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06.2020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Про Регіональну раду професійної </w:t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(професійно-технічної) освіти при </w:t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ru-RU"/>
        </w:rPr>
      </w:pPr>
      <w:r>
        <w:rPr>
          <w:szCs w:val="28"/>
        </w:rPr>
        <w:t>Черкаській обласній державній</w:t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</w:rPr>
      </w:pPr>
      <w:r>
        <w:rPr>
          <w:szCs w:val="28"/>
        </w:rPr>
        <w:t>адміністрації</w:t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>статті 6, пункту 9 частини першої статті 39</w:t>
      </w:r>
      <w:r>
        <w:rPr>
          <w:rFonts w:cs="Times New Roman" w:ascii="Times New Roman" w:hAnsi="Times New Roman"/>
          <w:sz w:val="28"/>
          <w:lang w:val="uk-UA"/>
        </w:rPr>
        <w:t xml:space="preserve">, статті 41 Закону України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  <w:lang w:val="uk-UA"/>
        </w:rPr>
        <w:t xml:space="preserve">Про місцеві державні адміністрації“, постанови Кабінету Міністрів України від 04.12.2019 № 1002 </w:t>
      </w: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 затвердження Типового положенн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регіональну раду професійної (професійно-технічної) освіти</w:t>
      </w:r>
      <w:r>
        <w:rPr>
          <w:rFonts w:cs="Times New Roman" w:ascii="Times New Roman" w:hAnsi="Times New Roman"/>
          <w:sz w:val="28"/>
          <w:lang w:val="uk-UA"/>
        </w:rPr>
        <w:t>“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1. Утворити </w:t>
      </w:r>
      <w:r>
        <w:rPr>
          <w:rFonts w:cs="Times New Roman" w:ascii="Times New Roman" w:hAnsi="Times New Roman"/>
          <w:sz w:val="28"/>
          <w:szCs w:val="28"/>
        </w:rPr>
        <w:t xml:space="preserve">Регіональну раду професійної (професійно-технічної) освіти </w:t>
        <w:br/>
        <w:t>при Черкаській обласній державній адміністрації</w:t>
      </w:r>
      <w:r>
        <w:rPr>
          <w:rFonts w:cs="Times New Roman" w:ascii="Times New Roman" w:hAnsi="Times New Roman"/>
          <w:sz w:val="28"/>
          <w:lang w:val="uk-UA"/>
        </w:rPr>
        <w:t xml:space="preserve"> та затвердити її склад </w:t>
        <w:br/>
        <w:t>і Положення про неї, що додаю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2. Визнати таким, що втратило чинність, розпорядження обласної державної адміністрації від 29.03.2017 № 142 ,,Про регіональну раду професійно-технічної освіти при обласній державній адміністрації“, зі змінами, внесеними розпорядженням </w:t>
      </w:r>
      <w:r>
        <w:rPr>
          <w:rFonts w:cs="Times New Roman" w:ascii="Times New Roman" w:hAnsi="Times New Roman"/>
          <w:sz w:val="28"/>
          <w:szCs w:val="28"/>
        </w:rPr>
        <w:t>Черка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облас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держав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від 14.11.2019 № 75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3. Контроль за виконанням розпорядження покласти на заступника голови Черкаської обласної державної адміністрації Лесюка Юрія та Управління освіти і науки Черкаської обласної державної адміністрації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8"/>
          <w:tab w:val="left" w:pos="7088" w:leader="none"/>
          <w:tab w:val="left" w:pos="7655" w:leader="none"/>
        </w:tabs>
        <w:rPr>
          <w:szCs w:val="28"/>
        </w:rPr>
      </w:pPr>
      <w:r>
        <w:rPr>
          <w:szCs w:val="28"/>
        </w:rPr>
        <w:t xml:space="preserve">Голова                                                           </w:t>
        <w:tab/>
        <w:t>Роман БОДНАР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8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</w:t>
        <w:br/>
        <w:t>Черкаської обласної</w:t>
        <w:br/>
        <w:t>державної адміністрації</w:t>
      </w:r>
    </w:p>
    <w:p>
      <w:pPr>
        <w:pStyle w:val="Style18"/>
        <w:ind w:firstLine="396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6.2020 № 378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ї ради професійної (професійно-технічної) освіти </w:t>
        <w:br/>
        <w:t>при Черкаській обласній державній адміністрації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3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МАНН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Черкаської обласної державної адміністрації, співголова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Черкаської обласної державної адміністрації, співголова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УШІ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 в. о. начальника Управління освіти і науки Черкаської обласної державної адміністрації, заступник співголів Рад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Ради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3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Ш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ради, м. Черкаси </w:t>
              <w:br/>
              <w:t>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інспектор з кадрів станції Черкаси виробничого підрозділу „Шевченківська дирекція залізничних перевезень“ Регіональної філії „Одеська залізниця“ АТ „Укрзалізниця“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НДЕМ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Черкаського обласного центру зайнято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АНСЬКИЙ Володимир 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 обласної ради, голова комісії </w:t>
              <w:br/>
              <w:t>з питань освіти, науки, культури, молодіжної політики та спорту Черкаської обласної ради, директор ПП „Авто карго СК“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СЄННІКОВА</w:t>
              <w:br/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Черкаській області (за згодою)</w:t>
            </w:r>
          </w:p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Й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Євген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вищої, професійно-технічної освіти та фінансового забезпечення Управління освіти і науки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Черкаської обласної ради, заступник голови комісії з питань комунальної власності, підприємництва та регуляторної політики, голова Фермерського господарства</w:t>
              <w:br/>
              <w:t>„Агро-Вікторія Катеринопіль“ (за згодою)</w:t>
            </w:r>
          </w:p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ОЛАП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іслав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Багатопрофільного регіонального центру професійної освіти у Черкаській області (за згодою)</w:t>
            </w:r>
          </w:p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фінансів Черкаської обласної державної адміністрації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КЛІ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ступник Голови Черкаського обласного об’єднання організацій роботодавців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Навчально-методичного центру професійно-технічної освіти у Черка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Н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О „Професійна освіта Черкащини“,</w:t>
              <w:br/>
              <w:t>(за згодою)</w:t>
            </w:r>
          </w:p>
          <w:p>
            <w:pPr>
              <w:pStyle w:val="Normal"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ЮСАРСЬ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’ячеславів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управління персоналом </w:t>
              <w:br/>
              <w:t>ТОВ „Черкасихліб ТД“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Ц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регіонального розвитку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ІЖ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ся Миколаїв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LIZENK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shion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us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/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на Іва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кадрів ПП „Надія“ </w:t>
              <w:br/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вищої, професійно-технічної освіти та фінансового забезпечення Управління освіти і науки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  <w:br/>
              <w:t>Петро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03" w:leader="none"/>
              </w:tabs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Федерації професійних спілок Черкаської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у – начальник управління соціальних гарантій, виплат та пільг Департаменту соціального захисту населенн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ВОР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директор Черкаського обласного об’єднання організацій роботодавців</w:t>
              <w:br/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І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агропромислового розвитку Черкаської обласної державної адміністрації</w:t>
            </w:r>
          </w:p>
        </w:tc>
      </w:tr>
    </w:tbl>
    <w:p>
      <w:p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о. начальника Управління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науки Черкаської облас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  <w:tab/>
        <w:t>Оксана СІМУШІ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Черкаської обласної державної адміністрації</w:t>
      </w:r>
    </w:p>
    <w:p>
      <w:pPr>
        <w:pStyle w:val="Style18"/>
        <w:ind w:firstLine="396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6.2020 № 37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егіональну раду професійної (професійно-технічної) освіти </w:t>
        <w:br/>
        <w:t>при Черкаській обласній державній адміністрації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0" w:name="n10"/>
      <w:bookmarkEnd w:id="0"/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егіональна рада професійної (професійно-технічної) освіти </w:t>
        <w:br/>
        <w:t>при Черкаській обласній державній адміністрації (дал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ада) </w:t>
        <w:br/>
        <w:t xml:space="preserve">є консультативно-дорадчим органом, утвореним для участі у формуванні </w:t>
        <w:br/>
        <w:t>та реалізації регіональної політики у сфері професійної (професійно-технічної) освіт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" w:name="n11"/>
      <w:bookmarkEnd w:id="1"/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да у своїй діяльності керується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rFonts w:eastAsia="Calibri"/>
            <w:sz w:val="28"/>
            <w:szCs w:val="28"/>
          </w:rPr>
          <w:t>Конституцією</w:t>
        </w:r>
      </w:hyperlink>
      <w:r>
        <w:rPr>
          <w:sz w:val="28"/>
          <w:szCs w:val="28"/>
          <w:lang w:val="uk-UA"/>
        </w:rPr>
        <w:t xml:space="preserve"> та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розпорядженнями Черкаської обласної державної адміністрації та іншими актами законодавства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" w:name="n12"/>
      <w:bookmarkEnd w:id="2"/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ада діє на підставі цього Положення, яке розробляється </w:t>
        <w:br/>
        <w:t>та затверджується розпорядженням Черкаської обласної державної адміністрації (дал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блдержадміністрація). Положення про Раду та зміни </w:t>
        <w:br/>
        <w:t>до нього затверджуються розпорядженням облдерж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" w:name="n13"/>
      <w:bookmarkEnd w:id="3"/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сновними завданнями Ради є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" w:name="n14"/>
      <w:bookmarkEnd w:id="4"/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прияння формуванню та реалізації регіональної політики у сфері професійної (професійно-технічної) освіт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" w:name="n15"/>
      <w:bookmarkEnd w:id="5"/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ання пропозицій щодо розроблення стратегії розвитку професійної (професійно-технічної) освіти Черкаської област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" w:name="n16"/>
      <w:bookmarkEnd w:id="6"/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ніціювання проведення дослідження стану та тенденцій розвитку регіонального ринку прац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" w:name="n17"/>
      <w:bookmarkEnd w:id="7"/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ання пропозицій до прогнозних показників потреби у кваліфікованих кадрах на регіональному ринку прац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8" w:name="n18"/>
      <w:bookmarkEnd w:id="8"/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озроблення пропозицій щодо формування регіонального замовлення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на підготовку робітничих кадрів і фахівців на основі аналізу інформаці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про стан ринку прац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9" w:name="n19"/>
      <w:bookmarkEnd w:id="9"/>
      <w:r>
        <w:rPr>
          <w:sz w:val="28"/>
          <w:szCs w:val="28"/>
          <w:lang w:val="uk-UA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годження регіонального замовлення на підготовку робітничих кадрі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і фахівців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0" w:name="n20"/>
      <w:bookmarkEnd w:id="10"/>
      <w:r>
        <w:rPr>
          <w:sz w:val="28"/>
          <w:szCs w:val="28"/>
          <w:lang w:val="uk-UA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дання рекомендацій щодо розвитку мережі закладів професійної (професійно-технічної) освіти та їх фінансування, забезпечення доступності професійної (професійно-технічної) освіт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1" w:name="n21"/>
      <w:bookmarkEnd w:id="11"/>
      <w:r>
        <w:rPr>
          <w:sz w:val="28"/>
          <w:szCs w:val="28"/>
          <w:lang w:val="uk-UA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ияння модернізації матеріально-технічної бази закладів професійної (професійно-технічної) освіти та впровадженню сучасних виробничих технологій в освітній процес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2" w:name="n22"/>
      <w:bookmarkEnd w:id="12"/>
      <w:r>
        <w:rPr>
          <w:sz w:val="28"/>
          <w:szCs w:val="28"/>
          <w:lang w:val="uk-UA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ияння залученню вітчизняних та іноземних інвесторів, міжнародних проектів для забезпечення розвитку професійної (професійно-технічної) освіти Черкаської област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3" w:name="n23"/>
      <w:bookmarkEnd w:id="13"/>
      <w:r>
        <w:rPr>
          <w:sz w:val="28"/>
          <w:szCs w:val="28"/>
          <w:lang w:val="uk-UA"/>
        </w:rPr>
        <w:t>1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ияння співпраці закладів професійної (професійно-технічної) освіти Черкаської області та заінтересованих сторін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4" w:name="n24"/>
      <w:bookmarkEnd w:id="14"/>
      <w:r>
        <w:rPr>
          <w:sz w:val="28"/>
          <w:szCs w:val="28"/>
          <w:lang w:val="uk-UA"/>
        </w:rPr>
        <w:t>11) </w:t>
      </w:r>
      <w:r>
        <w:rPr>
          <w:sz w:val="28"/>
          <w:szCs w:val="28"/>
        </w:rPr>
        <w:t>подання пропозицій та рекомендацій щодо розвитку державно-приватного партнерства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5" w:name="n25"/>
      <w:bookmarkEnd w:id="15"/>
      <w:r>
        <w:rPr>
          <w:sz w:val="28"/>
          <w:szCs w:val="28"/>
          <w:lang w:val="uk-UA"/>
        </w:rPr>
        <w:t>1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ияння впровадженню дуальної форми здобуття професійної (професійно-технічної) освіти і навчанню на робочому місц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6" w:name="n26"/>
      <w:bookmarkEnd w:id="16"/>
      <w:r>
        <w:rPr>
          <w:sz w:val="28"/>
          <w:szCs w:val="28"/>
          <w:lang w:val="uk-UA"/>
        </w:rPr>
        <w:t>1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формування пропозицій щодо започаткування підготовки за новими професіями, затребуваними на регіональному ринку праці, відкриття/закриття освітніх програм підготовки, перепідготовки, підвищення кваліфікації кадрів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з урахуванням інклюзивного навчанн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7" w:name="n27"/>
      <w:bookmarkEnd w:id="17"/>
      <w:r>
        <w:rPr>
          <w:sz w:val="28"/>
          <w:szCs w:val="28"/>
          <w:lang w:val="uk-UA"/>
        </w:rPr>
        <w:t>1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ізація заходів з обговорення тенденцій розвитку регіонального ринку праці, обміну та поширення досвіду удосконалення регіональних стратегій розвитку професійної (професійно-технічної) освіт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8" w:name="n28"/>
      <w:bookmarkEnd w:id="18"/>
      <w:r>
        <w:rPr>
          <w:sz w:val="28"/>
          <w:szCs w:val="28"/>
          <w:lang w:val="uk-UA"/>
        </w:rPr>
        <w:t>1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дання рекомендацій щодо визначення регіональної політики у сфері профорієнтації та популяризації професійної (професійно-технічної) освіти,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а також створення умов для навчання протягом житт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9" w:name="n29"/>
      <w:bookmarkEnd w:id="19"/>
      <w:r>
        <w:rPr>
          <w:sz w:val="28"/>
          <w:szCs w:val="28"/>
          <w:lang w:val="uk-UA"/>
        </w:rPr>
        <w:t>1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ання пропозицій щодо прийняття нових, внесення змін до діючих нормативно-правових актів у сфері професійної (професійно-технічної) освіт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0" w:name="n30"/>
      <w:bookmarkEnd w:id="20"/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да має право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1" w:name="n31"/>
      <w:bookmarkEnd w:id="21"/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римувати в установленому порядку від органів виконавчої влади, органів місцевого самоврядування, підприємств, установ, організацій незалежно від форми власності інформацію, необхідну для виконання покладених н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у завдан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2" w:name="n32"/>
      <w:bookmarkEnd w:id="22"/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лучати представників центральних і місцевих органів виконавчої влади, органів місцевого самоврядування, підприємств, установ, організацій незалежно від форми власності (за погодженням з їх керівниками), а також незалежних експертів (за згодою) до розгляду питань, що належать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до компетенці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3" w:name="n33"/>
      <w:bookmarkEnd w:id="23"/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івпрацювати з іншими регіональними радами професійної (професійно-технічної) освіт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4" w:name="n34"/>
      <w:bookmarkEnd w:id="24"/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ніціювати проведення та брати участь у конференціях, семінарах, нарадах з питань професійної (професійно-технічної) освіти, ринку праці тощо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5" w:name="n35"/>
      <w:bookmarkEnd w:id="25"/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орювати (за потреби) для виконання покладених на неї завдань постійні або тимчасові робочі групи, коміс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6" w:name="n36"/>
      <w:bookmarkEnd w:id="26"/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клад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формується у кількості не менше 21 особи з представників </w:t>
      </w:r>
      <w:r>
        <w:rPr>
          <w:sz w:val="28"/>
          <w:szCs w:val="28"/>
          <w:lang w:val="uk-UA"/>
        </w:rPr>
        <w:t>облдержадміністрації</w:t>
      </w:r>
      <w:r>
        <w:rPr>
          <w:sz w:val="28"/>
          <w:szCs w:val="28"/>
        </w:rPr>
        <w:t>, Черкаської обласної ради, Черкаської міської ради, Черкаського обласного центру зайнятості, організацій роботодавців, у тому числі їх галузевих (міжгалузевих) об’єднань, профспілок, у тому числі</w:t>
        <w:br/>
        <w:t>їх галузевих (міжгалузевих) об’єднань, Навчально-методичного центру професійно-технічної освіти у Черкаській області, закладів професійної (професійно-технічної) освіти, у тому числі їх професійних/громадських об’єднань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37"/>
      <w:bookmarkEnd w:id="27"/>
      <w:r>
        <w:rPr>
          <w:sz w:val="28"/>
          <w:szCs w:val="28"/>
        </w:rPr>
        <w:t>7.</w:t>
      </w:r>
      <w:bookmarkStart w:id="28" w:name="n38"/>
      <w:bookmarkEnd w:id="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рсональний склад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затверджується розпорядженням облдержадміністрації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9" w:name="n39"/>
      <w:bookmarkEnd w:id="29"/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міни до складу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вносяться </w:t>
      </w:r>
      <w:r>
        <w:rPr>
          <w:sz w:val="28"/>
          <w:szCs w:val="28"/>
          <w:lang w:val="uk-UA"/>
        </w:rPr>
        <w:t xml:space="preserve">розпорядженням </w:t>
      </w:r>
      <w:r>
        <w:rPr>
          <w:sz w:val="28"/>
          <w:szCs w:val="28"/>
        </w:rPr>
        <w:t xml:space="preserve">облдержадміністрації, за поданням </w:t>
      </w:r>
      <w:r>
        <w:rPr>
          <w:sz w:val="28"/>
          <w:szCs w:val="28"/>
          <w:lang w:val="uk-UA"/>
        </w:rPr>
        <w:t>співголів Р</w:t>
      </w:r>
      <w:r>
        <w:rPr>
          <w:sz w:val="28"/>
          <w:szCs w:val="28"/>
        </w:rPr>
        <w:t>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0" w:name="n40"/>
      <w:bookmarkEnd w:id="30"/>
      <w:r>
        <w:rPr>
          <w:sz w:val="28"/>
          <w:szCs w:val="28"/>
        </w:rPr>
        <w:t xml:space="preserve">Підставою для внесення змін до складу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також є дострокове припинення повноважень член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1" w:name="n41"/>
      <w:bookmarkEnd w:id="31"/>
      <w:r>
        <w:rPr>
          <w:sz w:val="28"/>
          <w:szCs w:val="28"/>
        </w:rPr>
        <w:t xml:space="preserve">У разі дострокового припинення повноважень член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</w:t>
      </w:r>
      <w:r>
        <w:rPr>
          <w:sz w:val="28"/>
          <w:szCs w:val="28"/>
          <w:lang w:val="uk-UA"/>
        </w:rPr>
        <w:t>співголови Р</w:t>
      </w:r>
      <w:r>
        <w:rPr>
          <w:sz w:val="28"/>
          <w:szCs w:val="28"/>
        </w:rPr>
        <w:t>ади протягом п’яти робочих днів інформ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ро це орган, яким було делеговано особу для участі в роботі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, для подання таким органом іншої кандидатури до складу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2" w:name="n42"/>
      <w:bookmarkEnd w:id="32"/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клад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затверджується строком на три роки. Особа може бути повторно призначена членом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не більше ніж на два строки повноважень поспіль.</w:t>
      </w:r>
    </w:p>
    <w:p>
      <w:pPr>
        <w:pStyle w:val="Normal"/>
        <w:keepNext w:val="true"/>
        <w:widowControl w:val="false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3" w:name="n43"/>
      <w:bookmarkEnd w:id="33"/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ду очолюють співголови в особі заступників голови облдержадміністрації, які координують, організовують та контролюють  питання соціально-економічного розвитку, </w:t>
      </w:r>
      <w:r>
        <w:rPr>
          <w:rFonts w:cs="Times New Roman" w:ascii="Times New Roman" w:hAnsi="Times New Roman"/>
          <w:color w:val="000000"/>
          <w:sz w:val="28"/>
          <w:szCs w:val="28"/>
        </w:rPr>
        <w:t>освіти та науки</w:t>
      </w:r>
      <w:r>
        <w:rPr>
          <w:rFonts w:cs="Times New Roman" w:ascii="Times New Roman" w:hAnsi="Times New Roman"/>
          <w:sz w:val="28"/>
          <w:szCs w:val="28"/>
        </w:rPr>
        <w:t xml:space="preserve"> Черкаської області</w:t>
      </w:r>
      <w:bookmarkStart w:id="34" w:name="n44"/>
      <w:bookmarkEnd w:id="3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івголови Ради можуть мати двох заступників, один з яких </w:t>
        <w:br/>
        <w:t xml:space="preserve">є начальником Управління освіти і науки Черкаської обласної державної адміністрації, другий – представник сторони роботодавців, який обирається </w:t>
        <w:br/>
        <w:t>із числа членів Ради на її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5" w:name="n45"/>
      <w:bookmarkEnd w:id="35"/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пів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6" w:name="n46"/>
      <w:bookmarkEnd w:id="36"/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ізов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діяльніст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7" w:name="n47"/>
      <w:bookmarkEnd w:id="37"/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ніцію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роведення засідан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, кер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їх підготовкою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8" w:name="n48"/>
      <w:bookmarkEnd w:id="38"/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лов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на засіданнях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9" w:name="n49"/>
      <w:bookmarkEnd w:id="39"/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зподіля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обов’язки між заступниками, секретарем та іншими членам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0" w:name="n50"/>
      <w:bookmarkEnd w:id="40"/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ідпис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документ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1" w:name="n51"/>
      <w:bookmarkEnd w:id="41"/>
      <w:r>
        <w:rPr>
          <w:sz w:val="28"/>
          <w:szCs w:val="28"/>
          <w:lang w:val="uk-UA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я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у у відносинах з органами державної влади, органами місцевого самоврядування, установами, підприємствами, організаціями незалежно від форми власності, засобами масової інформації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2" w:name="n52"/>
      <w:bookmarkEnd w:id="42"/>
      <w:r>
        <w:rPr>
          <w:sz w:val="28"/>
          <w:szCs w:val="28"/>
          <w:lang w:val="uk-UA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віт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ро діяльніст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перед членам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та </w:t>
      </w:r>
      <w:r>
        <w:rPr>
          <w:sz w:val="28"/>
          <w:szCs w:val="28"/>
          <w:lang w:val="uk-UA"/>
        </w:rPr>
        <w:t xml:space="preserve">головою </w:t>
      </w:r>
      <w:r>
        <w:rPr>
          <w:sz w:val="28"/>
          <w:szCs w:val="28"/>
        </w:rPr>
        <w:t>облдержадміністрації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3" w:name="n53"/>
      <w:bookmarkEnd w:id="43"/>
      <w:r>
        <w:rPr>
          <w:sz w:val="28"/>
          <w:szCs w:val="28"/>
          <w:lang w:val="uk-UA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дійсню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інші повноваження, що передбачені ци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м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4" w:name="n54"/>
      <w:bookmarkEnd w:id="44"/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співгол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здійснює заходи щодо реалізації основних завдан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, визначених цим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ложенням, виконує обов’язки </w:t>
      </w:r>
      <w:r>
        <w:rPr>
          <w:sz w:val="28"/>
          <w:szCs w:val="28"/>
          <w:lang w:val="uk-UA"/>
        </w:rPr>
        <w:t>спів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у разі його відсутності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5" w:name="n55"/>
      <w:bookmarkEnd w:id="45"/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обирається із числа член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на її засіданні. Секретар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відповідає за організаційне забезпечення та інформаційну підтримку діяльності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6" w:name="n56"/>
      <w:bookmarkEnd w:id="46"/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інформує член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про місце і час засідан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7" w:name="n57"/>
      <w:bookmarkEnd w:id="47"/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безпечує ведення та збереження документації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8" w:name="n58"/>
      <w:bookmarkEnd w:id="48"/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еде протоколи засідан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9" w:name="n59"/>
      <w:bookmarkEnd w:id="49"/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тує та розсилає за належністю документ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0" w:name="n60"/>
      <w:bookmarkEnd w:id="50"/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Член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виконують свої обов’язки на громадських засадах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1" w:name="n61"/>
      <w:bookmarkEnd w:id="51"/>
      <w:r>
        <w:rPr>
          <w:sz w:val="28"/>
          <w:szCs w:val="28"/>
        </w:rPr>
        <w:t>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Член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мають право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2" w:name="n62"/>
      <w:bookmarkEnd w:id="52"/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знайомлюватися з матеріалами і документами до засіда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3" w:name="n63"/>
      <w:bookmarkEnd w:id="53"/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ініціювати розгляд питань на чергових та позачергових засіданнях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4" w:name="n64"/>
      <w:bookmarkEnd w:id="54"/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рати участь у голосуванні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5" w:name="n65"/>
      <w:bookmarkEnd w:id="55"/>
      <w:r>
        <w:rPr>
          <w:sz w:val="28"/>
          <w:szCs w:val="28"/>
          <w:lang w:val="uk-UA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осити зміни до проектів рішень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6" w:name="n66"/>
      <w:bookmarkEnd w:id="56"/>
      <w:r>
        <w:rPr>
          <w:sz w:val="28"/>
          <w:szCs w:val="28"/>
          <w:lang w:val="uk-UA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рати участь у роботі постійних або тимчасових робочих груп, комісій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7" w:name="n67"/>
      <w:bookmarkEnd w:id="57"/>
      <w:r>
        <w:rPr>
          <w:sz w:val="28"/>
          <w:szCs w:val="28"/>
          <w:lang w:val="uk-UA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строково припинити свої повноваження, звернувшись з відповідною заявою до </w:t>
      </w:r>
      <w:r>
        <w:rPr>
          <w:sz w:val="28"/>
          <w:szCs w:val="28"/>
          <w:lang w:val="uk-UA"/>
        </w:rPr>
        <w:t>співголів Р</w:t>
      </w:r>
      <w:r>
        <w:rPr>
          <w:sz w:val="28"/>
          <w:szCs w:val="28"/>
        </w:rPr>
        <w:t>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8" w:name="n68"/>
      <w:bookmarkEnd w:id="58"/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новаження член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припиняються достроково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9" w:name="n69"/>
      <w:bookmarkEnd w:id="59"/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 разі відсутності члена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на засіданнях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без поважних причин двічі поспі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0" w:name="n70"/>
      <w:bookmarkEnd w:id="60"/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 разі, коли член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письмово повідомив про своє рішення вийт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з її склад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1" w:name="n71"/>
      <w:bookmarkEnd w:id="61"/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 разі відкликання органом, яким делеговано члена до складу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2" w:name="n72"/>
      <w:bookmarkEnd w:id="62"/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да провадить свою діяльність відповідно до затверджених нею планів робот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3" w:name="n73"/>
      <w:bookmarkEnd w:id="63"/>
      <w:r>
        <w:rPr>
          <w:sz w:val="28"/>
          <w:szCs w:val="28"/>
        </w:rPr>
        <w:t>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сновною формою робот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є засідання. Головуюч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засіданні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є </w:t>
      </w:r>
      <w:r>
        <w:rPr>
          <w:sz w:val="28"/>
          <w:szCs w:val="28"/>
          <w:lang w:val="uk-UA"/>
        </w:rPr>
        <w:t>спів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, а в разі відсутності</w:t>
      </w:r>
      <w:r>
        <w:rPr>
          <w:sz w:val="28"/>
          <w:szCs w:val="28"/>
          <w:lang w:val="uk-UA"/>
        </w:rPr>
        <w:t xml:space="preserve"> обо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один із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заступників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4" w:name="n74"/>
      <w:bookmarkEnd w:id="64"/>
      <w:r>
        <w:rPr>
          <w:sz w:val="28"/>
          <w:szCs w:val="28"/>
        </w:rPr>
        <w:t>Час та місце засідання виз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ч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в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(заступник </w:t>
      </w:r>
      <w:r>
        <w:rPr>
          <w:sz w:val="28"/>
          <w:szCs w:val="28"/>
          <w:lang w:val="uk-UA"/>
        </w:rPr>
        <w:t>спів</w:t>
      </w:r>
      <w:r>
        <w:rPr>
          <w:sz w:val="28"/>
          <w:szCs w:val="28"/>
        </w:rPr>
        <w:t xml:space="preserve">гол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у разі відсутності</w:t>
      </w:r>
      <w:r>
        <w:rPr>
          <w:sz w:val="28"/>
          <w:szCs w:val="28"/>
          <w:lang w:val="uk-UA"/>
        </w:rPr>
        <w:t xml:space="preserve"> обох співголів Ради</w:t>
      </w:r>
      <w:r>
        <w:rPr>
          <w:sz w:val="28"/>
          <w:szCs w:val="28"/>
        </w:rPr>
        <w:t>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5" w:name="n75"/>
      <w:bookmarkEnd w:id="65"/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зобов’язаний повідомити всім членам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про засідання не пізніше ніж за десять робочих днів до його проведення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6" w:name="n76"/>
      <w:bookmarkEnd w:id="66"/>
      <w:r>
        <w:rPr>
          <w:sz w:val="28"/>
          <w:szCs w:val="28"/>
        </w:rPr>
        <w:t>2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 запрошенням </w:t>
      </w:r>
      <w:r>
        <w:rPr>
          <w:sz w:val="28"/>
          <w:szCs w:val="28"/>
          <w:lang w:val="uk-UA"/>
        </w:rPr>
        <w:t>спів</w:t>
      </w:r>
      <w:r>
        <w:rPr>
          <w:sz w:val="28"/>
          <w:szCs w:val="28"/>
        </w:rPr>
        <w:t>г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у засіданнях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можуть брати участь інші особ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7" w:name="n77"/>
      <w:bookmarkEnd w:id="67"/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сіда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можуть бути чергові (проводяться не рідше одного разу на півроку) та позачергові (скликаються </w:t>
      </w:r>
      <w:r>
        <w:rPr>
          <w:sz w:val="28"/>
          <w:szCs w:val="28"/>
          <w:lang w:val="uk-UA"/>
        </w:rPr>
        <w:t>співголовами Р</w:t>
      </w:r>
      <w:r>
        <w:rPr>
          <w:sz w:val="28"/>
          <w:szCs w:val="28"/>
        </w:rPr>
        <w:t xml:space="preserve">ади на вимогу не менше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ніж однієї третини від загальної кількості член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8" w:name="n78"/>
      <w:bookmarkEnd w:id="68"/>
      <w:r>
        <w:rPr>
          <w:sz w:val="28"/>
          <w:szCs w:val="28"/>
        </w:rPr>
        <w:t>2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сіда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вважається правоможним, якщо на ньому присутні більше половини її членів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9" w:name="n79"/>
      <w:bookmarkEnd w:id="69"/>
      <w:r>
        <w:rPr>
          <w:sz w:val="28"/>
          <w:szCs w:val="28"/>
        </w:rPr>
        <w:t>2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засіданнях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розглядаються пропозиції з питань, що належать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до її компетенції. Пропозиці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вважаються схваленими, якщо за них проголосувала більшість член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від її склад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70" w:name="n80"/>
      <w:bookmarkEnd w:id="70"/>
      <w:r>
        <w:rPr>
          <w:sz w:val="28"/>
          <w:szCs w:val="28"/>
        </w:rPr>
        <w:t>У разі рівного розподілу голосів вирішальним є голос головую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на засіданні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1" w:name="n81"/>
      <w:bookmarkEnd w:id="71"/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ішення з робочих питань, що не стосуються персонального складу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, приймається шляхом відкритого голосування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2" w:name="n82"/>
      <w:bookmarkEnd w:id="72"/>
      <w:r>
        <w:rPr>
          <w:sz w:val="28"/>
          <w:szCs w:val="28"/>
        </w:rPr>
        <w:t>2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протягом п’яти робочих днів оформляються у формі протоколу засідання, який підписують головую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її засіданні та секретар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3" w:name="n83"/>
      <w:bookmarkEnd w:id="73"/>
      <w:r>
        <w:rPr>
          <w:sz w:val="28"/>
          <w:szCs w:val="28"/>
        </w:rPr>
        <w:t xml:space="preserve">Член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, який не підтримує пропозиції, ухвалені рішенням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, може викласти у письмовій формі свою окрему думку, що додається до протоколу засідання і є його невід’ємною частиною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4" w:name="n84"/>
      <w:bookmarkEnd w:id="74"/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, прийняті у межах її компетенції, мають рекомендаційний характер і є обов’язковими для розгляду облдержадміністра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та відповідним органом місцевого самоврядування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5" w:name="n85"/>
      <w:bookmarkEnd w:id="75"/>
      <w:r>
        <w:rPr>
          <w:sz w:val="28"/>
          <w:szCs w:val="28"/>
        </w:rPr>
        <w:t>2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держадміністра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творює умови для діяльності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ди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та проведення її засідань, забезпечує приміщенням, засобами зв’язку, забезпечує зберігання документів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, рішень та протоколів засідань тощо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76" w:name="n86"/>
      <w:bookmarkEnd w:id="76"/>
      <w:r>
        <w:rPr>
          <w:sz w:val="28"/>
          <w:szCs w:val="28"/>
        </w:rPr>
        <w:t>2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да в обов’язковому порядку інформує облдержадміністр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  <w:t>та громадськість про свою роботу шляхом розміщення на офіційному веб-сайті облдержадміністрації та оприлюднення в інший прийнятний спосіб регламенту, плану роботи, прийнятих рішень та інформації про їх виконання, протоколів засідань, щорічних звітів про діяльність тощо, а також інформації про керівний склад, склад постійних або тимчасових робочих груп, коміс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 в. о. начальника Управління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и і науки Черкаської облас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</w:t>
        <w:tab/>
        <w:t>Оксана СІМУШІНА</w:t>
      </w:r>
    </w:p>
    <w:p>
      <w:pPr>
        <w:pStyle w:val="2"/>
        <w:tabs>
          <w:tab w:val="clear" w:pos="708"/>
          <w:tab w:val="left" w:pos="7088" w:leader="none"/>
          <w:tab w:val="left" w:pos="765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3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32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Calibri"/>
      <w:sz w:val="20"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zakon.rada.gov.ua/laws/show/254&#1082;/96-&#1074;&#1088;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5:26:00Z</dcterms:created>
  <dc:creator>Test</dc:creator>
  <dc:description/>
  <dc:language>en-US</dc:language>
  <cp:lastModifiedBy>446-6</cp:lastModifiedBy>
  <cp:lastPrinted>2020-06-25T08:22:00Z</cp:lastPrinted>
  <dcterms:modified xsi:type="dcterms:W3CDTF">2020-06-25T05:26:00Z</dcterms:modified>
  <cp:revision>2</cp:revision>
  <dc:subject/>
  <dc:title>Про внесення змін  до Переліку об’єктів</dc:title>
</cp:coreProperties>
</file>