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695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360" w:before="120" w:after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ЧЕРКАСЬКА  ОБЛАСНА  ДЕРЖАВНА  АДМІНІСТРАЦІ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240" w:after="60"/>
        <w:jc w:val="center"/>
        <w:outlineLvl w:val="0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uk-UA"/>
        </w:rPr>
        <w:t>29.01.2020</w:t>
      </w:r>
      <w:r>
        <w:rPr>
          <w:sz w:val="28"/>
          <w:szCs w:val="28"/>
        </w:rPr>
        <w:t>_                                                                               № _____</w:t>
      </w:r>
      <w:r>
        <w:rPr>
          <w:sz w:val="28"/>
          <w:szCs w:val="28"/>
          <w:u w:val="single"/>
          <w:lang w:val="uk-UA"/>
        </w:rPr>
        <w:t>50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КОМУНАЛЬНОМУ ЗАКЛАДУ „ТАГАНЧАНСЬКИЙ ЛІЦЕЙ“ ТАГАНЧАНСЬКОЇ СІЛЬСЬКОЇ РАДИ ЧЕРКАСЬКОЇ ОБЛАСТІ ліцензії </w:t>
        <w:br/>
        <w:t xml:space="preserve">на провадження освітньої діяльності </w:t>
        <w:br/>
        <w:t>за рівнем дошкільної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41 Закону України „Про місцеві державні адміністрації“, Закону України „Про ліцензування видів господарської діяльності“, </w:t>
      </w:r>
      <w:r>
        <w:rPr>
          <w:sz w:val="28"/>
          <w:szCs w:val="28"/>
          <w:lang w:val="uk-UA"/>
        </w:rPr>
        <w:t>постанов Кабінету Міністрів України від 05.08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609 </w:t>
        <w:br/>
        <w:t xml:space="preserve">„Про затвердження переліку органів ліцензування та визнання такими, </w:t>
        <w:br/>
        <w:t xml:space="preserve">що втратили чинність, деяких постанов Кабінету Міністрів України“ </w:t>
        <w:br/>
        <w:t>та від 30.12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87 „Про затвердження Ліцензійних умов провадження освітньої діяльності</w:t>
      </w:r>
      <w:r>
        <w:rPr>
          <w:sz w:val="28"/>
          <w:lang w:val="uk-UA"/>
        </w:rPr>
        <w:t>“</w:t>
      </w:r>
      <w:r>
        <w:rPr>
          <w:sz w:val="28"/>
          <w:szCs w:val="28"/>
          <w:lang w:val="uk-UA"/>
        </w:rPr>
        <w:t>, враховуюч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обласної державної адміністрації від 29.03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6 „Про ліцензійну діяльність“ (зі змінами)</w:t>
      </w:r>
      <w:r>
        <w:rPr>
          <w:sz w:val="28"/>
          <w:lang w:val="uk-UA"/>
        </w:rPr>
        <w:t xml:space="preserve"> </w:t>
        <w:br/>
        <w:t>та заяву здобувача ліцензії від 15.01.2020 № 2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 Видати </w:t>
      </w:r>
      <w:r>
        <w:rPr>
          <w:sz w:val="28"/>
          <w:szCs w:val="28"/>
          <w:lang w:val="uk-UA"/>
        </w:rPr>
        <w:t xml:space="preserve">КОМУНАЛЬНОМУ ЗАКЛАДУ „ТАГАНЧАНСЬКИЙ ЛІЦЕЙ“ ТАГАНЧАНСЬКОЇ СІЛЬСЬКОЇ РАДИ ЧЕРКАСЬКОЇ ОБЛАСТІ </w:t>
      </w:r>
      <w:r>
        <w:rPr>
          <w:sz w:val="28"/>
          <w:lang w:val="uk-UA"/>
        </w:rPr>
        <w:t xml:space="preserve">(ідентифікаційний код </w:t>
      </w:r>
      <w:r>
        <w:rPr>
          <w:rFonts w:eastAsia="Batang;바탕"/>
          <w:sz w:val="28"/>
          <w:szCs w:val="28"/>
          <w:lang w:val="uk-UA" w:eastAsia="ko-KR"/>
        </w:rPr>
        <w:t>43193781</w:t>
      </w:r>
      <w:r>
        <w:rPr>
          <w:sz w:val="28"/>
          <w:lang w:val="uk-UA"/>
        </w:rPr>
        <w:t xml:space="preserve">, місцезнаходження: 19052, Черкаська область, Канівський район, село Таганча, вулиця Центральна, 46) </w:t>
      </w:r>
      <w:r>
        <w:rPr>
          <w:sz w:val="28"/>
          <w:szCs w:val="28"/>
          <w:lang w:val="uk-UA"/>
        </w:rPr>
        <w:t xml:space="preserve">для: МЕЛЬНИКІВСЬКОГО ЗАКЛАДУ ДОШКІЛЬНОЇ ОСВІТИ „СОНЕЧКО“ – ВІДОКРЕМЛЕНОГО СТРУКТУРНОГО ПІДРОЗДІЛУ КОМУНАЛЬНОГО ЗАКЛАДУ „ТАГАНЧАНСЬКИЙ ЛІЦЕЙ“ ТАГАНЧАНСЬКОЇ СІЛЬСЬКОЇ РАДИ ЧЕРКАСЬКОЇ ОБЛАСТІ (місце провадження освітньої діяльності: </w:t>
      </w:r>
      <w:r>
        <w:rPr>
          <w:sz w:val="28"/>
          <w:lang w:val="uk-UA"/>
        </w:rPr>
        <w:t xml:space="preserve">19043, Черкаська область, Канівський район, село Мельники, </w:t>
        <w:br/>
        <w:t>вулиця Шкільна, 4)</w:t>
      </w:r>
      <w:r>
        <w:rPr>
          <w:sz w:val="28"/>
          <w:szCs w:val="28"/>
          <w:lang w:val="uk-UA"/>
        </w:rPr>
        <w:t>, ТАГАНЧАНСЬКОГО ЗАКЛАДУ ДОШКІЛЬНОЇ ОСВІТИ „РОМАШКА“ – ВІДОКРЕМЛЕНОГО СТРУКТУРНОГО ПІДРОЗДІЛУ КОМУНАЛЬНОГО ЗАКЛАДУ „ТАГАНЧАНСЬКИЙ ЛІЦЕЙ“ ТАГАНЧАНСЬКОЇ СІЛЬСЬКОЇ РАДИ ЧЕРКАСЬКОЇ ОБЛАСТІ</w:t>
      </w:r>
      <w:r>
        <w:rPr>
          <w:sz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(місце провадження освітньої діяльності: </w:t>
      </w:r>
      <w:r>
        <w:rPr>
          <w:sz w:val="28"/>
          <w:lang w:val="uk-UA"/>
        </w:rPr>
        <w:t>19052, Черкаська область, Канівський район, село Таганча, вулиця Загребляної, 1) ліцензію на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 Департаменту освіти і науки Черкаської обласної державної адміністрації забезпечити оприлюднення цього розпорядження на офіційному </w:t>
        <w:br/>
        <w:t>веб-сайті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 xml:space="preserve">КОМУНАЛЬНОМУ ЗАКЛАДУ „ТАГАНЧАНСЬКИЙ ЛІЦЕЙ“ ТАГАНЧАНСЬКОЇ СІЛЬСЬКОЇ РАДИ ЧЕРКАСЬКОЇ ОБЛАСТІ </w:t>
      </w:r>
      <w:r>
        <w:rPr>
          <w:sz w:val="28"/>
          <w:lang w:val="uk-UA"/>
        </w:rPr>
        <w:t xml:space="preserve">не пізніше </w:t>
        <w:br/>
        <w:t xml:space="preserve">10 робочих днів з дня оприлюднення цього розпорядження внести плату </w:t>
        <w:br/>
        <w:t xml:space="preserve">за видачу ліцензії у розмірі 10 відсотків від розміру прожиткового мінімуму </w:t>
        <w:br/>
        <w:t xml:space="preserve">для працездатних осіб, що діє на день прийняття рішення про видачу ліцензії, </w:t>
        <w:br/>
        <w:t xml:space="preserve">на розрахунковий рахунок </w:t>
      </w:r>
      <w:r>
        <w:rPr>
          <w:sz w:val="28"/>
          <w:lang w:val="en-US"/>
        </w:rPr>
        <w:t>UA</w:t>
      </w:r>
      <w:r>
        <w:rPr>
          <w:sz w:val="28"/>
          <w:lang w:val="uk-UA"/>
        </w:rPr>
        <w:t xml:space="preserve">808999980314010511000023001, отримувач </w:t>
        <w:br/>
        <w:t xml:space="preserve">ГУК у Черкаській області/Черкаська область/22010200, код отримувача (ЄДРПОУ) 37930566, банк отримувача Казначейство України (ЕАП), </w:t>
        <w:br/>
        <w:t>МФО 899998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4. Контроль за виконанням розпорядження покласти на заступника голови Черкаської обласної державної адміністрації Лесюка Юрія та Департамент освіти і науки Черка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Роман БОДН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8:00Z</dcterms:created>
  <dc:creator>Инна</dc:creator>
  <dc:description/>
  <dc:language>en-US</dc:language>
  <cp:lastModifiedBy>446-6</cp:lastModifiedBy>
  <cp:lastPrinted>2020-02-04T13:27:00Z</cp:lastPrinted>
  <dcterms:modified xsi:type="dcterms:W3CDTF">2020-02-04T11:28:00Z</dcterms:modified>
  <cp:revision>2</cp:revision>
  <dc:subject/>
  <dc:title/>
</cp:coreProperties>
</file>