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21.02.2019</w:t>
        <w:tab/>
        <w:tab/>
        <w:tab/>
        <w:tab/>
        <w:t>м. Дніпро</w:t>
        <w:tab/>
        <w:tab/>
        <w:tab/>
        <w:t xml:space="preserve">№ Р-84/0/3-19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31 травня 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Р-265/0/3-17 </w:t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 України “Про місцеві державні адміністрації”,                   у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облдержадміністрації              від 31 травня 2017 року № Р-265/0/3-17 “Про створення робочої групи                       з відзначення 100-річчя подій Української революції 1917 ̶ 1921 років                         у Дніпропетровській області” ( зі змінами), виклавши додаток (склад робочої групи з відзначення 100-річчя подій Української революції 1917  ̶  1921 років                     у Дніпропетровській області)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управління культури, національностей і релігій облдержадміністрації, контроль – на заступника голови облдержадміністрації Батуру Д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держадміністрації</w:t>
        <w:tab/>
        <w:tab/>
        <w:tab/>
        <w:t xml:space="preserve">                                  В.М.РЕЗ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142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7 № Р-265/0/3-17</w:t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609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2.2019 № Р-84/0/3-1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чої групи  з відзначення 100-річчя поді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країнської революції 1917  ̶  1921 ро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Дніпропетровській області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ович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еннадії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, національностей і релігій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Є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 управління інформаційної діяльності департаменту інформаційної діяльності та комуніка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ЧА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а обов’язки директора комунального закладу культури  “Дніпропетровський національний історичний муз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мені Д.І.Яворницького” Дніпропетровської обласної рад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кан історичного факультет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ор кафедри історії України Дніпровського націон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у імені Олеся Гонча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Ті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культури  “Дніпропетровська обласна універсальна наукова бібліотека імені Первоучителів слов’янських Кирила і Мефодія”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ЛЯ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 відділу  комунального закладу культури  “Дніпропетровський національний історичний музей  імені Д.І.Яворницького”  Дніпропетровської обласної ради” (за згодою)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БАШ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нна Леоніді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ї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документів Державного архіву Дніпропетро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, національностей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й облдержадміністрації                                                         Н.Г.П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Style13"/>
    <w:qFormat/>
    <w:rPr/>
  </w:style>
  <w:style w:type="character" w:styleId="Namehello">
    <w:name w:val="name_hello"/>
    <w:basedOn w:val="Style13"/>
    <w:qFormat/>
    <w:rPr/>
  </w:style>
  <w:style w:type="character" w:styleId="Newsblock1date">
    <w:name w:val="news_block1_date"/>
    <w:basedOn w:val="Style13"/>
    <w:qFormat/>
    <w:rPr/>
  </w:style>
  <w:style w:type="character" w:styleId="Newsblock1body">
    <w:name w:val="news_block1_body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Style15"/>
    <w:qFormat/>
    <w:pPr>
      <w:jc w:val="center"/>
    </w:pPr>
    <w:rPr>
      <w:rFonts w:ascii="Lucida Console" w:hAnsi="Lucida Console" w:cs="Lucida Console"/>
      <w:b/>
      <w:i/>
      <w:outline/>
      <w:lang w:val="uk-UA"/>
    </w:rPr>
  </w:style>
  <w:style w:type="paragraph" w:styleId="Style15">
    <w:name w:val="Электронная подпись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30:00Z</dcterms:created>
  <dc:creator>Boss</dc:creator>
  <dc:description/>
  <dc:language>en-US</dc:language>
  <cp:lastModifiedBy>Косарєва Юлія Миколаївна</cp:lastModifiedBy>
  <cp:lastPrinted>2019-02-18T09:58:00Z</cp:lastPrinted>
  <dcterms:modified xsi:type="dcterms:W3CDTF">2019-02-27T15:31:00Z</dcterms:modified>
  <cp:revision>3</cp:revision>
  <dc:subject/>
  <dc:title>Проект розпорядження</dc:title>
</cp:coreProperties>
</file>