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52588514" r:id="rId2"/>
        </w:object>
      </w:r>
    </w:p>
    <w:p>
      <w:pPr>
        <w:pStyle w:val="Normal"/>
        <w:jc w:val="center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uk-UA"/>
        </w:rPr>
      </w:pPr>
      <w:r>
        <w:rPr>
          <w:rFonts w:cs="Times New Roman"/>
          <w:b/>
          <w:bCs/>
          <w:spacing w:val="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 облас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2.2019</w:t>
        <w:tab/>
        <w:tab/>
        <w:tab/>
        <w:t>м. Дніпро</w:t>
        <w:tab/>
        <w:tab/>
        <w:tab/>
        <w:t>№ Р-42/0/3-19</w:t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  <w:lang w:val="uk-UA"/>
        </w:rPr>
      </w:pPr>
      <w:r>
        <w:rPr>
          <w:b/>
          <w:bCs/>
          <w:spacing w:val="3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⌐                      </w:t>
      </w:r>
      <w:r>
        <w:rPr>
          <w:sz w:val="28"/>
          <w:szCs w:val="28"/>
          <w:lang w:val="uk-UA"/>
        </w:rPr>
        <w:tab/>
        <w:tab/>
        <w:tab/>
        <w:t xml:space="preserve">¬  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бочого проекту “Коригування проекту “Реконструкція м’якої покрівлі під шатровий дах із металочерепиці з утепленням фасадів корпусів  КЗ “Дніпропетровська міська багатопрофільна клінічна лікарня  № 4” ДОР” під “Реконструкція частини м’якої покрівлі під шатровий дах із металочерепиці з утепленням фасадів корпусів та влаштуванням центру реабілітації КЗ “Дніпропетровська міська багатопрофільна клінічна лікарня               № 4” ДОР”. Коригування </w:t>
      </w:r>
    </w:p>
    <w:p>
      <w:pPr>
        <w:pStyle w:val="Normal"/>
        <w:ind w:right="55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“Про місцеві державні адміністрації”, пунктом 4 Порядку затвердження проектів будівництва і проведення їх експертизи, затвердженого постановою Кабінету Міністрів України                    від 11 травня 2011 року № 560 “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 xml:space="preserve">” (зі змінами), відповідно до експертного звіту щодо розгляду проектної документації                     по робочому проекту “Коригування проекту “Реконструкція м’якої покрівлі під шатровий дах із металочерепиці з утепленням фасадів корпусів                                КЗ “Дніпропетровська міська багатопрофільна клінічна лікарня  № 4” ДОР” під “Реконструкція частини м’якої покрівлі під шатровий дах із металочерепиці       з утепленням фасадів корпусів та влаштуванням центру реабілітації                      КЗ “Дніпропетровська міська багатопрофільна клінічна лікарня № 4” ДОР”. Коригування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ариства з обмеженою відповідальністю “Агенція незалежного інспектування “Експерт” від 27 грудня 2018 року </w:t>
      </w:r>
      <w:r>
        <w:rPr>
          <w:color w:val="000000"/>
          <w:sz w:val="28"/>
          <w:szCs w:val="28"/>
          <w:lang w:val="uk-UA"/>
        </w:rPr>
        <w:t>№ 06/12-18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Затвердити робочий проект “Коригування проекту “Реконструкція м’якої покрівлі під шатровий дах із металочерепиці з утепленням фасадів корпусів КЗ “Дніпропетровська міська багатопрофільна клінічна лікарня  № 4” ДОР” під “Реконструкція частини м’якої покрівлі під шатровий дах                          із металочерепиці з утепленням фасадів корпусів та влаштуванням центру реабілітації КЗ “Дніпропетровська міська багатопрофільна клінічна лікарня           № 4” ДОР”. Коригування. Загальна кошторисна вартість об’єкта станом на                                    27 грудня 2018 року складає всього: 151 130,184 тис. грн (сто п’ятдесят один мiльйон сто тридцять тисяч сто вiсiмдесят чотири гривнi 00 копiйок), у тому числі: будівельно-монтажні роботи – 117 090,015 тис. грн (сто сiмнадцять мiльйонiв дев’яносто тисяч п’ятнадцять гривень 00 копiйок); устаткування –            3 357,175   тис. грн (три мiльйони триста п’ятдесят сiм тисяч сто сiмдесят п’ять гривень 00 копiйок); інші витрати – 30 682,994 тис. грн (тридцять мiльйонiв шiстсот вiсiмдесят двi тисячi дев’ятсот дев’яносто чотири гривнi 00 копiй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тому числі I черга будівництва складає всього: 111 930,341 тис. грн (сто одинадцять мiльйонiв дев’ятсот тридцять тисяч триста сорок одна гривня               00 копiйок), у тому числі: будівельно-монтажні роботи – 88 754,35 тис. грн (вiсiмдесят вiсiм мiльйонiв сiмсот п’ятдесят чотири тисячi триста п’ятдесят гривень 00 копiйок); устаткування – 11,108 тис. грн (одинадцять тисяч сто вiсiм гривень 00 копiйок); інші витрати – 23 164,883 тис. грн (двадцять три мiльйони сто шiстдесят чотири тисячi вiсiмсот вiсiмдесят три гривнi 00 копiйок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II черга будівництва складає всього: 39 199,843 тис. грн                   (тридцять дев’ять мiльйонiв сто дев’яносто дев’ять тисяч вiсiмсот сорок три гривнi 00 копiйок), у тому числі: будівельно-монтажні роботи –                       28 335,665          тис. грн (двадцять вiсiм мiльйонiв триста тридцять п’ять тисяч шiстсот шiстдесят п’ять гривень 00 копiйок); устаткування – 3 346,067 тис. грн (три мiльйони триста сорок шiсть тисяч шiстдесят сiм гривень 00 копiйок); інші витрати – 7 518,111 тис. грн (сiм мiльйонiв п’ятсот вiсiмнадцять тисяч сто одинадцять гривень 00 копiйок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вартість виконаних робіт та понесених витрат станом на           30 листопада 2018 року складає всього: 6 968,140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ис. грн (шiсть мiльйонiв дев’ятсот шiстдесят вiсiм тисяч сто сорок гривень 59 копiйок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тому числі: будівельно-монтажні роботи – 4 049,51012 тис. грн (чотири мiльйони сорок дев’ять тисяч п’ятсот десять гривень 12 копiйок); устаткування – 0,00 тис. грн; інші витрати – 2 918,63047 тис. грн (два мiльйони дев’ятсот вiсiмнадцять тисяч шiстсот тридцять гривень 47 копiй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сього по чергах, у тому числі: I черга будівництва всього                                      6 968,140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ис. грн (шiсть мiльйонiв дев’ятсот шiстдесят вiсiм тисяч сто сорок гривень 59 копiйок), у тому числі: будівельно-монтажні роботи –                                  4 049,51012 тис. грн (чотири мiльйони сорок дев’ять тисяч п’ятсот десять гривень 12 копiйок); устаткування – 0,00 тис. грн; інші витрати –                                   2 918,63047 тис. грн (два мiльйони дев’ятсот вiсiмнадцять тисяч шiстсот тридцять гривень 47 копiйок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 черга будівництва всього 0,0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ис. грн; у тому числі: будівельно-монтажні роботи – 0,00 тис. грн; устаткування – 0,00 тис. грн; інші витрати – 0,00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 Координацію роботи щодо виконання цього розпорядження покласти на департамент капітального будівництва облдержадміністрації, контроль –           на заступника голови облдержадміністрації Пруцакова В.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олова облдержадміністрації</w:t>
        <w:tab/>
        <w:tab/>
        <w:tab/>
        <w:tab/>
        <w:t xml:space="preserve">                       В.М.РЕЗНІЧЕНКО</w:t>
      </w:r>
      <w:r>
        <w:rPr>
          <w:sz w:val="2"/>
          <w:szCs w:val="2"/>
          <w:lang w:val="uk-UA"/>
        </w:rPr>
        <w:t xml:space="preserve">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Bookman Old Style" w:hAnsi="Bookman Old Style" w:cs="Bookman Old Style"/>
      <w:sz w:val="26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180"/>
      <w:jc w:val="both"/>
    </w:pPr>
    <w:rPr>
      <w:rFonts w:ascii="SchoolDL;Times New Roman" w:hAnsi="SchoolDL;Times New Roman" w:cs="SchoolDL;Times New Roman"/>
      <w:b/>
      <w:sz w:val="28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50:00Z</dcterms:created>
  <dc:creator>Ruban</dc:creator>
  <dc:description/>
  <dc:language>en-US</dc:language>
  <cp:lastModifiedBy>Булахова Катерина Олександрівна</cp:lastModifiedBy>
  <cp:lastPrinted>2019-01-17T10:21:00Z</cp:lastPrinted>
  <dcterms:modified xsi:type="dcterms:W3CDTF">2019-02-06T14:51:00Z</dcterms:modified>
  <cp:revision>6</cp:revision>
  <dc:subject/>
  <dc:title>2</dc:title>
</cp:coreProperties>
</file>