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pacing w:val="-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pacing w:val="-26"/>
          <w:sz w:val="36"/>
          <w:szCs w:val="36"/>
          <w:lang w:eastAsia="ru-RU"/>
        </w:rPr>
        <w:t>ДНІПРОПЕТРОВСЬКА ОБЛАСНА ДЕРЖАВ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.02.2019</w:t>
        <w:tab/>
        <w:tab/>
        <w:tab/>
        <w:t>м. Дніпро</w:t>
        <w:tab/>
        <w:tab/>
        <w:tab/>
        <w:t>№ Р-59/0/3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⌐</w:t>
      </w:r>
      <w:r>
        <w:rPr>
          <w:rFonts w:eastAsia="Times New Roman" w:cs="Times New Roman" w:ascii="Times New Roman" w:hAnsi="Times New Roman"/>
          <w:sz w:val="30"/>
        </w:rPr>
        <w:t xml:space="preserve">                      </w:t>
      </w:r>
      <w:r>
        <w:rPr>
          <w:rFonts w:cs="Times New Roman" w:ascii="Times New Roman" w:hAnsi="Times New Roman"/>
          <w:sz w:val="30"/>
        </w:rPr>
        <w:tab/>
        <w:tab/>
        <w:tab/>
        <w:t xml:space="preserve">¬    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</w:t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spacing w:lineRule="auto" w:line="21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 грудня 2018 року </w:t>
        <w:br/>
        <w:t>№ Р-800/0/3-18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Закону України “Про місцеві державні адміністрації” та рішення Дніпропетровської обласної ради від 07 грудня 2018 року </w:t>
      </w:r>
      <w:r>
        <w:rPr>
          <w:rFonts w:cs="Times New Roman" w:ascii="Times New Roman" w:hAnsi="Times New Roman"/>
          <w:sz w:val="28"/>
          <w:szCs w:val="28"/>
        </w:rPr>
        <w:t>№ 397-15/VI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ро обласний бюджет на 2019 рік” (зі змінами), враховую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pa-IN"/>
        </w:rPr>
        <w:t>постанову Кабінету Міністрів України від 20 грудня 2017 року № 1085 “Про затвердження Порядку спрямування коштів державного дорожнього фонду” (зі змін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розпорядження Кабінету Міністрів України від 19 січня 2011 року № 148-р “Питання зміцнення фінансово-бюджетної дисципліни” (зі змінами):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озпорядження голови облдержадміністрації </w:t>
        <w:br/>
        <w:t xml:space="preserve">від 26 грудня 2018 року № Р-800/0/3-18 “Про розподіл коштів на 2019 рік                      по галузях виробничої сфери” (зі змінами), а саме: 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ласти додаток 4 у новій редакції (додається);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внити розпорядження додатками 9, 10, 11, 12, 13, 14 (додаються)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ію роботи щодо виконання цього розпорядження покласти на головного розпорядника коштів –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облдержадміністрації</w:t>
        <w:tab/>
        <w:tab/>
        <w:tab/>
        <w:tab/>
        <w:tab/>
        <w:t xml:space="preserve">              В.М.РЕЗНІЧЕНКО</w:t>
      </w:r>
    </w:p>
    <w:p>
      <w:pPr>
        <w:pStyle w:val="Normal"/>
        <w:spacing w:lineRule="auto" w:line="216" w:before="0" w:after="0"/>
        <w:ind w:left="52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left="52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ЖЕНО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Східного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ісу Держаудитслужби </w:t>
      </w:r>
    </w:p>
    <w:p>
      <w:pPr>
        <w:pStyle w:val="Normal"/>
        <w:spacing w:lineRule="auto" w:line="21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left="141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В.ВАСИЛЬЄВ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 № Р-59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проведення робіт з утримання та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ільних доріг та дорожньої інфраструктур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здійснюються за рахунок коштів обласного бюджету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субвенції з місцевих бюджетів у 2019 роц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682"/>
        <w:gridCol w:w="62"/>
        <w:gridCol w:w="140"/>
        <w:gridCol w:w="146"/>
        <w:gridCol w:w="142"/>
        <w:gridCol w:w="142"/>
        <w:gridCol w:w="141"/>
        <w:gridCol w:w="142"/>
        <w:gridCol w:w="142"/>
        <w:gridCol w:w="142"/>
        <w:gridCol w:w="141"/>
        <w:gridCol w:w="848"/>
        <w:gridCol w:w="126"/>
        <w:gridCol w:w="19"/>
        <w:gridCol w:w="2409"/>
        <w:gridCol w:w="9"/>
      </w:tblGrid>
      <w:tr>
        <w:trPr>
          <w:cantSplit w:val="true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trHeight w:val="216" w:hRule="atLeast"/>
          <w:cantSplit w:val="true"/>
        </w:trPr>
        <w:tc>
          <w:tcPr>
            <w:tcW w:w="49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 879 221,0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 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удівництво (реконструкція)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000 000,0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пітальні вкладення,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 679 22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 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ахунок субвен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ісцевих бюджетів на капітальний ремонт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5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улиці і дороги комунальної власності у населених пунктах: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 379 221,0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86 7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Кам’янське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вулиці Ціолковського від вулиці Сергія Слісаренка до вулиці Гайдамацька в  м. Кам’янське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 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929,8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Кривий 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дороги на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Толстого (від вул. Україн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вул. Купріна) в м. Кривому Роз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65" w:hRule="atLeast"/>
          <w:cantSplit w:val="true"/>
        </w:trPr>
        <w:tc>
          <w:tcPr>
            <w:tcW w:w="4897" w:type="dxa"/>
            <w:gridSpan w:val="2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 xml:space="preserve">вул. Сергія Колачевського </w:t>
              <w:br/>
              <w:t xml:space="preserve">(від житлового будинку № 52 на </w:t>
              <w:br/>
              <w:t xml:space="preserve">вул. Сергія Колачевського до </w:t>
              <w:br/>
              <w:t xml:space="preserve">вул. Олексія Солом’яного) в </w:t>
              <w:br/>
              <w:t>м. Кривому Розі Дніпропетровської області (у т. ч. ПКД та експертиза)</w:t>
            </w:r>
          </w:p>
        </w:tc>
        <w:tc>
          <w:tcPr>
            <w:tcW w:w="2314" w:type="dxa"/>
            <w:gridSpan w:val="1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7" w:type="dxa"/>
            <w:gridSpan w:val="2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на </w:t>
              <w:br/>
              <w:t xml:space="preserve">проспекті 200-річчя Кривого Рогу від </w:t>
              <w:br/>
              <w:t>вул. Спаської до вул. Едуарда Фукса в Саксаганському районі в м. Кривий Ріг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52" w:type="dxa"/>
            <w:gridSpan w:val="11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Марганець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  <w:br/>
              <w:t xml:space="preserve">вул. Горького в м. Марганець Дніпропетровської області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 720,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вулиці Лермонтова від перехрестя вулиці Гідності до  шляхопроводу через залізницю з автодорожніми підходами  в м. Марганець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 900,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Новомосковськ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Курченко   </w:t>
              <w:br/>
              <w:t xml:space="preserve">м. Новомосковськ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Дружби в </w:t>
              <w:br/>
              <w:t xml:space="preserve">м. Новомосковськ Дніпропетро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000,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2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авлоград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ибудинкової дороги по вул. Харківська, 15А в м. Павлоград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Соборна у м. Павлоград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 xml:space="preserve">проспекта Шахтобудівників </w:t>
              <w:br/>
              <w:t>у м. Павлоград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</w:t>
              <w:br/>
              <w:t>вул. Західнодонбаська у м. Павлоград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ершотравенськ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оїжджої частини по </w:t>
              <w:br/>
              <w:t xml:space="preserve">вул. Шкільна в м. Першотравенськ Дніпропетровської област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 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 485,54</w:t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жнього покриття проїжджої частини з улаштуванням інженерного облаштування частини вулиці Кобзаря від житлового будинку №6 до вулиці Героїв Космосу в м. Першотравенськ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49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659,5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Покров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пров. Алтайський в м. Покров 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 89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052,8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пров. Павлова в м. Покров 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 28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445,7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  <w:br/>
              <w:t xml:space="preserve">по вул. Партизан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Покров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. Синельникове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>вул. Говорова (від вул. Ватутіна до вул. Індустріальна) у м. Синельникове Дніпропетровської області. Коригування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60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765,63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Новоукраїнська у </w:t>
              <w:br/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Садов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Центральн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Синельникове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частини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Космічна в м. Синельникове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асилькі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Північна в </w:t>
              <w:br/>
              <w:t xml:space="preserve">смт Чаплине Василь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Шевч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вул. Пушкіна до вул. Садова в </w:t>
              <w:br/>
              <w:t xml:space="preserve">смт Чаплине Василь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Дніпро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вулиці  Новомосковська м. Підгородне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 49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 490,4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Крайня в м. Підгородне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14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142,13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Українська села Балівка, Дніп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16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160,9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Центральна у смт Обухівка Дніпровського району Дніпропетровської області 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82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820,35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Затишна смт Обухівка,  Дніпровського району Дніпропетровської област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74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745,86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Озерна до перехрестя вулиць Ворошилова та Шевчен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Олександр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15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152,91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Висока у смт Обухівка Дніпр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64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63,01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Сонячна  до перехрестя вулиць Ворошилова та Колгоспна  в с. Олександр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92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920,42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улиці Белякова (від перехрест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 вул. Некрасова до Тупика)  </w:t>
              <w:br/>
              <w:t xml:space="preserve">смт Обухівка, Дніпровський район, Дніпропетровська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частини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ул. Пушкінська від буд. № 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 буд. № 75 з проїздо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Українська в с. Бал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 72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Україн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. Балівка Дніп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34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Партизанська с. Партизан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 22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агдалині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вітковій в с. Жданівка  Магдалин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7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78,5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адова с. Оленівка Магдалин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79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Архангельська в с. Очеретувате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Українська с. Котовка Магдалинівського района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61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і Осінній в смт Магдалинівка 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Ювілейна смт Магдалинівка Магдалинівського района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,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Новомоско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Зарічна, вулиці Пушкі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Орлівщина 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9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899,77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О. Кушіля в с. Орлівщина 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94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93,79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Вишнева  с. Новоскотувате  Новомосковського району Дніпропетровської області</w:t>
              <w:br/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29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290,08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Чкалова с. Вільне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алініченка з внутрішньоквартальними проїзд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Хащеве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вічкаренка смт Губиних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иївська смт Губиних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ривошея с. Миколаївк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Молодіжна с. Королівка Новомоск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влоград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иці Зарічна в </w:t>
              <w:br/>
              <w:t xml:space="preserve">м. Тернівка Павлоград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кро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Соборна (Пролетарська)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т Просяна  Покровського району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3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31,49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вулиці Дніпровська (Леніна) село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 19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 359,3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Спортивн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провулку Кінн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Вишневе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Шкільна в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Данилівка Покровського району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апітальний ремонт дорожнього покриття по вулиці Шмідта в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елі Катеринівка Покровського району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’ятихат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Васильченко в селі Троїцьке П’ятихатського району 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175,0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337,65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инельників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Калинова, </w:t>
              <w:br/>
              <w:t xml:space="preserve">с. Дерезувате, Синельниківського району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жнього покриття по вул. Токова та по </w:t>
              <w:br/>
              <w:t xml:space="preserve">вул. Цвіткова в с. Дерезувате Синельниківського району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олонянський район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Кубишко с. Башмачка Солонянського району Дніпропетровської обла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8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32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Янтарна с. Башмачка Солонянського району Дніпропетровської обла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 58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 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Миру с. Березнуватів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5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Личкатого с. Березнуватівка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5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Шевченко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 85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Вишнева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 8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иці Гагаріна с. Олександропіль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 45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иці Шевченко від вулиці Пушкіна до вулиці  Лома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ривільне, Солонян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 9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Шкільна від будинку № 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траси Т-04-20 с. Письмечеве Солоня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Шевченко с. Сурсько-Михайлівка Солонянського району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 5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Зеленодольська  мі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Центральна в с. Велика Костромка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5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55,5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Високопільська в с. Мала Костромка Дніпропетровської області 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 74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 747,15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Н.Малаєвої в м. Зеленодольськ 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77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769,8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Садова в м. Зеленодольськ  Дніпропетровської області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67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677,0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32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Новоолександрі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Центральна с. Дніпрове Дніпровського району Дніпропетровської обла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 11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Крайня с. Новоолександрівка Дніпровського району Дніпропетровської обла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 68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Ювілейна с. Старі Кодаки Дніпровського району Дніпропетровської обла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 19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9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урсько-Лито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Решетнікова в с. Сурсько-Литовське, Дніпровського району,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5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49,45</w:t>
            </w:r>
          </w:p>
        </w:tc>
      </w:tr>
      <w:tr>
        <w:trPr>
          <w:trHeight w:val="163" w:hRule="atLeast"/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адова в с. Сурсько-Литовське,  Дніпровського, району,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07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 075,7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осмічна с. Сурсько-Литов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05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Задунай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 30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Білору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 63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жнього покриття по вул. Шкільна с. Сурсько-Литов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 08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Слобідськ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Литовське, Дніпровського району,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 44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 по вул. Набереж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урсько-Клевцев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46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лобожан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італьний ремонт дорожнього покриття вул. Миру в с. Степов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 30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. Ювілейна, смт Слобожанське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Мирівська сільська рада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иці Українська  с. Топи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92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924,86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улок Поштовий, вулиці Шкільна, вулиці Річкова та вулиці Сільськогосподарська в селі Зоря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91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Набережна с. Мирове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 48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тадіонна с. Топил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59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Набережна с. Вищетарасівка Тома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 144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Аулів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Калинова смт Аули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 13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І.Сирка смт Аули Крин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384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Гагаріна, с. Українка Криничанського району Дніпропетровської області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 56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Божедарів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ооперативна, смт Божедар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77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Польова,  смт Божедарів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994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. Садовому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Гагаріна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43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. Шевченко, с. Болтишка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Зелена, с. Новомилорадівка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Кленова, с. Новомилорадівка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Васильків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. Колота від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вятовознесенська до кінця вулиці в смт Васильківка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28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Криничан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улиці та провулку Грушевського Михайла 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Кринички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74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Л.Українки с. Шмакове Криничан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 67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Заводська  смт Кринички Криничан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 58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  <w:br/>
              <w:t xml:space="preserve">вул. Незалежності від буд. № 30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буд. № 72 с. Маломихайлівка Криничан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46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окров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вул. Харківська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 ділянці від вул. Набережна д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оборна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по вул. Садова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 ділянці від вул. Центральна д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Чайковського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Калинова в смт Покровське Покров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Роздорська селищна рада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Шевченка  смт Роздори Синельниківського  району Дніпропетровської області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 15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 150,45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Дружби  в смт Роздори Синельниківського  району Дніпропетровської області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04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048,98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Горького с. Старовишневецьке Синельниківського району Дніпропетровської області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ії з місцевих бюджетів на капітальний ремонт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 xml:space="preserve">Томаківська селищна рада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Ватутіна у смт Томаківка, Томаківського району   Дніпропетровської області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39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398,3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5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Л.Українки смт Томаківка Томаківського району Дніпропетровської області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 40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Центральній с. Китайгородка Томаківського району Дніпропетровської області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1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Степова с. Преображенка Томаківського району Дніпропетровської області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2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Царичан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центральної частини с. Прядівка Царичанського району Дніпропетровської області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 68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Центральній с. Юр’їв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 17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иці Театральна с. Бабайківка Цар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002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ровулок 2-й Приорільський с. Михайлів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т. ч. ПКД та експертиза)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85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Преображенка по вул. Зелена Царичан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 14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Надхівська с. Преображенка Царичан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 90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Маломихайлі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Гоголя в с. Маломихайлівка Покро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 555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 717,53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</w:t>
              <w:br/>
              <w:t xml:space="preserve">вул. Мостова (ПК0+00-ПК7+97)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Кошового  (ПК0+00-ПК15+93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Гаврилівка  Покровського району Дніпропетровської об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 767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 766,2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дорожнього покриття по вул. Перемоги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астин вул. Чкалова, вул. Мир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Лесі Українки в селі Гаврилівка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. Історична та частин вул. Степова, вул. Кали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Героїчна в селі Маломихайлівка Пок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Межиріц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онячна від буд. №100 до буд. 107 в с. Межеріч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59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590,51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ул. Калинова  від вул.  Папан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вул. Осипенко в с. Булахівка 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968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967,21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иці Централь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від буд. № 2 до буд. № 130) в селі Межиріч Павлоград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Троїц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пішохідної доріжки по вул. Центральн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Троїцьке Павлоградського району 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5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55,04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частини  дороги по вул. Перемоги в с. Привовчанське Павлоградського району  Дніпропетровської області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83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832,1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Степова від буд. № 1 до буд. № 30  в с. Привовчанське Павлоградського району  Дніпропетровської області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 439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 438,5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иці Молодіжна в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. Троїцьке Павлоград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Раї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Л.Українки (Калініна) на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ілянці від км 0+000 до км 2 +084 в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Луб’янка Синельниківського району Дніпропетровської області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 546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 545,38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ул. Придніпровська в с. Запорожець Синельниківського району Дніпропетровської області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853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852,83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пішохідної зони з влаштування зовнішнього освітлення від вул. Північної до вул. Центральної та від вул. Центральної до межі з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. Синельникове в с. Новогніде Синельниківського району Дніпропетровської області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жнього покриття по вул. Таланов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і Раївка Синельник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Іларіонівська селищн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пітальний ремонт вулиці Центральна смт Іларіонове Синельни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Карпі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частини вулиці Широківська, с. Карпівка Широ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 19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 189,2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юбимі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від вул. Робочої буд. № 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вул. Східна в с. Любим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 611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пітальний ремонт дорожнього покриття по вул. Калинівка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д. 56а до вул. Пушкіна буд. 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. Любимівка Дніпр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 65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</w:t>
              <w:br/>
              <w:t xml:space="preserve">частини провулку від вул. Богданова буд. № 34-А до вул. Тиха буд. № 26 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262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9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Зоряна буд. № 7 до вул. Садової буд. № 3 в 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262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Польової буд. № 34 до вул. Жуковського буд. № 45 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рше Травня Дніпровського району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 731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дорожнього покриття від вул. Садової буд. № 4 до вул. Миру буд. № 1 в с. Любимівка Дніпровського району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51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99" w:type="dxa"/>
            <w:gridSpan w:val="4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роїзної частини провулку від вул. Тиха буд. № 2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буд. № 7 в с. Любимівка Дніпровського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1986" w:type="dxa"/>
            <w:gridSpan w:val="9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084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аксаган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дорожнього покриття вул. Тиха, с. Саксагань,  П’ятихатського району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6,0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5,60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Личків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Садова в с. Личкове Магдалинів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 51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Незалежності в с. Бузівка Магдалинівського району Дніпропетровської област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 69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39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вулиці Першотрав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с. Приорільсь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гдалині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ерещепинська мі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ул. Вербна в м. Перещепино Новомосковського району Дніпропетровської об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Піщанська сільська рада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пітальний ремонт дорог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. Українська в с. Знаменівка Новомоск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озподілений обсяг коштів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517 032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Автомобільні дороги загального користування місцевого значення: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,0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омосковсь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втомобільної дороги загального користування місцевого значення С041023 </w:t>
              <w:br/>
              <w:t xml:space="preserve">Губиниха – Мар’янівка км 0+000 – </w:t>
              <w:br/>
              <w:t>км 1+400 Новомоск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автомобільної дороги загального користування місцевого значення С041025 Хуторо- Губиниха – Мар’янівка – Смокувате  км 0+000 – км 1+380 Новомосковського району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т. ч. ПКД та експертиза)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ї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автомобільної дороги загального користування місцевого значення О0416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а/д Т-04-01 – Миролюбівка –Тургенєвка км 18+700 – км 21+000 Синельниківського району Дніпропетро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т. ч. ПКД та експертиза),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ії з місцевих бюдже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капітальний ремонт доріг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точні видат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луатаційне утри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ільних доріг заг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ння місцевого 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ніпропетровській області</w:t>
            </w:r>
          </w:p>
        </w:tc>
        <w:tc>
          <w:tcPr>
            <w:tcW w:w="21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42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1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комун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сподарства та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  <w:tab/>
        <w:tab/>
        <w:tab/>
        <w:tab/>
        <w:t xml:space="preserve">                                 А.В.КОЛОМОЄЦЬ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 облдержадміністрації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</w:t>
        <w:tab/>
        <w:t>№ Р-59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організацію благоустрою населених пункті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идатки на які у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ці проводяться за рахунок кош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го бюджету, по департаменту житлово-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подарства та 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268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вида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trHeight w:val="640" w:hRule="atLeast"/>
          <w:cantSplit w:val="true"/>
        </w:trPr>
        <w:tc>
          <w:tcPr>
            <w:tcW w:w="4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2 465,00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і видат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64 8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риничанський район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Центральної площі по вулиці Грушевського Михайла в смт Кринички, Криничанського району, Дніпропетровської області </w:t>
              <w:br/>
              <w:t>(у т. ч. ПКД та експертиза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64 8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34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 № Р-59/0/3-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експлуатацію та технічне обслугов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тлового фонду, видатки на які у 2019 ро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яться за рахунок коштів обласного бюдже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459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67,00</w:t>
            </w:r>
          </w:p>
        </w:tc>
        <w:tc>
          <w:tcPr>
            <w:tcW w:w="2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829,0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лонянсь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воповерхового житлового будинку, розташованого за адресою: Дніпропетровська область, Солонянський район, </w:t>
              <w:br/>
              <w:t>с. Жданово, вул. Будівельників, 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67,00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829,03</w:t>
            </w:r>
          </w:p>
        </w:tc>
      </w:tr>
      <w:tr>
        <w:trPr>
          <w:trHeight w:val="633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</w:t>
        <w:tab/>
        <w:t>№ Р-59/0/3-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забезпечення діяльності водопровідно-каналізаційного господарства, видатки на які у 2019 році проводять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рахунок коштів обласного бюдже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459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442,00</w:t>
            </w:r>
          </w:p>
        </w:tc>
        <w:tc>
          <w:tcPr>
            <w:tcW w:w="2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604,3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підвідного водогону від свердловини насосної станції ІІ підйому Вовчанського водозабору для водопостачання </w:t>
              <w:br/>
              <w:t xml:space="preserve">сел. Васильк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442,00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604,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 голови 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</w:t>
        <w:tab/>
        <w:t>№ Р-59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заходи, пов’язані з поліпшенням питної вод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атки на які у 2019 році проводяться за рахунок кош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го бюджету, по департаменту житлово-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подарства та 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2481"/>
        <w:gridCol w:w="2436"/>
      </w:tblGrid>
      <w:tr>
        <w:trPr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4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64,00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26,45</w:t>
            </w:r>
          </w:p>
        </w:tc>
      </w:tr>
      <w:tr>
        <w:trPr>
          <w:cantSplit w:val="true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насос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ції II-го підй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Васильківка Васильківського району (у т. ч. ПКД та експертиза)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64,0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26,45</w:t>
            </w:r>
          </w:p>
        </w:tc>
      </w:tr>
      <w:tr>
        <w:trPr>
          <w:trHeight w:val="303" w:hRule="atLeast"/>
          <w:cantSplit w:val="true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 голови обл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 № Р-59/0/3-19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на виконання інвестиційних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фінансування заходів соціально-економіч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ації ризику населення, яке проживає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иторії зони спостереження, видатки на які у 2019 ро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яться за рахунок коштів обласного бюдже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2481"/>
        <w:gridCol w:w="2436"/>
      </w:tblGrid>
      <w:tr>
        <w:trPr>
          <w:cantSplit w:val="true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4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 779,00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 941,81</w:t>
            </w:r>
          </w:p>
        </w:tc>
      </w:tr>
      <w:tr>
        <w:trPr>
          <w:cantSplit w:val="true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Марганец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дороги по </w:t>
              <w:br/>
              <w:t xml:space="preserve">вул. Гідності м. Марганець Дніпропетровської області </w:t>
              <w:br/>
              <w:t>(у т. ч. ПКД та експертиза)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 779,0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 941,81</w:t>
            </w:r>
          </w:p>
        </w:tc>
      </w:tr>
      <w:tr>
        <w:trPr>
          <w:trHeight w:val="303" w:hRule="atLeast"/>
          <w:cantSplit w:val="true"/>
        </w:trPr>
        <w:tc>
          <w:tcPr>
            <w:tcW w:w="4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</w:r>
    </w:p>
    <w:p>
      <w:pPr>
        <w:pStyle w:val="Normal"/>
        <w:spacing w:lineRule="auto" w:line="216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16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16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від 26.12.2018 № Р-800/0/3-18</w:t>
      </w:r>
    </w:p>
    <w:p>
      <w:pPr>
        <w:pStyle w:val="Normal"/>
        <w:spacing w:lineRule="auto" w:line="216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 голови облдержадміністрації</w:t>
      </w:r>
    </w:p>
    <w:p>
      <w:pPr>
        <w:pStyle w:val="Normal"/>
        <w:spacing w:lineRule="auto" w:line="216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9</w:t>
        <w:tab/>
        <w:t>№ Р-59/0/3-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ів на виконання інвестиційних проект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здійснення заходів щодо соціально-економіч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окремих територій, видатки на які у 2019 ро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яться за рахунок коштів обласного бюдже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епартаменту житлово-комунального господарства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481"/>
        <w:gridCol w:w="2436"/>
      </w:tblGrid>
      <w:tr>
        <w:trPr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і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видат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редиторська заборгованість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коштів (грн) у діючих цінах,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 491,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 142,98</w:t>
            </w:r>
          </w:p>
        </w:tc>
      </w:tr>
      <w:tr>
        <w:trPr>
          <w:cantSplit w:val="true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2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і видатки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 185,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673,98</w:t>
            </w:r>
          </w:p>
        </w:tc>
      </w:tr>
      <w:tr>
        <w:trPr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Нікопо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асфальтобетонного покритт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Героїв Чорнобиля в м. Нікополь Дніпропетровської області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4 734,0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 896,60</w:t>
            </w:r>
          </w:p>
        </w:tc>
      </w:tr>
      <w:tr>
        <w:trPr>
          <w:trHeight w:val="175" w:hRule="atLeast"/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ніпровський район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напірного каналізаційного колектору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КНС в с. Олександрівка Дніпропетровського району </w:t>
              <w:br/>
              <w:t>(у т. ч. ПКД та експертиза)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12,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75,00</w:t>
            </w:r>
          </w:p>
        </w:tc>
      </w:tr>
      <w:tr>
        <w:trPr>
          <w:trHeight w:val="165" w:hRule="atLeast"/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триківський район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покриття дороги по вул. Центральна (Комсомольська)   с. Шульгівка Петриківського району Дніпропетровської області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939,0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102,38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  <w:tab/>
        <w:tab/>
        <w:tab/>
        <w:tab/>
        <w:tab/>
        <w:tab/>
        <w:tab/>
        <w:t xml:space="preserve">   А.В.КОЛОМОЄЦЬ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58:00Z</dcterms:created>
  <dc:creator>User</dc:creator>
  <dc:description/>
  <dc:language>en-US</dc:language>
  <cp:lastModifiedBy>Булахова Катерина Олександрівна</cp:lastModifiedBy>
  <cp:lastPrinted>2019-02-05T16:50:00Z</cp:lastPrinted>
  <dcterms:modified xsi:type="dcterms:W3CDTF">2019-02-11T17:58:00Z</dcterms:modified>
  <cp:revision>8</cp:revision>
  <dc:subject/>
  <dc:title/>
</cp:coreProperties>
</file>