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pacing w:val="-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pacing w:val="-26"/>
          <w:sz w:val="36"/>
          <w:szCs w:val="36"/>
          <w:lang w:eastAsia="ru-RU"/>
        </w:rPr>
        <w:t>ДНІПРОПЕТРОВСЬКА ОБЛАСНА ДЕРЖАВНА 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2.2019</w:t>
        <w:tab/>
        <w:tab/>
        <w:tab/>
        <w:t>м. Дніпро</w:t>
        <w:tab/>
        <w:tab/>
        <w:tab/>
        <w:t>№ Р-86/0/3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⌐</w:t>
      </w:r>
      <w:r>
        <w:rPr>
          <w:rFonts w:eastAsia="Times New Roman" w:cs="Times New Roman" w:ascii="Times New Roman" w:hAnsi="Times New Roman"/>
          <w:sz w:val="30"/>
        </w:rPr>
        <w:t xml:space="preserve">                      </w:t>
      </w:r>
      <w:r>
        <w:rPr>
          <w:rFonts w:cs="Times New Roman" w:ascii="Times New Roman" w:hAnsi="Times New Roman"/>
          <w:sz w:val="30"/>
        </w:rPr>
        <w:tab/>
        <w:tab/>
        <w:tab/>
        <w:t xml:space="preserve">¬     </w:t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</w:t>
      </w:r>
    </w:p>
    <w:p>
      <w:pPr>
        <w:pStyle w:val="Normal"/>
        <w:spacing w:lineRule="auto" w:line="20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0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Normal"/>
        <w:spacing w:lineRule="auto" w:line="20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6 грудня 2018 року </w:t>
        <w:br/>
        <w:t>№ Р-800/0/3-18</w:t>
      </w:r>
    </w:p>
    <w:p>
      <w:pPr>
        <w:pStyle w:val="Normal"/>
        <w:spacing w:lineRule="auto" w:line="20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Закону України “Про місцеві державні адміністрації” та рішення Дніпропетровської обласної ради від 07 грудня 2018 року </w:t>
      </w:r>
      <w:r>
        <w:rPr>
          <w:rFonts w:cs="Times New Roman" w:ascii="Times New Roman" w:hAnsi="Times New Roman"/>
          <w:sz w:val="28"/>
          <w:szCs w:val="28"/>
        </w:rPr>
        <w:t>№ 397-15/VI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Про обласний бюджет на 2019 рік” (зі змінами), враховуюч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pa-IN"/>
        </w:rPr>
        <w:t>постанову Кабінету Міністрів України від 20 грудня 2017 року № 1085 “Про затвердження Порядку спрямування коштів державного дорожнього фонду” (зі змін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розпорядження Кабінету Міністрів України від 19 січня 2011 року № 148-р “Питання зміцнення фінансово-бюджетної дисципліни” (зі змінами):</w:t>
      </w:r>
    </w:p>
    <w:p>
      <w:pPr>
        <w:pStyle w:val="Normal"/>
        <w:spacing w:lineRule="auto" w:line="204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озпорядження голови облдержадміністрації </w:t>
        <w:br/>
        <w:t xml:space="preserve">від 26 грудня 2018 року № Р-800/0/3-18 “Про розподіл коштів на 2019 рік по галузях виробничої сфери” (зі змінами), а саме: </w:t>
      </w:r>
    </w:p>
    <w:p>
      <w:pPr>
        <w:pStyle w:val="Normal"/>
        <w:spacing w:lineRule="auto" w:line="20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икласти додатки 4, 5 у новій редакції (додаються);</w:t>
      </w:r>
    </w:p>
    <w:p>
      <w:pPr>
        <w:pStyle w:val="Normal"/>
        <w:spacing w:lineRule="auto" w:line="20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повнити розпорядження додатком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spacing w:lineRule="auto" w:line="20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ію роботи щодо виконання цього розпорядження покласти на головного розпорядника коштів –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spacing w:lineRule="auto" w:line="20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уючий обовʼязки</w:t>
      </w:r>
    </w:p>
    <w:p>
      <w:pPr>
        <w:pStyle w:val="Normal"/>
        <w:spacing w:lineRule="auto" w:line="20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облдержадміністрації</w:t>
        <w:tab/>
        <w:tab/>
        <w:tab/>
        <w:tab/>
        <w:tab/>
        <w:t xml:space="preserve">                   О.М.КУЖМАН </w:t>
      </w:r>
    </w:p>
    <w:p>
      <w:pPr>
        <w:pStyle w:val="Normal"/>
        <w:spacing w:lineRule="auto" w:line="204" w:before="0" w:after="0"/>
        <w:ind w:left="52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left="52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left="52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ЖЕНО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Східного </w:t>
      </w:r>
    </w:p>
    <w:p>
      <w:pPr>
        <w:pStyle w:val="Normal"/>
        <w:spacing w:lineRule="auto" w:line="20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ісу Держаудитслужби </w:t>
      </w:r>
    </w:p>
    <w:p>
      <w:pPr>
        <w:pStyle w:val="Normal"/>
        <w:spacing w:lineRule="auto" w:line="204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left="1415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В.ВАСИЛЬЄВ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28.02.2019</w:t>
        <w:tab/>
        <w:t>№ Р-86/0/3-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проведення робіт з утримання та розвит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ільних доріг та дорожньої інфраструктур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здійснюються за рахунок коштів обласного бюджету та коштів субвенції з місцевих бюджетів у 2019 роц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епартаменту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682"/>
        <w:gridCol w:w="25"/>
        <w:gridCol w:w="34"/>
        <w:gridCol w:w="137"/>
        <w:gridCol w:w="6"/>
        <w:gridCol w:w="1845"/>
        <w:gridCol w:w="138"/>
        <w:gridCol w:w="127"/>
        <w:gridCol w:w="2283"/>
        <w:gridCol w:w="154"/>
      </w:tblGrid>
      <w:tr>
        <w:trPr>
          <w:cantSplit w:val="true"/>
        </w:trPr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9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86 7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удівництво (реконструкція) до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000 000,0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пітальні вкладення,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86 7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ахунок субвен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ісцевих бюджетів на капітальний ремонт до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5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Вулиці і дороги комунальної власності у населених пунктах: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 073 319,0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86 7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Кам’янське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вулиці Ціолковського від вулиці Сергія Слісаренка до вулиці Гайдамацька в м. Кам’янське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 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929,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Кривий 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дороги на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Толстого (від вул. Україн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вул. Купріна) в м. Кривому Роз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899" w:type="dxa"/>
            <w:gridSpan w:val="2"/>
            <w:tcBorders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 xml:space="preserve">вул. Сергія Колачевського </w:t>
              <w:br/>
              <w:t xml:space="preserve">(від житлового будинку № 52 на </w:t>
              <w:br/>
              <w:t xml:space="preserve">вул. Сергія Колачевського до </w:t>
              <w:br/>
              <w:t xml:space="preserve">вул. Олексія Солом’яного) в </w:t>
              <w:br/>
              <w:t>м. Кривому Розі Дніпропетровської області (у т. ч. ПКД та експертиза)</w:t>
            </w:r>
          </w:p>
        </w:tc>
        <w:tc>
          <w:tcPr>
            <w:tcW w:w="2312" w:type="dxa"/>
            <w:gridSpan w:val="7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на </w:t>
              <w:br/>
              <w:t xml:space="preserve">проспекті 200-річчя Кривого Рогу від </w:t>
              <w:br/>
              <w:t>вул. Спаської до вул. Едуарда Фукса в Саксаганському районі в м. Кривий Ріг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2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Марганець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  <w:br/>
              <w:t xml:space="preserve">вул. Горького в м. Марганець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 72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вулиці Лермонтова від перехрестя вулиці Гідності до шляхопроводу через залізницю з автодорожніми підходами  в м. Марганець Дніпропетро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 9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Новомосковськ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Курченко   </w:t>
              <w:br/>
              <w:t xml:space="preserve">м. Новомосковськ Дніпропетро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Дружби в </w:t>
              <w:br/>
              <w:t xml:space="preserve">м. Новомосковськ Дніпропетро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Павлоград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ибудинкової дороги по вул. Харківська, 15А в м. Павлоград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ибудинкової дороги по вул. Харківська, 15 в м. Павлоград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Соборна у м. Павлоград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 xml:space="preserve">проспекта Шахтобудівників </w:t>
              <w:br/>
              <w:t>у м. Павлоград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>вул. Західнодонбаська у м. Павлоград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Першотравенськ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оїжджої частини по </w:t>
              <w:br/>
              <w:t xml:space="preserve">вул. Шкільна в м. Першотравенськ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 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 485,5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оїжджої частини з улаштуванням інженерного облаштування частини вулиці Кобзаря від житлового будинку № 6 до вулиці Героїв Космосу в м. Першотравенськ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49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659,5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Покров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пров. Алтайський в м. Покров 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 89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052,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пров. Павлова в м. Покров 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 28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445,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  <w:br/>
              <w:t xml:space="preserve">по вул. Партизан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Покров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Синельникове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>вул. Говорова (від вул. Ватутіна до вул. Індустріальна) у м. Синельникове Дніпропетровської області. Коригування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60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765,6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Новоукраїнська у </w:t>
              <w:br/>
              <w:t>м. Синельникове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Садов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Синельникове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Центральн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Синельникове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частини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Космічна в м. Синельникове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асилькі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Північна в </w:t>
              <w:br/>
              <w:t xml:space="preserve">смт Чаплине Василь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частини вулиці Шевченка від вул. Пушкіна до вул. Садова в </w:t>
              <w:br/>
              <w:t xml:space="preserve">смт Чаплине Василь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Дніпро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вулиці  Новомосковська м. Підгородне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 49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 490,4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Крайня в м. Підгородне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14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142,1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частини вулиці Українська села Балівка, Дніпр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16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160,9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Центральна у смт Обухівка Дніпр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82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820,3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Затишна смт Обухівка,  Дніпровського району Дніпропетровської област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74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745,8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улиці Озерна до перехрестя вулиць Ворошилова та Шевчен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Олександрівка Дніп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15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152,9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Висока у смт Обухівка Дніпр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464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463,0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улиці Сонячна  до перехрестя вулиць Ворошилова та Колгоспна  в с. Олександрівка Дніп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92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920,4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вулиці Білякова (від перехрестя з </w:t>
              <w:br/>
              <w:t xml:space="preserve">вул. Некрасова до тупика </w:t>
              <w:br/>
              <w:t xml:space="preserve">вул. Білякова) смт Обухівка Дніпровського району,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частини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ул. Пушкінська від буд. № 29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уд. № 75 з проїздо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Українська в с. Бал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 72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Україн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. Балівка Дніп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345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Партизанська с. Партизан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 22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агдалині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вітковій в с. Жданівка  Магдалин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7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78,5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адова с. Оленівка Магдалин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792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Архангельська в с. Очеретувате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Українська с. Котовка Магдалинівського района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618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і Осінній в смт Магдалинівка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,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Ювілейна смт Магдалинівка Магдалинівського района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,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Новомоско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вулиці Зарічна, вулиці Пушкі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Орлівщина  Новомоск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9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899,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по вулиці О. Кушіля в с. Орлівщина  Новомоск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594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593,7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по вулиці Вишнева с. Новоскотувате Новомоск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29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290,0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Чкалова с. Вільне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алініченка з внутрішньоквартальними проїзд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Хащеве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вічкаренка смт Губиних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иївська смт Губиних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ривошея с. Миколаївк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Молодіжна с. Королівк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влоград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иці Зарічна в </w:t>
              <w:br/>
              <w:t xml:space="preserve">м. Тернівка Павлоград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кро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Соборна (Пролетарська)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т Просяна  Покровського району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32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31,4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вулиці Дніпровська (Леніна) село Вишневе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 19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 359,3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вулиці Спортив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Вишневе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провулку Кінн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Вишневе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вулиці Шкіль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Данилівка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вулиці Шмідт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Катеринівка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’ятихат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жнього покриття вул. Тиха, с. Саксагань,  П’ятихатського району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6,0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5,6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Васильченко в селі Троїцьке П’ятихат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175,0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337,6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инельникі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Калинова, </w:t>
              <w:br/>
              <w:t xml:space="preserve">с. Дерезувате,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Токова та по </w:t>
              <w:br/>
              <w:t xml:space="preserve">вул. Цвєткова в с. Дерезувате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олонян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Кубишко с. Башмачка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8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Янтарна с. Башмачка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 58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Миру с. Березнуватівка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5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Личкатого с. Березнуватівка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5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Шевченко с. Олександропіль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 85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Вишнева с. Олександропіль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8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Гагаріна с. Олександропіль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 44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иці Шевченко від вулиці Пушкіна до вулиці Лома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ривільне, Солонян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 9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Шкільна від будинку № 55 до траси Т-04-20 с. Письмечеве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Шевченко с. Сурсько-Михайлівка Солоня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 5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Новоолександрі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Центральна с. Дніпров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 112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Крайня с. Новоолександр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 68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Ювілейна с. Старі Кодаки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 19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ерещепинська мі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ул. Вербна в м. Перещепино Новомосковського району Дніпропетровської об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урсько-Лито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Решетнікова в с. Сурсько-Литовське, Дніпровського району,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5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49,4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адова в с. Сурсько-Литовське,  Дніпровського району,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07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075,7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Космічна с. Сурсько-Литов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055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Задунай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Литовське, Дніпров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 30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Білору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Литовське, Дніпровського району, Дніпропетровської області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 63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жнього покриття по вул. Шкільна с. Сурсько-Литов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 08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Слобід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Литовське, Дніпров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 44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 по вул. Набереж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Клевцев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 46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лобожан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Ювілейна, смт Слобожан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Мирівська сільська рада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вулиці Українська  с. Топи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925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924,8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дороги провулок Поштовий, вулиці Шкільна, вулиці Річкова та вулиці Сільськогосподарська в селі Зоря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 91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Набережна с. Мирове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 488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тадіонна с. Топил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59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Набережна с. Вищетарасівк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 144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Аулів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Калинова смт Аули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 13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І.Сірка смт Аули Кринича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384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Гагаріна, с. Українка Криничанського району Дніпропетровської області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 568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Божедарів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Кооперативна, смт Божедар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772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Польова, смт Божедар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 994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. Садовому, с. Болтиш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Гагаріна, с. Болтиш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43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. Шевченко, с. Болтиш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Зелена, с. Новомилорад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Кленова, с. Новомилорад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Васильків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. Колота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вятовознесенська до кінця вулиці в смт Васильківка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Криничан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улиці та провулку Грушевського Михайл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Кринички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74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Л.Українки с. Шмакове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 67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Заводська  смт Кринички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 585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>вул. Незалежності від буд. № 30 до буд. № 72 с. Маломихайл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46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Личкі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Садова в с. Личкове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 51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Незалежності в с. Бузівка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 69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улиці Першотравнев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. Приорільське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окров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вул. Харківська на ділянці від вул. Набережна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оборна в смт Покровське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по вул. Садова на ділянці від вул. Центральна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Чайковського в смт Покровське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Калинова в смт Покровське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 xml:space="preserve">Роздорська селищна рада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Шевченка смт Роздори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 15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 150,4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Дружби  в смт Роздори Синельниківського 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04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048,9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Горького с. Старовишневецьке Синельни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,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 xml:space="preserve">Томаківська селищна рада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Ватутіна у смт Томаківка, Томаківського району 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39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398,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Л.Українки смт Томаківк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 40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дороги по вулиці Центральній с. Китайгородк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12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тепова с. Преображенк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25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Царичан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центральної частини с. Прядів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 68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Центральній с. Юр’їв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 178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вулиці Театральна с. Бабайківка Царича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002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провулок 2-й Приорільський с. Михайлів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85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Преображенка по вул. Зелена Царича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 14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Надхівська с. Преображен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 909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Великомихайлі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пров. Першотравневий в </w:t>
              <w:br/>
              <w:t xml:space="preserve">с. Великомихайлівка Покр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Маломихайлі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Гоголя в с. Маломихайлівка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 555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 717,5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частини </w:t>
              <w:br/>
              <w:t xml:space="preserve">вул. Мостова (ПК0+00-ПК7+97)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ошового  (ПК0+00-ПК15+93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Гаврилівка  Покровського району Дніпропетровської обл.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 76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 766,2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дорожнього покриття по вул. Перемоги та частин вул. Чкалова, вул. Миру, вул. Лесі Українки в селі Гаврилівка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. Історична та частин вул. Степова, вул. Кали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Героїчна в селі Маломихайлівка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ежів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. Гоголя в с. Райполе Межівського району Дніпропетровської області  </w:t>
              <w:br/>
              <w:t>(у т.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3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Межиріц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онячна від буд. №100 до буд. 107 в с. Межеріч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59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590,5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частини дороги по вул. Калинова  від вул.  Папаніна до вул. Осипенко в с. Булахівка 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968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967,2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иці Центр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від буд. № 2 до буд. № 130) в селі Межиріч Павлоград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Троїц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пішохідної доріжки по вул. Централь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Троїцьке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5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55,0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частини  дороги по вул. Перемоги в с. Привовчанське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832,1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тепова від буд. № 1 до буд. № 30  в с. Привовчанське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 438,5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иці Молодіж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. Троїцьке Павлоград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Зеленодольська  мі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Центральна в с. Велика Костромка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5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55,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Високопільська в с. Мала Костромка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 748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 747,1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Н.Малаєвої в м. Зеленодольськ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77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769,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Садова в м. Зеленодольськ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677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677,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іщан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Українська в с. Знаменівка Новомоск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Раї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Л.Українки (Калініна) на ділянці від км 0+000 до км 2 +084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Луб’янка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 546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 545,3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Придніпровська в с. Запорожець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 853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 852,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пішохідної зони з влаштуванням зовнішнього освітлення від вул. Північної до вул. Центральної та від вул. Центральної до межі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. Синельникове в с. Новогніде Синельни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дорожнього покриття по вул. Таланова в селі Раївка Синельни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. Північна с. Новогніде Синельникі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287" w:type="dxa"/>
            <w:gridSpan w:val="6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37,00</w:t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Іларіонів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вулиці Центральна смт Іларіонове Синельни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 00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Карпі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частини вулиці Широківська, с. Карпівка Широ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 19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 189,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юбимівська сільськ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жнього покриття від вул. Робочої буд. № 1 до вул. Східна в с. Любим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 611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Калинівка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д. 56а до вул. Пушкіна буд. 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. Любим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 650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</w:t>
              <w:br/>
              <w:t xml:space="preserve">частини провулку від вул. Богданова буд. № 34-А до вул. Тиха буд. № 26 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Любимівка Дніпровського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262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частини провулку від вул. Зоряна буд. № 7 до вул. Садової буд. № 3 в с. Любимівка Дніпровського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262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частини провулку від вул. Польової буд. № 34 до вул. Жуковського буд. № 45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рше Травня Дніпро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 731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дорожнього покриття від вул. Садової буд. № 4 до вул. Миру буд. № 1 в с. Любимівка Дніпро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151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частини провулку від вул. Тиха буд. № 2 до </w:t>
              <w:br/>
              <w:t xml:space="preserve">буд. № 7 в с. Любимівка Дніпровського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084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1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озподілений обсяг коштів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1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10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Автомобільні дороги загального користування місцевого значення:</w:t>
            </w:r>
          </w:p>
        </w:tc>
        <w:tc>
          <w:tcPr>
            <w:tcW w:w="19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рхньодніпровський район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автомобільної дороги загального користування місцевого значення О040301 Верхньодніпровськ – Боровківка – Доброгірське км 0+000 – км 29+042 Верхньодніпровського району Дніпропетровської області 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вомосковський район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023 </w:t>
              <w:br/>
              <w:t xml:space="preserve">Губиниха – Мар’янівка км 0+000 – </w:t>
              <w:br/>
              <w:t>км 1+400 Новомосковського району Дніпропетровської області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автомобільної дороги загального користування місцевого значення С041025 //Т-04-10/ Хуторо – Губиниха – Марьянівка – Скотувате  км 0+000 – км 1+380 Новомосковського району Дніпропетровської області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010 Вільне –Гвардійське – /М-18/  км 0+000 – </w:t>
              <w:br/>
              <w:t xml:space="preserve">км 0+90; км 1+000 – км 20+940  Новомоск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божанська селищна рада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0426 Степове –Партизанське км 0+000 –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0+500 Дніпровського району Дніпропетровської області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 302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ї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1615 ві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д Т-04-01 – Миролюбівка –Тургенєвка км 18+700 – км 21+000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,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000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точні видат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0 000,0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йне утрим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ільних доріг заг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стування місцевого 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ніпропетровській області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0 000,0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тва та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  <w:tab/>
        <w:tab/>
        <w:tab/>
        <w:tab/>
        <w:t xml:space="preserve">                                А.В.КОЛОМО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2.2019</w:t>
        <w:tab/>
        <w:t>№ Р-86/0/3-19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тів на утримання та розвиток автомобільних доріг 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ьої інфраструктури за рахунок субвенції з державного бюдже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2019 році через головного розпорядника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28"/>
        <w:gridCol w:w="185"/>
        <w:gridCol w:w="46"/>
        <w:gridCol w:w="12"/>
        <w:gridCol w:w="2069"/>
        <w:gridCol w:w="21"/>
        <w:gridCol w:w="143"/>
        <w:gridCol w:w="9"/>
        <w:gridCol w:w="15"/>
        <w:gridCol w:w="12"/>
        <w:gridCol w:w="71"/>
        <w:gridCol w:w="1920"/>
        <w:gridCol w:w="36"/>
        <w:gridCol w:w="11"/>
        <w:gridCol w:w="184"/>
        <w:gridCol w:w="36"/>
        <w:gridCol w:w="11"/>
        <w:gridCol w:w="168"/>
      </w:tblGrid>
      <w:tr>
        <w:trPr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коштів (грн) у діючих цінах, </w:t>
              <w:br/>
              <w:t>у тому числі: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 946 242,00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6 443,7</w:t>
            </w:r>
          </w:p>
        </w:tc>
      </w:tr>
      <w:tr>
        <w:trPr>
          <w:cantSplit w:val="true"/>
        </w:trPr>
        <w:tc>
          <w:tcPr>
            <w:tcW w:w="51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удівництво, реконструкція, капітальний ремонт автомобільних доріг загального користування місцевого значення, у тому числі:</w:t>
            </w:r>
          </w:p>
        </w:tc>
        <w:tc>
          <w:tcPr>
            <w:tcW w:w="239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7 748 553,00 </w:t>
            </w:r>
          </w:p>
        </w:tc>
        <w:tc>
          <w:tcPr>
            <w:tcW w:w="236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4 186,52</w:t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Васильківський район</w:t>
            </w:r>
          </w:p>
        </w:tc>
        <w:tc>
          <w:tcPr>
            <w:tcW w:w="45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0201 Васильківка – Миколаївка </w:t>
              <w:br/>
              <w:t>км 0+000 – км 13+510 Васильківського району Дніпропетровської області</w:t>
            </w:r>
          </w:p>
        </w:tc>
        <w:tc>
          <w:tcPr>
            <w:tcW w:w="20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000 000,0</w:t>
            </w:r>
          </w:p>
        </w:tc>
        <w:tc>
          <w:tcPr>
            <w:tcW w:w="242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0219 Дачне – /Васильківка – Миколаївка/ км 0+000 – км 2+480 Васильківського району Дніпропетровської області </w:t>
            </w:r>
          </w:p>
        </w:tc>
        <w:tc>
          <w:tcPr>
            <w:tcW w:w="21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83 714,0</w:t>
            </w:r>
          </w:p>
        </w:tc>
        <w:tc>
          <w:tcPr>
            <w:tcW w:w="240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 5</w:t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0223 Медичне – /Васильківка – Миколаївка/ км 0+000 – км 1+790 Васильківського району Дніпропетровської області </w:t>
            </w:r>
          </w:p>
        </w:tc>
        <w:tc>
          <w:tcPr>
            <w:tcW w:w="22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5 317,0</w:t>
            </w:r>
          </w:p>
        </w:tc>
        <w:tc>
          <w:tcPr>
            <w:tcW w:w="225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Дніпровський район</w:t>
            </w:r>
          </w:p>
        </w:tc>
        <w:tc>
          <w:tcPr>
            <w:tcW w:w="45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0413 /М-04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она відпочинку км 0+000 – км 5+700 Дніпровського району Дніпропетровської області </w:t>
            </w:r>
          </w:p>
        </w:tc>
        <w:tc>
          <w:tcPr>
            <w:tcW w:w="22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</w:t>
            </w:r>
          </w:p>
        </w:tc>
        <w:tc>
          <w:tcPr>
            <w:tcW w:w="225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Новомосков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1010 Вільне – Гвардійське – /М-18/ км 0+000 – </w:t>
              <w:br/>
              <w:t xml:space="preserve">км 0+900; км 1+000 – км 20+940 Новомосков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 000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окров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1405 </w:t>
              <w:br/>
              <w:t xml:space="preserve">Гаврилівка – Іванівка – Новопавлі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м 0+000 – км 4+990 Покров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766 425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1403 Андріївка – /Т-04-01/ км 0+000 – км 3+540 Покров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714 036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1406 Просяна – Великомихайлівка км 0+000 – </w:t>
              <w:br/>
              <w:t>км 18+900 Покровського району Дніпропетровської області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 000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 5</w:t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422 Березове – Тернове км 0+000 – км 2+800 Покров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35 935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408 Водяне – Нововодяне  км 0+000 – км 3+345 Покров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12 853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етриків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автомобільної дороги загального користування місцевого значення С041206 Іванівка – Радісне – /Т-04-12/ км 0+000 – км 17+740 Петриківського району Дніпропетровської області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000 000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Солонян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702 Іверське (Дзержинівка) – Осипенко км 0+000 – </w:t>
              <w:br/>
              <w:t xml:space="preserve">км 9+900 Солонян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6 352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6 351,52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741 Під’їзд до ПТФ “Молодіжний” км 0+000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м 2+210 Солонян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64 622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738 Багате – Малозахарине км 0+000 – км 8+634 Солонян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68 500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 5</w:t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712 Новоселівка – Червонокам’яне </w:t>
              <w:br/>
              <w:t xml:space="preserve">км 0+000 – км 2+320 Солонянського району Дніпропетровської області 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34 971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 xml:space="preserve">Софіївський район 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О041802 </w:t>
              <w:br/>
              <w:t xml:space="preserve">Девладове – Веселе Поле км 0+000 – </w:t>
              <w:br/>
              <w:t>км 6+050 Софіївського району Дніпропетровської області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45 000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 xml:space="preserve">Широківський район 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2126 Олександрія – Тихий Став </w:t>
              <w:br/>
              <w:t>км 0+000 – км 6+180 Широківського району Дніпропетровської області</w:t>
            </w:r>
          </w:p>
        </w:tc>
        <w:tc>
          <w:tcPr>
            <w:tcW w:w="22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9 527,0</w:t>
            </w:r>
          </w:p>
        </w:tc>
        <w:tc>
          <w:tcPr>
            <w:tcW w:w="228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2139 Під’їзд до </w:t>
              <w:br/>
              <w:t>с. Красний Під км 0+000 – км 0+632 Широківського району Дніпропетровської області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 835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 835,0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озподілений обсяг коштів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3 466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удівництво, реконструкція, капітальний ремонт вулиць і доріг комунальної власності у населених пунктах, у тому числі: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402 259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2 257,18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Кривий Ріг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 xml:space="preserve">вул. Сергія Колачевського </w:t>
              <w:br/>
              <w:t xml:space="preserve">(від житлового будинку № 52 на </w:t>
              <w:br/>
              <w:t xml:space="preserve">вул. Сергія Колачевського до </w:t>
              <w:br/>
              <w:t xml:space="preserve">вул. Олексія Солом’яного) в </w:t>
              <w:br/>
              <w:t xml:space="preserve">м. Кривому Розі Дніпропетровської області 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19 000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 5</w:t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Нікополь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апітальний ремонт дороги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ул. Херсонській від вул. Соборної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Добролюбова в м. Нікополь Дніпропетровської області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500 000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Покров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  <w:br/>
              <w:t>по вул. Партизанська в м. Покров Дніпропетровської області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116 926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Синельникове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. Новоукраїнська у м. Синельникове Дніпропетровської області 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4 074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ніпров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апітальний ремонт дороги по </w:t>
              <w:br/>
              <w:t xml:space="preserve">пер. Новий у смт Обухівка Дніпр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 431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 430,38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гдалинів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иці Кооперативна с. Котовка Магдалині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 407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 406,98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’ятихатський район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. Васильченко в селі Троїцьке П’ятихатського району </w:t>
              <w:br/>
              <w:t>(у т. ч. ПКД та експертиза)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 619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 619,0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Зеленодольська міська рада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апітальний ремонт дороги по </w:t>
              <w:br/>
              <w:t xml:space="preserve">вул. Центральна в с. Велика Костромка Дніпропетровської області </w:t>
              <w:br/>
              <w:t>(у т. ч. ПКД та експертиза)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333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332,75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2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 5</w:t>
            </w:r>
          </w:p>
        </w:tc>
        <w:tc>
          <w:tcPr>
            <w:tcW w:w="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Межівська селищна рада </w:t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. Гоголя в с. Райполе Межівського району Дніпропетровської області  </w:t>
              <w:br/>
              <w:t>(у т. ч. ПКД та експертиза)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717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716,71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о вулиці 40 років Перемоги в смт Межова Межівського району Дніпропетровської області  </w:t>
              <w:br/>
              <w:t>(у т. ч. ПКД та експертиза)</w:t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752,0</w:t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751,36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точний дрібний ремонт та експлуатаційне утримання автомобільних доріг загального користування місцевого 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795 430,00</w:t>
            </w:r>
          </w:p>
        </w:tc>
        <w:tc>
          <w:tcPr>
            <w:tcW w:w="22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тва та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  <w:tab/>
        <w:tab/>
        <w:tab/>
        <w:tab/>
        <w:t xml:space="preserve">                                А.В.КОЛОМОЄЦЬ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2.2019 № Р-86/0/3-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проведення робіт з утримання та розвит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ільних доріг та дорожньої інфраструктур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здійснюються за рахунок коштів обласного бюдж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2019 році по Службі автомобільних доріг 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іпропетровській області через головного розпорядника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3261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чний середній ремонт автомобільної дороги державного значення Р-73 /Н-08/ ‒ Нікополь на ділянці км 7 + 595 ‒ км 64 + 140 (окремими ділянками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чний середній ремонт дороги державного значення М-04 Знам’янка ‒ Луганськ ‒ Ізварине (на м. Волгоград через мм. Дніпро, Донецьк) на ділянці км 72+442 — км 151 + 930 (окремими ділянками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 000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тва та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  <w:tab/>
        <w:tab/>
        <w:tab/>
        <w:tab/>
        <w:t xml:space="preserve">                                А.В.КОЛОМО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2:00Z</dcterms:created>
  <dc:creator>User</dc:creator>
  <dc:description/>
  <dc:language>en-US</dc:language>
  <cp:lastModifiedBy>Булахова Катерина Олександрівна</cp:lastModifiedBy>
  <cp:lastPrinted>2019-02-28T16:51:00Z</cp:lastPrinted>
  <dcterms:modified xsi:type="dcterms:W3CDTF">2019-03-04T07:23:00Z</dcterms:modified>
  <cp:revision>9</cp:revision>
  <dc:subject/>
  <dc:title/>
</cp:coreProperties>
</file>