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30148702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6"/>
          <w:szCs w:val="36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ДНІПРОПЕТРОВСЬКА ОБЛАСНА ДЕРЖАВНА 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40"/>
          <w:szCs w:val="40"/>
          <w:lang w:val="uk-UA"/>
        </w:rPr>
      </w:pPr>
      <w:r>
        <w:rPr>
          <w:rFonts w:cs="Times New Roman"/>
          <w:b/>
          <w:bCs/>
          <w:spacing w:val="20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tabs>
          <w:tab w:val="clear" w:pos="225"/>
          <w:tab w:val="left" w:pos="3544" w:leader="none"/>
          <w:tab w:val="left" w:pos="3686" w:leader="none"/>
          <w:tab w:val="left" w:pos="3828" w:leader="none"/>
        </w:tabs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 облас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02.2019</w:t>
        <w:tab/>
        <w:tab/>
        <w:tab/>
        <w:tab/>
        <w:tab/>
        <w:tab/>
        <w:tab/>
        <w:tab/>
        <w:tab/>
        <w:tab/>
        <w:t>м. Дніпро</w:t>
        <w:tab/>
        <w:tab/>
        <w:tab/>
        <w:tab/>
        <w:tab/>
        <w:tab/>
        <w:tab/>
        <w:tab/>
        <w:tab/>
        <w:tab/>
        <w:t>№ Р-82/0/3-19</w:t>
      </w:r>
    </w:p>
    <w:p>
      <w:pPr>
        <w:pStyle w:val="Normal"/>
        <w:jc w:val="center"/>
        <w:rPr>
          <w:b/>
          <w:b/>
          <w:bCs/>
          <w:spacing w:val="34"/>
          <w:sz w:val="28"/>
          <w:szCs w:val="28"/>
          <w:lang w:val="uk-UA"/>
        </w:rPr>
      </w:pPr>
      <w:r>
        <w:rPr>
          <w:b/>
          <w:bCs/>
          <w:spacing w:val="34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⌐     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¬</w:t>
      </w:r>
      <w:r>
        <w:rPr>
          <w:sz w:val="30"/>
          <w:lang w:val="uk-UA"/>
        </w:rPr>
        <w:t xml:space="preserve">  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Про внесення змін до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від</w:t>
      </w:r>
      <w:r>
        <w:rPr>
          <w:rStyle w:val="Doctitle1"/>
          <w:b w:val="false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9.02.2016 №</w:t>
      </w:r>
      <w:r>
        <w:rPr>
          <w:rStyle w:val="Doctitle1"/>
          <w:b w:val="false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-51/0/3-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Керуючись Законом України “Про місцеві державні адміністрації”, враховуючи спільний наказ Міністерства оборони України та Міністерства охорони здоров’я України від 07.02.2018 № 49/180 “Про визначення механізму надання вторинної (спеціалізованої) і третинної (високоспеціалізованої) медичної допомоги військовослужбовцям, які беруть участь в антитерористичній операції та здійсненні заходів із забезпечення національної безпеки і оборони, відсічі і стримування збройної агресії Російської Федерації та/або в умовах запровадження воєнного чи надзвичайного стану”, зареєстрований в Міністерстві юстиції України 28.02.2018 за № 252/31704,</w:t>
        <w:br/>
        <w:t>(зі змінами), у зв’язку з кадровими змін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1. Внести зміни до розпорядження голови облдержадміністрації від</w:t>
        <w:br/>
        <w:t>09.02.2016 №</w:t>
      </w:r>
      <w:r>
        <w:rPr>
          <w:rStyle w:val="Doctitle1"/>
          <w:b w:val="false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-51/0/3-16 “Про координаційну раду з питань медичного забезпечення учасників антитерористичної операції при облдержадміністрації”, виклавши додаток (склад координаційної ради з питань медичного забезпечення учасників антитерористичної операції при облдержадміністрації) у новій редакції, що додаєтьс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rStyle w:val="Doctitle1"/>
          <w:b w:val="false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ординацію роботи щодо виконання цього розпорядження покласти на департамент охорони здоров’я облдержадміністрації, контроль – на першого заступника голови облдержадміністрації Кужмана О.М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Голова облдержадміністрації                                                    В.М.РЕЗНІЧЕНКО</w:t>
      </w:r>
      <w:r>
        <w:br w:type="page"/>
      </w:r>
    </w:p>
    <w:p>
      <w:pPr>
        <w:pStyle w:val="Normal"/>
        <w:tabs>
          <w:tab w:val="clear" w:pos="225"/>
          <w:tab w:val="left" w:pos="10530" w:leader="none"/>
        </w:tabs>
        <w:ind w:left="5245" w:hanging="0"/>
        <w:rPr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225"/>
          <w:tab w:val="left" w:pos="10530" w:leader="none"/>
        </w:tabs>
        <w:ind w:left="5245" w:hanging="0"/>
        <w:rPr>
          <w:lang w:val="uk-UA"/>
        </w:rPr>
      </w:pPr>
      <w:r>
        <w:rPr>
          <w:bCs/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225"/>
          <w:tab w:val="left" w:pos="10530" w:leader="none"/>
        </w:tabs>
        <w:ind w:left="5245" w:hanging="0"/>
        <w:rPr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tabs>
          <w:tab w:val="clear" w:pos="225"/>
          <w:tab w:val="left" w:pos="10530" w:leader="none"/>
        </w:tabs>
        <w:ind w:left="524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uk-UA"/>
        </w:rPr>
        <w:t xml:space="preserve">09.02.2016 </w:t>
      </w:r>
      <w:r>
        <w:rPr>
          <w:bCs/>
          <w:sz w:val="28"/>
          <w:szCs w:val="28"/>
          <w:lang w:val="uk-UA"/>
        </w:rPr>
        <w:t>№ Р-51/0/3-16</w:t>
      </w:r>
    </w:p>
    <w:p>
      <w:pPr>
        <w:pStyle w:val="Normal"/>
        <w:tabs>
          <w:tab w:val="clear" w:pos="225"/>
          <w:tab w:val="left" w:pos="10530" w:leader="none"/>
        </w:tabs>
        <w:ind w:left="5245" w:hanging="0"/>
        <w:rPr>
          <w:lang w:val="uk-UA"/>
        </w:rPr>
      </w:pPr>
      <w:r>
        <w:rPr>
          <w:sz w:val="28"/>
          <w:szCs w:val="28"/>
          <w:lang w:val="uk-UA"/>
        </w:rPr>
        <w:t>(у редакції розпорядження</w:t>
      </w:r>
    </w:p>
    <w:p>
      <w:pPr>
        <w:pStyle w:val="Normal"/>
        <w:tabs>
          <w:tab w:val="clear" w:pos="225"/>
          <w:tab w:val="left" w:pos="10530" w:leader="none"/>
        </w:tabs>
        <w:ind w:left="524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облдержадміністрації</w:t>
      </w:r>
    </w:p>
    <w:p>
      <w:pPr>
        <w:pStyle w:val="Normal"/>
        <w:tabs>
          <w:tab w:val="clear" w:pos="225"/>
          <w:tab w:val="left" w:pos="10530" w:leader="none"/>
        </w:tabs>
        <w:ind w:left="5245" w:hanging="0"/>
        <w:rPr/>
      </w:pPr>
      <w:r>
        <w:rPr>
          <w:bCs/>
          <w:sz w:val="28"/>
          <w:szCs w:val="28"/>
          <w:lang w:val="uk-UA"/>
        </w:rPr>
        <w:t>20.02.2019 № Р-82/0/3-19)</w:t>
      </w:r>
    </w:p>
    <w:p>
      <w:pPr>
        <w:pStyle w:val="Normal"/>
        <w:tabs>
          <w:tab w:val="clear" w:pos="225"/>
          <w:tab w:val="left" w:pos="10530" w:leader="none"/>
        </w:tabs>
        <w:ind w:left="524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координаційної ради з питань медичного забезпечення учасників антитерористичної операції при облдержадміністрації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Б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Петрі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ник патронатної служби облдержадміністрації, голова координацій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РК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ис Миколай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заштатний радник голови облдержадміністрації з питань медичної допомоги учасникам АТО, заступник голови координаційної ради 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ДЯ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Юрії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охорони здоров’я облдержадміністрації, заступник голови координацій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59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ЖАРА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Миколай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заступник начальника к</w:t>
            </w:r>
            <w:r>
              <w:rPr>
                <w:sz w:val="28"/>
                <w:szCs w:val="28"/>
                <w:lang w:val="uk-UA"/>
              </w:rPr>
              <w:t>омунального закладу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 “Дніпропетровський обласний госпіталь ветеранів війни”, </w:t>
            </w:r>
            <w:r>
              <w:rPr>
                <w:sz w:val="28"/>
                <w:szCs w:val="28"/>
                <w:lang w:val="uk-UA" w:eastAsia="ru-RU"/>
              </w:rPr>
              <w:t xml:space="preserve">експерт департаменту охорони здоров’я облдержадміністрації за напрямом “Надання медичної допомоги 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учасникам АТО”, секретар координаційної ради (за згодою)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Едуарді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комунального підприємства “Дніпропетровський наркологічний диспансер” Дніпропетровської обласної ради”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ДЮГ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Костянтин Дмитр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закладу “Дніпропетровське обласне клінічне лікувально-профілактичне об’єднання “Фтизіатрія” Дніпропетровської обласної ради” (за згодою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2                                    Продовження додатка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ДУ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Леонід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лікар комунального закладу “Дніпропетровська міська клінічна </w:t>
              <w:br/>
              <w:t>лікарня № 8” Дніпропетровської обласної ради”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алер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ник патронатної служби облдержадміністрації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РИГОРУ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ксій Пет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лікувально профілактичної допомоги населенню департаменту охорони здоров’я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И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й Петрович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уючий обов’язки начальника комунального закладу “Дніпропетровський обласний госпіталь ветеранів війни” </w:t>
              <w:br/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АЛ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лікар комунального підприємства  “Дніпропетровська клінічна психіатрична лікарня” Дніпропетровської обласної ради”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72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КЕНДЕР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кендер Расул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ного лікаря з хірургії комунального закладу “Павлоградська міська лікарня № 4” Дніпропетровської обласної ради” (за згодою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НИЦ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Пет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–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тратегічного розвитку та моніторингу якості медичної допомоги, організаційної роботи та роботи зі зверненнями громадян департаменту охорони здоров’я облдержадміністрації</w:t>
            </w:r>
          </w:p>
          <w:p>
            <w:pPr>
              <w:pStyle w:val="Normal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ЗІ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стислав Вадим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іцер військово-медичної служби військової частини А1314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ПУС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Геннадії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комунального закладу “Дніпровське клінічне об’єднання швидкої медичної допомоги” Дніпровської міської рад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5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                                   Продовження додатка</w:t>
            </w:r>
          </w:p>
        </w:tc>
      </w:tr>
      <w:tr>
        <w:trPr>
          <w:trHeight w:val="70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ЕНКО</w:t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ктор Іванович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ндир військової частини А4615</w:t>
              <w:br/>
              <w:t>(за згодою)</w:t>
            </w:r>
          </w:p>
          <w:p>
            <w:pPr>
              <w:pStyle w:val="Normal"/>
              <w:spacing w:lineRule="auto" w:line="228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ИЖЕНКО </w:t>
            </w:r>
          </w:p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Анатолійович</w:t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комунального закладу “Дніпропетровська обласна клінічна лікарня ім. І.І.Мечникова” (за згодою)</w:t>
            </w:r>
          </w:p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ОВСЬКИЙ</w:t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рсентій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лікар комунального закладу “Криворізька мiська клінічна лiкарня № 2” Дніпропетровської обласної ради” </w:t>
              <w:br/>
              <w:t>(за згодою)</w:t>
            </w:r>
          </w:p>
          <w:p>
            <w:pPr>
              <w:pStyle w:val="Normal"/>
              <w:spacing w:lineRule="auto" w:line="228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ДЮК</w:t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іна Андріївна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комунального підприємства “Дніпропетровська обласна станція переливання крові” (за згодою)</w:t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ДЮК</w:t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Миколайович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закладу “Дніпропетровська обласна клінічна офтальмологічна лікарня” (за згодою)</w:t>
            </w:r>
          </w:p>
          <w:p>
            <w:pPr>
              <w:pStyle w:val="Normal"/>
              <w:spacing w:lineRule="auto" w:line="228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28"/>
              <w:jc w:val="both"/>
              <w:rPr>
                <w:lang w:val="uk-UA"/>
              </w:rPr>
            </w:pPr>
            <w:r>
              <w:rPr>
                <w:bCs/>
                <w:caps/>
                <w:sz w:val="28"/>
                <w:szCs w:val="28"/>
                <w:lang w:val="uk-UA"/>
              </w:rPr>
              <w:t>СІРИЙ</w:t>
            </w:r>
          </w:p>
          <w:p>
            <w:pPr>
              <w:pStyle w:val="Normal"/>
              <w:spacing w:lineRule="auto" w:line="228"/>
              <w:jc w:val="both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ксандр Євгенович</w:t>
            </w:r>
          </w:p>
          <w:p>
            <w:pPr>
              <w:pStyle w:val="Normal"/>
              <w:spacing w:lineRule="auto" w:line="228"/>
              <w:jc w:val="both"/>
              <w:rPr>
                <w:bCs/>
                <w:caps/>
                <w:sz w:val="28"/>
                <w:szCs w:val="28"/>
                <w:lang w:val="uk-UA"/>
              </w:rPr>
            </w:pPr>
            <w:r>
              <w:rPr>
                <w:bCs/>
                <w:caps/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ючий обов’язки головного лікаря комунального закладу “Дніпропетровська шоста міська клінічна лікарня ” Дніпропетровської обласної ради”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sz w:val="28"/>
                <w:szCs w:val="28"/>
                <w:lang w:val="uk-UA" w:eastAsia="ru-RU"/>
              </w:rPr>
              <w:t>СЛЄСАРЕНКО</w:t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sz w:val="28"/>
                <w:szCs w:val="28"/>
                <w:lang w:val="uk-UA" w:eastAsia="ru-RU"/>
              </w:rPr>
              <w:t>Сергій Володимир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опіковим відділенням </w:t>
              <w:br/>
              <w:t>КЗ “Дніпропетровська міська клінічна лікарня № 2</w:t>
            </w:r>
            <w:r>
              <w:rPr>
                <w:spacing w:val="-12"/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ДОР</w:t>
            </w:r>
            <w:r>
              <w:rPr>
                <w:spacing w:val="-12"/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  <w:lang w:val="uk-UA"/>
              </w:rPr>
              <w:t>, експерт департаменту охорони здоров’я облдержадміністрації за напрямом “Комбустіологія</w:t>
            </w:r>
            <w:r>
              <w:rPr>
                <w:spacing w:val="-12"/>
                <w:sz w:val="28"/>
                <w:szCs w:val="28"/>
                <w:lang w:val="uk-UA"/>
              </w:rPr>
              <w:t>”</w:t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МАХА</w:t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Анатолії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лікар комунального підприємства “Нікопольська міська лікарня № 1” Дніпропетровської обласної ради” </w:t>
              <w:br/>
              <w:t>(за згодою)</w:t>
            </w:r>
          </w:p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ЕНКО</w:t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Юрій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28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стратегічного розвитку та моніторингу якості медичної допомоги управління стратегічного розвитку та моніторингу якості медичної допомоги, організаційної роботи та роботи зі зверненнями громадян департаменту охорони здоров’я облдержадміністрації</w:t>
            </w:r>
          </w:p>
          <w:p>
            <w:pPr>
              <w:pStyle w:val="Normal"/>
              <w:spacing w:lineRule="auto" w:line="228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4                                    Продовження додатка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УРЧ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Олександ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ючий обов’язки головного лікаря комунального закладу “Дніпропетровська міська клінічна лікарня № 21</w:t>
              <w:br/>
              <w:t xml:space="preserve">ім. проф. Є.Г.Попкової”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петровської обласної ради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ХАСІЛЄ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г Йосипович</w:t>
            </w:r>
          </w:p>
          <w:p>
            <w:pPr>
              <w:pStyle w:val="Normal"/>
              <w:rPr>
                <w:bCs/>
                <w:caps/>
                <w:sz w:val="28"/>
                <w:szCs w:val="28"/>
                <w:lang w:val="uk-UA"/>
              </w:rPr>
            </w:pPr>
            <w:r>
              <w:rPr>
                <w:bCs/>
                <w:caps/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уючий обов’язки головного лікаря комунального закладу “Дніпропетровська міська клінічна лікарня № 16” Дніпропетровської обласної ради” </w:t>
              <w:br/>
              <w:t>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БАН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Пав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уючий обов’язки головного лікаря комунального підприємства “Дніпропетровська обласна фiзiотерапевтична лiкарня”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ний Лиман”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БАН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стянтин Олег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лікар комунального закладу “Дніпропетровська мiсь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гатопрофiльна клiнiчна лiкарня № 4” Дніпропетровської обласної ради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ій Анатолій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комунального заклад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Обласний центр екстреної медичної допомоги та медицини катастроф” Дніпропетровської обласної ради”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УЛІК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алері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з питан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ів АТО облдержадміністрації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уюча обов’язки директор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артаменту охорони здоров’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блдержадміністрації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В.В.КУЛ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SchoolDL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octitle1">
    <w:name w:val="doctitle1"/>
    <w:qFormat/>
    <w:rPr>
      <w:rFonts w:ascii="Arial" w:hAnsi="Arial" w:cs="Arial"/>
      <w:b/>
      <w:bCs/>
      <w:color w:val="3366CC"/>
      <w:sz w:val="22"/>
      <w:szCs w:val="22"/>
    </w:rPr>
  </w:style>
  <w:style w:type="character" w:styleId="Longtext">
    <w:name w:val="long_text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FreeSans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5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25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8:46:00Z</dcterms:created>
  <dc:creator>User</dc:creator>
  <dc:description/>
  <dc:language>en-US</dc:language>
  <cp:lastModifiedBy>Булахова Катерина Олександрівна</cp:lastModifiedBy>
  <cp:lastPrinted>2019-02-18T15:01:00Z</cp:lastPrinted>
  <dcterms:modified xsi:type="dcterms:W3CDTF">2019-02-22T08:47:00Z</dcterms:modified>
  <cp:revision>9</cp:revision>
  <dc:subject/>
  <dc:title/>
</cp:coreProperties>
</file>