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lang w:val="en-US"/>
        </w:rPr>
      </w:pPr>
      <w:r>
        <w:rPr>
          <w:rFonts w:cs="Times New Roman" w:ascii="Times New Roman" w:hAnsi="Times New Roman"/>
          <w:b/>
          <w:bCs/>
          <w:sz w:val="26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spacing w:val="-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pacing w:val="-26"/>
          <w:sz w:val="36"/>
          <w:szCs w:val="36"/>
          <w:lang w:eastAsia="ru-RU"/>
        </w:rPr>
        <w:t>ДНІПРОПЕТРОВСЬКА ОБЛАСНА ДЕРЖАВНА 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40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spacing w:val="34"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pacing w:val="34"/>
          <w:sz w:val="32"/>
          <w:szCs w:val="32"/>
        </w:rPr>
        <w:t>голови 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spacing w:val="34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pacing w:val="3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2.2019</w:t>
        <w:tab/>
        <w:tab/>
        <w:tab/>
        <w:t>м. Дніпро</w:t>
        <w:tab/>
        <w:tab/>
        <w:tab/>
        <w:t>№ Р-64/0/3-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⌐</w:t>
      </w:r>
      <w:r>
        <w:rPr>
          <w:rFonts w:eastAsia="Times New Roman" w:cs="Times New Roman" w:ascii="Times New Roman" w:hAnsi="Times New Roman"/>
          <w:sz w:val="30"/>
        </w:rPr>
        <w:t xml:space="preserve">                      </w:t>
      </w:r>
      <w:r>
        <w:rPr>
          <w:rFonts w:cs="Times New Roman" w:ascii="Times New Roman" w:hAnsi="Times New Roman"/>
          <w:sz w:val="30"/>
        </w:rPr>
        <w:tab/>
        <w:tab/>
        <w:tab/>
        <w:t xml:space="preserve">¬     </w:t>
      </w:r>
    </w:p>
    <w:p>
      <w:pPr>
        <w:pStyle w:val="Normal"/>
        <w:spacing w:lineRule="auto" w:line="225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ліцензування провадження </w:t>
      </w:r>
    </w:p>
    <w:p>
      <w:pPr>
        <w:pStyle w:val="Normal"/>
        <w:spacing w:lineRule="auto" w:line="225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ітньої діяльності у сфері </w:t>
      </w:r>
    </w:p>
    <w:p>
      <w:pPr>
        <w:pStyle w:val="Normal"/>
        <w:spacing w:lineRule="auto" w:line="225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ної загальної середньої освіти</w:t>
      </w:r>
    </w:p>
    <w:p>
      <w:pPr>
        <w:pStyle w:val="Normal"/>
        <w:spacing w:lineRule="auto" w:line="225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ного закладу загальної </w:t>
      </w:r>
    </w:p>
    <w:p>
      <w:pPr>
        <w:pStyle w:val="Normal"/>
        <w:spacing w:lineRule="auto" w:line="225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дньої освіти І – ІІ ступенів </w:t>
      </w:r>
    </w:p>
    <w:p>
      <w:pPr>
        <w:pStyle w:val="Normal"/>
        <w:spacing w:lineRule="auto" w:line="225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РІМУС ІНТЕР ПАРЕС СКУЛ”</w:t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“Про місцеві державні адміністрації”, пунктом 1 частини другої статті 6, статтями 7, 13, 14 Закону України “Про ліцензування видів господарської діяльності”</w:t>
      </w:r>
      <w:bookmarkStart w:id="0" w:name="n3"/>
      <w:bookmarkEnd w:id="0"/>
      <w:r>
        <w:rPr>
          <w:rFonts w:cs="Times New Roman" w:ascii="Times New Roman" w:hAnsi="Times New Roman"/>
          <w:sz w:val="28"/>
          <w:szCs w:val="28"/>
        </w:rPr>
        <w:t xml:space="preserve">, підпунктом 6 пункту 3                  розділу ХІІ Закону України “Про освіту”, постановами Кабінету Міністрів України від 05 серпня 2015 року № 609 “Про затвердження переліку органів ліцензування та визнання такими, що втратили чинність, деяких постанов Кабінету Міністрів України” (зі змінами), від 30 грудня 2015 року № 1187 “Про затвердження Ліцензійних умов провадження освітньої діяльності” (зі змінами)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озпорядженням голови облдержадміністрації від 25 липня 2016 року                 № Р-528/0/3-16 </w:t>
      </w:r>
      <w:r>
        <w:rPr>
          <w:rFonts w:cs="Times New Roman" w:ascii="Times New Roman" w:hAnsi="Times New Roman"/>
          <w:sz w:val="28"/>
          <w:szCs w:val="28"/>
        </w:rPr>
        <w:t>“Про ліцензування освітньої діяльності у сфері дошкільної та загальної середньої освіти”  (зі змінами), на підставі рішення комісії з питань ліцензування освітньої діяльності закладів освіти у сфері дошкільної та загальної середньої освіти (протокол від 04 лютого 2019 року № 1):</w:t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ти ліцензію на провадження освітньої діяльності у сфері повної загальної середньої освіти за рівнем початкової освіти приватному закладу загальної середньої освіти І – ІІ ступенів “ПРІМУС ІНТЕР ПАРЕС СКУЛ” з ліцензованим обсягом 88 осіб (49020, Дніпропетровська область, м. Дніпро, вул. Січеславська Набережна, 53, ідентифікаційний код 42713198).</w:t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ліцензію на провадження освітньої діяльності у сфері повної загальної середньої освіти за рівнем базової середньої освіти приватному закладу загальної середньої освіти І – ІІ ступенів “ПРІМУС ІНТЕР ПАРЕС СКУЛ” з ліцензованим обсягом 110 осіб (49020, Дніпропетровська область,             м. Дніпро, вул. Січеславська Набережна, 53, ідентифікаційний код 42713198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1120140</wp:posOffset>
                </wp:positionV>
                <wp:extent cx="160972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44.25pt;mso-wrap-distance-left:9.05pt;mso-wrap-distance-right:9.05pt;mso-wrap-distance-top:0pt;mso-wrap-distance-bottom:0pt;margin-top:88.2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ватному закладу загальної середньої освіти І – ІІ ступенів “ПРІМУС ІНТЕР ПАРЕС СКУЛ” здійснити разову плату за видачу ліцензій            у розмірі, що встановлений чинним законодавством України, на розрахунковий рахунок 31417511004001, МФО 899998 (код бюджетної класифікації – 22010200, призначення платежу – плата за ліцензію за певні види  господарської діяльності, банк отримувача – Казначейство України (ЕАП) Головного управління державної казначейської служби України у Дніпропетровській області (код ЄДРПОУ 37988155), у строк не пізніше             десяти робочих днів з дня оприлюднення в установленому порядку цього розпорядження.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правлінню інформаційних технологій та електронного урядування облдержадміністрації оприлюднити прийняте рішення на офіційному веб-сайті облдержадміністра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у освіти і науки облдержадміністрації направити до відділу “Лівобережний”  центру надання адміністративних послуг міста Дніпро повідомлення здобувачу ліцензій про прийняте рішення та ліцензії на провадження освітньої діяльності у сфері загальної середньої осві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 Координацію роботи щодо виконання цього розпорядження                 покласти на департамент освіти і науки облдержадміністрації, контроль –                 на заступника голови облдержадміністрації Батуру Д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облдержадміністрації</w:t>
        <w:tab/>
        <w:tab/>
        <w:tab/>
        <w:tab/>
        <w:tab/>
        <w:tab/>
        <w:t xml:space="preserve">   В.М.РЕЗНІ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4"/>
      <w:szCs w:val="24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 w:before="0" w:after="0"/>
      <w:jc w:val="center"/>
    </w:pPr>
    <w:rPr>
      <w:rFonts w:ascii="SchoolDL;Times New Roman" w:hAnsi="SchoolDL;Times New Roman" w:eastAsia="Times New Roman" w:cs="SchoolDL;Times New Roman"/>
      <w:b/>
      <w:bCs/>
      <w:sz w:val="30"/>
      <w:szCs w:val="30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20:00Z</dcterms:created>
  <dc:creator>Admin</dc:creator>
  <dc:description/>
  <dc:language>en-US</dc:language>
  <cp:lastModifiedBy>Булахова Катерина Олександрівна</cp:lastModifiedBy>
  <cp:lastPrinted>2019-02-06T10:51:00Z</cp:lastPrinted>
  <dcterms:modified xsi:type="dcterms:W3CDTF">2019-02-14T10:22:00Z</dcterms:modified>
  <cp:revision>4</cp:revision>
  <dc:subject/>
  <dc:title/>
</cp:coreProperties>
</file>