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Cs w:val="22"/>
          <w:lang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rFonts w:ascii="Times New Roman" w:hAnsi="Times New Roman" w:cs="Times New Roman"/>
          <w:spacing w:val="-26"/>
          <w:sz w:val="36"/>
          <w:szCs w:val="36"/>
        </w:rPr>
      </w:pPr>
      <w:r>
        <w:rPr>
          <w:rFonts w:cs="Times New Roman" w:ascii="Times New Roman" w:hAnsi="Times New Roman"/>
          <w:spacing w:val="-26"/>
          <w:sz w:val="36"/>
          <w:szCs w:val="36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ascii="Times New Roman" w:hAnsi="Times New Roman" w:eastAsia="Calibri" w:cs="Times New Roman"/>
          <w:b/>
          <w:b/>
          <w:bCs/>
          <w:smallCaps/>
          <w:spacing w:val="34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32"/>
          <w:szCs w:val="32"/>
          <w:lang w:eastAsia="en-US"/>
        </w:rPr>
        <w:t>голови  обласної державної адміністрації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mallCaps/>
          <w:spacing w:val="3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8.02.2019</w:t>
        <w:tab/>
        <w:tab/>
        <w:tab/>
        <w:t>м. Дніпро</w:t>
        <w:tab/>
        <w:tab/>
        <w:tab/>
        <w:t>№ Р-61/0/3-19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3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34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30"/>
          <w:szCs w:val="22"/>
          <w:lang w:eastAsia="en-US"/>
        </w:rPr>
      </w:pPr>
      <w:r>
        <w:rPr>
          <w:rFonts w:eastAsia="Calibri" w:cs="Times New Roman" w:ascii="Times New Roman" w:hAnsi="Times New Roman"/>
          <w:sz w:val="30"/>
          <w:szCs w:val="22"/>
          <w:lang w:eastAsia="en-US"/>
        </w:rPr>
        <w:t>⌐</w:t>
      </w:r>
      <w:r>
        <w:rPr>
          <w:rFonts w:eastAsia="Times New Roman" w:cs="Times New Roman" w:ascii="Times New Roman" w:hAnsi="Times New Roman"/>
          <w:sz w:val="30"/>
          <w:szCs w:val="22"/>
          <w:lang w:eastAsia="en-US"/>
        </w:rPr>
        <w:t xml:space="preserve">                      </w:t>
      </w:r>
      <w:r>
        <w:rPr>
          <w:rFonts w:eastAsia="Calibri" w:cs="Times New Roman" w:ascii="Times New Roman" w:hAnsi="Times New Roman"/>
          <w:sz w:val="30"/>
          <w:szCs w:val="22"/>
          <w:lang w:eastAsia="en-US"/>
        </w:rPr>
        <w:tab/>
        <w:tab/>
        <w:tab/>
        <w:t xml:space="preserve">¬     </w:t>
      </w:r>
    </w:p>
    <w:p>
      <w:pPr>
        <w:pStyle w:val="Normal"/>
        <w:spacing w:lineRule="auto" w:line="216" w:before="0" w:after="0"/>
        <w:ind w:right="56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озпорядження голови облдержадміністрації</w:t>
      </w:r>
    </w:p>
    <w:p>
      <w:pPr>
        <w:pStyle w:val="Normal"/>
        <w:spacing w:lineRule="auto" w:line="216" w:before="0" w:after="0"/>
        <w:ind w:right="567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ід 28 грудня 2018 року</w:t>
      </w:r>
    </w:p>
    <w:p>
      <w:pPr>
        <w:pStyle w:val="Normal"/>
        <w:spacing w:lineRule="auto" w:line="216" w:before="0" w:after="0"/>
        <w:ind w:right="567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Р-808/0/3-18</w:t>
      </w:r>
    </w:p>
    <w:p>
      <w:pPr>
        <w:pStyle w:val="Normal"/>
        <w:spacing w:lineRule="auto" w:line="21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“Про місцеві державні адміністрації”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ішенням Дніпропетровської обласної ради від 07 грудня 2018 року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 397-15/VI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“Про обласний бюджет на 2019 рік”</w:t>
      </w:r>
      <w:r>
        <w:rPr>
          <w:rFonts w:cs="Times New Roman" w:ascii="Times New Roman" w:hAnsi="Times New Roman"/>
          <w:sz w:val="28"/>
          <w:szCs w:val="28"/>
        </w:rPr>
        <w:t xml:space="preserve"> (зі змінами), враховуючи розпорядження Кабінету Міністрів України від 19 січня 2011 року № 148-р “Питання зміцнення фінансово-бюджетної дисципліни” (зі змінами):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до розпорядження голови облдержадміністрації від </w:t>
        <w:br/>
        <w:t>28 грудня 2018 року № Р-808/0/3-18 “</w:t>
      </w:r>
      <w:r>
        <w:rPr>
          <w:rFonts w:cs="Times New Roman" w:ascii="Times New Roman" w:hAnsi="Times New Roman"/>
          <w:color w:val="000000"/>
          <w:sz w:val="28"/>
          <w:szCs w:val="28"/>
        </w:rPr>
        <w:t>Про розподіл коштів обласного бюджету, п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ередбачених на здійснення природоохоронних заход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2019 році</w:t>
      </w:r>
      <w:r>
        <w:rPr>
          <w:rFonts w:cs="Times New Roman" w:ascii="Times New Roman" w:hAnsi="Times New Roman"/>
          <w:sz w:val="28"/>
          <w:szCs w:val="28"/>
        </w:rPr>
        <w:t xml:space="preserve">”, виклавши </w:t>
      </w:r>
      <w:r>
        <w:rPr>
          <w:rFonts w:cs="Times New Roman" w:ascii="Times New Roman" w:hAnsi="Times New Roman"/>
          <w:color w:val="000000"/>
          <w:sz w:val="28"/>
          <w:szCs w:val="28"/>
        </w:rPr>
        <w:t>обсяги коштів обласного бюджету, п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ередбачених на здійснення природоохоронних заход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департаменту житлово-комунального господарства та будівництва облдержадміністрації на 2019 рік,</w:t>
      </w:r>
      <w:r>
        <w:rPr>
          <w:rFonts w:cs="Times New Roman" w:ascii="Times New Roman" w:hAnsi="Times New Roman"/>
          <w:sz w:val="28"/>
          <w:szCs w:val="28"/>
        </w:rPr>
        <w:t xml:space="preserve"> у новій редакції, що додаються.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ординацію роботи щодо виконання цього розпорядження покласти на головного розпорядника коштів – департамент житлово-комунального господарства та будівництва облдержадміністрації, контроль – на заступника голови облдержадміністрації Пруцакова В.В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олова облдержадміністрації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.М.РЕЗНІЧЕНКО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</w:t>
      </w:r>
    </w:p>
    <w:p>
      <w:pPr>
        <w:pStyle w:val="Normal"/>
        <w:spacing w:lineRule="auto" w:line="2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Начальник Східного офіс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удитслужби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.В.ВАСИЛЬЄ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ind w:left="566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5664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порядження голови облдержадміністрації </w:t>
      </w:r>
    </w:p>
    <w:p>
      <w:pPr>
        <w:pStyle w:val="Normal"/>
        <w:spacing w:before="0" w:after="0"/>
        <w:ind w:left="5664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28.12.2018 № Р-808/0/3-18 </w:t>
        <w:br/>
        <w:t>(у редакції розпорядження голови облдержадміністрації</w:t>
      </w:r>
    </w:p>
    <w:p>
      <w:pPr>
        <w:pStyle w:val="Normal"/>
        <w:spacing w:before="0" w:after="0"/>
        <w:ind w:left="5664" w:hanging="0"/>
        <w:contextualSpacing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8.02.2019</w:t>
        <w:tab/>
        <w:t>№ Р-61/0/3-19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СЯ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штів обласного бюджету, передбачених на здійсн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родоохоронних заходів по департ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житлово-комунального господарства та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удівництва облдержадміністрації на 2019 рік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2268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об’єк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погашення кредиторської заборгованості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сяги коштів на виконанн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доохоронних заход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 у діючих цінах,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 358,0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78,2505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родоохоронні заходи за рахун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ільових фонді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 358,0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78,25058</w:t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сучасної спецтехніки для санітарного очищення та благоустрою населених пунктів (міні-навантажувачі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000,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Кам’янсь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гон ТПВ по вул. Дорожній </w:t>
              <w:br/>
              <w:t xml:space="preserve">м. Дніпродзержинськ. Реконструкція (санування та дозавантаже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снуючого звалища сміття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2,87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03443</w:t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ія каналізаційного колектор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ул. Тульська в м. Кам’янськ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ому числі ПКД та експертиза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 542,2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u w:val="single"/>
                <w:lang w:val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Павлоград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u w:val="single"/>
                <w:lang w:val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я каналізаційних очисних споруд м. Павлоград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,44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1</w:t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u w:val="single"/>
                <w:lang w:val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Першотравенськ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u w:val="single"/>
                <w:lang w:val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я аварійної ділянки безнапірного каналізаційного колектору від будин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о вул. Гагаріна д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НС -1 в м. Першотравенськ, Дніпропетровської області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47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63635</w:t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Покр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ія каналізаційно-насосної станції (КНС) м. Покр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6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7853</w:t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я системи зливної каналізації по вул. Л.Чайкіної в м. Покров Дніпропетровської області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37,29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,4528</w:t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Синельникове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ія зони відпочинку з відновленням гідрологічного режиму водойми з упорядкуванням прилеглої території в районі вулиці Робоч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инельникове Дніпропетровської області (у тому числі ПКД та експертиза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8,0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ультивація земельної ділянки міського звалища побутових відходів по </w:t>
              <w:br/>
              <w:t>вул. Робоча, 121, м. Синельникове Дніпропетровської області – будівництво (у тому числі ПКД та експертиза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000,0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ерхньодніпровська міська ра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ія системи водовідведен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житлових будинків № 7 та № 9 по </w:t>
              <w:br/>
              <w:t xml:space="preserve">вул. Зарічна в м. Верхньодніпровськ Дніпропетровської області 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2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8110</w:t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урсько-Литовська сільська ра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ія напірної каналізації житлових будинків смт Новомиколаївк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,95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11582</w:t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аричанська селищна ра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ія очисних спору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ізації смт Царича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аричан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ІІ черга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4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,6093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КНС № 2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мт Царичан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іпропетровської області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6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254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ства та будівниц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 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.В.КОЛОМОЄЦ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Bookman Old Style" w:hAnsi="Bookman Old Style" w:eastAsia="Times New Roman" w:cs="Times New Roman"/>
      <w:sz w:val="26"/>
      <w:szCs w:val="26"/>
      <w:lang w:val="en-US"/>
    </w:rPr>
  </w:style>
  <w:style w:type="character" w:styleId="Style15">
    <w:name w:val="Верхний колонтитул Знак"/>
    <w:qFormat/>
    <w:rPr>
      <w:rFonts w:ascii="Bookman Old Style" w:hAnsi="Bookman Old Style" w:eastAsia="Times New Roman" w:cs="Bookman Old Style"/>
      <w:sz w:val="26"/>
      <w:szCs w:val="26"/>
      <w:lang w:val="uk-UA"/>
    </w:rPr>
  </w:style>
  <w:style w:type="character" w:styleId="Style16">
    <w:name w:val="Нижний колонтитул Знак"/>
    <w:qFormat/>
    <w:rPr>
      <w:rFonts w:ascii="Bookman Old Style" w:hAnsi="Bookman Old Style" w:eastAsia="Times New Roman" w:cs="Bookman Old Style"/>
      <w:sz w:val="26"/>
      <w:szCs w:val="2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8:02:00Z</dcterms:created>
  <dc:creator>User</dc:creator>
  <dc:description/>
  <dc:language>en-US</dc:language>
  <cp:lastModifiedBy>Булахова Катерина Олександрівна</cp:lastModifiedBy>
  <dcterms:modified xsi:type="dcterms:W3CDTF">2019-02-11T18:03:00Z</dcterms:modified>
  <cp:revision>4</cp:revision>
  <dc:subject/>
  <dc:title/>
</cp:coreProperties>
</file>