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2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eastAsia="en-US"/>
        </w:rPr>
      </w:pPr>
      <w:r>
        <w:rPr>
          <w:rFonts w:eastAsia="Calibri" w:cs="Times New Roman" w:ascii="Times New Roman" w:hAnsi="Times New Roman"/>
          <w:lang w:val="ru-RU" w:eastAsia="en-US"/>
        </w:rPr>
        <w:t>07.02.2019</w:t>
      </w: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eastAsia="Calibri" w:cs="Times New Roman" w:ascii="Times New Roman" w:hAnsi="Times New Roman"/>
          <w:lang w:val="ru-RU" w:eastAsia="en-US"/>
        </w:rPr>
        <w:tab/>
      </w:r>
      <w:r>
        <w:rPr>
          <w:rFonts w:eastAsia="Calibri" w:cs="Times New Roman" w:ascii="Times New Roman" w:hAnsi="Times New Roman"/>
          <w:lang w:eastAsia="en-US"/>
        </w:rPr>
        <w:t>м. Дніпро</w:t>
        <w:tab/>
        <w:tab/>
      </w:r>
      <w:r>
        <w:rPr>
          <w:rFonts w:eastAsia="Calibri" w:cs="Times New Roman" w:ascii="Times New Roman" w:hAnsi="Times New Roman"/>
          <w:lang w:val="ru-RU" w:eastAsia="en-US"/>
        </w:rPr>
        <w:tab/>
      </w:r>
      <w:r>
        <w:rPr>
          <w:rFonts w:eastAsia="Calibri" w:cs="Times New Roman" w:ascii="Times New Roman" w:hAnsi="Times New Roman"/>
          <w:lang w:eastAsia="en-US"/>
        </w:rPr>
        <w:t xml:space="preserve">№ </w:t>
      </w:r>
      <w:r>
        <w:rPr>
          <w:rFonts w:eastAsia="Calibri" w:cs="Times New Roman" w:ascii="Times New Roman" w:hAnsi="Times New Roman"/>
          <w:lang w:val="ru-RU" w:eastAsia="en-US"/>
        </w:rPr>
        <w:t>Р-50/0/3-1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rFonts w:cs="Times New Roman" w:ascii="Times New Roman" w:hAnsi="Times New Roman"/>
        </w:rPr>
        <w:t xml:space="preserve">Про надання згоди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ІПРОДЗЕРЖИНСЬКОМУ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 ГУМВС УКРАЇНИ В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ІПРОПЕТРОВСЬКІЙ ОБЛАСТІ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ідновлення меж земельних ділянок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еруючись законами України “Про місцеві державні адміністрації”,                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 xml:space="preserve">Про Державний земельний кадастр”, “Про внесення змін до деяких законодавчих актів України щодо розмежування земель державної та комунальної власності”,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 xml:space="preserve">Про державну реєстрацію речових прав на нерухоме майно та їх обтяжень”, статтями 25, 55 Закону України “Про землеустрій”, Цивільним кодексом України, статтями 17, 19, 20, 79-1, 84, 92, 116, 122, 125, 186  Земельного кодексу України, враховуючи відомості з Єдиного державного реєстру юридичних осіб, фізичних осіб – підприємців та громадських формувань, клопотання Дніпродзержинського МУ ГУМВС України в Дніпропетровській області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40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FFFFFF"/>
        </w:rPr>
        <w:t>_</w:t>
      </w:r>
      <w:r>
        <w:rPr>
          <w:rFonts w:cs="Times New Roman" w:ascii="Times New Roman" w:hAnsi="Times New Roman"/>
        </w:rPr>
        <w:t xml:space="preserve">Надати ДНІПРОДЗЕРЖИНСЬКОМУ МІСЬКОМУ УПРАВЛІННЮ ГОЛОВНОГО УПРАВЛІННЯ МІНІСТЕРСТВА ВНУТРІШНІХ СПРАВ УКРАЇНИ В ДНІПРОПЕТРОВСЬКІЙ ОБЛАСТІ (ідентифікаційний код юридичної особи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08670987) згоду на відновлення меж земельних ділянок державної власності площею 0,3362 га, 0,7296 га, 0,4587 га, 0,9350 га у                       м. Кам’янське Дніпропетровської області без зміни їх цільового призначення відповідно до державного акта на право постійного користування землею                 (серія І–ДП № 006766), зареєстрованого в Книзі записів державних актів                      на право постійного користування землею 19.09.199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за № 174.</w:t>
      </w:r>
    </w:p>
    <w:p>
      <w:pPr>
        <w:pStyle w:val="Normal"/>
        <w:tabs>
          <w:tab w:val="clear" w:pos="708"/>
          <w:tab w:val="left" w:pos="40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НІПРОДЗЕРЖИНСЬКОМУ МІСЬКОМУ УПРАВЛІННЮ ГОЛОВНОГО УПРАВЛІННЯ МІНІСТЕРСТВА ВНУТРІШНІХ СПРАВ УКРАЇНИ В ДНІПРОПЕТРОВСЬКІЙ ОБЛАСТІ (ідентифікаційний код юридичної особи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08670987) замовити розробку технічної документації із землеустрою щодо встановлення (відновлення) меж земельних ділянок в натурі (на місцевості) на кожну земельну ділянку окремо </w:t>
      </w:r>
      <w:r>
        <w:rPr>
          <w:rFonts w:cs="Times New Roman" w:ascii="Times New Roman" w:hAnsi="Times New Roman"/>
          <w:color w:val="000000"/>
        </w:rPr>
        <w:t xml:space="preserve">та у встановленому чинним законодавством порядку надати на затвердження до облдержадміністр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FFFFFF"/>
        </w:rPr>
        <w:t>_</w:t>
      </w:r>
      <w:r>
        <w:rPr>
          <w:rFonts w:cs="Times New Roman" w:ascii="Times New Roman" w:hAnsi="Times New Roman"/>
        </w:rPr>
        <w:t xml:space="preserve"> Координацію роботи щодо виконання цього розпорядження                 покласти на юридичне управління облдержадміністрації, контроль –                         на заступника голови облдержадміністрації Юрченка В.О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держадміністрації                                                   В.М.РЕЗНІЧЕНКО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-367665</wp:posOffset>
                </wp:positionV>
                <wp:extent cx="4667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pt;mso-wrap-distance-left:9.05pt;mso-wrap-distance-right:9.05pt;mso-wrap-distance-top:0pt;mso-wrap-distance-bottom:0pt;margin-top:-28.95pt;mso-position-vertical-relative:text;margin-left:2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8"/>
      <w:szCs w:val="28"/>
    </w:rPr>
  </w:style>
  <w:style w:type="character" w:styleId="Style16">
    <w:name w:val="Нижний колонтитул Знак"/>
    <w:qFormat/>
    <w:rPr>
      <w:rFonts w:ascii="Bookman Old Style" w:hAnsi="Bookman Old Style" w:cs="Bookman Old Style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CharCharCharCharCharCharCharCharCharCharCharChar">
    <w:name w:val="Char Char Char Char Char Char Char Char Char Char Char Char Знак Знак Знак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  <w:lang w:val="de-CH"/>
    </w:rPr>
  </w:style>
  <w:style w:type="paragraph" w:styleId="11">
    <w:name w:val=" Знак Знак1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Admin</dc:creator>
  <dc:description/>
  <dc:language>en-US</dc:language>
  <cp:lastModifiedBy>Булахова Катерина Олександрівна</cp:lastModifiedBy>
  <cp:lastPrinted>2018-12-27T17:39:00Z</cp:lastPrinted>
  <dcterms:modified xsi:type="dcterms:W3CDTF">2019-02-11T08:21:00Z</dcterms:modified>
  <cp:revision>3</cp:revision>
  <dc:subject/>
  <dc:title>Про надання ТОВ „ІНФРА-СЕРВІС СТК”</dc:title>
</cp:coreProperties>
</file>