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72791037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/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828" w:leader="none"/>
        </w:tabs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  <w:lang w:val="uk-UA"/>
        </w:rPr>
        <w:t>голови 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pacing w:val="34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bCs/>
          <w:smallCaps/>
          <w:spacing w:val="34"/>
          <w:sz w:val="32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9.02.2019</w:t>
        <w:tab/>
        <w:tab/>
        <w:tab/>
        <w:t>м. Дніпро</w:t>
        <w:tab/>
        <w:tab/>
        <w:tab/>
        <w:t>№ Р-79/0/3-19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30"/>
          <w:lang w:val="uk-UA"/>
        </w:rPr>
      </w:pPr>
      <w:r>
        <w:rPr>
          <w:rFonts w:cs="Times New Roman" w:ascii="Times New Roman" w:hAnsi="Times New Roman"/>
          <w:sz w:val="30"/>
          <w:lang w:val="uk-UA"/>
        </w:rPr>
        <w:t xml:space="preserve">⌐                      </w:t>
      </w:r>
      <w:r>
        <w:rPr>
          <w:rFonts w:cs="Times New Roman" w:ascii="Times New Roman" w:hAnsi="Times New Roman"/>
          <w:sz w:val="30"/>
          <w:lang w:val="uk-UA"/>
        </w:rPr>
        <w:tab/>
        <w:tab/>
        <w:tab/>
        <w:t xml:space="preserve">¬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безпеч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лежного порядку в обла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вяткові та вихідні дн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8 – 10 березня 2019 року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“Про місцеві державні адміністрації”, керуючись статтями 67 та 73 Кодексу законів про працю України,                              з метою створення в області сприятливих умов для святкування 8 Березня –Міжнародного жіночого дн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обов’яза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0"/>
          <w:lang w:val="uk-UA"/>
        </w:rPr>
      </w:pPr>
      <w:r>
        <w:rPr>
          <w:rFonts w:cs="Times New Roman" w:ascii="Times New Roman" w:hAnsi="Times New Roman"/>
          <w:sz w:val="14"/>
          <w:szCs w:val="10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керівників структурних підрозділів облдержадміністрації, голів райдержадміністрацій та рекомендувати міським голов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життєдіяльність підприємств, установ і населення області          у святкові та вихідні дні 08 – 10 березня 2019 року, організувати безперебійне енерго-, тепло-, водопостачання промислового, сільськогосподарського комплексів, функціонування об’єктів житлово-комунального господарства, підприємств транспорту, харчової промисловості, торгівлі, установ охорони здоров’я, охорони правопорядку та інших життєво важливих об’єкті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заштатні ситуації невідкладно доповідати відповідальному черговому облдержадміністрації за телефоном: 742 89 8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увати з керівництвом облдержадміністрації виїзд у святкові та вихідні дні 08 – 10 березня 2019 року за межі област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правління взаємодії з правоохоронними органами та оборонної роботи облдержадміністрації вжити заходів стосовно охорони громадської безпеки та правопорядку в області у святкові та вихідні дні 08 – 10 березня 2019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керівників структурних підрозділів облдержадміністрації, голів райдержадміністрацій та рекомендувати керівникам обласних установ і організацій, міським головам установити чергування керівних працівників на зазначений період, графіки чергувань надати до облдержадміністрації на електронну адресу: info@adm.dp.gov.ua не пізніше 06 березня 2019 року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Головному управлінню Державної служби України               з надзвичайних ситуацій у Дніпропетровській області приділити особливу увагу оперативному подоланню наслідків, спричинених можливими природними явищами та надзвичайними ситуаці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становити чергування заступників голови облдержадміністрації                  у телефонному режимі згідно з графіком чергування на березень 2019 року, затвердженим керівництвом облдержадміністрації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ординацію роботи та контроль щодо виконання цього розпорядження покласти на заступників голови облдержадміністрації                   згідно з розподілом функціональних повноваж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держадміністрації                                                     В.М.РЕЗНІЧ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SchoolDL">
    <w:altName w:val="Arial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06e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06e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06e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06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06e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06e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06e"/>
                        <w:rFonts w:ascii="Times New Roman" w:hAnsi="Times New Roman" w:cs="Times New Roman"/>
                      </w:rPr>
                    </w:pPr>
                    <w:r>
                      <w:rPr>
                        <w:rStyle w:val="06e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06e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06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06e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06e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6e">
    <w:name w:val="нњ06eмер страницы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SchoolDL;Arial" w:hAnsi="SchoolDL;Arial" w:cs="SchoolDL;Arial"/>
      <w:sz w:val="28"/>
    </w:rPr>
  </w:style>
  <w:style w:type="character" w:styleId="Style16">
    <w:name w:val="Основной текст с отступом Знак"/>
    <w:qFormat/>
    <w:rPr>
      <w:rFonts w:ascii="Bookman Old Style" w:hAnsi="Bookman Old Style" w:cs="Bookman Old Style"/>
      <w:sz w:val="26"/>
      <w:szCs w:val="24"/>
      <w:lang w:val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SchoolDL;Arial" w:hAnsi="SchoolDL;Arial" w:cs="SchoolDL;Arial"/>
      <w:sz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SchoolDL;Arial" w:hAnsi="SchoolDL;Arial" w:cs="SchoolDL;Arial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11:00Z</dcterms:created>
  <dc:creator>Любовь Васильевна Дешевая</dc:creator>
  <dc:description/>
  <dc:language>en-US</dc:language>
  <cp:lastModifiedBy>Булахова Катерина Олександрівна</cp:lastModifiedBy>
  <cp:lastPrinted>2018-01-12T14:42:00Z</cp:lastPrinted>
  <dcterms:modified xsi:type="dcterms:W3CDTF">2019-02-21T15:11:00Z</dcterms:modified>
  <cp:revision>3</cp:revision>
  <dc:subject/>
  <dc:title/>
</cp:coreProperties>
</file>