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lang w:val="en-US"/>
        </w:rPr>
      </w:pPr>
      <w:r>
        <w:rPr>
          <w:rFonts w:cs="Times New Roman" w:ascii="Times New Roman" w:hAnsi="Times New Roman"/>
          <w:b/>
          <w:bCs/>
          <w:sz w:val="26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pacing w:val="-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pacing w:val="-26"/>
          <w:sz w:val="36"/>
          <w:szCs w:val="36"/>
          <w:lang w:eastAsia="ru-RU"/>
        </w:rPr>
        <w:t>ДНІПРОПЕТРОВСЬКА ОБЛАСНА ДЕРЖАВНА 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>голови 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9</w:t>
        <w:tab/>
        <w:tab/>
        <w:tab/>
        <w:t>м. Дніпро</w:t>
        <w:tab/>
        <w:tab/>
        <w:tab/>
        <w:t>№ Р-62/0/3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⌐</w:t>
      </w:r>
      <w:r>
        <w:rPr>
          <w:rFonts w:eastAsia="Times New Roman" w:cs="Times New Roman" w:ascii="Times New Roman" w:hAnsi="Times New Roman"/>
          <w:sz w:val="30"/>
        </w:rPr>
        <w:t xml:space="preserve">                      </w:t>
      </w:r>
      <w:r>
        <w:rPr>
          <w:rFonts w:cs="Times New Roman" w:ascii="Times New Roman" w:hAnsi="Times New Roman"/>
          <w:sz w:val="30"/>
        </w:rPr>
        <w:tab/>
        <w:tab/>
        <w:tab/>
        <w:t xml:space="preserve">¬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ліцензування прова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ї діяльності у сфе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ої загальної середньої освіти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“Про місцеві державні адміністрації”, пунктом 1 частини другої статті 6, статтями 7, 13, 14 Закону України “Про ліцензування видів господарської діяльності”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</w:rPr>
        <w:t xml:space="preserve">, підпунктом 6 пункту 3                  розділу ХІІ Закону України “Про освіту”, постановами Кабінету Міністрів України від 05 серпня 2015 року № 609 “Про затвердження переліку органів ліцензування та визнання такими, що втратили чинність, деяких постанов Кабінету Міністрів України” (зі змінами), від 30 грудня 2015 року № 1187 “Про затвердження Ліцензійних умов провадження освітньої діяльності” (зі змінами)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зпорядженням голови облдержадміністрації від 25 липня 2016 року                 № Р-528/0/3-16 </w:t>
      </w:r>
      <w:r>
        <w:rPr>
          <w:rFonts w:cs="Times New Roman" w:ascii="Times New Roman" w:hAnsi="Times New Roman"/>
          <w:sz w:val="28"/>
          <w:szCs w:val="28"/>
        </w:rPr>
        <w:t>“Про ліцензування освітньої діяльності у сфері дошкільної та загальної середньої освіти”  (зі змінами), на підставі рішення комісії з питань ліцензування освітньої діяльності закладів освіти у сфері дошкільної та загальної середньої освіти (протокол від 04 лютого 2019 року № 1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и ліцензії на провадження освітньої діяльності у сфері повної загальної середньої освіт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Дніпровський ліцей інформаційних технологій при Дніпровському національному університеті імені Олеся Гончара” Дніпровської міської ради з ліцензованим обсягом 470 осіб за рівнями базової середньої, профільної середньої освіти (49044, Дніпропетровська область, м. Дніпро, вул. Шевченка, 8, ідентифікаційний код 21930588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Українсько-Американський ліцей” Дніпровської міської ради з ліцензованим обсягом 250 осіб за рівнями базової середньої, профільної середньої освіти (49027, Дніпропетровська область,           м. Дніпро, проспект Дмитра Яворницького, 19, корпус 5, ідентифікаційний             код 24450096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навчальному закладу “Хіміко-екологічний ліцей” Дніпровської міської ради з ліцензованим обсягом 235 осіб за рівнями базової середньої, профільної середньої освіти (49069, Дніпропетровська область,           м. Дніпро, проспект Богдана Хмельницького, 14Б, ідентифікаційний                код 26236094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21” Дніпровської міської ради з ліцензованим обсягом 714 осіб за рівнями початкової, базової середньої, профільної середньої освіти (49000, Дніпропетровська область, м. Дніпро, вул. Старокозацька, 51А, ідентифікаційний код 26461170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пеціалізована середня загальноосвітня школа № 22 з поглибленим вивченням іноземної мови” Дніпровської міської ради з ліцензованим обсягом 1020 осіб за рівнями початкової, базової середньої, профільної середньої освіти (49061, Дніпропетровська область,                  м. Дніпро, вул. Нахімова, 57, ідентифікаційний код 33422311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навчальному закладу “Навчально-виховний комплекс  № 30 “загальноосвітній навчальний заклад І – ІІІ ступенів – дошкільний навчальний заклад (ясла-садок)” Дніпровської міської ради з ліцензованим обсягом 300 осіб за рівнями початкової, базової середньої, профільної середньої освіти (49008, Дніпропетровська область, м. Дніпро, вул. Крамського, 12А, ідентифікаційний код 26462710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39” Дніпровської міської ради з ліцензованим обсягом 1020 осіб за рівнями початкової, базової середньої, профільної середньої освіти (49124, Дніпропетровська область, м. Дніпро, вул. Синельниківська, 5, ідентифікаційний код 33383477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 42 “школа І – ІІІ ступенів – дошкільний навчальний заклад (дитячий садок)” Дніпровської міської ради з ліцензованим обсягом 720 осіб за рівнями початкової, базової середньої, профільної середньої освіти (49023, Дніпропетровська область, м. Дніпро, вул. Ростовська, 88, ідентифікаційний код 26462399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пеціалізована школа № 44 природничо-медичного профілю” Дніпровської міської ради з ліцензованим обсягом 870 осіб за рівнями початкової, базової середньої, профільної середньої освіти (49026, Дніпропетровська область, м. Дніпро, вул. Софії Ковалевської, 6, ідентифікаційний код 26459807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 47 з поглибленим вивченням іноземних мов та фізико-математичного профілю” Дніпровської міської ради з ліцензованим обсягом 600 осіб за рівнями початкової, базової середньої, профільної середньої освіти (49108, Дніпропетровська область, м. Дніпро, вул. Воронезька, 67, ідентифікаційний код 26462867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пеціалізована школа № 55 інформаційно-технологічного профілю” Дніпровської міської ради з ліцензованим обсягом 887 осіб за рівнями початкової, базової середньої, профільної середньої освіти (49081, Дніпропетровська область, м. Дніпро,                вул. Луговська, 211, ідентифікаційний код 33160409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 56” Дніпровської міської ради з ліцензованим обсягом 380 осіб за рівнями початкової, базової середньої, профільної середньої освіти (49021, Дніпропетровська область, м. Дніпро, вул. Скрябіна, 41, ідентифікаційний             код 26458144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 57 “загальноосвітній навчальний заклад І ступеня – гімназія” Дніпровської міської ради з ліцензованим обсягом 1020 осіб за рівнями початкової, базової середньої, профільної середньої освіти (49098, Дніпропетровська область,                 м. Дніпро, вул. Прогресивна, 3А, ідентифікаційний код 23065752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 59 “загальноосвітній навчальний заклад – дошкільний навчальний заклад” Дніпровської міської ради з ліцензованим обсягом 525 осіб за рівнями початкової, базової середньої, профільної середньої освіти (49017, Дніпропетровська область, м. Дніпро, вул. Новоорловська, 1А, ідентифікаційний код 26372791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64” Дніпровської міської ради з ліцензованим обсягом 465 осіб за рівнями початкової, базової середньої, профільної середньої освіти (49075, Дніпропетровська область, м. Дніпро, вул. Петрозаводська, 377, ідентифікаційний код 26460302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69” Дніпровської міської ради з ліцензованим обсягом 870 осіб за рівнями початкової, базової середньої, профільної середньої освіти (49087, Дніпропетровська область, м. Дніпро, вул. Софії Ковалевської, 86А, ідентифікаційний код 26237053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74” Дніпровської міської ради з ліцензованим обсягом 600 осіб за рівнями початкової, базової середньої, профільної середньої освіти (49017, Дніпропетровська область, м. Дніпро, вул. Караваєва, 60, ідентифікаційний   код 26458475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77” Дніпровської міської ради з ліцензованим обсягом 500 осіб за рівнями початкової, базової середньої, профільної середньої освіти (49052, Дніпропетровська область, м. Дніпро, вул. Нестерова, 29, ідентифікаційний   код 26508428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78” Дніпровської міської ради з ліцензованим обсягом 1010 осіб за рівнями початкової, базової середньої, профільної середньої освіти (49040, Дніпропетровська область, м. Дніпро, вул. Тополина, 37, ідентифікаційний    код 26509221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82” Дніпровської міської ради з ліцензованим обсягом 335 осіб за рівнями початкової, базової середньої, профільної середньої освіти (49006, Дніпропетровська область, м. Дніпро, вул. Філософська, 56, ідентифікаційний   код 26510187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84” Дніпровської міської ради з ліцензованим обсягом 500 осіб за рівнями початкової, базової середньої, профільної середньої освіти (49072, Дніпропетровська область, м. Дніпро, вул. Юрія Кондратюка, 264, ідентифікаційний код 26460710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 87 “школа І – ІІІ ступенів – дошкільний навчальний заклад (дитячий садок)” Дніпровської міської ради з ліцензованим обсягом 752 особи за рівнями початкової, базової середньої, профільної середньої освіти (49114, Дніпропетровська область, м. Дніпро, вул. Мальовнича, 55, ідентифікаційний код 26462821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 92 “школа І – ІІІ ступенів – дошкільний навчальний заклад (дитячий садок)” Дніпровської міської ради з ліцензованим обсягом 230 осіб за рівнями початкової, базової середньої, профільної середньої освіти (49086, Дніпропетровська область, м. Дніпро, вул. Проїжджа, 2Б, ідентифікаційний              код 33115382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93” Дніпровської міської ради з ліцензованим обсягом 630 осіб за рівнями початкової, базової середньої, профільної середньої освіти (49000, Дніпропетровська область, м. Дніпро, вул. Данили Галицького, 54, ідентифікаційний код 23360669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94” Дніпровської міської ради з ліцензованим обсягом 550 осіб за рівнями початкової, базової середньої, профільної середньої освіти (49096, Дніпропетровська область, м. Дніпро, вул. Велика Діївська, 463, ідентифікаційний код 26459138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97 імені П.І.Шкідченка” Дніпровської міської ради з ліцензованим обсягом                  1460 осіб за рівнями початкової, базової середньої, профільної середньої                   освіти (49000, Дніпропетровська область, м. Дніпро, вул. Велика Діївська, 42, ідентифікаційний код 33275752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 № 98” Дніпровської міської ради з ліцензованим обсягом 720 осіб за рівнями початкової, базової середньої, профільної середньої освіти (49127, Дніпропетровська область, м. Дніпро, вул. Космонавтів, 7А, ідентифікаційний код 26508374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          № 101” Дніпровської міської ради з ліцензованим обсягом 810 осіб за рівнями початкової, базової середньої, профільної середньої освіти (49048, Дніпропетровська область, м. Дніпро, вул. Високогірна, 29Д, ідентифікаційний код 26459977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 102 “середня загальноосвітня школа І – ІІІ ступенів – дошкільний навчальний заклад (ясла-садок) комбінованого типу” Дніпровської міської ради з ліцензованим обсягом 380 осіб за рівнями початкової, базової середньої, профільної середньої освіти (49048, Дніпропетровська область, м. Дніпро,            вул. Дзеркальна, 42А, ідентифікаційний  код 24992615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 103 “школа І – ІІІ ступенів – дошкільний навчальний заклад (ясла-садок)” Дніпровської міської ради з ліцензованим обсягом 460 осіб за рівнями початкової, базової середньої, профільної середньої освіти (49053, Дніпропетровська область, м. Дніпро, вул. Доблесна, 164, ідентифікаційний  код 24237209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 104 “середня загальноосвітня школа – дошкільний навчальний заклад (ясла-садок)” Дніпровської міської ради з ліцензованим обсягом 145 осіб за рівнями початкової, базової середньої, профільної середньої освіти (49020, Дніпропетровська область, м. Дніпро, вул. Ясенова, 65, ідентифікаційний               код 25541748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          № 114” Дніпровської міської ради з ліцензованим обсягом 298 осіб за рівнями початкової, базової середньої, профільної середньої освіти (49046, Дніпропетровська область, м. Дніпро, вул. Башкирська, 6, ідентифікаційний  код 26459339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          № 119” Дніпровської міської ради з ліцензованим обсягом 611 осіб за рівнями початкової, базової середньої, профільної середньої освіти (49066, Дніпропетровська область, м. Дніпро, вул. Козака Мамая, 17А, ідентифікаційний  код 24432135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школа          № 123” Дніпровської міської ради з ліцензованим обсягом 560 осіб за рівнями початкової, базової середньої, профільної середньої освіти (49000, Дніпропетровська область, м. Дніпро, вул. Академіка Кисловського, 1, ідентифікаційний  код 33248158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пеціалізована школа № 129 фізико-математичного профілю” Дніпровської міської ради з ліцензованим обсягом 985 осіб за рівнями початкової, базової середньої, профільної середньої освіти (49000, Дніпропетровська область, м. Дніпро, вул. Космонавтів, 12, ідентифікаційний  код 33109452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 131 “Загальноосвітній навчальний заклад І ступеня – гімназія” Дніпровської               міської ради з ліцензованим обсягом 1500 осіб за рівнями початкової,               базової середньої, профільної середньої освіти (49125, Дніпропетровська область, м. Дніпро, провулок Соломії Крушельницької, 10, ідентифікаційний                       код 33109300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                      школа № 132” Дніпровської міської ради з ліцензованим обсягом 870 осіб                          за рівнями початкової, базової середньої, профільної середньої освіти                    (49018, Дніпропетровська область, м. Дніпро, провулок Парусний, 14, ідентифікаційний  код 26510218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ередня загальноосвітня                        школа № 133” Дніпровської міської ради з ліцензованим обсягом 1035 осіб                  за рівнями початкової, базової середньої, профільної середньої освіти                 (49000, Дніпропетровська область, м. Дніпро, провулок Крушельницької, 5А, ідентифікаційний  код 26560587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Спеціалізована школа № 134 гуманістичного навчання та виховання” Дніпровської міської ради з ліцензованим обсягом 1465 осіб за рівнями початкової, базової середньої, профільної середньої освіти (49000, Дніпропетровська область, м. Дніпро,                вул. Шолохова, 17, ідентифікаційний   код 33115010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 138 “Загальноосвітній навчальний заклад І ступеня – гімназія” Дніпровської міської ради з ліцензованим обсягом 1100 осіб за рівнями початкової, базової середньої, профільної середньої освіти (49130, Дніпропетровська область,          м. Дніпро, вул. Березинська, 29, ідентифікаційний   код 33274387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 144 “спеціалізована школа з поглибленим вивченням івриту, історії єврейського народу, єврейських традицій – дошкільний навчальний заклад (дитячий садок)” Дніпровської міської ради з ліцензованим обсягом 500 осіб за рівнями початкової, базової середньої, профільної середньої освіти (49101, Дніпропетровська область, м. Дніпро, вул. Менахем-Мендл Шнеєрсона, 1, ідентифікаційний   код 23067811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Навчально-виховний комплекс № 148 “Спеціалізована школа – дошкільний навчальний заклад (ясла-садок) “Планета Щастя” Дніпровської міської ради з ліцензованим обсягом 1260 осіб за рівнями початкової, базової середньої, профільної середньої освіти (місцезнаходження юридичної особи: 49101, Дніпропетровська область, м. Дніпро,                         вул. Володимира Антоновича, 13; місце провадження освітньої діяльності: 49101, Дніпропетровська область, м. Дніпро, вул. Володимира Антоновича, 13; 49101, Дніпропетровська область, м. Дніпро, проспект Олександра Поля, 42, ідентифікаційний код 36839868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освіти “Вечірня (змінна) середня загальноосвітня школа № 11” Дніпровської міської ради з ліцензованим обсягом 201 особа за рівнями базової середньої, профільної середньої освіти (49068, Дніпропетровська область, м. Дніпро, проспект Свободи, 147, ідентифікаційний  код 26508724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“Навчально-виховний комплекс № 37                   імені Максима Самойловича” Кам’янської міської ради з ліцензованим обсягом 760 осіб за рівнями початкової, базової середньої, профільної середньої освіти (51909, Дніпропетровська область, м. Кам’янське, вул. В’ячеслава Чорновола, 34/22, ідентифікаційний  код 23372023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чанському навчально-виховному комплексу “загальноосвітній навчальний заклад І – ІІ ступенів – дошкільний навчальний заклад” Апостолівської міської ради Апостолівського району Дніпропетровської області з ліцензованим обсягом 75 осіб за рівнями початкової, базової середньої освіти (53821, Дніпропетровська область, Апостолівський район, с. Широчани, вул. Калинова, 21, ідентифікаційний  код 33243537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“Криничанська середня загальноосвітня школа І – ІІІ ступенів № 2” Криничанської селищної ради Дніпропетровської області з ліцензованим обсягом 350 осіб за рівнями початкової, базової середньої, профільної середньої освіти (52300, Дніпропетровська область, Криничанський район, смт Кринички, вул. Центральна, 24, ідентифікаційний  код 24246438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“Новодачинська загальноосвітня школа                         І – ІІІ ступенів”  з ліцензованим обсягом 250 осіб за рівнями початкової,       базової середньої, профільної середньої освіти (51462, Дніпропетровська область, Павлоградський район, с. Нова Дача, вул. Пушкіна, 7, ідентифікаційний  код 26459842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варівському закладу загальної середньої освіти І – ІІІ ступенів Славгородської селищної ради з ліцензованим обсягом 150 осіб за рівнями початкової, базової середньої, профільної середньої освіти (52550, Дніпропетровська область, Синельниківський район, с. Варварівка,                       вул. Ювілейна, 14, ідентифікаційний код 26461951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городському закладу загальної середньої освіти І – ІІІ ступенів Славгородської селищної ради з ліцензованим обсягом 380 осіб за рівнями початкової, базової середньої, профільної середньої освіти (52580, Дніпропетровська область, Синельниківський район, смт Славгород,                       вул. Заводська, 65, ідентифікаційний код 26461945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закладу “Бабайківська загальноосвітня школа                  І – ІІІ ступенів” Царичанської селищної ради Дніпропетровської області з ліцензованим обсягом 242 особи за рівнями початкової, базової середньої, профільної середньої освіти (51010, Дніпропетровська область, Царичанський район, с. Бабайківка, вул. Театральна, 16, ідентифікаційний код 33352805)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ладам освіти, що зазначені у пункті 1, здійснити разову плату                   за видачу ліцензії у розмірі, що встановлений чинним законодавством України, на розрахунковий рахунок 31417511004001, МФО 899998 (код бюджетної класифікації – 22010200, призначення платежу – плата за ліцензію за певні види господарської діяльності, банк отримувача – Казначейство України (ЕАП) Головного управління державної казначейської служби України у Дніпропетровській області (код ЄДРПОУ 37988155), у строк не пізніше                 десяти робочих днів з дня оприлюднення в установленому порядку цього розпорядження.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інформаційних технологій та електронного урядування облдержадміністрації оприлюднити прийняте рішення на офіційному веб-сайті облдержадміністр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світи і науки облдержадміністрації направити до відділу “Лівобережний”  центру надання адміністративних послуг міста Дніпро повідомлення здобувачам ліцензій про прийняте рішення та ліцензії                          на провадження освітньої діяльності у сфері загальної середньої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 Координацію роботи щодо виконання цього розпорядження                   покласти на департамент освіти і науки облдержадміністрації, контроль –                 на заступника голови облдержадміністрації Батуру Д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держадміністрації</w:t>
        <w:tab/>
        <w:tab/>
        <w:tab/>
        <w:tab/>
        <w:tab/>
        <w:tab/>
        <w:t xml:space="preserve">   В.М.РЕЗНІЧЕНК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4"/>
      <w:szCs w:val="24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 w:before="0" w:after="0"/>
      <w:jc w:val="center"/>
    </w:pPr>
    <w:rPr>
      <w:rFonts w:ascii="SchoolDL;Arial" w:hAnsi="SchoolDL;Arial" w:eastAsia="Times New Roman" w:cs="SchoolDL;Arial"/>
      <w:b/>
      <w:bCs/>
      <w:sz w:val="30"/>
      <w:szCs w:val="30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5:00Z</dcterms:created>
  <dc:creator>Admin</dc:creator>
  <dc:description/>
  <dc:language>en-US</dc:language>
  <cp:lastModifiedBy>Булахова Катерина Олександрівна</cp:lastModifiedBy>
  <cp:lastPrinted>2019-02-07T14:54:00Z</cp:lastPrinted>
  <dcterms:modified xsi:type="dcterms:W3CDTF">2019-02-12T08:45:00Z</dcterms:modified>
  <cp:revision>4</cp:revision>
  <dc:subject/>
  <dc:title/>
</cp:coreProperties>
</file>