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en-US" w:eastAsia="en-US"/>
        </w:rPr>
      </w:pPr>
      <w:r>
        <w:rPr>
          <w:rFonts w:eastAsia="Calibri"/>
          <w:b/>
          <w:bCs/>
          <w:sz w:val="26"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</w:rPr>
      </w:pPr>
      <w:r>
        <w:rPr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ind w:left="708" w:firstLine="708"/>
        <w:rPr/>
      </w:pPr>
      <w:r>
        <w:rPr>
          <w:rFonts w:eastAsia="Calibri"/>
          <w:sz w:val="28"/>
          <w:szCs w:val="28"/>
          <w:lang w:eastAsia="en-US"/>
        </w:rPr>
        <w:t>19.02.2019</w:t>
        <w:tab/>
        <w:tab/>
        <w:tab/>
        <w:t>м. Дніпро</w:t>
        <w:tab/>
        <w:tab/>
        <w:tab/>
        <w:t xml:space="preserve">№  Р-78/0/3-19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30"/>
          <w:szCs w:val="22"/>
          <w:lang w:eastAsia="en-US"/>
        </w:rPr>
        <w:t>⌐</w:t>
      </w:r>
      <w:r>
        <w:rPr>
          <w:rFonts w:eastAsia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/>
          <w:sz w:val="30"/>
          <w:szCs w:val="22"/>
          <w:lang w:eastAsia="en-US"/>
        </w:rPr>
        <w:tab/>
        <w:tab/>
        <w:tab/>
        <w:t xml:space="preserve">                               ¬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ів з перевезення </w:t>
      </w:r>
    </w:p>
    <w:p>
      <w:pPr>
        <w:pStyle w:val="Normal"/>
        <w:rPr/>
      </w:pPr>
      <w:r>
        <w:rPr>
          <w:sz w:val="28"/>
          <w:szCs w:val="28"/>
        </w:rPr>
        <w:t xml:space="preserve">пасажирів на міжміських та примі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бусних маршрутах заг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истування, що не виход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ежі території Дніпропетро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і (внутрішньообласні </w:t>
      </w:r>
    </w:p>
    <w:p>
      <w:pPr>
        <w:pStyle w:val="Normal"/>
        <w:rPr/>
      </w:pPr>
      <w:r>
        <w:rPr>
          <w:sz w:val="28"/>
          <w:szCs w:val="28"/>
        </w:rPr>
        <w:t>маршрути), у березні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законами України “Про місцеві державні адміністрації”,               “Про автомобільний транспорт”, постановою Кабінету Міністрів України від </w:t>
        <w:br/>
        <w:t>03 грудня 2008 року № 1081 “Про затвердження Порядку проведення конкурсу з перевезення пасажирів на автобусному маршруті загального користування”  (зі змінами), наказами Міністерства транспорту та зв’язку України:                               від 12 квітня 2007 року № 285 “Про затвердження Порядку визначення класу комфортності автобусів, сфери їхнього використання за видами сполучень та режимами руху”, зареєстрованим в Міністерстві юстиції України 14 травня 2007 року за № 499/13766 (зі змінами), від 07 травня 2010 року № 278 “Про затвердження Порядку розроблення та затвердження паспорта автобусного маршруту”, зареєстрованим в Міністерстві юстиції України 17 червня                        2010 року за № 408/17703 (зі змінами), з метою залучення на конкурсних засадах автомобільних перевізників для роботи на міжміських та приміських автобусних маршрутах загального користування, що не виходять за межі території Дніпропетровської області (внутрішньообласні маршру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сти конкурси з перевезення пасажирів на міжміських та приміських автобусних маршрутах загального користування, що не виходять                 за межі території Дніпропетровської області (внутрішньообласні маршрути),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у березні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та час початку проведення засідання конкурсного комітету – </w:t>
        <w:br/>
        <w:t xml:space="preserve">28 березня 2019 року, о 12.00, місце проведення: 49004, м. Дніпро,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пр. Олександра Поля, буд. 1 (зала засідань, 1-й поверх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6565</wp:posOffset>
                </wp:positionH>
                <wp:positionV relativeFrom="paragraph">
                  <wp:posOffset>-329565</wp:posOffset>
                </wp:positionV>
                <wp:extent cx="495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-25.95pt;mso-position-vertical-relative:text;margin-left: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нцевий строк прийняття документів для участі у конкурсах –                             04 березня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чити об’єкти конкурсів з перевезення пасажирів на міжміських та приміських автобусних маршрутах загального користування, що не виходять                 за межі території Дніпропетровської області (внутрішньообласні маршрути),               а також обов’язкові та додаткові умови перевезень по об’єктах конкурсів         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Clear"/>
          <w:sz w:val="28"/>
          <w:szCs w:val="28"/>
          <w:shd w:fill="FFFFFF" w:val="clear"/>
        </w:rPr>
        <w:t xml:space="preserve">Державному підприємству </w:t>
      </w:r>
      <w:r>
        <w:rPr>
          <w:sz w:val="28"/>
          <w:szCs w:val="28"/>
          <w:shd w:fill="FFFFFF" w:val="clear"/>
        </w:rPr>
        <w:t>“</w:t>
      </w:r>
      <w:r>
        <w:rPr>
          <w:rStyle w:val="Clear"/>
          <w:sz w:val="28"/>
          <w:szCs w:val="28"/>
          <w:shd w:fill="FFFFFF" w:val="clear"/>
        </w:rPr>
        <w:t>Інвестиційно-інноваційний центр” забезпечити:</w:t>
      </w:r>
    </w:p>
    <w:p>
      <w:pPr>
        <w:pStyle w:val="Normal"/>
        <w:ind w:firstLine="709"/>
        <w:jc w:val="both"/>
        <w:rPr>
          <w:rStyle w:val="Clear"/>
          <w:sz w:val="28"/>
          <w:szCs w:val="28"/>
          <w:shd w:fill="FFFFFF" w:val="clear"/>
        </w:rPr>
      </w:pPr>
      <w:r>
        <w:rPr>
          <w:rStyle w:val="Clear"/>
          <w:sz w:val="28"/>
          <w:szCs w:val="28"/>
          <w:shd w:fill="FFFFFF" w:val="clear"/>
        </w:rPr>
        <w:t>розміщення оголошення в засобах масової інформації про конкурси згідно з додат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ізацію і підготовку матеріалів для проведення конкурсів з перевезення пасажирів на міжміських та приміських автобусних маршрутах загального користування, що не виходять за межі території Дніпропетровської області (внутрішньообласні маршрути), відповідно до умов договору                             від 11 вересня 2017 року № 1 “Про виконання функцій робочого органу для організації і підготовки матеріалів для проведення конкурсів на перевезення пасажирів на приміських і міжміських автобусних маршрутах загального користування, які не виходять за межі території Дніпропетровської області (внутрішньообласні маршрути)</w:t>
      </w:r>
      <w:r>
        <w:rPr>
          <w:rStyle w:val="Clear"/>
          <w:sz w:val="28"/>
          <w:szCs w:val="28"/>
          <w:shd w:fill="FFFFFF" w:val="clear"/>
        </w:rPr>
        <w:t>”;</w:t>
      </w:r>
    </w:p>
    <w:p>
      <w:pPr>
        <w:pStyle w:val="Normal"/>
        <w:ind w:firstLine="709"/>
        <w:jc w:val="both"/>
        <w:rPr>
          <w:rStyle w:val="Clear"/>
          <w:sz w:val="28"/>
          <w:szCs w:val="28"/>
          <w:shd w:fill="FFFFFF" w:val="clear"/>
        </w:rPr>
      </w:pPr>
      <w:r>
        <w:rPr>
          <w:rStyle w:val="Clear"/>
          <w:sz w:val="28"/>
          <w:szCs w:val="28"/>
          <w:shd w:fill="FFFFFF" w:val="clear"/>
        </w:rPr>
        <w:t>здійснення аудіозапису та відеофіксації під час проведення засідання конкурсного комітету з проведення конкурсів з перевезення пасажирів на міжміських та приміських автобусних маршрутах загального користування, що не виходять за межі території Дніпропетровської області (внутрішньообласні маршрути).</w:t>
      </w:r>
    </w:p>
    <w:p>
      <w:pPr>
        <w:pStyle w:val="Normal"/>
        <w:ind w:firstLine="709"/>
        <w:jc w:val="both"/>
        <w:rPr>
          <w:rStyle w:val="Clear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Координацію роботи щодо виконання цього розпорядження                   покласти на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держадміністрації                                                    В.М.РЕЗНІЧЕНКО 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216"/>
        <w:ind w:firstLine="10631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16"/>
        <w:ind w:firstLine="10631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16"/>
        <w:ind w:firstLine="10631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216"/>
        <w:ind w:firstLine="10631"/>
        <w:rPr>
          <w:b/>
          <w:b/>
          <w:sz w:val="28"/>
          <w:szCs w:val="28"/>
        </w:rPr>
      </w:pPr>
      <w:r>
        <w:rPr>
          <w:sz w:val="28"/>
          <w:szCs w:val="28"/>
        </w:rPr>
        <w:t>19.02.2019 № Р-78/0/3-19</w:t>
      </w:r>
    </w:p>
    <w:p>
      <w:pPr>
        <w:pStyle w:val="Normal"/>
        <w:spacing w:lineRule="auto" w:line="21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КОНКУРСІ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везення пасажирів на міжміських та приміських автобусних маршрутах загального користування,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що не виходять за межі території Дніпропетровської області (внутрішньообласні маршрути),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обов’язкові та додаткові умови перевезень по об’єктах конкурсів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бов’язкові умови конкурсі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58"/>
        <w:gridCol w:w="3827"/>
        <w:gridCol w:w="850"/>
        <w:gridCol w:w="1012"/>
        <w:gridCol w:w="3808"/>
        <w:gridCol w:w="1418"/>
        <w:gridCol w:w="1134"/>
        <w:gridCol w:w="850"/>
        <w:gridCol w:w="992"/>
      </w:tblGrid>
      <w:tr>
        <w:trPr>
          <w:trHeight w:val="264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орядковий номер об’єктів конкурсі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Номер приміського/міжміського маршрут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чатковий та кінцевий пункти маршруту (найменування кінцевих зупино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Кількість графіків руху (автобусів)/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lang w:val="ru-RU"/>
              </w:rPr>
            </w:pPr>
            <w:r>
              <w:rPr/>
              <w:t>оборотних рейсів, маршрут або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укупність оборотних рейсі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Вимоги до рухомого складу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клас)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я приміських маршру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еріодичність виконання перевез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асажиромісткість, кількість місць                       (не менше встановленої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Кількість транспортних засобів, пристосованих для перевезення  осіб з інвалідністю та інших маломобільних груп населення  (од.)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рієнтовний інтервал руху </w:t>
              <w:br/>
              <w:t>(год. – х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жим рух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я міжміських маршрут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/>
              <w:t xml:space="preserve">Номери рейсів, час відправлення </w:t>
            </w:r>
          </w:p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/>
              <w:t xml:space="preserve">з кінцевих пунктів та прибутт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о них (год. – хв</w:t>
            </w:r>
            <w:r>
              <w:rPr>
                <w:lang w:val="ru-RU"/>
              </w:rPr>
              <w:t>.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spacing w:val="-12"/>
              </w:rPr>
              <w:t>Орієнтовна</w:t>
            </w:r>
            <w:r>
              <w:rPr/>
              <w:t xml:space="preserve"> протяжність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. Дніпро, АС “Дніпро АВЦ” – смт Миколаївка ч/з с. Спась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№№ </w:t>
            </w:r>
            <w:r>
              <w:rPr/>
              <w:t>01203, 01205, 01207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м. Дніпро, АС “Дніпро АВЦ”  –  </w:t>
              <w:br/>
              <w:t>с. Миколаївка: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відправлення: 8-05; 16-05; 19-30;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ибуття: 9-25; 17-35; 21-00.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№№ </w:t>
            </w:r>
            <w:r>
              <w:rPr/>
              <w:t>01204, 01206, 01208</w:t>
            </w:r>
          </w:p>
          <w:p>
            <w:pPr>
              <w:pStyle w:val="Normal"/>
              <w:spacing w:lineRule="auto" w:line="252"/>
              <w:rPr>
                <w:lang w:val="en-US"/>
              </w:rPr>
            </w:pPr>
            <w:r>
              <w:rPr/>
              <w:t xml:space="preserve">с. Миколаївка – м. Дніпро, </w:t>
              <w:br/>
              <w:t>АС “Дніпро АВЦ”: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відправлення: 5-25; 9-35; 17-40;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ибуття: 6-45; 11-05; 1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58,0/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. Дніпро, АС “Дніпро АВЦ” –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. Кривий Ріг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/з с. Девлад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839; 00841; 00843; 0084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Дніпро, АС “Дніпро АВЦ” –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Кривий Ріг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10"/>
              </w:rPr>
              <w:t>відправлення: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</w:rPr>
              <w:t>7-30; 9-00; 13-00; 15-00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8"/>
              </w:rPr>
              <w:t>прибуття: 10-00; 11-25; 15-30; 17-25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840; 00842; 00844; 0084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. Кривий Ріг – м. Дніпро, </w:t>
              <w:br/>
              <w:t>АС “Дніпро АВЦ”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10-10; 11-30; 16-00; 18-00;</w:t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</w:rPr>
              <w:t>прибуття: 12-35; 14-10; 18-30; 20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/>
              <w:t>147,0/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. Кошове – м. </w:t>
            </w:r>
            <w:r>
              <w:rPr>
                <w:lang w:val="en-US" w:eastAsia="en-US"/>
              </w:rPr>
              <w:t xml:space="preserve">Кривий Ріг, АС-2 </w:t>
              <w:br/>
            </w:r>
            <w:r>
              <w:rPr/>
              <w:t xml:space="preserve">ч/з с. Дачне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мт Широк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№№ </w:t>
            </w:r>
            <w:r>
              <w:rPr/>
              <w:t>00333, 0033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. Кошове – м. </w:t>
            </w:r>
            <w:r>
              <w:rPr>
                <w:lang w:val="en-US" w:eastAsia="en-US"/>
              </w:rPr>
              <w:t>Кривий Ріг, АС-2</w:t>
            </w:r>
          </w:p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>відправлення: 6-25; 14-15</w:t>
            </w:r>
          </w:p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>прибуття: 8-25; 16-15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№№ </w:t>
            </w:r>
            <w:r>
              <w:rPr/>
              <w:t>00334,00336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. </w:t>
            </w:r>
            <w:r>
              <w:rPr>
                <w:lang w:val="en-US" w:eastAsia="en-US"/>
              </w:rPr>
              <w:t>Кривий Ріг, АС-2 – с. Кошове</w:t>
            </w:r>
          </w:p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>відправлення: 12-00; 16-30</w:t>
            </w:r>
          </w:p>
          <w:p>
            <w:pPr>
              <w:pStyle w:val="Normal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w:t>прибуття: 14-00; 18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едайвода – м. Кривий Ріг</w:t>
            </w:r>
          </w:p>
          <w:p>
            <w:pPr>
              <w:pStyle w:val="Normal"/>
              <w:jc w:val="center"/>
              <w:rPr/>
            </w:pPr>
            <w:r>
              <w:rPr/>
              <w:t>ч/з с. Новоіван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, ІІ</w:t>
            </w:r>
            <w:r>
              <w:rPr>
                <w:lang w:val="ru-RU"/>
              </w:rPr>
              <w:t xml:space="preserve">, </w:t>
            </w:r>
            <w:r>
              <w:rPr/>
              <w:t>ІІ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 2-00 до 3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. Лугове – </w:t>
            </w:r>
            <w:r>
              <w:rPr>
                <w:lang w:val="ru-RU"/>
              </w:rPr>
              <w:t>м. Кам’янське, АС “Кам’янське АС-2”</w:t>
            </w:r>
            <w:r>
              <w:rPr/>
              <w:t xml:space="preserve"> </w:t>
            </w:r>
            <w:r>
              <w:rPr>
                <w:lang w:val="ru-RU"/>
              </w:rPr>
              <w:t>ч/з</w:t>
            </w:r>
          </w:p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с. Затиш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/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№№ </w:t>
            </w:r>
            <w:r>
              <w:rPr/>
              <w:t>0035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. Лугове – м. Кам’янське, АС-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ідправлення: 5-30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буття: 8-15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№№ </w:t>
            </w:r>
            <w:r>
              <w:rPr/>
              <w:t>00358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. Кам’янське, АС-2 – с. Лугов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ідправлення: 12-45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буття: 15-0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3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с. Болтишка – м. Кам’янське,  АС “Кам’янське АС-2”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ru-RU"/>
              </w:rPr>
              <w:t>ч/з смт Кринички, АС</w:t>
            </w:r>
            <w:r>
              <w:rPr/>
              <w:t xml:space="preserve"> </w:t>
            </w:r>
            <w:r>
              <w:rPr>
                <w:lang w:val="ru-RU"/>
              </w:rPr>
              <w:t>“Криничк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/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65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Болтишка – м. Кам’янське, АС-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6-45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8:15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66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. Кам’янське, АС-2 – с. Болтишк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12-15;</w:t>
            </w:r>
          </w:p>
          <w:p>
            <w:pPr>
              <w:pStyle w:val="Normal"/>
              <w:spacing w:lineRule="auto" w:line="232"/>
              <w:rPr>
                <w:sz w:val="10"/>
                <w:szCs w:val="10"/>
              </w:rPr>
            </w:pPr>
            <w:r>
              <w:rPr/>
              <w:t>прибуття: 13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3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ru-RU"/>
              </w:rPr>
              <w:t>с. Володимирівка – м. Кам’янське,</w:t>
            </w:r>
            <w:r>
              <w:rPr/>
              <w:t xml:space="preserve"> </w:t>
            </w:r>
            <w:r>
              <w:rPr>
                <w:lang w:val="ru-RU"/>
              </w:rPr>
              <w:t>АС “Кам’янське АС-2”</w:t>
              <w:br/>
              <w:t>ч/з смт Кринички, АС</w:t>
            </w:r>
            <w:r>
              <w:rPr/>
              <w:t xml:space="preserve"> </w:t>
            </w:r>
            <w:r>
              <w:rPr>
                <w:lang w:val="ru-RU"/>
              </w:rPr>
              <w:t>“Криничк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49, 00351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. Володимирівка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. Кам’янське, АС-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4-40; 12-5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6-05; 14-4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50, 0035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. Кам’янське, АС-2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Володимирівк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6-10; 14-45;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/>
              <w:t>прибуття: 8-00; 16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3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с. Михайлівка – м. Кам’янське, АС “Кам’янське АС-2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53, 00355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Михайлівка – м. Кам’янське, АС-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6-20; 10-15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8-05; 12-0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54, 00356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. Кам’янське, АС-2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Михайлівк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8-15; 12-35;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/>
              <w:t>прибуття: 10-00; 14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3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ru-RU"/>
              </w:rPr>
              <w:t xml:space="preserve">с. Покровка – м. Кам’янське, АС “Кам’янське АС-2” </w:t>
              <w:br/>
              <w:t>ч/з смт Кринички, АС</w:t>
            </w:r>
            <w:r>
              <w:rPr/>
              <w:t xml:space="preserve"> </w:t>
            </w:r>
            <w:r>
              <w:rPr>
                <w:lang w:val="ru-RU"/>
              </w:rPr>
              <w:t>“Криничк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45, 00347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Покровка – м. Кам’янське, АС-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5-50; 11-2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7-40; 13-2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346, 00348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. Кам’янське, АС-2 – с. Покровк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8-45; 16-35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10-45; 18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. Сухий Хутір – м. Кам’янське, АС “Кам’янське АС-2”</w:t>
              <w:br/>
              <w:t>ч/з смт Кринички, АС “Криничк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341, 0034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Сухий Хутір – м. Кам’янське, АС-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6-30; 13-50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уття: 7-45; 13-50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342, 0034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. Кам’янське, АС-2 –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Сухий Хуті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11-45; 17-25;</w:t>
            </w:r>
          </w:p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/>
              <w:t>прибуття: 13-10; 18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с. Теплівка – м. Кам’янське, АС “Кам’янське АС-2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568, 0057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Теплівка – м. Кам’янське, АС-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8-20; 15-45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уття: 10-00; 17-25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567, 00569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Кам’янське, АС-2 – с. Теплівк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6-25; 14-00;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>прибуття: 8-05; 1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ru-RU"/>
              </w:rPr>
              <w:t xml:space="preserve">с. Коробчине – м. Кам’янське, АС “Кам’янське АС-2” </w:t>
              <w:br/>
              <w:t>ч/з смт Кринички, АС</w:t>
            </w:r>
            <w:r>
              <w:rPr/>
              <w:t xml:space="preserve"> </w:t>
            </w:r>
            <w:r>
              <w:rPr>
                <w:lang w:val="ru-RU"/>
              </w:rPr>
              <w:t>“Криничк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361, 0036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с. Коробчине –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Кам’янське, АС-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5-55; 12-40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уття: 7-35; 14-20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362, 0036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. Кам’янське, АС-2 –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Коробчине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10-15; 15-40;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/>
              <w:t>прибуття: 12-00; 17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ru-RU"/>
              </w:rPr>
              <w:t>м. Кам’янське, АС “Кам’янське АС-2”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с. Чаплинка ч/з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с. Улян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591, 00593, 0059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Кам’янське, АС-2 – с. Чаплинк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5-50; 10-10; 16-1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уття: 6-45; 11-40; 17-40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№№ </w:t>
            </w:r>
            <w:r>
              <w:rPr/>
              <w:t>00592, 00594, 0059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Чаплинка – м. Кам’янське, АС-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ідправлення: 6-55; 13-00; 17-5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уття: 8-25; 14-30; 19-20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Кам’янське, АС “Кам’янське АС-2” – с. Гуляйп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01620, 01622</w:t>
            </w:r>
          </w:p>
          <w:p>
            <w:pPr>
              <w:pStyle w:val="Normal"/>
              <w:rPr/>
            </w:pPr>
            <w:r>
              <w:rPr/>
              <w:t xml:space="preserve">м. Кам’янське, АС-2 – </w:t>
            </w:r>
          </w:p>
          <w:p>
            <w:pPr>
              <w:pStyle w:val="Normal"/>
              <w:rPr/>
            </w:pPr>
            <w:r>
              <w:rPr/>
              <w:t>с. Гуляйполе</w:t>
            </w:r>
          </w:p>
          <w:p>
            <w:pPr>
              <w:pStyle w:val="Normal"/>
              <w:rPr/>
            </w:pPr>
            <w:r>
              <w:rPr/>
              <w:t>відправлення: 9-15; 17-10</w:t>
            </w:r>
          </w:p>
          <w:p>
            <w:pPr>
              <w:pStyle w:val="Normal"/>
              <w:rPr/>
            </w:pPr>
            <w:r>
              <w:rPr/>
              <w:t>прибуття: 11-30; 19-30.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016919, 01621</w:t>
            </w:r>
          </w:p>
          <w:p>
            <w:pPr>
              <w:pStyle w:val="Normal"/>
              <w:rPr/>
            </w:pPr>
            <w:r>
              <w:rPr/>
              <w:t xml:space="preserve">с. Гуляйполе – </w:t>
            </w:r>
          </w:p>
          <w:p>
            <w:pPr>
              <w:pStyle w:val="Normal"/>
              <w:rPr/>
            </w:pPr>
            <w:r>
              <w:rPr/>
              <w:t>м. Кам’янське, АС-2</w:t>
            </w:r>
          </w:p>
          <w:p>
            <w:pPr>
              <w:pStyle w:val="Normal"/>
              <w:rPr/>
            </w:pPr>
            <w:r>
              <w:rPr/>
              <w:t>відправлення: 6-45; 12-00</w:t>
            </w:r>
          </w:p>
          <w:p>
            <w:pPr>
              <w:pStyle w:val="Normal"/>
              <w:rPr/>
            </w:pPr>
            <w:r>
              <w:rPr/>
              <w:t>прибуття: 8-40; 13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с. Благовіщенка – м. Кам’янське, АС “Кам’янське АС -2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/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А, В, 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від 3-00 до 4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lang w:val="ru-RU"/>
              </w:rPr>
              <w:t xml:space="preserve">с. Іллінка – м. Кам’янське, </w:t>
            </w:r>
            <w:r>
              <w:rPr/>
              <w:t>АС “Кам’янське АС</w:t>
            </w:r>
            <w:r>
              <w:rPr>
                <w:lang w:val="ru-RU"/>
              </w:rPr>
              <w:t xml:space="preserve"> -2</w:t>
            </w:r>
            <w:r>
              <w:rPr/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від 3-30 до 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 xml:space="preserve">м. Верхньодніпровськ, АС “Верхньодніпровськ” –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м. Вільногірськ, АС “Вільногірськ” ч/з с. Боровкі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/>
              <w:t xml:space="preserve">А, В,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/>
              <w:t>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від 8-20 до 9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pacing w:val="-6"/>
              </w:rPr>
            </w:pPr>
            <w:r>
              <w:rPr>
                <w:spacing w:val="-6"/>
              </w:rPr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6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м. Кам’янське – с. Моги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№№ </w:t>
            </w:r>
            <w:r>
              <w:rPr/>
              <w:t>01603, 01605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. Кам’янське – с. Могилів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відправлення: 11-40; 17-40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прибуття: 13-40; 19-40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№№ </w:t>
            </w:r>
            <w:r>
              <w:rPr/>
              <w:t>01604, 01606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с. Могилів – м. Кам’янське: відправлення: 5-00; 14-00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прибуття: 6-50; 1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6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м. Кам’янське – с. Цибульк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№№ </w:t>
            </w:r>
            <w:r>
              <w:rPr/>
              <w:t>01607, 01609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. Кам’янське – с. Цибульківка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відправлення: 4-15; 13-00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прибуття: 5-53; 14-39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№№ </w:t>
            </w:r>
            <w:r>
              <w:rPr/>
              <w:t>01608, 01610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с. Цибульківка – м. Кам’янське: відправлення: 6-15; 15-05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прибуття: 7-50; 16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6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. Кам’янське – с. Троїць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/>
              <w:t>А, В, ІІ, ІІІ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1611, 01613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. Кам’янське – с. Троїцьк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10-00; 17-3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13-20; 20-0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1612, 01614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. Троїцьке – м. Кам’янське: відправлення: 6-20; 14-2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9-25; 16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5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. Кам’янське – смт Магдалинівка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ru-RU"/>
              </w:rPr>
              <w:t>АС</w:t>
            </w:r>
            <w:r>
              <w:rPr/>
              <w:t xml:space="preserve"> </w:t>
            </w:r>
            <w:r>
              <w:rPr>
                <w:lang w:val="ru-RU"/>
              </w:rPr>
              <w:t>“Магдалинівк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/>
              <w:t>А, В, ІІ, ІІІ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1599, 01601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. Кам’янське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мт Магдалинівка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6-45; 15-3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8-50; 17-1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1600, 01602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мт Магдалинівка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. Кам’янське: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10-40; 17-3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12-35; 19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4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/>
              <w:t xml:space="preserve">м. Новомосковськ, АС </w:t>
            </w:r>
            <w:r>
              <w:rPr>
                <w:lang w:val="ru-RU"/>
              </w:rPr>
              <w:t>“</w:t>
            </w:r>
            <w:r>
              <w:rPr/>
              <w:t>Новомосковськ АС-1</w:t>
            </w:r>
            <w:r>
              <w:rPr>
                <w:lang w:val="ru-RU"/>
              </w:rPr>
              <w:t>”</w:t>
            </w:r>
            <w:r>
              <w:rPr/>
              <w:t xml:space="preserve"> –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мт Магдалинівка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ru-RU"/>
              </w:rPr>
              <w:t>АС</w:t>
            </w:r>
            <w:r>
              <w:rPr/>
              <w:t xml:space="preserve"> </w:t>
            </w:r>
            <w:r>
              <w:rPr>
                <w:lang w:val="ru-RU"/>
              </w:rPr>
              <w:t>“Магдалинівк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467, 00469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. Новомосковськ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мт Магдалинівк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5-50; 13-3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8-00; 15-40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№№ </w:t>
            </w:r>
            <w:r>
              <w:rPr/>
              <w:t>00468, 00470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мт Магдалинівка –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. Новомосковськ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ідправлення: 8-30; 16-0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буття: 10-40; 18-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,0/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03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. Менделєєвка – м. Нікопо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 </w:t>
            </w:r>
            <w:r>
              <w:rPr>
                <w:lang w:val="ru-RU"/>
              </w:rPr>
              <w:t>“</w:t>
            </w:r>
            <w:r>
              <w:rPr/>
              <w:t>Нікополь</w:t>
            </w:r>
            <w:r>
              <w:rPr>
                <w:lang w:val="ru-RU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№№ </w:t>
            </w:r>
            <w:r>
              <w:rPr/>
              <w:t>00319; 00321; 00323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м. Нікополь – с. Менделєєвка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відправлення: 5-00; 13-00; 17-00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прибуття: 6-20; 14-20; 18-20.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№№ </w:t>
            </w:r>
            <w:r>
              <w:rPr/>
              <w:t>00320; 00322; 00324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с. Менделєєвка – м. Нікополь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відправлення: 6-25; 14-25; 18-25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прибуття: 7-40; 15-40; 19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pacing w:val="-8"/>
              </w:rPr>
              <w:t>понеділок,</w:t>
            </w:r>
            <w:r>
              <w:rPr/>
              <w:t xml:space="preserve"> середа, п’ятниця, неді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628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м. Покров, АС “Покров” –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Чистопі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08" w:right="-108" w:hanging="0"/>
              <w:jc w:val="center"/>
              <w:rPr/>
            </w:pPr>
            <w:r>
              <w:rPr/>
              <w:t>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ід 6-30 до 9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’ятниц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убота, неді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с. Мирне – м. Кривий Ріг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1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ru-RU"/>
              </w:rPr>
              <w:t>м. Кривий Ріг АС-2 - с. Гречані Поди ч/з смт Радушне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/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, 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ід 2-20 до 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вич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0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. Першотравенськ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АС </w:t>
            </w:r>
            <w:r>
              <w:rPr>
                <w:lang w:val="ru-RU"/>
              </w:rPr>
              <w:t>“</w:t>
            </w:r>
            <w:r>
              <w:rPr/>
              <w:t>Першотравенськ</w:t>
            </w:r>
            <w:r>
              <w:rPr>
                <w:lang w:val="ru-RU"/>
              </w:rPr>
              <w:t>”</w:t>
            </w:r>
            <w:r>
              <w:rPr/>
              <w:t xml:space="preserve"> –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мт Васильківка</w:t>
            </w:r>
            <w:r>
              <w:rPr>
                <w:lang w:val="ru-RU"/>
              </w:rPr>
              <w:t>,</w:t>
            </w:r>
            <w:r>
              <w:rPr/>
              <w:t xml:space="preserve"> АС </w:t>
            </w:r>
            <w:r>
              <w:rPr>
                <w:lang w:val="ru-RU"/>
              </w:rPr>
              <w:t>“</w:t>
            </w:r>
            <w:r>
              <w:rPr/>
              <w:t>Васильківка</w:t>
            </w:r>
            <w:r>
              <w:rPr>
                <w:lang w:val="ru-RU"/>
              </w:rPr>
              <w:t>”</w:t>
            </w:r>
            <w:r>
              <w:rPr/>
              <w:t xml:space="preserve"> ч/з с. Медич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/>
              <w:t>ІІ, ІІ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№№ </w:t>
            </w:r>
            <w:r>
              <w:rPr/>
              <w:t>00125; 00127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м. Першотравенськ –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смт Васильківка: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відправлення: 7-00; 12-15;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прибуття: 9-00; 14-15.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№№ </w:t>
            </w:r>
            <w:r>
              <w:rPr/>
              <w:t>00126; 00128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смт Васильківка –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м. Першотравенськ: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відправлення: 10-00; 16-00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прибуття: 12-00; 18-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8,0/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6"/>
              </w:rPr>
            </w:pPr>
            <w:r>
              <w:rPr>
                <w:spacing w:val="-6"/>
              </w:rPr>
              <w:t>щод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над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бов’язкових умов конкурсу також належа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ість транспортних засобів, що пропонуються автомобільним перевізником для участі в конкурсі, екологічним показникам, не нижчим за встановлені міжнародним стандартом </w:t>
      </w:r>
      <w:r>
        <w:rPr>
          <w:sz w:val="28"/>
          <w:szCs w:val="28"/>
          <w:lang w:val="en-US"/>
        </w:rPr>
        <w:t>EURO</w:t>
      </w:r>
      <w:r>
        <w:rPr>
          <w:sz w:val="28"/>
          <w:szCs w:val="28"/>
          <w:lang w:val="ru-RU"/>
        </w:rPr>
        <w:t>-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тримання державних соціальних нормативів у сфері транспортного обслуговування населення, визначених статтею 10 Закону України “Про державні соціальні стандарти та державні соціальні гарантії” та пунктом 4 державного класифікатора соціальних стандартів і нормативів, затвердженого наказом Міністерства праці та соціальної політики України від 17 червня 2002 року № 29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даткові умови конкурсів: наявність у перевізника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-системи, встановленої на транспортних засобах,                     що пропонуються для роботи на автобусному маршруті. 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иректор департамент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тлово-комунального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подарства та будівництва 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701" w:right="678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лдержадміністрації                                                                                                                                       А.В.КОЛОМОЄЦЬ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58965</wp:posOffset>
              </wp:positionH>
              <wp:positionV relativeFrom="paragraph">
                <wp:posOffset>-69215</wp:posOffset>
              </wp:positionV>
              <wp:extent cx="2181225" cy="2952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225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одовження додатка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5pt;height:23.25pt;mso-wrap-distance-left:9.05pt;mso-wrap-distance-right:9.05pt;mso-wrap-distance-top:0pt;mso-wrap-distance-bottom:0pt;margin-top:-5.45pt;mso-position-vertical-relative:text;margin-left:54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одовження додатка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eastAsia="Calibri" w:cs="Calibri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lang w:val="uk-UA" w:bidi="ar-SA"/>
    </w:rPr>
  </w:style>
  <w:style w:type="character" w:styleId="5">
    <w:name w:val="Заголовок 5 Знак"/>
    <w:qFormat/>
    <w:rPr>
      <w:rFonts w:eastAsia="Calibri"/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ascii="Bookman Old Style" w:hAnsi="Bookman Old Style" w:eastAsia="Times New Roman" w:cs="Bookman Old Style"/>
      <w:sz w:val="26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uk-U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Clear">
    <w:name w:val="cle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Bookman Old Style" w:hAnsi="Bookman Old Style" w:cs="Bookman Old Style"/>
      <w:sz w:val="26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8:00Z</dcterms:created>
  <dc:creator>User</dc:creator>
  <dc:description/>
  <dc:language>en-US</dc:language>
  <cp:lastModifiedBy>Косарєва Юлія Миколаївна</cp:lastModifiedBy>
  <cp:lastPrinted>2019-02-19T10:11:00Z</cp:lastPrinted>
  <dcterms:modified xsi:type="dcterms:W3CDTF">2019-02-20T09:09:00Z</dcterms:modified>
  <cp:revision>3</cp:revision>
  <dc:subject/>
  <dc:title/>
</cp:coreProperties>
</file>