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6"/>
          <w:szCs w:val="22"/>
          <w:lang w:val="uk-UA" w:eastAsia="en-US"/>
        </w:rPr>
      </w:pPr>
      <w:r>
        <w:rPr>
          <w:rFonts w:eastAsia="Calibri"/>
          <w:b/>
          <w:bCs/>
          <w:sz w:val="26"/>
          <w:szCs w:val="22"/>
          <w:lang w:val="uk-UA"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spacing w:val="-26"/>
          <w:sz w:val="36"/>
          <w:szCs w:val="36"/>
          <w:lang w:val="uk-UA"/>
        </w:rPr>
      </w:pPr>
      <w:r>
        <w:rPr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eastAsia="Calibri"/>
          <w:b/>
          <w:b/>
          <w:bCs/>
          <w:smallCaps/>
          <w:spacing w:val="34"/>
          <w:sz w:val="32"/>
          <w:szCs w:val="32"/>
          <w:lang w:val="uk-UA" w:eastAsia="en-US"/>
        </w:rPr>
      </w:pPr>
      <w:r>
        <w:rPr>
          <w:rFonts w:eastAsia="Calibri"/>
          <w:b/>
          <w:bCs/>
          <w:smallCaps/>
          <w:spacing w:val="34"/>
          <w:sz w:val="32"/>
          <w:szCs w:val="32"/>
          <w:lang w:val="uk-UA" w:eastAsia="en-US"/>
        </w:rPr>
        <w:t>голови  обласної державної адміністрації</w:t>
      </w:r>
    </w:p>
    <w:p>
      <w:pPr>
        <w:pStyle w:val="Normal"/>
        <w:rPr>
          <w:rFonts w:eastAsia="Calibri"/>
          <w:b/>
          <w:b/>
          <w:bCs/>
          <w:smallCap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mallCaps/>
          <w:spacing w:val="34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05.02.2019</w:t>
        <w:tab/>
        <w:tab/>
        <w:tab/>
        <w:t>м. Дніпро</w:t>
        <w:tab/>
        <w:tab/>
        <w:tab/>
        <w:t>№ Р-45/0/3-19</w:t>
      </w:r>
    </w:p>
    <w:p>
      <w:pPr>
        <w:pStyle w:val="Normal"/>
        <w:jc w:val="center"/>
        <w:rPr>
          <w:rFonts w:eastAsia="Calibri"/>
          <w:b/>
          <w:b/>
          <w:bC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34"/>
          <w:sz w:val="28"/>
          <w:szCs w:val="28"/>
          <w:lang w:val="uk-UA" w:eastAsia="en-US"/>
        </w:rPr>
      </w:r>
    </w:p>
    <w:p>
      <w:pPr>
        <w:pStyle w:val="Normal"/>
        <w:rPr>
          <w:sz w:val="30"/>
          <w:szCs w:val="22"/>
          <w:lang w:val="uk-UA" w:eastAsia="en-US"/>
        </w:rPr>
      </w:pPr>
      <w:r>
        <w:rPr>
          <w:rFonts w:eastAsia="Calibri"/>
          <w:sz w:val="30"/>
          <w:szCs w:val="22"/>
          <w:lang w:val="uk-UA" w:eastAsia="en-US"/>
        </w:rPr>
        <w:t>⌐</w:t>
      </w:r>
      <w:r>
        <w:rPr>
          <w:rFonts w:eastAsia="Times New Roman"/>
          <w:sz w:val="30"/>
          <w:szCs w:val="22"/>
          <w:lang w:val="uk-UA" w:eastAsia="en-US"/>
        </w:rPr>
        <w:t xml:space="preserve">                      </w:t>
      </w:r>
      <w:r>
        <w:rPr>
          <w:rFonts w:eastAsia="Calibri"/>
          <w:sz w:val="30"/>
          <w:szCs w:val="22"/>
          <w:lang w:val="uk-UA" w:eastAsia="en-US"/>
        </w:rPr>
        <w:tab/>
        <w:tab/>
        <w:tab/>
        <w:t xml:space="preserve">¬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субвенції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ого бюджету на здійс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них видатків у сфер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 за раху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медичної субвен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Бюджетного кодексу України, керуючись Законом України “Про місцеві державні адміністрації”, на виконання рішення Дніпропетровської обласної ради від 07 грудня 2018 року № 397-15/VIІ  “Про обласний бюджет               на 2019 рік” (зі змінами), враховуючи постанови Кабінету Міністрів України від 23 січня 2015 року № 11 “Деякі питання надання медичної субвенції                      з державного бюджету місцевим бюджетам” (зі змінами),  від 05 березня                 2014 року № 73  “Питання реалізації пілотного проекту щодо запровадження державного регулювання цін на препарати інсуліну” (зі змінами),                                від 23 березня 2016 року № 239 “Деякі питання відшкодування вартості препаратів інсуліну” (зі змінами), наказ Міністерства охорони здоров’я України від 23 грудня 2015 року № 890 “Про затвердження Положення про реєстр пацієнтів, що потребують інсулінотерапії” (зі змінами), розпорядження Кабінету Міністрів України від 19 січня 2011 року № 148-р</w:t>
      </w:r>
      <w:r>
        <w:rPr>
          <w:color w:val="000000"/>
          <w:shd w:fill="FFFFFF" w:val="clear"/>
          <w:lang w:val="uk-UA"/>
        </w:rPr>
        <w:t> “</w:t>
      </w:r>
      <w:r>
        <w:rPr>
          <w:sz w:val="28"/>
          <w:szCs w:val="28"/>
          <w:lang w:val="uk-UA"/>
        </w:rPr>
        <w:t xml:space="preserve">Питання зміцнення  фінансово-бюджетної дисципліни” (зі змінами) та обласну програму “Здоров’я населення Дніпропетровщини на 2015 – 2019 роки”, </w:t>
      </w:r>
      <w:r>
        <w:rPr>
          <w:color w:val="000000"/>
          <w:sz w:val="28"/>
          <w:szCs w:val="28"/>
          <w:lang w:val="uk-UA"/>
        </w:rPr>
        <w:t xml:space="preserve">затверджену рішенням Дніпропетровської обласної ради від 05 грудня 2014 року № 586-28/VI                      </w:t>
      </w:r>
      <w:r>
        <w:rPr>
          <w:color w:val="000000"/>
          <w:spacing w:val="-6"/>
          <w:sz w:val="28"/>
          <w:szCs w:val="28"/>
          <w:lang w:val="uk-UA"/>
        </w:rPr>
        <w:t>(зі змінами)</w:t>
      </w:r>
      <w:r>
        <w:rPr>
          <w:spacing w:val="-6"/>
          <w:sz w:val="28"/>
          <w:szCs w:val="28"/>
          <w:lang w:val="uk-UA"/>
        </w:rPr>
        <w:t>, з метою забезпечення цільового та ефективного використання коштів: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рядок використання субвенції з місцевого бюджету на здійснення переданих видатків у сфері охорони здоров’я за рахунок коштів медичної субвенції (далі – Субвенція), що додаєть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голів райдержадміністрацій, рекомендувати міським головам, головам об’єднаних територіальних громад здійснювати постійний контроль за використанням коштів Субвенції відповідно до вимог чинного законодавства Україн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Департаменту охорони здоров’я облдержадміністрації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управління бюджетними коштами у межах встановлених йому бюджетних повноважень, забезпечити організацію, координацію роботи та контроль за ефективним та цільовим використанням бюджетних коштів, передбачених рішенням Дніпропетровської обласної ради від 07 грудня 2018 року № 397-15/VIІ “Про обласний бюджет на 2019 рік” (зі змінами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 20 грудня поточного року до облдержадміністрації                               звіт про використання коштів Субвенції за підсумками року.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З метою упередження фактів нецільового та неефективного використання бюджетних коштів рекомендувати Головному управлінню Державної казначейської служби України у Дніпропетровській області в межах повноважень здійснювати постійний контроль за цільовим спрямуванням та використанням коштів Субвенції відповідно до чинного законодавства України.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ординацію роботи щодо виконання цього розпорядження покласти на департамент охорони здоров’я облдержадміністрації, контроль – на першого заступника голови облдержадміністрації Кужмана О.М.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eastAsia="MS Mincho;ＭＳ 明朝"/>
          <w:sz w:val="28"/>
          <w:szCs w:val="28"/>
          <w:lang w:val="uk-UA"/>
        </w:rPr>
        <w:t xml:space="preserve">Голова облдержадміністрації </w:t>
        <w:tab/>
        <w:tab/>
        <w:tab/>
        <w:tab/>
        <w:t xml:space="preserve">              В.М.РЕЗНІЧЕНКО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східного офісу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удитслужби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О.В.ВАСИЛЬЄВ</w:t>
      </w:r>
      <w:bookmarkStart w:id="0" w:name="_GoBack"/>
      <w:bookmarkEnd w:id="0"/>
      <w:r>
        <w:br w:type="page"/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autoSpaceDE w:val="false"/>
        <w:ind w:left="5664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5664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hd w:fill="FFFFFF" w:val="clear"/>
        <w:autoSpaceDE w:val="false"/>
        <w:ind w:left="5664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shd w:fill="FFFFFF" w:val="clear"/>
        <w:autoSpaceDE w:val="false"/>
        <w:ind w:left="5664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05.02.2019</w:t>
        <w:tab/>
        <w:t>№ Р-45/0/3-19</w:t>
      </w:r>
    </w:p>
    <w:p>
      <w:pPr>
        <w:pStyle w:val="Normal"/>
        <w:shd w:fill="FFFFFF" w:val="clear"/>
        <w:autoSpaceDE w:val="false"/>
        <w:ind w:left="5664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ристання субвенції з місцевого бюджету 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дійснення переданих видатків у сфері охорони здоров’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коштів медичної субвенції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Цей Порядок визначає механізм використання субвенції з місцевого бюджету на здійснення переданих видатків у сфері охорони здоров’я за рахунок коштів медичної субвенції, передбаченої рішенням Дніпропетровської обласної ради від 07 грудня 2018 року № 397-15/VIІ “Про обласний бюджет на 2019 рік” (зі змінами) (далі – Субвенція).</w:t>
      </w:r>
    </w:p>
    <w:p>
      <w:pPr>
        <w:pStyle w:val="Normal"/>
        <w:autoSpaceDE w:val="false"/>
        <w:ind w:firstLine="709"/>
        <w:jc w:val="both"/>
        <w:rPr>
          <w:rFonts w:ascii="Tms Rmn;Times New Roman" w:hAnsi="Tms Rmn;Times New Roman" w:cs="Tms Rmn;Times New Roman"/>
          <w:b/>
          <w:b/>
          <w:sz w:val="28"/>
          <w:szCs w:val="28"/>
          <w:lang w:val="uk-UA"/>
        </w:rPr>
      </w:pPr>
      <w:r>
        <w:rPr>
          <w:rFonts w:cs="Tms Rmn;Times New Roman" w:ascii="Tms Rmn;Times New Roman" w:hAnsi="Tms Rmn;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убвенція спрямовується на видатки у сфері охорони здоров’я відповідно до пункту 3 Порядку та умов надання медичної субвенції з державного бюджету місцевим бюджетам, затверджених постановою Кабінету Міністрів України від 23 січня 2015 року № 11 “Деякі питання надання медичної субвенції з державного бюджету місцевим бюджетам” (зі змінам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Головним розпорядником коштів Субвенції є департамент охорони здоров’я Дніпропетровської обласної державної адміністрації (далі – Головний розпорядник коштів).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ники Субвенції за місцевими бюджетами визначаються рішеннями про такі бюджети відповідно до законодавства (далі – Розпорядники субвенції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убвенція враховується в доходній та видатковій частинах відповідних бюджетів в обсягах, визначених додатком 4 рішення Дніпропетровської обласної ради від 07 грудня 2018 року № 397-15/VIІ “Про обласний бюджет на 2019 рік” (зі змінам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ний розпорядник коштів двічі на місяць перераховує Субвенцію на рахунки місцевих бюджетів, відкриті в органах Державної казначейської служби України, згідно з помісячним розписом, але не пізніше 10 та 25 числа кожного місяц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Для відкриття фінансування Головний розпорядник коштів та Розпорядники субвенції надають до територіальних управлінь Державної казначейської служби України у Дніпропетровській області документи відповідно до вимог постанови Кабінету Міністрів України від 28 лютого    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від 28 січня     2002 року № 57 “Про затвердження документів, що застосовуються в процесі виконання бюджету”, зареєстрованого в Міністерстві юстиції України               01 лютого 2002 року за № 86/6374 (зі змінами), та від 23 серпня 2012 року № 938 “Про затвердження Порядку казначейського обслуговування місцевих бюджетів”, зареєстрованого в Міністерстві юстиції України 12 вересня                   2012 року за № 1569/21881 (зі змінами)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-2174240</wp:posOffset>
                </wp:positionV>
                <wp:extent cx="5715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pt;height:22.5pt;mso-wrap-distance-left:9.05pt;mso-wrap-distance-right:9.05pt;mso-wrap-distance-top:0pt;mso-wrap-distance-bottom:0pt;margin-top:-171.2pt;mso-position-vertical-relative:text;margin-left:220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оловне управління Державної казначейської служби України у Дніпропетровській області перераховує кошти Субвенції на підставі платіжних доручень Головного розпорядника коштів  на рахунки відповідних бюджетів, відкриті у територіальних управліннях Державної казначейської служби України у Дніпропетровській області, відповідно до Порядку перерахування міжбюджетних трансфертів, затвердженого постановою Кабінету Міністрів України від 15 грудня 2010 року №1132 (зі змінам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 Використання коштів Субвенції на рівні місцевих бюджетів здійснюється Розпорядниками субвенц</w:t>
      </w:r>
      <w:r>
        <w:rPr>
          <w:color w:val="000000"/>
          <w:sz w:val="28"/>
          <w:szCs w:val="28"/>
          <w:lang w:val="uk-UA"/>
        </w:rPr>
        <w:t xml:space="preserve">ії </w:t>
      </w:r>
      <w:r>
        <w:rPr>
          <w:sz w:val="28"/>
          <w:szCs w:val="28"/>
          <w:lang w:val="uk-UA"/>
        </w:rPr>
        <w:t>відповідно до положень Бюджетного кодексу України. Закупівля товарів, робіт і послуг за рахунок Субвенції з обласного бюджету проводиться згідно з вимогами чинного законодавства України, оплата товарів, робіт і послуг – відповідно до статті 49 Бюджетного кодексу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озпорядники субвенції щомісячно, до 07 числа місяця, що настає за звітним періодом, надають Головному розпоряднику коштів звіт про використання коштів Субвенції згідно з додатком 1 до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 Головний розпорядник коштів інформує департамент фінансів облдержадміністрації про стан використання коштів Субвенції в розрізі адміністративно-територіальних одиниць щомісячно, до 12 числа місяця,                  що настає за звітни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алишки Субвенції на кінець бюджетного періоду зберігаються на рахунках відповідних місцевих бюджетів і використовуються у наступному бюджетному періоді з урахуванням їх цільового признач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. Використання  коштів  Субвенції  з  іншою метою,  яка   не  відповідає цьому Порядку, є нецільовим використанням бюджетних коштів,  що тягне                 за собою відповідальність згідно з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хорони здоров’я </w:t>
      </w:r>
    </w:p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облдержадміністрації</w:t>
        <w:tab/>
        <w:tab/>
        <w:t xml:space="preserve">     </w:t>
        <w:tab/>
        <w:tab/>
        <w:t xml:space="preserve">                                           Н.Ю.БУДЯ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  <w:br/>
        <w:t xml:space="preserve">до </w:t>
      </w:r>
      <w:r>
        <w:rPr>
          <w:rFonts w:eastAsia="Calibri" w:cs="Calibri" w:ascii="Calibri" w:hAnsi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ядку використання субвенції з місцевого бюджету на здійснення переданих видатків у сфері </w:t>
      </w:r>
    </w:p>
    <w:p>
      <w:pPr>
        <w:pStyle w:val="Normal"/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и здоров’я за рахунок </w:t>
      </w:r>
    </w:p>
    <w:p>
      <w:pPr>
        <w:pStyle w:val="Normal"/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медичної субвен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6"/>
        <w:gridCol w:w="80"/>
      </w:tblGrid>
      <w:tr>
        <w:trPr>
          <w:trHeight w:val="3118" w:hRule="atLeast"/>
        </w:trPr>
        <w:tc>
          <w:tcPr>
            <w:tcW w:w="14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ІТ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щодо використання субвенції з місцевого бюджету на здійснення переданих видатків у сфері охорони здоров’я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 рахунок коштів медичної субвенці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  <w:br/>
              <w:t>(розпорядник субвенції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(гривні) </w:t>
            </w:r>
          </w:p>
          <w:tbl>
            <w:tblPr>
              <w:tblW w:w="14464" w:type="dxa"/>
              <w:jc w:val="left"/>
              <w:tblInd w:w="26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0"/>
              <w:gridCol w:w="992"/>
              <w:gridCol w:w="993"/>
              <w:gridCol w:w="1275"/>
              <w:gridCol w:w="993"/>
              <w:gridCol w:w="1347"/>
              <w:gridCol w:w="1913"/>
              <w:gridCol w:w="1994"/>
              <w:gridCol w:w="1137"/>
            </w:tblGrid>
            <w:tr>
              <w:trPr>
                <w:trHeight w:val="245" w:hRule="atLeast"/>
              </w:trPr>
              <w:tc>
                <w:tcPr>
                  <w:tcW w:w="382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прям використання коштів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ПКВК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лан на ______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тримано субвенції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ові видатки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боргованість на звітну дату (пояснення)</w:t>
                  </w:r>
                </w:p>
              </w:tc>
              <w:tc>
                <w:tcPr>
                  <w:tcW w:w="199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лишок коштів на рахунку (пояснення)</w:t>
                  </w:r>
                </w:p>
              </w:tc>
              <w:tc>
                <w:tcPr>
                  <w:tcW w:w="113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имітка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38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біторська</w:t>
                  </w:r>
                </w:p>
              </w:tc>
              <w:tc>
                <w:tcPr>
                  <w:tcW w:w="1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редиторська</w:t>
                  </w:r>
                </w:p>
              </w:tc>
              <w:tc>
                <w:tcPr>
                  <w:tcW w:w="199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9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20" w:leader="none"/>
                <w:tab w:val="left" w:pos="13892" w:leader="none"/>
              </w:tabs>
              <w:rPr/>
            </w:pPr>
            <w:r>
              <w:rPr>
                <w:lang w:val="uk-UA"/>
              </w:rPr>
              <w:br/>
              <w:t xml:space="preserve">     Керівник розпорядника коштів                                                                                             ___________                            _________________</w:t>
              <w:br/>
              <w:t xml:space="preserve">                                                                                                                                                           (підпис)                                 (ініціали, прізвище)</w:t>
              <w:br/>
              <w:t xml:space="preserve">     М.П.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13892" w:leader="none"/>
              </w:tabs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Головний бухгалтер                                                                                                              ___________                             _________________</w:t>
              <w:br/>
              <w:t xml:space="preserve">                                                                                                                                                           (підпис)                                 (ініціали, прізвище)</w:t>
            </w:r>
          </w:p>
        </w:tc>
        <w:tc>
          <w:tcPr>
            <w:tcW w:w="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14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орони здоров’я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Н.Ю.БУДЯК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  <w:sz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Bookman Old Style" w:hAnsi="Bookman Old Style" w:cs="Bookman Old Style"/>
      <w:sz w:val="26"/>
      <w:szCs w:val="26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Rvts9">
    <w:name w:val="rvts9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58:00Z</dcterms:created>
  <dc:creator>User</dc:creator>
  <dc:description/>
  <dc:language>en-US</dc:language>
  <cp:lastModifiedBy>Булахова Катерина Олександрівна</cp:lastModifiedBy>
  <cp:lastPrinted>2019-01-18T15:15:00Z</cp:lastPrinted>
  <dcterms:modified xsi:type="dcterms:W3CDTF">2019-02-06T14:58:00Z</dcterms:modified>
  <cp:revision>4</cp:revision>
  <dc:subject/>
  <dc:title/>
</cp:coreProperties>
</file>