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6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8.02.2019</w:t>
        <w:tab/>
        <w:tab/>
        <w:tab/>
        <w:tab/>
        <w:t>м. Дніпро</w:t>
        <w:tab/>
        <w:tab/>
        <w:tab/>
        <w:t xml:space="preserve">№ Р-71/0/3-19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lang w:val="uk-UA" w:eastAsia="en-US"/>
        </w:rPr>
      </w:pPr>
      <w:r>
        <w:rPr>
          <w:rFonts w:eastAsia="Calibri" w:cs="Times New Roman" w:ascii="Times New Roman" w:hAnsi="Times New Roman"/>
          <w:sz w:val="30"/>
          <w:lang w:val="uk-UA" w:eastAsia="en-US"/>
        </w:rPr>
        <w:t>⌐</w:t>
      </w:r>
      <w:r>
        <w:rPr>
          <w:rFonts w:eastAsia="Times New Roman" w:cs="Times New Roman" w:ascii="Times New Roman" w:hAnsi="Times New Roman"/>
          <w:sz w:val="30"/>
          <w:lang w:val="uk-UA"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lang w:val="uk-UA" w:eastAsia="en-US"/>
        </w:rPr>
        <w:tab/>
        <w:tab/>
        <w:tab/>
        <w:t xml:space="preserve">¬    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Т “ПІВДЕННИЙ ГІРНИЧО-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АГАЧУВАЛЬНИЙ КОМБІНАТ”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у на розробку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 щодо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едення земельної ділянки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ею 1,4818 га в оренду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еруючись законами України “Про місцеві державні адміністрації”,              “Про землеустрій”, “Про оренду землі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“Про Державний земельний кадастр”, </w:t>
      </w:r>
      <w:r>
        <w:rPr>
          <w:rFonts w:cs="Times New Roman" w:ascii="Times New Roman" w:hAnsi="Times New Roman"/>
          <w:sz w:val="28"/>
          <w:szCs w:val="28"/>
          <w:lang w:val="uk-UA"/>
        </w:rPr>
        <w:t>“Про внесення змін до деяких законодавчих актів України щодо розмежування земель державної та комунальної власності”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статтями 17, 19, 20, 65, 79-1, 93, 116, 122, 123, 124, 134, 18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публічному акціонерному товариству “ПІВДЕННИЙ                     ГІРНИЧО-ЗБАГАЧУВАЛЬНИЙ КОМБІНАТ” (ідентифікаційний код юридичної особи – 00191000) дозвіл на розробку проекту землеустрою щодо відведення земельної ділянки площею 1,4818 га із земель запасу державної власності за межами населеного пункту, на території Новолатівської сільської ради Широківського району Дніпропетровської області, в оренду для розміщення та експлуатації основних, підсобних і допоміжних будівель та споруд підприємствами, що пов’язані з користуванням надрами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екомендувати публічному акціонерному товариству “ПІВДЕННИЙ                     ГІРНИЧО-ЗБАГАЧУВАЛЬНИЙ КОМБІНАТ” (ідентифікаційний код юридичної особи – 00191000) замовити розробку проекту землеустрою щодо відведення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у встановленому чинним законодавством порядку надати на затвердження до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ординацію роботи щодо виконання цього розпорядження                   покласти на юридичне управління облдержадміністрації, контроль –                              на заступника голови облдержадміністрації Юрченка В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держадміністрації                                                       В.М.РЕЗ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CharCharCharChar">
    <w:name w:val="Char Char Char Char Char Char Char Char Char Char Char Char Знак Знак Знак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  <w:lang w:val="de-CH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 Знак Знак1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53:00Z</dcterms:created>
  <dc:creator>i</dc:creator>
  <dc:description/>
  <dc:language>en-US</dc:language>
  <cp:lastModifiedBy>Косарєва Юлія Миколаївна</cp:lastModifiedBy>
  <cp:lastPrinted>2019-02-01T16:36:00Z</cp:lastPrinted>
  <dcterms:modified xsi:type="dcterms:W3CDTF">2019-02-20T09:53:00Z</dcterms:modified>
  <cp:revision>3</cp:revision>
  <dc:subject/>
  <dc:title>Про надання</dc:title>
</cp:coreProperties>
</file>