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26"/>
          <w:szCs w:val="22"/>
          <w:lang w:val="uk-UA" w:eastAsia="en-US"/>
        </w:rPr>
      </w:pPr>
      <w:r>
        <w:rPr>
          <w:rFonts w:eastAsia="Calibri"/>
          <w:b/>
          <w:bCs/>
          <w:sz w:val="26"/>
          <w:szCs w:val="22"/>
          <w:lang w:val="uk-UA" w:eastAsia="en-US"/>
        </w:rPr>
        <w:drawing>
          <wp:inline distT="0" distB="0" distL="0" distR="0">
            <wp:extent cx="43243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keepNext w:val="true"/>
        <w:widowControl w:val="false"/>
        <w:autoSpaceDE w:val="false"/>
        <w:spacing w:lineRule="auto" w:line="192"/>
        <w:jc w:val="center"/>
        <w:rPr>
          <w:spacing w:val="-26"/>
          <w:sz w:val="36"/>
          <w:szCs w:val="36"/>
          <w:lang w:val="uk-UA"/>
        </w:rPr>
      </w:pPr>
      <w:r>
        <w:rPr>
          <w:spacing w:val="-26"/>
          <w:sz w:val="36"/>
          <w:szCs w:val="36"/>
          <w:lang w:val="uk-UA"/>
        </w:rPr>
        <w:t>ДНІПРОПЕТРОВСЬКА ОБЛАСНА ДЕРЖАВНА  АДМІНІСТРАЦІЯ</w:t>
      </w:r>
    </w:p>
    <w:p>
      <w:pPr>
        <w:pStyle w:val="Normal"/>
        <w:jc w:val="center"/>
        <w:rPr>
          <w:rFonts w:eastAsia="Calibri"/>
          <w:b/>
          <w:b/>
          <w:bCs/>
          <w:spacing w:val="20"/>
          <w:sz w:val="40"/>
          <w:szCs w:val="40"/>
          <w:lang w:val="uk-UA" w:eastAsia="en-US"/>
        </w:rPr>
      </w:pPr>
      <w:r>
        <w:rPr>
          <w:rFonts w:eastAsia="Calibri"/>
          <w:b/>
          <w:bCs/>
          <w:spacing w:val="20"/>
          <w:sz w:val="40"/>
          <w:szCs w:val="4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bCs/>
          <w:spacing w:val="20"/>
          <w:sz w:val="40"/>
          <w:szCs w:val="40"/>
          <w:lang w:val="uk-UA" w:eastAsia="en-US"/>
        </w:rPr>
      </w:pPr>
      <w:r>
        <w:rPr>
          <w:rFonts w:eastAsia="Calibri"/>
          <w:b/>
          <w:bCs/>
          <w:spacing w:val="20"/>
          <w:sz w:val="40"/>
          <w:szCs w:val="40"/>
          <w:lang w:val="uk-UA" w:eastAsia="en-US"/>
        </w:rPr>
        <w:t>РОЗПОРЯДЖЕННЯ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3828" w:leader="none"/>
        </w:tabs>
        <w:jc w:val="center"/>
        <w:rPr>
          <w:rFonts w:eastAsia="Calibri"/>
          <w:b/>
          <w:b/>
          <w:bCs/>
          <w:smallCaps/>
          <w:spacing w:val="34"/>
          <w:sz w:val="32"/>
          <w:szCs w:val="32"/>
          <w:lang w:val="uk-UA" w:eastAsia="en-US"/>
        </w:rPr>
      </w:pPr>
      <w:r>
        <w:rPr>
          <w:rFonts w:eastAsia="Calibri"/>
          <w:b/>
          <w:bCs/>
          <w:smallCaps/>
          <w:spacing w:val="34"/>
          <w:sz w:val="32"/>
          <w:szCs w:val="32"/>
          <w:lang w:val="uk-UA" w:eastAsia="en-US"/>
        </w:rPr>
        <w:t>голови  обласної державної адміністрації</w:t>
      </w:r>
    </w:p>
    <w:p>
      <w:pPr>
        <w:pStyle w:val="Normal"/>
        <w:rPr>
          <w:rFonts w:eastAsia="Calibri"/>
          <w:b/>
          <w:b/>
          <w:bCs/>
          <w:smallCaps/>
          <w:spacing w:val="34"/>
          <w:sz w:val="28"/>
          <w:szCs w:val="28"/>
          <w:lang w:val="uk-UA" w:eastAsia="en-US"/>
        </w:rPr>
      </w:pPr>
      <w:r>
        <w:rPr>
          <w:rFonts w:eastAsia="Calibri"/>
          <w:b/>
          <w:bCs/>
          <w:smallCaps/>
          <w:spacing w:val="34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9.02.2019</w:t>
        <w:tab/>
        <w:tab/>
        <w:tab/>
        <w:t>м. Дніпро</w:t>
        <w:tab/>
        <w:tab/>
        <w:tab/>
        <w:t>№ Р-80/0/3-19</w:t>
      </w:r>
    </w:p>
    <w:p>
      <w:pPr>
        <w:pStyle w:val="Normal"/>
        <w:jc w:val="center"/>
        <w:rPr>
          <w:rFonts w:eastAsia="Calibri"/>
          <w:b/>
          <w:b/>
          <w:bCs/>
          <w:spacing w:val="34"/>
          <w:sz w:val="28"/>
          <w:szCs w:val="28"/>
          <w:lang w:val="uk-UA" w:eastAsia="en-US"/>
        </w:rPr>
      </w:pPr>
      <w:r>
        <w:rPr>
          <w:rFonts w:eastAsia="Calibri"/>
          <w:b/>
          <w:bCs/>
          <w:spacing w:val="34"/>
          <w:sz w:val="28"/>
          <w:szCs w:val="28"/>
          <w:lang w:val="uk-UA" w:eastAsia="en-US"/>
        </w:rPr>
      </w:r>
    </w:p>
    <w:p>
      <w:pPr>
        <w:pStyle w:val="Normal"/>
        <w:rPr>
          <w:sz w:val="30"/>
          <w:szCs w:val="22"/>
          <w:lang w:val="uk-UA" w:eastAsia="en-US"/>
        </w:rPr>
      </w:pPr>
      <w:r>
        <w:rPr>
          <w:rFonts w:eastAsia="Calibri"/>
          <w:sz w:val="30"/>
          <w:szCs w:val="22"/>
          <w:lang w:val="uk-UA" w:eastAsia="en-US"/>
        </w:rPr>
        <w:t>⌐</w:t>
      </w:r>
      <w:r>
        <w:rPr>
          <w:rFonts w:eastAsia="Times New Roman"/>
          <w:sz w:val="30"/>
          <w:szCs w:val="22"/>
          <w:lang w:val="uk-UA" w:eastAsia="en-US"/>
        </w:rPr>
        <w:t xml:space="preserve">                      </w:t>
      </w:r>
      <w:r>
        <w:rPr>
          <w:rFonts w:eastAsia="Calibri"/>
          <w:sz w:val="30"/>
          <w:szCs w:val="22"/>
          <w:lang w:val="uk-UA" w:eastAsia="en-US"/>
        </w:rPr>
        <w:tab/>
        <w:tab/>
        <w:tab/>
        <w:t xml:space="preserve">¬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точнення показник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го бюджету </w:t>
      </w:r>
    </w:p>
    <w:p>
      <w:pPr>
        <w:pStyle w:val="Normal"/>
        <w:rPr/>
      </w:pPr>
      <w:r>
        <w:rPr>
          <w:sz w:val="28"/>
          <w:szCs w:val="28"/>
          <w:lang w:val="uk-UA"/>
        </w:rPr>
        <w:t>на 2019 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Бюджетним кодексом України, Законом України “Про місцеві державні адміністрації”, відповідно до розпорядження Кабінету Міністрів України від 19 січня 2011 року № 148-р “Питання зміцнення фінансово-бюджетної дисципліни” (зі змінами)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Схвалити в цілому зведені пропозиції головних розпорядників коштів обласного бюджету та місцевих органів влади щодо уточнення показників обласного бюджету на 2019 рік 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ерівникам структурних підрозділів облдержадміністрації – головним розпорядникам коштів обласного бюджету – надати до департаменту фінансів облдержадміністрації пропозиції щодо розподілу зазначених сум у розрізі кодів типової програми класифікації видатків та кредитування місцевих бюджетів за погодженням із заступником голови облдержадміністрації згідно з розподілом функціональних повноваже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Департаменту фінансів облдержадміністрації підготувати проект рішення обласної ради щодо внесення змін до рішення обласної ради                        від 07 грудня 2018 року № 397-15/VII “Про обласний бюджет на 2019 рік”                            (зі змінами) та забезпечити його направлення до обласної ради у порядку, визначеному чинним законодавством Украї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Доручити головним розпорядникам коштів обласного бюджету взяти участь у засіданнях постійних комісій обласної рад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657860</wp:posOffset>
                </wp:positionV>
                <wp:extent cx="1819275" cy="400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31.5pt;mso-wrap-distance-left:9.05pt;mso-wrap-distance-right:9.05pt;mso-wrap-distance-top:0pt;mso-wrap-distance-bottom:0pt;margin-top:51.8pt;mso-position-vertical-relative:text;margin-left:-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 Доручити директорові департаменту фінансів облдержадміністрації Шебеко Т.І. виступити з доповіддю стосовно уточнення показників обласного бюджету на 2019 рік на пленарному засіданні обласн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 Координацію роботи щодо виконання цього розпорядження                 покласти на заступників голови облдержадміністрації згідно з розподілом функціональних повноважень, контроль 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widowControl w:val="false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widowControl w:val="false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widowControl w:val="false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Голова облдержадміністрації</w:t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.М.РЕЗНІЧЕНКО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Східного офіс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удитслужб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О.В.ВАСИЛЬЄВ  </w:t>
      </w:r>
    </w:p>
    <w:p>
      <w:pPr>
        <w:pStyle w:val="Normal"/>
        <w:spacing w:lineRule="auto" w:line="228"/>
        <w:ind w:firstLine="55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lineRule="auto" w:line="228"/>
        <w:ind w:firstLine="55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spacing w:lineRule="auto" w:line="228"/>
        <w:ind w:firstLine="55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spacing w:lineRule="auto" w:line="228"/>
        <w:ind w:firstLine="5579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9.02.2019 № Р-80/0/3-19</w:t>
      </w:r>
    </w:p>
    <w:p>
      <w:pPr>
        <w:pStyle w:val="Normal"/>
        <w:spacing w:lineRule="auto" w:line="228"/>
        <w:ind w:firstLine="5579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Зведені пропози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них розпорядників коштів обласного бюдже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місцевих органів влади щодо уточнення показник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ного бюджету на 2019 рік</w:t>
      </w:r>
    </w:p>
    <w:p>
      <w:pPr>
        <w:pStyle w:val="Normal"/>
        <w:ind w:left="79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9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с. грн</w:t>
      </w:r>
    </w:p>
    <w:tbl>
      <w:tblPr>
        <w:tblW w:w="14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580"/>
        <w:gridCol w:w="1980"/>
        <w:gridCol w:w="4995"/>
      </w:tblGrid>
      <w:tr>
        <w:trPr>
          <w:tblHeader w:val="true"/>
          <w:trHeight w:val="535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позиції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blHeader w:val="true"/>
          <w:trHeight w:val="535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ЗБІЛЬШЕННЯ ДОХОДІВ ТА ВИДАТКІВ ЗА РАХУНОК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 496,8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blHeader w:val="true"/>
          <w:trHeight w:val="535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ТРАНСФЕРТІВ З ДЕРЖАВНОГО БЮДЖЕТУ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9 268,0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</w:tr>
      <w:tr>
        <w:trPr>
          <w:tblHeader w:val="true"/>
          <w:trHeight w:val="32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. ч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</w:tr>
      <w:tr>
        <w:trPr>
          <w:tblHeader w:val="true"/>
          <w:trHeight w:val="32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9 268,0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</w:tr>
      <w:tr>
        <w:trPr>
          <w:tblHeader w:val="true"/>
          <w:trHeight w:val="526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ТРАНСФЕРТІВ З ІНШИХ БЮДЖЕТІ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3 228,8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</w:tr>
      <w:tr>
        <w:trPr>
          <w:tblHeader w:val="true"/>
          <w:trHeight w:val="355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 т. ч.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blHeader w:val="true"/>
          <w:trHeight w:val="355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субвенції з місцевого бюджету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 228,8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ЛИШКИ КОШТІВ ОБЛАСНОГО БЮДЖЕТУ СТАНОМ НА 01 СІЧНЯ 2019 РОКУ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8 879,5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. ч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льний залишок обласного бюдже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6 479,7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я субвенція з державного бюджету місцевим бюдже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 301,2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реалізацію заходів, спрямованих на розвиток системи охорони здоров’я у сільській місцев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 155,4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9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реформування регіональних систем охорони здоров’я для здійснення заходів з виконання спільного з Міжнародним банком реконструкції та розвитку проекту “Поліпшення охорони здоров’я на службі у людей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 773,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а субвенція з державного бюджету місцевим бюдже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 854,5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71290</wp:posOffset>
                      </wp:positionH>
                      <wp:positionV relativeFrom="paragraph">
                        <wp:posOffset>-352425</wp:posOffset>
                      </wp:positionV>
                      <wp:extent cx="2114550" cy="32321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4550" cy="323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довження додатк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5pt;height:25.45pt;mso-wrap-distance-left:9.05pt;mso-wrap-distance-right:9.05pt;mso-wrap-distance-top:0pt;mso-wrap-distance-bottom:0pt;margin-top:-27.75pt;mso-position-vertical-relative:text;margin-left:312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довження додат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 475,3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даткова дотація з державного бюджету місцевим бюджетам на здійснення переданих з державного бюджету видатків з утримання закладів освіти та охорони здоров’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 080,4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орона та раціональне використання зем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 471,2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субвенції з місцевого бюдже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960,0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місцевого бюджету на співфінансування інвестиційних проек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848,6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 696,2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фонд охорони навколишнього природного середов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5,5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розвит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,4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ільгові довгострокові кредити молодим сім’ям та одиноким молодим громадянам на будівництво/придбання житла та їх повернення та довгострокові кредити індивідуальним забудовникам житла на селі та їх поверн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4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ходження коштів від відшкодування втрат сільськогосподарського і лісогосподарського виробництва</w:t>
            </w:r>
            <w:r>
              <w:rPr>
                <w:lang w:val="uk-UA"/>
              </w:rPr>
              <w:t xml:space="preserve"> 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,6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дорожній фон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4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95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ДІЛ ДОДАТКОВИХ ВИДАТКІВ МІЖ ГОЛОВНИМИ РОЗПОРЯДНИКАМИ КОШТІВ: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р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6 675,2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uk-UA"/>
              </w:rPr>
              <w:t>у т. ч. за рахунок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ільного залишку кош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  <w:t>16 305,0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залишку субвенції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  <w:t>370,2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4,0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у т. ч. за рахунок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ільного залишку кош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  <w:t>64,0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світи і науки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55 658,5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у т. ч. за рахунок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залишку коштів освітньої субвенції з державного бюджету місцевим бюдже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  <w:t>134 301,2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firstLine="176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залишку додаткової дотації з державного бюджету місцевим бюджетам на здійснення переданих з державного бюджету видатків з утримання закладів освіти та охорони здоров’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23665</wp:posOffset>
                      </wp:positionH>
                      <wp:positionV relativeFrom="paragraph">
                        <wp:posOffset>-352425</wp:posOffset>
                      </wp:positionV>
                      <wp:extent cx="2114550" cy="32321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4550" cy="323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довження додатк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5pt;height:25.45pt;mso-wrap-distance-left:9.05pt;mso-wrap-distance-right:9.05pt;mso-wrap-distance-top:0pt;mso-wrap-distance-bottom:0pt;margin-top:-27.75pt;mso-position-vertical-relative:text;margin-left:308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довження додат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right"/>
              <w:rPr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  <w:t>13 180,4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252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ільного залишку кош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right"/>
              <w:rPr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  <w:t>8 176,9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  <w:lang w:val="uk-UA"/>
              </w:rPr>
              <w:t>департамент охорони здоров’я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right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61 725,2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у т. ч. за рахунок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firstLine="252"/>
              <w:jc w:val="both"/>
              <w:rPr/>
            </w:pPr>
            <w:r>
              <w:rPr>
                <w:i/>
                <w:sz w:val="28"/>
                <w:szCs w:val="28"/>
                <w:lang w:val="uk-UA"/>
              </w:rPr>
              <w:t>залишку субвенції з державного бюджету на реалізацію заходів, спрямованих на розвиток системи охорони здоров’я у сільській місцев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right"/>
              <w:rPr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  <w:t>68 047,6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firstLine="252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залишку коштів медичної субвенції з державного бюджету місцевим бюдже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right"/>
              <w:rPr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  <w:t>67 854,5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firstLine="252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інших субвенцій з місцевого бюдже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right"/>
              <w:rPr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  <w:t>12 810,8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firstLine="252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залишку коштів освітньої субвенції з державного бюджету місцевим бюдже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right"/>
              <w:rPr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  <w:t>5 000,0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firstLine="252"/>
              <w:jc w:val="both"/>
              <w:rPr/>
            </w:pPr>
            <w:r>
              <w:rPr>
                <w:i/>
                <w:sz w:val="28"/>
                <w:szCs w:val="28"/>
                <w:lang w:val="uk-UA"/>
              </w:rPr>
              <w:t>залишку додаткової дотації з державного бюджету місцевим бюджетам на здійснення переданих з державного бюджету видатків з утримання закладів освіти та охорони здоров’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right"/>
              <w:rPr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  <w:t>4 900,0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firstLine="252"/>
              <w:jc w:val="both"/>
              <w:rPr/>
            </w:pPr>
            <w:r>
              <w:rPr>
                <w:i/>
                <w:sz w:val="28"/>
                <w:szCs w:val="28"/>
                <w:lang w:val="uk-UA"/>
              </w:rPr>
              <w:t>залишку коштів субвенції з державного бюджету на реформування регіональних систем охорони здоров’я для здійснення  заходів з виконання спільного з Міжнародним банком реконструкції та розвитку проекту “Поліпшення охорони здоров’я на службі у людей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right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>3 112,3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 682,8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firstLine="252"/>
              <w:jc w:val="both"/>
              <w:rPr/>
            </w:pPr>
            <w:r>
              <w:rPr>
                <w:i/>
                <w:sz w:val="28"/>
                <w:szCs w:val="28"/>
                <w:lang w:val="uk-UA"/>
              </w:rPr>
              <w:t>у т. ч. за рахунок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firstLine="252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ільного залишку кош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right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>5 682,8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ультури, національностей і релігій 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 720,0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firstLine="252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у т. ч. за рахунок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firstLine="252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ільного залишку кош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right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>3 580,0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firstLine="252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залишку коштів освітньої субвенції</w:t>
            </w:r>
            <w:r>
              <w:rPr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з державного бюджету місцевим бюдже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right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>1 000,0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firstLine="252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інших субвенцій з місцевого бюдже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right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>140,0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олоді і спорту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 671,0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first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у т. ч. за рахунок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firstLine="252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ільного залишку кош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right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>6 671,0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164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житлово-комунального господарства та будівництва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right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25 495,1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firstLine="252"/>
              <w:jc w:val="both"/>
              <w:rPr/>
            </w:pPr>
            <w:r>
              <w:rPr>
                <w:i/>
                <w:sz w:val="28"/>
                <w:szCs w:val="28"/>
                <w:lang w:val="uk-UA"/>
              </w:rPr>
              <w:t>у т. ч. за рахунок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318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ільного залишку кош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right"/>
              <w:rPr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  <w:t>201 689,0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318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залишку коштів субвенції з державного бюджету місцевим бюджетам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33190</wp:posOffset>
                      </wp:positionH>
                      <wp:positionV relativeFrom="paragraph">
                        <wp:posOffset>-361950</wp:posOffset>
                      </wp:positionV>
                      <wp:extent cx="2114550" cy="32321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4550" cy="323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довження додатк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5pt;height:25.45pt;mso-wrap-distance-left:9.05pt;mso-wrap-distance-right:9.05pt;mso-wrap-distance-top:0pt;mso-wrap-distance-bottom:0pt;margin-top:-28.5pt;mso-position-vertical-relative:text;margin-left:309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довження додат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  <w:t>18 475,3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52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субвенція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  <w:t>5 003,0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52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залишку коштів бюджету розвит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  <w:t>151,4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52"/>
              <w:jc w:val="both"/>
              <w:rPr/>
            </w:pPr>
            <w:r>
              <w:rPr>
                <w:i/>
                <w:sz w:val="28"/>
                <w:szCs w:val="28"/>
                <w:lang w:val="uk-UA"/>
              </w:rPr>
              <w:t>залишку коштів пільгових довгострокових кредитів молодим сім’ям та одиноким молодим громадянам на будівництво/придбання житла та їх повернення та довгострокові кредити індивідуальним забудовникам житла на селі та їх поверн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  <w:t>89,4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806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52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залишку надходжень коштів від відшкодування втрат сільськогосподарського і лісогосподарського виробництва</w:t>
            </w:r>
            <w:r>
              <w:rPr>
                <w:i/>
                <w:lang w:val="uk-UA"/>
              </w:rPr>
              <w:t xml:space="preserve"> 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  <w:t>72,6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52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залишку коштів обласного дорожнього фон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  <w:t>14,4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капітального будівництва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sz w:val="28"/>
                <w:szCs w:val="28"/>
                <w:lang w:val="uk-UA"/>
              </w:rPr>
              <w:t>185 683,8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52"/>
              <w:jc w:val="both"/>
              <w:rPr/>
            </w:pPr>
            <w:r>
              <w:rPr>
                <w:i/>
                <w:sz w:val="28"/>
                <w:szCs w:val="28"/>
                <w:lang w:val="uk-UA"/>
              </w:rPr>
              <w:t>у т. ч. за рахунок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firstLine="252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52"/>
              <w:jc w:val="both"/>
              <w:rPr/>
            </w:pPr>
            <w:r>
              <w:rPr>
                <w:i/>
                <w:sz w:val="28"/>
                <w:szCs w:val="28"/>
                <w:lang w:val="uk-UA"/>
              </w:rPr>
              <w:t>залишку коштів субвенції з державного бюджету на реформування регіональних систем охорони здоров’я для здійснення  заходів з виконання спільного з Міжнародним банком реконструкції та розвитку проекту “Поліпшення охорони здоров’я на службі у людей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72 661,4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52"/>
              <w:jc w:val="both"/>
              <w:rPr/>
            </w:pPr>
            <w:r>
              <w:rPr>
                <w:i/>
                <w:sz w:val="28"/>
                <w:szCs w:val="28"/>
                <w:lang w:val="uk-UA"/>
              </w:rPr>
              <w:t>залишку коштів субвенції з державного бюджету на реалізацію заходів, спрямованих на розвиток системи охорони здоров’я у сільській місцев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53 107,8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52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ільного залишку кош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48 311,0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52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залишку субвенції з інших бюдже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4 960,0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52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залишку субвенції з місцевого бюджету на співфінансування інвестиційних проек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4 848,6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   </w:t>
            </w:r>
            <w:r>
              <w:rPr>
                <w:i/>
                <w:sz w:val="28"/>
                <w:szCs w:val="28"/>
                <w:lang w:val="uk-UA"/>
              </w:rPr>
              <w:t xml:space="preserve">залишку субвенції з державного бюджету місцевим бюджетам на здійснення заходів щодо соціально-економічного розвитку окремих територій за об’єктом </w:t>
            </w:r>
            <w:r>
              <w:rPr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“Реконструкція частини будівлі амбулаторії № 1, 3  КЗ “Нікопольський центр первинної медико-санітарної допомоги” під дитяче стаціонарне та консультативно-діагностичне відділення за адресою: м. Нікополь,               проспект Трубників, буд. 47 (у т. ч. ПКД)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 795,0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взаємодії з правоохоронними органами та оборонної роботи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 000,0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52"/>
              <w:jc w:val="both"/>
              <w:rPr/>
            </w:pPr>
            <w:r>
              <w:rPr>
                <w:i/>
                <w:sz w:val="28"/>
                <w:szCs w:val="28"/>
                <w:lang w:val="uk-UA"/>
              </w:rPr>
              <w:t>у т. ч. за рахунок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52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ільного залишку кош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25 000,0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фінансів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 578,0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52"/>
              <w:jc w:val="both"/>
              <w:rPr/>
            </w:pPr>
            <w:r>
              <w:rPr>
                <w:i/>
                <w:sz w:val="28"/>
                <w:szCs w:val="28"/>
                <w:lang w:val="uk-UA"/>
              </w:rPr>
              <w:t>у т. ч. за рахунок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39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ільного залишку кош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20 000,0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39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субвенція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425,0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39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залишку субвенції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53,0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екології та природних ресурсів 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 144,7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у т. ч. за рахунок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залишку коштів охорони та раціонального використання зем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6 471,2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i/>
                <w:sz w:val="28"/>
                <w:szCs w:val="28"/>
                <w:lang w:val="uk-UA"/>
              </w:rPr>
              <w:t>субвенція з державного бюджету місцевим бюджетам        на здійснення заходів щодо соціально-економічного розвитку окремих територі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3 840,0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залишку субвенції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 378,0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залишку коштів обласного фонду охорони навколишнього природного середов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455,5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цивільного захисту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278,0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252"/>
              <w:jc w:val="both"/>
              <w:rPr/>
            </w:pPr>
            <w:r>
              <w:rPr>
                <w:i/>
                <w:sz w:val="28"/>
                <w:szCs w:val="28"/>
                <w:lang w:val="uk-UA"/>
              </w:rPr>
              <w:t>у т. ч. за рахунок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ільного залишку кош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 000,0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інших субвенцій з місцевого бюдже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278,0</w:t>
            </w:r>
          </w:p>
        </w:tc>
        <w:tc>
          <w:tcPr>
            <w:tcW w:w="4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i/>
          <w:i/>
          <w:iCs/>
          <w:sz w:val="28"/>
          <w:szCs w:val="28"/>
          <w:lang w:val="uk-UA" w:eastAsia="en-US"/>
        </w:rPr>
      </w:pPr>
      <w:r>
        <w:rPr>
          <w:i/>
          <w:i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22725</wp:posOffset>
                </wp:positionH>
                <wp:positionV relativeFrom="paragraph">
                  <wp:posOffset>-371475</wp:posOffset>
                </wp:positionV>
                <wp:extent cx="2114550" cy="3232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довження додат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25.45pt;mso-wrap-distance-left:9.05pt;mso-wrap-distance-right:9.05pt;mso-wrap-distance-top:0pt;mso-wrap-distance-bottom:0pt;margin-top:-29.25pt;mso-position-vertical-relative:text;margin-left:31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довження дод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иректор департаменту фінансів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  <w:tab/>
        <w:tab/>
        <w:tab/>
        <w:t xml:space="preserve">  </w:t>
        <w:tab/>
        <w:tab/>
        <w:t xml:space="preserve">  </w:t>
        <w:tab/>
        <w:t xml:space="preserve">                        Т.І.ШЕБЕКО</w:t>
      </w:r>
    </w:p>
    <w:p>
      <w:pPr>
        <w:pStyle w:val="Normal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choolDL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Bookman Old Style" w:hAnsi="Bookman Old Style" w:cs="Bookman Old Style"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8"/>
      <w:szCs w:val="2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Bookman Old Style" w:hAnsi="Bookman Old Style" w:cs="Bookman Old Style"/>
      <w:sz w:val="26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5:12:00Z</dcterms:created>
  <dc:creator>Ruban</dc:creator>
  <dc:description/>
  <dc:language>en-US</dc:language>
  <cp:lastModifiedBy>Косарєва Юлія Миколаївна</cp:lastModifiedBy>
  <cp:lastPrinted>2019-02-22T12:14:00Z</cp:lastPrinted>
  <dcterms:modified xsi:type="dcterms:W3CDTF">2019-03-13T15:14:00Z</dcterms:modified>
  <cp:revision>3</cp:revision>
  <dc:subject/>
  <dc:title>2</dc:title>
</cp:coreProperties>
</file>