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object w:dxaOrig="681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32389651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pacing w:val="34"/>
          <w:sz w:val="32"/>
          <w:szCs w:val="32"/>
        </w:rPr>
        <w:t>голови 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.02.2019</w:t>
        <w:tab/>
        <w:tab/>
        <w:tab/>
        <w:tab/>
        <w:t>м. Дніпро</w:t>
        <w:tab/>
        <w:tab/>
        <w:tab/>
        <w:t xml:space="preserve">№ Р-83/0/3-19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⌐                      </w:t>
      </w:r>
      <w:r>
        <w:rPr>
          <w:rFonts w:cs="Times New Roman" w:ascii="Times New Roman" w:hAnsi="Times New Roman"/>
          <w:sz w:val="30"/>
        </w:rPr>
        <w:tab/>
        <w:tab/>
        <w:tab/>
        <w:t xml:space="preserve">¬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графі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я особистих виїзни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омів громадян посадови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ми Дніпропетровсько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зень 2019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еруючись Конституцією України та Законом України “Про звернення громадян”, на виконання вимог Указу Президента України від 07 лютого </w:t>
        <w:br/>
        <w:t xml:space="preserve">2008 року № 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з метою забезпечення реалізації </w:t>
        <w:br/>
        <w:t xml:space="preserve">та гарантування закріпленого Конституцією України права на звернення </w:t>
        <w:br/>
        <w:t xml:space="preserve">до органів державної влади та органів місцевого самоврядуванн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графік проведення особистих виїзних прийомів громадян посадовими особами Дніпропетровської обласної державної адміністрації </w:t>
        <w:br/>
        <w:t>на березень 2019 року (додаєть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вернути увагу заступників голови облдержадміністрації на забезпечення неухильного дотримання затвердженого графіка особистих прийомів за місцем роботи та проживання громадян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обов’язати голів райдержадміністрацій: Криничанської – Гапіча О.В., Магдалинівської – Зражевського В.І., Нікопольської – Кириченка О.В., Новомосковської – Сагайдака В.А., Павлоградської – Максимчука С.Є., Петриківської – Столбченка А.А., Солонянської – Хрипка І.В., Царичанської – Буленка Р.В., з метою забезпечення належного рівня проведення особистих виїзних прийомів громадян керівництвом облдержадміністрації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 вжити організаційних заходів щодо оприлюднення інформації </w:t>
        <w:br/>
        <w:t>про дату та час особистого виїзного прийому громадян керівництвом облдержадміністрації, погодивши її з управлінням по роботі зі зверненнями громадян апарату облдержадміністрації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організувати попередній запис громадян на особистий виїзний прийом керівництва облдержадміністрації та складання відповідного реєстру звернень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 провести роботу зі створення необхідних організаційних </w:t>
        <w:br/>
        <w:t>і матеріально-технічних умов у приміщеннях райдержадміністрацій, виконавчих комітетів міських рад під час особистих виїзних прийомів громадян керівництвом облдержадміністрації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інню по роботі зі зверненнями громадян апарату облдерж-адміністрації забезпечити організацію особистих виїзних прийомів громадян посадовими особами облдержадміністрації відповідно до затвердженого графіка та у разі необхідності – проведення спільних прийомів з Дніпропетровською обласною радою за ініціативою облдерж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інню інформаційних технологій та електронного урядування облдержадміністрації організувати розміщення на сайті облдержадміністрації графіка особистих виїзних прийомів громадян посадовими особами облдерж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ординацію роботи щодо виконання цього розпорядження покласти на управління по роботі зі зверненнями громадян апарату облдерж-</w:t>
      </w:r>
      <w:r>
        <w:rPr>
          <w:rFonts w:cs="Times New Roman" w:ascii="Times New Roman" w:hAnsi="Times New Roman"/>
          <w:spacing w:val="-4"/>
          <w:sz w:val="28"/>
          <w:szCs w:val="28"/>
        </w:rPr>
        <w:t>адміністрації, контроль – на керівника апарату облдержадміністрації Тимчук А.Л.</w:t>
      </w:r>
    </w:p>
    <w:p>
      <w:pPr>
        <w:pStyle w:val="Normal"/>
        <w:spacing w:lineRule="auto" w:line="216"/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блдержадміністрації </w:t>
        <w:tab/>
        <w:tab/>
        <w:t xml:space="preserve">    </w:t>
        <w:tab/>
        <w:tab/>
        <w:t xml:space="preserve">             В.М.РЕЗНІЧЕНКО</w:t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8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2019 № Р-83/0/3-1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ня особистих виїзних прийомів громадян посадовими особами Дніпропетро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березень 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977"/>
        <w:gridCol w:w="1418"/>
      </w:tblGrid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ім’я, по батько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істо/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якому проводитиметься виїзний прий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прийому</w:t>
            </w:r>
          </w:p>
        </w:tc>
      </w:tr>
      <w:tr>
        <w:trPr>
          <w:trHeight w:val="8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ЕЗНІЧЕНКО Валентин Михайлович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графі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их поїздок</w:t>
            </w:r>
          </w:p>
        </w:tc>
      </w:tr>
      <w:tr>
        <w:trPr>
          <w:trHeight w:val="72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ЖМ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лег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ш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голови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ничан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3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>
          <w:trHeight w:val="6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ополь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>
          <w:trHeight w:val="6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АТУР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гор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голови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нян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>
          <w:trHeight w:val="6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далинів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>
          <w:trHeight w:val="6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УЦАК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имир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голови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иків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>
          <w:trHeight w:val="6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ичан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>
          <w:trHeight w:val="6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ЮРЧ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лодимир Олег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голови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осков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>
          <w:trHeight w:val="6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град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по робот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і зверненнями громад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у облдержадміністрації</w:t>
        <w:tab/>
        <w:tab/>
        <w:tab/>
        <w:tab/>
        <w:tab/>
        <w:t xml:space="preserve">       Л.А.ГАВРИШ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28"/>
      <w:szCs w:val="28"/>
    </w:rPr>
  </w:style>
  <w:style w:type="character" w:styleId="Style15">
    <w:name w:val="Основной текст Знак"/>
    <w:qFormat/>
    <w:rPr>
      <w:rFonts w:ascii="Bookman Old Style" w:hAnsi="Bookman Old Style" w:cs="Bookman Old Style"/>
      <w:sz w:val="26"/>
      <w:szCs w:val="26"/>
    </w:rPr>
  </w:style>
  <w:style w:type="character" w:styleId="Style16">
    <w:name w:val="Нижний колонтитул Знак"/>
    <w:qFormat/>
    <w:rPr>
      <w:rFonts w:ascii="Bookman Old Style" w:hAnsi="Bookman Old Style" w:cs="Bookman Old Style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 Знак Знак1 Знак Знак Знак Знак Знак Знак Знак Знак Знак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5:28:00Z</dcterms:created>
  <dc:creator>1</dc:creator>
  <dc:description/>
  <dc:language>en-US</dc:language>
  <cp:lastModifiedBy>Косарєва Юлія Миколаївна</cp:lastModifiedBy>
  <cp:lastPrinted>2019-02-19T10:46:00Z</cp:lastPrinted>
  <dcterms:modified xsi:type="dcterms:W3CDTF">2019-02-27T15:28:00Z</dcterms:modified>
  <cp:revision>3</cp:revision>
  <dc:subject/>
  <dc:title/>
</cp:coreProperties>
</file>