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en-US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18.02.2019</w:t>
        <w:tab/>
        <w:tab/>
        <w:tab/>
        <w:tab/>
        <w:t>м. Дніпро</w:t>
        <w:tab/>
        <w:tab/>
        <w:tab/>
        <w:t xml:space="preserve">№ Р-76/0/3-19            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Про внесення змін до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від 02.10.2017 № Р-474/0/3-17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right="18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Style16"/>
        <w:widowControl w:val="fals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Керуючись Законом України “Про місцеві державні адміністрації”,                    у зв’язку з кадровими змінами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. Внести зміни до розпорядження голови облдержадміністрації від 02.10.2017 № Р-474/0/3-17 “Про створення Робочої групи з координації супроводу проектів у рамках Надзвичайної кредитної програми для відновлення України”, виклавши склад Робочої групи з координації супроводу проектів у рамках Надзвичайної кредитної програми для відновлення України у новій редакції, згідно з додатком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2. Координацію роботи щодо виконання цього розпорядження                  покласти на департамент економічного розвитку облдержадміністрації, контроль – </w:t>
      </w:r>
      <w:r>
        <w:rPr>
          <w:sz w:val="28"/>
          <w:szCs w:val="28"/>
          <w:lang w:val="uk-UA"/>
        </w:rPr>
        <w:t>на заступника голови облдержадміністрації Батуру Д.І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Голова облдержадміністрації </w:t>
        <w:tab/>
        <w:tab/>
        <w:tab/>
        <w:tab/>
        <w:tab/>
        <w:t xml:space="preserve">   В.М.РЕЗНІЧЕНКО</w:t>
      </w:r>
    </w:p>
    <w:p>
      <w:pPr>
        <w:pStyle w:val="Style16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1260" w:leader="none"/>
        </w:tabs>
        <w:spacing w:lineRule="auto" w:line="216"/>
        <w:ind w:left="5664" w:hanging="0"/>
        <w:jc w:val="both"/>
        <w:rPr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16"/>
        <w:ind w:left="5664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16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16"/>
        <w:ind w:left="5664" w:hanging="0"/>
        <w:rPr/>
      </w:pPr>
      <w:r>
        <w:rPr>
          <w:rFonts w:eastAsia="MS Mincho;ＭＳ 明朝"/>
          <w:sz w:val="28"/>
          <w:szCs w:val="28"/>
          <w:lang w:val="uk-UA"/>
        </w:rPr>
        <w:t>від 02.10.2017 № Р-474/0/3-1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spacing w:lineRule="auto" w:line="216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pacing w:lineRule="auto" w:line="216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2.2019 № Р-76/0/3-19/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координації супроводу проектів у рамках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ої кредитної програми для відновлення України</w:t>
      </w:r>
    </w:p>
    <w:p>
      <w:pPr>
        <w:pStyle w:val="Normal"/>
        <w:spacing w:lineRule="auto" w:line="216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ЦА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олодимирович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Робочої груп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гор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заступник голови Робочої груп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ОЛАП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егіонального розвитку департаменту економічного розвитку облдержадміністрації, </w:t>
              <w:br/>
              <w:t>секретар Робочої груп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КІ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кторо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– начальник управління фінансового забезпечення та виконання соціальних програм департаменту соціального захисту населення облдержадміністрації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УР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Льв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хорони здоров’я обл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Анатолійо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планово-економічного відділу департаменту капітального будівництва облдержадміністрації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АРЬОВ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ергійо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директора департаменту економічног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блдержадміністрації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Виконуючий обов’язки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директора департаменту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економічного розвит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облдержадміністрації </w:t>
        <w:tab/>
        <w:tab/>
        <w:tab/>
        <w:tab/>
        <w:tab/>
        <w:tab/>
        <w:tab/>
        <w:t xml:space="preserve">      О.С.ПСАРЬОВ</w:t>
      </w:r>
    </w:p>
    <w:p>
      <w:pPr>
        <w:pStyle w:val="Normal"/>
        <w:spacing w:lineRule="auto" w:line="204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80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1:00Z</dcterms:created>
  <dc:creator>juravleva</dc:creator>
  <dc:description/>
  <dc:language>en-US</dc:language>
  <cp:lastModifiedBy>Косарєва Юлія Миколаївна</cp:lastModifiedBy>
  <cp:lastPrinted>2019-01-17T15:10:00Z</cp:lastPrinted>
  <dcterms:modified xsi:type="dcterms:W3CDTF">2019-02-20T10:02:00Z</dcterms:modified>
  <cp:revision>3</cp:revision>
  <dc:subject/>
  <dc:title/>
</cp:coreProperties>
</file>