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rFonts w:ascii="Times New Roman" w:hAnsi="Times New Roman" w:cs="Times New Roman"/>
          <w:spacing w:val="-26"/>
          <w:sz w:val="36"/>
          <w:szCs w:val="36"/>
        </w:rPr>
      </w:pPr>
      <w:r>
        <w:rPr>
          <w:rFonts w:cs="Times New Roman" w:ascii="Times New Roman" w:hAnsi="Times New Roman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mallCap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02.2019</w:t>
        <w:tab/>
        <w:tab/>
        <w:tab/>
        <w:tab/>
        <w:t>м. Дніпро</w:t>
        <w:tab/>
        <w:tab/>
        <w:tab/>
        <w:t xml:space="preserve">№ Р-77/0/3-19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⌐</w:t>
      </w:r>
      <w:r>
        <w:rPr>
          <w:rFonts w:eastAsia="Times New Roman" w:cs="Times New Roman" w:ascii="Times New Roman" w:hAnsi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_Hlk536793597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оліпшення гідрологічного режим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екологічного стану р. Саксагань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жах м. Кривого Рогу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пропетровської області –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ий ремонт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36793597"/>
      <w:bookmarkStart w:id="2" w:name="_Hlk536793597"/>
      <w:bookmarkEnd w:id="2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“Про місцеві державні адміністрації”,            згідно з пунктом 4 Порядку затвердження проектів будівництва і проведення             їх експертизи, затвердженого постановою Кабінету Міністрів України </w:t>
        <w:br/>
        <w:t xml:space="preserve">від 11 травня 2011 року № 560 (зі змінами), відповідно до експертного звіту ТОВ “Експертиза ЗО” від 18 грудня 2018 року № 1602-18Д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проект “Поліпшення гідрологічного режиму та екологічного стану р. Саксагань у межах м. Кривого Рогу Дніпропетровської області – капітальний ремонт”, загальною кошторисною вартістю у поточних цінах станом на 18 грудня 2018 року – 203 047,894 тис. грн (двісті три мільйони сорок сім тисяч вісімсот дев’яносто чотири гривні), у тому числі будівельно-монтажні роботи – 141 706,252 тис. грн (сто сорок один мільйон сімсот шість тисяч двісті п’ятдесят дві гривні), обладнання – 0,00 тис. грн (нуль гривень                00 копійок), інші витрати – 61 341,642 тис. грн (шістдесят один мільйон               триста сорок одна тисяча шістсот сорок дві гривні), зокрем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рга – 64 639,006 тис. грн (шістдесят чотири мільйони шістсот тридцять дев’ять тисяч шість гривень), у тому числі будівельно-монтажні роботи – 46 500,015 тис. грн (сорок шість мільйонів п’ятсот тисяч п’ятнадцять гривень), обладнання – 0,00 тис. грн (нуль гривень 00 копійок), інші витрати – 18 138,991 тис. грн (вісімнадцять мільйонів сто тридцять вісім тисяч дев’ятсот дев’яносто одна гривн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рга – 138 408,888 тис. грн (сто тридцять вісім мільйонів чотириста вісім тисяч вісімсот вісімдесят вісім гривень), у тому числі будівельно-монтажні роботи – 95 206,237 тис. грн (дев’яносто п’ять мільйонів двісті шість тисяч двісті тридцять сім гривень), обладнання – 0,00 тис. грн (нуль гривень               00 копійок), інші витрати – 43 202,651 тис. грн (сорок три мільйони двісті дві тисячі шістсот п’ятдесят одна грив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ординацію роботи щодо виконання цього розпорядження               покласти на головного розпорядника коштів – департамент екології та природних ресурсів облдержадміністрації, контроль – на заступника голови облдержадміністрації Пруцакова В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облдержадміністрації  </w:t>
      </w:r>
      <w:r>
        <w:rPr>
          <w:rFonts w:cs="Times New Roman" w:ascii="Times New Roman" w:hAnsi="Times New Roman"/>
          <w:color w:val="FFFFFF"/>
          <w:sz w:val="28"/>
          <w:szCs w:val="28"/>
        </w:rPr>
        <w:t>_______________                   _</w:t>
      </w:r>
      <w:r>
        <w:rPr>
          <w:rFonts w:cs="Times New Roman" w:ascii="Times New Roman" w:hAnsi="Times New Roman"/>
          <w:sz w:val="28"/>
          <w:szCs w:val="28"/>
        </w:rPr>
        <w:t xml:space="preserve">  В.М.РЕЗНІ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80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Bookman Old Style" w:hAnsi="Bookman Old Style" w:eastAsia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6"/>
      <w:szCs w:val="26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6"/>
      <w:szCs w:val="26"/>
      <w:lang w:val="uk-U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both"/>
    </w:pPr>
    <w:rPr>
      <w:rFonts w:ascii="SchoolDL;Arial" w:hAnsi="SchoolDL;Arial" w:cs="SchoolDL;Arial"/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2:00Z</dcterms:created>
  <dc:creator>User</dc:creator>
  <dc:description/>
  <dc:language>en-US</dc:language>
  <cp:lastModifiedBy>Косарєва Юлія Миколаївна</cp:lastModifiedBy>
  <cp:lastPrinted>2018-09-27T09:59:00Z</cp:lastPrinted>
  <dcterms:modified xsi:type="dcterms:W3CDTF">2019-02-20T09:23:00Z</dcterms:modified>
  <cp:revision>3</cp:revision>
  <dc:subject/>
  <dc:title>Про внесення змін до розпорядження голови облдержадміністрації</dc:title>
</cp:coreProperties>
</file>