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ЗАТВЕРДЖЕНО</w:t>
      </w:r>
      <w:r>
        <mc:AlternateContent>
          <mc:Choice Requires="wps">
            <w:drawing>
              <wp:anchor behindDoc="0" distT="0" distB="0" distL="114935" distR="114935" simplePos="0" locked="0" layoutInCell="0" allowOverlap="1" relativeHeight="2">
                <wp:simplePos x="0" y="0"/>
                <wp:positionH relativeFrom="column">
                  <wp:posOffset>2748915</wp:posOffset>
                </wp:positionH>
                <wp:positionV relativeFrom="paragraph">
                  <wp:posOffset>-415290</wp:posOffset>
                </wp:positionV>
                <wp:extent cx="581025" cy="419100"/>
                <wp:effectExtent l="0" t="0" r="0" b="0"/>
                <wp:wrapNone/>
                <wp:docPr id="1" name="Frame1"/>
                <a:graphic xmlns:a="http://schemas.openxmlformats.org/drawingml/2006/main">
                  <a:graphicData uri="http://schemas.microsoft.com/office/word/2010/wordprocessingShape">
                    <wps:wsp>
                      <wps:cNvSpPr txBox="1"/>
                      <wps:spPr>
                        <a:xfrm>
                          <a:off x="0" y="0"/>
                          <a:ext cx="581025"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75pt;height:33pt;mso-wrap-distance-left:9.05pt;mso-wrap-distance-right:9.05pt;mso-wrap-distance-top:0pt;mso-wrap-distance-bottom:0pt;margin-top:-32.7pt;mso-position-vertical-relative:text;margin-left:216.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5387" w:hanging="0"/>
        <w:rPr>
          <w:rFonts w:ascii="Times New Roman" w:hAnsi="Times New Roman" w:cs="Times New Roman"/>
          <w:b w:val="false"/>
          <w:b w:val="false"/>
          <w:bCs w:val="false"/>
          <w:i w:val="false"/>
          <w:i w:val="false"/>
          <w:iCs w:val="false"/>
          <w:color w:val="000000"/>
          <w:sz w:val="22"/>
          <w:szCs w:val="22"/>
          <w:lang w:val="uk-UA"/>
        </w:rPr>
      </w:pPr>
      <w:r>
        <w:rPr>
          <w:rFonts w:cs="Times New Roman" w:ascii="Times New Roman" w:hAnsi="Times New Roman"/>
          <w:b w:val="false"/>
          <w:bCs w:val="false"/>
          <w:i w:val="false"/>
          <w:iCs w:val="false"/>
          <w:color w:val="000000"/>
          <w:sz w:val="22"/>
          <w:szCs w:val="22"/>
          <w:lang w:val="uk-UA"/>
        </w:rPr>
      </w:r>
    </w:p>
    <w:p>
      <w:pPr>
        <w:pStyle w:val="Normal"/>
        <w:spacing w:lineRule="auto" w:line="360"/>
        <w:ind w:left="5387" w:hanging="0"/>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 xml:space="preserve">Розпорядження голови </w:t>
      </w:r>
    </w:p>
    <w:p>
      <w:pPr>
        <w:pStyle w:val="Normal"/>
        <w:spacing w:lineRule="auto" w:line="360"/>
        <w:ind w:left="5387" w:hanging="0"/>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Дніпропетровської обласної державної адміністрації</w:t>
      </w:r>
    </w:p>
    <w:p>
      <w:pPr>
        <w:pStyle w:val="Normal"/>
        <w:spacing w:lineRule="auto" w:line="360"/>
        <w:ind w:left="5387" w:hanging="0"/>
        <w:rPr/>
      </w:pPr>
      <w:r>
        <w:rPr>
          <w:rFonts w:cs="Times New Roman" w:ascii="Times New Roman" w:hAnsi="Times New Roman"/>
          <w:b w:val="false"/>
          <w:bCs w:val="false"/>
          <w:i w:val="false"/>
          <w:iCs w:val="false"/>
          <w:color w:val="000000"/>
          <w:sz w:val="28"/>
          <w:szCs w:val="28"/>
          <w:lang w:val="uk-UA"/>
        </w:rPr>
        <w:t>15 лютого 2019 року № Р-66/0/3-19</w:t>
      </w:r>
    </w:p>
    <w:p>
      <w:pPr>
        <w:pStyle w:val="Normal"/>
        <w:spacing w:lineRule="auto" w:line="360"/>
        <w:ind w:left="5387" w:hanging="0"/>
        <w:rPr>
          <w:rFonts w:ascii="Times New Roman" w:hAnsi="Times New Roman" w:cs="Times New Roman"/>
          <w:b w:val="false"/>
          <w:b w:val="false"/>
          <w:bCs w:val="false"/>
          <w:i w:val="false"/>
          <w:i w:val="false"/>
          <w:iCs w:val="false"/>
          <w:color w:val="000000"/>
          <w:sz w:val="28"/>
          <w:szCs w:val="28"/>
          <w:lang w:val="uk-UA" w:eastAsia="en-US"/>
        </w:rPr>
      </w:pPr>
      <w:r>
        <w:rPr>
          <w:rFonts w:cs="Times New Roman" w:ascii="Times New Roman" w:hAnsi="Times New Roman"/>
          <w:b w:val="false"/>
          <w:bCs w:val="false"/>
          <w:i w:val="false"/>
          <w:iCs w:val="false"/>
          <w:color w:val="000000"/>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11120</wp:posOffset>
                </wp:positionH>
                <wp:positionV relativeFrom="paragraph">
                  <wp:posOffset>149225</wp:posOffset>
                </wp:positionV>
                <wp:extent cx="3441700" cy="1758950"/>
                <wp:effectExtent l="0" t="0" r="0" b="0"/>
                <wp:wrapNone/>
                <wp:docPr id="2" name="Frame2"/>
                <a:graphic xmlns:a="http://schemas.openxmlformats.org/drawingml/2006/main">
                  <a:graphicData uri="http://schemas.microsoft.com/office/word/2010/wordprocessingShape">
                    <wps:wsp>
                      <wps:cNvSpPr txBox="1"/>
                      <wps:spPr>
                        <a:xfrm>
                          <a:off x="0" y="0"/>
                          <a:ext cx="3441700" cy="175895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i w:val="false"/>
                                <w:i w:val="false"/>
                                <w:color w:val="000000"/>
                                <w:sz w:val="24"/>
                                <w:szCs w:val="26"/>
                                <w:lang w:val="uk-UA"/>
                              </w:rPr>
                            </w:pPr>
                            <w:r>
                              <w:rPr>
                                <w:rFonts w:cs="Times New Roman" w:ascii="Times New Roman" w:hAnsi="Times New Roman"/>
                                <w:b w:val="false"/>
                                <w:i w:val="false"/>
                                <w:color w:val="000000"/>
                                <w:sz w:val="24"/>
                                <w:szCs w:val="26"/>
                                <w:lang w:val="uk-UA"/>
                              </w:rPr>
                              <w:t>Зареєстровано в Головному територіальному управлінні юстиції у Дніпропетровській області</w:t>
                            </w:r>
                          </w:p>
                          <w:p>
                            <w:pPr>
                              <w:pStyle w:val="Normal"/>
                              <w:jc w:val="center"/>
                              <w:rPr>
                                <w:rFonts w:ascii="Times New Roman" w:hAnsi="Times New Roman" w:cs="Times New Roman"/>
                                <w:b w:val="false"/>
                                <w:b w:val="false"/>
                                <w:i w:val="false"/>
                                <w:i w:val="false"/>
                                <w:color w:val="000000"/>
                                <w:sz w:val="24"/>
                                <w:szCs w:val="26"/>
                                <w:u w:val="single"/>
                                <w:lang w:val="uk-UA"/>
                              </w:rPr>
                            </w:pPr>
                            <w:r>
                              <w:rPr>
                                <w:rFonts w:cs="Times New Roman" w:ascii="Times New Roman" w:hAnsi="Times New Roman"/>
                                <w:b w:val="false"/>
                                <w:i w:val="false"/>
                                <w:color w:val="000000"/>
                                <w:sz w:val="24"/>
                                <w:szCs w:val="26"/>
                                <w:u w:val="single"/>
                                <w:lang w:val="uk-UA"/>
                              </w:rPr>
                            </w:r>
                          </w:p>
                          <w:p>
                            <w:pPr>
                              <w:pStyle w:val="Normal"/>
                              <w:jc w:val="center"/>
                              <w:rPr/>
                            </w:pPr>
                            <w:r>
                              <w:rPr>
                                <w:rFonts w:cs="Times New Roman" w:ascii="Times New Roman" w:hAnsi="Times New Roman"/>
                                <w:b w:val="false"/>
                                <w:i w:val="false"/>
                                <w:color w:val="000000"/>
                                <w:sz w:val="24"/>
                                <w:szCs w:val="26"/>
                                <w:u w:val="single"/>
                                <w:lang w:val="uk-UA"/>
                              </w:rPr>
                              <w:t>“</w:t>
                            </w:r>
                            <w:r>
                              <w:rPr>
                                <w:rFonts w:cs="Times New Roman" w:ascii="Times New Roman" w:hAnsi="Times New Roman"/>
                                <w:b w:val="false"/>
                                <w:i w:val="false"/>
                                <w:color w:val="000000"/>
                                <w:sz w:val="24"/>
                                <w:szCs w:val="26"/>
                                <w:u w:val="single"/>
                                <w:lang w:val="uk-UA"/>
                              </w:rPr>
                              <w:t>20”</w:t>
                            </w:r>
                            <w:r>
                              <w:rPr>
                                <w:rFonts w:cs="Times New Roman" w:ascii="Times New Roman" w:hAnsi="Times New Roman"/>
                                <w:b w:val="false"/>
                                <w:i w:val="false"/>
                                <w:color w:val="000000"/>
                                <w:sz w:val="24"/>
                                <w:szCs w:val="26"/>
                                <w:lang w:val="uk-UA"/>
                              </w:rPr>
                              <w:t xml:space="preserve">  </w:t>
                            </w:r>
                            <w:r>
                              <w:rPr>
                                <w:rFonts w:cs="Times New Roman" w:ascii="Times New Roman" w:hAnsi="Times New Roman"/>
                                <w:b w:val="false"/>
                                <w:i w:val="false"/>
                                <w:color w:val="000000"/>
                                <w:sz w:val="24"/>
                                <w:szCs w:val="26"/>
                                <w:u w:val="single"/>
                                <w:lang w:val="uk-UA"/>
                              </w:rPr>
                              <w:t>лютого</w:t>
                            </w:r>
                            <w:r>
                              <w:rPr>
                                <w:rFonts w:cs="Times New Roman" w:ascii="Times New Roman" w:hAnsi="Times New Roman"/>
                                <w:b w:val="false"/>
                                <w:i w:val="false"/>
                                <w:color w:val="000000"/>
                                <w:sz w:val="24"/>
                                <w:szCs w:val="26"/>
                                <w:lang w:val="uk-UA"/>
                              </w:rPr>
                              <w:t xml:space="preserve">  </w:t>
                            </w:r>
                            <w:r>
                              <w:rPr>
                                <w:rFonts w:cs="Times New Roman" w:ascii="Times New Roman" w:hAnsi="Times New Roman"/>
                                <w:b w:val="false"/>
                                <w:i w:val="false"/>
                                <w:color w:val="000000"/>
                                <w:sz w:val="24"/>
                                <w:szCs w:val="26"/>
                                <w:u w:val="single"/>
                                <w:lang w:val="uk-UA"/>
                              </w:rPr>
                              <w:t>2019</w:t>
                            </w:r>
                            <w:r>
                              <w:rPr>
                                <w:rFonts w:cs="Times New Roman" w:ascii="Times New Roman" w:hAnsi="Times New Roman"/>
                                <w:b w:val="false"/>
                                <w:i w:val="false"/>
                                <w:color w:val="000000"/>
                                <w:sz w:val="24"/>
                                <w:szCs w:val="26"/>
                                <w:lang w:val="uk-UA"/>
                              </w:rPr>
                              <w:t xml:space="preserve"> року за № </w:t>
                            </w:r>
                            <w:r>
                              <w:rPr>
                                <w:rFonts w:cs="Times New Roman" w:ascii="Times New Roman" w:hAnsi="Times New Roman"/>
                                <w:b w:val="false"/>
                                <w:i w:val="false"/>
                                <w:color w:val="000000"/>
                                <w:sz w:val="24"/>
                                <w:szCs w:val="26"/>
                                <w:u w:val="single"/>
                                <w:lang w:val="uk-UA"/>
                              </w:rPr>
                              <w:t>78/2680</w:t>
                            </w:r>
                          </w:p>
                          <w:p>
                            <w:pPr>
                              <w:pStyle w:val="Normal"/>
                              <w:rPr>
                                <w:rFonts w:ascii="Times New Roman" w:hAnsi="Times New Roman" w:cs="Times New Roman"/>
                                <w:b w:val="false"/>
                                <w:b w:val="false"/>
                                <w:i w:val="false"/>
                                <w:i w:val="false"/>
                                <w:color w:val="000000"/>
                                <w:sz w:val="24"/>
                                <w:szCs w:val="26"/>
                                <w:u w:val="single"/>
                                <w:lang w:val="uk-UA"/>
                              </w:rPr>
                            </w:pPr>
                            <w:r>
                              <w:rPr>
                                <w:rFonts w:cs="Times New Roman" w:ascii="Times New Roman" w:hAnsi="Times New Roman"/>
                                <w:b w:val="false"/>
                                <w:i w:val="false"/>
                                <w:color w:val="000000"/>
                                <w:sz w:val="24"/>
                                <w:szCs w:val="26"/>
                                <w:u w:val="single"/>
                                <w:lang w:val="uk-UA"/>
                              </w:rPr>
                            </w:r>
                          </w:p>
                          <w:p>
                            <w:pPr>
                              <w:pStyle w:val="Normal"/>
                              <w:jc w:val="center"/>
                              <w:rPr>
                                <w:rFonts w:ascii="Times New Roman" w:hAnsi="Times New Roman" w:cs="Times New Roman"/>
                                <w:b w:val="false"/>
                                <w:b w:val="false"/>
                                <w:i w:val="false"/>
                                <w:i w:val="false"/>
                                <w:color w:val="000000"/>
                                <w:sz w:val="24"/>
                                <w:szCs w:val="26"/>
                                <w:lang w:val="uk-UA"/>
                              </w:rPr>
                            </w:pPr>
                            <w:r>
                              <w:rPr>
                                <w:rFonts w:cs="Times New Roman" w:ascii="Times New Roman" w:hAnsi="Times New Roman"/>
                                <w:b w:val="false"/>
                                <w:i w:val="false"/>
                                <w:color w:val="000000"/>
                                <w:sz w:val="24"/>
                                <w:szCs w:val="26"/>
                                <w:lang w:val="uk-UA"/>
                              </w:rPr>
                              <w:t>Уповноважена особа органу державної реєстрації______________________________</w:t>
                            </w:r>
                          </w:p>
                          <w:p>
                            <w:pPr>
                              <w:pStyle w:val="Normal"/>
                              <w:jc w:val="center"/>
                              <w:rPr>
                                <w:rFonts w:ascii="Times New Roman" w:hAnsi="Times New Roman" w:cs="Times New Roman"/>
                                <w:b w:val="false"/>
                                <w:b w:val="false"/>
                                <w:i w:val="false"/>
                                <w:i w:val="false"/>
                                <w:color w:val="000000"/>
                                <w:sz w:val="16"/>
                                <w:szCs w:val="18"/>
                                <w:lang w:val="uk-UA"/>
                              </w:rPr>
                            </w:pPr>
                            <w:r>
                              <w:rPr>
                                <w:rFonts w:cs="Times New Roman" w:ascii="Times New Roman" w:hAnsi="Times New Roman"/>
                                <w:b w:val="false"/>
                                <w:i w:val="false"/>
                                <w:color w:val="000000"/>
                                <w:sz w:val="16"/>
                                <w:szCs w:val="18"/>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38.5pt;mso-wrap-distance-left:9.05pt;mso-wrap-distance-right:9.05pt;mso-wrap-distance-top:0pt;mso-wrap-distance-bottom:0pt;margin-top:11.75pt;mso-position-vertical-relative:text;margin-left:205.6pt;mso-position-horizontal-relative:text">
                <v:textbox>
                  <w:txbxContent>
                    <w:p>
                      <w:pPr>
                        <w:pStyle w:val="Normal"/>
                        <w:jc w:val="center"/>
                        <w:rPr>
                          <w:rFonts w:ascii="Times New Roman" w:hAnsi="Times New Roman" w:cs="Times New Roman"/>
                          <w:b w:val="false"/>
                          <w:b w:val="false"/>
                          <w:i w:val="false"/>
                          <w:i w:val="false"/>
                          <w:color w:val="000000"/>
                          <w:sz w:val="24"/>
                          <w:szCs w:val="26"/>
                          <w:lang w:val="uk-UA"/>
                        </w:rPr>
                      </w:pPr>
                      <w:r>
                        <w:rPr>
                          <w:rFonts w:cs="Times New Roman" w:ascii="Times New Roman" w:hAnsi="Times New Roman"/>
                          <w:b w:val="false"/>
                          <w:i w:val="false"/>
                          <w:color w:val="000000"/>
                          <w:sz w:val="24"/>
                          <w:szCs w:val="26"/>
                          <w:lang w:val="uk-UA"/>
                        </w:rPr>
                        <w:t>Зареєстровано в Головному територіальному управлінні юстиції у Дніпропетровській області</w:t>
                      </w:r>
                    </w:p>
                    <w:p>
                      <w:pPr>
                        <w:pStyle w:val="Normal"/>
                        <w:jc w:val="center"/>
                        <w:rPr>
                          <w:rFonts w:ascii="Times New Roman" w:hAnsi="Times New Roman" w:cs="Times New Roman"/>
                          <w:b w:val="false"/>
                          <w:b w:val="false"/>
                          <w:i w:val="false"/>
                          <w:i w:val="false"/>
                          <w:color w:val="000000"/>
                          <w:sz w:val="24"/>
                          <w:szCs w:val="26"/>
                          <w:u w:val="single"/>
                          <w:lang w:val="uk-UA"/>
                        </w:rPr>
                      </w:pPr>
                      <w:r>
                        <w:rPr>
                          <w:rFonts w:cs="Times New Roman" w:ascii="Times New Roman" w:hAnsi="Times New Roman"/>
                          <w:b w:val="false"/>
                          <w:i w:val="false"/>
                          <w:color w:val="000000"/>
                          <w:sz w:val="24"/>
                          <w:szCs w:val="26"/>
                          <w:u w:val="single"/>
                          <w:lang w:val="uk-UA"/>
                        </w:rPr>
                      </w:r>
                    </w:p>
                    <w:p>
                      <w:pPr>
                        <w:pStyle w:val="Normal"/>
                        <w:jc w:val="center"/>
                        <w:rPr/>
                      </w:pPr>
                      <w:r>
                        <w:rPr>
                          <w:rFonts w:cs="Times New Roman" w:ascii="Times New Roman" w:hAnsi="Times New Roman"/>
                          <w:b w:val="false"/>
                          <w:i w:val="false"/>
                          <w:color w:val="000000"/>
                          <w:sz w:val="24"/>
                          <w:szCs w:val="26"/>
                          <w:u w:val="single"/>
                          <w:lang w:val="uk-UA"/>
                        </w:rPr>
                        <w:t>“</w:t>
                      </w:r>
                      <w:r>
                        <w:rPr>
                          <w:rFonts w:cs="Times New Roman" w:ascii="Times New Roman" w:hAnsi="Times New Roman"/>
                          <w:b w:val="false"/>
                          <w:i w:val="false"/>
                          <w:color w:val="000000"/>
                          <w:sz w:val="24"/>
                          <w:szCs w:val="26"/>
                          <w:u w:val="single"/>
                          <w:lang w:val="uk-UA"/>
                        </w:rPr>
                        <w:t>20”</w:t>
                      </w:r>
                      <w:r>
                        <w:rPr>
                          <w:rFonts w:cs="Times New Roman" w:ascii="Times New Roman" w:hAnsi="Times New Roman"/>
                          <w:b w:val="false"/>
                          <w:i w:val="false"/>
                          <w:color w:val="000000"/>
                          <w:sz w:val="24"/>
                          <w:szCs w:val="26"/>
                          <w:lang w:val="uk-UA"/>
                        </w:rPr>
                        <w:t xml:space="preserve">  </w:t>
                      </w:r>
                      <w:r>
                        <w:rPr>
                          <w:rFonts w:cs="Times New Roman" w:ascii="Times New Roman" w:hAnsi="Times New Roman"/>
                          <w:b w:val="false"/>
                          <w:i w:val="false"/>
                          <w:color w:val="000000"/>
                          <w:sz w:val="24"/>
                          <w:szCs w:val="26"/>
                          <w:u w:val="single"/>
                          <w:lang w:val="uk-UA"/>
                        </w:rPr>
                        <w:t>лютого</w:t>
                      </w:r>
                      <w:r>
                        <w:rPr>
                          <w:rFonts w:cs="Times New Roman" w:ascii="Times New Roman" w:hAnsi="Times New Roman"/>
                          <w:b w:val="false"/>
                          <w:i w:val="false"/>
                          <w:color w:val="000000"/>
                          <w:sz w:val="24"/>
                          <w:szCs w:val="26"/>
                          <w:lang w:val="uk-UA"/>
                        </w:rPr>
                        <w:t xml:space="preserve">  </w:t>
                      </w:r>
                      <w:r>
                        <w:rPr>
                          <w:rFonts w:cs="Times New Roman" w:ascii="Times New Roman" w:hAnsi="Times New Roman"/>
                          <w:b w:val="false"/>
                          <w:i w:val="false"/>
                          <w:color w:val="000000"/>
                          <w:sz w:val="24"/>
                          <w:szCs w:val="26"/>
                          <w:u w:val="single"/>
                          <w:lang w:val="uk-UA"/>
                        </w:rPr>
                        <w:t>2019</w:t>
                      </w:r>
                      <w:r>
                        <w:rPr>
                          <w:rFonts w:cs="Times New Roman" w:ascii="Times New Roman" w:hAnsi="Times New Roman"/>
                          <w:b w:val="false"/>
                          <w:i w:val="false"/>
                          <w:color w:val="000000"/>
                          <w:sz w:val="24"/>
                          <w:szCs w:val="26"/>
                          <w:lang w:val="uk-UA"/>
                        </w:rPr>
                        <w:t xml:space="preserve"> року за № </w:t>
                      </w:r>
                      <w:r>
                        <w:rPr>
                          <w:rFonts w:cs="Times New Roman" w:ascii="Times New Roman" w:hAnsi="Times New Roman"/>
                          <w:b w:val="false"/>
                          <w:i w:val="false"/>
                          <w:color w:val="000000"/>
                          <w:sz w:val="24"/>
                          <w:szCs w:val="26"/>
                          <w:u w:val="single"/>
                          <w:lang w:val="uk-UA"/>
                        </w:rPr>
                        <w:t>78/2680</w:t>
                      </w:r>
                    </w:p>
                    <w:p>
                      <w:pPr>
                        <w:pStyle w:val="Normal"/>
                        <w:rPr>
                          <w:rFonts w:ascii="Times New Roman" w:hAnsi="Times New Roman" w:cs="Times New Roman"/>
                          <w:b w:val="false"/>
                          <w:b w:val="false"/>
                          <w:i w:val="false"/>
                          <w:i w:val="false"/>
                          <w:color w:val="000000"/>
                          <w:sz w:val="24"/>
                          <w:szCs w:val="26"/>
                          <w:u w:val="single"/>
                          <w:lang w:val="uk-UA"/>
                        </w:rPr>
                      </w:pPr>
                      <w:r>
                        <w:rPr>
                          <w:rFonts w:cs="Times New Roman" w:ascii="Times New Roman" w:hAnsi="Times New Roman"/>
                          <w:b w:val="false"/>
                          <w:i w:val="false"/>
                          <w:color w:val="000000"/>
                          <w:sz w:val="24"/>
                          <w:szCs w:val="26"/>
                          <w:u w:val="single"/>
                          <w:lang w:val="uk-UA"/>
                        </w:rPr>
                      </w:r>
                    </w:p>
                    <w:p>
                      <w:pPr>
                        <w:pStyle w:val="Normal"/>
                        <w:jc w:val="center"/>
                        <w:rPr>
                          <w:rFonts w:ascii="Times New Roman" w:hAnsi="Times New Roman" w:cs="Times New Roman"/>
                          <w:b w:val="false"/>
                          <w:b w:val="false"/>
                          <w:i w:val="false"/>
                          <w:i w:val="false"/>
                          <w:color w:val="000000"/>
                          <w:sz w:val="24"/>
                          <w:szCs w:val="26"/>
                          <w:lang w:val="uk-UA"/>
                        </w:rPr>
                      </w:pPr>
                      <w:r>
                        <w:rPr>
                          <w:rFonts w:cs="Times New Roman" w:ascii="Times New Roman" w:hAnsi="Times New Roman"/>
                          <w:b w:val="false"/>
                          <w:i w:val="false"/>
                          <w:color w:val="000000"/>
                          <w:sz w:val="24"/>
                          <w:szCs w:val="26"/>
                          <w:lang w:val="uk-UA"/>
                        </w:rPr>
                        <w:t>Уповноважена особа органу державної реєстрації______________________________</w:t>
                      </w:r>
                    </w:p>
                    <w:p>
                      <w:pPr>
                        <w:pStyle w:val="Normal"/>
                        <w:jc w:val="center"/>
                        <w:rPr>
                          <w:rFonts w:ascii="Times New Roman" w:hAnsi="Times New Roman" w:cs="Times New Roman"/>
                          <w:b w:val="false"/>
                          <w:b w:val="false"/>
                          <w:i w:val="false"/>
                          <w:i w:val="false"/>
                          <w:color w:val="000000"/>
                          <w:sz w:val="16"/>
                          <w:szCs w:val="18"/>
                          <w:lang w:val="uk-UA"/>
                        </w:rPr>
                      </w:pPr>
                      <w:r>
                        <w:rPr>
                          <w:rFonts w:cs="Times New Roman" w:ascii="Times New Roman" w:hAnsi="Times New Roman"/>
                          <w:b w:val="false"/>
                          <w:i w:val="false"/>
                          <w:color w:val="000000"/>
                          <w:sz w:val="16"/>
                          <w:szCs w:val="18"/>
                          <w:lang w:val="uk-UA"/>
                        </w:rPr>
                        <w:t>(підпис)</w:t>
                      </w:r>
                    </w:p>
                  </w:txbxContent>
                </v:textbox>
                <w10:wrap type="none"/>
              </v:rect>
            </w:pict>
          </mc:Fallback>
        </mc:AlternateContent>
      </w:r>
    </w:p>
    <w:p>
      <w:pPr>
        <w:pStyle w:val="Normal"/>
        <w:spacing w:lineRule="auto" w:line="360"/>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ab/>
        <w:tab/>
        <w:tab/>
        <w:tab/>
        <w:tab/>
        <w:tab/>
        <w:tab/>
        <w:tab/>
        <w:tab/>
      </w:r>
    </w:p>
    <w:p>
      <w:pPr>
        <w:pStyle w:val="Normal"/>
        <w:spacing w:lineRule="auto" w:line="360"/>
        <w:jc w:val="center"/>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pacing w:lineRule="auto" w:line="360"/>
        <w:jc w:val="center"/>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pacing w:lineRule="auto" w:line="36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Normal"/>
        <w:spacing w:lineRule="auto" w:line="36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Normal"/>
        <w:spacing w:lineRule="auto" w:line="36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Normal"/>
        <w:spacing w:lineRule="auto" w:line="36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Normal"/>
        <w:spacing w:lineRule="auto" w:line="348"/>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t>ПОЛОЖЕННЯ</w:t>
      </w:r>
    </w:p>
    <w:p>
      <w:pPr>
        <w:pStyle w:val="Normal"/>
        <w:shd w:fill="FFFFFF" w:val="clear"/>
        <w:spacing w:lineRule="auto" w:line="348"/>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 xml:space="preserve">про регіональну комісію з реабілітації при </w:t>
      </w:r>
    </w:p>
    <w:p>
      <w:pPr>
        <w:pStyle w:val="Normal"/>
        <w:shd w:fill="FFFFFF" w:val="clear"/>
        <w:spacing w:lineRule="auto" w:line="348"/>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Дніпропетровській обласній державній адміністрації</w:t>
      </w:r>
    </w:p>
    <w:p>
      <w:pPr>
        <w:pStyle w:val="Normal"/>
        <w:shd w:fill="FFFFFF" w:val="clear"/>
        <w:spacing w:lineRule="auto" w:line="348"/>
        <w:ind w:firstLine="567"/>
        <w:jc w:val="center"/>
        <w:rPr>
          <w:rFonts w:ascii="Times New Roman" w:hAnsi="Times New Roman" w:cs="Times New Roman"/>
          <w:b w:val="false"/>
          <w:b w:val="false"/>
          <w:bCs w:val="false"/>
          <w:i w:val="false"/>
          <w:i w:val="false"/>
          <w:iCs w:val="false"/>
          <w:color w:val="000000"/>
          <w:sz w:val="22"/>
          <w:szCs w:val="22"/>
          <w:lang w:val="uk-UA" w:eastAsia="uk-UA"/>
        </w:rPr>
      </w:pPr>
      <w:r>
        <w:rPr>
          <w:rFonts w:cs="Times New Roman" w:ascii="Times New Roman" w:hAnsi="Times New Roman"/>
          <w:b w:val="false"/>
          <w:bCs w:val="false"/>
          <w:i w:val="false"/>
          <w:iCs w:val="false"/>
          <w:color w:val="000000"/>
          <w:sz w:val="22"/>
          <w:szCs w:val="22"/>
          <w:lang w:val="uk-UA" w:eastAsia="uk-UA"/>
        </w:rPr>
      </w:r>
    </w:p>
    <w:p>
      <w:pPr>
        <w:pStyle w:val="Normal"/>
        <w:shd w:fill="FFFFFF" w:val="clear"/>
        <w:spacing w:lineRule="auto" w:line="348"/>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І. Загальні положення</w:t>
      </w:r>
    </w:p>
    <w:p>
      <w:pPr>
        <w:pStyle w:val="Normal"/>
        <w:shd w:fill="FFFFFF" w:val="clear"/>
        <w:spacing w:lineRule="auto" w:line="348"/>
        <w:jc w:val="center"/>
        <w:rPr>
          <w:rFonts w:ascii="Times New Roman" w:hAnsi="Times New Roman" w:cs="Times New Roman"/>
          <w:b w:val="false"/>
          <w:b w:val="false"/>
          <w:bCs w:val="false"/>
          <w:i w:val="false"/>
          <w:i w:val="false"/>
          <w:iCs w:val="false"/>
          <w:color w:val="000000"/>
          <w:sz w:val="22"/>
          <w:szCs w:val="22"/>
          <w:lang w:val="uk-UA" w:eastAsia="uk-UA"/>
        </w:rPr>
      </w:pPr>
      <w:r>
        <w:rPr>
          <w:rFonts w:cs="Times New Roman" w:ascii="Times New Roman" w:hAnsi="Times New Roman"/>
          <w:b w:val="false"/>
          <w:bCs w:val="false"/>
          <w:i w:val="false"/>
          <w:iCs w:val="false"/>
          <w:color w:val="000000"/>
          <w:sz w:val="22"/>
          <w:szCs w:val="22"/>
          <w:lang w:val="uk-UA" w:eastAsia="uk-UA"/>
        </w:rPr>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1. Регіональна комісія з реабілітації (далі – регіональна комісія) є постійно діючим колегіальним органом, що утворюється при Дніпропетровській обласній державній адміністрації відповідно до статті 7</w:t>
      </w:r>
      <w:r>
        <w:rPr>
          <w:rFonts w:cs="Times New Roman" w:ascii="Times New Roman" w:hAnsi="Times New Roman"/>
          <w:b w:val="false"/>
          <w:bCs w:val="false"/>
          <w:i w:val="false"/>
          <w:iCs w:val="false"/>
          <w:color w:val="000000"/>
          <w:sz w:val="28"/>
          <w:szCs w:val="28"/>
          <w:vertAlign w:val="superscript"/>
          <w:lang w:val="uk-UA" w:eastAsia="uk-UA"/>
        </w:rPr>
        <w:t>2</w:t>
      </w:r>
      <w:r>
        <w:rPr>
          <w:rFonts w:cs="Times New Roman" w:ascii="Times New Roman" w:hAnsi="Times New Roman"/>
          <w:b w:val="false"/>
          <w:bCs w:val="false"/>
          <w:i w:val="false"/>
          <w:iCs w:val="false"/>
          <w:color w:val="000000"/>
          <w:sz w:val="28"/>
          <w:szCs w:val="28"/>
          <w:lang w:val="uk-UA" w:eastAsia="uk-UA"/>
        </w:rPr>
        <w:t xml:space="preserve"> Закону України “Про реабілітацію жертв репресій комуністичного тоталітарного режиму 1917 – 1991 років”.</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 xml:space="preserve">2. Регіональна комісія здійснює попередній розгляд обставин, пов’язаних з учиненням репресій проти конкретної особи, та подає Національній комісії з реабілітації (далі – Національна комісія) обґрунтовані пропозиції щодо можливості визнання (відмови у визнанні) особи реабілітованою або потерпілою від репресій. </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3. У своїй діяльності регіональна комісія керується Конституцією України, Законом України </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Про реабілітацію жертв репресій комуністичного тоталітарного режиму 1917 – 1991 років</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 xml:space="preserve">,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цим Положенням.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4. Регіональна комісія у своїй діяльності враховує роз’яснення та рекомендації Українського інституту національної пам’яті щодо реалізації норм Закону України “Про реабілітацію жертв репресій комуністичного тоталітарного режиму 1917 – 1991 років”, надані відповідно до частини першої статті 9 Закону України “Про реабілітацію жертв репресій комуністичного тоталітарного режиму 1917 – 1991 років”.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5. Організаційно-технічне та фінансове забезпечення діяльності регіональної комісії здійснює апарат Дніпропетровської обласної державної адміністрац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60"/>
        <w:ind w:firstLine="567"/>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ІІ. Повноваження регіональної комісії</w:t>
      </w:r>
    </w:p>
    <w:p>
      <w:pPr>
        <w:pStyle w:val="Normal"/>
        <w:shd w:fill="FFFFFF" w:val="clear"/>
        <w:spacing w:lineRule="auto" w:line="360"/>
        <w:ind w:firstLine="567"/>
        <w:jc w:val="center"/>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1. Завданнями регіональної комісії є:</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прийняття заяв про визнання осіб реабілітованими або потерпілими від репресій у порядку, визначеному Законом України </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Про реабілітацію жертв репресій комуністичного тоталітарного режиму 1917 – 1991 років</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 xml:space="preserve"> та                     цим Положенням;</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опередній розгляд на своєму засіданні обставин, пов’язаних з учиненням репресій проти конкретної особи, опрацювання та дослідження матеріалів архівної кримінальної справи, інших доказів, заслуховування пояснень заявника або інших осіб щодо обставин здійснення репресій проти конкретної особи;</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одання Національній комісії обґрунтованих пропозицій щодо можливості визнання (відмови у визнанні) особи реабілітованою або потерпілою від  репресій разом із заявою про визнання особи реабілітованою або потерпілою від репресій, іншими документами і матеріалами, опрацьованими та дослідженими на засіданні регіональної комісії під час попереднього розгляду;</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надання допомоги репресованим особам, іншим особам в одержанні необхідних документів, пов’язаних з реабілітацією;</w:t>
      </w:r>
    </w:p>
    <w:p>
      <w:pPr>
        <w:pStyle w:val="Normal"/>
        <w:shd w:fill="FFFFFF" w:val="clear"/>
        <w:spacing w:lineRule="auto" w:line="345"/>
        <w:ind w:firstLine="709"/>
        <w:jc w:val="both"/>
        <w:rPr/>
      </w:pPr>
      <w:r>
        <w:rPr>
          <w:rFonts w:cs="Times New Roman" w:ascii="Times New Roman" w:hAnsi="Times New Roman"/>
          <w:b w:val="false"/>
          <w:bCs w:val="false"/>
          <w:i w:val="false"/>
          <w:iCs w:val="false"/>
          <w:color w:val="000000"/>
          <w:sz w:val="28"/>
          <w:szCs w:val="28"/>
          <w:lang w:val="uk-UA" w:eastAsia="uk-UA"/>
        </w:rPr>
        <w:t>розгляд пропозицій та звернень громадян з питань, що належать до компетенції регіональної комісії, у порядку, визначеному Законом України “Про звернення громадян”.</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2. Регіональна комісія має право:</w:t>
      </w:r>
    </w:p>
    <w:p>
      <w:pPr>
        <w:pStyle w:val="Normal"/>
        <w:shd w:fill="FFFFFF" w:val="clear"/>
        <w:spacing w:lineRule="auto" w:line="345"/>
        <w:ind w:firstLine="709"/>
        <w:jc w:val="both"/>
        <w:rPr/>
      </w:pPr>
      <w:r>
        <w:rPr>
          <w:rFonts w:cs="Times New Roman" w:ascii="Times New Roman" w:hAnsi="Times New Roman"/>
          <w:b w:val="false"/>
          <w:bCs w:val="false"/>
          <w:i w:val="false"/>
          <w:iCs w:val="false"/>
          <w:color w:val="000000"/>
          <w:sz w:val="28"/>
          <w:szCs w:val="28"/>
          <w:lang w:val="uk-UA" w:eastAsia="uk-UA"/>
        </w:rPr>
        <w:t>утворювати постійні та тимчасові робочі органи (правління, секретаріат, комітети, підкомісії, робочі та експертні групи тощо) (далі – робочі органи),                  у тому числі із залученням (за згодою) до їх складу науковців, істориків                     або інших осіб, які володіють спеціальними знаннями у галузі науки, мистецтва, техніки, ремесла тощо, з правом дорадчого голосу;</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риймати регламент роботи регіональної комісії (за потреби);</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залучати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45"/>
        <w:ind w:firstLine="709"/>
        <w:jc w:val="both"/>
        <w:rPr/>
      </w:pPr>
      <w:r>
        <w:rPr>
          <w:rFonts w:cs="Times New Roman" w:ascii="Times New Roman" w:hAnsi="Times New Roman"/>
          <w:b w:val="false"/>
          <w:bCs w:val="false"/>
          <w:i w:val="false"/>
          <w:iCs w:val="false"/>
          <w:color w:val="000000"/>
          <w:sz w:val="28"/>
          <w:szCs w:val="28"/>
          <w:lang w:val="uk-UA" w:eastAsia="uk-UA"/>
        </w:rPr>
        <w:t xml:space="preserve">одержувати безоплатно від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ю, документи та матеріали, необхідні для виконання покладених на регіональну комісію завдань, у строк не більше ніж 15 календарних днів, а якщо це стосується надання великого обсягу інформації, документів та матеріалів – не більше               ніж 30 календарних днів з дня надходження відповідного звернення регіональної комісії до органу, посадової особи або архівної установи. </w:t>
      </w:r>
    </w:p>
    <w:p>
      <w:pPr>
        <w:pStyle w:val="Normal"/>
        <w:shd w:fill="FFFFFF" w:val="clear"/>
        <w:spacing w:lineRule="auto" w:line="360"/>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ІІІ. Склад регіональної комісії</w:t>
      </w:r>
    </w:p>
    <w:p>
      <w:pPr>
        <w:pStyle w:val="Normal"/>
        <w:shd w:fill="FFFFFF" w:val="clear"/>
        <w:spacing w:lineRule="auto" w:line="360"/>
        <w:ind w:firstLine="567"/>
        <w:jc w:val="center"/>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1. Регіональна комісія діє у складі голови, заступника голови,                секретаря та членів регіональної комісії.</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2. До складу регіональної комісії входять по одному представнику, делегованому:</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Уповноваженим Верховної Ради України з прав людини;</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Головним управлінням Національної поліції України в Дніпропетровській області;</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Державним архівом Дніпропетровської області;</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Управлінням Служби безпеки України в Дніпропетровській області;</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Українським інститутом національної пам’яті;</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Дніпропетровською обласною радою;</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Прокуратурою Дніпропетровської області;</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науковими установами, що здійснюють дослідження у сфері історії України ХХ століття, громадськими об’єднаннями, що провадя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наукові установи, громадські об’єднання). Загальна кількість представників від наукових установ, громадських об’єднань не може перевищувати чотирьох осіб. Від однієї наукової установи або громадського об’єднання до складу регіональної комісії не може бути призначено більш ніж по одному представнику. </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3. Персональний склад регіональної комісії на підставі пропозицій органів, установ, посадових осіб, наукових установ, громадських об’єднань призначається головою Дніпропетровської обласної державної адміністрації. Кандидатури членів регіональної комісії від наукових установ, громадських об’єднань добираються у порядку, встановленому розділом IV цього Положе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4. Повноваження члена регіональної комісії припиняються у раз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1) особистої письмової заяви про припинення членства у регіональній комісії;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2) відкликання органом, установою, громадським об’єднанням або посадовою особою свого представник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3) ліквідації органу, наукової установи, громадського об’єднання, представника якого призначено до складу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4) пропуску членом регіональної комісії без поважних причин трьох і більше засідань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5) встановлення фактів, які підтверджують, що член регіональної комісії    у термін до 24 серпня 1991 року був штатним співробітником репресивних органів комуністичного тоталітарного режим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6) набрання законної сили обвинувальним вироком суду щодо члена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7) визнання члена регіональної комісії в установленому порядку недієздатним або обмежено дієздатним;</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8) смерті члена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Повноваження члена регіональної комісії припиняються головою  Дніпропетровської обласної державної адміністрації у строк не пізніше                  ніж 10 днів з дня отримання відповідної заяви, повідомлення або інформації, якою підтверджуються відповідні факти, а у випадку, зазначеному у підпункті 4 цього пункту, – з дня отримання головою Дніпропетровської обласної державної адміністрації  повідомлення голови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5. Регіональна комісія є повноважною за умови призначення її персонального складу у кількості не менше восьми членів. </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У разі якщо внаслідок припинення повноважень членів регіональної комісії чисельність її членів становить менше одинадцяти осіб, Дніпропетровська обласна державна адміністрація вживає заходи                      для доукомплектування персонального складу регіональної комісії.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6. Повідомлення про початок роботи регіональної комісії, її персональний склад, а також будь-які зміни у персональному складі в обов’язковому порядку розміщується на офіційному веб-сайті Дніпропетровської обласної державної адміністрації у строк не пізніше ніж  5 робочих днів з дня призначення або зміни персонального складу регіональної комісії.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7. Голову регіональної комісії обирають члени регіональної комісії                      на її засіданні.</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8. Головою регіональної комісії не може бути обрано особу, яка займає посаду державної служби або є посадовою особою місцевого самоврядування.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9. Голова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очолює регіональну комісію, здійснює загальне керівництво регіональною комісією та забезпечує організацію її роботи;</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головує на засіданнях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організовує в межах своїх повноважень взаємодію регіональної комісії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Національною комісією, громадськими об’єднаннями та іншими установами;</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ідписує протоколи засідань регіональної комісії, обґрунтовані пропозиції регіональної комісії щодо можливості визнання (відмови у визнанні) особи реабілітованою або потерпілою від репресій;</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без довіреності представляє регіональну комісію у відносинах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громадськими об’єднаннями та іншими установами, юридичними та фізичними особами з питань щодо діяльності регіональної комісії, видає довіреності від імені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бере участь у заходах щодо висвітлення діяльності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10. У разі відсутності голови регіональної комісії його обов’язки виконує заступник голови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11. Секретар регіональної комісії веде та підписує протокол засідання регіональної комісії, підписує обґрунтовані пропозицій регіональної комісії, підготовлені відповідно до частини другої статті 8 Закону України                        “Про реабілітацію жертв репресій комуністичного тоталітарного режиму                   1917 – 1991 років”, а також здійснює інші повноваження, визначені                         цим  Положенням або покладені на нього рішенням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 xml:space="preserve">IV. Порядок добору кандидатур членів регіональної комісії </w:t>
      </w:r>
    </w:p>
    <w:p>
      <w:pPr>
        <w:pStyle w:val="Normal"/>
        <w:shd w:fill="FFFFFF" w:val="clear"/>
        <w:spacing w:lineRule="auto" w:line="360"/>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від наукових установ, громадських об’єднань</w:t>
      </w:r>
    </w:p>
    <w:p>
      <w:pPr>
        <w:pStyle w:val="Normal"/>
        <w:shd w:fill="FFFFFF" w:val="clear"/>
        <w:spacing w:lineRule="auto" w:line="360"/>
        <w:ind w:firstLine="567"/>
        <w:jc w:val="center"/>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1. Добір кандидатур членів регіональної комісії від наукових установ, громадських об’єднань здійснюється шляхом жеребкування, крім випадків, визначених пунктом 8 цього розділу.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Комісія з добору кандидатур членів регіональної комісії від наукових установ, громадських об’єднань (далі – комісія з добору кандидатур) утворюється та її персональний склад затверджується головою Дніпропетровської обласної державної адміністрац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2. Дніпропетровська обласна державна адміністрація розміщує оголошення про проведення добору кандидатур не пізніш як за 30 днів до проведення жеребкування або впродовж 10 днів з дня припинення повноважень відповідного члена регіональної комісії від наукової установи або громадського об’єднання, отримання заяви обраного кандидата про відмову від здійснення повноважень члена регіональної комісії,  відмови у допущенні до жеребкування всіх кандидатур від наукових установ, громадських об’єднань. </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Оголошення розміщується на офіційному веб-сайті Дніпропетровської обласної державної адміністрац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Оголошення має містити інформацію про місце, дату жеребкування, порядок і строк прийому документів, який не може бути менше ніж 20 днів, прізвище та ім’я особи, відповідальної за прийом документів, її електронну адресу та номер телефону, умови, строки проведення добору кандидатур та вимоги до кандидатур.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3. Для участі у доборі кандидатур наукові установи, громадські об’єднання упродовж строку, визначеного в оголошенні про проведення добору кандидатур, подають такі документ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заява за формою, наведеною у додатку 1 до цього  Положе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копія статуту (положення) або іншого установчого документа наукової установи, громадського об’єдн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копія рішення, прийнятого у порядку, встановленому статутом (положенням) або іншим установчим документом наукової установи, громадського об’єднання, або інший документ, підписаний уповноваженою особою керівного органу наукової установи, громадського об’єднання, із зазначенням кандидатури до складу регіональної комісії від наукової установи, громадського об’єдн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лист довільної форми, у якому зазначається інформація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які здійснюються (здійснювалися) науковою установою, громадським об’єднанням;</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заява довільної форми представника наукової установи, громадського об’єднання про згоду на участь у роботі регіональної комісії, у якій зазначаються прізвище, ім’я, по батькові (за наявності), згода на обробку персональних даних.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Громадські об’єднання, наукові установи, які подають документи для участі у доборі кандидатур, забезпечують достовірність поданих документів та наявність згоди відповідних суб’єктів персональних даних на обробку їх персональних даних.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4. Підставами для відмови у допущенні кандидатур до жеребкування є:</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1) подання кандидатури науковою установою, громадським об’єднанням, засновником (засновниками) яких є громадяни або юридичні особи                 держави-агресор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2) відсутність документів та інформації, передбачених пунктом 3                   цього розділу;</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3) наявність або виявлення щодо кандидата обставин, визначених підпунктами 5 – 7 пункту 4 розділу ІІІ цього  Положення;</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4) відмова наукової установи, громадського об’єднання або кандидата від такої наукової установи, громадського об’єднання від участі у жеребкуванні;</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5) перебування наукової установи, громадського об’єднання у процесі припинення.</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Відмова у допущенні кандидатур до жеребкування з інших підстав не допускається.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Рішення комісії з добору кандидатур щодо допущення кандидатур до жеребкування, а також інформація про дату, час та місце проведення жеребкування не менше ніж за 5 днів до дня проведення жеребкування повідомляється науковим установам, громадським об’єднанням електронною поштою чи іншим засобом зв’язку, зазначеним у заяві, та розміщується                     на офіційному веб-сайті Дніпропетровської обласної державної адміністрац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5. У разі відмови у допущенні до жеребкування усіх кандидатур від наукових установ, громадських об’єднань проводиться повторний добір кандидатур членів регіональної комісії від наукових установ, громадських об’єднань.</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6. Комісія з добору кандидатур проводить жеребкування не пізніше  ніж 10 днів після закінчення строку прийому документів. </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Жеребкування проводиться публічно. Дніпропетровська обласна державна адміністрація забезпечує  онлайн-трансляцію жеребкування на своєму офіційному веб-сайті. </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ються прізвище, ім’я, по батькові (за наявності) кандидата і найменування наукової установи, громадського об’єднання,                     що запропонували його канди</w:t>
      </w:r>
      <w:bookmarkStart w:id="0" w:name="_GoBack"/>
      <w:bookmarkEnd w:id="0"/>
      <w:r>
        <w:rPr>
          <w:rFonts w:cs="Times New Roman" w:ascii="Times New Roman" w:hAnsi="Times New Roman"/>
          <w:b w:val="false"/>
          <w:bCs w:val="false"/>
          <w:i w:val="false"/>
          <w:iCs w:val="false"/>
          <w:color w:val="000000"/>
          <w:sz w:val="28"/>
          <w:szCs w:val="28"/>
          <w:lang w:val="uk-UA" w:eastAsia="uk-UA"/>
        </w:rPr>
        <w:t xml:space="preserve">датуру до складу регіональної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Кількість жеребків має дорівнювати кількості кандидатів, які беруть участь у жеребкуванні. </w:t>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 xml:space="preserve">Жеребки формуються у спосіб, який не дає змоги визначити дані                       про кандидата. </w:t>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 xml:space="preserve">За дорученням голови комісії з добору кандидатур один з членів комісії дістає з пристрою почергово чотири жеребки та передає їх голові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Голова комісії з добору кандидатур розкриває (розпаковує) жеребки, оголошує та демонструє дані про кандидатів від наукових установ, громадських об’єднань, які є обраними для призначення до складу регіональної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Після цього з пристрою дістаються всі інші жеребки, які зберігає секретар комісії з добору кандидатур до завершення добору кандидатур членів регіональної комісії від наукових установ, громадських об’єднань.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7. Рішення комісії з добору кандидатур приймається простою більшістю голосів її членів, присутніх на засіданні. Спосіб голосування визначається  рішенням комісії з добору кандидатур. Рішення та результати жеребкування оформлюються протоколом.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8. Якщо науковими установами, громадськими об’єднаннями для участі у доборі кандидатур подано менше чотирьох кандидатур або за рішенням комісії з добору кандидатур до участі у жеребкуванні допущено менше чотирьох кандидатур, такі кандидатури вважаються автоматично добраними для призначення до складу регіональної комісії без проведення жеребкування, про що комісія з добору кандидатур приймає відповідне рішення.</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9. Результати жеребкування або рішення комісії з добору кандидатур, визначене пунктом 8 цього розділу, протягом 3 днів оприлюднюються                       на офіційному веб-сайті Дніпропетровської обласної державної адміністрації.</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10. Обраний кандидат до дати затвердження персонального складу регіональної комісії має право відмовитись від здійснення повноважень               члена регіональної комісії, подавши про це до Дніпропетровської обласної державної адміністрації відповідну письмову заяву. У такому разі проводиться повторний добір кандидатури члена регіональної комісії від наукової установи, громадського об’єднання шляхом жеребкування з числа уже поданих кандидатур, а у разі відсутності інших поданих кандидатур – повторний                добір кандидатур. </w:t>
      </w:r>
    </w:p>
    <w:p>
      <w:pPr>
        <w:pStyle w:val="Normal"/>
        <w:shd w:fill="FFFFFF" w:val="clear"/>
        <w:spacing w:lineRule="auto" w:line="352"/>
        <w:ind w:firstLine="567"/>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V. Засідання регіональної комісії</w:t>
      </w:r>
    </w:p>
    <w:p>
      <w:pPr>
        <w:pStyle w:val="Normal"/>
        <w:shd w:fill="FFFFFF" w:val="clear"/>
        <w:spacing w:lineRule="auto" w:line="352"/>
        <w:ind w:firstLine="567"/>
        <w:jc w:val="center"/>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1. Формою роботи регіональної комісії є засідання, які скликаються                      за ініціативою голови регіональної комісії, його заступника або не менше чотирьох членів регіональної комісії у межах строку, визначеного                         частиною тринадцятою статті 8 Закону України “Про реабілітацію жертв репресій комуністичного тоталітарного режиму 1917 – 1991 років”.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Організацію проведення засідань регіональної комісії забезпечує апарат Дніпропетровської обласної державної адміністрац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2. Порядок денний засідання регіональної комісії визначається особою (особами), за ініціативою якої (яких) скликається засідання регіональної комісії.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3. Про дату, час і місце засідання, а також проект порядку денного засідання регіональної комісії апарат Дніпропетровської обласної                  державної адміністрації повідомляє кожного члена регіональної комісії у строк, достатній для прибуття на засідання, але у будь-якому разі не пізніше                    ніж за 10 днів до дати засідання шляхом надсилання листа засобами поштового зв’язку за адресою їх місця проживання (перебування), місцезнаходження чи місця роботи або на електронну пошту. За рішенням регіональної комісії її члени можуть повідомлятися про проведення засідання в інший спосіб.</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Інформація про дату, час і місце засідання, а також порядок денний не пізніше ніж за 10 днів до дати засідання розміщується на офіційному  веб-сайті Дніпропетровської обласної державної адміністрац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4. Засідання регіональної комісії є правомочним, якщо на ньому                  присутні більше ніж половина її членів.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5. Засідання регіональної комісії проводяться відкрито. Голова регіональної комісії має право прийняти рішення про проведення засідання     (або розгляд окремого питання) у закритому режимі, якщо здійснюватиметься розгляд конфіденційної інформації і особи, яких вона стосується,                 заборонили її розголошення.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Особи, присутні на засіданнях регіональної комісії, що проводяться відкрито, мають право здійснювати фіксацію таких засідань, у тому числі за допомогою технічних засобів.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6. Регіональна комісія приймає у межах повноважень відповідне рішення відкритим голосуванням   простою більшістю голосів членів регіональної комісії, присутніх на засіданні. Жоден з членів регіональної комісії, присутніх на засіданні, не має права утримуватися від голосування. Члени регіональної комісії голосують </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за</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 xml:space="preserve"> або </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проти</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 xml:space="preserve">. У разі рівного розподілу голосів                       голос голови регіональної комісії є вирішальним. </w:t>
      </w:r>
    </w:p>
    <w:p>
      <w:pPr>
        <w:pStyle w:val="Normal"/>
        <w:shd w:fill="FFFFFF" w:val="clear"/>
        <w:spacing w:lineRule="auto" w:line="352"/>
        <w:ind w:firstLine="567"/>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jc w:val="center"/>
        <w:rPr>
          <w:rFonts w:ascii="Times New Roman" w:hAnsi="Times New Roman" w:cs="Times New Roman"/>
          <w:i w:val="false"/>
          <w:i w:val="false"/>
          <w:iCs w:val="false"/>
          <w:color w:val="000000"/>
          <w:sz w:val="28"/>
          <w:szCs w:val="28"/>
          <w:lang w:eastAsia="uk-UA"/>
        </w:rPr>
      </w:pPr>
      <w:r>
        <w:rPr>
          <w:rFonts w:cs="Times New Roman" w:ascii="Times New Roman" w:hAnsi="Times New Roman"/>
          <w:i w:val="false"/>
          <w:iCs w:val="false"/>
          <w:color w:val="000000"/>
          <w:sz w:val="28"/>
          <w:szCs w:val="28"/>
          <w:lang w:val="uk-UA" w:eastAsia="uk-UA"/>
        </w:rPr>
        <w:t xml:space="preserve">VI. Попередній розгляд регіональною комісією обставин, </w:t>
      </w:r>
    </w:p>
    <w:p>
      <w:pPr>
        <w:pStyle w:val="Normal"/>
        <w:shd w:fill="FFFFFF" w:val="clear"/>
        <w:spacing w:lineRule="auto" w:line="352"/>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пов’язаних з учиненням репресій</w:t>
      </w:r>
    </w:p>
    <w:p>
      <w:pPr>
        <w:pStyle w:val="Normal"/>
        <w:shd w:fill="FFFFFF" w:val="clear"/>
        <w:spacing w:lineRule="auto" w:line="352"/>
        <w:ind w:firstLine="567"/>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1. Попередній розгляд регіональною комісією обставин, пов’язаних з здійсненням репресій проти конкретної особи (далі – попередній розгляд), здійснюється за заявою репресованої особи, її спадкоємців, будь-якого члена її сім’ї, Уповноваженого Верховної Ради України з прав людини, Українського інституту національної пам’яті, громадського об’єднання, що провади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заявник).</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2. Заявник подає заяву за формою, наведеною у додатку 2 до цього  Положення, за його вибором до регіональної комісії за його місцем проживання (якщо заявник є фізичною особою) чи місцезнаходженням (якщо заявник є юридичною особою) або місцем зберігання архівної кримінальної справи, носіїв архівної інформації репресивних органів комуністичного тоталітарного режиму 1917 – 1991 років, інших архівних документів.</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Заява, подана з порушенням положень, встановлених абзацом першим цього пункту, у термін не пізніше п’яти днів з моменту надходження пересилається регіональною комісією до регіональної комісії за місцем проживання заявника – фізичної особи, місцезнаходженням заявника – юридичної особи, а у разі якщо таке місце проживання  чи місцезнаходження заявника встановити неможливо, – до регіональної комісії за місцем зберігання архівної кримінальної справи, носіїв архівної інформації репресивних органів комуністичного тоталітарного режиму 1917 – 1991 років, інших архівних документів, у яких міститься інформація про вчинення репресій проти конкретної особи, про що повідомляється заявникові.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Відмова у прийнятті та розгляді заяви забороняєтьс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 </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3. Після надходження заяви вона невідкладно реєструється у журналі за формою, наведеною у додатку 3 до цього  Положення.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4. Підготовку та опрацювання заяви та інших документів і матеріалів                (далі – матеріали) до попереднього розгляду на засіданні регіональної комісії за рішенням регіональної комісії можуть здійснювати робочі органи регіональної комісії. У такому разі регіональна комісія встановлює строк такої підготовки та опрацювання, а також спосіб, у який робочі органи мають повідомити регіональну комісію про результати та надати свої рекомендації.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 xml:space="preserve">5. Попередній розгляд обставин, пов’язаних з учиненням репресій               проти конкретної особи, здійснюється на засіданні регіональної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6. Про дату, час і місце засідання, на якому здійснюється попередній розгляд, заявника в обов’язковому порядку повідомляють у строк, достатній для прибуття на засідання, але у будь-якому разі не пізніше ніж за 10 днів.                  У разі якщо заявником є інша особа, не та, щодо якої вирішується питання               про визнання її реабілітованою або потерпілою від репресій, у той самий строк про дату, час і місце засідання також повідомляють особу, щодо якої вирішується питання про визнання її реабілітованою або потерпілою                       від репресій, крім випадків, коли така особа померла або її місце проживання невідомо.</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7. Неявка заявника (його представника), повідомленого про дату, час і місце засідання згідно з пунктом 6 цього розділу, не перешкоджає попередньому розгляду.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У разі повідомлення заявником (його представником) про поважні причини неявки регіональна комісія відкладає попередній розгляд на іншу дату.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овторна неявка заявника (його представника) незалежно від причин неявки не перешкоджає попередньому розгляду.</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8. Перерва у засіданні регіональної комісії, на якому здійснюється попередній розгляд, може бути оголошена, якщо під час розгляду виникла потреба у:</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одержанні від центральних і місцевих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ї, документів та матеріалів, необхідних для здійснення попереднього розгляду;</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залученні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дослідженні матеріалів архівної кримінальної справи, інших речових або письмових доказів, які стосуються вчинення репресій проти особи, щодо якої вирішується питання про визнання її реабілітованою або потерпілою від репресій, у тому числі за місцезнаходженням таких доказів.</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9. Під час попереднього розгляду заяви заявника щодо особи, яка                      до 24 серпня 1991 року була обвинувачена або якій було призначено покарання за рішенням позасудового органу незалежно від діяння або мотивів обвинувачення, регіональна комісія:</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1) 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2) 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3) перевіряє факт обвинувачення або призначення покарання особі за рішенням позасудового органу.</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36"/>
        <w:ind w:firstLine="709"/>
        <w:jc w:val="both"/>
        <w:rPr/>
      </w:pPr>
      <w:r>
        <w:rPr>
          <w:rFonts w:cs="Times New Roman" w:ascii="Times New Roman" w:hAnsi="Times New Roman"/>
          <w:b w:val="false"/>
          <w:bCs w:val="false"/>
          <w:i w:val="false"/>
          <w:iCs w:val="false"/>
          <w:color w:val="000000"/>
          <w:sz w:val="28"/>
          <w:szCs w:val="28"/>
          <w:lang w:val="uk-UA" w:eastAsia="uk-UA"/>
        </w:rPr>
        <w:t>10. Під час попереднього розгляду заяви заявника щодо особи, зазначеної у пунктах 2 – 5 статті 1</w:t>
      </w:r>
      <w:r>
        <w:rPr>
          <w:rFonts w:cs="Times New Roman" w:ascii="Times New Roman" w:hAnsi="Times New Roman"/>
          <w:b w:val="false"/>
          <w:bCs w:val="false"/>
          <w:i w:val="false"/>
          <w:iCs w:val="false"/>
          <w:color w:val="000000"/>
          <w:sz w:val="28"/>
          <w:szCs w:val="28"/>
          <w:vertAlign w:val="superscript"/>
          <w:lang w:val="uk-UA" w:eastAsia="uk-UA"/>
        </w:rPr>
        <w:t>2</w:t>
      </w:r>
      <w:r>
        <w:rPr>
          <w:rFonts w:cs="Times New Roman" w:ascii="Times New Roman" w:hAnsi="Times New Roman"/>
          <w:b w:val="false"/>
          <w:bCs w:val="false"/>
          <w:i w:val="false"/>
          <w:iCs w:val="false"/>
          <w:color w:val="000000"/>
          <w:sz w:val="28"/>
          <w:szCs w:val="28"/>
          <w:lang w:val="uk-UA" w:eastAsia="uk-UA"/>
        </w:rPr>
        <w:t xml:space="preserve"> або у статті 1</w:t>
      </w:r>
      <w:r>
        <w:rPr>
          <w:rFonts w:cs="Times New Roman" w:ascii="Times New Roman" w:hAnsi="Times New Roman"/>
          <w:b w:val="false"/>
          <w:bCs w:val="false"/>
          <w:i w:val="false"/>
          <w:iCs w:val="false"/>
          <w:color w:val="000000"/>
          <w:sz w:val="28"/>
          <w:szCs w:val="28"/>
          <w:vertAlign w:val="superscript"/>
          <w:lang w:val="uk-UA" w:eastAsia="uk-UA"/>
        </w:rPr>
        <w:t>3</w:t>
      </w:r>
      <w:r>
        <w:rPr>
          <w:rFonts w:cs="Times New Roman" w:ascii="Times New Roman" w:hAnsi="Times New Roman"/>
          <w:b w:val="false"/>
          <w:bCs w:val="false"/>
          <w:i w:val="false"/>
          <w:iCs w:val="false"/>
          <w:color w:val="000000"/>
          <w:sz w:val="28"/>
          <w:szCs w:val="28"/>
          <w:lang w:val="uk-UA" w:eastAsia="uk-UA"/>
        </w:rPr>
        <w:t xml:space="preserve"> Закону України “Про реабілітацію     жертв репресій комуністичного тоталітарного режиму 1917 – 1991 років”,          регіональна комісія:</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досліджує матеріали архівної кримінальної справи, інші речові або письмові докази, у тому числі за їх місцезнаходженням;</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заслуховує пояснення заявника (його представника), інших осіб, яким відомі будь-які обставини, що стосуються вчинення репресій проти особи, щодо якої вирішується питання про визнання її реабілітованою або потерпілою від репресій.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11. Якщо у заяві заявника одночасно міститься кілька обвинувачень чи фактів учинення репресій проти особи, щодо якої вирішується питання про визнання її реабілітованою або потерпілою від репресій, і щодо частини з них особу було обвинувачено або їй було призначено покарання за рішенням позасудового органу, а щодо іншої частини особу було обвинувачено або їй було призначено покарання за рішенням іншого репресивного органу, попередній розгляд кожного з таких обвинувачень або фактів учинення репресій регіональна комісія здійснює окремо згідно з пунктами 9, 10 цього розділу.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12. За результатами попереднього розгляду регіональна комісія готує обґрунтовані пропозиції щодо можливості визнання особи реабілітованою або потерпілою від репресій за формою, наведеною у додатку 4 або додатку 5                   до цього  Положення. </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Якщо під час попереднього розгляду регіональна комісія встановить,              що є рішення Національної комісії щодо визнання (відмови у визнанні) особи, щодо якої вирішується питання про визнання її реабілітованою або потерпілою від репресій, про це зазначається в обґрунтованих пропозиціях. </w:t>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13. Регіональна комісія у строк не пізніше ніж 5 днів з дня закінчення попереднього розгляду направляє обґрунтовані пропозиції разом із заявою заявника, іншими документами, матеріалами та доказами (оригіналами або копіями), які досліджувалися під час попереднього розгляду, протоколом (витягом з протоколу) засідання регіональної комісії, а також електронною копією обґрунтованих пропозицій до Національної комісії з одночасним інформуванням заявника про зміст обґрунтованих пропозицій, а у разі якщо заявником є інша особа, не та, щодо якої вирішується питання про визнання                її реабілітованою    або   потерпілою    від   репресій,    також   особи,    щодо  якої вирішується питання про визнання її реабілітованою або потерпілою                  від репресій, крім випадків, коли така особа померла або місце проживання такої особи невідомо.</w:t>
      </w:r>
    </w:p>
    <w:p>
      <w:pPr>
        <w:pStyle w:val="Normal"/>
        <w:shd w:fill="FFFFFF" w:val="clear"/>
        <w:spacing w:lineRule="auto" w:line="384"/>
        <w:ind w:firstLine="567"/>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VIІ. Інші питання діяльності регіональної комісії</w:t>
      </w:r>
    </w:p>
    <w:p>
      <w:pPr>
        <w:pStyle w:val="Normal"/>
        <w:shd w:fill="FFFFFF" w:val="clear"/>
        <w:spacing w:lineRule="auto" w:line="384"/>
        <w:ind w:firstLine="567"/>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1. Під час засідання регіональної комісії ведеться протокол, ведення якого забезпечує секретар регіональної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 xml:space="preserve">2. Протокол засідання регіональної комісії, на якому здійснюється попередній розгляд, виготовляється у двох оригінальних примірниках.                 У разі якщо на засіданні регіональної комісії здійснювався попередній розгляд щодо більше ніж однієї особи, щодо якої вирішується питання про визнання її реабілітованою або потерпілою від репресій, протокол засідання виготовляється в одному оригінальному примірнику.  </w:t>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rPr>
        <w:t xml:space="preserve">Протокол підписують головуючий на засіданні та секретар                   регіональної комісії невідкладно, але не пізніше наступного дня після засідання регіональної комісії.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rPr>
        <w:t xml:space="preserve">3. Обґрунтовані пропозиції регіональної комісії стосовно особи,                     щодо якої вирішується питання про визнання її реабілітованою або потерпілою від репресій, а також заява заявника, інші документи, матеріали та докази, протокол (витяг з протоколу) засідання регіональної комісії підшиваються                     у хронологічному порядку у спеціальну обкладинку, виготовлену друкарським способом, за формою, наведеною у додатку 6 до цього  Положення. </w:t>
      </w:r>
    </w:p>
    <w:p>
      <w:pPr>
        <w:pStyle w:val="Normal"/>
        <w:spacing w:lineRule="auto" w:line="360"/>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val="false"/>
          <w:bCs w:val="false"/>
          <w:i w:val="false"/>
          <w:iCs w:val="false"/>
          <w:color w:val="000000"/>
          <w:sz w:val="28"/>
          <w:szCs w:val="28"/>
          <w:lang w:val="uk-UA"/>
        </w:rPr>
        <w:tab/>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Начальник управління культури,</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національностей і релігій </w:t>
      </w:r>
    </w:p>
    <w:p>
      <w:pPr>
        <w:pStyle w:val="TextBody"/>
        <w:spacing w:lineRule="auto" w:line="360"/>
        <w:rPr/>
      </w:pPr>
      <w:r>
        <w:rPr>
          <w:rFonts w:cs="Times New Roman" w:ascii="Times New Roman" w:hAnsi="Times New Roman"/>
          <w:sz w:val="28"/>
          <w:szCs w:val="28"/>
        </w:rPr>
        <w:t xml:space="preserve">Дніпропетровської обласної </w:t>
      </w:r>
    </w:p>
    <w:p>
      <w:pPr>
        <w:pStyle w:val="TextBody"/>
        <w:spacing w:lineRule="auto" w:line="360"/>
        <w:rPr/>
      </w:pPr>
      <w:r>
        <w:rPr>
          <w:rFonts w:cs="Times New Roman" w:ascii="Times New Roman" w:hAnsi="Times New Roman"/>
          <w:sz w:val="28"/>
          <w:szCs w:val="28"/>
        </w:rPr>
        <w:t>державної адміністрації</w:t>
        <w:tab/>
        <w:tab/>
        <w:tab/>
        <w:tab/>
        <w:t xml:space="preserve">                             Н.Г.ПЕРШИНА</w:t>
      </w:r>
    </w:p>
    <w:sectPr>
      <w:headerReference w:type="default" r:id="rId2"/>
      <w:type w:val="nextPage"/>
      <w:pgSz w:w="11906" w:h="16838"/>
      <w:pgMar w:left="1701" w:right="567" w:gutter="0" w:header="709" w:top="1134" w:footer="0" w:bottom="1418"/>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fldChar w:fldCharType="begin"/>
    </w:r>
    <w:r>
      <w:rPr>
        <w:sz w:val="28"/>
        <w:i w:val="false"/>
        <w:b w:val="false"/>
        <w:szCs w:val="28"/>
        <w:rFonts w:cs="Times New Roman" w:ascii="Times New Roman" w:hAnsi="Times New Roman"/>
        <w:color w:val="000000"/>
      </w:rPr>
      <w:instrText xml:space="preserve"> PAGE </w:instrText>
    </w:r>
    <w:r>
      <w:rPr>
        <w:sz w:val="28"/>
        <w:i w:val="false"/>
        <w:b w:val="false"/>
        <w:szCs w:val="28"/>
        <w:rFonts w:cs="Times New Roman" w:ascii="Times New Roman" w:hAnsi="Times New Roman"/>
        <w:color w:val="000000"/>
      </w:rPr>
      <w:fldChar w:fldCharType="separate"/>
    </w:r>
    <w:r>
      <w:rPr>
        <w:sz w:val="28"/>
        <w:i w:val="false"/>
        <w:b w:val="false"/>
        <w:szCs w:val="28"/>
        <w:rFonts w:cs="Times New Roman" w:ascii="Times New Roman" w:hAnsi="Times New Roman"/>
        <w:color w:val="000000"/>
      </w:rPr>
      <w:t>19</w:t>
    </w:r>
    <w:r>
      <w:rPr>
        <w:sz w:val="28"/>
        <w:i w:val="false"/>
        <w:b w:val="false"/>
        <w:szCs w:val="28"/>
        <w:rFonts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Times New Roman" w:hAnsi="Decor;Times New Roman" w:eastAsia="Times New Roman" w:cs="Decor;Times New Roman"/>
      <w:b/>
      <w:bCs/>
      <w:i/>
      <w:iCs/>
      <w:color w:val="339966"/>
      <w:sz w:val="32"/>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b/>
      <w:bCs/>
      <w:i/>
      <w:iCs/>
      <w:color w:val="339966"/>
      <w:sz w:val="16"/>
      <w:szCs w:val="16"/>
      <w:lang w:val="ru-RU"/>
    </w:rPr>
  </w:style>
  <w:style w:type="character" w:styleId="Style16">
    <w:name w:val="Нижний колонтитул Знак"/>
    <w:qFormat/>
    <w:rPr>
      <w:rFonts w:ascii="Decor;Times New Roman" w:hAnsi="Decor;Times New Roman" w:cs="Decor;Times New Roman"/>
      <w:b/>
      <w:bCs/>
      <w:i/>
      <w:iCs/>
      <w:color w:val="339966"/>
      <w:sz w:val="32"/>
      <w:szCs w:val="24"/>
    </w:rPr>
  </w:style>
  <w:style w:type="character" w:styleId="Style17">
    <w:name w:val="Верхний колонтитул Знак"/>
    <w:qFormat/>
    <w:rPr>
      <w:rFonts w:ascii="Decor;Times New Roman" w:hAnsi="Decor;Times New Roman" w:cs="Decor;Times New Roman"/>
      <w:b/>
      <w:bCs/>
      <w:i/>
      <w:iCs/>
      <w:color w:val="339966"/>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 w:val="false"/>
      <w:bCs w:val="false"/>
      <w:i w:val="false"/>
      <w:iCs w:val="false"/>
      <w:color w:val="000000"/>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rFonts w:ascii="Times New Roman" w:hAnsi="Times New Roman" w:cs="Times New Roman"/>
      <w:b w:val="false"/>
      <w:bCs w:val="false"/>
      <w:i w:val="false"/>
      <w:iCs w:val="false"/>
      <w:color w:val="000000"/>
      <w:sz w:val="24"/>
    </w:rPr>
  </w:style>
  <w:style w:type="paragraph" w:styleId="Rvps2">
    <w:name w:val="rvps2"/>
    <w:basedOn w:val="Normal"/>
    <w:qFormat/>
    <w:pPr>
      <w:spacing w:before="280" w:after="280"/>
    </w:pPr>
    <w:rPr>
      <w:rFonts w:ascii="Times New Roman" w:hAnsi="Times New Roman" w:cs="Times New Roman"/>
      <w:b w:val="false"/>
      <w:bCs w:val="false"/>
      <w:i w:val="false"/>
      <w:iCs w:val="false"/>
      <w:color w:val="000000"/>
      <w:sz w:val="24"/>
    </w:rPr>
  </w:style>
  <w:style w:type="paragraph" w:styleId="Style18">
    <w:name w:val="Текст выноски"/>
    <w:basedOn w:val="Normal"/>
    <w:qFormat/>
    <w:pPr/>
    <w:rPr>
      <w:rFonts w:ascii="Tahoma" w:hAnsi="Tahoma" w:cs="Tahoma"/>
      <w:sz w:val="16"/>
      <w:szCs w:val="16"/>
    </w:rPr>
  </w:style>
  <w:style w:type="paragraph" w:styleId="Tj">
    <w:name w:val="tj"/>
    <w:basedOn w:val="Normal"/>
    <w:qFormat/>
    <w:pPr>
      <w:spacing w:before="280" w:after="280"/>
    </w:pPr>
    <w:rPr>
      <w:rFonts w:ascii="Times New Roman" w:hAnsi="Times New Roman" w:cs="Times New Roman"/>
      <w:b w:val="false"/>
      <w:bCs w:val="false"/>
      <w:i w:val="false"/>
      <w:iCs w:val="false"/>
      <w:color w:val="000000"/>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06:00Z</dcterms:created>
  <dc:creator>ГИК НПЦ</dc:creator>
  <dc:description/>
  <cp:keywords/>
  <dc:language>en-US</dc:language>
  <cp:lastModifiedBy>Косарєва Юлія Миколаївна</cp:lastModifiedBy>
  <cp:lastPrinted>2019-01-11T12:35:00Z</cp:lastPrinted>
  <dcterms:modified xsi:type="dcterms:W3CDTF">2019-02-22T13:43:00Z</dcterms:modified>
  <cp:revision>64</cp:revision>
  <dc:subject/>
  <dc:title>ЗАТВЕРДЖЕНО</dc:title>
</cp:coreProperties>
</file>