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26.07.2021________ </w:t>
            </w:r>
          </w:p>
        </w:tc>
        <w:tc>
          <w:tcPr>
            <w:tcW w:w="3599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_28-ОД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>Про утворення</w:t>
      </w:r>
      <w:r>
        <w:rPr>
          <w:b/>
          <w:bCs/>
          <w:color w:val="000000"/>
          <w:szCs w:val="28"/>
          <w:shd w:fill="FFFFFF" w:val="clear"/>
          <w:lang w:val="ru-RU"/>
        </w:rPr>
        <w:t xml:space="preserve"> робочої групи з</w:t>
      </w:r>
    </w:p>
    <w:p>
      <w:pPr>
        <w:pStyle w:val="Normal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b/>
          <w:bCs/>
          <w:color w:val="000000"/>
          <w:szCs w:val="28"/>
          <w:shd w:fill="FFFFFF" w:val="clear"/>
          <w:lang w:val="ru-RU"/>
        </w:rPr>
        <w:t xml:space="preserve">питань надання державної </w:t>
      </w:r>
    </w:p>
    <w:p>
      <w:pPr>
        <w:pStyle w:val="Normal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b/>
          <w:bCs/>
          <w:color w:val="000000"/>
          <w:szCs w:val="28"/>
          <w:shd w:fill="FFFFFF" w:val="clear"/>
          <w:lang w:val="ru-RU"/>
        </w:rPr>
        <w:t xml:space="preserve">підтримки </w:t>
      </w:r>
    </w:p>
    <w:p>
      <w:pPr>
        <w:pStyle w:val="Normal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b/>
          <w:bCs/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b/>
          <w:bCs/>
          <w:color w:val="000000"/>
          <w:szCs w:val="28"/>
          <w:shd w:fill="FFFFFF" w:val="clear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val="ru-RU" w:eastAsia="uk-UA"/>
        </w:rPr>
        <w:t xml:space="preserve">Відповідно до статей 6, 17, 41 Закону України «Про місцеві державні адміністрації», </w:t>
      </w:r>
      <w:r>
        <w:rPr>
          <w:color w:val="000000"/>
          <w:szCs w:val="28"/>
          <w:lang w:val="ru-RU"/>
        </w:rPr>
        <w:t>Положення про Департамент агропромислового розвитку Сумської обласної державної адміністрації, затвердженого розпорядженням голови Сумської обласної державної адміністрації від 21.03.2018 №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178-ОД (у редакції розпорядження голови Сумської обласної державної адміністрації від 08.07.2021 №</w:t>
      </w:r>
      <w:r>
        <w:rPr>
          <w:color w:val="000000"/>
          <w:szCs w:val="28"/>
        </w:rPr>
        <w:t> 44</w:t>
      </w:r>
      <w:r>
        <w:rPr>
          <w:color w:val="000000"/>
          <w:szCs w:val="28"/>
          <w:lang w:val="ru-RU"/>
        </w:rPr>
        <w:t>7-ОД) та з метою забезпечення ефективного та цільового використання бюджетних коштів,</w:t>
      </w:r>
    </w:p>
    <w:p>
      <w:pPr>
        <w:pStyle w:val="Normal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КАЗУЮ: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tyle13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 Утворити робочу групу з питань надання державної підтримки при Департаменті агропромислового розвитку Сумської обласної державної адміністрації та затвердити її склад, що додається.</w:t>
      </w:r>
    </w:p>
    <w:p>
      <w:pPr>
        <w:pStyle w:val="Style13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 Затвердити Положення про робочу групу з питань надання державної підтримки при Департаменті агропромислового розвитку Сумської обласної державної адміністрації, що додається. </w:t>
      </w:r>
    </w:p>
    <w:p>
      <w:pPr>
        <w:pStyle w:val="Style13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Контроль за виконанням цього наказу залишаю за собою.</w:t>
      </w:r>
    </w:p>
    <w:p>
      <w:pPr>
        <w:pStyle w:val="Style13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иректор Департаменту</w:t>
        <w:tab/>
        <w:tab/>
        <w:tab/>
        <w:tab/>
        <w:tab/>
        <w:t>Олександр МАСЛАК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sectPr>
          <w:headerReference w:type="default" r:id="rId3"/>
          <w:type w:val="nextPage"/>
          <w:pgSz w:w="12240" w:h="15840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32"/>
        <w:ind w:left="5812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ТВЕРДЖЕНО</w:t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Наказ Департаменту агропромислового розвитку Сумської обласної державної адміністрації </w:t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color w:val="000000"/>
          <w:szCs w:val="28"/>
          <w:u w:val="single"/>
        </w:rPr>
        <w:t xml:space="preserve">26.07.2021  </w:t>
      </w:r>
      <w:r>
        <w:rPr>
          <w:color w:val="000000"/>
          <w:szCs w:val="28"/>
          <w:lang w:val="ru-RU"/>
        </w:rPr>
        <w:t xml:space="preserve"> №  28-ОД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клад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lang w:val="ru-RU"/>
        </w:rPr>
        <w:t xml:space="preserve">робочої групи 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з питань надання державної підтримки 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  <w:color w:val="000000"/>
          <w:szCs w:val="28"/>
        </w:rPr>
        <w:t xml:space="preserve">при </w:t>
      </w:r>
      <w:r>
        <w:rPr>
          <w:b/>
          <w:bCs/>
          <w:color w:val="000000"/>
          <w:szCs w:val="28"/>
          <w:lang w:val="ru-RU"/>
        </w:rPr>
        <w:t>Департаменті агропромислового розвитку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lang w:val="ru-RU"/>
        </w:rPr>
        <w:t>Сумської обласної державної адміністрації</w:t>
      </w:r>
    </w:p>
    <w:p>
      <w:pPr>
        <w:pStyle w:val="Normal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6"/>
        <w:gridCol w:w="5953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СЛАК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 xml:space="preserve">директор Департаменту </w:t>
            </w:r>
            <w:r>
              <w:rPr>
                <w:color w:val="000000"/>
                <w:szCs w:val="28"/>
              </w:rPr>
              <w:t>агропромислового розвитку Сумської обласної державної адміністрації, голова робочої груп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ІКОЛАЄНКО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Наталія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 xml:space="preserve">заступник начальника управління бухгалтер-ського обліку, економічного аналізу та розвитку сільських територій Департаменту </w:t>
            </w:r>
            <w:r>
              <w:rPr>
                <w:color w:val="000000"/>
                <w:szCs w:val="28"/>
              </w:rPr>
              <w:t>агро-промислового розвитку </w:t>
            </w:r>
            <w:r>
              <w:rPr>
                <w:color w:val="000000"/>
                <w:szCs w:val="28"/>
                <w:lang w:val="ru-RU"/>
              </w:rPr>
              <w:t>–</w:t>
            </w: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  <w:lang w:val="ru-RU"/>
              </w:rPr>
              <w:t>начальник відділу бухгалтерського обліку та фінансово-кредитного забезпечення – головний бухгалтер, заступник голови робочої груп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ЛИПЕНК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рин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економічного аналізу, інвестиційної діяльності та розвитку сільських територій управління бухгал-терського обліку, економічного аналізу та розвитку сільських територій Департаменту агропромислового розвитку Сумської обласної державної адміністрації, секретар робочої груп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ОСТЄВ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аталія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ерівник Сумської філії Державного підприємства «Агентство з ідентифікації і реєстрації тварин»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ЕЙНЕКА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Іван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szCs w:val="28"/>
              </w:rPr>
              <w:t>голова Сумської обласної громадської організації «Асоціація фермерів та приват-них землевласників Сумської області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АРТАВИЙ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ій Олекс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голова Асоціації «Спілка аграрних підприємств Сумської області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УЛИК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талія Ів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пеціаліст відділу організації виробництва та маркетингу агропродукції, охорони праці та мобілізаційної роботи Департаменту агро-промислового розвитку Сумської обласної державної 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НІЦИНА</w:t>
            </w:r>
          </w:p>
          <w:p>
            <w:pPr>
              <w:pStyle w:val="Normal"/>
              <w:spacing w:before="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адилена Владислав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Головного управління статистики у Сумській області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АНЧЕНКО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олодими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організації проти-епізоотичної роботи управління безпечності харчових продуктів та ветеринарної медицини Головного управління Держпрод-споживслужби в Сумській області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КЛЯРЕНКО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Юр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ний секретар Інституту сільського господарства Північного Сходу НААН Україн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ОБКО</w:t>
            </w:r>
          </w:p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Микола Геннад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директора з наукової роботи Інституту сільського господарства Північного Сходу НААН України</w:t>
            </w:r>
          </w:p>
        </w:tc>
      </w:tr>
    </w:tbl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иректор Департаменту                                                      Олександр МАСЛАК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32"/>
        <w:ind w:left="5812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ТВЕРДЖЕНО</w:t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Наказ Департаменту агропромислового розвитку Сумської обласної державної адміністрації </w:t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32"/>
        <w:ind w:left="581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6.07.2021 № 28-ОД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оложення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lang w:val="ru-RU"/>
        </w:rPr>
        <w:t xml:space="preserve">про робочу групу 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з питань надання державної підтримки 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  <w:color w:val="000000"/>
          <w:szCs w:val="28"/>
        </w:rPr>
        <w:t xml:space="preserve">при </w:t>
      </w:r>
      <w:r>
        <w:rPr>
          <w:b/>
          <w:bCs/>
          <w:color w:val="000000"/>
          <w:szCs w:val="28"/>
          <w:lang w:val="ru-RU"/>
        </w:rPr>
        <w:t>Департаменті агропромислового розвитку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lang w:val="ru-RU"/>
        </w:rPr>
        <w:t>Сумської обласної державної адміністрації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боча група з питань надання державної підтримки при Департаменті агропромислового розвитку Сумської обласної державної адміністрації (далі – Робоча група) є постійно діючим консультативно-дорадчим органом, яка утворена з метою сприяння забезпеченню ефективного та цільового використання бюджетних коштів державної підтримки розпорядниками нижчого рівня, якими відповідно до нормативно-правових актів визначені структурні підрозділи облдержадміністрацій, що забезпечують виконання функцій з питань агропромислового розвитку.</w:t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У своїй діяльності </w:t>
      </w:r>
      <w:r>
        <w:rPr>
          <w:rFonts w:cs="Times New Roman" w:ascii="Times New Roman" w:hAnsi="Times New Roman"/>
          <w:color w:val="000000"/>
          <w:sz w:val="28"/>
          <w:szCs w:val="28"/>
        </w:rPr>
        <w:t>Робоча груп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керується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ru-RU"/>
          </w:rPr>
          <w:t>Конституцією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законами України, актами Президента України та Кабінету Міністрів України, наказами Мінагрополітики, інши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о-правовим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ктами та цим Положенням.</w:t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сновними завданнями Робочої групи є:</w:t>
      </w:r>
    </w:p>
    <w:p>
      <w:pPr>
        <w:pStyle w:val="Style13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дання рекомендацій Департаменту </w:t>
      </w:r>
      <w:r>
        <w:rPr>
          <w:rFonts w:cs="Times New Roman" w:ascii="Times New Roman" w:hAnsi="Times New Roman"/>
          <w:color w:val="000000"/>
          <w:sz w:val="28"/>
          <w:szCs w:val="28"/>
        </w:rPr>
        <w:t>агропромислового розвитку Сумської обласної державної адміністрації (далі – Департамент) щодо:</w:t>
      </w:r>
    </w:p>
    <w:p>
      <w:pPr>
        <w:pStyle w:val="Style13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значення на підставі поданих заявниками документів кількості обʼєктів державної підтримки, на які нараховується бюджетні кошти/спеціальна бюджетна дотація/ часткове відшкодування (далі – бюджетні кошти);</w:t>
      </w:r>
    </w:p>
    <w:p>
      <w:pPr>
        <w:pStyle w:val="Style13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ключення заявників до відомостей на отримання бюджетних коштів;</w:t>
      </w:r>
    </w:p>
    <w:p>
      <w:pPr>
        <w:pStyle w:val="Style13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ідготовка пропозицій щодо удосконалення шляхів, механізму та способів державної підтримки субʼєктів господарювання агропромислового комплексу (далі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убʼєкти господарювання);</w:t>
      </w:r>
    </w:p>
    <w:p>
      <w:pPr>
        <w:pStyle w:val="Style13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ійснення аналізу стану та причин виникнення проблем у процесі визначення права субʼєктів господарювання на отримання бюджетних коштів;</w:t>
      </w:r>
    </w:p>
    <w:p>
      <w:pPr>
        <w:pStyle w:val="Style13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ання керівництву Департаменту розроблених за результатами своєї роботи пропозицій та рекомендацій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обоча група утворюється у складі голови, заступника голови, секретаря та членів робочої групи, які беруть участь у її  роботі на громадських засадах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клад Робочої групи затверджується наказом директора Департаменту. До складу Робочої групи входять представники Департаменту, інших державних органів та громадських організацій за погодженням з їх керівниками в кількості не менше семи осіб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обочу групу очолює голова, який організовує її роботу, розподіляє обов'язки між членами Робочої групи та проводить засідання. У разі відсутності голови Робочої групи його обов'язки виконує заступник голови, а в разі його відсутності за рішенням Робочої групи - один з її членів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екретар Робочої групи:</w:t>
      </w:r>
    </w:p>
    <w:p>
      <w:pPr>
        <w:pStyle w:val="Style13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кликає засідання за дорученням голови Робочої групи;</w:t>
      </w:r>
    </w:p>
    <w:p>
      <w:pPr>
        <w:pStyle w:val="Style13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безпечує ведення протоколів засідань Робочої групи;</w:t>
      </w:r>
    </w:p>
    <w:p>
      <w:pPr>
        <w:pStyle w:val="Style13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безпечує організацію діяльності Робочої групи, підготовку матеріалів до її засідань;</w:t>
      </w:r>
    </w:p>
    <w:p>
      <w:pPr>
        <w:pStyle w:val="Style13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иконує, в межах повноважень, доручення голови Робочої групи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Формою роботи Робочої групи є засідання, які скликаються її головою за необхідністю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сідання робочої групи є відкритими та відбуваються за умови присутності більше половини її членів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ішення робочої групи вважається прийнятим, якщо за нього проголосувало більше половини присутніх на засіданні членів Робочої групи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ішення Робочої групи оформлюються протоколом, який підписують усі члени Робочої групи, присутні на засіданні. Член Робочої групи, який не згодний з її рішенням, підписує протокол з окремою думкою, що є невід'ємною частиною протоколу.</w:t>
      </w:r>
    </w:p>
    <w:p>
      <w:pPr>
        <w:pStyle w:val="Style1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ішення Робочої групи мають рекомендаційний характер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иректор Департаменту                                                      Олександр МАСЛА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sectPr>
      <w:headerReference w:type="defaul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  <w:lang w:val="ru-RU"/>
    </w:rPr>
  </w:style>
  <w:style w:type="character" w:styleId="Style8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s://zakon.rada.gov.ua/laws/show/254&#1082;/96-&#1074;&#1088;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44:00Z</dcterms:created>
  <dc:creator>Андрей</dc:creator>
  <dc:description/>
  <cp:keywords/>
  <dc:language>en-US</dc:language>
  <cp:lastModifiedBy>Ірина Пилипенко</cp:lastModifiedBy>
  <cp:lastPrinted>2021-07-13T16:09:00Z</cp:lastPrinted>
  <dcterms:modified xsi:type="dcterms:W3CDTF">2021-07-28T12:45:00Z</dcterms:modified>
  <cp:revision>3</cp:revision>
  <dc:subject/>
  <dc:title> </dc:title>
</cp:coreProperties>
</file>