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1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1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04.06.2020_____ </w:t>
            </w:r>
          </w:p>
        </w:tc>
        <w:tc>
          <w:tcPr>
            <w:tcW w:w="3599" w:type="dxa"/>
            <w:tcBorders/>
          </w:tcPr>
          <w:p>
            <w:pPr>
              <w:pStyle w:val="Style11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6" w:type="dxa"/>
            <w:tcBorders/>
          </w:tcPr>
          <w:p>
            <w:pPr>
              <w:pStyle w:val="Style11"/>
              <w:tabs>
                <w:tab w:val="clear" w:pos="720"/>
                <w:tab w:val="left" w:pos="4680" w:leader="none"/>
                <w:tab w:val="left" w:pos="6804" w:leader="none"/>
              </w:tabs>
              <w:rPr/>
            </w:pPr>
            <w:r>
              <w:rPr>
                <w:b w:val="false"/>
              </w:rPr>
              <w:t>№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>_____</w:t>
            </w:r>
            <w:r>
              <w:rPr>
                <w:b w:val="false"/>
                <w:lang w:val="ru-RU"/>
              </w:rPr>
              <w:t>23-</w:t>
            </w:r>
            <w:r>
              <w:rPr>
                <w:b w:val="false"/>
              </w:rPr>
              <w:t>ОД__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о списання з обліку дебіторської заборгованості</w:t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дповідно до вимог пункту 3.5. Порядку бухгалтерського обліку окремих активів та зобов’язань бюджетних установ, затвердженого наказом Міністерства фінансів України від 02.04.2014 № 372 (зі змінами), зареєстрованого в Міністерстві юстиції України 16.04.2014 за № 426/25203, Положення про інвентаризацію активів та зобов’язань, затвердженого наказом Міністерства фінансів України від 02.09.2014 № 879 (зі змінами), зареєстрованого в Міністерстві юстиції України 30.10.2014 за № 1365/26142, а також згідно з матеріалами Акта інвентаризації розрахунків з дебіторами і кредиторами від 04.11.2019 та Акта інвентаризації дебіторської або кредиторської заборгованості, строк позовної давності якої минув і яка планується до списання,  від 04.11.201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КАЗУЮ: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1. Відділу бухгалтерського обліку та фінансово-кредитного забезпечення Департаменту агропромислового розвитку Сумської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 списати з балансу дебіторську заборгованість по Державній інспекції сільського господарства в Сумській області за коштами загального фонду за теплопостачання 2510,83 гривні, водопостачання 23,81 гривні, енерго-постачання 1708,43 гривні та за коштами спеціального фонду за вивіз сміття в сумі 1,70 гривень, яка є безнадійною для погашення, згідно з протоколом інвентаризаційної комісії від 08.11.2019 (додається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 відобразити в бухгалтерському обліку та фінансовій звітності списання дебіторської заборгованості відповідно до  вимог чинного законодавс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Контроль за виконанням цього наказу покласти на заступника директора Департаменту – начальника управління бухгалтерського обліку, економічного аналізу та розвитку сільських територій Ніколаєнко Н.М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Директор Департаменту</w:t>
        <w:tab/>
        <w:t>Олександр МАСЛАК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ий текст_"/>
    <w:qFormat/>
    <w:rPr>
      <w:sz w:val="27"/>
      <w:szCs w:val="27"/>
      <w:shd w:fill="FFFFFF" w:val="clear"/>
    </w:rPr>
  </w:style>
  <w:style w:type="character" w:styleId="Style8">
    <w:name w:val="Нижний колонтитул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0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Style13">
    <w:name w:val="Основний текст"/>
    <w:basedOn w:val="Normal"/>
    <w:qFormat/>
    <w:pPr>
      <w:shd w:fill="FFFFFF" w:val="clear"/>
      <w:spacing w:lineRule="exact" w:line="312" w:before="300" w:after="0"/>
      <w:jc w:val="both"/>
    </w:pPr>
    <w:rPr>
      <w:sz w:val="27"/>
      <w:szCs w:val="27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1:45:00Z</dcterms:created>
  <dc:creator>Андрей</dc:creator>
  <dc:description/>
  <cp:keywords/>
  <dc:language>en-US</dc:language>
  <cp:lastModifiedBy>Пользователь Windows</cp:lastModifiedBy>
  <cp:lastPrinted>2018-10-30T14:05:00Z</cp:lastPrinted>
  <dcterms:modified xsi:type="dcterms:W3CDTF">2020-06-05T08:30:00Z</dcterms:modified>
  <cp:revision>5</cp:revision>
  <dc:subject/>
  <dc:title> </dc:title>
</cp:coreProperties>
</file>