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агропромислового розвитку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ind w:left="5812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06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24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ії щодо проведення організаційно-технічних заході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охорони праці, пожежної безпеки та безпеки дорожнього руху на період заготівлі кормів урожаю 2020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о робіт допускати справну сільськогосподарську техніку, обладнання, електроустановки, вантажопідіймальні механізми та вантажозахоплювальні пристрої, з обов’язковою наявністю захисних огороджень на обертових частинах, дублюючих, блокувальних пристроїв, електростартерного запуску двигунів самохідних машин з кабіни, двосторонньої сигналізації на агрегатах машин, що пройшли відповідний технічний огляд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</w:t>
      </w:r>
      <w:r>
        <w:rPr>
          <w:rFonts w:cs="Times New Roman" w:ascii="Times New Roman" w:hAnsi="Times New Roman"/>
          <w:sz w:val="28"/>
          <w:szCs w:val="28"/>
        </w:rPr>
        <w:t>: керівники сільськогосподарських підприємств усіх форм власності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 xml:space="preserve">: на період технологічного процесу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изначити в установленому порядку відповідальних осіб за безпечний протипожежний стан підприємств, виробничих дільниць, об’єктів підвищеної небезпеки. Провести інструктажі, навчання і перевірку знань усім працівникам, відповідно до своїх професій, особливо на роботах з підвищеною небезпекою.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</w:t>
      </w:r>
      <w:r>
        <w:rPr>
          <w:rFonts w:cs="Times New Roman" w:ascii="Times New Roman" w:hAnsi="Times New Roman"/>
          <w:sz w:val="28"/>
          <w:szCs w:val="28"/>
        </w:rPr>
        <w:t>: керівники сільськогосподарських підприємств усіх форм власності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>:  на період технологічного процес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безпечити працівників спецодягом, спецвзуттям та іншими засобами індивідуального захисту, згідно з типовими Нормами затвердженими наказом Державного комітету з промислової безпеки, охорони праці та гірничого нагляду від 16.04.2009 № 62.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конавці</w:t>
      </w:r>
      <w:r>
        <w:rPr>
          <w:rFonts w:cs="Times New Roman" w:ascii="Times New Roman" w:hAnsi="Times New Roman"/>
          <w:sz w:val="28"/>
          <w:szCs w:val="28"/>
        </w:rPr>
        <w:t>: керівники сільськогосподарських підприємств усіх форм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 xml:space="preserve">: на період технологічного процес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стежити поля, місця зберігання кормів, стоянки сільськогосподарської техніки, проїзні внутрігосподарські дороги, стан ліній електропередач. При невідповідності утримання ліній електропередач повідомити постачальника для вжиття заходів. Скласти безпечні маршрути руху техніки.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конавц</w:t>
      </w:r>
      <w:r>
        <w:rPr>
          <w:rFonts w:cs="Times New Roman" w:ascii="Times New Roman" w:hAnsi="Times New Roman"/>
          <w:sz w:val="28"/>
          <w:szCs w:val="28"/>
        </w:rPr>
        <w:t>і: керівники сільськогосподарських підприємств усіх форм власності, спеціалісти підприємств</w:t>
      </w:r>
    </w:p>
    <w:p>
      <w:pPr>
        <w:pStyle w:val="Normal"/>
        <w:spacing w:before="0" w:after="120"/>
        <w:ind w:lef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 xml:space="preserve">: на період технологічного процес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творити належні умови безпечної праці працівникам. Забезпечити їх аптечками першої допомоги. Вжити заходів безпеки при застосуванні засобів захисту рослин, особливо поблизу місць заготівлі, зберігання грубих кормів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</w:t>
      </w:r>
      <w:r>
        <w:rPr>
          <w:rFonts w:cs="Times New Roman" w:ascii="Times New Roman" w:hAnsi="Times New Roman"/>
          <w:sz w:val="28"/>
          <w:szCs w:val="28"/>
        </w:rPr>
        <w:t>: керівники сільськогосподарських підприємств усіх форм власності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 xml:space="preserve">: на період технологічного процесу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Забезпечити блискавкозахистом, первинними сертифікованими засобами пожежогасіння будівель, споруд, сільськогосподарську техніку, місця зберігання грубих кормів. Обладнати та утримувати місця забору води для пожежної техніки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</w:t>
      </w:r>
      <w:r>
        <w:rPr>
          <w:rFonts w:cs="Times New Roman" w:ascii="Times New Roman" w:hAnsi="Times New Roman"/>
          <w:sz w:val="28"/>
          <w:szCs w:val="28"/>
        </w:rPr>
        <w:t>: керівники сільськогосподарських підприємств усіх форм власності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>: постій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берегти існуючі, при необхідності створити нові підрозділи сільських пожежних команд, укріпити їх матеріально-технічну базу. Організувати патрулювання ділянок лісових масивів, сільгоспугідь та торф’яників.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конавці:</w:t>
      </w:r>
      <w:r>
        <w:rPr>
          <w:rFonts w:cs="Times New Roman" w:ascii="Times New Roman" w:hAnsi="Times New Roman"/>
          <w:sz w:val="28"/>
          <w:szCs w:val="28"/>
        </w:rPr>
        <w:t xml:space="preserve"> керівники сільськогосподарських підприємств усіх форм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Забезпечити проведення безпосередньо на виробничих дільницях навчання з пожежно-технічного мінімуму, інструктажів з охорони праці, пожежної безпеки, безпеки дорожнього руху, техногенної безпеки та надзвичайних ситуацій. До роботи допускати лише тих працівників, які пройшли інструктажі та медичний огляд і мають відповідний дозвіл.</w:t>
      </w:r>
    </w:p>
    <w:p>
      <w:pPr>
        <w:pStyle w:val="22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івники сільськогосподарських підприємств усіх форм власності 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на період технологічного процесу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и груповій роботі людей у польових умовах визначити і обладнати місця відпочинку та приймання їжі працівниками, звернувши особливу увагу на забезпечення їх питною водою, санітарно-побутовими засобами.</w:t>
      </w:r>
    </w:p>
    <w:p>
      <w:pPr>
        <w:pStyle w:val="22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:</w:t>
      </w:r>
      <w:r>
        <w:rPr>
          <w:rFonts w:cs="Times New Roman" w:ascii="Times New Roman" w:hAnsi="Times New Roman"/>
          <w:sz w:val="28"/>
          <w:szCs w:val="28"/>
        </w:rPr>
        <w:t> керівники сільськогосподарських підприємств усіх форм власності, відповідальні за проведення робіт</w:t>
      </w:r>
    </w:p>
    <w:p>
      <w:pPr>
        <w:pStyle w:val="Normal"/>
        <w:spacing w:before="0" w:after="12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на період технологічного процесу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Довести до відома працюючих та населення інформацію щодо заборони і відповідальність за самовільне випалювання сухої рослинності або її залишків.</w:t>
      </w:r>
    </w:p>
    <w:p>
      <w:pPr>
        <w:pStyle w:val="22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вці:</w:t>
      </w:r>
      <w:r>
        <w:rPr>
          <w:rFonts w:cs="Times New Roman" w:ascii="Times New Roman" w:hAnsi="Times New Roman"/>
          <w:sz w:val="28"/>
          <w:szCs w:val="28"/>
        </w:rPr>
        <w:t xml:space="preserve"> керівники сільськогосподарських підприємств усіх форм власності</w:t>
      </w:r>
    </w:p>
    <w:p>
      <w:pPr>
        <w:pStyle w:val="22"/>
        <w:spacing w:lineRule="auto" w:line="24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стійно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ровести інформаційно-роз’яснювальну роботу з дотримання вимог охорони праці, пожежної безпеки та безпеки дорожнього руху серед населення, шляхом розміщення в містах масового відвідування наглядної інформації. Систематично висвітлювати питання забезпечення життєдіяльності людей у засобах масової інформації.</w:t>
      </w:r>
    </w:p>
    <w:p>
      <w:pPr>
        <w:pStyle w:val="22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конавці: </w:t>
      </w:r>
      <w:r>
        <w:rPr>
          <w:rFonts w:cs="Times New Roman" w:ascii="Times New Roman" w:hAnsi="Times New Roman"/>
          <w:sz w:val="28"/>
          <w:szCs w:val="28"/>
        </w:rPr>
        <w:t>керівники сільськогосподарських підприємств усіх форм власності спільно з відповідними державними установами</w:t>
      </w:r>
    </w:p>
    <w:p>
      <w:pPr>
        <w:pStyle w:val="22"/>
        <w:spacing w:lineRule="auto" w:line="24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остійно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ри направленні водіїв транспортних засобів у рейс обов’язково проводити інструктаж з безпеки дорожнього руху, пожежної безпеки, звернувши увагу на маршрут руху, пункти відпочинку, заправки паливо- мастильними матеріалами, аварійну зупинку, стоянку транспорту.</w:t>
      </w:r>
    </w:p>
    <w:p>
      <w:pPr>
        <w:pStyle w:val="Style17"/>
        <w:ind w:left="3969" w:hanging="0"/>
        <w:jc w:val="both"/>
        <w:rPr/>
      </w:pPr>
      <w:r>
        <w:rPr>
          <w:bCs/>
          <w:sz w:val="28"/>
          <w:szCs w:val="28"/>
          <w:lang w:val="uk-UA"/>
        </w:rPr>
        <w:t>Виконавці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ки сільськогосподарських підприємств усіх форм власності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120"/>
        <w:ind w:left="396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</w:t>
      </w:r>
      <w:r>
        <w:rPr>
          <w:sz w:val="28"/>
          <w:szCs w:val="28"/>
          <w:lang w:val="uk-UA"/>
        </w:rPr>
        <w:t>: постійно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ередбачити безпечну організацію робіт при перевезенні небезпеч-них, великогабаритних вантажів, сільгоспмашин, а також погодження їх руху з відповідними державними органами.</w:t>
      </w:r>
    </w:p>
    <w:p>
      <w:pPr>
        <w:pStyle w:val="Style17"/>
        <w:ind w:left="396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ці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ки сільськогосподарських підприємств усіх форм власності</w:t>
      </w:r>
    </w:p>
    <w:p>
      <w:pPr>
        <w:pStyle w:val="Style17"/>
        <w:spacing w:before="0" w:after="120"/>
        <w:ind w:left="396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</w:t>
      </w:r>
      <w:r>
        <w:rPr>
          <w:sz w:val="28"/>
          <w:szCs w:val="28"/>
          <w:lang w:val="uk-UA"/>
        </w:rPr>
        <w:t>: постійно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14. Провести вимірювання опору розтікання електроструму на заземлювачах, заземлення магістралей і устаткування, опору ізоляції та петлі фаза-нуль на обладнанні, яке використовується для доробки кормів, а також у літніх таборах утримання тварин.</w:t>
      </w:r>
    </w:p>
    <w:p>
      <w:pPr>
        <w:pStyle w:val="Style17"/>
        <w:ind w:left="3969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ці:</w:t>
      </w:r>
      <w:r>
        <w:rPr>
          <w:sz w:val="28"/>
          <w:szCs w:val="28"/>
        </w:rPr>
        <w:t xml:space="preserve"> керівники сільськогосподарських підприємств усіх форм власності</w:t>
      </w:r>
    </w:p>
    <w:p>
      <w:pPr>
        <w:pStyle w:val="Normal"/>
        <w:spacing w:before="0" w:after="120"/>
        <w:ind w:left="396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на період технологічного процесу 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зяти під особистий контроль виконання організаційно-технічних заходів з охорони праці, пожежної безпеки та безпеки дорожнього руху на період заготівлі кормів урожаю 2020 року.</w:t>
      </w:r>
    </w:p>
    <w:p>
      <w:pPr>
        <w:pStyle w:val="Style17"/>
        <w:ind w:left="3969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ці:</w:t>
      </w:r>
      <w:r>
        <w:rPr>
          <w:sz w:val="28"/>
          <w:szCs w:val="28"/>
        </w:rPr>
        <w:t xml:space="preserve"> керівники сільськогосподарських підприємств усіх форм власності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ін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на період технологічного процесу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ідний інспектор з охорони праці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ивільного захисту та мобілізацій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оти відділу організації виробниц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маркетингу агропродукції, охорони 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ці та мобілізаційної роботи</w:t>
        <w:tab/>
        <w:t>Олександр СКОРОХО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20" w:leader="none"/>
        <w:tab w:val="center" w:pos="4819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lang w:val="uk-U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Antiqua;Arial Narrow" w:hAnsi="Antiqua;Arial Narrow" w:cs="Antiqua;Arial Narrow"/>
      <w:sz w:val="2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Верхний колонтитул Знак"/>
    <w:qFormat/>
    <w:rPr>
      <w:rFonts w:ascii="Antiqua;Arial Narrow" w:hAnsi="Antiqua;Arial Narrow" w:cs="Antiqua;Arial Narrow"/>
      <w:sz w:val="26"/>
    </w:rPr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954" w:leader="none"/>
      </w:tabs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spacing w:before="280" w:after="280"/>
      <w:jc w:val="both"/>
    </w:pPr>
    <w:rPr>
      <w:rFonts w:ascii="Times New Roman" w:hAnsi="Times New Roman" w:eastAsia="Arial Unicode MS" w:cs="Times New Roman"/>
      <w:sz w:val="28"/>
      <w:szCs w:val="28"/>
      <w:lang w:val="ru-RU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2:00Z</dcterms:created>
  <dc:creator>Admin</dc:creator>
  <dc:description/>
  <cp:keywords/>
  <dc:language>en-US</dc:language>
  <cp:lastModifiedBy>Евгений Олегович</cp:lastModifiedBy>
  <cp:lastPrinted>2017-05-12T08:21:00Z</cp:lastPrinted>
  <dcterms:modified xsi:type="dcterms:W3CDTF">2020-06-18T11:02:00Z</dcterms:modified>
  <cp:revision>2</cp:revision>
  <dc:subject/>
  <dc:title> </dc:title>
</cp:coreProperties>
</file>