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09.07.2020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  <w:u w:val="single"/>
              </w:rPr>
              <w:t xml:space="preserve">27 - ОД  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створ</w:t>
            </w:r>
            <w:r>
              <w:rPr>
                <w:b/>
                <w:szCs w:val="28"/>
              </w:rPr>
              <w:t>ення постійно діючої комісії з оцінки нерухомого майна</w:t>
            </w:r>
            <w:r>
              <w:rPr>
                <w:b/>
                <w:szCs w:val="28"/>
                <w:lang w:val="ru-RU"/>
              </w:rPr>
              <w:t xml:space="preserve">, </w:t>
            </w:r>
            <w:r>
              <w:rPr>
                <w:b/>
                <w:szCs w:val="28"/>
              </w:rPr>
              <w:t>що передається в оренд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Методики оцінки об’єктів оренди (далі – Методика), затвердженої постановою Кабінету Міністрів України від 10 серпня 1995 р. </w:t>
        <w:br/>
        <w:t xml:space="preserve">№ 629 (зі змінами та доповненнями), листа Сумської обласної державної адміністрації від </w:t>
      </w:r>
      <w:r>
        <w:rPr>
          <w:color w:val="000000"/>
          <w:szCs w:val="28"/>
        </w:rPr>
        <w:t>07.07.2020 № 01-22/6713</w:t>
      </w:r>
      <w:r>
        <w:rPr>
          <w:szCs w:val="28"/>
        </w:rPr>
        <w:t xml:space="preserve"> для визначення оцінки </w:t>
        <w:br/>
        <w:t xml:space="preserve">вартості нерухомого майна, що передається в оренду за адресою: </w:t>
        <w:br/>
        <w:t>м. Суми, вул. Першотравнева, 29, та перебуває на балансі Департаменту агропромислового розвитку Сумської обласної державної адміністрації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 w:val="14"/>
          <w:szCs w:val="14"/>
        </w:rPr>
      </w:pPr>
      <w:r>
        <w:rPr>
          <w:szCs w:val="28"/>
        </w:rPr>
        <w:t xml:space="preserve">1. Утворити постійно діючу комісію з оцінки нерухомого майна, що передається в оренду (далі – Комісія), та затвердити її склад (додається)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2. Комісії здійснювати стандартизовану оцінку нерухомого майна у порядку, визначеному Методикою. Результати проведення стандартизованої оцінки з метою укладання (продовження) договорів оренди оформляти актами оцінки нерухомого майна за формою згідно з додатком 2 до Методики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ені акти оцінки нерухомого майна  направляти на рецензування та затвердження до Регіонального відділення Фонду державного майна України по Полтавській та Сумській областях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ідповідальність за виконання цього наказу покласти на заступника директора Департаменту – начальника управління бухгалтерського обліку, економічного аналізу та розвитку сільських територій Ніколаєнко Н.М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Визнати таким, що втратив чинність, наказ Департаменту агропромислового розвитку Сумської обласної державної адміністрації </w:t>
        <w:br/>
        <w:t>від 01.07.2019 №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5-ОД «Про створення постійно діючої комісії з оцінки нерухомого майна, що передається в оренду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 Контроль за виконанням цього наказу залишаю за собо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09.07.2020  </w:t>
      </w:r>
      <w:r>
        <w:rPr>
          <w:rFonts w:cs="Times New Roman" w:ascii="Times New Roman" w:hAnsi="Times New Roman"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 - ОД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HTML1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тійно діючої комісії з оцінки нерухомого майна, </w:t>
      </w:r>
    </w:p>
    <w:p>
      <w:pPr>
        <w:pStyle w:val="HTML1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передається в оренду</w:t>
      </w:r>
    </w:p>
    <w:p>
      <w:pPr>
        <w:pStyle w:val="Normal"/>
        <w:tabs>
          <w:tab w:val="clear" w:pos="720"/>
          <w:tab w:val="left" w:pos="3686" w:leader="none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іколає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талія Миколаї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11" w:leader="none"/>
              </w:tabs>
              <w:snapToGrid w:val="false"/>
              <w:spacing w:before="0" w:after="12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Валенти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о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/>
            </w:pPr>
            <w:r>
              <w:rPr>
                <w:szCs w:val="28"/>
              </w:rPr>
              <w:t>головний спеціаліст в</w:t>
            </w:r>
            <w:r>
              <w:rPr>
                <w:bCs/>
                <w:szCs w:val="28"/>
              </w:rPr>
              <w:t xml:space="preserve">ідділу бухгалтерського обліку та фінансово-кредитного забезпечення </w:t>
            </w:r>
            <w:r>
              <w:rPr>
                <w:szCs w:val="28"/>
              </w:rPr>
              <w:t>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ся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іаліст відділу </w:t>
            </w:r>
            <w:r>
              <w:rPr>
                <w:bCs/>
                <w:szCs w:val="28"/>
              </w:rPr>
              <w:t>економічного аналізу, інвестиційної діяльності та розвитку сільських територій</w:t>
            </w:r>
            <w:r>
              <w:rPr>
                <w:szCs w:val="28"/>
              </w:rPr>
              <w:t xml:space="preserve"> управління </w:t>
            </w:r>
            <w:r>
              <w:rPr>
                <w:bCs/>
                <w:szCs w:val="28"/>
              </w:rPr>
              <w:t>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Normal"/>
              <w:spacing w:before="0" w:after="80"/>
              <w:rPr>
                <w:szCs w:val="28"/>
              </w:rPr>
            </w:pPr>
            <w:r>
              <w:rPr>
                <w:szCs w:val="28"/>
              </w:rPr>
              <w:t>Валенти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-юрисконсульт 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бухгалтерського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у,  економічного  аналізу  та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тку  сільських  територій</w:t>
        <w:tab/>
        <w:t xml:space="preserve"> </w:t>
        <w:tab/>
        <w:tab/>
        <w:t xml:space="preserve">  Наталія НІКОЛА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55:00Z</dcterms:created>
  <dc:creator>Андрей</dc:creator>
  <dc:description/>
  <cp:keywords/>
  <dc:language>en-US</dc:language>
  <cp:lastModifiedBy>vasulieva</cp:lastModifiedBy>
  <cp:lastPrinted>2020-07-09T15:53:00Z</cp:lastPrinted>
  <dcterms:modified xsi:type="dcterms:W3CDTF">2020-07-15T11:52:00Z</dcterms:modified>
  <cp:revision>13</cp:revision>
  <dc:subject/>
  <dc:title/>
</cp:coreProperties>
</file>