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7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7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18.01.2019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                  м. Суми</w:t>
      </w:r>
      <w:r>
        <w:rPr>
          <w:szCs w:val="28"/>
        </w:rPr>
        <w:t xml:space="preserve">                             № </w:t>
      </w:r>
      <w:r>
        <w:rPr>
          <w:szCs w:val="28"/>
          <w:u w:val="single"/>
        </w:rPr>
        <w:t>6-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о зміну структури і штатного розпису Департаменту агропромислового розвитку Сумської обласної державної адміністрації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 зв’язку з виробничою необхідніст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НАКАЗУЮ: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Заступнику директора Департаменту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–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начальнику управління бухгалтерського обліку, економічного аналізу та розвитку сільських територій Ніколаєнко Н.М. та головному спеціалістові з питань персоналу відділу організаційної роботи, звернень громадян та контролю Харченко І.М. внести наступні зміни до структури і штатного розпису Департаменту агропромислового розвитку Сумської обласної державної адміністрації, які вводяться в дію                     з </w:t>
      </w:r>
      <w:r>
        <w:rPr>
          <w:sz w:val="27"/>
          <w:szCs w:val="27"/>
          <w:lang w:val="ru-RU"/>
        </w:rPr>
        <w:t xml:space="preserve">24 січня </w:t>
      </w:r>
      <w:r>
        <w:rPr>
          <w:sz w:val="27"/>
          <w:szCs w:val="27"/>
        </w:rPr>
        <w:t>201</w:t>
      </w:r>
      <w:r>
        <w:rPr>
          <w:sz w:val="27"/>
          <w:szCs w:val="27"/>
          <w:lang w:val="ru-RU"/>
        </w:rPr>
        <w:t>9 року</w:t>
      </w:r>
      <w:r>
        <w:rPr>
          <w:sz w:val="27"/>
          <w:szCs w:val="27"/>
        </w:rPr>
        <w:t>, та подати їх на затвердження в установленому порядку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 скоротити сектор врегулювання земельних відносин управління організації виробництва та маркетингу агропродукції</w:t>
      </w:r>
      <w:r>
        <w:rPr>
          <w:sz w:val="27"/>
          <w:szCs w:val="27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2) вивести посаду заступника начальника </w:t>
      </w:r>
      <w:r>
        <w:rPr>
          <w:sz w:val="27"/>
          <w:szCs w:val="27"/>
        </w:rPr>
        <w:t>управління бухгалтерського обліку, економічного аналізу та розвитку сільських територій </w:t>
      </w:r>
      <w:r>
        <w:rPr>
          <w:sz w:val="27"/>
          <w:szCs w:val="27"/>
          <w:lang w:val="ru-RU"/>
        </w:rPr>
        <w:t>– начальника відділу бухгалтерського обліку та фінансово-кредитного забезпечення – головного бухгалте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 ввести посад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головний спеціаліст-юрисконсульт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начальник відділу бухгалтерського обліку та фінансово-кредитного забезпечення – головний бухгалтер </w:t>
      </w:r>
      <w:r>
        <w:rPr>
          <w:sz w:val="27"/>
          <w:szCs w:val="27"/>
        </w:rPr>
        <w:t>управління бухгалтерського обліку, економічного аналізу та розвитку сільських територій</w:t>
      </w:r>
      <w:r>
        <w:rPr>
          <w:sz w:val="27"/>
          <w:szCs w:val="27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 xml:space="preserve">спеціаліст відділу економічного аналізу, інвестиційної діяльності та розвитку сільських територій управління </w:t>
      </w:r>
      <w:r>
        <w:rPr>
          <w:sz w:val="27"/>
          <w:szCs w:val="27"/>
        </w:rPr>
        <w:t>бухгалтерського обліку, економічного аналізу та розвитку сільських територій</w:t>
      </w:r>
      <w:r>
        <w:rPr>
          <w:sz w:val="27"/>
          <w:szCs w:val="27"/>
          <w:lang w:val="ru-RU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Головному спеціалістові з питань персоналу відділу організаційної роботи, звернень громадян та контролю Харченко І.М. персонально попередити головного спеціаліста-юрисконсульта сектору врегулювання земельних відносин управління організації виробництва та маркетингу агропродукції Мельник В.М. про зміни в організації виробництва і праці та запропонувати іншу роботу відповідно до наявних посад згідно з новим штатним розпис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Директор Департаменту</w:t>
        <w:tab/>
        <w:tab/>
        <w:tab/>
        <w:tab/>
        <w:tab/>
        <w:tab/>
        <w:t>О.МАСЛА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9:00Z</dcterms:created>
  <dc:creator>Андрей</dc:creator>
  <dc:description/>
  <cp:keywords/>
  <dc:language>en-US</dc:language>
  <cp:lastModifiedBy>Пользователь</cp:lastModifiedBy>
  <cp:lastPrinted>2015-08-10T13:19:00Z</cp:lastPrinted>
  <dcterms:modified xsi:type="dcterms:W3CDTF">2019-01-28T11:29:00Z</dcterms:modified>
  <cp:revision>2</cp:revision>
  <dc:subject/>
  <dc:title> </dc:title>
</cp:coreProperties>
</file>