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27.05.2019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</w:t>
        <w:tab/>
        <w:tab/>
        <w:t>м. Суми</w:t>
      </w:r>
      <w:r>
        <w:rPr>
          <w:szCs w:val="28"/>
        </w:rPr>
        <w:t xml:space="preserve">                             № </w:t>
      </w:r>
      <w:r>
        <w:rPr>
          <w:szCs w:val="28"/>
          <w:u w:val="single"/>
        </w:rPr>
        <w:t>20-О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их осіб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ind w:firstLine="709"/>
        <w:rPr/>
      </w:pPr>
      <w:r>
        <w:rPr/>
        <w:t>Відповідно до наказу Міністерства аграрної політики та продовольства України від 05.03.2019 № 108 «</w:t>
      </w:r>
      <w:r>
        <w:rPr>
          <w:szCs w:val="28"/>
        </w:rPr>
        <w:t>Про проведення ХХХІ Міжнародної агропромислової виставки «Агро-2019</w:t>
      </w:r>
      <w:r>
        <w:rPr/>
        <w:t>» (далі – Виставка), Рішення двадцять сьомої сесії Сумської обласної ради від 17.05.2019 «Про внесення змін до Програми економічного і соціального розвитку Сумської області на 2019 рік та наступні 2020-2021 програмні роки», телеграми Міністерства аграрної політики та продовольства України від 22.05.2019 № 37-11-11/11925</w:t>
      </w:r>
    </w:p>
    <w:p>
      <w:pPr>
        <w:pStyle w:val="21"/>
        <w:ind w:firstLine="709"/>
        <w:rPr/>
      </w:pPr>
      <w:r>
        <w:rPr/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ризначити відповідальних осіб за підготовку стенду Сумської області та представлення на Виставці регіональної експозиції та презентації діяльності кращих виробників продовольчої та крафтової продукції у період з                   03 до 07 червня 2019 року Червяк Л.М., головного спеціаліста відділу організації виробництва та маркетингу агропродукції, охорони праці та мобілізаційної роботи, Касяна О.І., спеціаліста відділу економічного аналізу, інвестиційної діяльності та розвитку сільських територій.</w:t>
      </w:r>
    </w:p>
    <w:p>
      <w:pPr>
        <w:pStyle w:val="Normal"/>
        <w:ind w:firstLine="709"/>
        <w:jc w:val="both"/>
        <w:rPr/>
      </w:pPr>
      <w:r>
        <w:rPr/>
        <w:t>2. Давидовській І.М., головному спеціалістові відділу бухгалтерського обліку та фінансово-кредитного забезпечення, Мельник В.М., головному спеціалісту-юрисконсульту забезпечити своєчасне укладання договорів, проведення розрахунків, передбачених обласним бюджетом на 2019 рік для участі у Виставці, а саме за: друк інформаційної поліграфічної продукції, виготовлення сувенірних сумок, транспортні послуги, оренду закритої площі в павільйоні № 7 Національного комплексу «Експоцентр України» та додаткового обладнання.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7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09:00Z</dcterms:created>
  <dc:creator>Андрей</dc:creator>
  <dc:description/>
  <cp:keywords/>
  <dc:language>en-US</dc:language>
  <cp:lastModifiedBy>Lider</cp:lastModifiedBy>
  <cp:lastPrinted>2018-10-30T14:05:00Z</cp:lastPrinted>
  <dcterms:modified xsi:type="dcterms:W3CDTF">2019-05-28T11:12:00Z</dcterms:modified>
  <cp:revision>4</cp:revision>
  <dc:subject/>
  <dc:title> </dc:title>
</cp:coreProperties>
</file>