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07.2019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 Сум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5-ОД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постійно діючої комісії з оцінки нерухомого май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що передається в орен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Метод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цінки об’єктів оренди (далі – Методика), затвердженої постановою Кабінету Міністрів України від 10 серпня 1995 р. </w:t>
        <w:br/>
        <w:t>№ 629 «Про затвердження Методики оцінки об’єктів оренди, Порядку викупу орендарем оборотних матеріальних засобів та Порядку надання в кредит орендареві коштів та цінних паперів» (зі змінами та доповненнями), для визначення оцінки вартості нерухомого майна, що передається в оренду за адресою: м. Суми, вул. Першотравнева, 29, та перебуває на балансі Департаменту агропромислового розвитку Сумської обласної державної адміністрації, у зв’язку з зміною структури та штатного розпису Департаменту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постійно діючу комісію з оцінки нерухомого майна, що передається в оренду (далі – Комісія), та затвердити її склад (додається)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дійснювати стандартизовану оцінку нерухомого майна у порядку, визначеному Методикою. Результати проведення стандартизованої оцінки з метою укладання (продовження) договорів оренди оформляти актами оцінки нерухомого майна за формою згідно з додатком 2 до Методики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ні акти оцінки нерухомого майна  направляти на рецензування та затвердження до Регіонального відділення Фонду державного майна України по Полтавській та Сумській областях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иконання цього наказу покласти на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иректора Департаменту 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зації виробництва та маркетингу агропроду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рчина П.І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наказ Департаменту агропромислового розвитку Сумської обласної державної адміністрації від 05.06.2018 № 29-ОД «Про створення постійно діючої комісії з оцінки нерухомого майна, що передається в оренду»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ректор Департаменту                                         </w:t>
        <w:tab/>
        <w:tab/>
        <w:t>О.М.Маслак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8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245" w:hanging="0"/>
        <w:rPr/>
      </w:pPr>
      <w:r>
        <w:rPr>
          <w:rFonts w:cs="Times New Roman" w:ascii="Times New Roman" w:hAnsi="Times New Roman"/>
          <w:sz w:val="44"/>
          <w:szCs w:val="44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>№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HTML1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тійно діючої комісії з оцінки нерухомого майна, </w:t>
      </w:r>
    </w:p>
    <w:p>
      <w:pPr>
        <w:pStyle w:val="HTML1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передається в оренду</w:t>
      </w:r>
    </w:p>
    <w:p>
      <w:pPr>
        <w:pStyle w:val="Normal"/>
        <w:tabs>
          <w:tab w:val="clear" w:pos="708"/>
          <w:tab w:val="left" w:pos="3686" w:leader="none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чи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 Іва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– начальник у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ї виробництва та маркетингу агропродук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11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ленти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я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іаліст відділ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номічного аналізу, інвестиційної діяльності та розвитку сільських територ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-юрисконсульт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лає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бухгалтерського обліку, економічного аналізу та розвитку сільських територій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хгалтерського обліку, економічного </w:t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у та розвитку сільських територій</w:t>
        <w:tab/>
        <w:t xml:space="preserve"> </w:t>
        <w:tab/>
        <w:tab/>
        <w:t xml:space="preserve"> Н.М.Ніколає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05:00Z</dcterms:created>
  <dc:creator>Admin</dc:creator>
  <dc:description/>
  <cp:keywords/>
  <dc:language>en-US</dc:language>
  <cp:lastModifiedBy>Васильева</cp:lastModifiedBy>
  <cp:lastPrinted>2019-06-27T14:33:00Z</cp:lastPrinted>
  <dcterms:modified xsi:type="dcterms:W3CDTF">2019-07-02T08:33:00Z</dcterms:modified>
  <cp:revision>8</cp:revision>
  <dc:subject/>
  <dc:title/>
</cp:coreProperties>
</file>