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9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34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о проведення інвентаризації товарно - матеріальних цінностей та розрахункі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09"/>
        <w:jc w:val="both"/>
        <w:rPr>
          <w:rFonts w:eastAsia="Arial Unicode MS"/>
          <w:szCs w:val="28"/>
        </w:rPr>
      </w:pPr>
      <w:r>
        <w:rPr/>
        <w:t xml:space="preserve">На виконання статті 10 </w:t>
      </w:r>
      <w:r>
        <w:rPr>
          <w:rFonts w:eastAsia="Arial Unicode MS"/>
        </w:rPr>
        <w:t>Закону України «Про бухгалтерський облік та фінансову звітність в Україні» та Положення про інвентаризацію активів та зобов’язань, затвердженим наказом Міністерства фінансів України від 02.09.2014 № 879, зареєстрованого в Міністерстві юстиції України 30.10.2014 за № 1365/26142,</w:t>
      </w:r>
      <w:r>
        <w:rPr/>
        <w:t xml:space="preserve"> інших нормативно-правових актів, що регулюють порядок ведення бухгалтерського обліку,</w:t>
      </w:r>
      <w:r>
        <w:rPr>
          <w:rFonts w:eastAsia="Arial Unicode MS"/>
        </w:rPr>
        <w:t xml:space="preserve"> з метою забезпечення повноти та достовірності відображення даних в бухгалтерському обліку і контролю за збереженням матеріальних цінностей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both"/>
        <w:rPr>
          <w:rFonts w:eastAsia="Arial Unicode MS"/>
        </w:rPr>
      </w:pPr>
      <w:r>
        <w:rPr>
          <w:rFonts w:eastAsia="Arial Unicode MS"/>
        </w:rPr>
        <w:t>Провести повну інвентаризацію матеріальних цінностей та розрахунків станом на 01.11.20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Доручити проведення </w:t>
      </w:r>
      <w:r>
        <w:rPr>
          <w:szCs w:val="28"/>
        </w:rPr>
        <w:t>інвентаризації інвентаризаційній комісії Департаменту агропромислового розвитку Сум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/>
        <w:t>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підготувати та передати інвентаризаційній комісії оборотні відомості матеріальних активів та розрахунків, що перебувають на обліку станом на 01.11.20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Інвентаризацію провести з 04.11.2019 по 08.11.2019 та виключно в присутності матеріально відповідальних осі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ротокол засідання комісії з проведення інвентаризації підготувати та надати на затвердження директорові Департаменту в термін до 12.11.20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Контроль за виконанням наказу покласти на заступника директора Департаменту – начальника управління бухгалтерського обліку, економічного аналізу та розвитку сільських територій Ніколаєнко Н.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2:00Z</dcterms:created>
  <dc:creator>Андрей</dc:creator>
  <dc:description/>
  <cp:keywords/>
  <dc:language>en-US</dc:language>
  <cp:lastModifiedBy>Евгений Олегович</cp:lastModifiedBy>
  <cp:lastPrinted>2018-10-30T14:05:00Z</cp:lastPrinted>
  <dcterms:modified xsi:type="dcterms:W3CDTF">2019-10-28T08:42:00Z</dcterms:modified>
  <cp:revision>2</cp:revision>
  <dc:subject/>
  <dc:title> </dc:title>
</cp:coreProperties>
</file>