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27.06.2019…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     м. Суми</w:t>
      </w:r>
      <w:r>
        <w:rPr>
          <w:szCs w:val="28"/>
        </w:rPr>
        <w:t xml:space="preserve">                                 № </w:t>
      </w:r>
      <w:r>
        <w:rPr>
          <w:szCs w:val="28"/>
          <w:u w:val="single"/>
        </w:rPr>
        <w:t xml:space="preserve">    24 – ОД   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262626"/>
                <w:szCs w:val="28"/>
              </w:rPr>
            </w:pPr>
            <w:r>
              <w:rPr>
                <w:b/>
                <w:szCs w:val="28"/>
              </w:rPr>
              <w:t>Про призначення секретаря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262626"/>
          <w:szCs w:val="28"/>
        </w:rPr>
      </w:pPr>
      <w:r>
        <w:rPr>
          <w:szCs w:val="28"/>
        </w:rPr>
        <w:t xml:space="preserve">З метою забезпечення </w:t>
      </w:r>
      <w:r>
        <w:rPr>
          <w:szCs w:val="28"/>
          <w:lang w:eastAsia="uk-UA"/>
        </w:rPr>
        <w:t xml:space="preserve">реалізації обласної цільової програми підтримки індивідуального житлового будівництва «Власний дім» на 2019-2020 роки </w:t>
        <w:br/>
        <w:t xml:space="preserve">(далі – Програма), затвердженої рішенням двадцять четвертої сесії сьомого скликання Сумської обласної ради від 14.12.2018 (зі змінами), </w:t>
      </w:r>
      <w:r>
        <w:rPr>
          <w:color w:val="262626"/>
          <w:szCs w:val="28"/>
        </w:rPr>
        <w:t xml:space="preserve">відповідно до </w:t>
      </w:r>
      <w:r>
        <w:rPr>
          <w:szCs w:val="28"/>
        </w:rPr>
        <w:t>пункту 7 Додатку 3 до Правил надання та повернення довгострокових кредитів по Програмі:</w:t>
      </w:r>
      <w:r>
        <w:rPr>
          <w:color w:val="262626"/>
          <w:szCs w:val="28"/>
        </w:rPr>
        <w:t xml:space="preserve"> </w:t>
      </w:r>
    </w:p>
    <w:p>
      <w:pPr>
        <w:pStyle w:val="21"/>
        <w:ind w:hanging="0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НАКАЗУЮ: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262626"/>
          <w:szCs w:val="28"/>
        </w:rPr>
      </w:pPr>
      <w:r>
        <w:rPr>
          <w:szCs w:val="28"/>
          <w:lang w:eastAsia="uk-UA"/>
        </w:rPr>
        <w:t>Призначити ВАСИЛЬЄВУ Світлану Валентинівну, головного спеціаліста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, секретарем обласної комісії з відбору індивідуальних забудовників, яким надається право на одержання кредиту, створеної спільним розпорядженням Сумської обласної державної адміністрації та Сумської обласної ради від</w:t>
      </w:r>
      <w:r>
        <w:rPr>
          <w:szCs w:val="28"/>
        </w:rPr>
        <w:t xml:space="preserve"> 24.06.2019 № 362-ОД/20 «Про створення </w:t>
      </w:r>
      <w:r>
        <w:rPr>
          <w:szCs w:val="28"/>
          <w:lang w:eastAsia="uk-UA"/>
        </w:rPr>
        <w:t>обласної комісії з відбору індивідуальних забудовників, яким надається право на одержання кредиту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  <w:lang w:eastAsia="uk-UA"/>
        </w:rPr>
        <w:t>Секретар у роботі керується Положенням про обласну комісію з відбору індивідуальних забудовників, яким надається право на одержання кредиту, до Правил надання та повернення довгострокових кредитів по обласній цільовій програмі підтримки індивідуального житлового будівництва «Власний дім» на 2019-2020 роки, затверджених рішенням двадцять сьомої сесії сьомого скликання Сумської обласної ради від 17.05.2019 «Про внесення змін до обласної цільової програми підтримки індивідуального житлового будівництва «Власний дім» на 2019-2020 роки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                                                  О.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4:00Z</dcterms:created>
  <dc:creator>Андрей</dc:creator>
  <dc:description/>
  <cp:keywords/>
  <dc:language>en-US</dc:language>
  <cp:lastModifiedBy>Евгений Олегович</cp:lastModifiedBy>
  <cp:lastPrinted>2019-06-27T15:17:00Z</cp:lastPrinted>
  <dcterms:modified xsi:type="dcterms:W3CDTF">2019-07-01T07:24:00Z</dcterms:modified>
  <cp:revision>2</cp:revision>
  <dc:subject/>
  <dc:title> </dc:title>
</cp:coreProperties>
</file>