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28.08.2018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  <w:u w:val="single"/>
              </w:rPr>
              <w:t xml:space="preserve">29-ОД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 xml:space="preserve">внесення змін до паспорту бюджетної програми місцевого бюджету </w:t>
            </w:r>
            <w:r>
              <w:rPr>
                <w:b/>
                <w:color w:val="262626"/>
                <w:szCs w:val="28"/>
              </w:rPr>
              <w:t>на 2019 рік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>юстиції України 10 вересня 2014 р. за № 1103/25880, розпорядження голови Сумської обласної державної адміністрації від 15.08.2019 № 446-ОД «Про внесення змін до обласного бюджету Сумської області</w:t>
      </w:r>
      <w:hyperlink r:id="rId3">
        <w:r>
          <w:rPr>
            <w:rStyle w:val="InternetLink"/>
          </w:rPr>
          <w:t xml:space="preserve"> на 2019 рік»</w:t>
        </w:r>
      </w:hyperlink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 w:val="14"/>
          <w:szCs w:val="14"/>
        </w:rPr>
      </w:pPr>
      <w:r>
        <w:rPr>
          <w:szCs w:val="28"/>
        </w:rPr>
        <w:t>1.</w:t>
      </w:r>
      <w:r>
        <w:rPr>
          <w:color w:val="262626"/>
          <w:szCs w:val="28"/>
        </w:rPr>
        <w:t> </w:t>
      </w:r>
      <w:r>
        <w:rPr>
          <w:szCs w:val="28"/>
        </w:rPr>
        <w:t>Внести зміни до паспорту бюджетної програми на 2019 рік за КПКВКМБ 2410180 «Інша діяльність у сфері державного управління», затвердженого наказом Департаменту агропромислового розвитку Сумської обласної державної адміністрації від 09.08.2019 № 28-ОД «Про внесення змін до паспорту бюджетної програми місцевого бюджету на 2019 рік», виклавши його у новій редакції (додаєтьс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ab/>
        <w:t>2.</w:t>
      </w:r>
      <w:r>
        <w:rPr>
          <w:color w:val="262626"/>
          <w:szCs w:val="28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48:00Z</dcterms:created>
  <dc:creator>Андрей</dc:creator>
  <dc:description/>
  <cp:keywords/>
  <dc:language>en-US</dc:language>
  <cp:lastModifiedBy>Евгений Олегович</cp:lastModifiedBy>
  <cp:lastPrinted>2019-08-27T16:23:00Z</cp:lastPrinted>
  <dcterms:modified xsi:type="dcterms:W3CDTF">2019-09-09T11:14:00Z</dcterms:modified>
  <cp:revision>12</cp:revision>
  <dc:subject/>
  <dc:title> </dc:title>
</cp:coreProperties>
</file>