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1"/>
        <w:tabs>
          <w:tab w:val="clear" w:pos="720"/>
          <w:tab w:val="left" w:pos="4820" w:leader="none"/>
          <w:tab w:val="left" w:pos="4962" w:leader="none"/>
          <w:tab w:val="left" w:pos="5245" w:leader="none"/>
        </w:tabs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31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5.2019</w:t>
        <w:tab/>
      </w:r>
      <w:r>
        <w:rPr>
          <w:rFonts w:cs="Times New Roman" w:ascii="Times New Roman" w:hAnsi="Times New Roman"/>
          <w:b/>
          <w:sz w:val="28"/>
          <w:szCs w:val="28"/>
        </w:rPr>
        <w:t>м. Сум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№ 22-ОД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01"/>
        <w:gridCol w:w="4508"/>
      </w:tblGrid>
      <w:tr>
        <w:trPr>
          <w:trHeight w:val="400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7630</wp:posOffset>
                      </wp:positionV>
                      <wp:extent cx="2580005" cy="18294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0005" cy="1829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реєстровано в Головному територіальному управлінні юстиції у Сумській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4 червня 2019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. за № 41/195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3.15pt;height:144.05pt;mso-wrap-distance-left:9.05pt;mso-wrap-distance-right:9.05pt;mso-wrap-distance-top:0pt;mso-wrap-distance-bottom:0pt;margin-top:6.9pt;mso-position-vertical-relative:text;margin-left: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реєстровано в Головному територіальному управлінні юстиції у Сум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4 червня 201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. за № 41/195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  <w:tab w:val="left" w:pos="510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озмір та порядок відшкодування фактичних витрат на копіювання або друк документів, що надаються за запитом на інформацію, розпорядником якої є Департамент агропромислового розвитку Сумської обласної державної адміністрації</w:t>
      </w:r>
    </w:p>
    <w:p>
      <w:pPr>
        <w:pStyle w:val="Normal"/>
        <w:tabs>
          <w:tab w:val="clear" w:pos="720"/>
          <w:tab w:val="left" w:pos="4860" w:leader="none"/>
        </w:tabs>
        <w:spacing w:lineRule="auto" w:line="360"/>
        <w:ind w:right="14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860" w:leader="none"/>
        </w:tabs>
        <w:spacing w:lineRule="auto" w:line="360"/>
        <w:ind w:right="14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 Закону України «Про місцеві державні адміністрації», статті 21 Закону України «Про доступ до публічної інформації», постанови Кабінету Міністрів України від 13 липня 2011 року № 740 «Про затвердження граничних норм витрат на копіювання або друк документів, що надаються за запитом на інформацію», з метою вдосконалення механізмів реалізації права кожного на доступ до публічної інформації та відшкодування фактичних витрат на копіювання та друк документів обсягом більше 10 сторіно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тверди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Розмір фактичних витрат на копіювання або друк документів, що надаються за запитом на інформацію, розпорядником якої є Департамент агропромислового розвитку Сумської обласної державної адміністрації (додається)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рядок відшкодування фактичних витрат на копіювання або друк документів, що надаються за запитами на інформацію, розпорядником якої є Департамент агропромислового розвитку Сумської обласної державної адміністрації (додає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Головному спеціалісту-юрисконсульту Департаменту агропромислового розвитку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 Мельник В.М. подати цей наказ на державну реєстрацію до Головного територіального управління юстиції у Сумській област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ступнику начальника управління організації виробництва та маркетингу агропродукції – начальнику відділу організаційної роботи, звернень громадян та контролю Департаменту агропромислового розвитку Сумської обласної державної адміністрації Сергієнку С.А. забезпечити його офіційне оприлюднення в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Визнати таким, що втратив чинність, наказ головного управління агропромислового розвитку Сумської обласної державної адміністрації від 23 грудня 2011 року № 170 «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розміру фактичних витрат на копіювання або друк документів, що надаються за запитом на інформацію в </w:t>
      </w:r>
      <w:r>
        <w:rPr>
          <w:rFonts w:cs="Times New Roman" w:ascii="Times New Roman" w:hAnsi="Times New Roman"/>
          <w:sz w:val="28"/>
          <w:szCs w:val="28"/>
        </w:rPr>
        <w:t>головному управлінні</w:t>
      </w:r>
      <w:r>
        <w:rPr>
          <w:rFonts w:cs="Times New Roman" w:ascii="Times New Roman" w:hAnsi="Times New Roman"/>
          <w:bCs/>
          <w:sz w:val="28"/>
          <w:szCs w:val="28"/>
        </w:rPr>
        <w:t xml:space="preserve"> агропромислового розвитку облдержадміністрації»,</w:t>
      </w:r>
      <w:r>
        <w:rPr>
          <w:rFonts w:cs="Times New Roman" w:ascii="Times New Roman" w:hAnsi="Times New Roman"/>
          <w:sz w:val="28"/>
          <w:szCs w:val="28"/>
        </w:rPr>
        <w:t xml:space="preserve"> який зареєстрований в Головному управлінні юстиції у Сумській області 18 січня 2012 року за №№ 3/1320, 4/1321.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Цей наказ набуває чинності з дня його опублікування в друкованих засобах масової інформації.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992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20"/>
          <w:tab w:val="left" w:pos="7088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 </w:t>
        <w:tab/>
        <w:t xml:space="preserve">О.МАСЛАК  </w:t>
      </w:r>
    </w:p>
    <w:p>
      <w:pPr>
        <w:pStyle w:val="Normal"/>
        <w:numPr>
          <w:ilvl w:val="0"/>
          <w:numId w:val="0"/>
        </w:numPr>
        <w:spacing w:lineRule="auto" w:line="360"/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00" w:leader="none"/>
        </w:tabs>
        <w:ind w:left="589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каз Департаменту агропромислового розвитку Сумської обласної державної адміністрації</w:t>
      </w:r>
    </w:p>
    <w:p>
      <w:pPr>
        <w:pStyle w:val="Heading3"/>
        <w:tabs>
          <w:tab w:val="clear" w:pos="720"/>
          <w:tab w:val="left" w:pos="8647" w:leader="none"/>
        </w:tabs>
        <w:spacing w:lineRule="auto" w:line="360" w:before="0" w:after="0"/>
        <w:ind w:left="5812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8.05.2019</w:t>
      </w: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2-ОД</w:t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spacing w:lineRule="atLeast" w:line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мір фактичних витрат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т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копіювання або друк документів, що надаються за запитом на інформацію, розпорядником якої є Департамент агропромислового розвитку Сумської обласної державної адміністрації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уга, що надаєть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змір фактичних витр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іювання або друк копій доку-ментів формату А4 та меншого розміру (у тому числі двосторонній дру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 відсотка розміру мінімальної заробітної плати за виготовлення однієї сторінки</w:t>
            </w:r>
          </w:p>
        </w:tc>
      </w:tr>
      <w:tr>
        <w:trPr>
          <w:trHeight w:val="9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іювання або друк копій доку-ментів формату А3 та більшого розміру (у тому числі двосторонній дру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 відсотка розміру мінімальної заробітної плати за виготовлення однієї сторінки</w:t>
            </w:r>
          </w:p>
        </w:tc>
      </w:tr>
    </w:tbl>
    <w:p>
      <w:pPr>
        <w:pStyle w:val="Normal"/>
        <w:tabs>
          <w:tab w:val="clear" w:pos="720"/>
          <w:tab w:val="left" w:pos="6663" w:leader="none"/>
        </w:tabs>
        <w:ind w:left="720" w:right="28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eastAsia="Antiqua;Corbel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tabs>
          <w:tab w:val="clear" w:pos="720"/>
          <w:tab w:val="left" w:pos="6663" w:leader="none"/>
        </w:tabs>
        <w:ind w:left="720" w:right="28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4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іювання або друк копій доку-ментів будь-якого формату, якщо в документах поряд з відкритою інформацією міститься інформація з обмеженим доступом, що потребує її відокремлення, приховування тощо (у тому числі двосторонній дру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 відсотка розміру мінімальної заробітної плати за виготовлення однієї сторінки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ізації виробництва та маркетингу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дукції – начальник відділу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ізаційної роботи, звернень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ян та контролю Департаменту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мислового розвитку Сумської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1135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20"/>
          <w:tab w:val="left" w:pos="6946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.СЕРГІЄНКО</w:t>
      </w:r>
    </w:p>
    <w:p>
      <w:pPr>
        <w:pStyle w:val="Normal"/>
        <w:numPr>
          <w:ilvl w:val="0"/>
          <w:numId w:val="0"/>
        </w:numPr>
        <w:spacing w:lineRule="auto" w:line="360"/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00" w:leader="none"/>
        </w:tabs>
        <w:ind w:left="589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каз Департаменту агропромислового розвитку Сумської обласної державної адміністрації</w:t>
      </w:r>
    </w:p>
    <w:p>
      <w:pPr>
        <w:pStyle w:val="Heading3"/>
        <w:tabs>
          <w:tab w:val="clear" w:pos="720"/>
          <w:tab w:val="left" w:pos="8647" w:leader="none"/>
        </w:tabs>
        <w:spacing w:lineRule="auto" w:line="360" w:before="0" w:after="0"/>
        <w:ind w:left="5812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8.05.2019</w:t>
      </w: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2-ОД</w:t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center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ru-RU" w:eastAsia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7920</wp:posOffset>
                </wp:positionH>
                <wp:positionV relativeFrom="paragraph">
                  <wp:posOffset>126365</wp:posOffset>
                </wp:positionV>
                <wp:extent cx="2552065" cy="18548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85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реєстровано в Головному територіальному управлінні юстиції у Сумській області 04 червня 2019 року за № 42/19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5pt;height:146.05pt;mso-wrap-distance-left:9.05pt;mso-wrap-distance-right:9.05pt;mso-wrap-distance-top:0pt;mso-wrap-distance-bottom:0pt;margin-top:9.95pt;mso-position-vertical-relative:text;margin-left:289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Зареєстровано в Головному територіальному управлінні юстиції у Сумській області 04 червня 2019 року за № 42/1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шкодування фактичних витрат на копіювання або друк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ів, що надаються за запитами на інформацію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ником якої є Департамент агропромислового розвитк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ої обласної державної адміністрації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Цим Порядком визначається механізм відшкодування запитувачами інформації фактичних витрат на копіювання або друк документів, що надаються Департаментом агропромислового розвитку Сумської обласної державної адміністрації (далі – Департамент) за запитами на інформацію.</w:t>
      </w:r>
    </w:p>
    <w:p>
      <w:pPr>
        <w:pStyle w:val="Normal"/>
        <w:spacing w:lineRule="auto" w:line="360"/>
        <w:ind w:firstLine="708"/>
        <w:jc w:val="both"/>
        <w:rPr/>
      </w:pPr>
      <w:bookmarkStart w:id="0" w:name="16"/>
      <w:bookmarkEnd w:id="0"/>
      <w:r>
        <w:rPr>
          <w:rFonts w:cs="Times New Roman" w:ascii="Times New Roman" w:hAnsi="Times New Roman"/>
          <w:sz w:val="28"/>
          <w:szCs w:val="28"/>
        </w:rPr>
        <w:t>2. Порядок відшкодування фактичних витрат на копіювання або друк документів, що надаються за запитами на інформацію в Департаменті (далі – Порядок), застосовується у випадку, коли Департамент є належним розпорядником інформації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17"/>
      <w:bookmarkEnd w:id="1"/>
      <w:r>
        <w:rPr>
          <w:rFonts w:cs="Times New Roman" w:ascii="Times New Roman" w:hAnsi="Times New Roman"/>
          <w:sz w:val="28"/>
          <w:szCs w:val="28"/>
        </w:rPr>
        <w:t>3. Відповіді на запити на інформацію надаються безкоштовн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18"/>
      <w:bookmarkEnd w:id="2"/>
      <w:r>
        <w:rPr>
          <w:rFonts w:cs="Times New Roman" w:ascii="Times New Roman" w:hAnsi="Times New Roman"/>
          <w:sz w:val="28"/>
          <w:szCs w:val="28"/>
        </w:rPr>
        <w:t>запитувачу інформації, що відповідно до чинного законодавства становить суспільний інтерес</w:t>
      </w:r>
      <w:bookmarkStart w:id="3" w:name="19"/>
      <w:bookmarkEnd w:id="3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і в разі надання інформації про неї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задоволення запиту передбачає виготовлення копій документів обсягом, що не перевищує 10 сторін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20"/>
      <w:bookmarkEnd w:id="4"/>
      <w:r>
        <w:rPr>
          <w:rFonts w:cs="Times New Roman" w:ascii="Times New Roman" w:hAnsi="Times New Roman"/>
          <w:sz w:val="28"/>
          <w:szCs w:val="28"/>
        </w:rPr>
        <w:t>4. Відшкодування запитувачами інформації фактичних витрат на копіювання або друк документів здійснюється в разі потреби у виготовленні більш як 10 сторінок запитуваних документів, починаючи з 11 сторінки, відповідно до розміру фактичних витрат на копіювання або друк документів, що надаються за запитом на інформацію, затвердженого наказом Департамен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Розмір відшкодування витрат на копіювання або друк запитуваних документів визначається відділом </w:t>
      </w:r>
      <w:r>
        <w:rPr>
          <w:rFonts w:cs="Times New Roman" w:ascii="Times New Roman" w:hAnsi="Times New Roman"/>
          <w:sz w:val="28"/>
          <w:szCs w:val="28"/>
        </w:rPr>
        <w:t>бухгалтерсь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реди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управління бухгалтерського обліку, економічного аналізу та розвитку сільських територій Департаменту.</w:t>
      </w:r>
      <w:bookmarkStart w:id="5" w:name="21"/>
      <w:bookmarkEnd w:id="5"/>
      <w:r>
        <w:rPr>
          <w:rFonts w:cs="Times New Roman" w:ascii="Times New Roman" w:hAnsi="Times New Roman"/>
          <w:sz w:val="28"/>
          <w:szCs w:val="28"/>
        </w:rPr>
        <w:t xml:space="preserve"> Рахунок виписується для направлення в установлений законом строк запитувачу інформації за формою згідно з додатко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" w:name="23"/>
      <w:bookmarkStart w:id="7" w:name="2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6. Розмір мінімальної заробітної плати за виготовлення однієї сторінки встановлюється на дату копіювання та друку докумен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Оплата рахунка на відшкодування фактичних витрат на копіювання або друк документів, що надаються за запитами на інформацію, здійснюється запитувачем у будь-якій фінансовій установі.</w:t>
      </w:r>
    </w:p>
    <w:p>
      <w:pPr>
        <w:pStyle w:val="Normal"/>
        <w:spacing w:lineRule="auto" w:line="360"/>
        <w:ind w:firstLine="709"/>
        <w:jc w:val="both"/>
        <w:rPr/>
      </w:pPr>
      <w:bookmarkStart w:id="8" w:name="24"/>
      <w:bookmarkEnd w:id="8"/>
      <w:r>
        <w:rPr>
          <w:rFonts w:cs="Times New Roman" w:ascii="Times New Roman" w:hAnsi="Times New Roman"/>
          <w:sz w:val="28"/>
          <w:szCs w:val="28"/>
        </w:rPr>
        <w:t>8. Департаментом здійснюється облік повідомлень запитувачам про відшкодування витрат на копіювання та др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У разі якщо кількість сторінок відповіді за запитом на інформацію можна визначити заздалегідь і запитувач надіслав документ, що підтверджує оплату коштів, пов’язаних з наданням відповіді та обрахованих згідно з цим Порядком, відповідь надається в установлений законом строк.</w:t>
      </w:r>
    </w:p>
    <w:p>
      <w:pPr>
        <w:pStyle w:val="Normal"/>
        <w:spacing w:lineRule="auto" w:line="360"/>
        <w:ind w:firstLine="709"/>
        <w:jc w:val="both"/>
        <w:rPr/>
      </w:pPr>
      <w:bookmarkStart w:id="9" w:name="25"/>
      <w:bookmarkEnd w:id="9"/>
      <w:r>
        <w:rPr>
          <w:rFonts w:cs="Times New Roman" w:ascii="Times New Roman" w:hAnsi="Times New Roman"/>
          <w:sz w:val="28"/>
          <w:szCs w:val="28"/>
        </w:rPr>
        <w:t xml:space="preserve">У разі якщо кількість сторінок відповіді за запитом на інформацію можна визначити заздалегідь, але запитувач не надіслав документ, що підтверджує оплату коштів, пов’язаних з наданням відповіді, обрахунок цих витрат здійснюється відділом </w:t>
      </w:r>
      <w:r>
        <w:rPr>
          <w:rFonts w:cs="Times New Roman" w:ascii="Times New Roman" w:hAnsi="Times New Roman"/>
          <w:sz w:val="28"/>
          <w:szCs w:val="28"/>
        </w:rPr>
        <w:t>бухгалтерсь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реди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управління бухгалтерського обліку, економічного аналізу та розвитку сільських територій Департаменту. Рахунок на відшкодування витрат надсилається запитувачу в строк, установлений законом для надання відповіді на запит на інформаці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27"/>
      <w:bookmarkStart w:id="11" w:name="2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10. Відповідь на запит надається після отримання документів, що підтверджують повну оплату витрат, пов’язаних з наданням відповіді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ь на запит не надається в разі повної або часткової відмови запитувача від оплати рахун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2" w:name="28"/>
      <w:bookmarkStart w:id="13" w:name="28"/>
      <w:bookmarkEnd w:id="13"/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ізації виробництва та маркетингу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дукції – начальник відділу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ізаційної роботи, звернень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ян та контролю Департаменту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мислового розвитку Сумської </w:t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.СЕРГІЄНКО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67" w:top="1135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spacing w:lineRule="auto" w:line="360"/>
        <w:ind w:left="4956" w:firstLine="28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45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Додаток </w:t>
        <w:tab/>
      </w:r>
    </w:p>
    <w:p>
      <w:pPr>
        <w:pStyle w:val="Normal"/>
        <w:spacing w:lineRule="auto" w:line="360"/>
        <w:ind w:left="524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 пункту 5 Порядку відшкодування фактичних витрат на копіювання або друк документів, що надаються за запитами на інформацію, розпорядником якої є Департамент агропромислового розвитку Сумської обласної державної адміністраці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80772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63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402" w:hanging="3260"/>
              <w:jc w:val="both"/>
              <w:rPr/>
            </w:pPr>
            <w:bookmarkStart w:id="14" w:name="41"/>
            <w:bookmarkEnd w:id="14"/>
            <w:r>
              <w:rPr>
                <w:rFonts w:cs="Times New Roman" w:ascii="Times New Roman" w:hAnsi="Times New Roman"/>
                <w:sz w:val="28"/>
                <w:szCs w:val="28"/>
              </w:rPr>
              <w:t>Надавач послуг:                Департамент агропромислового розвитку Сумської обласної державної адміністрації</w:t>
              <w:b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5" w:name="42"/>
            <w:bookmarkEnd w:id="15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єстраційний рахунок  ___________________________________________</w:t>
              <w:br/>
              <w:t xml:space="preserve"> МФО банку                     ___________________________________________</w:t>
              <w:br/>
              <w:t xml:space="preserve"> Код ЄДРПОУ                  ___________________________________________</w:t>
              <w:b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6" w:name="43"/>
            <w:bookmarkEnd w:id="1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ник:                            __________________________________________ </w:t>
              <w:b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7" w:name="44"/>
            <w:bookmarkEnd w:id="1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bookmarkStart w:id="18" w:name="45"/>
            <w:bookmarkEnd w:id="1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ХУНОК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_______ ві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оку</w:t>
              <w:br/>
              <w:t>для здійснення оплати витрат на копіювання або друк документів, що надаються за запитом на інформаці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bookmarkStart w:id="19" w:name="46"/>
            <w:bookmarkStart w:id="20" w:name="46"/>
            <w:bookmarkEnd w:id="20"/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1980"/>
              <w:gridCol w:w="1620"/>
              <w:gridCol w:w="2160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айменування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артість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виготовлення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1 арк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гривень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(без ПДВ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ількість аркушів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штук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572" w:leader="none"/>
                      <w:tab w:val="left" w:pos="178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360"/>
                    <w:ind w:left="7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Ціна, гривень (без ПДВ)</w:t>
                  </w:r>
                </w:p>
              </w:tc>
            </w:tr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ind w:right="42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овження додатка</w:t>
            </w:r>
          </w:p>
          <w:p>
            <w:pPr>
              <w:pStyle w:val="Normal"/>
              <w:ind w:right="42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1980"/>
              <w:gridCol w:w="1620"/>
              <w:gridCol w:w="2160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36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ідшкодування фактичних  </w:t>
                  </w:r>
                  <w:bookmarkStart w:id="21" w:name="54"/>
                  <w:bookmarkEnd w:id="21"/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итрат на копіювання або   </w:t>
                  </w:r>
                  <w:bookmarkStart w:id="22" w:name="55"/>
                  <w:bookmarkEnd w:id="22"/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рук документів, що  </w:t>
                  </w:r>
                  <w:bookmarkStart w:id="23" w:name="56"/>
                  <w:bookmarkEnd w:id="23"/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даються за запитом на  </w:t>
                  </w:r>
                  <w:bookmarkStart w:id="24" w:name="57"/>
                  <w:bookmarkEnd w:id="24"/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інформацію, розпорядником якої є Департамент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Усього до сплати:                    ___________________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  <w:br/>
        <w:t xml:space="preserve">                                                             (сума прописом) </w:t>
        <w:br/>
      </w:r>
      <w:bookmarkStart w:id="25" w:name="71"/>
      <w:bookmarkStart w:id="26" w:name="70"/>
      <w:bookmarkEnd w:id="25"/>
      <w:bookmarkEnd w:id="26"/>
      <w:r>
        <w:rPr>
          <w:rFonts w:cs="Times New Roman" w:ascii="Times New Roman" w:hAnsi="Times New Roman"/>
          <w:b/>
          <w:sz w:val="28"/>
          <w:szCs w:val="28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ідпис)                                (П.І.Б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управління організації виробництва та маркетингу агропродукції – начальник відділу організаційної роботи, звернень громадян та контролю Департаменту агропромислового розвитку Сумської обласної державної адміністрації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                          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ідпис)                                 (П.І.Б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67" w:top="1134" w:footer="0" w:bottom="851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b w:val="false"/>
      <w:i w:val="false"/>
      <w:iCs/>
      <w:sz w:val="28"/>
      <w:szCs w:val="28"/>
    </w:rPr>
  </w:style>
  <w:style w:type="character" w:styleId="WW8Num1z1">
    <w:name w:val="WW8Num1z1"/>
    <w:qFormat/>
    <w:rPr/>
  </w:style>
  <w:style w:type="character" w:styleId="Style9">
    <w:name w:val="Основной шрифт абзаца"/>
    <w:qFormat/>
    <w:rPr/>
  </w:style>
  <w:style w:type="character" w:styleId="Style10">
    <w:name w:val="Нормальний текст Знак Знак"/>
    <w:qFormat/>
    <w:rPr>
      <w:rFonts w:ascii="Antiqua;Corbel" w:hAnsi="Antiqua;Corbel" w:cs="Antiqua;Corbel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1">
    <w:name w:val="Письмо Знак"/>
    <w:qFormat/>
    <w:rPr>
      <w:sz w:val="28"/>
      <w:lang w:val="uk-UA" w:bidi="ar-SA"/>
    </w:rPr>
  </w:style>
  <w:style w:type="character" w:styleId="Style12">
    <w:name w:val=" Знак Знак"/>
    <w:qFormat/>
    <w:rPr>
      <w:rFonts w:ascii="Antiqua;Corbel" w:hAnsi="Antiqua;Corbel" w:cs="Antiqua;Corbel"/>
      <w:b/>
      <w:i/>
      <w:sz w:val="2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qFormat/>
    <w:rPr>
      <w:rFonts w:ascii="Antiqua;Corbel" w:hAnsi="Antiqua;Corbel" w:cs="Antiqua;Corbel"/>
      <w:sz w:val="26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ижний колонтитул Знак"/>
    <w:qFormat/>
    <w:rPr>
      <w:rFonts w:ascii="Antiqua;Corbel" w:hAnsi="Antiqua;Corbel" w:cs="Antiqua;Corbel"/>
      <w:sz w:val="26"/>
      <w:lang w:val="uk-UA"/>
    </w:rPr>
  </w:style>
  <w:style w:type="character" w:styleId="Style16">
    <w:name w:val="Основной текст Знак"/>
    <w:qFormat/>
    <w:rPr>
      <w:sz w:val="28"/>
      <w:lang w:val="uk-UA"/>
    </w:rPr>
  </w:style>
  <w:style w:type="character" w:styleId="Style17">
    <w:name w:val="Основной текст с отступом Знак"/>
    <w:qFormat/>
    <w:rPr>
      <w:rFonts w:ascii="Antiqua;Corbel" w:hAnsi="Antiqua;Corbel" w:cs="Antiqua;Corbe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8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30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31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2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1:58:00Z</dcterms:created>
  <dc:creator>1-1</dc:creator>
  <dc:description/>
  <cp:keywords/>
  <dc:language>en-US</dc:language>
  <cp:lastModifiedBy>ПК-кадри</cp:lastModifiedBy>
  <cp:lastPrinted>2019-05-24T14:29:00Z</cp:lastPrinted>
  <dcterms:modified xsi:type="dcterms:W3CDTF">2019-06-04T06:32:00Z</dcterms:modified>
  <cp:revision>6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