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2018 р. по 30.09.2018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Директор                                                                                               М.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59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18-10-01T11:59:00Z</dcterms:modified>
  <cp:revision>91</cp:revision>
  <dc:subject/>
  <dc:title>ДАНІ</dc:title>
</cp:coreProperties>
</file>