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9 р. по 31.03.2019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Директор                                                                                               М.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37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19-04-02T06:20:00Z</dcterms:modified>
  <cp:revision>202</cp:revision>
  <dc:subject/>
  <dc:title>ДАНІ</dc:title>
</cp:coreProperties>
</file>