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15541196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ранинського сільського голови Ужгоро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пня  2019 року   № 106 -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аранин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рішення сільської ради від 20.06.2019 р. №4 "Про внесення змін до рішення сесії сільської ради від 20.12.2018 р. №14 «Про сільський бюджет на 2019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зміни в розпорядження від 13.02.2019 № 12-о (із змінами) за наступними кодами програмної класифікації видатків та кредитування місцевих бюджетів (КПКВК МБ) за головними розпорядниками кошті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ранинська сільська рада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50</w:t>
        <w:tab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12152 Інші програми та заходи у сфері охорони здоров’я; 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5062 Підтримка спорту вищих досягнень та організацій, які здійснюють фізкультурно-спортивну діяльність в регіоні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30 Програма благоустрою населених пунктів Баранинської сільської ради на 2019 рік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71 Програма відшкодування комунальному підприємству «Санітар» Баранинської сільської ради різниці в тарифах на житлово-комунальні послуги для населення на 2019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10 Будівництво об’єктів житлово-комунального господарства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62 Виконання інвестиційних проектів в рамках формування інфраструктури об’єднаних територіальних громад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311 Охорона та раціональне використання природних ресурсів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9800 Субвенція з місцевого бюджету державному бюджету на виконання програм соціально-економічного розвитку регіоні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діл ОКТМС Баранинської сільської ради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10 Надання дошкільної освіт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90  Надання позашкільної освіти позашкільними закладами освіти, заходи із позашкільної роботи з дітьми.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Головним розпорядникам коштів – Баранинській сільській раді та відділу ОКТМС Баранинської сільської ради – подати відділу фінансів звіти про виконання паспортів бюджетних програм у терміни, визначені для подання зведеної річної фінансової та бюджетної звітно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озпорядження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.О. СІЛЬСЬКОГО  ГОЛОВИ                                                          С.І.ХОМА</w:t>
      </w:r>
    </w:p>
    <w:sectPr>
      <w:type w:val="nextPage"/>
      <w:pgSz w:w="11906" w:h="16838"/>
      <w:pgMar w:left="125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5:00Z</dcterms:created>
  <dc:creator>Данко</dc:creator>
  <dc:description/>
  <cp:keywords/>
  <dc:language>en-US</dc:language>
  <cp:lastModifiedBy>Marianna Hrushovska</cp:lastModifiedBy>
  <cp:lastPrinted>2019-05-21T10:23:00Z</cp:lastPrinted>
  <dcterms:modified xsi:type="dcterms:W3CDTF">2019-07-12T06:52:00Z</dcterms:modified>
  <cp:revision>114</cp:revision>
  <dc:subject/>
  <dc:title>Начальнику УДК в</dc:title>
</cp:coreProperties>
</file>