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89407078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аранинського сільського голови Ужгород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 2019 року   № 137 -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Баранин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із змінами) та рішення сільської ради від 01.08.2019 р. №1 "Про внесення змін до рішення сесії сільської ради від 20.12.2018 р. №14 «Про сільський бюджет на 2019 рік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нести зміни в розпорядження від 13.02.2019 № 12-о (із змінами) за наступними кодами програмної класифікації видатків та кредитування місцевих бюджетів (КПКВК МБ) за головними розпорядниками кошті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ранинська сільська рада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0150</w:t>
        <w:tab/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1020 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2111 Первинна медична допомога населенню, що надається центрами первинної медичної (медико-санітарної) допомог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12152 Інші програми та заходи у сфері охорони здоров’я; 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4060 Забезпечення діяльності палаців і будинків культури, клубів, центрів дозвілля та інших клубних закладів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6030 Програма благоустрою населених пунктів Баранинської сільської ради на 2019 рік;</w:t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  <w:lang w:val="uk-UA"/>
        </w:rPr>
        <w:t>0116071 Програма відшкодування комунальному підприємству «Санітар» Баранинської сільської ради різниці в тарифах на житлово-комунальні послуги для населення на 2019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310 Будівництво об’єктів житлово-комунального господар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330 Будівництво інших об’єктів комунальної власності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1 Утримання та розвиток автомобільних доріг та дорожньої інфраструктури за рахунок коштів місцевого бюджету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311 Охорона та раціональне використання природних ресурсі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діл ОКТМС Баранинської сільської ради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10 Надання дошкільної освіти;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11020 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.</w:t>
      </w:r>
    </w:p>
    <w:p>
      <w:pPr>
        <w:pStyle w:val="Normal"/>
        <w:ind w:left="11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Головним розпорядникам коштів – Баранинській сільській раді та відділу ОКТМС Баранинської сільської ради – подати відділу фінансів звіти про виконання паспортів бюджетних програм у терміни, визначені для подання зведеної річної фінансової та бюджетної звітност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озпорядження залишаю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ИЙ  ГОЛОВА                                                    Ю.І. МАРУСЯК</w:t>
      </w:r>
    </w:p>
    <w:sectPr>
      <w:type w:val="nextPage"/>
      <w:pgSz w:w="11906" w:h="16838"/>
      <w:pgMar w:left="125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3" w:hanging="76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05:00Z</dcterms:created>
  <dc:creator>Данко</dc:creator>
  <dc:description/>
  <cp:keywords/>
  <dc:language>en-US</dc:language>
  <cp:lastModifiedBy>Marianna Hrushovska</cp:lastModifiedBy>
  <cp:lastPrinted>2019-08-13T09:25:00Z</cp:lastPrinted>
  <dcterms:modified xsi:type="dcterms:W3CDTF">2019-08-13T06:36:00Z</dcterms:modified>
  <cp:revision>125</cp:revision>
  <dc:subject/>
  <dc:title>Начальнику УДК в</dc:title>
</cp:coreProperties>
</file>