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79505701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аранинського сільського голови Ужгород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березня  2019 року   № 28 -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аранин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рішення сільської ради від 06.03.2019 р. № 5 "Про внесення до рішення сесії сільської ради від 20.12.2018 р. №14 «Про сільський бюджет на 2019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нести зміни в розпорядження від 13.02.2019 № 12-о (із змінами) за наступними кодами програмної класифікації видатків та кредитування місцевих бюджетів (КПКВК МБ) за головними розпорядниками кошті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ранинська сільська рада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50</w:t>
        <w:tab/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  <w:lang w:val="uk-UA"/>
        </w:rPr>
        <w:t>0112111 Первинна медична допомога населенню, що надається центрами первинної медичної (медико-санітарної) допомоги;</w:t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  <w:lang w:val="uk-UA"/>
        </w:rPr>
        <w:t>0112152 Інші програми та заходи у сфері охорони здоров’я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033 Компенсаційні виплати за пільговий проїзд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30 Програма благоустрою населених пунктів Баранинської сільської ради на 2018 рік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25 Будівництво споруд, установ та закладів фізичної культури і спорту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30 Будівництво інших об’єктів соціальної та виробничої інфраструктур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структури за рахунок коштів місцевого бюджет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діл ОКТМС Баранинської сільської ради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0160 Керівництво і управління у відповідній сфері у містах (місті Києві), селищах, селах, об’єднаних територіальних громадах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10 Надання дошкільної освіт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20 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90 Надання позашкільної освіти позашкільними закладами освіти, заходи із позашкільної роботи з дітьм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4030 Забезпечення діяльності бібліотек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4060 Забезпечення діяльності палаців і будинків культури, клубів дозвілля та інших клубних закладів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5031 Утримання та навчально-тренувальна робота комунальних дитячо-юнацьких спортивних шкіл.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Головним розпорядникам коштів – Баранинській сільській раді та відділу ОКТМС Баранинської сільської ради – подати відділу фінансів звіти про виконання паспортів бюджетних програм у терміни, визначені для подання зведеної річної фінансової та бюджетної звітност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озпорядження залишаю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Ю.І. МАРУСЯК</w:t>
      </w:r>
    </w:p>
    <w:sectPr>
      <w:type w:val="nextPage"/>
      <w:pgSz w:w="11906" w:h="16838"/>
      <w:pgMar w:left="125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3" w:hanging="7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5:00Z</dcterms:created>
  <dc:creator>Данко</dc:creator>
  <dc:description/>
  <cp:keywords/>
  <dc:language>en-US</dc:language>
  <cp:lastModifiedBy>Пользователь Windows</cp:lastModifiedBy>
  <cp:lastPrinted>2019-01-11T10:27:00Z</cp:lastPrinted>
  <dcterms:modified xsi:type="dcterms:W3CDTF">2019-03-19T09:34:00Z</dcterms:modified>
  <cp:revision>93</cp:revision>
  <dc:subject/>
  <dc:title>Начальнику УДК в</dc:title>
</cp:coreProperties>
</file>