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/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ОХТИР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25.05.2021                                                                                                                  № 152-ОД</w:t>
      </w:r>
    </w:p>
    <w:p>
      <w:pPr>
        <w:pStyle w:val="TextBody"/>
        <w:tabs>
          <w:tab w:val="clear" w:pos="720"/>
          <w:tab w:val="left" w:pos="4140" w:leader="none"/>
        </w:tabs>
        <w:ind w:left="0" w:right="510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4140" w:leader="none"/>
        </w:tabs>
        <w:ind w:left="0" w:right="510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4140" w:leader="none"/>
        </w:tabs>
        <w:ind w:left="0" w:right="4960" w:hanging="0"/>
        <w:rPr>
          <w:b/>
          <w:b/>
          <w:bCs/>
        </w:rPr>
      </w:pPr>
      <w:r>
        <w:rPr>
          <w:b/>
          <w:bCs/>
        </w:rPr>
        <w:t>Про внесення змін до розпоряд-</w:t>
      </w:r>
    </w:p>
    <w:p>
      <w:pPr>
        <w:pStyle w:val="TextBody"/>
        <w:tabs>
          <w:tab w:val="clear" w:pos="720"/>
          <w:tab w:val="left" w:pos="4140" w:leader="none"/>
        </w:tabs>
        <w:ind w:left="0" w:right="4960" w:hanging="0"/>
        <w:rPr>
          <w:b/>
          <w:b/>
          <w:bCs/>
        </w:rPr>
      </w:pPr>
      <w:r>
        <w:rPr>
          <w:b/>
          <w:bCs/>
        </w:rPr>
        <w:t>ження голови Охтирської райо-</w:t>
      </w:r>
    </w:p>
    <w:p>
      <w:pPr>
        <w:pStyle w:val="TextBody"/>
        <w:tabs>
          <w:tab w:val="clear" w:pos="720"/>
          <w:tab w:val="left" w:pos="4140" w:leader="none"/>
        </w:tabs>
        <w:ind w:left="0" w:right="4960" w:hanging="0"/>
        <w:rPr>
          <w:b/>
          <w:b/>
          <w:bCs/>
        </w:rPr>
      </w:pPr>
      <w:r>
        <w:rPr>
          <w:b/>
          <w:bCs/>
        </w:rPr>
        <w:t xml:space="preserve">нної державної адміністрації </w:t>
      </w:r>
    </w:p>
    <w:p>
      <w:pPr>
        <w:pStyle w:val="TextBody"/>
        <w:tabs>
          <w:tab w:val="clear" w:pos="720"/>
          <w:tab w:val="left" w:pos="4140" w:leader="none"/>
        </w:tabs>
        <w:ind w:left="0" w:right="4960" w:hanging="0"/>
        <w:rPr>
          <w:b/>
          <w:b/>
          <w:bCs/>
        </w:rPr>
      </w:pPr>
      <w:r>
        <w:rPr>
          <w:b/>
          <w:bCs/>
        </w:rPr>
        <w:t xml:space="preserve">від 27.11.2020 № 162-ОД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 Закону України «Про місцеві державні адміністрації», Закону України «Про доступ до публічної інформації», розпорядження голови Охтирської районної державної адміністрації від 11.05.2021 № 125-ОД «Про затвердження структури Охтирської районної державної адміністрації»:  </w:t>
      </w:r>
    </w:p>
    <w:p>
      <w:pPr>
        <w:pStyle w:val="Normal"/>
        <w:spacing w:lineRule="auto" w:line="240" w:before="0" w:after="0"/>
        <w:ind w:left="40" w:firstLine="709"/>
        <w:rPr>
          <w:color w:val="0000FF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нести до розпорядження голови  Охтирської районної державної адміністрації від 27.11.2020 № 162-ОД «Про організацію роботи у сфері забезпечення доступу до публічної інформації, розпорядником якої є Охтирська районна державна  адміністрація» такі зміни: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8"/>
        </w:rPr>
        <w:t>1) слова по тексту «відділ організаційної, правової роботи  та документообігу апарату» замінити на слова «відділ організаційної роботи та документообігу  апарату Охтирської районної державної адміністрації»;</w:t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8"/>
        </w:rPr>
      </w:pPr>
      <w:r>
        <w:rPr>
          <w:sz w:val="28"/>
          <w:szCs w:val="28"/>
        </w:rPr>
        <w:t>2) викласти у новій редакції Перелік наборів даних, які підлягають оприлюдненню у формі відкритих даних, розпорядником яких є Охтирська районна державна адміністрація (додається).</w:t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 Охтирської районної державної адміністрації від 26.02.2021 № 61-ОД «Про внесення змін до розпорядження голови Охтирської районної державної адміністрації від 27.11.2020 № 162-ОД».</w:t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олова                                                                                             Леонід КЛИЗУБ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kern w:val="2"/>
          <w:sz w:val="27"/>
          <w:szCs w:val="27"/>
          <w:lang w:val="uk-UA"/>
        </w:rPr>
      </w:pPr>
      <w:r>
        <w:rPr>
          <w:rFonts w:cs="Times New Roman"/>
          <w:b/>
          <w:bCs/>
          <w:color w:val="000000"/>
          <w:kern w:val="2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хтирської районної державної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40" w:right="-143" w:firstLine="7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7 листопада 2020 року № 162-ОД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олови Охтирської районної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5 травня 2021 року № 152-ОД)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/>
        <w:ind w:left="5670" w:firstLine="7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663" w:leader="none"/>
        </w:tabs>
        <w:spacing w:lineRule="auto" w:line="240"/>
        <w:ind w:left="5670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Style w:val="Rvts15"/>
          <w:b/>
          <w:bCs/>
          <w:sz w:val="28"/>
          <w:szCs w:val="28"/>
        </w:rPr>
        <w:t xml:space="preserve">                                          </w:t>
      </w:r>
      <w:r>
        <w:rPr>
          <w:rStyle w:val="Rvts15"/>
          <w:b/>
          <w:bCs/>
          <w:sz w:val="28"/>
          <w:szCs w:val="28"/>
        </w:rPr>
        <w:t>ПЕРЕЛІК</w:t>
      </w:r>
      <w:r>
        <w:rPr>
          <w:b/>
          <w:sz w:val="28"/>
          <w:szCs w:val="28"/>
        </w:rPr>
        <w:br/>
        <w:t>наборів даних, які підлягають оприлюдненню у формі відкритих даних,</w:t>
      </w:r>
    </w:p>
    <w:p>
      <w:pPr>
        <w:pStyle w:val="Rvps7"/>
        <w:shd w:fill="FFFFFF" w:val="clear"/>
        <w:spacing w:before="0" w:after="0"/>
        <w:ind w:left="0" w:right="-142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ником яких є Охтирська районна державна адміністрація</w:t>
      </w:r>
    </w:p>
    <w:p>
      <w:pPr>
        <w:pStyle w:val="Rvps7"/>
        <w:shd w:fill="FFFFFF" w:val="clear"/>
        <w:spacing w:before="0" w:after="0"/>
        <w:ind w:left="0" w:right="45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356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45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набору даних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 періодичність оновленн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 (перелік) наборів відкритих даних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разі змін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ектор з питань цифрового розвитку, цифрової трансформації та інформаційної діяльності апарату Охтирської район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ідники адміністрації та підпорядкованих підприємств, установ, організацій, у тому числі їх адрес електронної пошти, офіційних веб-сайтів, номерів засобів зв’язку, поштових адрес, кодів ЄДРПОУ 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разі змін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Відділ організаційної  роботи та документообігу   апарату  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тирської районної державної адміністрації</w:t>
            </w:r>
          </w:p>
        </w:tc>
      </w:tr>
      <w:tr>
        <w:trPr>
          <w:trHeight w:val="1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організаційну структуру адміністрації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разі змін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ідділ з питань управління персоналом, запобігання та виявлення корупції апарату  Охтирської районної державної адміністрації</w:t>
            </w:r>
          </w:p>
        </w:tc>
      </w:tr>
    </w:tbl>
    <w:p>
      <w:pPr>
        <w:pStyle w:val="Normal"/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довження додатка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35"/>
      </w:tblGrid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використання бюджетних коштів  (щомісяц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ідділ фінансово-господарського забезпечення  апарату  Охтирської районної державної адміністрації,</w:t>
            </w:r>
          </w:p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ідділ  фінансів, економічного та агропромислового розвитку  Охтирської районної державної адміністрації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віти, в тому числі щодо задоволення запитів на інформаці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щокварталу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 організаційної роботи та документообігу   апарату  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тирської районної державної адміністрації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чні плани закупівель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щороку та у разі змін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ідділ фінансово-господарського забезпечення      апарату  Охтирської районної державної адміністрації,    структурні підрозділи    Охтирської районної державної адміністрації - головні розпорядники бюджетних коштів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Нормативно-правові акти, акти індивідуальної дії (крім внутрішньо організаційних), проєкти актів, що  підлягають обговоренню відповідно до чинного законодавства  ( не пізніше п’яти робочих днів з моменту їх створенн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Головний спеціаліст-юрисконсульт    апарату Охтирської районної державної адміністрації, відділ фінансово-господарського забезпечення   апарату  Охтирської районної державної адміністрації, структурні підрозділи    Охтирської районної державної адміністрації 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истему обліку, види інформації, яка зберігається розпорядником ( не пізніше п’яти робочих днів з моменту створення  документ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Відділ організаційної роботи та документообігу   апарату  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тирської районної державної адміністрації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ивні дані, що збираються (обробляються) та підлягають оприлюдненню відповідно до вимог Закону (у разі змін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   Охтирської районної державної адміністрації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довження додатка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35"/>
      </w:tblGrid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и регуляторних актів із зазначенням дати набрання чинності, строку проведення  базового, повторного та періодичного відстеження  їх результативності та інформації про місце їх  оприлюднення (щокварталу до 25 числа наступного місяц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  фінансів, економічного та агропромислового розвитку  Охтирської районної державної адміністрації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лан діяльності з підготовки проєктів регуляторних актів із зазначенням видів і назв проєктів, цілей їх прийняття, строків підготовки проєктів, найменування органів і підрозділів, відповідальних за розроблення  проєктів регуляторних актів, дату їх внесення на розгляд регуляторного органу та посилення на місце  оприлюднення ( у разі змін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 фінансів, економічного та агропромислового розвитку  Охтирської районної державної адміністрації</w:t>
            </w:r>
          </w:p>
          <w:p>
            <w:pPr>
              <w:pStyle w:val="Rvps2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лік дозволів на викиди забруднюючих речовин в атмосферне повітря  стаціонарними джерелами об’єктів 2 та 3 груп із зазначенням номера та строку дії (щокварталу до 30 числа наступного місяц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ідділ з питань  цивільного захисту, оборонної роботи та взаємодії з правоохоронними органами  Охтирської районної державної адміністрації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я про розподілення та використання  медичних  імунобіологічних препаратів (щотижня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Головний спеціаліст з питань культури, туризму та охорони здоров’я Охтирської районної державної адміністрації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нформація про нормативно-правові засади діяльності (у разі змін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ний спеціаліст-юрисконсульт      апарату Охтирської районної державної адміністрації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планування території Охтирського району (у разі змін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Відділ архітектури, інфраструктури та екології Охтирської районної державної адміністрації  </w:t>
            </w:r>
          </w:p>
        </w:tc>
      </w:tr>
    </w:tbl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довження додатка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35"/>
      </w:tblGrid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ані, які не включені до переліку, у разі високого суспільного інтересу до таких даних (високої частоти їх запитування, за результатами опитування громадської думки, наявності інших обставин) (у разі змін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   Охтирської районної державної адміністрації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 апарату                                                               Лариса ГРИГОРЕЦЬ</w:t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рганізаційної</w:t>
      </w:r>
    </w:p>
    <w:p>
      <w:pPr>
        <w:pStyle w:val="Normal"/>
        <w:spacing w:lineRule="auto" w:line="240"/>
        <w:ind w:left="0" w:hanging="0"/>
        <w:rPr>
          <w:caps/>
          <w:sz w:val="26"/>
          <w:szCs w:val="26"/>
        </w:rPr>
      </w:pPr>
      <w:r>
        <w:rPr>
          <w:b/>
          <w:sz w:val="28"/>
          <w:szCs w:val="28"/>
        </w:rPr>
        <w:t>роботи та документообігу апарату                                     Анна БЕЗДРАБКО</w:t>
      </w:r>
    </w:p>
    <w:p>
      <w:pPr>
        <w:pStyle w:val="Normal"/>
        <w:spacing w:lineRule="auto" w:line="24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 xml:space="preserve">                  </w:t>
      </w:r>
      <w:r>
        <w:rPr>
          <w:caps/>
          <w:sz w:val="28"/>
          <w:szCs w:val="28"/>
        </w:rPr>
        <w:t xml:space="preserve">  </w:t>
      </w:r>
      <w:r>
        <w:rPr>
          <w:caps/>
          <w:sz w:val="26"/>
          <w:szCs w:val="26"/>
        </w:rPr>
        <w:t xml:space="preserve"> </w:t>
      </w:r>
    </w:p>
    <w:p>
      <w:pPr>
        <w:pStyle w:val="Normal"/>
        <w:spacing w:lineRule="auto" w:line="24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</w:t>
      </w:r>
    </w:p>
    <w:p>
      <w:pPr>
        <w:pStyle w:val="Normal"/>
        <w:spacing w:lineRule="auto" w:line="24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24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/>
        <w:spacing w:lineRule="auto" w:line="240" w:before="0" w:after="0"/>
        <w:ind w:left="0" w:firstLine="77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240" w:before="0" w:after="0"/>
        <w:ind w:left="0" w:firstLine="771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240" w:before="0" w:after="0"/>
        <w:ind w:left="0" w:firstLine="7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240" w:before="0" w:after="0"/>
        <w:ind w:left="0" w:firstLine="77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left="0" w:firstLine="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240" w:before="0" w:after="0"/>
        <w:ind w:left="0" w:firstLine="77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240" w:before="0" w:after="0"/>
        <w:ind w:left="0" w:firstLine="7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7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7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7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right"/>
        <w:rPr>
          <w:caps/>
          <w:sz w:val="26"/>
          <w:szCs w:val="26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24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</w:t>
      </w:r>
    </w:p>
    <w:p>
      <w:pPr>
        <w:pStyle w:val="Normal"/>
        <w:spacing w:lineRule="auto" w:line="24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24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00B050"/>
          <w:szCs w:val="28"/>
        </w:rPr>
      </w:pPr>
      <w:r>
        <w:rPr>
          <w:b/>
          <w:color w:val="00B050"/>
          <w:szCs w:val="28"/>
        </w:rPr>
        <w:t xml:space="preserve">  </w:t>
      </w:r>
    </w:p>
    <w:p>
      <w:pPr>
        <w:pStyle w:val="Normal"/>
        <w:spacing w:lineRule="auto" w:line="240" w:before="0" w:after="0"/>
        <w:ind w:left="4956" w:firstLine="708"/>
        <w:rPr>
          <w:b/>
          <w:b/>
          <w:color w:val="00B050"/>
          <w:sz w:val="27"/>
          <w:szCs w:val="27"/>
        </w:rPr>
      </w:pPr>
      <w:r>
        <w:rPr>
          <w:b/>
          <w:color w:val="00B050"/>
          <w:sz w:val="27"/>
          <w:szCs w:val="27"/>
        </w:rPr>
        <w:t xml:space="preserve">   </w:t>
      </w:r>
      <w:r>
        <w:rPr>
          <w:b/>
          <w:color w:val="00B050"/>
          <w:sz w:val="27"/>
          <w:szCs w:val="27"/>
        </w:rPr>
        <w:tab/>
        <w:tab/>
        <w:tab/>
        <w:tab/>
        <w:t xml:space="preserve">                        </w:t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00B050"/>
          <w:sz w:val="27"/>
          <w:szCs w:val="27"/>
        </w:rPr>
      </w:pPr>
      <w:r>
        <w:rPr>
          <w:b/>
          <w:color w:val="00B050"/>
          <w:sz w:val="27"/>
          <w:szCs w:val="27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left" w:pos="375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left" w:pos="375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left="0" w:hanging="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 w:before="0" w:after="0"/>
      <w:ind w:left="5529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 w:before="0" w:after="0"/>
      <w:ind w:left="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0" w:after="0"/>
      <w:ind w:lef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none"/>
    </w:rPr>
  </w:style>
  <w:style w:type="character" w:styleId="Txt1">
    <w:name w:val="txt1"/>
    <w:qFormat/>
    <w:rPr>
      <w:sz w:val="17"/>
      <w:szCs w:val="17"/>
      <w:bdr w:val="single" w:sz="6" w:space="0" w:color="6195A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Название Знак"/>
    <w:qFormat/>
    <w:rPr>
      <w:b/>
      <w:bCs/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Rvts15">
    <w:name w:val="rvts15"/>
    <w:basedOn w:val="Style5"/>
    <w:qFormat/>
    <w:rPr/>
  </w:style>
  <w:style w:type="character" w:styleId="Style7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uk-UA" w:bidi="ar-SA" w:eastAsia="zh-CN"/>
    </w:rPr>
  </w:style>
  <w:style w:type="paragraph" w:styleId="Style8">
    <w:name w:val="Схема документа"/>
    <w:basedOn w:val="Normal"/>
    <w:qFormat/>
    <w:pPr>
      <w:widowControl/>
      <w:shd w:fill="000080" w:val="clear"/>
      <w:spacing w:lineRule="auto" w:line="240" w:before="0" w:after="0"/>
      <w:ind w:lef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hanging="0"/>
      <w:jc w:val="left"/>
    </w:pPr>
    <w:rPr>
      <w:sz w:val="20"/>
      <w:szCs w:val="20"/>
    </w:rPr>
  </w:style>
  <w:style w:type="paragraph" w:styleId="Style9">
    <w:name w:val="Текст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90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spacing w:lineRule="auto" w:line="240" w:before="0" w:after="0"/>
      <w:ind w:left="0" w:firstLine="900"/>
      <w:jc w:val="left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420" w:after="0"/>
      <w:ind w:left="120" w:right="380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  <w:jc w:val="left"/>
    </w:pPr>
    <w:rPr>
      <w:rFonts w:ascii="Courier New" w:hAnsi="Courier New" w:eastAsia="Arial Unicode MS" w:cs="Courier New"/>
      <w:color w:val="000000"/>
      <w:lang w:val="ru-RU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0"/>
      <w:ind w:left="0" w:firstLine="709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</w:pPr>
    <w:rPr>
      <w:sz w:val="28"/>
    </w:rPr>
  </w:style>
  <w:style w:type="paragraph" w:styleId="Style10">
    <w:name w:val="Знак Знак Знак Знак Знак Знак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widowControl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1">
    <w:name w:val="Знак1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Bookshelf Symbol 7" w:hAnsi="Bookshelf Symbol 7" w:cs="Bookshelf Symbol 7"/>
      <w:sz w:val="20"/>
      <w:szCs w:val="20"/>
      <w:lang w:val="en-US"/>
    </w:rPr>
  </w:style>
  <w:style w:type="paragraph" w:styleId="Style13">
    <w:name w:val="Обычный (веб)"/>
    <w:basedOn w:val="Normal"/>
    <w:qFormat/>
    <w:pPr>
      <w:widowControl/>
      <w:spacing w:lineRule="auto" w:line="240" w:before="100" w:after="100"/>
      <w:ind w:left="0" w:hanging="0"/>
      <w:jc w:val="left"/>
    </w:pPr>
    <w:rPr>
      <w:lang w:val="ru-RU"/>
    </w:rPr>
  </w:style>
  <w:style w:type="paragraph" w:styleId="Style14">
    <w:name w:val="Знак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cs="Verdana"/>
      <w:sz w:val="20"/>
      <w:szCs w:val="20"/>
      <w:lang w:val="ru-RU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widowControl/>
      <w:spacing w:lineRule="auto" w:line="240" w:before="240" w:after="240"/>
      <w:ind w:left="0" w:hanging="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Rvps7">
    <w:name w:val="rvps7"/>
    <w:basedOn w:val="Normal"/>
    <w:qFormat/>
    <w:pPr>
      <w:widowControl/>
      <w:spacing w:lineRule="auto" w:line="240" w:before="100" w:after="100"/>
      <w:ind w:left="0" w:hanging="0"/>
      <w:jc w:val="left"/>
    </w:pPr>
    <w:rPr/>
  </w:style>
  <w:style w:type="paragraph" w:styleId="Rvps2">
    <w:name w:val="rvps2"/>
    <w:basedOn w:val="Normal"/>
    <w:qFormat/>
    <w:pPr>
      <w:widowControl/>
      <w:spacing w:lineRule="auto" w:line="240" w:before="100" w:after="100"/>
      <w:ind w:left="0" w:hanging="0"/>
      <w:jc w:val="left"/>
    </w:pPr>
    <w:rPr/>
  </w:style>
  <w:style w:type="paragraph" w:styleId="Style16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">
    <w:name w:val="Знак1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37:00Z</dcterms:created>
  <dc:creator>GOJa</dc:creator>
  <dc:description/>
  <cp:keywords/>
  <dc:language>en-US</dc:language>
  <cp:lastModifiedBy>ANGEL</cp:lastModifiedBy>
  <cp:lastPrinted>2021-05-25T14:18:00Z</cp:lastPrinted>
  <dcterms:modified xsi:type="dcterms:W3CDTF">2021-05-27T06:15:00Z</dcterms:modified>
  <cp:revision>3</cp:revision>
  <dc:subject/>
  <dc:title>Додаток</dc:title>
</cp:coreProperties>
</file>