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ідник телефон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ерівників структурних підрозділів та головних спеціалістів апарату Охтирської район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70"/>
        <w:gridCol w:w="1696"/>
        <w:gridCol w:w="3238"/>
        <w:gridCol w:w="3955"/>
        <w:gridCol w:w="20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а, які питання координує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'я, по батьков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сай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а адрес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відділу організаційної роботи та документообігу апарат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Бездрабко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Ан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544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1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ht.rda-org@sm.gov.u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ht.sm.gov.ua/index.php/uk/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иївська 1, м. Охтирка, 42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ик відділу фінансово-господарського забезпечення – головний бухгалтер апарату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Шульгіна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Тетяна Юріївна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544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7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ht.rda-fin2@sm.gov.u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ht.sm.gov.ua/index.php/uk/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иївська 1, м. Охтирка, 42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архівного  відді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на Іг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05446)</w:t>
            </w:r>
          </w:p>
          <w:p>
            <w:pPr>
              <w:pStyle w:val="Style14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-21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okh.rda-arhiv@sm.gov.u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ht.sm.gov.ua/index.php/uk/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иївська 4, м. Охтирка, 42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ведення Державного реєстру виборців апарату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Олександрі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544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3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58114@mail.gov.u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ht.sm.gov.ua/index.php/uk/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иївська 1, м. Охтирка, 42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з питань управління персоналом, запобігання та виявлення корупції апарату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енко Світлана Миколаї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544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21 -5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ht.rda-antikor@sm.gov.u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ht.sm.gov.ua/index.php/uk/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иївська 1, м. Охтирка, 42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ідувач сектору  контролю та звернень громадян апарату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Семе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Ю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544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1-5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ht.rda-contr@sm.gov.u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ht.sm.gov.ua/index.php/uk/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иївська 1, м. Охтирка, 42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 з питань цифрового розвитку, цифрової трансформації та інформаційної діяльності апарат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Яценко Ірина Віталії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5446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1-5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ht@sm.gov.u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ht.sm.gov.ua/index.php/uk/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иївська 1, м. Охтирка, 42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-юрисконсульт апара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а Юрії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544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21 -5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ht.rda-konsult@sm.gov.u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ht.sm.gov.ua/index.php/uk/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иївська 1, м. Охтирка, 42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з питань мобілізаційної  роботи апарат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чиков Сергій Іван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544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21- 5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ht.rda-mob@sm.gov.u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oht.sm.gov.ua/index.php/uk/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иївська 1, м. Охтирка, 427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01:00Z</dcterms:created>
  <dc:creator>Helena</dc:creator>
  <dc:description/>
  <cp:keywords/>
  <dc:language>en-US</dc:language>
  <cp:lastModifiedBy>RDA</cp:lastModifiedBy>
  <dcterms:modified xsi:type="dcterms:W3CDTF">2021-06-04T09:01:00Z</dcterms:modified>
  <cp:revision>2</cp:revision>
  <dc:subject/>
  <dc:title/>
</cp:coreProperties>
</file>