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відни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рівників структурних підрозділів  Охтир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74"/>
        <w:gridCol w:w="31"/>
        <w:gridCol w:w="1570"/>
        <w:gridCol w:w="2886"/>
        <w:gridCol w:w="3536"/>
        <w:gridCol w:w="2662"/>
      </w:tblGrid>
      <w:tr>
        <w:trPr/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труктурного підрозділу, адрес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б-сай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соціального захисту населення Охтирської РДА (</w:t>
            </w:r>
            <w:r>
              <w:rPr>
                <w:b/>
              </w:rPr>
              <w:t>ЄДРПОУ</w:t>
            </w:r>
            <w:r>
              <w:rPr>
                <w:b/>
                <w:lang w:val="uk-UA"/>
              </w:rPr>
              <w:t xml:space="preserve"> 03197888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юк Валерій Миколайо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5446) 2-30-9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nfo11@dszn.sm.gov.u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Київська 1, </w:t>
            </w:r>
          </w:p>
          <w:p>
            <w:pPr>
              <w:pStyle w:val="Normal"/>
              <w:jc w:val="center"/>
              <w:rPr/>
            </w:pPr>
            <w:r>
              <w:rPr/>
              <w:t>м. Охтирка, 427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а у справах дітей Охтирської РДА (ЄДРПОУ 36293539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йцева Натал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служби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5446) 2-21-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oht.rda-sl-kids@sm.gov.u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Київська 1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 Охтирка, 42700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фінансів, економічного та агропромислового розвитку Охтирської РДА (ЄДРПОУ 14023536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Бондаренко Іван Миколайович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чальник відділ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5446) 4-10-7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oht.rda-apr@sm.gov.u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Київська </w:t>
            </w:r>
            <w:r>
              <w:rPr>
                <w:lang w:val="uk-UA"/>
              </w:rPr>
              <w:t>4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 Охтирка, 42700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хівний відділ Охтирської РДА (ЄДРПОУ 04058114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ова Олена Іг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чальник </w:t>
            </w:r>
            <w:r>
              <w:rPr>
                <w:lang w:val="uk-UA"/>
              </w:rPr>
              <w:t>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05446)</w:t>
            </w:r>
          </w:p>
          <w:p>
            <w:pPr>
              <w:pStyle w:val="Style14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-10-7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okh.rda-arhiv@sm.gov.u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иївська 4,</w:t>
            </w:r>
          </w:p>
          <w:p>
            <w:pPr>
              <w:pStyle w:val="Normal"/>
              <w:jc w:val="center"/>
              <w:rPr/>
            </w:pPr>
            <w:r>
              <w:rPr/>
              <w:t>м. Охтирка, 42700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архітектури, інфраструктури та екології Охтирської РДА (ЄДРПОУ 04058114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'яненко Вікторія Анатолії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 головного архітектор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5446) 2-21-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oht.rda-gkh@sm.gov.u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</w:t>
            </w:r>
            <w:r>
              <w:rPr>
                <w:lang w:val="uk-UA"/>
              </w:rPr>
              <w:t xml:space="preserve">иївська, 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 Охтирка, 42700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ідділ з питань цивільного захисту, оборонної роботи та взаємодії з правоохоронними органами Охтирської РДА (ЄДРПОУ 04058114)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Бережний Сергій Вікторо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5446) 2-21-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oht.rda-uns@sm.gov.u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иївська, 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. Охтирка, 42700</w:t>
            </w:r>
          </w:p>
        </w:tc>
      </w:tr>
      <w:tr>
        <w:trPr>
          <w:trHeight w:val="217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спеціаліст з питань внутрішнього аудиту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туливітер Аліна Івані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5446) 2-21-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oht@sm.gov.u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иївська,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Охтирка, 42700</w:t>
            </w:r>
          </w:p>
        </w:tc>
      </w:tr>
      <w:tr>
        <w:trPr>
          <w:trHeight w:val="256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спеціаліст з питань молоді, освіти та спорту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5446) 2-21-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ht.rda-osvita@sm.gov.u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иївська,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Охтирка, 42700</w:t>
            </w:r>
          </w:p>
        </w:tc>
      </w:tr>
      <w:tr>
        <w:trPr>
          <w:trHeight w:val="22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спеціаліст з питань культури, туризму та охорони здоров'я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5446) 2-21-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oh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rda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tur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kids</w:t>
            </w:r>
            <w:r>
              <w:rPr>
                <w:lang w:val="uk-UA"/>
              </w:rPr>
              <w:t>@sm.gov.u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иївська,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Охтирка, 42700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01:00Z</dcterms:created>
  <dc:creator>Helena</dc:creator>
  <dc:description/>
  <cp:keywords/>
  <dc:language>en-US</dc:language>
  <cp:lastModifiedBy>RDA</cp:lastModifiedBy>
  <dcterms:modified xsi:type="dcterms:W3CDTF">2021-06-04T11:01:00Z</dcterms:modified>
  <cp:revision>2</cp:revision>
  <dc:subject/>
  <dc:title/>
</cp:coreProperties>
</file>