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28892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-22860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-180pt" to="-117pt,-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9.2019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 № 577-О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1108" w:hRule="exact"/>
        </w:trPr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оведення урочистостей з нагоди Дня працівників освіти </w:t>
            </w:r>
          </w:p>
          <w:p>
            <w:pPr>
              <w:pStyle w:val="Style19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-288" w:firstLine="288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На виконання Указу Президента України від 11 вересня 1994 року          № 513/94 «Про День працівників освіти» та </w:t>
      </w:r>
      <w:r>
        <w:rPr>
          <w:sz w:val="28"/>
          <w:szCs w:val="28"/>
          <w:lang w:val="uk-UA"/>
        </w:rPr>
        <w:t>з метою якісного проведення урочистостей, присвячених Дню працівників освіти,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НАКАЗУЮ:</w:t>
      </w:r>
    </w:p>
    <w:p>
      <w:pPr>
        <w:pStyle w:val="Style19"/>
        <w:widowControl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Провести 02.10.2019 урочистості з нагоди Дня працівників освіт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41"/>
        <w:widowControl/>
        <w:tabs>
          <w:tab w:val="clear" w:pos="708"/>
          <w:tab w:val="left" w:pos="-180" w:leader="none"/>
          <w:tab w:val="left" w:pos="560" w:leader="none"/>
        </w:tabs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 Затвердити склад робочої групи, план заходів з підготовки та організації урочистостей </w:t>
      </w:r>
      <w:r>
        <w:rPr>
          <w:sz w:val="28"/>
          <w:szCs w:val="28"/>
          <w:lang w:val="uk-UA"/>
        </w:rPr>
        <w:t>з нагоди Дня працівників освіти та кошторис витрат на проведення урочистостей (додаються).</w:t>
      </w:r>
    </w:p>
    <w:p>
      <w:pPr>
        <w:pStyle w:val="Style41"/>
        <w:widowControl/>
        <w:tabs>
          <w:tab w:val="clear" w:pos="708"/>
          <w:tab w:val="left" w:pos="-180" w:leader="none"/>
          <w:tab w:val="left" w:pos="560" w:leader="none"/>
        </w:tabs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 (Авдєєва А.В.) забезпечити фінансування урочистостей, присвячених Дню працівників освіти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відповідно до затвердженого кошторису за рахунок коштів, передбачених обласним бюджетом на 2019 рік за КПКВК 0611090.</w:t>
      </w:r>
    </w:p>
    <w:p>
      <w:pPr>
        <w:pStyle w:val="Style41"/>
        <w:widowControl/>
        <w:tabs>
          <w:tab w:val="clear" w:pos="708"/>
          <w:tab w:val="left" w:pos="54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4. Призначити відповідальним за фінансову звітність головного спеціаліста 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 Ришкову А.В. </w:t>
      </w:r>
    </w:p>
    <w:p>
      <w:pPr>
        <w:pStyle w:val="Style41"/>
        <w:widowControl/>
        <w:tabs>
          <w:tab w:val="clear" w:pos="708"/>
          <w:tab w:val="left" w:pos="540" w:leader="none"/>
        </w:tabs>
        <w:spacing w:lineRule="auto" w:line="24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 Управлінню освіти і науки Сумської міської ради (Данильченко А.М.) забезпечити участь школярів закладів освіти м. Суми, учасників творчих колективів, у проведенні </w:t>
      </w:r>
      <w:r>
        <w:rPr>
          <w:sz w:val="28"/>
          <w:szCs w:val="28"/>
          <w:lang w:val="uk-UA"/>
        </w:rPr>
        <w:t>урочистостей з нагоди Дня працівників освіт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6. 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ab/>
        <w:t>Вікторія ГРОБОВА</w:t>
      </w:r>
    </w:p>
    <w:p>
      <w:pPr>
        <w:pStyle w:val="Normal"/>
        <w:ind w:left="5400" w:hanging="54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0" w:hanging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9204" w:hanging="2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9204" w:hanging="2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9204" w:hanging="2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9204" w:hanging="2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9204" w:hanging="2683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0" w:leader="none"/>
        </w:tabs>
        <w:ind w:left="7080" w:hanging="55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080" w:hanging="5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партаменту</w:t>
      </w:r>
    </w:p>
    <w:p>
      <w:pPr>
        <w:pStyle w:val="Normal"/>
        <w:tabs>
          <w:tab w:val="clear" w:pos="708"/>
          <w:tab w:val="left" w:pos="6480" w:leader="none"/>
        </w:tabs>
        <w:ind w:left="7080" w:hanging="5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   і    науки</w:t>
      </w:r>
    </w:p>
    <w:p>
      <w:pPr>
        <w:pStyle w:val="Normal"/>
        <w:tabs>
          <w:tab w:val="clear" w:pos="708"/>
          <w:tab w:val="left" w:pos="6480" w:leader="none"/>
        </w:tabs>
        <w:ind w:left="7080" w:hanging="5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9.2019 № 577-ОД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 робочої груп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з підготовки та організації урочистостей </w:t>
      </w:r>
      <w:r>
        <w:rPr>
          <w:b/>
          <w:sz w:val="28"/>
          <w:szCs w:val="28"/>
          <w:lang w:val="uk-UA"/>
        </w:rPr>
        <w:t>з нагоди Дня працівників осв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94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б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Пав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світи і науки Сумської обласної державної адміністрації, голова робочої груп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освіти і науки Сумської обласної державної адміністрації – начальник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, заступник голови робочої групи, заступник голови робочої груп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є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ін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Центр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фінансово-економічного моніторингу та технічного забезпечення  освітніх закладів Департаменту освіти і науки Сумської обласної державної </w:t>
            </w:r>
            <w:r>
              <w:rPr>
                <w:sz w:val="28"/>
                <w:szCs w:val="28"/>
                <w:lang w:val="uk-UA"/>
              </w:rPr>
              <w:t>адміністрації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рченко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Леонід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дошкільної, загальної середньої освіти управління дошкільної, загальної середньої та інклюзивної освіти Департаменту освіти і науки Сумської обласної державної адміністрації;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х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бласного центру практичної психології і соціальної роботи комунального закладу Сумський обласний інститут післядипломної педагогічної освіти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іті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комунального закладу Сумський обласний інститут післядипломної педагогічної освіт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шк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на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;</w:t>
            </w:r>
          </w:p>
        </w:tc>
      </w:tr>
      <w:tr>
        <w:trPr>
          <w:trHeight w:val="359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йл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Юр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авчально-методичного центру професійно-технічної освіти у Сумській області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хенко Володимир Серг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рофесійної, вищої освіти та науков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д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відділу з управління персоналом та організаційн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х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омунального закладу Сумської обласної ради – обласного центру позашкільної освіти та роботи з талановитою молоддю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професійно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щої освіти, наукової роботи т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76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ого забезпечення                                                         Павло РОЖЕНКО</w:t>
      </w:r>
    </w:p>
    <w:p>
      <w:pPr>
        <w:pStyle w:val="Normal"/>
        <w:tabs>
          <w:tab w:val="clear" w:pos="708"/>
          <w:tab w:val="left" w:pos="6480" w:leader="none"/>
        </w:tabs>
        <w:ind w:left="63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0" w:leader="none"/>
        </w:tabs>
        <w:ind w:left="6372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партаменту</w:t>
      </w:r>
    </w:p>
    <w:p>
      <w:pPr>
        <w:pStyle w:val="Normal"/>
        <w:tabs>
          <w:tab w:val="clear" w:pos="708"/>
          <w:tab w:val="left" w:pos="6480" w:leader="none"/>
        </w:tabs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9.2019 № 577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 підготовки та організації урочистостей </w:t>
      </w:r>
      <w:r>
        <w:rPr>
          <w:b/>
          <w:sz w:val="28"/>
          <w:szCs w:val="28"/>
          <w:lang w:val="uk-UA"/>
        </w:rPr>
        <w:t>з нагоди Дня працівників освіт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707" w:gutter="0" w:header="708" w:top="764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5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місце проведення урочистостей з нагоди Дня працівників освіти та встановити квоту учас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бова В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лист-клопотання щодо оренди приміщення для проведення урочистостей, забезпечити оплату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6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шкова А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єєва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готувати сценарний план проведення  урочистостей, присвяче-них Дню працівників освіти,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шанування </w:t>
            </w:r>
            <w:r>
              <w:rPr>
                <w:sz w:val="28"/>
                <w:szCs w:val="28"/>
                <w:lang w:val="uk-UA"/>
              </w:rPr>
              <w:t>кращих працівників освіти Сумщ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7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воту представництва відділів, управлінь освіти райдержадміністрацій, міських рад та об’єднаних територіальних громад для участі в урочистостях з нагоди вшанування  педагогі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7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ник Т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рченко С.Л.</w:t>
            </w:r>
          </w:p>
        </w:tc>
      </w:tr>
      <w:tr>
        <w:trPr>
          <w:trHeight w:val="1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лист-клопотання щодо відзначення кращих працівників освіти відзнаками голови Сумської обласної державної адміністрації та Сумської обласн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7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а Л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листи на управління, відділи освіти райдержадміністрацій, міських рад та об’єднаних територіальних громад щодо складу делегації на урочистий захід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27.09.201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ник Т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озвучення, освітлення, мультимедійний супровід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формлення сце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0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сти списки запрошених та забезпечити вручення запрош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7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рченко С.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идбання квітів для вручення кращим працівникам освіти, які будуть нагороджені відзнаками голови Сумської обласної державної адміністрації та Сумської обласн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2.10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ін Ю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Визначити місце розміщення тран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0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В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Підготувати та розмістити на офіційних веб-порталах  Сумської обласної державної адміністрації, Департаменту освіти і науки прес-анонс та прес-реліз про проведення урочист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0.20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02.10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уб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31"/>
                <w:sz w:val="28"/>
                <w:szCs w:val="28"/>
                <w:lang w:val="uk-UA" w:eastAsia="uk-UA"/>
              </w:rPr>
              <w:t>Підготувати тези до вітального слова голови Сумської обласної державної адміністрації та голови Сумської обласн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енко П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ін Ю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еєстрацію учасників заходу, чергування, закріпити супроводжуючих за делегаціями від районів, міст, об’єднаних територіальних громад та організувати їх розміщення в за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ін Ю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Забезпечити участь представників засобів масової інформації, телебачення, радіо в роботі конферен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уба Л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Забезпечити:</w:t>
            </w:r>
          </w:p>
          <w:p>
            <w:pPr>
              <w:pStyle w:val="Style2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медичне обслуговування учасників конферен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оформлення посвідчень про відрядження на конференці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енко П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ін Ю.О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професійно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щої освіти, наукової роботи та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ресурсного забезпечення                                                         Павло РОЖ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0" w:hanging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707" w:gutter="0" w:header="708" w:top="76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22:00Z</dcterms:created>
  <dc:creator>dtyuh</dc:creator>
  <dc:description/>
  <dc:language>en-US</dc:language>
  <cp:lastModifiedBy>Windows</cp:lastModifiedBy>
  <cp:lastPrinted>2019-09-26T10:48:00Z</cp:lastPrinted>
  <dcterms:modified xsi:type="dcterms:W3CDTF">2019-09-26T13:22:00Z</dcterms:modified>
  <cp:revision>2</cp:revision>
  <dc:subject/>
  <dc:title/>
</cp:coreProperties>
</file>