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2"/>
        <w:rPr>
          <w:rFonts w:ascii="Times New Roman" w:hAnsi="Times New Roman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  <w:lang w:eastAsia="ru-RU"/>
        </w:rPr>
        <w:t>ДЕПАРТАМЕНТ  ОСВІТИ І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НАКАЗ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Cs/>
          <w:color w:val="000000"/>
          <w:sz w:val="20"/>
          <w:szCs w:val="24"/>
          <w:lang w:val="uk-UA" w:eastAsia="ru-RU"/>
        </w:rPr>
      </w:pPr>
      <w:r>
        <w:rPr>
          <w:rFonts w:eastAsia="Times New Roman" w:cs="Tahoma" w:ascii="Tahoma" w:hAnsi="Tahoma"/>
          <w:b/>
          <w:iCs/>
          <w:color w:val="000000"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6.09.2019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м.Суми                                     № </w:t>
      </w:r>
      <w:r>
        <w:rPr>
          <w:rFonts w:cs="Times New Roman" w:ascii="Times New Roman" w:hAnsi="Times New Roman"/>
          <w:sz w:val="28"/>
          <w:szCs w:val="28"/>
          <w:lang w:val="uk-UA"/>
        </w:rPr>
        <w:t>580-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6"/>
      </w:tblGrid>
      <w:tr>
        <w:trPr>
          <w:trHeight w:val="1885" w:hRule="exac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Про участь збірної команди області у чемпіонаті України з гімнастики художньої серед школярів за програмою КМСУ та І розрядів</w:t>
            </w:r>
          </w:p>
        </w:tc>
        <w:tc>
          <w:tcPr>
            <w:tcW w:w="5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19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369" w:hRule="atLeast"/>
        </w:trPr>
        <w:tc>
          <w:tcPr>
            <w:tcW w:w="979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 виконання Календарного плану спортивно-масових заходів Сумського обласного відділення (філії) Комітету з фізичного виховання та спорту на    2019 рік (у новій редакції), затвердженого наказом Департаменту освіти і науки Сумської обласної державної адміністрації від 03.0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.2019 № 303-ОД, відповідно до Регламент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проведення чемпіонату України з гімнастики художньої серед школярів за програмою КМСУ та І розрядів, з метою</w:t>
            </w:r>
            <w:r>
              <w:rPr>
                <w:rFonts w:eastAsia="Times New Roman" w:cs="Times New Roman" w:ascii="Times New Roman" w:hAnsi="Times New Roman"/>
                <w:color w:val="92D05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ирокого залучення учнівської молоді до систематичних занять фізичною культурою і спортом, подальшого розвитку та популяризації гімнастики художньої серед учнівської молоді, підвищення рівня спортивної майстерності</w:t>
            </w:r>
          </w:p>
        </w:tc>
      </w:tr>
      <w:tr>
        <w:trPr>
          <w:trHeight w:val="341" w:hRule="atLeast"/>
        </w:trPr>
        <w:tc>
          <w:tcPr>
            <w:tcW w:w="979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 Узяти участь збірній команді області з гімнастики художньої у складі 5 спортсменів та 1 тренера (додаток 1) у чемпіонаті України з гімнастики художньої серед школярів за програмою КМСУ та І розрядів із 02 до 07 жовтня 2019 року в м. Бердянськ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>2. Покласти виконання функцій щодо участі у змаганнях, забезпечення техніки безпеки, збереження життя спортсменів, фінансових витрат на тренера-викладача комплексної дитячо-юнацької спортивної школи № 2 м. Суми Маландій Ірину Михайлівну (за згодою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Начальнику управління освіти і науки Сумської міської ради Данильченко А.М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безпечити участь школярів у вищезазначених змагання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 Центру фінансово-економічного моніторингу та технічного забезпечення освітніх закладів Департаменту освіти і нау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умської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обласної державної адміністрації (Авдєєва А.В.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фінансувати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цей захід за рахунок коштів, передбачених на проведення обласних та участь у всеукраїнських змагання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 КПКВК 0611090,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згідно з кошторисом (додаток 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) на суму 11 430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ривень (одинадцять тисяч чотириста тридцять гривень 00 коп.), у разі зміни суми кошторису по цьому наказу, залежно від фактичних витрат, оплату проводити згідно з уточненим кошторисом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 Контроль за виконанням цього наказу залишаю за собо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41" w:hRule="atLeast"/>
        </w:trPr>
        <w:tc>
          <w:tcPr>
            <w:tcW w:w="979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Директор </w:t>
              <w:tab/>
              <w:t xml:space="preserve">                                                                               Вікторія ГРОБОВА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Додаток 1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наказу Департаменту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світи і науки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6.09.2019 № 580-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учасників чемпіонату України з гімнастики художнь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ред школярів за програмою КМСУ та І розрядів</w:t>
        <w:br/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з 02 до 07 жовтня 2019 року в м. Бердянсь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431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. Сторожева Софі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-</w:t>
            </w:r>
          </w:p>
        </w:tc>
        <w:tc>
          <w:tcPr>
            <w:tcW w:w="543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а установа Сумська класична гімназія Сумської міської ради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. Лукяненко Валері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-</w:t>
            </w:r>
          </w:p>
        </w:tc>
        <w:tc>
          <w:tcPr>
            <w:tcW w:w="543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унальна установа Сумська загальноосвітня </w:t>
            </w:r>
            <w:r>
              <w:rPr>
                <w:rFonts w:cs="Times New Roman" w:ascii="Times New Roman" w:hAnsi="Times New Roman"/>
                <w:sz w:val="28"/>
                <w:szCs w:val="28"/>
                <w:shd w:fill="EDEDED" w:val="clear"/>
                <w:lang w:val="uk-UA"/>
              </w:rPr>
              <w:t>ш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а І-ІІІ ступенів         № 23, м. Суми, Сумської області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. Гаврик М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-</w:t>
            </w:r>
          </w:p>
        </w:tc>
        <w:tc>
          <w:tcPr>
            <w:tcW w:w="543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а установа Сумська загальноосвітня школа І-ІІІ ступенів        № 15  ім. Д.Турбіна, м. Суми, Сумської області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4. Бакуменко Наді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-</w:t>
            </w:r>
          </w:p>
        </w:tc>
        <w:tc>
          <w:tcPr>
            <w:tcW w:w="543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мунальна установа Сумська</w:t>
            </w:r>
            <w:r>
              <w:rPr>
                <w:rFonts w:cs="Times New Roman" w:ascii="Times New Roman" w:hAnsi="Times New Roman"/>
                <w:sz w:val="28"/>
                <w:szCs w:val="28"/>
                <w:shd w:fill="EDEDED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гальноосвітня школ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І-ІІІ ступенів № 12 ім</w:t>
            </w:r>
            <w:r>
              <w:rPr>
                <w:rFonts w:cs="Times New Roman" w:ascii="Times New Roman" w:hAnsi="Times New Roman"/>
                <w:sz w:val="28"/>
                <w:szCs w:val="28"/>
                <w:shd w:fill="EDEDED" w:val="clear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.Берестовського, м. Суми, Сумської області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uk-UA"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5. Мірошниченко Веронік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-</w:t>
            </w:r>
          </w:p>
        </w:tc>
        <w:tc>
          <w:tcPr>
            <w:tcW w:w="543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а установа Сумська загальноосвітня школа І-ІІІ ступенів   № 6,   м. Суми, Сумської області</w:t>
            </w:r>
          </w:p>
        </w:tc>
      </w:tr>
      <w:tr>
        <w:trPr/>
        <w:tc>
          <w:tcPr>
            <w:tcW w:w="97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6. Маландій Ірина Михайлівна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– тренер-викладач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40" w:leader="none"/>
        </w:tabs>
        <w:autoSpaceDE w:val="false"/>
        <w:spacing w:lineRule="exact" w:line="317" w:before="0" w:after="0"/>
        <w:ind w:right="72" w:hanging="0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autoSpaceDE w:val="false"/>
        <w:spacing w:lineRule="exact" w:line="317" w:before="0" w:after="0"/>
        <w:ind w:right="7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чальник обласного відділення (філії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омітету з фізичного виховання та спорту</w:t>
        <w:tab/>
        <w:tab/>
        <w:t xml:space="preserve">    Владислав МАС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 дошкільної, 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ої середньої освіти 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дошкільної, загальної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редньої та інклюзивної освіти,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зашкільної та виховної роботи                                 Світлана БИРЧЕНКО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02:00Z</dcterms:created>
  <dc:creator>Пользователь</dc:creator>
  <dc:description/>
  <dc:language>en-US</dc:language>
  <cp:lastModifiedBy>Windows</cp:lastModifiedBy>
  <cp:lastPrinted>2019-09-26T14:43:00Z</cp:lastPrinted>
  <dcterms:modified xsi:type="dcterms:W3CDTF">2019-09-30T07:02:00Z</dcterms:modified>
  <cp:revision>2</cp:revision>
  <dc:subject/>
  <dc:title/>
</cp:coreProperties>
</file>