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.09.2019      </w:t>
      </w:r>
      <w:r>
        <w:rPr>
          <w:sz w:val="28"/>
          <w:szCs w:val="28"/>
        </w:rPr>
        <w:t xml:space="preserve">                                    м. Суми                                     № </w:t>
      </w:r>
      <w:r>
        <w:rPr>
          <w:sz w:val="28"/>
          <w:szCs w:val="28"/>
          <w:lang w:val="uk-UA"/>
        </w:rPr>
        <w:t>568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>
          <w:trHeight w:val="1729" w:hRule="exact"/>
        </w:trPr>
        <w:tc>
          <w:tcPr>
            <w:tcW w:w="3936" w:type="dxa"/>
            <w:tcBorders/>
          </w:tcPr>
          <w:p>
            <w:pPr>
              <w:pStyle w:val="Heading"/>
              <w:jc w:val="both"/>
              <w:rPr>
                <w:rStyle w:val="FontStyle11"/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ідготовку спортсменів до спортивного зимового сезону 2019</w:t>
            </w:r>
            <w:r>
              <w:rPr>
                <w:b/>
                <w:szCs w:val="28"/>
                <w:lang w:val="ru-RU"/>
              </w:rPr>
              <w:t>-</w:t>
            </w:r>
            <w:r>
              <w:rPr>
                <w:b/>
                <w:szCs w:val="28"/>
              </w:rPr>
              <w:t xml:space="preserve">2020 років з лижних гонок 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ind w:left="-4319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2019 рік (у новій редакції), затвердженого наказом Департаменту освіти і науки Сумської обласної державної адміністрації від 03.05.2019 № 303-ОД, з метою підвищення спортивної майстерності та якісної підготовки збірної команди до спортивного зимового сезону 201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020 року з лижних гонок</w:t>
            </w:r>
          </w:p>
        </w:tc>
      </w:tr>
      <w:tr>
        <w:trPr>
          <w:trHeight w:val="356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1. Провести в м. Суми з 24 вересня до 03 жовтня 2019 року навчально-тренувальний збір для збірної команди області з лижних гонок у складі </w:t>
            </w:r>
            <w:r>
              <w:rPr>
                <w:szCs w:val="28"/>
                <w:lang w:val="ru-RU"/>
              </w:rPr>
              <w:t xml:space="preserve">            12</w:t>
            </w:r>
            <w:r>
              <w:rPr>
                <w:szCs w:val="28"/>
              </w:rPr>
              <w:t xml:space="preserve"> спортсменів та 1 тренера (додаток 1).</w:t>
            </w:r>
          </w:p>
          <w:p>
            <w:pPr>
              <w:pStyle w:val="Heading"/>
              <w:ind w:firstLine="720"/>
              <w:jc w:val="both"/>
              <w:rPr>
                <w:color w:val="FF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. Покласти виконання функцій щодо участі в змаганнях, забезпечення техніки безпеки, збереження життя спортсменів, фінансових витрат на тренера-викладача комунального закладу Сумської обласної ради обласна дитячо-юнацька спортивна школа «Регіональний центр зимових видів спорту»  Шамрая В.М. (за згодою).</w:t>
            </w:r>
          </w:p>
          <w:p>
            <w:pPr>
              <w:pStyle w:val="Heading"/>
              <w:ind w:firstLine="720"/>
              <w:jc w:val="both"/>
              <w:rPr>
                <w:szCs w:val="28"/>
              </w:rPr>
            </w:pPr>
            <w:r>
              <w:rPr/>
              <w:t xml:space="preserve">3. </w:t>
            </w:r>
            <w:r>
              <w:rPr>
                <w:szCs w:val="28"/>
              </w:rPr>
              <w:t>Керівникам управління освіти і науки Сумської міської ради Данильченко А.М., управління освіти Шосткинської міської ради          Сергейко Н.О., відділу освіти Конотопської міської ради Беспалій О.В., відділу освіти Краснопільської селещної ради Деревянченко Л.Л. забезпечити участь у вищезазначеному заході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ної державної адміністрації (Смикова О.В.) </w:t>
            </w:r>
            <w:r>
              <w:rPr>
                <w:sz w:val="28"/>
                <w:szCs w:val="28"/>
                <w:lang w:val="uk-UA"/>
              </w:rPr>
              <w:t>профінансувати</w:t>
            </w:r>
            <w:r>
              <w:rPr>
                <w:sz w:val="28"/>
                <w:lang w:val="uk-UA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sz w:val="28"/>
                <w:szCs w:val="28"/>
                <w:lang w:val="uk-UA"/>
              </w:rPr>
              <w:t>за КПКВК 0611090,</w:t>
            </w:r>
            <w:r>
              <w:rPr>
                <w:sz w:val="28"/>
                <w:lang w:val="uk-UA"/>
              </w:rPr>
              <w:t xml:space="preserve"> згідно з кошторисом (додаток 2</w:t>
            </w:r>
            <w:r>
              <w:rPr>
                <w:sz w:val="28"/>
                <w:szCs w:val="28"/>
                <w:lang w:val="uk-UA"/>
              </w:rPr>
              <w:t>) на суму 13 000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 (тринадцять тисяч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Heading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 Контроль за виконанням цього наказу залишаю за собою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 xml:space="preserve">Директор </w:t>
        <w:tab/>
        <w:t>Вікторія ГРОБОВА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59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09.2019 № 568-ОД</w:t>
      </w:r>
    </w:p>
    <w:p>
      <w:pPr>
        <w:pStyle w:val="Normal"/>
        <w:ind w:firstLine="59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часників навчально-тренувального збору з </w:t>
      </w:r>
      <w:r>
        <w:rPr>
          <w:b/>
          <w:sz w:val="28"/>
          <w:szCs w:val="28"/>
        </w:rPr>
        <w:t>підготов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до спортивного зимового сезону 2019-2020 років з лижних гонок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24 вересня до 03 жовтня 2019 року в м. Сум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4"/>
        <w:gridCol w:w="5386"/>
      </w:tblGrid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. Антипенко Аліна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Сумська загальноосвітня школа І-ІІІ ступенів № 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/>
            </w:pPr>
            <w:r>
              <w:rPr>
                <w:sz w:val="28"/>
                <w:szCs w:val="22"/>
                <w:lang w:val="uk-UA"/>
              </w:rPr>
              <w:t>2. Барильник Іван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мський  заклад загальної середньої освіти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  № 21 Сумської міської ради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/>
            </w:pPr>
            <w:r>
              <w:rPr>
                <w:sz w:val="28"/>
                <w:szCs w:val="22"/>
                <w:lang w:val="uk-UA"/>
              </w:rPr>
              <w:t>3. Звіряка Анна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мський  заклад загальної середньої освіти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  № 21 Сум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/>
            </w:pPr>
            <w:r>
              <w:rPr>
                <w:sz w:val="28"/>
                <w:szCs w:val="22"/>
                <w:lang w:val="uk-UA"/>
              </w:rPr>
              <w:t>4. Мурза Катерин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роїдська загальноосвітня школа                      І-ІІІ ступенів  Краснопіль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/>
            </w:pPr>
            <w:r>
              <w:rPr>
                <w:sz w:val="28"/>
                <w:szCs w:val="22"/>
                <w:lang w:val="uk-UA"/>
              </w:rPr>
              <w:t>5. Нікон Анастасія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 22 імені Ігоря Гольченка Сум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/>
            </w:pPr>
            <w:r>
              <w:rPr>
                <w:sz w:val="28"/>
                <w:szCs w:val="22"/>
                <w:lang w:val="uk-UA"/>
              </w:rPr>
              <w:t>6. Понпа Ярослав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Сумська загальноосвітня школа І-ІІІ ступенів № 27, м. Су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7. Романченко Дмитро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організація (установа, заклад) «Шосткинська загальноосвітня школа       І-ІІІ ступенів № 12 Шосткинської міської ради Сумс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8. Руденко Олександр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організація (установа, заклад) «Шосткинська гімназія Шосткинської міської ради Сумс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              Продовження додатка 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9. Савоченко Маія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топська загальноосвітня школа                  І-ІІІ ступенів № 13 Конотоп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0. Філоненко Яна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мський  заклад загальної середньої освіти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  № 26 Сум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1. Чаюк Валерія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топська спеціалізована школа І-ІІІ ступенів №12 Конотопської міської ради Сум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2. Ярмоленко Софія</w:t>
            </w:r>
          </w:p>
        </w:tc>
        <w:tc>
          <w:tcPr>
            <w:tcW w:w="2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мський  заклад загальної середньої освіти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  № 26 Сум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Шамрай Віктор Михайлович – тренер-викладач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ітету з фізичного виховання та спорту</w:t>
        <w:tab/>
        <w:tab/>
        <w:t xml:space="preserve">      Владислав МАСЛ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 дошкільної, заг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освіти управління дошкіль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освіти,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ab/>
        <w:tab/>
        <w:tab/>
        <w:t xml:space="preserve">    Світлана БИР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25:00Z</dcterms:created>
  <dc:creator>User</dc:creator>
  <dc:description/>
  <dc:language>en-US</dc:language>
  <cp:lastModifiedBy>Windows</cp:lastModifiedBy>
  <cp:lastPrinted>2019-09-23T09:24:00Z</cp:lastPrinted>
  <dcterms:modified xsi:type="dcterms:W3CDTF">2019-09-25T10:25:00Z</dcterms:modified>
  <cp:revision>2</cp:revision>
  <dc:subject/>
  <dc:title/>
</cp:coreProperties>
</file>