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16"/>
          <w:szCs w:val="16"/>
          <w:lang w:val="uk-UA"/>
        </w:rPr>
      </w:pPr>
      <w:r>
        <w:rPr>
          <w:rFonts w:cs="Tahoma" w:ascii="Tahoma" w:hAnsi="Tahoma"/>
          <w:b/>
          <w:iCs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9.2019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 № 567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tbl>
      <w:tblPr>
        <w:tblW w:w="100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45"/>
      </w:tblGrid>
      <w:tr>
        <w:trPr>
          <w:trHeight w:val="1941" w:hRule="exact"/>
        </w:trPr>
        <w:tc>
          <w:tcPr>
            <w:tcW w:w="4644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" w:hanging="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підготовку до </w:t>
            </w:r>
            <w:r>
              <w:rPr>
                <w:b/>
                <w:sz w:val="28"/>
                <w:szCs w:val="28"/>
                <w:lang w:val="uk-UA"/>
              </w:rPr>
              <w:t>проведення у 2020 році зовнішнього незалеж-ного оцінювання результатів навчання, здобутих на основі повної загальної середньої осві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 наказу Міністерства освіти і науки України від 09.07.2019 № 947 «Про підготовку до проведення в 2020 році зовнішнього незалежного оцінювання результатів навчання, здобутих на основі повної загальної середньої освіти»</w:t>
      </w:r>
      <w:r>
        <w:rPr>
          <w:sz w:val="28"/>
          <w:szCs w:val="28"/>
          <w:lang w:val="uk-UA"/>
        </w:rPr>
        <w:t xml:space="preserve">, з метою забезпечення якісного проведення тестува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Покласти виконання функцій щодо організації та проведення виконання заходів з підготовки до проведення зовнішнього незалежного оцінювання у 2020 роц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 закладах  загальної середньої освіти на Харламова Ю.І., начальника відділу інклюзивної освіти, позашкільної та виховної роботи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 закладах професійної (професійно-технічної) освіти на Смоленко О.П., методиста Навчально-методичного центру професійно-технічної освіти в Сумській області (за згодою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 закладах вищої освіти І-ІІ рівнів акредитації на Маківську Ю.В., головного спеціаліста </w:t>
      </w:r>
      <w:r>
        <w:rPr>
          <w:sz w:val="28"/>
          <w:szCs w:val="28"/>
          <w:lang w:val="uk-UA"/>
        </w:rPr>
        <w:t>відділу професійної, вищої освіти та наукової роботи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 Призначити координатором проведення </w:t>
      </w:r>
      <w:r>
        <w:rPr>
          <w:sz w:val="28"/>
          <w:szCs w:val="28"/>
          <w:lang w:val="uk-UA"/>
        </w:rPr>
        <w:t>зовнішнього незалежного оцінювання у 2020 році Роженка П.П., заступника директора Департаменту – начальника управління професійної, вищої освіти, наукової роботи та ресурсного забезпе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мунальному закладу Сумський обласний інститут післядипломної педагогічної освіти (Нікітін Ю.О.) спільно з Харківським регіональним центром оцінювання якості осві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Провести добір та підготовку осіб, відповідальних за формування комплектів документів учнів (студентів), які складатимуть державну підсумкову атестацію у формі зовнішнього незалежного оцінювання, до 31.01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Здійснити реєстрацію та навчання осіб, які залучаються до роботи в пунктах проведення зовнішнього незалежного оцінювання, до 15.05.2020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Здійснити реєстрацію та навчання осіб, які здійснюватимуть перевірку завдань відкритої форми з розгорнутою відповіддю в сертифікаційних роботах з української мови і літератури, іспанської, німецької, французької, англійської мов, математики, до 18</w:t>
      </w:r>
      <w:r>
        <w:rPr>
          <w:sz w:val="28"/>
          <w:szCs w:val="28"/>
          <w:lang w:val="uk-UA"/>
        </w:rPr>
        <w:t>.05.2020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ерівникам органів управління освітою, директорам інтернатних закладів, закладів професійної (професійно-технічної) освіти, вищої освіти І-ІІ рівнів акредит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изначити в закладах освіти відповідальних за формування комплектів реєстраційних документів осіб, які складатимуть державну підсумкову атестацію у формі зовнішнього незалежного оцінювання, до 20.01.2020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) Забезпечити формування та відправлення до </w:t>
      </w:r>
      <w:r>
        <w:rPr>
          <w:sz w:val="28"/>
          <w:szCs w:val="28"/>
          <w:lang w:val="uk-UA"/>
        </w:rPr>
        <w:t xml:space="preserve">Харківського регіонального центру оцінювання якості освіти комплектів реєстраційних документів осіб, зазначених у підпункті 1 пункту 4 цього наказу, з 03.02.2020 </w:t>
      </w:r>
      <w:r>
        <w:rPr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>17.03.202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) Забезпечити широке інформування педагогічних працівників, випускників закладів освіти, батьків, громадськості щодо особливостей проведення зовнішнього незалежного оцінювання у 2020 ро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ерівникам органів управління освітою</w:t>
      </w:r>
      <w:r>
        <w:rPr>
          <w:sz w:val="28"/>
          <w:szCs w:val="28"/>
          <w:lang w:val="uk-UA"/>
        </w:rPr>
        <w:t xml:space="preserve">, закладів вищої освіти, директорам  закладів професійної (професійно-технічної) освіти </w:t>
      </w:r>
      <w:r>
        <w:rPr>
          <w:sz w:val="28"/>
          <w:lang w:val="uk-UA"/>
        </w:rPr>
        <w:t>ужити заходи щодо забезпечення закладів освіти, на базі яких створюються пункти проведення зовнішнього незалежного оцінювання у 2020 році із іноземних мов, пристроями для програвання аудіо-компакт-дисків зі звуковим записом, що обладнані вмонтованою або зовнішньою акустичною системо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>Вікторія 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52:00Z</dcterms:created>
  <dc:creator>User</dc:creator>
  <dc:description/>
  <dc:language>en-US</dc:language>
  <cp:lastModifiedBy>Windows</cp:lastModifiedBy>
  <cp:lastPrinted>2019-09-20T11:10:00Z</cp:lastPrinted>
  <dcterms:modified xsi:type="dcterms:W3CDTF">2019-09-24T07:52:00Z</dcterms:modified>
  <cp:revision>2</cp:revision>
  <dc:subject/>
  <dc:title/>
</cp:coreProperties>
</file>