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9.2019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583-ОД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>
          <w:color w:val="FFFFFF"/>
          <w:sz w:val="20"/>
          <w:szCs w:val="20"/>
          <w:lang w:val="uk-UA"/>
        </w:rPr>
        <w:t>73 м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08"/>
      </w:tblGrid>
      <w:tr>
        <w:trPr>
          <w:trHeight w:val="1800" w:hRule="exact"/>
        </w:trPr>
        <w:tc>
          <w:tcPr>
            <w:tcW w:w="4139" w:type="dxa"/>
            <w:tcBorders/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>Про участь команди Сумської області в Міжнародних змаганнях  зі спортивного туризму серед юнаків і юніорів «Волинь»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980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листа Міністерства освіти і науки України від 13.08.2019  № 6/351-19 «Про проведення </w:t>
            </w:r>
            <w:r>
              <w:rPr>
                <w:sz w:val="28"/>
                <w:lang w:val="uk-UA"/>
              </w:rPr>
              <w:t>Міжнародних змагань  зі спортивного туризму серед юнаків і юніорів «Волинь»</w:t>
            </w:r>
            <w:r>
              <w:rPr>
                <w:sz w:val="28"/>
                <w:szCs w:val="28"/>
                <w:lang w:val="uk-UA"/>
              </w:rPr>
              <w:t xml:space="preserve"> в с. Гаразджа Луцького району Волинської області з 3 до 6 жовтня 2019 року планується проведення </w:t>
            </w:r>
            <w:r>
              <w:rPr>
                <w:sz w:val="28"/>
                <w:lang w:val="uk-UA"/>
              </w:rPr>
              <w:t>Міжнародних змагань  зі спортивного туризму серед юнаків і юніорів «Волинь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участі у вищезазначеному заході</w:t>
            </w:r>
          </w:p>
        </w:tc>
      </w:tr>
      <w:tr>
        <w:trPr>
          <w:trHeight w:val="2283" w:hRule="atLeast"/>
        </w:trPr>
        <w:tc>
          <w:tcPr>
            <w:tcW w:w="9747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участь команди Сумської області </w:t>
            </w:r>
            <w:r>
              <w:rPr>
                <w:sz w:val="28"/>
                <w:lang w:val="uk-UA"/>
              </w:rPr>
              <w:t>в Міжнародних змаганнях зі спортивного туризму серед юнаків і юніорів «Волинь»</w:t>
            </w:r>
            <w:r>
              <w:rPr>
                <w:sz w:val="28"/>
                <w:szCs w:val="28"/>
                <w:lang w:val="uk-UA"/>
              </w:rPr>
              <w:t xml:space="preserve"> в с. Гаразджа Луцького району Волинської області з 2 до 7 жовтня 2019 року (додаток 1)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му закладу Сумської обласної ради – обласному центру позашкільної освіти та роботи з талановитою молоддю (Тихенко Л.В.), управлінню освіти і науки Сумської міської ради (Данильченко А.М.) з</w:t>
            </w:r>
            <w:r>
              <w:rPr>
                <w:spacing w:val="-1"/>
                <w:sz w:val="28"/>
                <w:szCs w:val="28"/>
                <w:lang w:val="uk-UA"/>
              </w:rPr>
              <w:t>абезпечи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участь команди області в зазначеному заход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сти виконання функцій щодо збереження життя та безпеки дітей у дорозі та під час проведення заходу, фінансової звітності на керівника гуртків комунального закладу Сумської обласної ради – обласного центру позашкільної освіти та роботи з талановитою молоддю Лапу Н.І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pacing w:val="-1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у фінансово-економічного моніторингу та технічного забезпечення освітніх закладів (Смикова О.В.) профінансувати витрати на участь команди згідно з кошторисом на суму 10 6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ивень (десять тисяч шістсот гривень 00 коп.) (додаток 2) за рахунок коштів, передбачених обласним бюджетом на 2019 рік для участі у всеукраїнських заходах за КПКВК 0611090, у разі зміни суми кошторису по цьому наказу, у залежності від фактичних витрат, оплату проводити згідно з уточненим кошторисом.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  <w:tab w:val="left" w:pos="7077" w:leader="none"/>
              </w:tabs>
              <w:ind w:right="-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                       </w:t>
              <w:tab/>
              <w:t xml:space="preserve">Вікторія </w:t>
            </w:r>
            <w:r>
              <w:rPr>
                <w:b/>
                <w:caps/>
                <w:szCs w:val="28"/>
              </w:rPr>
              <w:t>Гроб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26.09.2019 № 583-ОД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 xml:space="preserve">Список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манди Сумської області для участі </w:t>
      </w:r>
      <w:r>
        <w:rPr/>
        <w:t xml:space="preserve">в </w:t>
      </w:r>
      <w:r>
        <w:rPr>
          <w:szCs w:val="28"/>
        </w:rPr>
        <w:t>Міжнародних змаганнях  зі спортивного туризму серед юнаків і юніорів «Волинь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021"/>
        <w:gridCol w:w="31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нав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14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Єрмоленко Владисла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8 кл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ін Дани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 21 Сумської міської ради, 8 кл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Лапа Марі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  26 Сумської міської ради, 7 кл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енко Анастас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6 кл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 Катерина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заклад загальної середньої освіти І-ІІІ ступені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 Сумської міської ради, 9 кл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2                              </w:t>
      </w:r>
      <w:r>
        <w:rPr/>
        <w:t>Продовження додатк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021"/>
        <w:gridCol w:w="30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ецький Станісл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26 Сумської міської ради, 8 клас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цман Ж.Г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коман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а Н.І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ід команди</w:t>
            </w:r>
          </w:p>
        </w:tc>
      </w:tr>
    </w:tbl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02"/>
        <w:gridCol w:w="4377"/>
      </w:tblGrid>
      <w:tr>
        <w:trPr>
          <w:trHeight w:val="2370" w:hRule="atLeast"/>
        </w:trPr>
        <w:tc>
          <w:tcPr>
            <w:tcW w:w="4786" w:type="dxa"/>
            <w:tcBorders/>
          </w:tcPr>
          <w:p>
            <w:pPr>
              <w:pStyle w:val="Normal"/>
              <w:ind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відділу дошкільної, загальної середньої освіти, 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-17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вітлана </w:t>
            </w:r>
            <w:r>
              <w:rPr>
                <w:b/>
                <w:caps/>
                <w:sz w:val="28"/>
                <w:szCs w:val="28"/>
                <w:lang w:val="uk-UA"/>
              </w:rPr>
              <w:t>Бирченко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41:00Z</dcterms:created>
  <dc:creator>User</dc:creator>
  <dc:description/>
  <cp:keywords/>
  <dc:language>en-US</dc:language>
  <cp:lastModifiedBy>Windows</cp:lastModifiedBy>
  <cp:lastPrinted>2019-09-24T16:19:00Z</cp:lastPrinted>
  <dcterms:modified xsi:type="dcterms:W3CDTF">2019-10-02T08:05:00Z</dcterms:modified>
  <cp:revision>3</cp:revision>
  <dc:subject/>
  <dc:title> </dc:title>
</cp:coreProperties>
</file>