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431165</wp:posOffset>
            </wp:positionV>
            <wp:extent cx="572135" cy="727075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735965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7.95pt" to="-17.85pt,98.95pt" ID="Прямая соединительная линия 4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ПАРТАМЕНТ  ОСВІТИ  І 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.10.2019                                            м. Суми                                           № 609-О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роведення обласних змагань учнівської молоді з радіоелектронного конструюванн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 15-ОД «Про затвердження Плану обласних масових заходів з дітьми та учнівською молоддю на 2019 рік»,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lang w:val="uk-UA"/>
        </w:rPr>
        <w:t>виявлення та підтримки обдарованої учнівської молоді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КАЗУЮ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 Провести з 22 до 23 листопада 2019 року </w:t>
      </w:r>
      <w:r>
        <w:rPr>
          <w:iCs/>
          <w:sz w:val="28"/>
        </w:rPr>
        <w:t>обласні змагання учнівської молоді з радіоелектронного конструювання</w:t>
      </w:r>
      <w:r>
        <w:rPr>
          <w:sz w:val="28"/>
          <w:szCs w:val="28"/>
        </w:rPr>
        <w:t xml:space="preserve"> на базі </w:t>
      </w:r>
      <w:r>
        <w:rPr>
          <w:sz w:val="28"/>
        </w:rPr>
        <w:t>Сумського міського Центру науково-технічної творчості молоді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ерівникам органів управління освітою забезпечити участь команд у зазначеному заході.</w:t>
      </w:r>
    </w:p>
    <w:p>
      <w:pPr>
        <w:pStyle w:val="21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sz w:val="28"/>
          <w:szCs w:val="28"/>
        </w:rPr>
        <w:t xml:space="preserve">Комунальному закладу Сумської обласної ради – обласному центру позашкільної освіти та роботи з талановитою молоддю (Тихенко Л.В.), </w:t>
      </w:r>
      <w:r>
        <w:rPr>
          <w:sz w:val="28"/>
        </w:rPr>
        <w:t>управлінню освіти і науки Сумської міської ради (Данильченко А.М.)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езпечити організацію та проведення </w:t>
      </w:r>
      <w:r>
        <w:rPr>
          <w:sz w:val="28"/>
        </w:rPr>
        <w:t xml:space="preserve">обласних </w:t>
      </w:r>
      <w:r>
        <w:rPr>
          <w:sz w:val="28"/>
          <w:szCs w:val="28"/>
        </w:rPr>
        <w:t xml:space="preserve">змагань учнівської молоді з </w:t>
      </w:r>
      <w:r>
        <w:rPr>
          <w:iCs/>
          <w:sz w:val="28"/>
        </w:rPr>
        <w:t>радіоелектронного конструювання</w:t>
      </w:r>
      <w:r>
        <w:rPr>
          <w:sz w:val="28"/>
          <w:szCs w:val="28"/>
        </w:rPr>
        <w:t>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4. Покласти виконання функцій щодо збереження життя та безпеки дітей у дорозі та під час проведення заходу на керівників команд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Центру фінансово-економічного моніторингу та технічного забезпечення освітніх закладів (Авдєєва А.В.) профінансувати витрати на проведення заходу за рахунок коштів, передбачених обласним бюджетом на </w:t>
        <w:br/>
        <w:t>2019 рік для проведення обласних заходів по обласному центру позашкільної освіти та роботи з талановитою молоддю за КПКВК 0611090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Контроль за виконанням цього наказу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ab/>
        <w:t>Вікторія ГРОБОВА</w:t>
      </w:r>
    </w:p>
    <w:sectPr>
      <w:type w:val="nextPage"/>
      <w:pgSz w:w="11906" w:h="16838"/>
      <w:pgMar w:left="1588" w:right="68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Batang;바탕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Logotitle">
    <w:name w:val="logo-title"/>
    <w:basedOn w:val="Style12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Batang;바탕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63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8:00Z</dcterms:created>
  <dc:creator>Tanya</dc:creator>
  <dc:description/>
  <dc:language>en-US</dc:language>
  <cp:lastModifiedBy>Windows</cp:lastModifiedBy>
  <cp:lastPrinted>2019-09-17T11:00:00Z</cp:lastPrinted>
  <dcterms:modified xsi:type="dcterms:W3CDTF">2019-10-08T11:48:00Z</dcterms:modified>
  <cp:revision>2</cp:revision>
  <dc:subject/>
  <dc:title/>
</cp:coreProperties>
</file>