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5954" w:leader="none"/>
          <w:tab w:val="left" w:pos="6096" w:leader="none"/>
          <w:tab w:val="left" w:pos="7088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3085</wp:posOffset>
                </wp:positionH>
                <wp:positionV relativeFrom="paragraph">
                  <wp:posOffset>-88201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5pt,-69.45pt" to="-143.55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0</wp:posOffset>
                </wp:positionH>
                <wp:positionV relativeFrom="paragraph">
                  <wp:posOffset>-1202690</wp:posOffset>
                </wp:positionV>
                <wp:extent cx="9017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00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6.05pt;margin-top:-94.7pt;width:7.0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10.2019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№ 634-ОД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</w:t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1701" w:hRule="exact"/>
        </w:trPr>
        <w:tc>
          <w:tcPr>
            <w:tcW w:w="4139" w:type="dxa"/>
            <w:tcBorders/>
          </w:tcPr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b/>
                <w:color w:val="000000"/>
                <w:sz w:val="28"/>
                <w:lang w:val="uk-UA"/>
              </w:rPr>
              <w:t xml:space="preserve">Про 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внесення змін до наказу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Департаменту освіти і науки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Сумської обласної державної   адміністрації від 16.08.2018                                            </w:t>
            </w:r>
          </w:p>
          <w:p>
            <w:pPr>
              <w:pStyle w:val="Style18"/>
              <w:widowControl/>
              <w:tabs>
                <w:tab w:val="clear" w:pos="708"/>
                <w:tab w:val="left" w:pos="705" w:leader="none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495-ОД</w:t>
            </w:r>
          </w:p>
          <w:p>
            <w:pPr>
              <w:pStyle w:val="Style18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9693" w:type="dxa"/>
            <w:gridSpan w:val="2"/>
            <w:tcBorders/>
          </w:tcPr>
          <w:p>
            <w:pPr>
              <w:pStyle w:val="HTML1"/>
              <w:shd w:fill="FFFFFF" w:val="clear"/>
              <w:tabs>
                <w:tab w:val="clear" w:pos="916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rFonts w:cs="Courier New"/>
                <w:color w:val="000000"/>
                <w:sz w:val="28"/>
                <w:lang w:val="uk-UA" w:eastAsia="ru-RU"/>
              </w:rPr>
            </w:pPr>
            <w:r>
              <w:rPr>
                <w:rFonts w:eastAsia="Courier New" w:cs="Courier New"/>
                <w:color w:val="000000"/>
                <w:sz w:val="28"/>
                <w:lang w:val="uk-UA" w:eastAsia="ru-RU"/>
              </w:rPr>
              <w:t xml:space="preserve">   </w:t>
            </w:r>
          </w:p>
          <w:p>
            <w:pPr>
              <w:pStyle w:val="TextBodyIndent"/>
              <w:spacing w:before="0" w:after="0"/>
              <w:ind w:left="0" w:firstLine="708"/>
              <w:jc w:val="both"/>
              <w:rPr>
                <w:lang w:val="uk-UA"/>
              </w:rPr>
            </w:pPr>
            <w:r>
              <w:rPr>
                <w:rFonts w:cs="Times New Roman"/>
                <w:color w:val="000000"/>
                <w:sz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У зв’язку з кадровими змінами в Департаменті освіти і науки Сумської обласної державної адміністрації та комунальному закладі Сумський обласний інститут післядипломної педагогічної освіти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повідно до наказів Департаменту освіти і науки Сумської обласної державної адміністрації від 18.03.2018 № 174-ОД «Про введення в дію структури та штатного розпису Департаменту освіти і науки Сумської обласної державної адміністрації», від 16.01.2019 № 19-ОД «Про затвердження положень про управління, відділи Департаменту освіти і науки Сумської обласної державної адміністрації», від 18.03.2019 № 178-ОД «Про затвердження положень про відділ організаційної роботи, звернень громадян та контролю та сектор з управління персоналом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»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з метою оптимізації роботи щодо забезпечення прозорості та відкритості суб’єктів владних повноважень на доступ до публічної інформації, інформування центральних і місцевих органів виконавчої влади, інших установ та організацій, педагогічної спільноти, громадськості про  діяльність Департаменту освіти і науки Сумської обласної державної адміністрації, його структурних підрозділів,  основні події в галузі «Освіта» </w:t>
            </w:r>
          </w:p>
          <w:p>
            <w:pPr>
              <w:pStyle w:val="Style18"/>
              <w:widowControl/>
              <w:tabs>
                <w:tab w:val="clear" w:pos="708"/>
                <w:tab w:val="left" w:pos="709" w:leader="none"/>
              </w:tabs>
              <w:spacing w:lineRule="auto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УЮ:</w:t>
            </w:r>
          </w:p>
          <w:p>
            <w:pPr>
              <w:pStyle w:val="Normal"/>
              <w:ind w:firstLine="708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1. Внести зміни до складу робочої групи, утвореної наказом Департаменту освіти і науки Сумської обласної державної   адміністрації від 16.08.2018 № 495-ОД «Про організацію роботи веб-сайту», вивівши з її складу  Дрозд О.В. – провідного фахівця з інформаційних технологій 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 Департаменту, прес-секретаря сайту; та Панасюру Г.С. – прес-секретаря комунального закладу Сумський обласний  інститут післядипломної педагогічної освіти (за згодою); ввівши до складу робочої групи Шерстюк Л.М. – методиста з української мови та літератури навчально-методичного відділу координації освітньої діяльності та професійного розвитку комунального закладу Сумський обласний інститут післядипломної педагогічної освіти.</w:t>
            </w:r>
          </w:p>
          <w:p>
            <w:pPr>
              <w:pStyle w:val="Normal"/>
              <w:ind w:firstLine="708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2. Викласти пункт 6 вищезазначеного наказу в новій редакції: «Адміністратору та прес-секретарю сайту Кацубі Л.В.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1455</wp:posOffset>
                      </wp:positionH>
                      <wp:positionV relativeFrom="paragraph">
                        <wp:posOffset>-495300</wp:posOffset>
                      </wp:positionV>
                      <wp:extent cx="297180" cy="3149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314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4pt;height:24.8pt;mso-wrap-distance-left:9.05pt;mso-wrap-distance-right:9.05pt;mso-wrap-distance-top:0pt;mso-wrap-distance-bottom:0pt;margin-top:-39pt;mso-position-vertical-relative:text;margin-left:2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1) Нести персональну відповідальність за вдосконалення інформаційного наповнення та забезпечення роботи веб-сайту Департаменту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2) Організовувати постійне та оперативне наповнення, оновлення сайту і відкриття нових рубрик (за необхідністю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3) Забезпечити контроль за відповідністю структури інформаційного наповнення веб-сайту вимогам нормативно-правових актів та надання достовірної інформації про діяльність Департаменту, його структурних підрозділів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3. Назву «відділ з управління персоналом та організаційної роботи» замінити на «відділ організаційної роботи, звернень громадян та контролю».</w:t>
            </w:r>
          </w:p>
          <w:p>
            <w:pPr>
              <w:pStyle w:val="Normal"/>
              <w:ind w:firstLine="708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4. Внести зміни до списку відповідальних осіб у структурних підрозділах Департаменту за оперативне надання інформації з метою актуального оновлення та інформаційного наповнення рубрик сайту: за оприлюднення відкритих даних у розділі «Адміністративні послуги» відповідальним визначити Сєрих О.М., завідувача  навчально-методичного відділу ліцензування та атестації закладів освіти комунального закладу Сумський обласний інститут післядипломної педагогічної освіти.</w:t>
            </w:r>
          </w:p>
          <w:p>
            <w:pPr>
              <w:pStyle w:val="Style18"/>
              <w:widowControl/>
              <w:tabs>
                <w:tab w:val="clear" w:pos="708"/>
                <w:tab w:val="left" w:pos="750" w:leader="none"/>
                <w:tab w:val="left" w:pos="4140" w:leader="none"/>
              </w:tabs>
              <w:spacing w:lineRule="exact" w:line="317"/>
              <w:ind w:right="-21" w:hanging="0"/>
              <w:jc w:val="both"/>
              <w:rPr>
                <w:sz w:val="28"/>
                <w:lang w:val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5. 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7:00Z</dcterms:created>
  <dc:creator>User</dc:creator>
  <dc:description/>
  <dc:language>en-US</dc:language>
  <cp:lastModifiedBy>Windows</cp:lastModifiedBy>
  <cp:lastPrinted>2019-10-10T14:58:00Z</cp:lastPrinted>
  <dcterms:modified xsi:type="dcterms:W3CDTF">2019-10-15T11:17:00Z</dcterms:modified>
  <cp:revision>2</cp:revision>
  <dc:subject/>
  <dc:title/>
</cp:coreProperties>
</file>