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31165</wp:posOffset>
            </wp:positionV>
            <wp:extent cx="571500" cy="7264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-735965</wp:posOffset>
                </wp:positionV>
                <wp:extent cx="0" cy="1993265"/>
                <wp:effectExtent l="5080" t="0" r="5080" b="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-57.95pt" to="-17.85pt,98.95pt" ID="Прямая соединительная линия 3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умська  обласна  державна  адміністрація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ПАРТАМЕНТ  ОСВІТИ  І 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08.10.2019                                          м. Суми                                          № 618-ОД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625"/>
      </w:tblGrid>
      <w:tr>
        <w:trPr>
          <w:trHeight w:val="1316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iCs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Про проведення </w:t>
            </w:r>
            <w:r>
              <w:rPr>
                <w:b/>
                <w:iCs/>
                <w:sz w:val="28"/>
                <w:lang w:val="uk-UA"/>
              </w:rPr>
              <w:t>обласн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lang w:val="uk-UA"/>
              </w:rPr>
              <w:t>форуму педагогічних працівників закладів позашкільної освіти</w:t>
            </w:r>
          </w:p>
        </w:tc>
        <w:tc>
          <w:tcPr>
            <w:tcW w:w="562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Плану роботи Департаменту освіти і науки Сумської обласної державної адміністрації на 2019 рік, з метою окреслення пріоритетів діяльності закладів позашкільної освіти в сучасних умовах</w:t>
      </w:r>
    </w:p>
    <w:p>
      <w:pPr>
        <w:pStyle w:val="22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АКАЗУЮ:</w:t>
      </w:r>
    </w:p>
    <w:p>
      <w:pPr>
        <w:pStyle w:val="22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 Провести 23 жовтня 2019 року </w:t>
      </w:r>
      <w:r>
        <w:rPr>
          <w:iCs/>
          <w:sz w:val="28"/>
          <w:szCs w:val="28"/>
        </w:rPr>
        <w:t>обласний форум працівників закладів позашкільної освіти «Позашкільна освіта Сумщини у вимірі соціально-освітніх перспектив».</w:t>
      </w:r>
    </w:p>
    <w:p>
      <w:pPr>
        <w:pStyle w:val="22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2. </w:t>
      </w:r>
      <w:r>
        <w:rPr>
          <w:sz w:val="28"/>
          <w:szCs w:val="28"/>
        </w:rPr>
        <w:t>Забезпечити комунальному закладу Сумської обласної ради – обласному центру позашкільної освіти та роботи з талановитою молоддю (Тихенко Л.В.) підготовку та проведення форуму.</w:t>
      </w:r>
    </w:p>
    <w:p>
      <w:pPr>
        <w:pStyle w:val="22"/>
        <w:ind w:firstLine="708"/>
        <w:rPr>
          <w:sz w:val="28"/>
          <w:szCs w:val="28"/>
        </w:rPr>
      </w:pPr>
      <w:r>
        <w:rPr>
          <w:sz w:val="28"/>
          <w:szCs w:val="28"/>
        </w:rPr>
        <w:t>3. Забезпечити керівникам місцевих органів управління освітою участь у роботі форуму директорів закладів позашкільної освіти, працівників органів управління освітою, які опікуються організацією виховної роботи, позашкільної освіти (додаток 1).</w:t>
      </w:r>
    </w:p>
    <w:p>
      <w:pPr>
        <w:pStyle w:val="22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Профінансувати Центру фінансово-економічного моніторингу </w:t>
        <w:br/>
        <w:t xml:space="preserve">та технічного забезпечення освітніх закладів (Авдєєва А.В.) витрати </w:t>
        <w:br/>
        <w:t xml:space="preserve">на проведення </w:t>
      </w:r>
      <w:r>
        <w:rPr>
          <w:iCs/>
          <w:sz w:val="28"/>
          <w:szCs w:val="28"/>
        </w:rPr>
        <w:t xml:space="preserve">обласного форуму працівників закладів позашкільної освіти «Позашкільна освіта Сумщини у вимірі соціально-освітніх перспектив» </w:t>
      </w:r>
      <w:r>
        <w:rPr>
          <w:sz w:val="28"/>
          <w:szCs w:val="28"/>
        </w:rPr>
        <w:t xml:space="preserve">згідно з кошторисом на суму 19152 гривні (дев’ятнадцять тисяч </w:t>
        <w:br/>
        <w:t>сто п’ятдесят дві гривні 00 коп.) (додаток 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 Призначити відповідальним за фінансову звітність головного спеціаліста відділу інклюзивної освіти позашкільної та виховної роботи Макарову С.А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Контроль за виконанням цього наказу залишаю за собою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</w:t>
        <w:tab/>
        <w:tab/>
        <w:tab/>
        <w:tab/>
        <w:tab/>
        <w:tab/>
        <w:tab/>
        <w:tab/>
        <w:t>Вікторія ГРОБ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588" w:right="680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6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116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 Департаменту</w:t>
      </w:r>
    </w:p>
    <w:p>
      <w:pPr>
        <w:pStyle w:val="Normal"/>
        <w:ind w:left="116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и і науки</w:t>
      </w:r>
    </w:p>
    <w:p>
      <w:pPr>
        <w:pStyle w:val="Normal"/>
        <w:ind w:left="116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.10.2019 № 618-О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ний склад учасників обласного форуму працівників закладів позашкільної освіт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озашкільна освіта Сумщини у вимірі соціально-освітніх перспектив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2410"/>
        <w:gridCol w:w="43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адміністративно-територіальної одиниц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иректори закладів позашкільної осві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цівники органів управління освітою, які опікуються виховною роботою, позашкільною освіто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Білопільський район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иколаївська ОТГ Білопільського р-н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уринська міська об’єднана територіальна гром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уринсь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еликописарівсь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ириківська ОТГ В-Писарівського район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лухівсь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ерезівська ОТГ Глухівського р-н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алигинська ОТГ Глухівського район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нотопсь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очечківська сільська об’єднана територіальна гром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убов’язівська селищна об’єднана територіальна гром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раснопільська селищна об’єднана територіальна гром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раснопільсь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иропільська сільська об’єднана територіальна гром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ролевецька міська об’єднана  територіальна гром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ролевець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2                                                         Продовження додатка 1</w:t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2410"/>
        <w:gridCol w:w="43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ебединсь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едригайлівська селищна ОТ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льшанська сільська об’єднана територіальна гром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ровинська сільська об’єднана територіальна гром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едригайлівсь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хтирсь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рунська сільська об’єднана територіальна гром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Чернеччинська сільська об’єднана територіальна гром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мишанська сільська об’єднана територіальна гром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Чупахівська сільська об’єднана територіальна гром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утивльсь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овослобідська сільська об’єднана територіальна гром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ередино-Будсь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ноб-Новгородська селищна об’єднана територіальна гром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умсь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ездрицька сільська об’єднана територіальна гром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иколаївська сільська об’єднана територіальна громад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умського район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ижньосироватська сільська об’єднана територіальна гром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ерхньосироватська сільська об’єднана територіальна гром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тепанівська селищна об’єднана територіальна гром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Хотінська селищна об’єднана територіальна гром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ростянецька міська об’єднана територіальна гром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ростянець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оромлянська сільська об’єднана територіальна гром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оменсь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3                                                    Продовження додатка 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2410"/>
        <w:gridCol w:w="43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осткинсь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Ямпільсь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ружбівська міська об’єднана територіальна гром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. Глух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. Коното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. Лебед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. Охти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. Ром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. Шос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. Су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Андріяшівська  об’єднана територіальна гром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Усього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10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чальник відділу інклюзивної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освіти, позашкільної та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виховної роботи управління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дошкільної, загальної середньої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а інклюзивної освіти, </w:t>
      </w:r>
    </w:p>
    <w:p>
      <w:pPr>
        <w:sectPr>
          <w:type w:val="nextPage"/>
          <w:pgSz w:orient="landscape" w:w="16838" w:h="11906"/>
          <w:pgMar w:left="1134" w:right="1134" w:gutter="0" w:header="0" w:top="1588" w:footer="0" w:bottom="6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зашкільної та виховної роботи</w:t>
        <w:tab/>
        <w:tab/>
        <w:tab/>
        <w:tab/>
        <w:tab/>
        <w:tab/>
        <w:tab/>
        <w:tab/>
        <w:tab/>
        <w:tab/>
        <w:tab/>
        <w:tab/>
        <w:t>Юрій ХАРЛАМОВ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588" w:right="68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Основной текст с отступом 2 Знак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21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Обычный1"/>
    <w:qFormat/>
    <w:pPr>
      <w:widowControl w:val="false"/>
      <w:bidi w:val="0"/>
      <w:snapToGrid w:val="false"/>
      <w:spacing w:lineRule="auto" w:line="254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firstLine="763"/>
      <w:jc w:val="both"/>
    </w:pPr>
    <w:rPr>
      <w:szCs w:val="20"/>
      <w:lang w:val="uk-UA"/>
    </w:rPr>
  </w:style>
  <w:style w:type="paragraph" w:styleId="WW1">
    <w:name w:val="WW-Обычный1"/>
    <w:qFormat/>
    <w:pPr>
      <w:widowControl w:val="false"/>
      <w:bidi w:val="0"/>
      <w:snapToGrid w:val="false"/>
      <w:spacing w:lineRule="auto" w:line="252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бычный2"/>
    <w:qFormat/>
    <w:pPr>
      <w:widowControl w:val="false"/>
      <w:bidi w:val="0"/>
      <w:snapToGrid w:val="false"/>
      <w:spacing w:lineRule="auto" w:line="254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6:47:00Z</dcterms:created>
  <dc:creator>COMP</dc:creator>
  <dc:description/>
  <cp:keywords/>
  <dc:language>en-US</dc:language>
  <cp:lastModifiedBy>Windows</cp:lastModifiedBy>
  <cp:lastPrinted>2019-10-08T12:16:00Z</cp:lastPrinted>
  <dcterms:modified xsi:type="dcterms:W3CDTF">2019-10-10T07:45:00Z</dcterms:modified>
  <cp:revision>3</cp:revision>
  <dc:subject/>
  <dc:title/>
</cp:coreProperties>
</file>