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230</wp:posOffset>
            </wp:positionH>
            <wp:positionV relativeFrom="paragraph">
              <wp:posOffset>-535940</wp:posOffset>
            </wp:positionV>
            <wp:extent cx="597535" cy="7296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09.10.2019 </w:t>
      </w:r>
      <w:r>
        <w:rPr/>
        <w:t xml:space="preserve">                                                 м. </w:t>
      </w:r>
      <w:r>
        <w:rPr>
          <w:sz w:val="28"/>
          <w:szCs w:val="28"/>
        </w:rPr>
        <w:t>Суми</w:t>
      </w:r>
      <w:r>
        <w:rPr/>
        <w:t xml:space="preserve">                                                </w:t>
      </w:r>
      <w:r>
        <w:rPr>
          <w:sz w:val="28"/>
          <w:szCs w:val="28"/>
        </w:rPr>
        <w:t>№ 623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4"/>
      </w:tblGrid>
      <w:tr>
        <w:trPr>
          <w:trHeight w:val="1679" w:hRule="exac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 участь у Міжнародному фестивалі-конкурсі дитячої та юнацької хореографії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Style w:val="FontStyle11"/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</w:rPr>
              <w:t>«Падіюн-Євро-Данс»</w:t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eastAsia="uk-UA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листа Українського державного центру позашкільної освіти Міністерства освіти і науки України від 13.09.2019 № 09-20 «Про проведення Міжнародного фестивалю - конкурсу дитячої та юнацької хореографії «Падіюн -Євро- Данс», з метою підтримки, розвитку, популяризації в широких колах дитячої та молодіжної творчості, підвищення професійної майстерності юних артистів, сприяння становленню і розвитку національної культури шляхом підтримки дитячої та юнацької творчості; пропаганди активних форм дозвілля, пошуку нових форм і методів роботи з виконавцями, поширення передового досвіду із 25 до 28 жовтня 2019 року в місті Ужгород заплановано проведення Міжнародного фестивалю - конкурсу дитячої та юнацької хореографії «Падіюн-Євро-Данс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участі у вищезазначеному заход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625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рганізувати  участь  делегації  області в заході із 24 до 29 жовтня 2019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Комунальному закладу Сумської обласної ради – обласному центру позашкільної освіти та роботи з талановитою молоддю (Тихенко Л.В.) забезпечити участь вихованців зразкового ансамблю народного танцю «Сонечко» у фестивалі - конкурсі (додаток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ласти виконання функцій щодо збереження життя та безпеки дітей у дорозі та під час проведення заходу на Кравченко О.Ю., керівника гуртка комунального закладу Сумської обласної ради 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ласного центру позашкільної освіти та роботи з талановитою молодд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окласти виконання функцій щодо фінансової звітності на </w:t>
        <w:br/>
        <w:t>Кравченко О.Ю., керівника гуртка комунального закладу Сумської обласної ради – обласного центру позашкільної освіти та роботи з талановитою молодд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Центру фінансов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кономічного моніторингу та технічного забезпечення освітніх закладів (Авдєєва</w:t>
      </w:r>
      <w:r>
        <w:rPr>
          <w:sz w:val="28"/>
          <w:szCs w:val="28"/>
          <w:lang w:val="ru-RU"/>
        </w:rPr>
        <w:t xml:space="preserve"> А.В.</w:t>
      </w:r>
      <w:r>
        <w:rPr>
          <w:sz w:val="28"/>
          <w:szCs w:val="28"/>
        </w:rPr>
        <w:t>) профінансувати витрати згідно з кошторисом на участь вихованців зразкового ансамблю народного танцю «Сонечко» комунального закладу Сумської обласної ради – обласного центру позашкільної освіти та роботи з талановитою молоддю в заході на суму</w:t>
        <w:br/>
        <w:t>21 640,00 гривень (двадцять одна тисяча шістсот сорок гривень 00 копійок) за рахунок коштів, передбачених обласним бюджетом на 2019 рік для участі у всеукраїнських заходах за КПКВК 0611090, залежно  від  фактичних витрат оплату проводити згідно з уточненим кошторисом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0" w:leader="none"/>
          <w:tab w:val="left" w:pos="567" w:leader="none"/>
          <w:tab w:val="left" w:pos="625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наказу залишаю за собо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5270</wp:posOffset>
                </wp:positionH>
                <wp:positionV relativeFrom="paragraph">
                  <wp:posOffset>-991235</wp:posOffset>
                </wp:positionV>
                <wp:extent cx="32004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2pt;height:22.5pt;mso-wrap-distance-left:9.05pt;mso-wrap-distance-right:9.05pt;mso-wrap-distance-top:0pt;mso-wrap-distance-bottom:0pt;margin-top:-78.05pt;mso-position-vertical-relative:text;margin-left:22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</w:r>
      <w:r>
        <w:rPr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>Вікторія ГРОБОВА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6370</wp:posOffset>
                </wp:positionH>
                <wp:positionV relativeFrom="paragraph">
                  <wp:posOffset>-333375</wp:posOffset>
                </wp:positionV>
                <wp:extent cx="541020" cy="476885"/>
                <wp:effectExtent l="0" t="0" r="635" b="635"/>
                <wp:wrapNone/>
                <wp:docPr id="3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7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" fillcolor="white" stroked="f" o:allowincell="f" style="position:absolute;margin-left:213.1pt;margin-top:-26.25pt;width:42.55pt;height:37.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513" w:leader="none"/>
        </w:tabs>
        <w:ind w:right="-5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4962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52" w:firstLine="1134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Павло РОЖЕНКО</w:t>
            </w:r>
          </w:p>
          <w:p>
            <w:pPr>
              <w:pStyle w:val="Normal"/>
              <w:ind w:firstLine="1418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firstLine="1418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176" w:hanging="142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заступник директора Департаменту – начальник управління професійної, вищої освіти, наукової роботи та ресурсного забезпечення</w:t>
            </w:r>
          </w:p>
          <w:p>
            <w:pPr>
              <w:pStyle w:val="Normal"/>
              <w:ind w:left="176" w:hanging="142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ind w:right="-5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567"/>
        <w:gridCol w:w="4111"/>
        <w:gridCol w:w="142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right="-52" w:hanging="0"/>
              <w:jc w:val="both"/>
              <w:rPr>
                <w:iCs/>
                <w:color w:val="FFFFFF"/>
                <w:sz w:val="28"/>
                <w:szCs w:val="28"/>
              </w:rPr>
            </w:pPr>
            <w:r>
              <w:rPr>
                <w:iCs/>
                <w:color w:val="FFFFFF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iCs/>
                <w:color w:val="FFFFFF"/>
                <w:sz w:val="28"/>
                <w:szCs w:val="28"/>
              </w:rPr>
            </w:pPr>
            <w:r>
              <w:rPr>
                <w:iCs/>
                <w:color w:val="FFFFFF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ind w:right="34" w:hanging="0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52" w:firstLine="1134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Юрій ХАРЛАМОВ</w:t>
            </w:r>
          </w:p>
          <w:p>
            <w:pPr>
              <w:pStyle w:val="Normal"/>
              <w:ind w:right="-52" w:firstLine="1418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52" w:firstLine="1418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52" w:firstLine="1418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52" w:firstLine="1418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52" w:firstLine="1418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52" w:firstLine="1418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52" w:firstLine="1418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52" w:firstLine="1134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Лариса ТИХЕ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52" w:hanging="0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ind w:left="176" w:right="34" w:hanging="142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начальник відділу інклюзивної освіти, позашкільної та виховної роботи управління дошкільної, загальної середньої та інклюзивної освіти, позашкільної та виховної роботи</w:t>
            </w:r>
          </w:p>
          <w:p>
            <w:pPr>
              <w:pStyle w:val="Normal"/>
              <w:ind w:left="176" w:right="34" w:hanging="142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176" w:right="34" w:hanging="142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76" w:hanging="142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директор комунального закладу Сумської обласної ради – обласного  центру позашкільної освіти та роботи з талановитою молоддю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right="-52" w:hanging="0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52" w:hanging="0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52" w:firstLine="1134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Альбіна АВДЄЄ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52" w:hanging="0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ind w:left="176" w:right="34" w:hanging="142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176" w:right="34" w:hanging="142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76" w:right="34" w:hanging="142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директор Центру фінансово-економічного моніторингу та технічного забезпечення освітніх закладі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>
          <w:trHeight w:val="1502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right="-52" w:hanging="0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52" w:hanging="0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52" w:firstLine="1134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Марина ШАПОВАЛ</w:t>
            </w:r>
          </w:p>
          <w:p>
            <w:pPr>
              <w:pStyle w:val="Normal"/>
              <w:ind w:right="-52" w:hanging="0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52" w:hanging="0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ind w:left="176" w:right="34" w:hanging="142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176" w:right="34" w:hanging="142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76" w:right="34" w:hanging="142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головний спеціаліст-юрисконсульт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widowControl w:val="false"/>
        <w:snapToGrid w:val="false"/>
        <w:ind w:right="-52" w:hanging="0"/>
        <w:jc w:val="both"/>
        <w:rPr>
          <w:color w:val="FFFFFF"/>
          <w:sz w:val="4"/>
          <w:szCs w:val="4"/>
        </w:rPr>
      </w:pPr>
      <w:r>
        <w:rPr>
          <w:color w:val="FFFFFF"/>
          <w:sz w:val="4"/>
          <w:szCs w:val="4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6379" w:hanging="6379"/>
        <w:rPr>
          <w:sz w:val="28"/>
          <w:szCs w:val="28"/>
        </w:rPr>
      </w:pPr>
      <w:r>
        <w:rPr>
          <w:color w:val="FFFFFF"/>
        </w:rPr>
        <w:t>Ніна Ткачова</w:t>
      </w:r>
      <w:r>
        <w:br w:type="page"/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6379" w:hanging="6379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379" w:right="14" w:hanging="0"/>
        <w:rPr/>
      </w:pPr>
      <w:r>
        <w:rPr>
          <w:sz w:val="28"/>
          <w:szCs w:val="28"/>
        </w:rPr>
        <w:t>до наказу Департаменту</w:t>
      </w:r>
      <w:r>
        <w:rPr>
          <w:spacing w:val="-3"/>
          <w:sz w:val="28"/>
          <w:szCs w:val="28"/>
        </w:rPr>
        <w:t xml:space="preserve"> освіти і науки</w:t>
      </w:r>
    </w:p>
    <w:p>
      <w:pPr>
        <w:pStyle w:val="Normal"/>
        <w:shd w:fill="FFFFFF" w:val="clear"/>
        <w:ind w:left="6379" w:hanging="0"/>
        <w:rPr>
          <w:spacing w:val="-3"/>
          <w:sz w:val="28"/>
          <w:szCs w:val="28"/>
        </w:rPr>
      </w:pPr>
      <w:r>
        <w:rPr>
          <w:sz w:val="28"/>
          <w:szCs w:val="28"/>
        </w:rPr>
        <w:t>09.10.2019  № 623-ОД</w:t>
      </w:r>
    </w:p>
    <w:p>
      <w:pPr>
        <w:pStyle w:val="Normal"/>
        <w:ind w:firstLine="567"/>
        <w:rPr>
          <w:rFonts w:eastAsia="Calibri"/>
          <w:spacing w:val="-3"/>
          <w:sz w:val="28"/>
          <w:szCs w:val="28"/>
        </w:rPr>
      </w:pPr>
      <w:r>
        <w:rPr>
          <w:rFonts w:eastAsia="Calibri"/>
          <w:spacing w:val="-3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ПИСОК</w:t>
      </w:r>
    </w:p>
    <w:p>
      <w:pPr>
        <w:pStyle w:val="Normal"/>
        <w:ind w:left="59" w:right="-391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вихованців </w:t>
      </w:r>
      <w:r>
        <w:rPr>
          <w:b/>
          <w:sz w:val="28"/>
          <w:szCs w:val="28"/>
        </w:rPr>
        <w:t xml:space="preserve">зразкового ансамблю народного танцю «Сонечко» комунального закладу Сумської обласної ради – обласного центру позашкільної освіти та роботи з талановитою молоддю – </w:t>
      </w:r>
      <w:r>
        <w:rPr>
          <w:rFonts w:eastAsia="Calibri"/>
          <w:b/>
          <w:sz w:val="28"/>
          <w:szCs w:val="28"/>
        </w:rPr>
        <w:t>учасників Міжнародного фестивалю-конкурсу дитячої та юнацької хореографії «Падіюн-Євро-Данс»</w:t>
      </w:r>
    </w:p>
    <w:p>
      <w:pPr>
        <w:pStyle w:val="Normal"/>
        <w:tabs>
          <w:tab w:val="clear" w:pos="708"/>
          <w:tab w:val="left" w:pos="1134" w:leader="none"/>
        </w:tabs>
        <w:ind w:left="4536" w:hanging="3968"/>
        <w:jc w:val="both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tbl>
      <w:tblPr>
        <w:tblW w:w="5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007"/>
        <w:gridCol w:w="1559"/>
      </w:tblGrid>
      <w:tr>
        <w:trPr>
          <w:trHeight w:val="5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 та ім’я учасника колекти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43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родження</w:t>
            </w:r>
          </w:p>
        </w:tc>
      </w:tr>
      <w:tr>
        <w:trPr>
          <w:trHeight w:val="27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43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на Тет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04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ярчук Валер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04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кова Полі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0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шан Ліл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0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ременко Катер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2004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єв Ів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.2007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егеза Таїс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9.05.200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та Полі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07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ронова Аль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0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вчан Павл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2008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ус Аль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0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-54" w:right="-138" w:firstLine="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ховик Ан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.200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хожай Вероні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200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гач Ів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0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 Михай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07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ябченко Олександ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0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Мар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.200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ган М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200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их Павл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05</w:t>
            </w:r>
          </w:p>
        </w:tc>
      </w:tr>
      <w:tr>
        <w:trPr>
          <w:trHeight w:val="30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лішенко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05</w:t>
            </w:r>
          </w:p>
        </w:tc>
      </w:tr>
      <w:tr>
        <w:trPr>
          <w:trHeight w:val="27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расова Анастас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05.04.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2                                           Продовження таблиці</w:t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007"/>
        <w:gridCol w:w="1559"/>
      </w:tblGrid>
      <w:tr>
        <w:trPr>
          <w:trHeight w:val="30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43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0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расова 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138" w:hanging="138"/>
              <w:jc w:val="center"/>
              <w:rPr/>
            </w:pPr>
            <w:r>
              <w:rPr>
                <w:sz w:val="28"/>
                <w:szCs w:val="28"/>
              </w:rPr>
              <w:t>05.04.2005</w:t>
            </w:r>
          </w:p>
        </w:tc>
      </w:tr>
      <w:tr>
        <w:trPr>
          <w:trHeight w:val="30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гаєвськ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138" w:hanging="1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3.03.2006</w:t>
            </w:r>
          </w:p>
        </w:tc>
      </w:tr>
      <w:tr>
        <w:trPr>
          <w:trHeight w:val="30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икова І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138" w:hanging="1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07</w:t>
            </w:r>
          </w:p>
        </w:tc>
      </w:tr>
      <w:tr>
        <w:trPr>
          <w:trHeight w:val="30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льховик Алі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138" w:hanging="138"/>
              <w:jc w:val="center"/>
              <w:rPr/>
            </w:pPr>
            <w:r>
              <w:rPr>
                <w:sz w:val="28"/>
                <w:szCs w:val="28"/>
              </w:rPr>
              <w:t>15.08.2011</w:t>
            </w:r>
          </w:p>
        </w:tc>
      </w:tr>
      <w:tr>
        <w:trPr>
          <w:trHeight w:val="30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галь Тет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138" w:hanging="1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5.08. 2005</w:t>
            </w:r>
          </w:p>
        </w:tc>
      </w:tr>
      <w:tr>
        <w:trPr>
          <w:trHeight w:val="30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біновський Бог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138" w:hanging="1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7.2006</w:t>
            </w:r>
          </w:p>
        </w:tc>
      </w:tr>
      <w:tr>
        <w:trPr>
          <w:trHeight w:val="30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х Олекс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138" w:hanging="1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2012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2835" w:hanging="283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2835" w:hanging="283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2835" w:hanging="2835"/>
        <w:jc w:val="both"/>
        <w:rPr/>
      </w:pPr>
      <w:r>
        <w:rPr>
          <w:rFonts w:eastAsia="Calibri"/>
          <w:sz w:val="28"/>
          <w:szCs w:val="28"/>
        </w:rPr>
        <w:t>Керівник делегації:</w:t>
        <w:tab/>
      </w:r>
      <w:r>
        <w:rPr>
          <w:sz w:val="28"/>
          <w:szCs w:val="28"/>
        </w:rPr>
        <w:t>Кравченко Оксана Юріївна, керівник гуртка комунального закладу Сумської обласної ради – обласного центру позашкільної освіти та роботи з талановитою молоддю</w:t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інклюзивної </w:t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віти, позашкільної та виховної </w:t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управління дошкільної, </w:t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ої середньої та інклюзивної </w:t>
      </w:r>
    </w:p>
    <w:p>
      <w:pPr>
        <w:pStyle w:val="Normal"/>
        <w:tabs>
          <w:tab w:val="clear" w:pos="708"/>
          <w:tab w:val="left" w:pos="6804" w:leader="none"/>
        </w:tabs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іти, позашкільної та виховної роботи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Юрій ХАРЛАМОВ</w:t>
      </w:r>
    </w:p>
    <w:p>
      <w:pPr>
        <w:pStyle w:val="Normal"/>
        <w:ind w:right="-52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293" w:hanging="360"/>
      </w:pPr>
      <w:rPr>
        <w:rFonts w:ascii="Times New Roman" w:hAnsi="Times New Roman" w:cs="Times New Roman" w:hint="default"/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2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2832" w:hanging="2832"/>
      <w:jc w:val="both"/>
    </w:pPr>
    <w:rPr>
      <w:rFonts w:ascii="Calibri" w:hAnsi="Calibri" w:eastAsia="Calibri" w:cs="Times New Roman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52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21:00Z</dcterms:created>
  <dc:creator>Comp</dc:creator>
  <dc:description/>
  <dc:language>en-US</dc:language>
  <cp:lastModifiedBy>Windows</cp:lastModifiedBy>
  <cp:lastPrinted>2019-10-08T11:07:00Z</cp:lastPrinted>
  <dcterms:modified xsi:type="dcterms:W3CDTF">2019-10-18T08:21:00Z</dcterms:modified>
  <cp:revision>2</cp:revision>
  <dc:subject/>
  <dc:title/>
</cp:coreProperties>
</file>