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64515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1135</wp:posOffset>
                </wp:positionH>
                <wp:positionV relativeFrom="paragraph">
                  <wp:posOffset>-786765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5.05pt,-61.95pt" to="-115.05pt,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lang w:val="uk-UA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9.10.2019                                            м. </w:t>
      </w:r>
      <w:r>
        <w:rPr>
          <w:color w:val="000000"/>
          <w:sz w:val="28"/>
          <w:szCs w:val="28"/>
          <w:lang w:val="uk-UA"/>
        </w:rPr>
        <w:t xml:space="preserve">Суми </w:t>
      </w:r>
      <w:r>
        <w:rPr>
          <w:sz w:val="28"/>
          <w:szCs w:val="28"/>
          <w:lang w:val="uk-UA"/>
        </w:rPr>
        <w:t xml:space="preserve">                                          № 625-ОД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>
          <w:b/>
          <w:bCs/>
          <w:sz w:val="28"/>
          <w:szCs w:val="28"/>
        </w:rPr>
        <w:t>Про організацію роботи з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кументацією 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 метою вдосконалення роботи з документацією в Департаменті освіти і науки Сумської обласної державної адміністрації, посилення виконавської дисципліни працівниками Департаменту освіти і науки Сумської обласної державної адміністрації та його структурних підрозділів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безпечити організацію роботи з документацією в Департаменті освіти і науки Сумської обласної державної адміністрації відповідно до Положення Департаменту освіти і науки Сумської обласної державної адміністрації, затвердженого розпорядженням голови Сумської обласної державної адміністрації від 10.05.2018 № 284-ОД, </w:t>
      </w:r>
      <w:r>
        <w:rPr>
          <w:color w:val="000000"/>
          <w:sz w:val="28"/>
          <w:szCs w:val="28"/>
          <w:lang w:val="uk-UA"/>
        </w:rPr>
        <w:t>Регламенту Департаменту освіти і науки Сумської обласної державної адміністрації, затвердженого наказом Департаменту освіти і науки Сумської обласної державної адміністрації від 14.03.2018 № 185-ОД, Інструкції з 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 в Департаменті освіти і науки Сумської обласної державної адміністрації, затвердженої наказом Департаменту освіти і науки Сумської обласної державної адміністрації від 07.06.2018 № 402-ОД, зі змінами, внесеними наказом від 03.07.2019 № 452-ОД, Інструкції з діловодства в Департаменті освіти і науки Сумської обласної державної адміністрації, затвердженої наказом Департаменту освіти і науки Сумської обласної державної адміністрації) від 07.06.2018 № 403-ОД, зі змінами, внесеними наказом від 03.07.2019 № 452-ОД</w:t>
      </w:r>
      <w:r>
        <w:rPr>
          <w:i/>
          <w:iCs/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інших нормативно-правових документів, що регулюють роботу Департаменту освіти і науки Сумської обласної державної адміністрації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атвердити розподіл обов’язків між працівниками, залученими до роботи з документацією в Департаменті освіти і науки Сумської обласної державної адміністрації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дійснювати взаємозаміщення за відсутності працівників, визначених у пункті 2 наказу, відповідно до додатк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Визнати наказ Департаменту </w:t>
      </w:r>
      <w:r>
        <w:rPr>
          <w:color w:val="000000"/>
          <w:sz w:val="28"/>
          <w:szCs w:val="28"/>
          <w:lang w:val="uk-UA"/>
        </w:rPr>
        <w:t xml:space="preserve">освіти і науки Сумської обласної державної адміністрації від 13.10.2017 № 585-ОД «Про </w:t>
      </w:r>
      <w:r>
        <w:rPr>
          <w:sz w:val="28"/>
          <w:szCs w:val="28"/>
          <w:lang w:val="uk-UA"/>
        </w:rPr>
        <w:t>організацію роботи з документацією» таким, що втратив чинність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09900</wp:posOffset>
                </wp:positionH>
                <wp:positionV relativeFrom="paragraph">
                  <wp:posOffset>-304800</wp:posOffset>
                </wp:positionV>
                <wp:extent cx="309880" cy="3257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25.65pt;mso-wrap-distance-left:9.05pt;mso-wrap-distance-right:9.05pt;mso-wrap-distance-top:0pt;mso-wrap-distance-bottom:0pt;margin-top:-24pt;mso-position-vertical-relative:text;margin-left:2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наказу залишаю за собою.</w:t>
      </w:r>
    </w:p>
    <w:p>
      <w:pPr>
        <w:pStyle w:val="Normal"/>
        <w:spacing w:lineRule="atLeast" w:line="3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3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иректор                                                                          Вікторія ГРОБОВ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316"/>
        <w:gridCol w:w="4886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</w:rPr>
              <w:t xml:space="preserve">                </w:t>
            </w:r>
            <w:r>
              <w:rPr>
                <w:color w:val="FFFFFF"/>
                <w:sz w:val="28"/>
                <w:szCs w:val="28"/>
              </w:rPr>
              <w:t>П</w:t>
            </w:r>
            <w:r>
              <w:rPr>
                <w:color w:val="FFFFFF"/>
                <w:sz w:val="28"/>
                <w:szCs w:val="28"/>
                <w:lang w:val="uk-UA"/>
              </w:rPr>
              <w:t xml:space="preserve">авло </w:t>
            </w:r>
            <w:r>
              <w:rPr>
                <w:color w:val="FFFFFF"/>
                <w:sz w:val="28"/>
                <w:szCs w:val="28"/>
              </w:rPr>
              <w:t>РОЖЕНКО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020" w:leader="none"/>
              </w:tabs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</w:rPr>
              <w:t xml:space="preserve">- заступник директора Департаменту – начальник управління </w:t>
            </w:r>
          </w:p>
        </w:tc>
      </w:tr>
    </w:tbl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316"/>
        <w:gridCol w:w="4886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 xml:space="preserve">             </w:t>
            </w:r>
            <w:r>
              <w:rPr>
                <w:color w:val="FFFFFF"/>
                <w:sz w:val="28"/>
                <w:szCs w:val="28"/>
                <w:lang w:val="uk-UA"/>
              </w:rPr>
              <w:t>Марина ШАПОВАЛ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7020" w:leader="none"/>
              </w:tabs>
              <w:rPr/>
            </w:pPr>
            <w:r>
              <w:rPr>
                <w:color w:val="FFFFFF"/>
                <w:sz w:val="28"/>
                <w:szCs w:val="28"/>
              </w:rPr>
              <w:t>- </w:t>
            </w:r>
            <w:r>
              <w:rPr>
                <w:color w:val="FFFFFF"/>
                <w:sz w:val="28"/>
                <w:szCs w:val="28"/>
                <w:lang w:val="uk-UA"/>
              </w:rPr>
              <w:t xml:space="preserve">головний спеціаліст-юрисконсульт </w:t>
            </w:r>
          </w:p>
        </w:tc>
      </w:tr>
    </w:tbl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>Ніна Скиртаченко</w:t>
      </w:r>
    </w:p>
    <w:p>
      <w:pPr>
        <w:pStyle w:val="Normal"/>
        <w:tabs>
          <w:tab w:val="clear" w:pos="708"/>
          <w:tab w:val="left" w:pos="5940" w:leader="none"/>
          <w:tab w:val="left" w:pos="6237" w:leader="none"/>
        </w:tabs>
        <w:rPr/>
      </w:pPr>
      <w:r>
        <w:rPr>
          <w:color w:val="FFFFFF"/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  <w:tab w:val="left" w:pos="6237" w:leader="none"/>
        </w:tabs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956" w:firstLine="708"/>
        <w:rPr>
          <w:color w:val="FFFFFF"/>
          <w:sz w:val="10"/>
          <w:szCs w:val="10"/>
          <w:lang w:val="uk-UA"/>
        </w:rPr>
      </w:pPr>
      <w:r>
        <w:rPr>
          <w:color w:val="FFFFFF"/>
          <w:sz w:val="10"/>
          <w:szCs w:val="10"/>
          <w:lang w:val="uk-UA"/>
        </w:rPr>
      </w:r>
    </w:p>
    <w:p>
      <w:pPr>
        <w:pStyle w:val="Normal"/>
        <w:ind w:left="4956" w:firstLine="708"/>
        <w:rPr/>
      </w:pPr>
      <w:r>
        <w:rPr>
          <w:sz w:val="28"/>
          <w:szCs w:val="28"/>
          <w:lang w:val="uk-UA"/>
        </w:rPr>
        <w:t xml:space="preserve">Наказ Департаменту </w:t>
      </w:r>
    </w:p>
    <w:p>
      <w:pPr>
        <w:pStyle w:val="Normal"/>
        <w:tabs>
          <w:tab w:val="clear" w:pos="708"/>
          <w:tab w:val="left" w:pos="5940" w:leader="none"/>
        </w:tabs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09.10.2019 № 625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діл обов’язків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ж працівниками, залученими до роботи з документацією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ab/>
        <w:t>Скиртаченко Н.Г.</w:t>
      </w:r>
      <w:r>
        <w:rPr>
          <w:sz w:val="28"/>
          <w:szCs w:val="28"/>
          <w:lang w:val="uk-UA"/>
        </w:rPr>
        <w:t xml:space="preserve">, начальник відділу організаційної роботи, звернень громадян та контролю управління професійної, вищої освіти, наукової роботи та ресурсного забезпечення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є за діловодство та роботу з документацією відповідно до вимог Інструкції з діловодства</w:t>
      </w:r>
      <w:r>
        <w:rPr>
          <w:rStyle w:val="FontStyle40"/>
          <w:b w:val="false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в Департаменті освіти і науки Сумської обласної державної адміністрації та </w:t>
      </w:r>
      <w:r>
        <w:rPr>
          <w:color w:val="000000"/>
          <w:sz w:val="28"/>
          <w:szCs w:val="28"/>
          <w:lang w:val="uk-UA"/>
        </w:rPr>
        <w:t>Інструкції з 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 в Департаменті освіти і науки Сумської обласної державної адміністрації (далі – Департамент)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безпечує розгляд вхідних документів після постановки їх на контроль  (з метою внесення їх до плану апаратних нарад, нарад керівників установ та закладів освіти тощо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водить до відома виконавців (під підпис) доручення директора Департаменту;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ідомляє керівників структурних підрозділів та працівників Департаменту про час, місце проведення апаратних нарад при директорові Департаменту, інших зібрань. </w:t>
      </w:r>
    </w:p>
    <w:p>
      <w:pPr>
        <w:pStyle w:val="Normal"/>
        <w:ind w:firstLine="705"/>
        <w:jc w:val="both"/>
        <w:rPr/>
      </w:pPr>
      <w:r>
        <w:rPr>
          <w:b/>
          <w:bCs/>
          <w:sz w:val="28"/>
          <w:szCs w:val="28"/>
          <w:lang w:val="uk-UA"/>
        </w:rPr>
        <w:t>Кудрявцева Я.В.,</w:t>
      </w:r>
      <w:r>
        <w:rPr>
          <w:sz w:val="28"/>
          <w:szCs w:val="28"/>
          <w:lang w:val="uk-UA"/>
        </w:rPr>
        <w:t xml:space="preserve"> завідувач сектору з управління персоналом,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чель І.М.,</w:t>
      </w:r>
      <w:r>
        <w:rPr>
          <w:sz w:val="28"/>
          <w:szCs w:val="28"/>
          <w:lang w:val="uk-UA"/>
        </w:rPr>
        <w:t xml:space="preserve"> головний спеціаліст сектору з управління персоналом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ють облік, зберігання та використання пронумерованих бланків наказів з кадрових питань Департаменту та ведення журналу їх реєстрації.</w:t>
      </w:r>
    </w:p>
    <w:p>
      <w:pPr>
        <w:pStyle w:val="Normal"/>
        <w:ind w:firstLine="705"/>
        <w:jc w:val="both"/>
        <w:rPr/>
      </w:pPr>
      <w:r>
        <w:rPr>
          <w:b/>
          <w:bCs/>
          <w:sz w:val="28"/>
          <w:szCs w:val="28"/>
          <w:lang w:val="uk-UA"/>
        </w:rPr>
        <w:t xml:space="preserve">Шаповал М.Д., </w:t>
      </w:r>
      <w:r>
        <w:rPr>
          <w:sz w:val="28"/>
          <w:szCs w:val="28"/>
          <w:lang w:val="uk-UA"/>
        </w:rPr>
        <w:t>головний спеціаліст-юрисконсульт;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ищета П.С., </w:t>
      </w:r>
      <w:r>
        <w:rPr>
          <w:sz w:val="28"/>
          <w:szCs w:val="28"/>
          <w:lang w:val="uk-UA"/>
        </w:rPr>
        <w:t>головний спеціаліст-юрисконсульт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ють експертизу наказів Департаменту.</w:t>
      </w:r>
    </w:p>
    <w:p>
      <w:pPr>
        <w:pStyle w:val="Normal"/>
        <w:ind w:firstLine="705"/>
        <w:jc w:val="both"/>
        <w:rPr/>
      </w:pPr>
      <w:r>
        <w:rPr>
          <w:b/>
          <w:bCs/>
          <w:sz w:val="28"/>
          <w:szCs w:val="28"/>
          <w:lang w:val="uk-UA"/>
        </w:rPr>
        <w:t xml:space="preserve">Мілаш Д.В., </w:t>
      </w:r>
      <w:r>
        <w:rPr>
          <w:sz w:val="28"/>
          <w:szCs w:val="28"/>
          <w:lang w:val="uk-UA"/>
        </w:rPr>
        <w:t xml:space="preserve">провідний документознавець відділу організаційної роботи, звернень громадян та контролю управління професійної, вищої освіти, наукової роботи та ресурсного забезпечення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, реєструє та передає за призначенням вхідну (вихідну) документацію Департаменту;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міщує нормативно-правові акти на веб-порталі органів виконавчої влади Сумської області на сторінці Департаменту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приймає і відправляє документи за системою електронного документообігу </w:t>
      </w:r>
      <w:r>
        <w:rPr>
          <w:sz w:val="28"/>
          <w:szCs w:val="28"/>
          <w:lang w:val="en-US"/>
        </w:rPr>
        <w:t>FossDoc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еде журнал реєстрації документів, отриманих і відправлених за системою </w:t>
      </w:r>
      <w:r>
        <w:rPr>
          <w:sz w:val="28"/>
          <w:szCs w:val="28"/>
          <w:lang w:val="en-US"/>
        </w:rPr>
        <w:t>FossDoc</w:t>
      </w:r>
      <w:r>
        <w:rPr>
          <w:sz w:val="28"/>
          <w:szCs w:val="28"/>
          <w:lang w:val="uk-UA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-461645</wp:posOffset>
                </wp:positionV>
                <wp:extent cx="2430780" cy="4286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родовження додат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1.4pt;height:33.75pt;mso-wrap-distance-left:9.05pt;mso-wrap-distance-right:9.05pt;mso-wrap-distance-top:0pt;mso-wrap-distance-bottom:0pt;margin-top:-36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Продовження додат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-457200</wp:posOffset>
                </wp:positionV>
                <wp:extent cx="309880" cy="3257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25.65pt;mso-wrap-distance-left:9.05pt;mso-wrap-distance-right:9.05pt;mso-wrap-distance-top:0pt;mso-wrap-distance-bottom:0pt;margin-top:-3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є Номенклатуру справ на рік (п’ять рокі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рганізовує роботу з архівними документами Департамент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впрацює з обласним архівом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дійснює реєстрацію наказів Департаменту з основної діяльності та адміністративно-господарських питань. Формує та веде електронну базу наказів Департамент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безпечує облік, зберігання та використання пронумерованих бланків наказів Департаменту та ведення журналів їх реєстрац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облік, зберігання та використання пронумерованих бланків для листів та ведення журналу їх реєстрації.</w:t>
      </w:r>
    </w:p>
    <w:p>
      <w:pPr>
        <w:pStyle w:val="Normal"/>
        <w:ind w:firstLine="705"/>
        <w:jc w:val="both"/>
        <w:rPr/>
      </w:pPr>
      <w:r>
        <w:rPr>
          <w:b/>
          <w:bCs/>
          <w:sz w:val="28"/>
          <w:szCs w:val="28"/>
          <w:lang w:val="uk-UA"/>
        </w:rPr>
        <w:t>Токар Т.М.,</w:t>
      </w:r>
      <w:r>
        <w:rPr>
          <w:sz w:val="28"/>
          <w:szCs w:val="28"/>
          <w:lang w:val="uk-UA"/>
        </w:rPr>
        <w:t xml:space="preserve"> провідний спеціаліст відділу організаційної роботи, звернень громадян та контролю управління професійної, вищої освіти, наукової роботи та ресурсного забезпечення: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контроль за станом роботи з документацією;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є роботу з документами для службового користува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дійснює постановку документів на контроль та подає їх для розгляду начальникові відділу організаційної роботи, звернень громадян та контролю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яє своєчасне доведення документів до виконавц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облік і узагальнення результатів контролю за виконанням докумен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іторить стан виконавської дисциплін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зняття документів з контролю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є картотеку виконаних документів; 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ує підготовку матеріалів для розміщення на веб-порталі органів виконавчої влади Сумської області на сторінці Департаменту та на офіційному веб-сайті Департаменту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-424180</wp:posOffset>
                </wp:positionV>
                <wp:extent cx="2440305" cy="285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15pt;height:22.5pt;mso-wrap-distance-left:9.05pt;mso-wrap-distance-right:9.05pt;mso-wrap-distance-top:0pt;mso-wrap-distance-bottom:0pt;margin-top:-33.4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є роботу із запитами на публічну інформацію: реєстрацію, консультативну допомогу, формування справ, звітність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Бердник Т.О.,</w:t>
      </w:r>
      <w:r>
        <w:rPr>
          <w:sz w:val="28"/>
          <w:szCs w:val="28"/>
          <w:lang w:val="uk-UA"/>
        </w:rPr>
        <w:t xml:space="preserve"> провідний спеціаліст відділу організаційної роботи, звернень громадян та контролю управління професійної, вищої освіти, наукової роботи та ресурсного забезпечення: 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контроль за станом роботи з документацією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рганізовує роботу зі зверненнями громадян: реєстрацію звернень; консультативну допомогу; формування справ, звітність, особистий прийом громадян директором Департаменту та заступниками директора Департаменту – начальниками управлі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дійснює моніторинг стану функціонування офіційних сайтів органів управління освітою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рганізовує роботу щодо моніторингу стану функціонування офіційних сайтів закладів дошкільної, загальної середньої освіти області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ab/>
        <w:t xml:space="preserve">Ворона Н.А., </w:t>
      </w:r>
      <w:r>
        <w:rPr>
          <w:sz w:val="28"/>
          <w:szCs w:val="28"/>
          <w:lang w:val="uk-UA"/>
        </w:rPr>
        <w:t>методист комунального закладу Сумський обласний інститут післядипломної педагогічної освіти (за згодою):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ує ведення діловодств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коригування текстів службових документі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755</wp:posOffset>
                </wp:positionH>
                <wp:positionV relativeFrom="paragraph">
                  <wp:posOffset>-461645</wp:posOffset>
                </wp:positionV>
                <wp:extent cx="2316480" cy="3562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Продовження додат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2.4pt;height:28.05pt;mso-wrap-distance-left:9.05pt;mso-wrap-distance-right:9.05pt;mso-wrap-distance-top:0pt;mso-wrap-distance-bottom:0pt;margin-top:-36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Продовження додат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-342900</wp:posOffset>
                </wp:positionV>
                <wp:extent cx="309880" cy="32575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25.65pt;mso-wrap-distance-left:9.05pt;mso-wrap-distance-right:9.05pt;mso-wrap-distance-top:0pt;mso-wrap-distance-bottom:0pt;margin-top:-27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ab/>
        <w:t xml:space="preserve">Маліч Т.Г., </w:t>
      </w:r>
      <w:r>
        <w:rPr>
          <w:sz w:val="28"/>
          <w:szCs w:val="28"/>
          <w:lang w:val="uk-UA"/>
        </w:rPr>
        <w:t>методист Навчально-методичного центру професійно-технічної освіти у Сумській області (за згодою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иймає і реєструє телефоногр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безпечує попередній розгляд документів;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одить до відома виконавців під підпис документи в день реєстрації або наступного д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 проекти наказів на відрядження працівників Департамен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 xml:space="preserve">Кацуба Л.В., </w:t>
      </w:r>
      <w:r>
        <w:rPr>
          <w:sz w:val="28"/>
          <w:szCs w:val="28"/>
          <w:lang w:val="uk-UA"/>
        </w:rPr>
        <w:t>методист Навчально-методичного центру професійно-технічної освіти у Сумській області (за згодою):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щує інформаційні матеріали на веб-порталі органів виконавчої влади Сумської області на сторінці Департамен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иймає і відправляє документи за системою електронного документообігу </w:t>
      </w:r>
      <w:r>
        <w:rPr>
          <w:sz w:val="28"/>
          <w:szCs w:val="28"/>
          <w:lang w:val="en-US"/>
        </w:rPr>
        <w:t>FossDoc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еде журнал реєстрації документів, отриманих і відправлених за системою </w:t>
      </w:r>
      <w:r>
        <w:rPr>
          <w:sz w:val="28"/>
          <w:szCs w:val="28"/>
          <w:lang w:val="en-US"/>
        </w:rPr>
        <w:t>FossDoc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забезпечує підготовку та оприлюднення наборів відкритих даних Департаменту як розпорядника інформації на веб-порталі органів виконавчої влади Сумської області на сторінці Департаменту та Єдиному державному порталі відкритих даних.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 xml:space="preserve">Кандиба Л.І., </w:t>
      </w:r>
      <w:r>
        <w:rPr>
          <w:sz w:val="28"/>
          <w:szCs w:val="28"/>
          <w:lang w:val="uk-UA"/>
        </w:rPr>
        <w:t>провідний фахівець з інформаційних технологій сектору інформаційних технологій, моніторингу освітніх програм та статистичної звітності Центру фінансово-економічного моніторингу та технічного забезпечення освітніх заклад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иймає і відправляє електронну пошту; забезпечує друкування, ксерокопіювання докумен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безпечує створення та демонстрацію відеопрезентаційних матеріал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 xml:space="preserve">Кулакова В.О., </w:t>
      </w:r>
      <w:r>
        <w:rPr>
          <w:sz w:val="28"/>
          <w:szCs w:val="28"/>
          <w:lang w:val="uk-UA"/>
        </w:rPr>
        <w:t>фахівець І категорії з інформаційних технологій сектору інформаційних технологій, моніторингу освітніх програм та статистичної звітності Центру фінансово-економічного моніторингу та технічного забезпечення освітніх закладів: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безпечує друкування, ксерокопіювання документів, роботу зі звітністю (у відповідних програмах).</w:t>
      </w:r>
    </w:p>
    <w:p>
      <w:pPr>
        <w:pStyle w:val="Normal"/>
        <w:tabs>
          <w:tab w:val="clear" w:pos="708"/>
          <w:tab w:val="left" w:pos="5940" w:leader="none"/>
          <w:tab w:val="left" w:pos="6237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6237" w:leader="none"/>
        </w:tabs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</w:t>
      </w:r>
    </w:p>
    <w:p>
      <w:pPr>
        <w:pStyle w:val="Normal"/>
        <w:tabs>
          <w:tab w:val="clear" w:pos="708"/>
          <w:tab w:val="left" w:pos="5940" w:leader="none"/>
          <w:tab w:val="left" w:pos="6237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ступник директора Департаменту –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професійної,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щої освіти, наукової роботи т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есурсного забезпечення </w:t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Павло РОЖЕНКО</w:t>
      </w:r>
    </w:p>
    <w:p>
      <w:pPr>
        <w:pStyle w:val="Normal"/>
        <w:tabs>
          <w:tab w:val="clear" w:pos="708"/>
          <w:tab w:val="left" w:pos="5940" w:leader="none"/>
          <w:tab w:val="left" w:pos="623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62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62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62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6237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  <w:tab w:val="left" w:pos="6237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Департаменту </w:t>
      </w:r>
    </w:p>
    <w:p>
      <w:pPr>
        <w:pStyle w:val="Normal"/>
        <w:tabs>
          <w:tab w:val="clear" w:pos="708"/>
          <w:tab w:val="left" w:pos="5940" w:leader="none"/>
        </w:tabs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.10.2019 № 625-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дійснення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вноважень у разі відсутності працівни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иртаченко Н.Г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дник Т.О.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дник Т.О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лаш Д.В. (у частині планування роботи Департаменту, здійснення моніторингу стану функціонування офіційних сайтів органів управління освіт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на Н.А. (у частині роботи зі зверненнями громадян)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 Т.М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дник Т.О. (у частині здійснення контролю за роботою з документаціє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лаш Д.В. (у частині підготовки питань щодо перебування на території області високопосадовців, організації роботи із забезпечення доступу до публічної інформації)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лаш Д.В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кар Т.М., Кацуба Л.В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на Н.А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цуба Л.В., Токар Т.М.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ацуба Л.В.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лаш Д.В.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рявцева Я.В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чель І.М.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чель І.М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рявцева Я.В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 М.Д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щета П.С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щета П.С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 М.Д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іч Т.Г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а І.В.</w:t>
            </w:r>
          </w:p>
        </w:tc>
      </w:tr>
      <w:tr>
        <w:trPr>
          <w:trHeight w:val="399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диба Л.І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лакова В.О. </w:t>
            </w:r>
          </w:p>
        </w:tc>
      </w:tr>
      <w:tr>
        <w:trPr>
          <w:trHeight w:val="399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акова В.О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диба Л.І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ступник директора Департаменту –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професійної,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щої освіти, наукової роботи та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есурсного забезпечення </w:t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Павло РОЖЕНКО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3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1">
    <w:name w:val="Основной текст Знак1"/>
    <w:qFormat/>
    <w:rPr>
      <w:sz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7:01:00Z</dcterms:created>
  <dc:creator>User</dc:creator>
  <dc:description/>
  <cp:keywords/>
  <dc:language>en-US</dc:language>
  <cp:lastModifiedBy>Лида</cp:lastModifiedBy>
  <cp:lastPrinted>2019-10-16T08:43:00Z</cp:lastPrinted>
  <dcterms:modified xsi:type="dcterms:W3CDTF">2019-10-16T05:44:00Z</dcterms:modified>
  <cp:revision>3</cp:revision>
  <dc:subject/>
  <dc:title> </dc:title>
</cp:coreProperties>
</file>