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8590</wp:posOffset>
            </wp:positionH>
            <wp:positionV relativeFrom="paragraph">
              <wp:posOffset>-542290</wp:posOffset>
            </wp:positionV>
            <wp:extent cx="597535" cy="7296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9.10.2019</w:t>
      </w:r>
      <w:r>
        <w:rPr/>
        <w:t xml:space="preserve">                                                 м. </w:t>
      </w:r>
      <w:r>
        <w:rPr>
          <w:sz w:val="28"/>
          <w:szCs w:val="28"/>
        </w:rPr>
        <w:t>Суми</w:t>
      </w:r>
      <w:r>
        <w:rPr/>
        <w:t xml:space="preserve">                                         </w:t>
      </w:r>
      <w:r>
        <w:rPr>
          <w:sz w:val="28"/>
          <w:szCs w:val="28"/>
        </w:rPr>
        <w:t>№ 622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12"/>
      </w:tblGrid>
      <w:tr>
        <w:trPr>
          <w:trHeight w:val="2736" w:hRule="exac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ind w:right="-108" w:hanging="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Про організацію роботи обласної оглядової комісії щодо здобуття дитячими та юнацькими творчими колективами почесних звань «Народний художній колектив», «Зразковий художній колектив» </w:t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ind w:right="-108" w:hanging="0"/>
              <w:jc w:val="both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у 2020 році</w:t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eastAsia="uk-UA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ідповідно до Положення про почесні звання «Народний художній колектив» і «Зразковий художній колектив»</w:t>
      </w:r>
      <w:r>
        <w:rPr/>
        <w:t xml:space="preserve"> </w:t>
      </w:r>
      <w:r>
        <w:rPr>
          <w:sz w:val="28"/>
          <w:szCs w:val="28"/>
        </w:rPr>
        <w:t xml:space="preserve">системи Міністерства освіти і науки України, затвердженого наказом Міністерства освіти і науки України від 14.08.2002 № 461, зареєстрованого в Міністерстві юстиції України </w:t>
        <w:br/>
        <w:t>29 листопада 2002 року за № 936/7224, зі змінами, внесеними наказом Міністерства освіти і науки України від 01.10.2014 № 1122, зареєстрованого в Міністерстві юстиції України від 16 листопада 2014 року за № 1289/26066, з метою</w:t>
      </w:r>
      <w:r>
        <w:rPr>
          <w:color w:val="000000"/>
          <w:sz w:val="28"/>
          <w:szCs w:val="28"/>
        </w:rPr>
        <w:t xml:space="preserve"> пошуку, підтримки обдарованої учнівської та студентської молоді, дитячих творчих колективів закладів освіти Сум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твердити склад обласної оглядової комісії з присвоєння та підтвердження почесних звань «Народний художній колектив» і «Зразковий художній колектив» дитячим та юнацьким творчим колективам закладів освіти області на 2020 рік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Затвердити графік проведення у 2020 році огляду дитячих, юнацьких творчих колективів закладів освіти області щодо присвоєння та підтвердження почесних звань «Народний художній колектив» і «Зразковий художній колектив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ласній оглядовій комісії здійснити аналіз рівнів підготовки матеріалів і виконавської майстерності учасників дитячих, юнацьких творчих колективів щодо присвоєння і підтвердження почесних звань «Народний художній колектив» і «Зразковий художній колектив» та забезпечити підготовку матеріалів для подання експертній комісії Міністерства освіти і науки України з питань здобуття почесних звань «Народний художній колектив» і «Зразковий художній колектив».</w:t>
      </w:r>
    </w:p>
    <w:p>
      <w:pPr>
        <w:pStyle w:val="Normal"/>
        <w:tabs>
          <w:tab w:val="clear" w:pos="708"/>
          <w:tab w:val="left" w:pos="1134" w:leader="none"/>
        </w:tabs>
        <w:ind w:firstLine="73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иконанням цього наказу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>Вікторія ГРОБОВА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</w:tabs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4790</wp:posOffset>
                </wp:positionH>
                <wp:positionV relativeFrom="paragraph">
                  <wp:posOffset>-358140</wp:posOffset>
                </wp:positionV>
                <wp:extent cx="541020" cy="476885"/>
                <wp:effectExtent l="635" t="0" r="635" b="635"/>
                <wp:wrapNone/>
                <wp:docPr id="2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7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f" o:allowincell="f" style="position:absolute;margin-left:217.7pt;margin-top:-28.2pt;width:42.55pt;height:37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spacing w:lineRule="auto" w:line="360"/>
        <w:ind w:left="6237" w:right="14" w:hanging="1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8275" w:leader="none"/>
        </w:tabs>
        <w:ind w:left="6237" w:right="14" w:hanging="10"/>
        <w:rPr/>
      </w:pPr>
      <w:r>
        <w:rPr>
          <w:sz w:val="28"/>
          <w:szCs w:val="28"/>
        </w:rPr>
        <w:t>Наказ Департаменту</w:t>
      </w:r>
      <w:r>
        <w:rPr>
          <w:spacing w:val="-3"/>
          <w:sz w:val="28"/>
          <w:szCs w:val="28"/>
        </w:rPr>
        <w:t xml:space="preserve"> 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firstLine="297"/>
        <w:jc w:val="both"/>
        <w:rPr>
          <w:sz w:val="28"/>
          <w:szCs w:val="28"/>
        </w:rPr>
      </w:pPr>
      <w:r>
        <w:rPr>
          <w:sz w:val="28"/>
          <w:szCs w:val="28"/>
        </w:rPr>
        <w:t>09.10.2019 № 622-ОД</w:t>
      </w:r>
    </w:p>
    <w:p>
      <w:pPr>
        <w:pStyle w:val="Normal"/>
        <w:tabs>
          <w:tab w:val="clear" w:pos="708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обласної оглядов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присвоєння та підтвердження почесних звань «Народний художній колектив», «Зразковий художній колектив» дитячим та юнацьким творчим колективам закладів освіти області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694" w:leader="none"/>
          <w:tab w:val="left" w:pos="3402" w:leader="none"/>
        </w:tabs>
        <w:ind w:left="2977" w:hanging="3119"/>
        <w:jc w:val="both"/>
        <w:rPr/>
      </w:pPr>
      <w:r>
        <w:rPr>
          <w:sz w:val="28"/>
        </w:rPr>
        <w:t>Гробова В.П.</w:t>
        <w:tab/>
        <w:t>- директор Департаменту освіти і науки Сумської обласної державної адміністрації, голова комісії;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</w:tabs>
        <w:ind w:left="2977" w:hanging="3119"/>
        <w:jc w:val="both"/>
        <w:rPr/>
      </w:pPr>
      <w:r>
        <w:rPr>
          <w:sz w:val="28"/>
        </w:rPr>
        <w:t>Тихенко Л.В.</w:t>
        <w:tab/>
        <w:t>- директор комунального закладу Сумської обласної ради – обласного центру позашкільної освіти та роботи з талановитою молоддю, заступник голови комісії;</w:t>
      </w:r>
    </w:p>
    <w:p>
      <w:pPr>
        <w:pStyle w:val="21"/>
        <w:tabs>
          <w:tab w:val="clear" w:pos="708"/>
          <w:tab w:val="left" w:pos="2694" w:leader="none"/>
          <w:tab w:val="left" w:pos="3402" w:leader="none"/>
        </w:tabs>
        <w:ind w:left="2977" w:hanging="3119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Ткачова Н.К.</w:t>
        <w:tab/>
        <w:t>- завідувач художньо-естетичного відділу комуналь-ного закладу Сумської обласної ради – обласного центру позашкільної освіти та роботи з талановитою молоддю, секретар комісії (за згодою);</w:t>
      </w:r>
    </w:p>
    <w:p>
      <w:pPr>
        <w:pStyle w:val="21"/>
        <w:tabs>
          <w:tab w:val="clear" w:pos="708"/>
          <w:tab w:val="left" w:pos="2694" w:leader="none"/>
          <w:tab w:val="left" w:pos="3402" w:leader="none"/>
        </w:tabs>
        <w:ind w:left="2977" w:hanging="3119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Бистрицька Є.М.</w:t>
        <w:tab/>
        <w:t xml:space="preserve">- директор комунального закладу Сумської обласної ради – Сумського обласного науково-методичного центру культури і мистецтв (за згодою); 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</w:tabs>
        <w:ind w:left="2977" w:hanging="3119"/>
        <w:jc w:val="both"/>
        <w:rPr/>
      </w:pPr>
      <w:r>
        <w:rPr>
          <w:sz w:val="28"/>
        </w:rPr>
        <w:t>Євтушенко В.В.</w:t>
        <w:tab/>
        <w:t>-</w:t>
        <w:tab/>
        <w:t>завідувач відділення народно-хореографічного  мистецтва комунального закладу Сумського вищого училища мистецтв і культури ім. Д. Бортнянського (за згодою);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2977" w:hanging="3119"/>
        <w:jc w:val="both"/>
        <w:rPr/>
      </w:pPr>
      <w:r>
        <w:rPr>
          <w:sz w:val="28"/>
        </w:rPr>
        <w:t>Коздровська В.М.</w:t>
        <w:tab/>
        <w:t>- керівник народної студії образотворчого мистецтва «Країна мистецтв» комунального закладу Сумського міського палацу дітей та юнацтва Сумської міської ради, заслужений майстер народної творчості України, член Національної спілки майстрів України (за згодою);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</w:tabs>
        <w:ind w:left="2977" w:hanging="3119"/>
        <w:jc w:val="both"/>
        <w:rPr/>
      </w:pPr>
      <w:r>
        <w:rPr>
          <w:sz w:val="28"/>
        </w:rPr>
        <w:t>Кулик О.Б.</w:t>
        <w:tab/>
        <w:t xml:space="preserve">- викладач вищої категорії театральних дисциплін Сумського вищого училища мистецтв і культури </w:t>
        <w:br/>
        <w:t>ім. Д.Бортнянського (за згодою);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</w:tabs>
        <w:ind w:left="2977" w:hanging="3119"/>
        <w:jc w:val="both"/>
        <w:rPr/>
      </w:pPr>
      <w:r>
        <w:rPr>
          <w:sz w:val="28"/>
        </w:rPr>
        <w:t>Максименко А.І.</w:t>
        <w:tab/>
        <w:t>- старший викладач навчально-наукового інституту культури і мистецтв Сумського державного педагогічного університету ім. А.С. Макаренка (за згодою);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</w:tabs>
        <w:ind w:left="2977" w:hanging="3119"/>
        <w:jc w:val="both"/>
        <w:rPr/>
      </w:pPr>
      <w:r>
        <w:rPr>
          <w:sz w:val="28"/>
        </w:rPr>
        <w:t>Руденко О.Ф.</w:t>
        <w:tab/>
        <w:t>-  викладач навчально-наукового інституту культури і мистецтв Сумського державного педагогічного університету ім. А.С. Макаренка (за згодою);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ind w:left="3119" w:hanging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ind w:left="3119" w:hanging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ind w:left="3119" w:hanging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ind w:left="3119" w:hanging="31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ind w:left="3119" w:hanging="311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ind w:left="3119" w:hanging="311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ind w:left="3119" w:hanging="3119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119" w:leader="none"/>
        </w:tabs>
        <w:ind w:left="3119" w:hanging="311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2977" w:hanging="3119"/>
        <w:jc w:val="both"/>
        <w:rPr/>
      </w:pPr>
      <w:r>
        <w:rPr>
          <w:sz w:val="28"/>
        </w:rPr>
        <w:t>Сєрих Л.В.</w:t>
        <w:tab/>
        <w:t xml:space="preserve">- доцент  кафедри  дошкільної та шкільної освіти комунального закладу Сумський обласний інститут післядипломної педагогічної освіти </w:t>
      </w:r>
      <w:r>
        <w:rPr>
          <w:sz w:val="28"/>
          <w:szCs w:val="28"/>
        </w:rPr>
        <w:t>(за згодою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2977" w:hanging="3119"/>
        <w:jc w:val="both"/>
        <w:rPr/>
      </w:pPr>
      <w:r>
        <w:rPr>
          <w:sz w:val="28"/>
        </w:rPr>
        <w:t>Фоломєєва Н.А.</w:t>
        <w:tab/>
        <w:t>- </w:t>
      </w:r>
      <w:r>
        <w:rPr>
          <w:sz w:val="28"/>
          <w:szCs w:val="28"/>
        </w:rPr>
        <w:t>заступник директора навчально-наукового інституту культури і мистецтв Сумського державного педагогічного університету ім. А.С. Макарен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за згодою)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694" w:leader="none"/>
          <w:tab w:val="left" w:pos="2977" w:leader="none"/>
        </w:tabs>
        <w:ind w:left="2977" w:hanging="3119"/>
        <w:jc w:val="both"/>
        <w:rPr/>
      </w:pPr>
      <w:r>
        <w:rPr>
          <w:sz w:val="28"/>
          <w:szCs w:val="28"/>
        </w:rPr>
        <w:t>Чередниченко О.М.</w:t>
        <w:tab/>
      </w:r>
      <w:r>
        <w:rPr>
          <w:sz w:val="28"/>
        </w:rPr>
        <w:t>- </w:t>
      </w:r>
      <w:r>
        <w:rPr>
          <w:sz w:val="28"/>
          <w:szCs w:val="28"/>
        </w:rPr>
        <w:t>викладач кафедри архітектури Сумського національного аграрного університету, заслужений художник України, член Національної спілки художників України (за згодою);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2977" w:leader="none"/>
        </w:tabs>
        <w:ind w:left="2977" w:hanging="3119"/>
        <w:jc w:val="both"/>
        <w:rPr/>
      </w:pPr>
      <w:r>
        <w:rPr>
          <w:sz w:val="28"/>
          <w:szCs w:val="28"/>
        </w:rPr>
        <w:t>Ярцева Л.О.</w:t>
        <w:tab/>
        <w:tab/>
      </w:r>
      <w:r>
        <w:rPr>
          <w:sz w:val="28"/>
        </w:rPr>
        <w:t xml:space="preserve">- </w:t>
      </w:r>
      <w:r>
        <w:rPr>
          <w:sz w:val="28"/>
          <w:szCs w:val="28"/>
        </w:rPr>
        <w:t>заступник директора з навчально-виховної роботи Сумської дитячої художньої школи ім. Миколи Лисенка, член Національної спілки майстрів народного мистецтва України (за згодою).</w:t>
      </w:r>
    </w:p>
    <w:p>
      <w:pPr>
        <w:pStyle w:val="Normal"/>
        <w:tabs>
          <w:tab w:val="clear" w:pos="708"/>
          <w:tab w:val="left" w:pos="2410" w:leader="none"/>
        </w:tabs>
        <w:ind w:left="2835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ind w:left="2835" w:hanging="3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інклюзивної осві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ашкільної та виховної роботи управлі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ільної, загальної середньої та інклюзивної</w:t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іти, позашкільної та виховної роботи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ій ХАРЛАМОВ</w:t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  <w:tab w:val="left" w:pos="5775" w:leader="none"/>
        </w:tabs>
        <w:ind w:left="5962" w:hanging="59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2832" w:hanging="2832"/>
      <w:jc w:val="both"/>
    </w:pPr>
    <w:rPr>
      <w:rFonts w:ascii="Calibri" w:hAnsi="Calibri" w:eastAsia="Calibri" w:cs="Times New Roman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01:00Z</dcterms:created>
  <dc:creator>Comp</dc:creator>
  <dc:description/>
  <dc:language>en-US</dc:language>
  <cp:lastModifiedBy>Windows</cp:lastModifiedBy>
  <cp:lastPrinted>2019-10-08T09:42:00Z</cp:lastPrinted>
  <dcterms:modified xsi:type="dcterms:W3CDTF">2019-10-18T08:01:00Z</dcterms:modified>
  <cp:revision>2</cp:revision>
  <dc:subject/>
  <dc:title/>
</cp:coreProperties>
</file>