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4"/>
        <w:gridCol w:w="3178"/>
      </w:tblGrid>
      <w:tr>
        <w:trPr/>
        <w:tc>
          <w:tcPr>
            <w:tcW w:w="3208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11.10.201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178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37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417"/>
        <w:gridCol w:w="3172"/>
      </w:tblGrid>
      <w:tr>
        <w:trPr/>
        <w:tc>
          <w:tcPr>
            <w:tcW w:w="398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кошторисів і планів асигнувань на 2019 рік</w:t>
            </w:r>
          </w:p>
        </w:tc>
        <w:tc>
          <w:tcPr>
            <w:tcW w:w="2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2 та 23 Бюджетного кодексу України від 08.07.2010 № 2456-VI, з метою забезпечення ефективного та раціонального використання коштів обласного бюджету, ураховуючи потребу закладів у здійсненні першочергових видатків, недопущення кредиторської заборгованості з </w:t>
      </w:r>
      <w:r>
        <w:rPr>
          <w:kern w:val="2"/>
          <w:sz w:val="28"/>
          <w:szCs w:val="28"/>
          <w:lang w:val="uk-UA"/>
        </w:rPr>
        <w:t>виплати заробітної плати з нарахуваннями,</w:t>
      </w:r>
      <w:r>
        <w:rPr>
          <w:sz w:val="28"/>
          <w:szCs w:val="28"/>
          <w:lang w:val="uk-UA"/>
        </w:rPr>
        <w:t xml:space="preserve"> видатків на харчування 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кошторисів і планів асигнувань на 2019 рік за К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 в частині додаткової дота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bCs/>
          <w:color w:val="000000"/>
          <w:sz w:val="28"/>
          <w:szCs w:val="28"/>
          <w:lang w:val="uk-UA"/>
        </w:rPr>
        <w:t>Лебединська спеціальна загальноосвітня школа-інтернат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230 жовтень – зменшити на 35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bCs/>
          <w:color w:val="000000"/>
          <w:sz w:val="28"/>
          <w:szCs w:val="28"/>
          <w:lang w:val="uk-UA"/>
        </w:rPr>
        <w:t>Глинська спеціальна загальноосвітня школа-інтернат Ромен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 xml:space="preserve">111 жовтень </w:t>
      </w:r>
      <w:r>
        <w:rPr>
          <w:sz w:val="28"/>
          <w:szCs w:val="28"/>
        </w:rPr>
        <w:t>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0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20 жовтень – збільшити на 22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жовтень – збільшити на 10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Конотопська спеціальна загальноосвітня школа-інтерна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 xml:space="preserve">111 жовтень </w:t>
      </w:r>
      <w:r>
        <w:rPr>
          <w:sz w:val="28"/>
          <w:szCs w:val="28"/>
        </w:rPr>
        <w:t>–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на </w:t>
      </w:r>
      <w:r>
        <w:rPr>
          <w:sz w:val="28"/>
          <w:szCs w:val="28"/>
          <w:lang w:val="uk-UA"/>
        </w:rPr>
        <w:t>10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КВ 2120 жовтень – збільшити на 22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Шалигинська спеціальна загальноосвітня школа-інтернат Глухівського райо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230 жовтень – зменшити на 35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Штепівський навчально-реабілітаційний цент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КВ 2</w:t>
      </w:r>
      <w:r>
        <w:rPr>
          <w:sz w:val="28"/>
          <w:szCs w:val="28"/>
          <w:lang w:val="uk-UA"/>
        </w:rPr>
        <w:t xml:space="preserve">111 жовтень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зменши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20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20 жовтень – зменшити на 44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омунальний заклад Сумської обласної ради </w:t>
      </w:r>
      <w:r>
        <w:rPr>
          <w:kern w:val="2"/>
          <w:sz w:val="28"/>
          <w:szCs w:val="28"/>
          <w:lang w:val="uk-UA"/>
        </w:rPr>
        <w:t>Правдинська спеціальна загальноосвітня школа-інтернат Великописарівського району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жовтень – зменшити на 30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нести зміни до кошторисів і планів асигнувань на 2019 рік за КПКВКМБ 0611080 «Надання загальної середньої освіти загальноосвітніми спеціалізованими школами-інтернатам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ями з посиленою військово-фізичною підготовкою» в частині додаткової дота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Глухівський ліцей-інтернат з посиленою військово-фізичною підготовко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листопад – зменшити на 1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20 грудень – зменшити на 13 2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Шосткинський ліцей-інтернат спортивного профіл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жовтень – зменшити на 100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230 листопад – зменшити на 100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Путивльська спеціалізована мистецька школа-інтернат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листопад – збільшити на 11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20 грудень – збільшити на 13 2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230 жовтень – збільшити на 100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230 листопад – збільшити на 100 0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нести зміни до планів асигнувань на 2019 рік за КПКВКМБ 0611080 «Надання загальної середньої освіти загальноосвітніми спеціалізованими школами-інтернатами з поглибленим вивченням окремих предметів і курсів для поглибленої підготовки дітей в галузі науки і мистецтв, фізичної культури і спорту, інших галузях, ліцеями з посиленою військово-фізичною підготовкою» в частині освітньої субвенції з державного бюджету місцевим бюджет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«Обласний ліцей-інтернат спортивного профілю «Барс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11 жовтень – зменшити на 70 0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20 жовтень – зменшити на 45 4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Путивльська спеціалізована мистецька школа-інтерна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11 жовтень – збільшити на 70 0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2120 жовтень – збільшити на 15 40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Глухівський ліцей-інтернат з посиленою військово-фізичною підготовко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2120 жовтень – збільшити на 30 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.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Головним бухгалтерам установ внести відповідні зміни до кошторисів і планів асигнувань на 2019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28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Вікторія 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18:00Z</dcterms:created>
  <dc:creator>1</dc:creator>
  <dc:description/>
  <cp:keywords/>
  <dc:language>en-US</dc:language>
  <cp:lastModifiedBy>Windows</cp:lastModifiedBy>
  <cp:lastPrinted>2019-10-11T10:01:00Z</cp:lastPrinted>
  <dcterms:modified xsi:type="dcterms:W3CDTF">2019-10-15T11:21:00Z</dcterms:modified>
  <cp:revision>113</cp:revision>
  <dc:subject/>
  <dc:title> </dc:title>
</cp:coreProperties>
</file>