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-8.95pt;width:45pt;height:27pt;mso-wrap-style:none;v-text-anchor:middle;rotation:270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6.03.20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м. Суми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42-ОД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val="uk-UA" w:eastAsia="ru-RU"/>
        </w:rPr>
        <w:t>7.3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1232" w:hRule="exac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spacing w:lineRule="exact" w:line="317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Про підготовку спортсменів до Чемпіонату України серед школярів з козацького двобою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2019 рік (у новій редакції), затвердженого наказом Департаменту освіти і науки Сумської обласної державної адміністрації від 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 метою</w:t>
            </w: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вищення рівня май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ності та якісної підготовки до Чемпіонату України серед школярів з козацького двобою</w:t>
            </w:r>
          </w:p>
          <w:p>
            <w:pPr>
              <w:pStyle w:val="Normal"/>
              <w:tabs>
                <w:tab w:val="clear" w:pos="708"/>
                <w:tab w:val="center" w:pos="492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  <w:tab/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Провести в м.Суми з 09 до 15 березня 2019 року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val="uk-UA" w:eastAsia="ru-RU"/>
              </w:rPr>
              <w:t xml:space="preserve">навчально-тренувальний збір дл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 xml:space="preserve">збірної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val="uk-UA" w:eastAsia="ru-RU"/>
              </w:rPr>
              <w:t xml:space="preserve">команди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 xml:space="preserve">област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 козацького двобою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>у складі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>9 спортсменів та  1 тренера (додаток 1)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4"/>
                <w:lang w:val="uk-UA" w:eastAsia="ru-RU"/>
              </w:rPr>
              <w:t xml:space="preserve">Покласти виконання функцій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щодо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4"/>
                <w:lang w:val="uk-UA" w:eastAsia="ru-RU"/>
              </w:rPr>
              <w:t xml:space="preserve">забезпечення техніки безпеки, збереження життя спортсменів, фінансових витрат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 голову федерації з козацького двобою В.О. Писанц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. Начальнику управління освіти і науки Сумської міської ради Данильченко А.М.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безпечити участь школяр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4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7 000 (сім тисяч 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нтроль за виконанням цього наказу залишаю за собо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6.03.2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42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часників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навчально-тренувального з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підготовки до Чемпіонату України серед школярів з козацького двобо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09 до 15 березня 2019 року в м.Су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81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Большаков В’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спеціалізована школа І-ІІІ ступе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7 імені Максима Савченка Сумської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Вечорка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спеціалізована школа І-ІІІ ступе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7 імені Максима Савченка Сумської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исельов Кир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а установа Сумська спеціалізована школа І-ІІІ ступен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9, м. Су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Пахненко Данил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мський заклад загальної середньої осві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упенів № 19                  ім. М.С. Нестеровського Сумської міської ради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Плаксієнко Данил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а установа Сумська спеціалізована школа І-ІІІ ступенів  № 10 ім. Героя Радянського Союзу О.Бут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, м. Су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Сичов О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загальноосвітня школа І-ІІІ ступенів № 18 Сумської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Шульга Наз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а установа Сумська спеціалізована школа І-ІІІ ступен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7 імені Максима Савченка Сумської мі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Чередніченко Данил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а  установа  Сумська  спеціалізована школа І-ІІІ ступен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 ім. Д.Косаренка м.Су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 Цюпка Тиму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спеціалізована школа І-ІІІ ступе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9, м. Суми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 Писанець Володимир Олексійович- трене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5:00Z</dcterms:created>
  <dc:creator>USER</dc:creator>
  <dc:description/>
  <dc:language>en-US</dc:language>
  <cp:lastModifiedBy>Windows</cp:lastModifiedBy>
  <cp:lastPrinted>2019-03-07T18:14:00Z</cp:lastPrinted>
  <dcterms:modified xsi:type="dcterms:W3CDTF">2019-03-12T07:35:00Z</dcterms:modified>
  <cp:revision>2</cp:revision>
  <dc:subject/>
  <dc:title/>
</cp:coreProperties>
</file>