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-457200</wp:posOffset>
            </wp:positionV>
            <wp:extent cx="485775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/>
          <w:b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14"/>
          <w:szCs w:val="28"/>
          <w:lang w:val="uk-UA"/>
        </w:rPr>
      </w:pPr>
      <w:r>
        <w:rPr>
          <w:rFonts w:cs="Tahoma" w:ascii="Tahoma" w:hAnsi="Tahoma"/>
          <w:b/>
          <w:iCs/>
          <w:sz w:val="14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en-US"/>
        </w:rPr>
        <w:t>07</w:t>
      </w:r>
      <w:r>
        <w:rPr>
          <w:color w:val="FFFFFF"/>
          <w:sz w:val="28"/>
          <w:szCs w:val="28"/>
          <w:lang w:val="uk-UA"/>
        </w:rPr>
        <w:t>.</w:t>
      </w:r>
      <w:r>
        <w:rPr>
          <w:color w:val="FFFFFF"/>
          <w:sz w:val="28"/>
          <w:szCs w:val="28"/>
          <w:lang w:val="en-US"/>
        </w:rPr>
        <w:t>03.2019</w:t>
      </w:r>
      <w:r>
        <w:rPr>
          <w:color w:val="FFFFFF"/>
          <w:sz w:val="28"/>
          <w:szCs w:val="28"/>
          <w:lang w:val="uk-UA"/>
        </w:rPr>
        <w:t xml:space="preserve">                                           м. Суми                                           № 147 - ОД</w:t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25"/>
      </w:tblGrid>
      <w:tr>
        <w:trPr>
          <w:trHeight w:val="1841" w:hRule="exact"/>
        </w:trPr>
        <w:tc>
          <w:tcPr>
            <w:tcW w:w="4503" w:type="dxa"/>
            <w:tcBorders/>
          </w:tcPr>
          <w:p>
            <w:pPr>
              <w:pStyle w:val="Style17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napToGrid w:val="false"/>
              <w:spacing w:lineRule="auto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Style w:val="FontStyle11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участь у Всеукраїнському конкурсі екскурсоводів музеїв навчальних закладів «Край, в якому я живу»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Style17"/>
        <w:widowControl/>
        <w:tabs>
          <w:tab w:val="clear" w:pos="708"/>
          <w:tab w:val="left" w:pos="3480" w:leader="none"/>
          <w:tab w:val="left" w:pos="3780" w:leader="none"/>
          <w:tab w:val="left" w:pos="4140" w:leader="none"/>
        </w:tabs>
        <w:spacing w:lineRule="auto" w:line="240"/>
        <w:ind w:right="-4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листа Міністерства освіти і науки України «Щодо проведення конкурсу екскурсоводів» від 20.02.2019 № 3-172, до пункту 147 Плану всеукраїнських і міжнародних організаційно-масових заходів на 2019 рік, затвердженого наказом Міністерства освіти і науки від 21.11.2018 № 1292, 21−23 березня 2019 року в м. Тернопіль буде проведено ІІ тур Всеукраїнського конкурсу екскурсоводів музеїв навчальних закладів «Край, в якому я живу».</w:t>
      </w:r>
    </w:p>
    <w:p>
      <w:pPr>
        <w:pStyle w:val="Style17"/>
        <w:widowControl/>
        <w:tabs>
          <w:tab w:val="clear" w:pos="708"/>
          <w:tab w:val="left" w:pos="3480" w:leader="none"/>
          <w:tab w:val="left" w:pos="3780" w:leader="none"/>
          <w:tab w:val="left" w:pos="4140" w:leader="none"/>
        </w:tabs>
        <w:spacing w:lineRule="exact" w:line="317"/>
        <w:ind w:right="-4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участі у вищезазначеному заход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Style17"/>
        <w:widowControl/>
        <w:tabs>
          <w:tab w:val="clear" w:pos="708"/>
          <w:tab w:val="left" w:pos="3480" w:leader="none"/>
          <w:tab w:val="left" w:pos="3780" w:leader="none"/>
          <w:tab w:val="left" w:pos="4140" w:leader="none"/>
        </w:tabs>
        <w:spacing w:lineRule="exact" w:line="317"/>
        <w:ind w:right="-4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увати участь делегації області у ІІ турі Всеукраїнського конкурсу екскурсоводів музеїв навчальних закладів «Край, в якому я живу» 21−24 березня 2019 року (додаток 1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</w:t>
        <w:tab/>
        <w:t>Комунальному закладу Сумської обласної ради – обласному центру позашкільної освіти та роботи з талановитою молоддю (Тихенко Л.В.), Комунальному закладу Сумської обласної ради Глухівський ліцей-інтернат з посиленою військово-фізичною підготовкою (Терещенко І. І.)., управлінню освіти і науки Сумської міської ради (Данильченко А.М.), відділу освіти Шосткинської районної державної адміністрації (Петренко С.Є.) забезпечити участь делегації області в зазначеному заході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окласти виконання функцій щодо збереження життя, безпеки дітей у дорозі та під час проведення заходу, використання коштів на відрядження, фінансову звітність на методиста комунального закладу Сумської обласної ради – обласного центру позашкільної освіти та роботи з талановитою молоддю Кучмисту Ю.М.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3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4.</w:t>
        <w:tab/>
        <w:t xml:space="preserve"> Центру фінансово-економічного моніторингу та технічного забезпечення освітніх закладів (Авдєєва А.В.) профінансувати витрати на відрядження делегації згідно з кошторисом у сумі</w:t>
      </w:r>
      <w:r>
        <w:rPr>
          <w:bCs/>
          <w:sz w:val="28"/>
          <w:lang w:val="uk-UA"/>
        </w:rPr>
        <w:t xml:space="preserve"> 6 960 </w:t>
      </w:r>
      <w:r>
        <w:rPr>
          <w:bCs/>
          <w:spacing w:val="-2"/>
          <w:sz w:val="28"/>
          <w:lang w:val="uk-UA"/>
        </w:rPr>
        <w:t>гривень (шість тисяч дев’ятсот шістдесят гривень)</w:t>
      </w:r>
      <w:r>
        <w:rPr>
          <w:spacing w:val="-2"/>
          <w:sz w:val="28"/>
          <w:szCs w:val="28"/>
          <w:lang w:val="uk-UA"/>
        </w:rPr>
        <w:t xml:space="preserve"> за рахунок коштів, передбачених обласним бюджетом на 2019 рік для проведення обласних заходів по комунальному закладу Сумської обласної ради – обласному центру позашкільної освіти та роботи з талановитою молоддю за КПКВК </w:t>
      </w:r>
      <w:r>
        <w:rPr>
          <w:sz w:val="28"/>
          <w:szCs w:val="28"/>
          <w:lang w:val="uk-UA"/>
        </w:rPr>
        <w:t>0611090</w:t>
      </w:r>
      <w:r>
        <w:rPr>
          <w:spacing w:val="-2"/>
          <w:sz w:val="28"/>
          <w:szCs w:val="28"/>
          <w:lang w:val="uk-UA"/>
        </w:rPr>
        <w:t>, у залежності від фактичних витрат оплату проводити згідно з уточненим кошторисом (додаток 2).</w:t>
      </w:r>
    </w:p>
    <w:p>
      <w:pPr>
        <w:pStyle w:val="Normal"/>
        <w:ind w:firstLine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940"/>
        <w:jc w:val="both"/>
        <w:rPr/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ind w:firstLine="5940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07.03.2019 № 147 - ОД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учасників 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туру Всеукраїнського конкурсу екскурсоводів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узеїв навчальних закладів «Край, в якому я живу»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ь музе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 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бот Анастас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-історич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ий заклад Сумської обласної ради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ичек Бог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ич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ок дитячої та юнацької творчості Шосткинської район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енко Анастас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єзнавч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Сумська спеціалізована школа І-ІІІ сту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нів № 7 ім. Максима Савченка Сум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иста Юлія Миколаївн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комунального закладу Сумської обласної ради – обласного центру позашкільної освіти та роботи з талановитою молоддю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0"/>
        <w:gridCol w:w="4398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firstLine="11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інклюзив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світи, позашкільної та вихо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управління дошкільної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гальної середньої та інклюзи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, позашкільної та виховної роботи </w:t>
        <w:tab/>
        <w:tab/>
        <w:tab/>
        <w:t xml:space="preserve">    Ю.ХАРЛАМ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9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LineNumbering">
    <w:name w:val="Lin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0:00Z</dcterms:created>
  <dc:creator>COMP</dc:creator>
  <dc:description/>
  <dc:language>en-US</dc:language>
  <cp:lastModifiedBy>Windows</cp:lastModifiedBy>
  <cp:lastPrinted>2019-03-04T17:04:00Z</cp:lastPrinted>
  <dcterms:modified xsi:type="dcterms:W3CDTF">2019-03-12T07:50:00Z</dcterms:modified>
  <cp:revision>2</cp:revision>
  <dc:subject/>
  <dc:title/>
</cp:coreProperties>
</file>