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03.20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м.Суми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3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157"/>
      </w:tblGrid>
      <w:tr>
        <w:trPr>
          <w:trHeight w:val="1656" w:hRule="exact"/>
        </w:trPr>
        <w:tc>
          <w:tcPr>
            <w:tcW w:w="3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 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асть збірної команди області 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маганнях з лижних гонок за програмою зимової Універсіади Україн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6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повідно до календарного плану спортивно-масових заходів Сумського обласного відділення (філії) Комітету з фізичного виховання та спорту на    2019 рік, затвердженого наказом Департаменту освіти і науки Сумської обласної державної адміністрації від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.01.2019 № 18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 метою</w:t>
            </w: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ирокого залучення школярів до занять фізичною культурою та спортом, пропаганди здорового способу життя, подальшого розвитку та популяризації зимових видів спорту в Україні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збірній команді області з лижних гонок у складі              14 спортсменів та 2 тренерів (додаток 1) у зимовій Універсіаді України з лижних гонок з 13 до 19 березня 2019 року в с.Тисовець Львівської області (навчально-спортивна база зимових видів спорту «Тисовець»)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участі у змаганнях, забезпечення техніки безпеки, збереження життя спортсменів, фінансових витрат на тренера-викладача комунального закладу Сумської обласної школи вищої спортивної майстерності Терещенка І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. Ректорам Сумського державного педагогічного університету імені   А.С. Макаренка Лянному Ю.О., Сумського державного університету Васильєву А.В., директору політехнічного технікуму Конотопського інституту Сумського державного університету Гребеник Т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абезпечити участь студентів у вищезазначених змаганн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48 00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сорок вісім тисяч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6.03.2019 № 143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часників змагань з лижних гонок за програмо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имової Універсіади України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з 13 до 19 березня 2019 року 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Тисовець Львівської області (навчально-спортивна база зимових видів спорту «Тисовець»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uk-UA"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38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дрієвська Ві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педагогічний університет імені А.С. Макаренк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Білан Данії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літехнічний технікум Конотопського інституту Сумського державного університету 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Зубченко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роль Ю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вальова Д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Красовський Олекс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оструба Я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Марченко Андр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 Міщенко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педагогічний університет імені А.С. Макаренк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 Назаров Іл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. Олех Вікто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. Орлик Андр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педагогічний університет імені А.С. Макаренк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 Рубльова Дар’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 Шиман Дар’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педагогічний університет імені А.С. Макаренка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. Казановський Дмитро Олександрович – тренер-представник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Терещенко Іван Петрович – тренер-представник</w:t>
            </w:r>
          </w:p>
        </w:tc>
      </w:tr>
    </w:tbl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зашкільної та виховної робо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>Ю.ХАРЛАМО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42:00Z</dcterms:created>
  <dc:creator>Пользователь</dc:creator>
  <dc:description/>
  <dc:language>en-US</dc:language>
  <cp:lastModifiedBy>Windows</cp:lastModifiedBy>
  <cp:lastPrinted>2019-03-04T15:23:00Z</cp:lastPrinted>
  <dcterms:modified xsi:type="dcterms:W3CDTF">2019-03-11T09:42:00Z</dcterms:modified>
  <cp:revision>2</cp:revision>
  <dc:subject/>
  <dc:title/>
</cp:coreProperties>
</file>