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24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 Департаменту </w:t>
      </w:r>
    </w:p>
    <w:p>
      <w:pPr>
        <w:pStyle w:val="Style24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и і науки</w:t>
      </w:r>
    </w:p>
    <w:p>
      <w:pPr>
        <w:pStyle w:val="Style24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7.2020 № 316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писок педагогічних працівників, залучених до провед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даткової сесії зовнішнього незалежного оцінювання</w:t>
      </w:r>
      <w:r>
        <w:rPr>
          <w:b/>
          <w:sz w:val="28"/>
          <w:szCs w:val="28"/>
        </w:rPr>
        <w:t xml:space="preserve"> у 2020 роц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30"/>
        <w:gridCol w:w="3673"/>
        <w:gridCol w:w="5196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круг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ІБ залучених працівників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Місце роботи 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айдак Юлія Володимир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З Сумський обласний інститут післядипломної педагогічної освіти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єляєва Олена Павл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коледж економіки і торгівлі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ілашенко Ольга Олександр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алкін Сергій Сергійович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Сумська загальноосвітня школа І-ІІІ ступенів № 22 імені Ігоря Гольченка Сумської міської ради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уніна Альона Сергі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Сумський заклад загальної середньої освіти І-ІІІ ступенів № 26 Сумської міської ради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менко Леся Віктор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Жученко Ірина Сергі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дріс Наталія Олексі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З Сумський обласний інститут післядипломної педагогічної освіти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Кавеліна Олена Іванівна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аленик Олександра Васил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З Сумський обласний інститут післядипломної педагогічної освіти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валенко Наталія Євгені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лесник Микола Анатолійович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учма Анна Олександр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учма Віта Леонід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ихацька Ганна Сергі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юбицька Людмила Анатолі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егреба Юлія Володимир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екипіла Дарина Володимир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ужненко Вікторія Микола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стапенко Олена Іван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З Сумський обласний інститут післядипломної педагогічної освіти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Отрок Вікторія Вікторівна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Рубцова Наталя Микола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Шумкова Вікторія Ігор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умський національний аграрний університет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иценко Наталія Володимир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изівська загальноосвітня школа I-III ступенів Сумської районної ради Сумської області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ващенко Тетяна Микола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ездрицька загальноосвітня школа I-III ступенів Бездрицької сільської ради Сумського району Сумської області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аркачов Валерій Тихонович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З Сумський обласний інститут післядипломної педагогічної освіти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існенко Ольга Васил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изівська загальноосвітня школа I-III ступенів Сумської районної ради Сумської області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карець Володимир Іванович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Миколаївський навчально-виховний комплекс </w:t>
            </w:r>
            <w:r>
              <w:rPr>
                <w:color w:val="000000"/>
                <w:lang w:val="uk-UA" w:eastAsia="uk-UA"/>
              </w:rPr>
              <w:t>«</w:t>
            </w:r>
            <w:r>
              <w:rPr>
                <w:color w:val="000000"/>
                <w:lang w:eastAsia="uk-UA"/>
              </w:rPr>
              <w:t>загальноосвітній навчальний заклад - дошкільний навчальний заклад</w:t>
            </w:r>
            <w:r>
              <w:rPr>
                <w:color w:val="000000"/>
                <w:lang w:val="uk-UA" w:eastAsia="uk-UA"/>
              </w:rPr>
              <w:t>»</w:t>
            </w:r>
            <w:r>
              <w:rPr>
                <w:color w:val="000000"/>
                <w:lang w:eastAsia="uk-UA"/>
              </w:rPr>
              <w:t xml:space="preserve"> Миколаївської сільської ради Сумського району Сумської області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карець Олена Володимир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Миколаївський навчально-виховний комплекс </w:t>
            </w:r>
            <w:r>
              <w:rPr>
                <w:color w:val="000000"/>
                <w:lang w:val="uk-UA" w:eastAsia="uk-UA"/>
              </w:rPr>
              <w:t>«</w:t>
            </w:r>
            <w:r>
              <w:rPr>
                <w:color w:val="000000"/>
                <w:lang w:eastAsia="uk-UA"/>
              </w:rPr>
              <w:t>загальноосвітній навчальний заклад - дошкільний навчальний заклад</w:t>
            </w:r>
            <w:r>
              <w:rPr>
                <w:color w:val="000000"/>
                <w:lang w:val="uk-UA" w:eastAsia="uk-UA"/>
              </w:rPr>
              <w:t>»</w:t>
            </w:r>
            <w:r>
              <w:rPr>
                <w:color w:val="000000"/>
                <w:lang w:eastAsia="uk-UA"/>
              </w:rPr>
              <w:t xml:space="preserve"> Миколаївської сільської ради Сумського району Сумської області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бозна Ірина Іллі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порний заклад Верхньосироватська спеціалізована школа I-III ступенів Верхньосироватської сільської ради Сумського району Сумської області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пова Наталія Микола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изівська загальноосвітня школа I-III ступенів Сумської районної ради Сумської області</w:t>
            </w:r>
          </w:p>
        </w:tc>
      </w:tr>
      <w:tr>
        <w:trPr>
          <w:trHeight w:val="2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Суми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еденченко Юлія Сергіївна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окарівська загальноосвітня школа I-III ступенів Бездрицької сільської ради Сумського району Сумської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имчасово виконуючий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ов</w:t>
      </w:r>
      <w:r>
        <w:rPr>
          <w:b/>
          <w:bCs/>
          <w:iCs/>
          <w:color w:val="000000"/>
          <w:sz w:val="28"/>
          <w:szCs w:val="28"/>
          <w:shd w:fill="FFFFFF" w:val="clear"/>
        </w:rPr>
        <w:t>’</w:t>
      </w:r>
      <w:r>
        <w:rPr>
          <w:b/>
          <w:sz w:val="28"/>
          <w:szCs w:val="28"/>
          <w:lang w:val="uk-UA"/>
        </w:rPr>
        <w:t xml:space="preserve">язки директора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у освіти і                                                                                                                 науки Сумської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</w:t>
        <w:tab/>
        <w:t>Юрій ХАРЛАМО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425" w:right="425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</w:t>
    </w:r>
    <w:r>
      <w:rPr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1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57:00Z</dcterms:created>
  <dc:creator>ЛЕНА ЗНО</dc:creator>
  <dc:description/>
  <cp:keywords/>
  <dc:language>en-US</dc:language>
  <cp:lastModifiedBy>Лида</cp:lastModifiedBy>
  <cp:lastPrinted>2020-07-21T14:40:00Z</cp:lastPrinted>
  <dcterms:modified xsi:type="dcterms:W3CDTF">2020-07-21T12:24:00Z</dcterms:modified>
  <cp:revision>118</cp:revision>
  <dc:subject/>
  <dc:title>Звіт</dc:title>
</cp:coreProperties>
</file>