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02.2019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№ 72-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283"/>
      </w:tblGrid>
      <w:tr>
        <w:trPr/>
        <w:tc>
          <w:tcPr>
            <w:tcW w:w="9639" w:type="dxa"/>
            <w:tcBorders/>
          </w:tcPr>
          <w:p>
            <w:pPr>
              <w:pStyle w:val="Heading2"/>
              <w:rPr>
                <w:iCs/>
                <w:szCs w:val="28"/>
              </w:rPr>
            </w:pPr>
            <w:r>
              <w:rPr>
                <w:szCs w:val="28"/>
              </w:rPr>
              <w:t xml:space="preserve">Про проведення атестаційної експертизи </w:t>
            </w:r>
            <w:r>
              <w:rPr>
                <w:bCs w:val="false"/>
                <w:szCs w:val="28"/>
              </w:rPr>
              <w:t xml:space="preserve">професійно-освітньої діяльності </w:t>
            </w:r>
            <w:r>
              <w:rPr>
                <w:iCs/>
                <w:szCs w:val="28"/>
              </w:rPr>
              <w:t>державного професійно-технічного навчального закладу «Конотопський професійний агарний ліцей»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рофесійно-технічну освіту», постанови Кабінету Міністрів України від 12 лютого 1996 р. № 200 «Про ліцензування, атестацію та акредитацію закладів освіти» та плану роботи Департаменту освіти і науки Сумської 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ind w:firstLine="708"/>
        <w:rPr/>
      </w:pPr>
      <w:r>
        <w:rPr/>
        <w:t xml:space="preserve">1. Провести атестаційну експертизу професійно-освітньої діяльності </w:t>
      </w:r>
      <w:r>
        <w:rPr>
          <w:iCs/>
          <w:szCs w:val="28"/>
        </w:rPr>
        <w:t>державного професійно-технічного навчального закладу «Конотопський професійний агарний ліцей»</w:t>
      </w:r>
      <w:r>
        <w:rPr>
          <w:bCs/>
          <w:iCs/>
          <w:spacing w:val="-4"/>
          <w:szCs w:val="28"/>
        </w:rPr>
        <w:t xml:space="preserve"> </w:t>
      </w:r>
      <w:r>
        <w:rPr>
          <w:spacing w:val="-4"/>
        </w:rPr>
        <w:t xml:space="preserve">у період із </w:t>
      </w:r>
      <w:r>
        <w:rPr/>
        <w:t>25 до 29 березня 2019 рок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. Затвердити склад комісії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ля проведення атестаційної експертизи (додається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val="uk-UA"/>
        </w:rPr>
        <w:tab/>
        <w:tab/>
        <w:t xml:space="preserve">3. Затвердити програму проведення атестаційної експертизи </w:t>
      </w:r>
      <w:r>
        <w:rPr>
          <w:bCs/>
          <w:iCs/>
          <w:sz w:val="28"/>
          <w:lang w:val="uk-UA"/>
        </w:rPr>
        <w:t xml:space="preserve">державного професійно-технічного навчального закладу «Конотопський професійний агарний ліцей» </w:t>
      </w:r>
      <w:r>
        <w:rPr>
          <w:sz w:val="28"/>
          <w:lang w:val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4. Затвердити склад експертних груп </w:t>
      </w:r>
      <w:r>
        <w:rPr>
          <w:bCs/>
          <w:sz w:val="28"/>
          <w:lang w:val="uk-UA"/>
        </w:rPr>
        <w:t>для проведення комплексних кваліфікаційних завдань атестаційної експертизи</w:t>
      </w:r>
      <w:r>
        <w:rPr>
          <w:sz w:val="28"/>
          <w:lang w:val="uk-UA"/>
        </w:rPr>
        <w:t xml:space="preserve"> (додається).</w:t>
      </w:r>
    </w:p>
    <w:p>
      <w:pPr>
        <w:pStyle w:val="2"/>
        <w:widowControl w:val="false"/>
        <w:tabs>
          <w:tab w:val="clear" w:pos="708"/>
          <w:tab w:val="left" w:pos="284" w:leader="none"/>
          <w:tab w:val="left" w:pos="709" w:leader="none"/>
        </w:tabs>
        <w:rPr/>
      </w:pPr>
      <w:r>
        <w:rPr/>
        <w:tab/>
        <w:tab/>
        <w:t xml:space="preserve">5. Керівникам організацій і підприємств відрядити до </w:t>
      </w:r>
      <w:r>
        <w:rPr>
          <w:iCs/>
          <w:szCs w:val="28"/>
        </w:rPr>
        <w:t>державного професійно-технічного навчального закладу «Конотопський професійний агарний ліцей»</w:t>
      </w:r>
      <w:r>
        <w:rPr>
          <w:bCs/>
          <w:iCs/>
          <w:spacing w:val="-4"/>
          <w:szCs w:val="28"/>
        </w:rPr>
        <w:t xml:space="preserve"> </w:t>
      </w:r>
      <w:r>
        <w:rPr>
          <w:iCs/>
          <w:szCs w:val="28"/>
        </w:rPr>
        <w:t xml:space="preserve">у період із </w:t>
      </w:r>
      <w:r>
        <w:rPr/>
        <w:t>25 до 29 березня 2019 року працівників, зазначених у пункті 2 цього наказ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bCs/>
          <w:iCs/>
          <w:sz w:val="28"/>
          <w:lang w:val="uk-UA"/>
        </w:rPr>
        <w:t>Державному професійно-технічному навчальному закладу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«</w:t>
      </w:r>
      <w:r>
        <w:rPr>
          <w:iCs/>
          <w:sz w:val="28"/>
          <w:szCs w:val="28"/>
          <w:lang w:val="uk-UA"/>
        </w:rPr>
        <w:t>Конотопський професійний агарний ліцей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(</w:t>
      </w:r>
      <w:r>
        <w:rPr>
          <w:iCs/>
          <w:sz w:val="28"/>
          <w:lang w:val="uk-UA"/>
        </w:rPr>
        <w:t>Водоп’янов А.В.</w:t>
      </w:r>
      <w:r>
        <w:rPr>
          <w:sz w:val="28"/>
          <w:lang w:val="uk-UA"/>
        </w:rPr>
        <w:t>) створити необхідні умови для роботи атестаційної комісії та здійснити відшкодування витрат, пов’язаних з атестаційною експертизою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>7. Атестаційній комісії за результатами роботи у квітні 2019 року підготувати акт атестаційної експертизи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7200" w:leader="none"/>
        </w:tabs>
        <w:ind w:left="0" w:hanging="0"/>
        <w:rPr/>
      </w:pPr>
      <w:r>
        <w:rPr/>
        <w:tab/>
        <w:tab/>
        <w:t>8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.ГРОБОВА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Heading1"/>
        <w:spacing w:lineRule="auto" w:line="360"/>
        <w:ind w:left="5812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/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2.2019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№ 72-ОД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«Конотопський професійний агарний ліцей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нко Павло Пет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 директора Департаменту – начальник управління професійної, вищої освіти, наукової роботи та ресурсного забезпечення, </w:t>
            </w:r>
            <w:r>
              <w:rPr>
                <w:szCs w:val="28"/>
              </w:rPr>
              <w:t>голова комісії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ік Ольга Васил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bCs/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– </w:t>
            </w:r>
            <w:r>
              <w:rPr>
                <w:spacing w:val="-2"/>
                <w:szCs w:val="28"/>
              </w:rPr>
              <w:t xml:space="preserve">заступник директора Центру фінансово-економічного моніторингу та технічного забезпечення освітніх закладів </w:t>
            </w:r>
            <w:r>
              <w:rPr>
                <w:bCs/>
                <w:spacing w:val="-2"/>
                <w:szCs w:val="28"/>
              </w:rPr>
              <w:t xml:space="preserve">Департаменту освіти і науки </w:t>
            </w:r>
            <w:r>
              <w:rPr>
                <w:spacing w:val="-2"/>
                <w:szCs w:val="28"/>
              </w:rPr>
              <w:t>Сумської обласної державної адміністрації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іков Геннадій Василь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/>
            </w:pPr>
            <w:r>
              <w:rPr>
                <w:spacing w:val="-6"/>
                <w:szCs w:val="28"/>
              </w:rPr>
              <w:t xml:space="preserve">– </w:t>
            </w:r>
            <w:r>
              <w:rPr>
                <w:spacing w:val="-6"/>
                <w:szCs w:val="28"/>
              </w:rPr>
              <w:t>директор публічного сільськогосподарського</w:t>
            </w:r>
            <w:r>
              <w:rPr>
                <w:szCs w:val="28"/>
              </w:rPr>
              <w:t xml:space="preserve"> підприємства «Мир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Олексій Володими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територіального сервісного центру (ТСЦ) 5942 регіонального сервісного центру Міністерства внутрішніх справ Україн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Оксана Володимир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щій Надія Григор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люшкін Олександр Леонід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викладач </w:t>
            </w:r>
            <w:r>
              <w:rPr>
                <w:bCs/>
                <w:sz w:val="28"/>
                <w:szCs w:val="28"/>
                <w:lang w:val="uk-UA"/>
              </w:rPr>
              <w:t>державного професійно-технічного навчального закладу «Путивльський професійний ліцей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ієнко Олена Микола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осенцева Ольга Олександр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 xml:space="preserve">старший майстер </w:t>
            </w:r>
            <w:r>
              <w:rPr>
                <w:bCs/>
                <w:iCs/>
                <w:sz w:val="28"/>
                <w:lang w:val="uk-UA"/>
              </w:rPr>
              <w:t xml:space="preserve">державного </w:t>
            </w:r>
            <w:r>
              <w:rPr>
                <w:bCs/>
                <w:sz w:val="28"/>
                <w:lang w:val="uk-UA"/>
              </w:rPr>
              <w:t>професійно-технічного навчального закладу «Шосткинське вище професійне училище»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ьовик Юрій Василь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иректор товариства з додатковою відповідальністю «Конотопагропостач» </w:t>
            </w:r>
            <w:r>
              <w:rPr>
                <w:b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киба Віктор Михайл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льчук Ніна Петр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иватний підприємець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ікірніцька Тетяна Микола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щенкова Єлизавета Ілл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10206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02.2019 </w:t>
      </w:r>
      <w:r>
        <w:rPr>
          <w:bCs/>
          <w:sz w:val="28"/>
          <w:szCs w:val="28"/>
          <w:lang w:val="uk-UA"/>
        </w:rPr>
        <w:t>№ 72-ОД</w:t>
      </w:r>
    </w:p>
    <w:p>
      <w:pPr>
        <w:pStyle w:val="Normal"/>
        <w:ind w:left="1020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тестаційної експертизи </w:t>
      </w:r>
      <w:r>
        <w:rPr>
          <w:b/>
          <w:bCs/>
          <w:iCs/>
          <w:sz w:val="28"/>
          <w:szCs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Конотопський професійний агарний ліцей»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503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вові підстави створення </w:t>
            </w:r>
            <w:r>
              <w:rPr>
                <w:bCs/>
                <w:sz w:val="20"/>
                <w:szCs w:val="20"/>
                <w:lang w:val="uk-UA"/>
              </w:rPr>
              <w:t>закладу професійної (професійно-технічної) освіти</w:t>
            </w:r>
            <w:r>
              <w:rPr>
                <w:sz w:val="20"/>
                <w:szCs w:val="20"/>
                <w:lang w:val="uk-UA"/>
              </w:rPr>
              <w:t xml:space="preserve">, філій, навчальних підрозділів, комплексів тощ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тку характеристику розвитку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формування планів прийому учнів, слухачів за державним 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За результатами аналізу матеріалів звіту про проведений самоаналіз та вказаних матеріалів і документів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ові навчальні плани. Типові навчальні програми. Типова базисна структура навчальних планів підготовки кваліфікованих робітників.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навчально-виробничої діяльності на квартал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та передвипускної (переддипломної)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навчально-виробничою діяльністю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нормативно-правовими актами з пит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оєчасність розробки, повнота забезпечення і якість облікових та розпорядчих документів з питань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навчально-виробничої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громадського та учнівського самоврядування. 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рямованість виховних заходів на національне і патріотичне виховання учнів, фізичний розвиток та підвищення рівня куль</w:t>
              <w:softHyphen/>
              <w:t>тури, профілактику СНІДу, тютюнопаління та вживання алкого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ль методичних комісій, класних керівників, майстрів виробничого навчання у формуванні та розвитку особистісних якостей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громадського і учнівського самоврядування; організацію  роботи клубів, гуртків, спортивних секцій, об'єднань за інтересами, динаміку охоплення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и морального стимулювання та матеріального заохочення учнів, слухачів,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и роботи і протоколи засідань педагогічної ради, методичних комісій. План роботи методичного кабінету. 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з дан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вчення, узагальнення та розповсюдження передового педагогічного і виробничого досвіду, інноваційних педагогічних технологій щодо впровадження сучасних форм та методів навчання, досягнень науки, техніки, нових технологій тощо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6" w:leader="none"/>
              </w:tabs>
              <w:ind w:left="-26" w:firstLine="248"/>
              <w:jc w:val="both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157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ий склад педагогічного колективу та динаміку його змін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наявність планування і регулярність підвищення кваліфікації та стажування педагогічних працівників; 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роль методичних комісій у підви</w:t>
              <w:softHyphen/>
              <w:t>щенні кваліфікації педагогічних працівників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ити рівень дотримання вимог чинного законодавства і нормативних доку</w:t>
              <w:softHyphen/>
              <w:t>ментів МОН України при доборі та використанні керівних і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енко О.В.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вний аналіз комп’ютерного, відео забезпечення освітнього процесу, динаміку та перспективи його оновлення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Loginbuttonuse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дніков Г. 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О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люшкін О.Л.,</w:t>
            </w:r>
          </w:p>
          <w:p>
            <w:pPr>
              <w:pStyle w:val="Loginbuttonuse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енцева О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ьовик Ю.В.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кірніцька Т.М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ельчук Н.П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фінансово-гос</w:t>
              <w:softHyphen/>
              <w:t>подарської та вироб</w:t>
              <w:softHyphen/>
              <w:t>ничо-комерцій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клад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 вартості навчання учня, слухача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годи з юридичними, фізичними особами про підготовку робітничих кадр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говори про оренду навчальних і виробничих площ, соціально-побутових споруд, будівель, помешка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и з фінансово-господарськ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и щодо усунення недоліків, зазначених в актах перевірок контрольно-ревізійними органам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.1. За результатами вивчення матеріалів, ознайомлення з фінансово-господарською і виробничо-комерційною діяльністю в акті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 та стан виконання коштори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використання позабюджетних надходжень статутній діяльності закладу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(відсутність) заборгованості за надання освітніх послуг та зданих в оренду приміщ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аходів щодо скорочення витрат за рахунок економії тепло, водо-, енерго</w:t>
              <w:softHyphen/>
              <w:t>ресурс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виплати заробітної плати, сти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наявність (відсутність) заборгованості за комунальні послуги, заробітної плати, сти</w:t>
              <w:softHyphen/>
              <w:t xml:space="preserve">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усунення недоліків, виявлених у процесі проведення ревізій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.2. На підставі матеріалів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у бюджетного фінансування та раціонального використання фінансових ресурсів ефективності роботи закладу освіти щодо залучення позабюджетних коштів та їх раціонального використ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євості заходів, направлених на скорочення витрат на комунальні послуги, недопу</w:t>
              <w:softHyphen/>
              <w:t xml:space="preserve">щення кредиторської і дебіторської заборгова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єлік О.В.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загальнотехнічної,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Loginbuttonuse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дніков Г. 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О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люшкін О.Л.,</w:t>
            </w:r>
          </w:p>
          <w:p>
            <w:pPr>
              <w:pStyle w:val="Loginbuttonuse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енцева О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ьовик Ю.В.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кірніцька Т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ельчук Н.П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 w:val="28"/>
          <w:szCs w:val="28"/>
          <w:lang w:val="uk-UA"/>
        </w:rPr>
      </w:pPr>
      <w:r>
        <w:rPr>
          <w:rFonts w:eastAsia="Arial Unicode MS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5812" w:firstLine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7.02.2019 </w:t>
      </w:r>
      <w:r>
        <w:rPr>
          <w:bCs/>
          <w:sz w:val="28"/>
          <w:szCs w:val="28"/>
          <w:lang w:val="uk-UA"/>
        </w:rPr>
        <w:t>№ 72-ОД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експертних груп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роведення комплексних кваліфікацій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ь атестаційної експертиз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Конотопський професійний агарний ліцей»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szCs w:val="28"/>
          <w:lang w:val="uk-UA"/>
        </w:rPr>
      </w:pPr>
      <w:r>
        <w:rPr>
          <w:rFonts w:eastAsia="Arial Unicode MS"/>
          <w:b/>
          <w:bCs/>
          <w:iCs/>
          <w:sz w:val="28"/>
          <w:szCs w:val="28"/>
          <w:lang w:val="uk-UA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148"/>
        <w:gridCol w:w="249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фесії, код за ДК 003:2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конавці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3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Тракторист-машиніст сільськогосподарського (лісогосподарського) виробництва (категорії «А1», «А2», «В1») 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Водій автотранспортних засобів (категорія «С»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люшкін О.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льовик Ю.В.,  Сікірніцька Т.М.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83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Водій автотранспортних засобів (категорія «В»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О.В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кірніцька Т.М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111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1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Плодоовочівник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ginbuttonuser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іков Г. В.,</w:t>
            </w:r>
          </w:p>
          <w:p>
            <w:pPr>
              <w:pStyle w:val="Loginbuttonuser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осенцева О.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кірніцька Т.М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1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Куха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енцева О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ельчук Н.П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Loginbuttonuser">
    <w:name w:val="login-button__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7:00Z</dcterms:created>
  <dc:creator>Наташа</dc:creator>
  <dc:description/>
  <cp:keywords/>
  <dc:language>en-US</dc:language>
  <cp:lastModifiedBy>Токар</cp:lastModifiedBy>
  <cp:lastPrinted>2019-02-11T09:57:00Z</cp:lastPrinted>
  <dcterms:modified xsi:type="dcterms:W3CDTF">2019-02-12T08:44:00Z</dcterms:modified>
  <cp:revision>3</cp:revision>
  <dc:subject/>
  <dc:title> </dc:title>
</cp:coreProperties>
</file>