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621665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4.02.2019   </w:t>
      </w:r>
      <w:r>
        <w:rPr>
          <w:sz w:val="28"/>
          <w:szCs w:val="28"/>
        </w:rPr>
        <w:t xml:space="preserve">                                         </w:t>
      </w:r>
      <w:r>
        <w:rPr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>№ 6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2325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результати проведення     І та ІІ етапів Всеукраїнського конкурсу авторських про-грам</w:t>
            </w: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актичних психологів і соціальних педагогів «Нові технології у новій школі» 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головок до тексту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</w:rPr>
        <w:tab/>
      </w:r>
      <w:r>
        <w:rPr>
          <w:sz w:val="28"/>
          <w:lang w:val="uk-UA"/>
        </w:rPr>
        <w:t>Відповідно до наказу Департаменту освіти і науки Сумської обласної державної адміністрації від 11.10.2018 № 634-ОД «</w:t>
      </w:r>
      <w:r>
        <w:rPr>
          <w:rStyle w:val="FontStyle11"/>
          <w:sz w:val="28"/>
          <w:szCs w:val="28"/>
          <w:lang w:val="uk-UA" w:eastAsia="uk-UA"/>
        </w:rPr>
        <w:t xml:space="preserve">Про проведення І та </w:t>
      </w:r>
      <w:r>
        <w:rPr>
          <w:rStyle w:val="FontStyle11"/>
          <w:sz w:val="28"/>
          <w:szCs w:val="28"/>
          <w:lang w:eastAsia="uk-UA"/>
        </w:rPr>
        <w:t xml:space="preserve">            </w:t>
      </w:r>
      <w:r>
        <w:rPr>
          <w:rStyle w:val="FontStyle11"/>
          <w:sz w:val="28"/>
          <w:szCs w:val="28"/>
          <w:lang w:val="uk-UA" w:eastAsia="uk-UA"/>
        </w:rPr>
        <w:t>ІІ етапів Всеукраїнського конкурсу авторських програм практичних психологів і соціальних педагогів «Нові технології у новій школі»</w:t>
      </w: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 xml:space="preserve">протягом листопада – грудня 2018 року проведено І (зональний) та січня 2019 року ІІ (обласний) етапи Всеукраїнського конкурсу авторських програм практичних психологів і соціальних педагогів у номінації «Профілактичні програми»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ab/>
        <w:t>За інформацією органів управління освітою, І етап конкурсу проведено у 8 районах (Буринський, Великописарівський, Глухівський, Лебединський, Липоводолинський, Краснопільський, Роменський, Сумський), 5 містах (Суми, Лебедин, Конотоп, Шостка, Охтирка) та 5 об’єднаних територіальних громадах (</w:t>
      </w:r>
      <w:r>
        <w:rPr>
          <w:sz w:val="28"/>
          <w:szCs w:val="28"/>
          <w:lang w:val="uk-UA"/>
        </w:rPr>
        <w:t xml:space="preserve">Краснопільська селищна рада, Миропільська сільська рада Краснопільського району, Вільшанська сільська рада Недригайлівського району, Чернеччинська сільська рада Охтирського району, Тростянецька міська рада). </w:t>
      </w:r>
      <w:r>
        <w:rPr>
          <w:rStyle w:val="FontStyle11"/>
          <w:sz w:val="28"/>
          <w:szCs w:val="28"/>
          <w:lang w:val="uk-UA" w:eastAsia="uk-UA"/>
        </w:rPr>
        <w:t>Усього на розгляд журі І етапу надійшло 45 авторських програм.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Не надали інформацію про проведення зонального етапу конкурсу Білопільський, Недригайлівський, Ямпільський  райони, </w:t>
      </w:r>
      <w:r>
        <w:rPr>
          <w:sz w:val="28"/>
          <w:szCs w:val="28"/>
        </w:rPr>
        <w:t>Недригайлів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рун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а рада Охтирського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ноб-Новгород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 Середино-Будського району</w:t>
      </w:r>
      <w:r>
        <w:rPr>
          <w:sz w:val="28"/>
          <w:szCs w:val="28"/>
          <w:lang w:val="uk-UA"/>
        </w:rPr>
        <w:t xml:space="preserve">)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rStyle w:val="FontStyle11"/>
          <w:sz w:val="28"/>
          <w:szCs w:val="28"/>
          <w:lang w:val="uk-UA" w:eastAsia="uk-UA"/>
        </w:rPr>
        <w:t>У той же час проведення зонального та обласного етапів конкурсу виявило і ряд проблем. Зокрема, недостатньою є мотивація спеціалістів служби, методистів, які відповідають за діяльність психологічної служби, до проведення та участі в конкурсі. У 26 психологічних службах області не проведено І етап конкурсу саме через відсутність програм, розроблених практичними психологами та соціальними педагогами. У 3 службах    представлені для розгляду журі І етапу програми не відповідали вимогам, що унеможливило їх участь в обласному етапі.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Із 16 програм, заявлених для участі в ІІ (обласному) етапі конкурсу,          4 не відповідали вимогам номінації, а тому не були прийняті журі обласного етапу до розгляду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Окремі програми невдало спроектовані, у них відсутня науково обґрунтована концепція. Замість чіткої мети і конкретних завдань програми містять загальні декларації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У більшості програм не витримано вимоги до авторських програм, зокрема, у частині наукового та методичного обґрунтування методів, методик, технологій, описі проведеної апробації, описі вимог до спеціаліста, який упроваджує програму, та матеріально-технічного оснащення закладу для реалізації програми, не витримано структуру занять, заняття мають значну кількість вправ, що перевищує зазначений для проведення заняття час. Не відповідають вимогам анотації до програм.  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з вищезазначеного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17"/>
        <w:ind w:left="0" w:right="72"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результати ІІ (обласного) етапу </w:t>
      </w:r>
      <w:r>
        <w:rPr>
          <w:rStyle w:val="FontStyle11"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</w:t>
      </w: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«Нові технології у новій школі» (додають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Комунальному закладу Сумський обласний інститут післядипломної педагогічної освіти (Нікітін Ю.О.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стити інформацію про результати проведення ІІ (обласного) етапу на веб-сайті комунального закладу Сумський обласний інститут післядипломної педагогічної осві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) Забезпечити участь у ІІІ турі </w:t>
      </w:r>
      <w:r>
        <w:rPr>
          <w:rStyle w:val="FontStyle11"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</w:t>
      </w:r>
      <w:r>
        <w:rPr>
          <w:sz w:val="28"/>
          <w:szCs w:val="28"/>
          <w:lang w:val="uk-UA"/>
        </w:rPr>
        <w:t xml:space="preserve"> переможця обласного етапу змагань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ректор                                                                     В.ГРОБ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936"/>
        <w:gridCol w:w="1559"/>
        <w:gridCol w:w="430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        </w:t>
            </w:r>
            <w:r>
              <w:rPr>
                <w:color w:val="FFFFFF"/>
                <w:sz w:val="28"/>
                <w:szCs w:val="28"/>
              </w:rPr>
              <w:t>Ю.ХАРЛА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</w:rPr>
              <w:t>- начальник відділу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інклюзивної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освіти, позашкільної та виховної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роботи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color w:val="FFFFFF"/>
                <w:sz w:val="28"/>
                <w:szCs w:val="28"/>
              </w:rPr>
              <w:t>дошкiльно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ї, </w:t>
            </w:r>
            <w:r>
              <w:rPr>
                <w:color w:val="FFFFFF"/>
                <w:sz w:val="28"/>
                <w:szCs w:val="28"/>
              </w:rPr>
              <w:t>загаль</w:t>
            </w:r>
            <w:r>
              <w:rPr>
                <w:color w:val="FFFFFF"/>
                <w:sz w:val="28"/>
                <w:szCs w:val="28"/>
                <w:lang w:val="uk-UA"/>
              </w:rPr>
              <w:t>н</w:t>
            </w:r>
            <w:r>
              <w:rPr>
                <w:color w:val="FFFFFF"/>
                <w:sz w:val="28"/>
                <w:szCs w:val="28"/>
              </w:rPr>
              <w:t>о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ї </w:t>
            </w:r>
            <w:r>
              <w:rPr>
                <w:color w:val="FFFFFF"/>
                <w:sz w:val="28"/>
                <w:szCs w:val="28"/>
              </w:rPr>
              <w:t>середньо</w:t>
            </w:r>
            <w:r>
              <w:rPr>
                <w:color w:val="FFFFFF"/>
                <w:sz w:val="28"/>
                <w:szCs w:val="28"/>
                <w:lang w:val="uk-UA"/>
              </w:rPr>
              <w:t>ї</w:t>
            </w:r>
            <w:r>
              <w:rPr>
                <w:color w:val="FFFFFF"/>
                <w:sz w:val="28"/>
                <w:szCs w:val="28"/>
              </w:rPr>
              <w:t xml:space="preserve"> та інклюзивної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освiти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, </w:t>
            </w:r>
            <w:r>
              <w:rPr>
                <w:color w:val="FFFFFF"/>
                <w:sz w:val="28"/>
                <w:szCs w:val="28"/>
              </w:rPr>
              <w:t>позашкiльно</w:t>
            </w:r>
            <w:r>
              <w:rPr>
                <w:color w:val="FFFFFF"/>
                <w:sz w:val="28"/>
                <w:szCs w:val="28"/>
                <w:lang w:val="uk-UA"/>
              </w:rPr>
              <w:t>ї</w:t>
            </w:r>
            <w:r>
              <w:rPr>
                <w:color w:val="FFFFFF"/>
                <w:sz w:val="28"/>
                <w:szCs w:val="28"/>
              </w:rPr>
              <w:t xml:space="preserve"> та виховно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ї </w:t>
            </w:r>
            <w:r>
              <w:rPr>
                <w:color w:val="FFFFFF"/>
                <w:sz w:val="28"/>
                <w:szCs w:val="28"/>
              </w:rPr>
              <w:t>роботи</w:t>
            </w:r>
          </w:p>
        </w:tc>
      </w:tr>
    </w:tbl>
    <w:p>
      <w:pPr>
        <w:pStyle w:val="Normal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936"/>
        <w:gridCol w:w="1559"/>
        <w:gridCol w:w="430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FFFFFF"/>
                <w:sz w:val="28"/>
                <w:szCs w:val="28"/>
                <w:lang w:val="uk-UA"/>
              </w:rPr>
              <w:t>М.ПЄВНЄ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- </w:t>
            </w:r>
            <w:r>
              <w:rPr>
                <w:color w:val="FFFFFF"/>
                <w:sz w:val="28"/>
                <w:szCs w:val="28"/>
                <w:lang w:val="uk-UA"/>
              </w:rPr>
              <w:t>головний спеціаліст-юрисконсульт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Ірина Марухина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4.02.2019 № 61-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Результати ІІ (обласного) етапу </w:t>
      </w:r>
      <w:r>
        <w:rPr>
          <w:rStyle w:val="FontStyle11"/>
          <w:b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 «Нові технології у новій школі»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 місце: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овікова Любов Сергіївна, соціальний педагог Комунальної установи Сумська загальноосвітня школа І-ІІІ ступенів № 18 Сумської міської ради (програма «Вчимося жити в мирі»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І місце: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Кирсанова Лариса Олександрівна, практичний психолог Есманської загальноосвітньої школи І-ІІІ ступенів Глухівської районної ради («Крок до успіху»: програма психологічної підготовки учнів до ЗНО);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Ясько Ганна Юріївна, практичний психолог Конотопського центру дитячо-юнацької творчості Конотопської міської ради (програма «Профілактика поведінкових ускладнень у дітей з РАС»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ІІ місце: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Аргунова Еллада Володимирівна, практичний психолог Шосткинської спеціалізованої школи І ступеня № 13 Шосткинської міської ради (програма «Ми школярі – і це здорово»);</w:t>
      </w:r>
    </w:p>
    <w:p>
      <w:pPr>
        <w:pStyle w:val="Normal"/>
        <w:spacing w:lineRule="atLeast" w:line="300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Альошкіна Світлана Василівна, практичний психолог Охтирської загальноосвітньої школи І-ІІІ ступенів № 2 Охтирської міської ради (програма розвитку здібності до самопізнання і саморегуляції у підлітків);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Помазан Валентина Миколаївна, практичний психолог Берестівської загальноосвітньої школи І-ІІІ ступенів Липоводолинської районної ради  (програма «Крокуємо в країну злагоди й добра»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Начальник відділу інклюзивної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шкільної та вихов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льної, заг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т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льної та виховної роботи                              </w:t>
      </w:r>
      <w:r>
        <w:rPr>
          <w:b/>
          <w:bCs/>
          <w:sz w:val="28"/>
          <w:szCs w:val="28"/>
          <w:lang w:val="uk-UA"/>
        </w:rPr>
        <w:t>Ю.ХАРЛАМОВ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55:00Z</dcterms:created>
  <dc:creator>User</dc:creator>
  <dc:description/>
  <dc:language>en-US</dc:language>
  <cp:lastModifiedBy>Windows</cp:lastModifiedBy>
  <cp:lastPrinted>2018-10-12T15:22:00Z</cp:lastPrinted>
  <dcterms:modified xsi:type="dcterms:W3CDTF">2019-02-05T13:55:00Z</dcterms:modified>
  <cp:revision>2</cp:revision>
  <dc:subject/>
  <dc:title/>
</cp:coreProperties>
</file>