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8120</wp:posOffset>
            </wp:positionH>
            <wp:positionV relativeFrom="paragraph">
              <wp:posOffset>-5721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6.12.2019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   № 784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423"/>
      </w:tblGrid>
      <w:tr>
        <w:trPr>
          <w:trHeight w:val="1453" w:hRule="exact"/>
        </w:trPr>
        <w:tc>
          <w:tcPr>
            <w:tcW w:w="4475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4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делегації області 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41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у </w:t>
            </w:r>
            <w:r>
              <w:rPr>
                <w:b/>
                <w:sz w:val="28"/>
                <w:szCs w:val="28"/>
                <w:lang w:val="uk-UA"/>
              </w:rPr>
              <w:t>Зимовій школі з програмування та інформаційних технологій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989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листа Національного еколого-натуралістичного центру учнівської молоді від 25.11.2019 № 352 «Про проведення Зимової школи з програмування та інформаційних технологій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з 21 до 27 грудня 2019 року в м. Київ буде проведено Зимову школу з програмування та інформаційних технологій. З метою участі в заході</w:t>
            </w:r>
          </w:p>
        </w:tc>
      </w:tr>
      <w:tr>
        <w:trPr>
          <w:trHeight w:val="322" w:hRule="atLeast"/>
        </w:trPr>
        <w:tc>
          <w:tcPr>
            <w:tcW w:w="9898" w:type="dxa"/>
            <w:gridSpan w:val="2"/>
            <w:tcBorders/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right="-60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</w:t>
            </w:r>
            <w:r>
              <w:rPr>
                <w:spacing w:val="-1"/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у освіти </w:t>
            </w:r>
            <w:r>
              <w:rPr>
                <w:sz w:val="28"/>
                <w:szCs w:val="28"/>
                <w:lang w:val="uk-UA"/>
              </w:rPr>
              <w:t>Великописарівської районної державної адміністрації (Дмитриченко С.О.), комунальному закладу Сумської обласної ради «</w:t>
            </w:r>
            <w:r>
              <w:rPr>
                <w:rStyle w:val="Fullstory"/>
                <w:sz w:val="28"/>
                <w:szCs w:val="28"/>
                <w:lang w:val="uk-UA"/>
              </w:rPr>
              <w:t>Сумська обласна гімназія-інтернат для талановитих та творчо обдарованих дітей» (Пєсоцька І.О.)</w:t>
            </w:r>
            <w:r>
              <w:rPr>
                <w:sz w:val="28"/>
                <w:szCs w:val="28"/>
                <w:lang w:val="uk-UA"/>
              </w:rPr>
              <w:t xml:space="preserve"> участь делегації області у Зимовій школі з програмування та інформаційних технологій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20</w:t>
            </w:r>
            <w:r>
              <w:rPr>
                <w:color w:val="000000"/>
                <w:sz w:val="28"/>
                <w:szCs w:val="28"/>
                <w:lang w:val="uk-UA"/>
              </w:rPr>
              <w:t>–28</w:t>
            </w:r>
            <w:r>
              <w:rPr>
                <w:sz w:val="28"/>
                <w:szCs w:val="28"/>
                <w:lang w:val="uk-UA"/>
              </w:rPr>
              <w:t> грудня 2019 року (додаток 1)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right="-60"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рядити відділу освіти </w:t>
            </w:r>
            <w:r>
              <w:rPr>
                <w:sz w:val="28"/>
                <w:szCs w:val="28"/>
                <w:lang w:val="uk-UA"/>
              </w:rPr>
              <w:t xml:space="preserve">Великописарівської районної державної адміністрації (Дмитриченко С.О.) вчителя Великописарівської спеціалізованої школи І-ІІІ ступенів ім. Героя Радянського Союзу І.М. Середи Великописарівської районної ради, керівника гуртка Великописарівської станції юних натуралістів Великописарівської районної ради Фролову Т.В. </w:t>
            </w:r>
            <w:r>
              <w:rPr>
                <w:color w:val="000000"/>
                <w:sz w:val="28"/>
                <w:szCs w:val="28"/>
                <w:lang w:val="uk-UA"/>
              </w:rPr>
              <w:t>до м. Київ зі збереженням середнього заробітку за основним місцем робот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3. Покласти виконання функцій щодо збереження життя, безпеки дітей у дорозі та під час проведення заходу на керівника делегації Фролову Т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на суму 11 25</w:t>
            </w:r>
            <w:r>
              <w:rPr>
                <w:bCs/>
                <w:sz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ивень (одинадцять тисяч двісті п’ятдесят гривень 00 коп.) (додаток 2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/>
              <w:t>6. 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>Директор</w:t>
        <w:tab/>
        <w:t>Вікторія ГРОБОВА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2.2019 № 784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учасників Зимової школи з програмування та інформаційних технологій</w:t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43"/>
        <w:gridCol w:w="612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рлова Крістін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«Сумська обласна гімназія-інтернат для талановитих та творчо обдарованих дітей»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а Ольга</w:t>
            </w:r>
          </w:p>
        </w:tc>
        <w:tc>
          <w:tcPr>
            <w:tcW w:w="6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rPr/>
            </w:pPr>
            <w:r>
              <w:rPr>
                <w:sz w:val="28"/>
                <w:szCs w:val="28"/>
                <w:lang w:val="uk-UA"/>
              </w:rPr>
              <w:t>Великописарівська спеціалізована школа                 І-ІІІ ступенів імені Героя Радянського Союзу І.М. Серед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ликописарівська районна станція юних натураліс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 Владислав</w:t>
            </w:r>
          </w:p>
        </w:tc>
        <w:tc>
          <w:tcPr>
            <w:tcW w:w="6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Денис</w:t>
            </w:r>
          </w:p>
        </w:tc>
        <w:tc>
          <w:tcPr>
            <w:tcW w:w="6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Тетяна Валентинівн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легації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_______________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рій ХАРЛАМОВ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19:00Z</dcterms:created>
  <dc:creator>Centr</dc:creator>
  <dc:description/>
  <dc:language>en-US</dc:language>
  <cp:lastModifiedBy>Windows</cp:lastModifiedBy>
  <cp:lastPrinted>2019-12-04T16:01:00Z</cp:lastPrinted>
  <dcterms:modified xsi:type="dcterms:W3CDTF">2019-12-09T14:19:00Z</dcterms:modified>
  <cp:revision>2</cp:revision>
  <dc:subject/>
  <dc:title/>
</cp:coreProperties>
</file>