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252095</wp:posOffset>
            </wp:positionV>
            <wp:extent cx="597535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.12.2019</w:t>
      </w:r>
      <w:r>
        <w:rPr/>
        <w:t xml:space="preserve">                                                м. </w:t>
      </w:r>
      <w:r>
        <w:rPr>
          <w:sz w:val="28"/>
          <w:szCs w:val="28"/>
        </w:rPr>
        <w:t>Суми</w:t>
      </w:r>
      <w:r>
        <w:rPr/>
        <w:t xml:space="preserve">                                                  </w:t>
      </w:r>
      <w:r>
        <w:rPr>
          <w:sz w:val="28"/>
          <w:szCs w:val="28"/>
        </w:rPr>
        <w:t>№ 785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54"/>
      </w:tblGrid>
      <w:tr>
        <w:trPr>
          <w:trHeight w:val="2146" w:hRule="exac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678" w:leader="none"/>
              </w:tabs>
              <w:ind w:right="-188" w:hanging="0"/>
              <w:rPr/>
            </w:pPr>
            <w:r>
              <w:rPr>
                <w:b/>
                <w:iCs/>
                <w:sz w:val="28"/>
                <w:szCs w:val="28"/>
              </w:rPr>
              <w:t>Про нагородження дитячих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678" w:leader="none"/>
              </w:tabs>
              <w:ind w:right="-188" w:hanging="0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</w:rPr>
              <w:t xml:space="preserve">творчих колективів, </w:t>
            </w:r>
            <w:r>
              <w:rPr>
                <w:b/>
                <w:sz w:val="28"/>
                <w:szCs w:val="28"/>
              </w:rPr>
              <w:t>педагогічних працівників закладів загальної середньої, позашкільної освіти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аказу Міністерства освіти і науки України від 30 липня 2013 року № 1047 «Про затвердження Положення про відомчі заохочувальні відзнаки Міністерства освіти і науки України», зареєстрованого в Міністерстві юстиції України 19 серпня 2013 року за № 1427023959, з метою відзначення педагогічних працівників закладів освіти за багаторічну сумлінну працю, активну участь у мистецьких заходах регіону, високі результати діяльності дитячих творчих колективів, сумлінне виконання службових обов’язків, за вагомий особистий внесок у розвиток освіти і науки Сум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ородити грамотами Департаменту освіти і науки Сумської обласної державної адміністрації дитячі творчі колективи згідно зі списком (додаток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ородити грамотами Департаменту освіти і науки Сумської обласної державної адміністрації педагогічних працівників закладів загальної середньої, позашкільної освіти згідно зі списком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Вікторія ГРОБОВ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/>
      </w:pPr>
      <w:r>
        <w:rPr>
          <w:sz w:val="28"/>
          <w:szCs w:val="28"/>
        </w:rPr>
        <w:t>до наказу Департаменту</w:t>
      </w:r>
      <w:r>
        <w:rPr>
          <w:spacing w:val="-3"/>
          <w:sz w:val="28"/>
          <w:szCs w:val="28"/>
        </w:rPr>
        <w:t xml:space="preserve"> освіти і науки</w:t>
      </w:r>
    </w:p>
    <w:p>
      <w:pPr>
        <w:pStyle w:val="Normal"/>
        <w:shd w:fill="FFFFFF" w:val="clear"/>
        <w:ind w:left="6379" w:hanging="0"/>
        <w:rPr>
          <w:spacing w:val="-3"/>
          <w:sz w:val="28"/>
          <w:szCs w:val="28"/>
        </w:rPr>
      </w:pPr>
      <w:r>
        <w:rPr>
          <w:sz w:val="28"/>
          <w:szCs w:val="28"/>
        </w:rPr>
        <w:t>06.12.2019  № 785-ОД</w:t>
      </w:r>
    </w:p>
    <w:p>
      <w:pPr>
        <w:pStyle w:val="Normal"/>
        <w:ind w:firstLine="567"/>
        <w:rPr>
          <w:rFonts w:eastAsia="Calibri"/>
          <w:spacing w:val="-3"/>
          <w:sz w:val="28"/>
          <w:szCs w:val="28"/>
        </w:rPr>
      </w:pPr>
      <w:r>
        <w:rPr>
          <w:rFonts w:eastAsia="Calibri"/>
          <w:spacing w:val="-3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их творчих колективів закладів загальної середньої, позашкільної освіти, які нагороджуються грамотами Департаменту освіти і науки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ної державної адміністрації</w:t>
      </w:r>
    </w:p>
    <w:p>
      <w:pPr>
        <w:pStyle w:val="Normal"/>
        <w:tabs>
          <w:tab w:val="clear" w:pos="708"/>
          <w:tab w:val="left" w:pos="2410" w:leader="none"/>
        </w:tabs>
        <w:ind w:left="2835" w:hanging="30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балетна студія «Престиж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Інна Шабельська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«Danсe Centre “ARTES”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067" w:leader="underscore"/>
              </w:tabs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Ірина Восмерик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дизайн-студія «АRT’elь moda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Лариса Ванєєва</w:t>
            </w:r>
          </w:p>
        </w:tc>
      </w:tr>
      <w:tr>
        <w:trPr>
          <w:trHeight w:val="823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театр танцю «Пігмаліон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ий Палац дітей та юнацтва, керівник Вікторія Артюх</w:t>
            </w:r>
          </w:p>
        </w:tc>
      </w:tr>
      <w:tr>
        <w:trPr>
          <w:trHeight w:val="796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атр пісні «Труля-ля-т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ий Палац дітей та юнацтва, керівник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лена Сай</w:t>
            </w:r>
          </w:p>
        </w:tc>
      </w:tr>
      <w:tr>
        <w:trPr>
          <w:trHeight w:val="1131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фольклорний ансамбль «Любисток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 Центру естетичного виховання Шосткинської міської ради, керівник Тетяна Стегайло </w:t>
            </w:r>
          </w:p>
        </w:tc>
      </w:tr>
      <w:tr>
        <w:trPr>
          <w:trHeight w:val="110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ансамбль народного танцю «Джерельце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 Центру естетичного виховання Шосткинської міської ради, керівники Людмила Маковець, Яна Трет’як </w:t>
            </w:r>
          </w:p>
        </w:tc>
      </w:tr>
      <w:tr>
        <w:trPr>
          <w:trHeight w:val="848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акробатична студія «Едельвейс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позашкільної освіти Тростянецької міської ради «Палац дітей та юнацтва», керівник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Людмила Никифорова</w:t>
            </w:r>
          </w:p>
        </w:tc>
      </w:tr>
      <w:tr>
        <w:trPr>
          <w:trHeight w:val="848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студія образотворчого мистецтва «Полісяноч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Ямпільський районний Центр дитячої та юнацької творчості Ямпільської районної ради, керівники Мехті Бабаєв, Венера Бабаєва</w:t>
            </w:r>
          </w:p>
        </w:tc>
      </w:tr>
      <w:tr>
        <w:trPr>
          <w:trHeight w:val="102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дитячий оркестр духових інструментів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Охтирського міського центру позашкільної освіти – Мала академія наук учнівської молоді, керівник Володимир Петрик</w:t>
            </w:r>
          </w:p>
        </w:tc>
      </w:tr>
      <w:tr>
        <w:trPr>
          <w:trHeight w:val="116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театр юних «Шпаківня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ий Палац дітей та юнацтва, керівник Світлана Загоняйк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                                      Продовження додатк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14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родний художній колектив» студія образотворчого мистецтва «Світ фарб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Ольга Москаленко</w:t>
            </w:r>
          </w:p>
        </w:tc>
      </w:tr>
      <w:tr>
        <w:trPr>
          <w:trHeight w:val="848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театр пісні «Поляріс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Сумського міського Центру науково-технічної творчості молоді, керівник Ірина Лагода</w:t>
            </w:r>
          </w:p>
        </w:tc>
      </w:tr>
      <w:tr>
        <w:trPr>
          <w:trHeight w:val="102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вокально-хоровий колектив «Мозаї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ий Палац дітей та юнацтва, керівник Галина Паненко</w:t>
            </w:r>
          </w:p>
        </w:tc>
      </w:tr>
      <w:tr>
        <w:trPr>
          <w:trHeight w:val="848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ансамбль народного танцю «Сонечко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Оксана Кравченко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вокальний ансамбль «Глорія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Галина Лисак</w:t>
            </w:r>
          </w:p>
        </w:tc>
      </w:tr>
      <w:tr>
        <w:trPr>
          <w:trHeight w:val="109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хореографічний колектив «Весел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Лебединського центру позашкільної освіти Лебединської міської ради Сумської області, керівник Тетяна Литовченко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вокальний колектив «До-Мі-Соль-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нотопського Центру дитячо-юнацької творчості Конотопської міської ради, керівник Юлія Гланц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хореографічний колектив «Юність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Охтирського міського центру позашкільної освіти – Мала академія наук учнівської молоді, керівник Ніконенко Ольга Михайлівна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ореографічний колектив «Кольоровий дощ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позашкільної освіти Тростянецької міської ради «Палац дітей та юнацтва», керівники Діана Кузьміна, Юлія Теницька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кальний ансамбль «Перлин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позашкільної освіти Тростянецької міської ради «Палац дітей та юнацтва», керівник Олена Буднік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удія образотворчого мистецтва «Весел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позашкільної освіти Тростянецької міської ради «Палац дітей та юнацтва», керівники Наталія Лахтарина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нна Хижняк</w:t>
            </w:r>
          </w:p>
        </w:tc>
      </w:tr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разковий художній колектив» хореографічний колектив «Лілея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онотопського Центру дитячо-юнацької творчості Конотопської міської ради, керівник Тетяна Єрьом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                                        Продовження додатк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1003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уб спортивного бального танцю «Сучасник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нотопського Центру дитячо-юнацької творчості Конотопської міської ради, керівник Марина Сіренко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реографічний колектив «</w:t>
            </w:r>
            <w:r>
              <w:rPr>
                <w:sz w:val="28"/>
                <w:szCs w:val="28"/>
              </w:rPr>
              <w:t>Ілюзі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Путивльської  районної ради Сумської області – районний центр позашкільної роботи, керівник Інна Лишенко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кальний ансамбль «Росинки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Сумської обласної ради – обласного центру позашкільної освіти та роботи з талановитою молоддю, керівник Любов Баленко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анда кмітливих та винахідливих  «Гарні діти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омунального закладу Ямпільський районний Центр дитячої та юнацької творчості Ямпільської районної ради, керівник Марина Банник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реографічний колектив «Сувенір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Охтирського міського центру позашкільної освіти – Мала академія наук учнівської молоді, керівник Клавдія Кравченко</w:t>
            </w:r>
          </w:p>
        </w:tc>
      </w:tr>
      <w:tr>
        <w:trPr>
          <w:trHeight w:val="75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реографічний колектив «Іскринк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 Сумського районного Будинку дітей та юнацтва, керівник Галина Голома </w:t>
            </w:r>
          </w:p>
        </w:tc>
      </w:tr>
      <w:tr>
        <w:trPr>
          <w:trHeight w:val="812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урток образотворчого мистецтва «Яскрава палітр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 Сумського районного Будинку дітей та юнацтва, керівник Інна Обравит 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рток образотворчого мистецтва «Чарівний пензлик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Сумського районного Будинку дітей та юнацтва, керівник Карпенко Валентина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інклюзи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управління дошкільної,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ї середньої та інклюзивної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/>
      </w:pPr>
      <w:r>
        <w:rPr>
          <w:b/>
          <w:sz w:val="28"/>
          <w:szCs w:val="28"/>
        </w:rPr>
        <w:t>освіти, позашкільної та виховної роботи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Юрій ХАРЛАМОВ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/>
      </w:pPr>
      <w:r>
        <w:rPr>
          <w:color w:val="FFFFFF"/>
        </w:rPr>
        <w:t>Ніна Ткачова</w:t>
      </w:r>
      <w:r>
        <w:rPr>
          <w:color w:val="FFFFFF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/>
      </w:pPr>
      <w:r>
        <w:rPr>
          <w:sz w:val="28"/>
          <w:szCs w:val="28"/>
        </w:rPr>
        <w:t>до наказу Департаменту</w:t>
      </w:r>
      <w:r>
        <w:rPr>
          <w:spacing w:val="-3"/>
          <w:sz w:val="28"/>
          <w:szCs w:val="28"/>
        </w:rPr>
        <w:t xml:space="preserve"> освіти і науки</w:t>
      </w:r>
    </w:p>
    <w:p>
      <w:pPr>
        <w:pStyle w:val="Normal"/>
        <w:shd w:fill="FFFFFF" w:val="clear"/>
        <w:ind w:left="6379" w:hanging="0"/>
        <w:rPr>
          <w:spacing w:val="-3"/>
          <w:sz w:val="28"/>
          <w:szCs w:val="28"/>
        </w:rPr>
      </w:pPr>
      <w:r>
        <w:rPr>
          <w:sz w:val="28"/>
          <w:szCs w:val="28"/>
        </w:rPr>
        <w:t>06.12.2019  № 785-ОД</w:t>
      </w:r>
    </w:p>
    <w:p>
      <w:pPr>
        <w:pStyle w:val="Normal"/>
        <w:ind w:firstLine="567"/>
        <w:rPr>
          <w:rFonts w:eastAsia="Calibri"/>
          <w:spacing w:val="-3"/>
          <w:sz w:val="16"/>
          <w:szCs w:val="16"/>
        </w:rPr>
      </w:pPr>
      <w:r>
        <w:rPr>
          <w:rFonts w:eastAsia="Calibri"/>
          <w:spacing w:val="-3"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х працівників для нагородження грамотами Департаменту освіти і науки Сумської обласної державної адміністрації</w:t>
      </w:r>
    </w:p>
    <w:p>
      <w:pPr>
        <w:pStyle w:val="Normal"/>
        <w:tabs>
          <w:tab w:val="clear" w:pos="708"/>
          <w:tab w:val="left" w:pos="2410" w:leader="none"/>
        </w:tabs>
        <w:ind w:left="2835" w:hanging="30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703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тюх Вікторія Валенти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9067" w:leader="underscore"/>
              </w:tabs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го Палац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баєв Мехті Ібадул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директор комунального закладу Ямпільського районного Центру дитячої та юнацької творчості Ямпільської районн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абаєва Венера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арегині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Ямпільського районного Центру дитячої та юнацької творчості Ямпільської районн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енко Любов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нник Марин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Ямпільського районного Центру дитячої та юнацької творчості Ямпільської районн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здраб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ія Микола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методист Охтирського міського центру позашкільної освіти – Мала академія наук учнівської молоді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днік Олена 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нєєва Лариса Олекс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методист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мерик Ірина Олександ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нц Юлія 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нотопського Центру дитячо-юнацької творчості Конотопської міськ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ма Галина 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Сумського районного Будинк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Єрьоміна Тетяна Микола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нотопського Центру дитячо-юнацької творчості Конотопської міської ради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оняйко Світлана Олександ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го Палац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Валентин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Сумського районного Будинк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вченко Клавдія Гео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Охтирського міського центру позашкільної освіти – Мала академія наук учнівської молоді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                                      Продовження додатка 2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вченко Оксана Юр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вченко Світлана Микола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зьміна Діана Юр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года Ірин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керівник гуртка Сумського міського Центру науково-технічної творчості молоді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хтарина Наталія 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сак Галина Геннад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овченко Тетяна 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Лебединського центру позашкільної освіти Лебединської міської ради Сумської області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шенко Інна Ів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утивльської  районної ради Сумської області – районного центру позашкільної робот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овець Людмила Серафім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нтру естетичного виховання Шосткинської міськ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скаленко Ольга Анато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икифорова Людмила Василі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вит Інна Анато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Сумського районного Будинк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унь Віктор Мико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методист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ненко Галина Леоніді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го Палац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ик Володимир Мико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Охтирського міського центру позашкільної освіти – Мала академія наук учнівської молоді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анець Валентина Ів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714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й Оле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Сумського Палацу дітей та юнацтва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іренко Марина Станіслав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нотопського Центру дитячо-юнацької творчості Конотопської міської рад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                                        Продовження додатка 2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гайло Тетяна Анато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Центру естетичного виховання Шосткинської міськ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ницька Юлія Микола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качова Ніна Костянти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завідуюча відділом комунального закладу Сумської обласної ради – обласного центру позашкільної освіти та роботи з талановитою молоддю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т’як Яна 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нтру естетичного виховання Шосткинської міської ради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жняк Анн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ерівник гуртка комунального закладу позашкільної освіти Тростянецької міської ради «Палац дітей та юнацтва»;</w:t>
            </w:r>
          </w:p>
        </w:tc>
      </w:tr>
      <w:tr>
        <w:trPr>
          <w:trHeight w:val="17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бельська Інн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left="175" w:hanging="17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культорганізатор комунального закладу Сумської обласної ради – обласного центру позашкільної освіти та роботи з талановитою молоддю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інклюзи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управління дошкільної,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ї середньої та інклюзи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/>
      </w:pPr>
      <w:r>
        <w:rPr>
          <w:b/>
          <w:sz w:val="28"/>
          <w:szCs w:val="28"/>
        </w:rPr>
        <w:t>освіти, позашкільної та виховної роботи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Юрій ХАРЛАМОВ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sectPr>
      <w:type w:val="nextPage"/>
      <w:pgSz w:w="11906" w:h="16838"/>
      <w:pgMar w:left="1701" w:right="851" w:gutter="0" w:header="0" w:top="624" w:footer="0" w:bottom="45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46:00Z</dcterms:created>
  <dc:creator>Comp</dc:creator>
  <dc:description/>
  <dc:language>en-US</dc:language>
  <cp:lastModifiedBy>Windows</cp:lastModifiedBy>
  <cp:lastPrinted>2019-12-10T16:26:00Z</cp:lastPrinted>
  <dcterms:modified xsi:type="dcterms:W3CDTF">2019-12-10T14:46:00Z</dcterms:modified>
  <cp:revision>2</cp:revision>
  <dc:subject/>
  <dc:title/>
</cp:coreProperties>
</file>