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600075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ID="Lin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6.11.2019</w:t>
        <w:tab/>
        <w:tab/>
        <w:tab/>
        <w:t xml:space="preserve">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ab/>
        <w:tab/>
        <w:tab/>
        <w:t xml:space="preserve">                  № 783-ОД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  <w:t xml:space="preserve">              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</w:t>
      </w:r>
      <w:r>
        <w:rPr/>
        <w:t>73 мм</w:t>
      </w:r>
    </w:p>
    <w:tbl>
      <w:tblPr>
        <w:tblW w:w="8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15"/>
      </w:tblGrid>
      <w:tr>
        <w:trPr>
          <w:trHeight w:val="1745" w:hRule="exact"/>
        </w:trPr>
        <w:tc>
          <w:tcPr>
            <w:tcW w:w="4219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ідсумки проведення обласної краєзнавчої конференції учнівської молоді «У світі краєзнавчих відкриттів»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наказу Департаменту освіти і науки Сумської обласної державної адміністрації від 30.09.2019  № 590-ОД «Про проведення обласної краєзнавчої конференції учнівської молоді «У світі краєзнавчих відкриттів», з метою залучення учнівської молоді до пошуково-дослідницької діяльності, виховання поваги та бережливого ставлення до історико-культурної спадщини українського народу, природи рідного краю 21 листопада 2019 року на базі комунального закладу Сумської обласної ради ‒ обласного центру позашкільної освіти та роботи з талановитою молоддю відбулася обласна краєзнавча конференція учнівської молоді «У світі краєзнавчих відкриттів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 роботі конференції взяли участь 45 кращих юних краєзнавців закладів загальної середньої та позашкільної освіти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 час конференції працювали секції за напрямами Всеукраїнської експедиції учнівської молоді з активним способом пересування «Мій рідний край» та екскурсійно-краєзнавчі стартапи в межах обласного соціально-освітнього проекту «Кожна дитина має право» за напрямами «Архітектурні перлини Сумщини», «Заповідними стежками рідного краю». Доповіді та повідомлення учасників конференції виділялися змістовністю, глибиною розкриття тематики досліджень, актуальніст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воїх доповідях учні висвітлили невідомі сторінки історії рідного краю, долі земляків, видатних сумчан, історію створення та зруйнування пам’яток архітектури, природні пам’ятки. Вони зустрічалися з відомими істориками та краєзнавцями області, записували спогади очевидців тих поді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івники делегацій узяли участь у роботі творчої лабораторії з теми «Сучасні форми роботи з вихованцями в умовах музейного середовища», ознайомилися з методикою роботи народного музею історії альпінізму Комунального закладу Сумського Палацу дітей та юнац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зазначеного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  <w:lang w:val="uk-UA"/>
        </w:rPr>
        <w:t>1. Нагородити грамотами Департаменту освіти і науки Сумської обласної державної адміністрації переможців обласної краєзнавчої конференції «У світі краєзнавчих відкриттів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напрямом Всеукраїнської експедиції учнівської молоді з активним способом пересування «Мій рідний край»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місце – Бездрабко Аделіну, вихованку комунального закладу «Охтирський міський центр позашкільної освіти ‒ Мала академія наук учнівської молоді»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4335</wp:posOffset>
                </wp:positionH>
                <wp:positionV relativeFrom="paragraph">
                  <wp:posOffset>-287020</wp:posOffset>
                </wp:positionV>
                <wp:extent cx="297815" cy="287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6pt;mso-wrap-distance-left:9.05pt;mso-wrap-distance-right:9.05pt;mso-wrap-distance-top:0pt;mso-wrap-distance-bottom:0pt;margin-top:-22.6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 місце – Грінку Іллю, Кобильченко Анастасію, вихованців Комунального закладу Сумський Палац дітей та юнац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місце – Артюхову Катерину, Харченко Аліну, вихованців Комунального закладу Сумської обласної ради ‒ обласного центру позашкільної освіти та роботи з талановито молодд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напрямом «Екскурсійно-краєзнавчі стартапи в межах обласного соціально-освітнього проекту «Кожна дитина має право» за напрямом «Архітектурні перлини Сумщини»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місце – Міняйло Ксенію, ученицю опорного закладу Великочернеччинської спеціалізованої школи І-ІІІ ступенів Сумської районної ради Сумської област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 місце – Шевченко Альону, вихованку Конопського районного центру позашкільної робо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місце ‒ Бандуру Катерину, вихованку комунального закладу позашкільної освіти Дубов’язівської селищної ради Конотопського району Сумської області «Центр дитячої та юнацької творчості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місце ‒ Бейзим Вікторію, вихованку комунального закладу «Охтирський міський центр позашкільної освіти ‒ Мала академія наук учнівської молоді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місце ‒ Бережного Вадима, учня Роменської спеціальної загальноосвітньої школи І-ІІІ ступенів № 1 ім. П.І. Калнишен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напрямом «Екскурсійно-краєзнавчі стартапи в межах обласного соціально-освітнього проекту «Кожна дитина має право» за напрямом «Заповідними стежками рідного краю»:</w:t>
      </w:r>
    </w:p>
    <w:p>
      <w:pPr>
        <w:pStyle w:val="Normal"/>
        <w:tabs>
          <w:tab w:val="clear" w:pos="708"/>
          <w:tab w:val="left" w:pos="-17" w:leader="none"/>
          <w:tab w:val="left" w:pos="680" w:leader="none"/>
          <w:tab w:val="left" w:pos="1224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І місце – Чеботкевич Юлію, вихованку районного будинку дитячої та юнацької творчості Лебединської районної ради Сумської області;</w:t>
      </w:r>
    </w:p>
    <w:p>
      <w:pPr>
        <w:pStyle w:val="Normal"/>
        <w:tabs>
          <w:tab w:val="clear" w:pos="708"/>
          <w:tab w:val="left" w:pos="-17" w:leader="none"/>
          <w:tab w:val="left" w:pos="680" w:leader="none"/>
          <w:tab w:val="left" w:pos="1224" w:leader="none"/>
        </w:tabs>
        <w:ind w:firstLine="680"/>
        <w:jc w:val="both"/>
        <w:rPr/>
      </w:pPr>
      <w:r>
        <w:rPr>
          <w:color w:val="000000"/>
          <w:sz w:val="28"/>
          <w:szCs w:val="28"/>
          <w:lang w:val="uk-UA"/>
        </w:rPr>
        <w:t>ІІ місце – Кролюк Каріну, ученицю Кролевецького навчально-виховного комплексу № 6 «Загальноосвітня школа І-ІІІ ступенів ‒ заклад дошкільної освіти (ясла-садок)»</w:t>
      </w:r>
    </w:p>
    <w:p>
      <w:pPr>
        <w:pStyle w:val="Normal"/>
        <w:tabs>
          <w:tab w:val="clear" w:pos="708"/>
          <w:tab w:val="left" w:pos="-17" w:leader="none"/>
          <w:tab w:val="left" w:pos="680" w:leader="none"/>
          <w:tab w:val="left" w:pos="1224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місце – Певно Ольгу, вихованку Будинку дитячої та юнацької творчості Шосткинської районної ради.</w:t>
      </w:r>
    </w:p>
    <w:p>
      <w:pPr>
        <w:pStyle w:val="Normal"/>
        <w:tabs>
          <w:tab w:val="clear" w:pos="708"/>
          <w:tab w:val="left" w:pos="-17" w:leader="none"/>
          <w:tab w:val="left" w:pos="680" w:leader="none"/>
          <w:tab w:val="left" w:pos="12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мунальному закладу Сумської обласної ради − обласному центру позашкільної освіти та роботи з талановитою молоддю (Тихенко Л.В.) продовжити роботу щодо залучення учнівської молоді до краєзнавчих досліджень шляхом організації та проведення обласних очно-заочних масових заходів туристсько-краєзнавчого напряму.</w:t>
      </w:r>
    </w:p>
    <w:p>
      <w:pPr>
        <w:pStyle w:val="Normal"/>
        <w:tabs>
          <w:tab w:val="clear" w:pos="708"/>
          <w:tab w:val="left" w:pos="-17" w:leader="none"/>
          <w:tab w:val="left" w:pos="680" w:leader="none"/>
          <w:tab w:val="left" w:pos="12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ректор                                                                                    Вікторія ГРОБ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6" w:firstLine="354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7:00Z</dcterms:created>
  <dc:creator>1488</dc:creator>
  <dc:description/>
  <cp:keywords/>
  <dc:language>en-US</dc:language>
  <cp:lastModifiedBy>Windows</cp:lastModifiedBy>
  <cp:lastPrinted>2019-12-09T12:47:00Z</cp:lastPrinted>
  <dcterms:modified xsi:type="dcterms:W3CDTF">2019-12-09T14:56:00Z</dcterms:modified>
  <cp:revision>3</cp:revision>
  <dc:subject/>
  <dc:title/>
</cp:coreProperties>
</file>