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359"/>
      </w:tblGrid>
      <w:tr>
        <w:trPr>
          <w:trHeight w:val="1036" w:hRule="atLeast"/>
        </w:trPr>
        <w:tc>
          <w:tcPr>
            <w:tcW w:w="4219" w:type="dxa"/>
            <w:tcBorders/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uk-UA"/>
              </w:rPr>
              <w:t>НАВЧАЛЬНО-МЕТОДИЧНИЙ ЦЕНТР ЦИВІЛЬНОГО ЗАХИСТУ ТА БЕЗПЕКИ ЖИТТЄДІЯЛЬНОСТІ СУМСЬКОЇ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uk-UA"/>
              </w:rPr>
              <w:t>ДЕПАРТАМЕНТ ОСВІТИ І НАУКИ СУМСЬКОЇ ОБЛАСНОЇ             ДЕРЖАВНОЇ АДМІНІСТРАЦІЇ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ПІЛЬНИЙ НАКАЗ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02.12.2019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№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softHyphen/>
        <w:softHyphen/>
        <w:softHyphen/>
        <w:softHyphen/>
        <w:t>47/772-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Су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о підсумк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обласного етап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огляду-конкурсу серед закладів освіти Сумської області щодо організації заходів цивільного захисту, наявності матеріальної бази та проведення заходів з безпеки життєдіяльност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повідно до </w:t>
      </w:r>
      <w:r>
        <w:rPr>
          <w:rFonts w:cs="Times New Roman;Times New Roman" w:ascii="Times New Roman;Times New Roman" w:hAnsi="Times New Roman;Times New Roman"/>
          <w:bCs/>
          <w:color w:val="2A2928"/>
          <w:sz w:val="28"/>
          <w:szCs w:val="28"/>
          <w:lang w:val="uk-UA"/>
        </w:rPr>
        <w:t xml:space="preserve">розпорядження голов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Сумської обласної державної адміністрації </w:t>
      </w:r>
      <w:r>
        <w:rPr>
          <w:rFonts w:cs="Times New Roman;Times New Roman" w:ascii="Times New Roman;Times New Roman" w:hAnsi="Times New Roman;Times New Roman"/>
          <w:bCs/>
          <w:color w:val="2A2928"/>
          <w:sz w:val="28"/>
          <w:szCs w:val="28"/>
          <w:lang w:val="uk-UA"/>
        </w:rPr>
        <w:t>від 15.01.2019 р. № 22-ОД</w:t>
      </w:r>
      <w:r>
        <w:rPr>
          <w:rFonts w:cs="Times New Roman;Times New Roman" w:ascii="Times New Roman;Times New Roman" w:hAnsi="Times New Roman;Times New Roman"/>
          <w:color w:val="2A2928"/>
          <w:sz w:val="28"/>
          <w:szCs w:val="28"/>
          <w:lang w:val="uk-UA"/>
        </w:rPr>
        <w:t xml:space="preserve"> «Про основні напрями підготовки і завдання цивільного захисту Сумської області на 2019 рік</w:t>
      </w:r>
      <w:r>
        <w:rPr>
          <w:rFonts w:cs="Times New Roman;Times New Roman" w:ascii="Times New Roman;Times New Roman" w:hAnsi="Times New Roman;Times New Roman"/>
          <w:b/>
          <w:color w:val="2A2928"/>
          <w:sz w:val="28"/>
          <w:szCs w:val="28"/>
          <w:lang w:val="uk-UA"/>
        </w:rPr>
        <w:t xml:space="preserve">» </w:t>
      </w:r>
      <w:r>
        <w:rPr>
          <w:rFonts w:cs="Times New Roman;Times New Roman" w:ascii="Times New Roman;Times New Roman" w:hAnsi="Times New Roman;Times New Roman"/>
          <w:color w:val="2A2928"/>
          <w:sz w:val="28"/>
          <w:szCs w:val="28"/>
          <w:lang w:val="uk-UA"/>
        </w:rPr>
        <w:t>та</w:t>
      </w:r>
      <w:r>
        <w:rPr>
          <w:rFonts w:cs="Times New Roman;Times New Roman" w:ascii="Times New Roman;Times New Roman" w:hAnsi="Times New Roman;Times New Roman"/>
          <w:b/>
          <w:color w:val="2A2928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2A2928"/>
          <w:sz w:val="28"/>
          <w:szCs w:val="28"/>
          <w:lang w:val="uk-UA"/>
        </w:rPr>
        <w:t>наказ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Департаменту освіти і науки Сумської обласної державної адміністрації від 31.07.2019 № 473-ОД «Про затвердження Положення про огляд-конкурс серед закладів освіти Сумської області щодо організації заходів цивільного захисту, наявності матеріальної бази та проведення заходів з безпеки життєдіяльності»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uk-UA"/>
        </w:rPr>
        <w:t xml:space="preserve">зареєстрованим у Головному територіальному управлінні юстиції у Сумській області  12 серпня  2019 року за № 46/1963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тягом вересня-листопада проведено огляд-конкурс серед закладів освіти Сумської області щодо організації заходів цивільного захисту, наявності матеріальної бази та проведення заходів з безпеки життє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часть у огляді-конкурсі взяли такі заклади:  дошкільний навчальний заклад (ясла-садок) «Берізка» Межиріцької сільської ради Лебединського району; заклад дошкільної освіти (ясла-садок) «Ластівка» Новосуханівської сільської ради; заклад дошкільної освіти (дитячий садок) «Калинка» Тростянецької міської ради; Охтирський дошкільний навчальний заклад (ясла-садок) «Казка»; Слобідський дошкільний навчальний заклад (ясла-садок) «Струмочок» Слобідської сільської ради Буринського району Сумської області; Сумський ДНЗ (центр розвитку дитини) № 13 «Купава» Сумської міської ради; Глухівська загальноосвітня школ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Глухівської міської ради; заклад загальної середньої осві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№ 2 Тростянецької міської ради Сумської області; заклад загальної середньої осві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№ 5 Тростянецької міської ради Сумської області; комунальна установа Сумська загальноосвітньої школ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№ 22 імені І.Гольченка Сумської міської ради; комунальний заклад Комишанської загальноосвітньої школ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Комишанської сільської ради Охтирського району; Охтирська загальноосвітньої школ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№ 11 Охтирської міської ради  Сумської області; Стецьківська загальноосвітня школ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Сумського району; Будильський навчально-виховний комплекс: загальноосвітня школа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– ДНЗ Лебединської районної ради Сумської області; Путивльське навчально-виховне об’єднання: загальноосвітня школ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я – гімназія – заклад дошкільної освіти (центр розвитку дитини); Чернечослобідський навчально-виховний комплекс: загальноосвітньої школ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ΙΙ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тупенів Чернечослобідської  сільської ради Буринського району Сумської області; комунальний заклад Сумської обласної ради Сумський дитячий будинок імені С.П. Супруна; комунальний заклад Шосткинський ліцей-інтернат спортивного профілю Сумської обласної ради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мськ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в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ніверсите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мськ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ціональ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грар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ніверсите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раховуючи зазначене та на підставі рішення жур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обласного етап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гляду-конкурсу серед закладів освіти Сумської області щодо організації заходів цивільного захисту, наявності матеріальної бази та проведення заходів з безпеки життєдіяльності</w:t>
      </w:r>
      <w:r>
        <w:rPr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а на підставі рішення фахового журі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КАЗУЄМО:</w:t>
      </w:r>
    </w:p>
    <w:p>
      <w:pPr>
        <w:pStyle w:val="Style110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переможців обласного огляду-конкурсу серед закладів освіти Сумської області щодо організації заходів цивільного захисту, наявності матеріальної бази та проведення заходів з безпеки життєдіяльності (додаєть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Нагородити переможців конкурсу обласного огляду-конкурсу серед закладів освіти Сумської області щодо організації заходів цивільного захисту, наявності матеріальної бази та проведення заходів з безпеки життєдіяльності у 2019 роц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рамотами</w:t>
      </w:r>
      <w:r>
        <w:rPr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Департаменту освіти і науки Сумської обласної державної адміністраці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а 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авчально-методичного центру цивільного захисту та безпеки життєдіяльності Сум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 за виконанням цього наказу залиш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єм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217"/>
      </w:tblGrid>
      <w:tr>
        <w:trPr>
          <w:trHeight w:val="221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 xml:space="preserve">Начальник Навчально-методичного центру цивільного захисту та безпеки життєдіяльності Сум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>Сергій ЛУКАШЕНК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uk-UA"/>
              </w:rPr>
              <w:t>Вікторія ГРОБОВА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Docdata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 w:eastAsia="ru-RU"/>
        </w:rPr>
      </w:pPr>
      <w:r>
        <w:rPr>
          <w:rFonts w:cs="Times New Roman;Times New Roman"/>
          <w:b/>
          <w:sz w:val="32"/>
          <w:szCs w:val="32"/>
          <w:lang w:val="uk-UA" w:eastAsia="ru-RU"/>
        </w:rPr>
      </w:r>
    </w:p>
    <w:p>
      <w:pPr>
        <w:pStyle w:val="Docdata"/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Docdata"/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Docdata"/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Docdata"/>
        <w:spacing w:before="0" w:after="0"/>
        <w:jc w:val="center"/>
        <w:rPr/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ЗАТВЕРДЖЕНО</w:t>
      </w:r>
    </w:p>
    <w:p>
      <w:pPr>
        <w:pStyle w:val="Docdata"/>
        <w:spacing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Docdata"/>
        <w:spacing w:before="0" w:after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sz w:val="28"/>
          <w:szCs w:val="28"/>
          <w:lang w:eastAsia="ru-RU"/>
        </w:rPr>
        <w:t>Наказ Департаменту</w:t>
      </w:r>
    </w:p>
    <w:p>
      <w:pPr>
        <w:pStyle w:val="Docdata"/>
        <w:spacing w:before="0" w:after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sz w:val="28"/>
          <w:szCs w:val="28"/>
          <w:lang w:eastAsia="ru-RU"/>
        </w:rPr>
        <w:t>освіти і науки Сумської</w:t>
      </w:r>
    </w:p>
    <w:p>
      <w:pPr>
        <w:pStyle w:val="Docdata"/>
        <w:spacing w:before="0" w:after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sz w:val="28"/>
          <w:szCs w:val="28"/>
          <w:lang w:eastAsia="ru-RU"/>
        </w:rPr>
        <w:t>обласної державної</w:t>
      </w:r>
    </w:p>
    <w:p>
      <w:pPr>
        <w:pStyle w:val="Docdata"/>
        <w:tabs>
          <w:tab w:val="clear" w:pos="708"/>
          <w:tab w:val="left" w:pos="6379" w:leader="none"/>
          <w:tab w:val="left" w:pos="6521" w:leader="none"/>
        </w:tabs>
        <w:spacing w:before="0" w:after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</w:t>
      </w:r>
      <w:r>
        <w:rPr>
          <w:sz w:val="28"/>
          <w:szCs w:val="28"/>
          <w:lang w:eastAsia="ru-RU"/>
        </w:rPr>
        <w:t>адміністрації</w:t>
      </w:r>
    </w:p>
    <w:p>
      <w:pPr>
        <w:pStyle w:val="Docdata"/>
        <w:tabs>
          <w:tab w:val="clear" w:pos="708"/>
          <w:tab w:val="left" w:pos="6521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eastAsia="ru-RU"/>
        </w:rPr>
        <w:t>02.12.2019 № 47/772-ОД</w:t>
      </w:r>
    </w:p>
    <w:p>
      <w:pPr>
        <w:pStyle w:val="Docdata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Список переможців обласного огляду-конкурсу:</w:t>
      </w:r>
    </w:p>
    <w:p>
      <w:pPr>
        <w:pStyle w:val="Docdata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Сумський дошкільний навчальний заклад (центр розвитку дитини) № 13 «Купава» Сумської міської ради;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p>
      <w:pPr>
        <w:pStyle w:val="Style18"/>
        <w:spacing w:lineRule="auto" w:line="271" w:before="0" w:after="200"/>
        <w:rPr/>
      </w:pPr>
      <w:r>
        <w:rPr>
          <w:color w:val="000000"/>
          <w:sz w:val="28"/>
          <w:szCs w:val="28"/>
        </w:rPr>
        <w:t>Стецьківська загальноосвітня школа Ι-ΙΙΙ ступенів Сумського району;</w:t>
      </w:r>
    </w:p>
    <w:p>
      <w:pPr>
        <w:pStyle w:val="Style18"/>
        <w:spacing w:lineRule="auto" w:line="271" w:before="0" w:after="200"/>
        <w:rPr/>
      </w:pPr>
      <w:r>
        <w:rPr>
          <w:color w:val="000000"/>
          <w:sz w:val="28"/>
          <w:szCs w:val="28"/>
        </w:rPr>
        <w:t>Путивльське навчально-виховне об’єднання: загальноосвітня школа Ι ступеня – гімназія – заклад дошкільної освіти (центр розвитку дитини);</w:t>
      </w:r>
    </w:p>
    <w:p>
      <w:pPr>
        <w:pStyle w:val="Style18"/>
        <w:spacing w:lineRule="auto" w:line="271" w:before="0" w:after="200"/>
        <w:rPr/>
      </w:pPr>
      <w:r>
        <w:rPr>
          <w:color w:val="000000"/>
          <w:sz w:val="28"/>
          <w:szCs w:val="28"/>
        </w:rPr>
        <w:t>Комунальна установа Сумської обласної ради Сумський дитячий будинок імені С.П. Супруна;</w:t>
      </w:r>
    </w:p>
    <w:p>
      <w:pPr>
        <w:pStyle w:val="Style18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ський національний аграрний університет</w:t>
      </w:r>
    </w:p>
    <w:p>
      <w:pPr>
        <w:pStyle w:val="Style18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аступник директора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епартаменту –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чальник управління                                            Павло РОЖЕНК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>Зведений протоко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огляду-конкурсу серед навчальних закладів Сумської області щодо організації заходів цивільного захисту, наявності матеріальної бази та проведення заходів з безпеки життєдіяльност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шкільні навчальні заклади</w:t>
      </w:r>
      <w:r>
        <w:rPr/>
        <w:t xml:space="preserve"> осві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1275"/>
        <w:gridCol w:w="1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зва навчального за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абраних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умський ДНЗ (центр розвитку дитини) №13 «Купава» Сумської міської рад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хтирський дошкільний навчальний заклад (ясла-садок) «Ка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лобідський дошкільний навчальний заклад (ясла-садок) «Струмочок» Слобідської сільської ради Буринського району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ошкільний навчальний заклад (ясла-садок) «Беріз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ежиріцької сільської ради Лебедин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клад дошкільної освіти (ясла-садок) «Ластів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овосуханівської сіль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клад дошкільної освіти (дитячий садок) «Кали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ростянец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ind w:firstLine="708"/>
        <w:rPr/>
      </w:pPr>
      <w:r>
        <w:rPr/>
        <w:t>Заклади загальної середньої осві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1275"/>
        <w:gridCol w:w="1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зва навчального за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абраних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ецьківський ЗОШ Ι-ΙΙΙ ступенів Сум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хтирська ЗОШ Ι-ΙΙΙ ступенів № 11 Охтирської міської ради 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У Сумська ЗОШ Ι-ΙΙΙ ступенів № 22 імені І. Гольченка Сум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З Комишанська ЗОШ Ι-ΙΙΙ ступенів Комишанської сільської ради Охтир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лухівська ЗОШ Ι-ΙΙΙ ступенів Глухів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клад загальної середньої освіти Ι-ΙΙΙ ступенів № 2 Тростянецької міської ради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клад загальної середньої освіти Ι-ΙΙΙ ступенів № 5 Тростянецької міської ради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ind w:firstLine="708"/>
        <w:rPr/>
      </w:pPr>
      <w:r>
        <w:rPr/>
        <w:t>Навчально-виховні комплекс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1275"/>
        <w:gridCol w:w="1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зва навчального за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абраних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утивльське навчально-виховне об’єднання: загальноосвітня школа Ι ступеня – гімназія - заклад дошкільної освіти (центр розвитку дитин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ернечослобідський НВК: ЗОШ Ι-ΙΙΙ ступенів Чернечослобідської  сільської ради Буринського району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льський НВК: ЗОШ Ι-ΙΙΙ ступенів – ДНЗ Лебединської районної ради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тернаті заклад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1275"/>
        <w:gridCol w:w="1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зва навчального за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абраних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КЗ Сумської обласної ради Сумський дитячий буди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мені С.П. Супру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З Шосткинський ліцей-інтернат спортивного профілю Сумської облас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клади вищої осві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1275"/>
        <w:gridCol w:w="1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зва навчального за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абраних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умський національний аграрний універси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умський державний універси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Члени журі:</w:t>
        <w:tab/>
        <w:t>______</w:t>
        <w:tab/>
        <w:t>Павло Роженк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</w:t>
        <w:tab/>
        <w:t>Світлана Мірошник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</w:t>
        <w:tab/>
        <w:t>Юрій Харламов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</w:t>
        <w:tab/>
        <w:t>Андрій Бова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</w:t>
        <w:tab/>
        <w:t>Сергій Давиборщ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</w:t>
        <w:tab/>
        <w:t>Валерій Кудінов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uk-UA"/>
    </w:rPr>
  </w:style>
  <w:style w:type="character" w:styleId="2">
    <w:name w:val="Основной текст 2 Знак"/>
    <w:qFormat/>
    <w:rPr>
      <w:rFonts w:ascii="Calibri" w:hAnsi="Calibri" w:eastAsia="Times New Roman;Times New Roman" w:cs="Times New Roman;Times New Roman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</w:rPr>
  </w:style>
  <w:style w:type="character" w:styleId="Style16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6:00Z</dcterms:created>
  <dc:creator>Пользователь Windows</dc:creator>
  <dc:description/>
  <cp:keywords/>
  <dc:language>en-US</dc:language>
  <cp:lastModifiedBy>Лида</cp:lastModifiedBy>
  <cp:lastPrinted>2019-12-02T11:52:00Z</cp:lastPrinted>
  <dcterms:modified xsi:type="dcterms:W3CDTF">2019-12-03T14:37:00Z</dcterms:modified>
  <cp:revision>3</cp:revision>
  <dc:subject/>
  <dc:title/>
</cp:coreProperties>
</file>