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8737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02.10.201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600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кошторисів і планів асигнувань на 2019 рік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 та 23 Бюджетного кодексу України від 08.07.2010 № 2456-VI, з метою забезпечення ефективного та раціонального використання коштів обласного бюджету, ураховуючи потребу закладів у здійсненні першочергових видатків,</w:t>
      </w:r>
      <w:r>
        <w:rPr>
          <w:kern w:val="2"/>
          <w:sz w:val="28"/>
          <w:szCs w:val="28"/>
          <w:lang w:val="uk-UA"/>
        </w:rPr>
        <w:t xml:space="preserve"> усунення порушень вимог законодавства у сфері цивільного захисту, техногенної та пожежної безпеки, для виконання робіт щодо монтажу та налагоджування системи блискавкозахисту </w:t>
      </w:r>
    </w:p>
    <w:p>
      <w:pPr>
        <w:pStyle w:val="Normal"/>
        <w:widowControl w:val="false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кошторисів і планів асигнувань на 2019 рік за КПКВКМБ 0611070 «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Правдинська спеціальна загальноосвітня школа-інтернат Великописарів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0 серп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8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Улянівська спеціальна загальноосвітня школа-інтернат Білопіль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0 серп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8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ловним бухгалтерам установ внести відповідні зміни до кошторисів і планів асигнувань на 2019 рік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3:00Z</dcterms:created>
  <dc:creator>1</dc:creator>
  <dc:description/>
  <dc:language>en-US</dc:language>
  <cp:lastModifiedBy>Windows</cp:lastModifiedBy>
  <cp:lastPrinted>2019-10-02T14:59:00Z</cp:lastPrinted>
  <dcterms:modified xsi:type="dcterms:W3CDTF">2019-10-07T10:13:00Z</dcterms:modified>
  <cp:revision>2</cp:revision>
  <dc:subject/>
  <dc:title/>
</cp:coreProperties>
</file>