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ДЕПАРТАМЕНТ  ОСВІТИ І НАУ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ПРАВЛІННЯ ОХОРОНИ ЗДОРОВ’Я 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397" w:top="851" w:footer="0" w:bottom="70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ЛЬНИЙ  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04.10.2019             </w:t>
        <w:tab/>
        <w:tab/>
        <w:tab/>
        <w:t>м. Суми                               № 606-ОД/696-ОД</w:t>
      </w:r>
      <w:r>
        <w:rPr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алендарний план додаткових захо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імунізації населення області проти кору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істерства охорони здоров’я України від 23.04.2019 № 958 «Про внесення змін до Календаря профілактичних щеплень в Україні», листа Міністерства освіти і науки України від 12.07.2019 № 1/9/452 про сприяння у проведенні додаткових заходів з імунізації від кору та протокольного рішення Сумської обласної комісії з питань техногенно-екологічної безпеки та надзвичайних ситуацій від 19.09.2019</w:t>
      </w:r>
    </w:p>
    <w:p>
      <w:pPr>
        <w:pStyle w:val="Normal"/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ЄМО: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ерівникам органів управління освітою, закладів вищої освіти, професійної (професійно-технічної) освіти, загальної середньої та дошкільної освіти, інтернатних закладів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термін до 18.10.2019 провести верифікацію персональних даних та уточнення підлягаючого щепленню контингенту підпорядкованих закладів освіти згідно таблиць 1-3, що додаютьс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термін до 18.10.2019 скановану копію та електронну версію     таблиці 3 надіслати керівникам закладів охорони здоров’я за територіальною приналежністю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разі відсутності медичного працівника в закладі освіти, для отримання допомоги в заповненні таблиць верифікації персональних даних офіційно звертатися до керівників закладів охорони здоров’я за територіальною приналежністю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  <w:lang w:val="uk-UA"/>
        </w:rPr>
        <w:t xml:space="preserve">2. Районним координаторам органів управління освітою Сумської області, відповідальним за проведення додаткових заходів з посиленої імунізації населення проти кору, забезпечити особистий контроль за відповідністю загальної кількості закладів освіти в районі та кількості дітей у них, зазначених у таблицях 1-3, зі статистичними даними форми 1. 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закладів охорони здоров’я області: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iнформацiйно-освiтньої роботи з питань популяризації щеплень із залученням засобів масової інформації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вати допомогу керівникам закладів освіти в заповненні таблиць  1-3, у разі відсутності медичного працівника в закладі освіти та у випадку офіційного звернення керівника закладу освіт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термін до 01.11.2019 на підставі отриманих із закладів освіти таблиць 1-3 провести верифікацію персональних даних згідно з таблицями 4, 5, що додаються, та надати їх районному координатору, відповідальному за проведення додаткових заходів імунізації населення проти кору, визначених наказом управління охорони здоров’я Сумської обласної державної адміністрації від 13.06.2019 № 454-ОД «Про проведення додаткових заходів імунізації від кор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) Забезпечити проведення щеплень проти кору всім підлягаючим особам до 01.01.2020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ідповідно до таблиці 8, що додається, спланувати та організувати виїзні мобільні бригади для проведення щеплень у закладах освіти, за необхідн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айонним координаторам, відповідальним за проведення додаткової посиленої імунізації населення проти кору, визначеним наказом управління охорони здоров’я Сумської обласної державної адміністрації від 13.06.2019                № 454-ОД, у термін до 08.11.2019 заповнити та надіслати  дані згідно з таблицями 6,7, що додаються, на електронну адресу: </w:t>
      </w:r>
      <w:r>
        <w:rPr>
          <w:sz w:val="28"/>
          <w:szCs w:val="28"/>
          <w:lang w:val="en-US"/>
        </w:rPr>
        <w:t>ukrvak</w:t>
      </w:r>
      <w:r>
        <w:rPr>
          <w:sz w:val="28"/>
          <w:szCs w:val="28"/>
          <w:lang w:val="uk-UA"/>
        </w:rPr>
        <w:t>2015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ерівникам органів управління освітою, закладів вищої освіти, професійної (професійно-технічної) освіти, загальної середньої та дошкільної освіти, інтернатних закладів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івникам закладів охорони здоров’я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термін до 01.11.2019 організувати та провести тематичні батьківські збори в закладах освіти для ознайомлення з додатковими заходами щодо імунізації населення проти к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зяти до уваги інструкцію з проведення верифікації даних про профілактичні щеплення проти кору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Генеральному директору КНП СОР «Обласна дитяча клінічна лікарня» Змислі І.Ф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До 15.11.2019 забезпечити узагальнення даних таблиць 6,7 по області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термін до 20.11.2019 оцінити рівень забезпеченості області вакцинами проти кору та підготувати проект листа до Центру громадського здоров’я Міністерства охорони здоров’я України із розрахунками додаткових потреб у вакцині проти кору, супутніх витратних матеріалів, ін’єкційних матеріалів, коробок для безпечної утилізації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наказу покласти на голову групи експертів з педіатрії управління охорони здоров’я Сумської обласної державної адміністрації Сташко О.В. та начальника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 Бирченко С.Л.   </w:t>
      </w:r>
    </w:p>
    <w:p>
      <w:pPr>
        <w:pStyle w:val="Normal"/>
        <w:ind w:left="1560" w:hanging="15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</w:t>
        <w:tab/>
        <w:tab/>
        <w:tab/>
        <w:tab/>
        <w:tab/>
        <w:t>Вікторія ГРО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 начальника</w:t>
        <w:tab/>
        <w:tab/>
        <w:tab/>
        <w:t>Надія ЛИС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Оксана Сташко</w:t>
      </w:r>
    </w:p>
    <w:sectPr>
      <w:type w:val="continuous"/>
      <w:pgSz w:w="11906" w:h="16838"/>
      <w:pgMar w:left="1701" w:right="567" w:gutter="0" w:header="397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lang w:val="en-US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0" w:after="1080"/>
      <w:jc w:val="right"/>
    </w:pPr>
    <w:rPr>
      <w:rFonts w:ascii="Calibri" w:hAnsi="Calibri" w:eastAsia="Calibri" w:cs="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5:00Z</dcterms:created>
  <dc:creator>dtyuh</dc:creator>
  <dc:description/>
  <dc:language>en-US</dc:language>
  <cp:lastModifiedBy>Windows</cp:lastModifiedBy>
  <cp:lastPrinted>2019-10-04T11:13:00Z</cp:lastPrinted>
  <dcterms:modified xsi:type="dcterms:W3CDTF">2019-10-10T06:45:00Z</dcterms:modified>
  <cp:revision>2</cp:revision>
  <dc:subject/>
  <dc:title/>
</cp:coreProperties>
</file>