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color w:val="000000"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1.10.201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м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ми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99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9"/>
      </w:tblGrid>
      <w:tr>
        <w:trPr>
          <w:trHeight w:val="1034" w:hRule="exac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участь збірної команди області у Чемпіонаті України з дзюдо серед молодших кадетів до 17 років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69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2019 рік (у новій редакції), затвердженого наказом Департаменту освіти і науки Сумської обласної державної адміністрації від 03.05</w:t>
            </w:r>
            <w:r>
              <w:rPr>
                <w:color w:val="000000"/>
                <w:sz w:val="28"/>
                <w:szCs w:val="28"/>
                <w:lang w:val="uk-UA"/>
              </w:rPr>
              <w:t>.2019 № 303-ОД,</w:t>
            </w:r>
            <w:r>
              <w:rPr>
                <w:sz w:val="28"/>
                <w:szCs w:val="28"/>
                <w:lang w:val="uk-UA"/>
              </w:rPr>
              <w:t xml:space="preserve"> з метою </w:t>
            </w:r>
            <w:r>
              <w:rPr>
                <w:spacing w:val="4"/>
                <w:sz w:val="28"/>
                <w:szCs w:val="28"/>
                <w:lang w:val="uk-UA"/>
              </w:rPr>
              <w:t>підвищення спортивної майстерності серед школярів</w:t>
            </w:r>
            <w:r>
              <w:rPr>
                <w:sz w:val="28"/>
                <w:szCs w:val="28"/>
                <w:lang w:val="uk-UA"/>
              </w:rPr>
              <w:t>, подальшого розвитку дзюдо та його популяризації</w:t>
            </w:r>
          </w:p>
        </w:tc>
      </w:tr>
      <w:tr>
        <w:trPr>
          <w:trHeight w:val="6808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Узяти участь із 10 до 15 жовтня 2019 року збірній команді області у Чемпіонаті України з дзюдо серед молодших кадетів до 17 років у складі           5 спортсменів та 1 тренера (додаток 1) у м. Ужгород.</w:t>
            </w:r>
          </w:p>
          <w:p>
            <w:pPr>
              <w:pStyle w:val="HTML1"/>
              <w:shd w:fill="F8F9FA" w:val="clear"/>
              <w:jc w:val="both"/>
              <w:rPr>
                <w:rFonts w:ascii="inherit;Times New Roman" w:hAnsi="inherit;Times New Roman" w:cs="Courier New"/>
                <w:sz w:val="42"/>
                <w:szCs w:val="4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cs="Courier New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2. Покласти виконання функцій щодо участі в змаганнях, забезпечення техніки безпеки, збереження життя спортсменів, фінансових витрат на тренера-викладача Охтирської дитячо-юнацької спортивної школи Кісіля В.І. (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годою</w:t>
            </w:r>
            <w:r>
              <w:rPr>
                <w:rFonts w:cs="Courier New" w:ascii="Times New Roman" w:hAnsi="Times New Roman"/>
                <w:spacing w:val="-4"/>
                <w:sz w:val="28"/>
                <w:szCs w:val="28"/>
                <w:lang w:val="uk-UA"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. Керівникам відділу освіти виконавчого комітету Роменської міської ради Івницькій І.О., відділу освіти Охтирської міської ради Троню А.В., відділу освіти, молоді та спорту Кириківської селищної ради Великописарівського району Тютюн В.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безпечити участь спортсменів у вищезазначеному заход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12 97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вень (дванадцять тисяч дев’ятсот сімдесят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Директор </w:t>
              <w:tab/>
              <w:t xml:space="preserve">                                                                                Вікторія ГРОБ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.10.2019 № 559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бірної команди області у Чемпіонаті Украї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дзюдо серед молодших кадетів до 17 ро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з 10 до 15 жовтня 2019 року в м. Уж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386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ценко Віктор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а загальноосвітня школа І-          ІІІ ступенів № 4 Роменської міської ради Сумської області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. Непомящий Артем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а загальноосвітня школа І-          ІІІ ступенів № 7 Роменської міської ради Сумської області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Науменко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тирська загальноосвітня школа І-         ІІІ ступенів № 1 Охтирської міської ради Сумської області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Поготовка 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ківська загальноосвітня школа І-       ІІІ ступенів Кириківської селищної ради Великописарівського району Сумської області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Чернишенко І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тирська загальноосвітня школа І-          ІІІ ступенів № 1 Охтирської міської ради Сумської області</w:t>
            </w:r>
          </w:p>
        </w:tc>
      </w:tr>
      <w:tr>
        <w:trPr>
          <w:trHeight w:val="460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ль Володимир Іванович  – тренер-виклад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 xml:space="preserve">       Владислав 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відділу  дошкільної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гальної середньої освіти управлінн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ошкільної, загальної середньої 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нклюзивної освіти, позашкільної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виховної роботи</w:t>
        <w:tab/>
        <w:tab/>
        <w:tab/>
        <w:tab/>
        <w:tab/>
        <w:tab/>
        <w:t xml:space="preserve">      Світлана БИРЧЕНК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13:00Z</dcterms:created>
  <dc:creator>Пользователь</dc:creator>
  <dc:description/>
  <dc:language>en-US</dc:language>
  <cp:lastModifiedBy>Windows</cp:lastModifiedBy>
  <cp:lastPrinted>2019-09-30T13:57:00Z</cp:lastPrinted>
  <dcterms:modified xsi:type="dcterms:W3CDTF">2019-10-03T10:13:00Z</dcterms:modified>
  <cp:revision>2</cp:revision>
  <dc:subject/>
  <dc:title/>
</cp:coreProperties>
</file>