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sz w:val="4"/>
          <w:szCs w:val="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09.2019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. </w:t>
      </w:r>
      <w:r>
        <w:rPr>
          <w:color w:val="000000"/>
          <w:sz w:val="28"/>
          <w:szCs w:val="28"/>
        </w:rPr>
        <w:t xml:space="preserve">Суми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84-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розгляд зверненн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бульової Н.Ф.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ідповідно до Закону України «Про звернення громадян», пункту 3 Положення про Департамент освіти і науки Сумської обласної державної адміністрації, затвердженого розпорядженням голови Сумської обласної державної адміністрації від 10.05.2018 № 284-ОД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Style w:val="FontStyle11"/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eastAsia="uk-UA"/>
        </w:rPr>
        <w:t>1. Розглянути до 0</w:t>
      </w:r>
      <w:r>
        <w:rPr>
          <w:rStyle w:val="FontStyle11"/>
          <w:sz w:val="28"/>
          <w:szCs w:val="28"/>
          <w:lang w:val="ru-RU" w:eastAsia="uk-UA"/>
        </w:rPr>
        <w:t>3</w:t>
      </w:r>
      <w:r>
        <w:rPr>
          <w:rStyle w:val="FontStyle11"/>
          <w:sz w:val="28"/>
          <w:szCs w:val="28"/>
          <w:lang w:eastAsia="uk-UA"/>
        </w:rPr>
        <w:t>.10.2019 з виїздом на місце питання, викладене у зверненні Цибульової Н.Ф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rStyle w:val="FontStyle11"/>
          <w:sz w:val="28"/>
          <w:szCs w:val="28"/>
          <w:lang w:eastAsia="uk-UA"/>
        </w:rPr>
        <w:t>2.</w:t>
      </w:r>
      <w:r>
        <w:rPr>
          <w:rStyle w:val="FontStyle11"/>
          <w:szCs w:val="28"/>
          <w:lang w:eastAsia="uk-UA"/>
        </w:rPr>
        <w:t xml:space="preserve"> </w:t>
      </w:r>
      <w:r>
        <w:rPr/>
        <w:t>Утворити комісію у складі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 xml:space="preserve">Роженко П.П. – </w:t>
      </w:r>
      <w:r>
        <w:rPr>
          <w:iCs/>
          <w:szCs w:val="28"/>
        </w:rPr>
        <w:t>заступник директора Департаменту – начальник управління професійної, вищої освіти, наукової роботи та ресурсного забезпечення</w:t>
      </w:r>
      <w:r>
        <w:rPr/>
        <w:t>, голова комісії;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 xml:space="preserve">Тихенко В.С. – </w:t>
      </w:r>
      <w:r>
        <w:rPr>
          <w:szCs w:val="28"/>
        </w:rPr>
        <w:t>начальник відділу професійної, вищої освіти та наукової роботи</w:t>
      </w:r>
      <w:r>
        <w:rPr>
          <w:iCs/>
          <w:szCs w:val="28"/>
        </w:rPr>
        <w:t xml:space="preserve"> управління професійної, вищої освіти, наукової роботи та ресурсного забезпечення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 xml:space="preserve">Бєлік О.В. – </w:t>
      </w:r>
      <w:r>
        <w:rPr>
          <w:szCs w:val="28"/>
          <w:lang w:eastAsia="uk-UA"/>
        </w:rPr>
        <w:t>заступник директора Центру фінансово-економічного моніторингу та технічного забезпечення освітніх закладів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/>
        <w:t>Маківська Ю.В. – головний спеціаліст відділу професійної, вищої освіти та наукової роботи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повал М.Д. – головний спеціаліст-юрисконсульт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720"/>
        <w:jc w:val="both"/>
        <w:rPr/>
      </w:pPr>
      <w:r>
        <w:rPr>
          <w:sz w:val="28"/>
          <w:szCs w:val="28"/>
        </w:rPr>
        <w:t xml:space="preserve">Олійник Л.В. – методист </w:t>
      </w:r>
      <w:r>
        <w:rPr>
          <w:color w:val="000000"/>
          <w:sz w:val="28"/>
          <w:szCs w:val="28"/>
        </w:rPr>
        <w:t>комунального закладу Сумський обласний інститут післядипломної педагогічної освіти (за згодою)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вяк О.В. – </w:t>
      </w:r>
      <w:r>
        <w:rPr>
          <w:sz w:val="28"/>
          <w:szCs w:val="28"/>
        </w:rPr>
        <w:t>економіст I категорії відділу фінансово-економічного моніторингу Центру фінансово-економічного моніторингу та технічного забезпечення освітніх заклад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Членам комісії за результатами вивчення матеріалів надати довідку про результати розгляду звернення в триденний термі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 xml:space="preserve">Вікторія ГРОБОВА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30:00Z</dcterms:created>
  <dc:creator>Пользователь Windows</dc:creator>
  <dc:description/>
  <dc:language>en-US</dc:language>
  <cp:lastModifiedBy>Windows</cp:lastModifiedBy>
  <cp:lastPrinted>2019-09-30T13:14:00Z</cp:lastPrinted>
  <dcterms:modified xsi:type="dcterms:W3CDTF">2019-09-30T11:30:00Z</dcterms:modified>
  <cp:revision>2</cp:revision>
  <dc:subject/>
  <dc:title/>
</cp:coreProperties>
</file>