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17526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ind w:left="920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мська обласна 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ЕПАРТАМЕНТ ОСВІТИ 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uk-UA" w:eastAsia="ru-RU"/>
        </w:rPr>
        <w:t xml:space="preserve">                                       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12"/>
        <w:gridCol w:w="3594"/>
      </w:tblGrid>
      <w:tr>
        <w:trPr>
          <w:trHeight w:val="340" w:hRule="atLeast"/>
        </w:trPr>
        <w:tc>
          <w:tcPr>
            <w:tcW w:w="3194" w:type="dxa"/>
            <w:tcBorders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10.2019</w:t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.Су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07-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01"/>
      </w:tblGrid>
      <w:tr>
        <w:trPr>
          <w:trHeight w:val="1076" w:hRule="exac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проведення обласних змагань          зі спортивної  гімнастики  серед вихованці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ru-RU"/>
              </w:rPr>
              <w:t>ДЮСШ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29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    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6.02.2019 № 105-ОД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оложення про проведення обласних змагань серед учнів ДЮСШ, затвердженого наказом Департаменту освіти і науки Сумської обласної державної адміністрації від 13.01.2015 № 9-ОД, зареєстрованого в Головному територіальному управлінні юстиції у Сумській області 28 січня 2015 року за № 3/1500, з метою впровадження фізичної культури і спорту в повсякденне життя юнаків та дівчат, зміцнення їх здоров’я </w:t>
            </w:r>
          </w:p>
        </w:tc>
      </w:tr>
      <w:tr>
        <w:trPr>
          <w:trHeight w:val="2647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uk-UA"/>
              </w:rPr>
              <w:t>НАКАЗУЮ: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Провести в м. Ромни в період із 23 до 25 жовтня  2019 року обласні змагання   зі спортивної гімнастики серед вихованців  дитячо-юнацьких спортивних шкіл. Склад команди згідно з Положення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Керівникам місцевих органів управління освітою своєчасно відрядити команди на змагання, забезпечивши учнів необхідними докум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там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окласти виконання функцій щодо збереження життя та безпеки дітей у дорозі та під час проведення заходу на керівників команд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Покласти виконання функцій щодо організації та проведення змагань на  директора   дитячо-юнацької школи м. Ромни  Василець Г.Л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792" w:leader="none"/>
              </w:tabs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. Провести виплату витрат, пов’язаних із відрядженням команд на  змагання,  за  рахунок </w:t>
              <w:tab/>
              <w:t xml:space="preserve">організацій, що відряджають. Виплату витрат, пов’язаних із проведенням змагань, здійснити  за рахунок коштів Сумської обласної дитячо-юнацької спортивної школи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 Контроль за виконанням цього наказу покласти на директора Сумської обласної дитячо-юнацької спортивної школи  Бєлана Ю.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ректор</w:t>
        <w:tab/>
        <w:tab/>
        <w:t xml:space="preserve"> </w:t>
        <w:tab/>
        <w:tab/>
        <w:tab/>
        <w:tab/>
        <w:t xml:space="preserve">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Вікторія  ГРОБ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3:00Z</dcterms:created>
  <dc:creator>User</dc:creator>
  <dc:description/>
  <dc:language>en-US</dc:language>
  <cp:lastModifiedBy>Windows</cp:lastModifiedBy>
  <cp:lastPrinted>2019-10-03T15:51:00Z</cp:lastPrinted>
  <dcterms:modified xsi:type="dcterms:W3CDTF">2019-10-07T10:13:00Z</dcterms:modified>
  <cp:revision>2</cp:revision>
  <dc:subject/>
  <dc:title/>
</cp:coreProperties>
</file>