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65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uk-UA"/>
        </w:rPr>
        <w:t xml:space="preserve">                                          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уми                                           № 608-ОД</w:t>
      </w:r>
    </w:p>
    <w:p>
      <w:pPr>
        <w:pStyle w:val="Normal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  <w:t xml:space="preserve">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643" w:hRule="exact"/>
        </w:trPr>
        <w:tc>
          <w:tcPr>
            <w:tcW w:w="4139" w:type="dxa"/>
            <w:tcBorders/>
          </w:tcPr>
          <w:p>
            <w:pPr>
              <w:pStyle w:val="Style13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 обласної універсіади серед закладів вищої освіти ІІІ-</w:t>
            </w: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 xml:space="preserve">V </w:t>
            </w:r>
            <w:r>
              <w:rPr>
                <w:b/>
                <w:sz w:val="28"/>
                <w:szCs w:val="28"/>
                <w:lang w:val="uk-UA"/>
              </w:rPr>
              <w:t>рівнів акредитації у 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  <w:lang w:val="uk-UA"/>
              </w:rPr>
              <w:t>/20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 навчальному році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3"/>
              <w:widowControl/>
              <w:spacing w:lineRule="auto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2019 рік (у новій редакції), затвердженого наказом Департаменту освіти і науки Сумської обласної державної адміністрації від 03.05</w:t>
            </w:r>
            <w:r>
              <w:rPr>
                <w:color w:val="000000"/>
                <w:sz w:val="28"/>
                <w:szCs w:val="28"/>
                <w:lang w:val="uk-UA"/>
              </w:rPr>
              <w:t>.2019           № 303-ОД,</w:t>
            </w:r>
            <w:r>
              <w:rPr>
                <w:sz w:val="28"/>
                <w:szCs w:val="28"/>
                <w:lang w:val="uk-UA"/>
              </w:rPr>
              <w:t xml:space="preserve"> відповідно до </w:t>
            </w:r>
            <w:r>
              <w:rPr>
                <w:sz w:val="28"/>
                <w:lang w:val="uk-UA"/>
              </w:rPr>
              <w:t xml:space="preserve">Регламенту про проведення обласної універсіади серед </w:t>
            </w:r>
            <w:r>
              <w:rPr>
                <w:sz w:val="28"/>
                <w:szCs w:val="28"/>
                <w:lang w:val="uk-UA"/>
              </w:rPr>
              <w:t>закладів вищої освіти ІІІ-ІV рівнів акредитації у 2019/2020 навчальному році, з метою подальшого розвитку студентського спорту в області та підготовки збірних команд з видів спорту до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літньої універсіади України</w:t>
            </w:r>
          </w:p>
          <w:p>
            <w:pPr>
              <w:pStyle w:val="Style13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lang w:val="uk-UA"/>
              </w:rPr>
              <w:t xml:space="preserve">Провести із жовтня 2019 року до травня 2020 року 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обласну універсіаду серед закладів вищої освіти ІІ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рівнів акредитації</w:t>
            </w:r>
            <w:r>
              <w:rPr>
                <w:bCs/>
                <w:sz w:val="28"/>
                <w:lang w:val="uk-UA"/>
              </w:rPr>
              <w:t xml:space="preserve"> (далі – Універсіада)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 xml:space="preserve">Сумському обласному відділенню (філії) Комітету з фізичного виховання та спорту Міністерства освіти і науки </w:t>
            </w:r>
            <w:r>
              <w:rPr>
                <w:bCs/>
                <w:sz w:val="28"/>
                <w:szCs w:val="28"/>
                <w:lang w:val="uk-UA"/>
              </w:rPr>
              <w:t>України (Маслов В.Г.) п</w:t>
            </w:r>
            <w:r>
              <w:rPr>
                <w:sz w:val="28"/>
                <w:szCs w:val="28"/>
                <w:lang w:val="uk-UA"/>
              </w:rPr>
              <w:t>ідбити підсумки Універсіади</w:t>
            </w:r>
            <w:r>
              <w:rPr>
                <w:bCs/>
                <w:sz w:val="28"/>
                <w:szCs w:val="28"/>
                <w:lang w:val="uk-UA"/>
              </w:rPr>
              <w:t xml:space="preserve"> до 01.06.2020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бласної державної адміністрації (Авдєєва А.В.)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безпечити у 2019 році своєчасне фінансування витрат, пов’язаних з підготовкою, проведенням змагань згідно з календарем (додаток 1) та кошторисом (додаток 2) на суму </w:t>
            </w:r>
            <w:r>
              <w:rPr>
                <w:sz w:val="28"/>
                <w:szCs w:val="28"/>
                <w:lang w:val="uk-UA"/>
              </w:rPr>
              <w:t>10 662 гривні          50 копійок (десять тисяч шістсот шістдесят дві гривні 50 коп.)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та передбачити кошти на продовження фінансування обласної Універсіади у 2020 році.</w:t>
            </w:r>
          </w:p>
          <w:p>
            <w:pPr>
              <w:pStyle w:val="Normal"/>
              <w:ind w:firstLine="709"/>
              <w:jc w:val="both"/>
              <w:rPr>
                <w:spacing w:val="-6"/>
                <w:sz w:val="28"/>
                <w:szCs w:val="28"/>
                <w:lang w:val="uk-UA" w:eastAsia="uk-UA"/>
              </w:rPr>
            </w:pPr>
            <w:r>
              <w:rPr>
                <w:spacing w:val="-6"/>
                <w:sz w:val="28"/>
                <w:szCs w:val="28"/>
                <w:lang w:val="uk-UA" w:eastAsia="uk-UA"/>
              </w:rPr>
              <w:t xml:space="preserve">4. </w:t>
            </w:r>
            <w:r>
              <w:rPr>
                <w:spacing w:val="-6"/>
                <w:sz w:val="28"/>
                <w:lang w:val="uk-UA"/>
              </w:rPr>
              <w:t>Покласти  виконання функцій щодо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 фінансових витрат на проведення змагань обласної Універсіади у 2019 році на начальника відділу Сумського обласного відділення (філії)</w:t>
            </w:r>
            <w:r>
              <w:rPr>
                <w:spacing w:val="-6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pacing w:val="-6"/>
                <w:sz w:val="28"/>
                <w:szCs w:val="28"/>
                <w:lang w:val="uk-UA"/>
              </w:rPr>
              <w:t>Комітету з фізичного виховання та спорту       Серебрянського М.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5. Контроль за виконанням цього наказу залишаю за собою</w:t>
            </w:r>
            <w:r>
              <w:rPr>
                <w:spacing w:val="4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иректор</w:t>
        <w:tab/>
        <w:t>Вікторія ГРОБОВА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0.2019 № 608-ОД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/>
          <w:b/>
          <w:bCs/>
          <w:spacing w:val="80"/>
          <w:sz w:val="28"/>
        </w:rPr>
      </w:pPr>
      <w:r>
        <w:rPr>
          <w:b/>
          <w:sz w:val="28"/>
          <w:szCs w:val="28"/>
          <w:lang w:val="uk-UA"/>
        </w:rPr>
        <w:t>Календар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ведення обласних змагань у залік Х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ІІ обласної універсіад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ред закладів вищої освіти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 xml:space="preserve"> рівнів акредитації у 2019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268"/>
        <w:gridCol w:w="3650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Л/атлетичний кро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lang w:val="uk-UA"/>
              </w:rPr>
              <w:t>.10.201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івський парк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Шах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lang w:val="uk-UA"/>
              </w:rPr>
              <w:t xml:space="preserve">.10.2019    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ховий клуб </w:t>
            </w:r>
            <w:r>
              <w:rPr>
                <w:sz w:val="28"/>
                <w:lang w:val="uk-UA"/>
              </w:rPr>
              <w:t xml:space="preserve">Сумського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lang w:val="uk-UA"/>
              </w:rPr>
              <w:t>ержавного університету</w:t>
            </w:r>
          </w:p>
        </w:tc>
      </w:tr>
      <w:tr>
        <w:trPr>
          <w:trHeight w:val="291" w:hRule="atLeast"/>
        </w:trPr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Боротьба віль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lang w:val="uk-UA"/>
              </w:rPr>
              <w:t>.10.201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а зала Сумського державного педагогічного університету імені                     А.С. Макаренка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Настільний тені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lang w:val="uk-UA"/>
              </w:rPr>
              <w:t>.1</w:t>
            </w: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201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ind w:left="-2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ржавний університет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олейбол (жінк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lang w:val="uk-UA"/>
              </w:rPr>
              <w:t>.12.201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а зала Сумського державного педагогічного університету імені                     А.С. Макаренка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обласного відді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філії) Комітету з фізичн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ховання та спорту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Владислав МАСЛ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 дошкільної,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гальної середньої освіти управлі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інклюзивної освіти, позашкі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виховної роботи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color w:val="000000"/>
          <w:sz w:val="28"/>
          <w:szCs w:val="28"/>
          <w:lang w:val="uk-UA"/>
        </w:rPr>
        <w:t>Світлана БИР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900" w:hanging="54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2:00Z</dcterms:created>
  <dc:creator>User</dc:creator>
  <dc:description/>
  <dc:language>en-US</dc:language>
  <cp:lastModifiedBy>Windows</cp:lastModifiedBy>
  <cp:lastPrinted>2019-08-01T10:15:00Z</cp:lastPrinted>
  <dcterms:modified xsi:type="dcterms:W3CDTF">2019-10-07T10:12:00Z</dcterms:modified>
  <cp:revision>2</cp:revision>
  <dc:subject/>
  <dc:title/>
</cp:coreProperties>
</file>