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71755</wp:posOffset>
            </wp:positionV>
            <wp:extent cx="603885" cy="7283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ind w:left="920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мська обласна  державна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ДЕПАРТАМЕНТ ОСВІТИ 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uk-UA" w:eastAsia="ru-RU"/>
        </w:rPr>
        <w:t xml:space="preserve">                                       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12"/>
        <w:gridCol w:w="3594"/>
      </w:tblGrid>
      <w:tr>
        <w:trPr>
          <w:trHeight w:val="340" w:hRule="atLeast"/>
        </w:trPr>
        <w:tc>
          <w:tcPr>
            <w:tcW w:w="31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0.09.2019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.Сум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95-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1076" w:hRule="exac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проведення обласних змагань          з легкоатлетичного кросу  серед вихованців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ru-RU"/>
              </w:rPr>
              <w:t>ДЮСШ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429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а виконання календарного плану спортивно-масових заходів Сумського обласного відділення (філії) Комітету з фізичного виховання та спорту на      2019 рік (у новій редакції), затвердженого наказом Департаменту освіти і науки Сумської обласної державної адміністрації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6.02.2019 № 105-ОД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Положення про проведення обласних змагань серед учнів ДЮСШ, затвердженого наказом Департаменту освіти і науки Сумської обласної державної адміністрації від 13.01.2015 № 9-ОД, зареєстрованого в Головному територіальному управлінні юстиції у Сумській області 28 січня 2015 року        за № 3/1500, з метою впровадження фізичної культури і спорту в повсякденне життя юнаків та дівчат, зміцнення їх здоров’я </w:t>
            </w:r>
          </w:p>
        </w:tc>
      </w:tr>
      <w:tr>
        <w:trPr>
          <w:trHeight w:val="2647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uk-UA"/>
              </w:rPr>
              <w:t>НАКАЗУЮ: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4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 Провести в м. Суми в період із 10 до 11 жовтня  2019 року обласні змагання   з легкоатлетичного кросу  серед вихованців  дитячо-юнацьких спортивних шкіл, міст, районів та обласних територіальних громад 2002 року народження та  молодші. Склад команди згідно з Положення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Керівникам місцевих органів управління освітою своєчасно відрядити команди на змагання, забезпечивши учнів необхідними докум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там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Покласти виконання функцій щодо збереження життя та безпеки дітей у дорозі та під час проведення заходу на керівників команд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 Покласти виконання функцій щодо організації та проведення змагань на  директора  Сумської обласної дитячо-юнацької спортивної школи  Бєлана Ю.Г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792" w:leader="none"/>
              </w:tabs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. Провести виплату витрат, пов’язаних із відрядженням команд на  змагання,  за  рахунок </w:t>
              <w:tab/>
              <w:t xml:space="preserve">організацій, що відряджають. Виплату витрат, пов’язаних із проведенням змагань, здійснити  за рахунок коштів Сумської обласної дитячо-юнацької спортивної школи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 Контроль за виконанням цього наказу покласти на директора Сумської обласної дитячо-юнацької спортивної школи  Бєлана Ю.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ректор</w:t>
        <w:tab/>
        <w:tab/>
        <w:t xml:space="preserve"> </w:t>
        <w:tab/>
        <w:tab/>
        <w:tab/>
        <w:tab/>
        <w:t xml:space="preserve"> 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Вікторія  ГРОБ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5220" w:hanging="333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220" w:hanging="333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220" w:hanging="333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220" w:hanging="333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0:14:00Z</dcterms:created>
  <dc:creator>User</dc:creator>
  <dc:description/>
  <dc:language>en-US</dc:language>
  <cp:lastModifiedBy>Windows</cp:lastModifiedBy>
  <dcterms:modified xsi:type="dcterms:W3CDTF">2019-10-03T10:14:00Z</dcterms:modified>
  <cp:revision>2</cp:revision>
  <dc:subject/>
  <dc:title/>
</cp:coreProperties>
</file>