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ПАРТАМЕН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4.07.2018             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          № 470-ОД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1659" w:hRule="exact"/>
        </w:trPr>
        <w:tc>
          <w:tcPr>
            <w:tcW w:w="4139" w:type="dxa"/>
            <w:tcBorders/>
          </w:tcPr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Про внесення змін до наказу Департаменту освіти і науки Сумської обласної державної адміністрації від 06.06.2018 </w:t>
            </w:r>
          </w:p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400-ОД</w:t>
            </w:r>
          </w:p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709" w:hRule="exact"/>
        </w:trPr>
        <w:tc>
          <w:tcPr>
            <w:tcW w:w="9693" w:type="dxa"/>
            <w:gridSpan w:val="2"/>
            <w:tcBorders/>
          </w:tcPr>
          <w:p>
            <w:pPr>
              <w:pStyle w:val="Style21"/>
              <w:widowControl/>
              <w:tabs>
                <w:tab w:val="clear" w:pos="708"/>
                <w:tab w:val="left" w:pos="765" w:leader="none"/>
              </w:tabs>
              <w:spacing w:lineRule="exact" w:line="317" w:before="77" w:after="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повідно до Закону України «Про запобігання корупції», з метою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23"/>
                <w:sz w:val="28"/>
                <w:szCs w:val="28"/>
                <w:lang w:val="uk-UA"/>
              </w:rPr>
              <w:t>впровадження комплексної системи заходів щодо запобігання і протидії корупції в Департаменті освіти і науки Сумської обласної державної адміністрації, у зв’язку із кадровими змінами в Департаменті освіти і науки Сумської обласної державної адміністрації</w:t>
            </w:r>
          </w:p>
        </w:tc>
      </w:tr>
      <w:tr>
        <w:trPr>
          <w:trHeight w:val="2647" w:hRule="atLeast"/>
        </w:trPr>
        <w:tc>
          <w:tcPr>
            <w:tcW w:w="9693" w:type="dxa"/>
            <w:gridSpan w:val="2"/>
            <w:tcBorders/>
          </w:tcPr>
          <w:p>
            <w:pPr>
              <w:pStyle w:val="Style15"/>
              <w:widowControl/>
              <w:spacing w:lineRule="auto" w:line="240" w:before="101" w:after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15"/>
              <w:widowControl/>
              <w:spacing w:lineRule="auto" w:line="240" w:before="101" w:after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   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1. Внести зміни до наказу Департаменту освіти і науки Сумської обласної державної адміністрації від 06.06.2018 № 400-ОД «Про План заходів щодо запобігання та протидії корупції».</w:t>
            </w:r>
          </w:p>
          <w:p>
            <w:pPr>
              <w:pStyle w:val="Style41"/>
              <w:widowControl/>
              <w:spacing w:lineRule="auto" w:line="240"/>
              <w:ind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   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2. Затвердити План заходів Департаменту освіти і науки Сумської обласної державної адміністрації щодо запобігання та протидії корупції на 2018 рік в новій редакції (додається).</w:t>
            </w:r>
          </w:p>
          <w:p>
            <w:pPr>
              <w:pStyle w:val="Style41"/>
              <w:widowControl/>
              <w:spacing w:lineRule="auto" w:line="240"/>
              <w:ind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   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3. </w:t>
            </w:r>
            <w:r>
              <w:rPr>
                <w:sz w:val="28"/>
                <w:szCs w:val="28"/>
                <w:lang w:val="uk-UA"/>
              </w:rPr>
              <w:t>Визначити відповідальним за координацію здійснення передбачених Планом заходів головного спеціаліста-юрисконсульта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Департаменту освіти і науки Сумської обласної державної адміністрації Романець В.А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</w:tabs>
              <w:spacing w:lineRule="auto" w:line="240"/>
              <w:rPr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Контроль за виконанням цього наказу залишаю за собою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 xml:space="preserve">                                                                       В.ГРО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40" w:leader="none"/>
        </w:tabs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Наказ Департаменту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освіти і науки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24.07.2018 № 470-ОД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 Департаменту освіти і науки Сумської обласної державної адміністрації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щодо </w:t>
      </w:r>
      <w:r>
        <w:rPr>
          <w:rStyle w:val="FontStyle11"/>
          <w:b/>
          <w:sz w:val="28"/>
          <w:szCs w:val="28"/>
          <w:lang w:val="uk-UA" w:eastAsia="uk-UA"/>
        </w:rPr>
        <w:t>запобігання та протидії корупції на 2018 рік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60"/>
        <w:gridCol w:w="2340"/>
        <w:gridCol w:w="44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відповідальної особи в Департаменті освіти і науки Сумської обласної державної адміністрації за проведення перевірки фактів подання (неподання), несвоєчасності подання електронних декларацій та подальшого інформування Національного агентства з питань запобігання корупції (далі – Національне агентств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lang w:val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Директор Департаменту освіти і науки Сумської обласної державної адміністрації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оніторингу електронних декларацій державних службовців Департаменту освіти і науки Сумської обласної державної адміністрації шляхом пошуку та перегляду інформації в публічній частині Єдиного державного реєстру декларацій осіб на офіційному веб-сайті Національного агент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Головний спеціаліст відділу з управління персоналом та організаційної роботи  Департаменту освіти і науки Сумської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Кудрявцева Я.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lang w:val="uk-UA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за участю громадськості, вжиття заходів щодо виявлення сприятливих для вчинення корупційних правопорушень ризиків у діяльності всіх державних службовців Департаменту освіти і науки Сумської обласної державної адміністрації, а також інших працівників, які не є державними службовцями та перебувають у трудових відносинах з Департамен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Директор Департаменту освіти і науки Сум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Головний спеціаліст-юрисконсульт Департаменту освіти і науки Сумської обласної державної адміністрації Романець В.А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FontStyle11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11"/>
          <w:sz w:val="24"/>
          <w:szCs w:val="24"/>
          <w:lang w:val="uk-UA" w:eastAsia="uk-UA"/>
        </w:rPr>
        <w:t>Продовження додат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60"/>
        <w:gridCol w:w="2340"/>
        <w:gridCol w:w="44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4</w:t>
            </w:r>
          </w:p>
        </w:tc>
      </w:tr>
      <w:tr>
        <w:trPr>
          <w:trHeight w:val="30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функціонування спеціальних телефонних ліній, офіційного веб-сайту, засобів електронного зв`язку з використанням можливостей для внесення громадянам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відомлень про корупцію і механізми збереження </w:t>
              <w:br/>
              <w:t>анонімності заявника та його захисту від переслід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Начальник відділу з управління персоналом та організаційної роботи Департаменту освіти і науки Сумської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обласної державної адміністрації Скиртаченко Н.Г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Завідувач сектору моніторингу освітніх програм, статистичної звітності та аналізу Центру ФЕМТЗ освітніх закладів Департаменту освіти і науки Сумської обласної державної адміністрації Бардаков І.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lang w:val="uk-UA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прозорої системи добору кадрів та забезпечення прозорості діяльності Департаменту освіти і науки Сумської облас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Директор Департаменту освіти і науки Сумської обласної державної адміністрації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lang w:val="uk-UA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отримання загальних правил етичної поведінки державних службов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Директор Департаменту освіти і науки Сумської обласної державної адміністрації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участі працівників Департаменту освіти і науки Сумської обласної державної адміністрації у тренінгах, короткострокових тематичних семінарах, засіданнях «круглого столу» з питань дотримання вимог антикорупційного законодавства, запобігання та протидії корупції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Директор Департаменту освіти і науки Сум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lang w:val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Начальник відділу з управління персоналом та організаційної роботи Департаменту освіти і науки Сумської обласної державної адміністрації Скиртаченко Н.Г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межах повноважень уживати заходів щодо виявлення серед осіб, уповноважених на виконання функцій держави, конфлікту інтересів та сприяти його врегулюванн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Директор Департаменту освіти і науки Сум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 xml:space="preserve">Головний спеціаліст-юрисконсульт Департаменту освіти і науки Сумської обласної державної </w:t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FontStyle11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11"/>
          <w:sz w:val="24"/>
          <w:szCs w:val="24"/>
          <w:lang w:val="uk-UA" w:eastAsia="uk-UA"/>
        </w:rPr>
        <w:t>Продовження додат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60"/>
        <w:gridCol w:w="2340"/>
        <w:gridCol w:w="44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адміністрації Романець В.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lang w:val="uk-UA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випадку встановлення факту недодержання особами, уповноваженими на виконання функцій держави антикорупційного законодавства, проводити відповідні службові розслід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Директор Департаменту освіти і науки Сум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rStyle w:val="FontStyle11"/>
          <w:sz w:val="16"/>
          <w:szCs w:val="16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68" w:leader="none"/>
          <w:tab w:val="left" w:pos="8028" w:leader="none"/>
          <w:tab w:val="left" w:pos="10368" w:leader="none"/>
        </w:tabs>
        <w:rPr/>
      </w:pPr>
      <w:r>
        <w:rPr>
          <w:color w:val="FFFFFF"/>
          <w:lang w:val="uk-UA"/>
        </w:rPr>
        <w:t>Вікторія Романець</w:t>
      </w:r>
      <w:r>
        <w:rPr>
          <w:color w:val="FFFFFF"/>
          <w:sz w:val="28"/>
          <w:szCs w:val="28"/>
          <w:lang w:val="uk-UA"/>
        </w:rPr>
        <w:t xml:space="preserve">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>
          <w:color w:val="FFFFFF"/>
          <w:lang w:val="uk-UA"/>
        </w:rPr>
      </w:pPr>
      <w:r>
        <w:rPr>
          <w:color w:val="FFFFFF"/>
          <w:lang w:val="uk-UA"/>
        </w:rPr>
        <w:t>З наказом ознайомлені: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>
          <w:color w:val="FFFFFF"/>
          <w:lang w:val="uk-UA"/>
        </w:rPr>
      </w:pPr>
      <w:r>
        <w:rPr>
          <w:color w:val="FFFFFF"/>
          <w:lang w:val="uk-UA"/>
        </w:rPr>
        <w:t>____________ Н.Г. Скиртаченко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/>
      </w:pPr>
      <w:r>
        <w:rPr>
          <w:color w:val="FFFFFF"/>
          <w:lang w:val="uk-UA"/>
        </w:rPr>
        <w:t>____________ І.А.  Бардаков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both"/>
        <w:rPr/>
      </w:pPr>
      <w:r>
        <w:rPr>
          <w:color w:val="FFFFFF"/>
          <w:lang w:val="uk-UA"/>
        </w:rPr>
        <w:t>____________ Я.В. Кудрявцева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Rvts23">
    <w:name w:val="rvts23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1:06:00Z</dcterms:created>
  <dc:creator>User</dc:creator>
  <dc:description/>
  <cp:keywords/>
  <dc:language>en-US</dc:language>
  <cp:lastModifiedBy>Лiдiя</cp:lastModifiedBy>
  <cp:lastPrinted>2018-07-25T11:36:00Z</cp:lastPrinted>
  <dcterms:modified xsi:type="dcterms:W3CDTF">2018-07-25T11:07:00Z</dcterms:modified>
  <cp:revision>30</cp:revision>
  <dc:subject/>
  <dc:title> </dc:title>
</cp:coreProperties>
</file>