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6.07.2018                                            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  № 462-ОД</w:t>
      </w:r>
    </w:p>
    <w:p>
      <w:pPr>
        <w:pStyle w:val="Normal"/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ідвищення кваліфікації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керівних і педагогічних кадрів області у 2018 році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статей 54, 59  Закону України «Про освіту», з метою підвищення кваліфікації керівних і педагогічних кадрів, навчально-допоміжного персоналу в галузі осві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АЗУЮ: </w:t>
      </w:r>
    </w:p>
    <w:p>
      <w:pPr>
        <w:pStyle w:val="Footer"/>
        <w:ind w:firstLine="70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твердити щомісячний план заїздів слухачів курсів підвищення кваліфікації до Комунального закладу Сумський обласний інститут післядипломної педагогічної освіти на 2018 рік, план підвищення кваліфікації педагогічних працівників області на 2018 рік (додаються).</w:t>
      </w:r>
    </w:p>
    <w:p>
      <w:pPr>
        <w:pStyle w:val="Foote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Комунальному закладу Сумський обласний інститут післядипломної педагогічної освіти (Нікітін Ю.О.) забезпечити організацію курсів підвищення кваліфікації керівних і педагогічних кадрів, навчально-допоміжного персоналу в галузі освіти на підставі укладених угод з органами управління освітою міських рад, міськвиконкомів, райдержадміністрацій, об’єднаних територіальних грома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чальникам органами управління освітою міських рад, міськвиконкомів, райдержадміністрацій, об’єднаних територіальних громад забезпечити своєчасне направлення керівних і педагогічних кадрів, навчально-допоміжного персоналу в галузі освіти до Комунального закладу Сумський обласний інститут післядипломної педагогічної осві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.ГРОБО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6840" w:hanging="0"/>
        <w:jc w:val="both"/>
        <w:rPr/>
      </w:pPr>
      <w:r>
        <w:rPr/>
        <w:t>ЗАТВЕРДЖЕНО</w:t>
      </w:r>
    </w:p>
    <w:p>
      <w:pPr>
        <w:pStyle w:val="Normal"/>
        <w:spacing w:lineRule="auto" w:line="360"/>
        <w:ind w:left="6840" w:hanging="0"/>
        <w:jc w:val="both"/>
        <w:rPr/>
      </w:pPr>
      <w:r>
        <w:rPr/>
        <w:t xml:space="preserve">Наказ Департаменту </w:t>
      </w:r>
    </w:p>
    <w:p>
      <w:pPr>
        <w:pStyle w:val="Normal"/>
        <w:spacing w:lineRule="auto" w:line="360"/>
        <w:ind w:left="6840" w:hanging="0"/>
        <w:jc w:val="both"/>
        <w:rPr/>
      </w:pPr>
      <w:r>
        <w:rPr/>
        <w:t xml:space="preserve">освіти і науки </w:t>
      </w:r>
    </w:p>
    <w:p>
      <w:pPr>
        <w:pStyle w:val="Normal"/>
        <w:spacing w:lineRule="auto" w:line="360"/>
        <w:ind w:left="6840" w:hanging="0"/>
        <w:rPr/>
      </w:pPr>
      <w:r>
        <w:rPr/>
        <w:t>16.07.2018 № 462-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місячний план заїздів слухачів курсів підвищення кваліфікації д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унального закладу Сумський обласний інститут післядипломної педагогічної освіти </w:t>
      </w:r>
    </w:p>
    <w:p>
      <w:pPr>
        <w:pStyle w:val="Normal"/>
        <w:jc w:val="center"/>
        <w:rPr/>
      </w:pPr>
      <w:r>
        <w:rPr>
          <w:b/>
        </w:rPr>
        <w:t xml:space="preserve">на 2018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4647"/>
        <w:gridCol w:w="982"/>
        <w:gridCol w:w="917"/>
        <w:gridCol w:w="162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проходження </w:t>
            </w:r>
          </w:p>
          <w:p>
            <w:pPr>
              <w:pStyle w:val="Normal"/>
              <w:jc w:val="center"/>
              <w:rPr/>
            </w:pPr>
            <w:r>
              <w:rPr/>
              <w:t>курсів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курсі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-ст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лухач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К-ть гру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</w:t>
            </w:r>
          </w:p>
          <w:p>
            <w:pPr>
              <w:pStyle w:val="Normal"/>
              <w:ind w:right="-108" w:hanging="150"/>
              <w:jc w:val="center"/>
              <w:rPr/>
            </w:pPr>
            <w:r>
              <w:rPr/>
              <w:t>проведення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-05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аїнське письменство в стилях, течіях, школах та мікропортретах художніх творі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-05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ологічні основи та специфіка викладання української мови та літератури в Новій українській школі: концептуальні положення специфіка, інструментарі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-05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ізаційні процеси в освіті та їх вплив на вчителя та на його науково-методичну робо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-05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вадження декоративно-ужиткового мистецтва в освітній процес трудового навчання і образотворчого мистец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-07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освітнього процесу молодших школярів в умовах Нової української шко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-07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о-педагогічні аспекти реалізації завдань інклюзії педагогами закладів освіти різного тип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сткинський ММК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-12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часні підходи до організації та проведення уроків фізичної культури, «Захисту Вітчизни» в умовах Нової української шко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-12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уальні питання викладання зарубіжної літератури та російської мови в умовах нової української школи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-12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тентнісно-орієнтована освіта як інструмент формування конкурентноспроможного випускника навчального заклад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ський ММК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-12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обистісно-професійна компетентність педагога в умовах реформування осві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а гімназія-інтернат для талановитих та обдарованих дітей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-14.0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ливості інтегрованого навчання молодших школярів в умовах Нової української шко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619"/>
        <w:gridCol w:w="974"/>
        <w:gridCol w:w="908"/>
        <w:gridCol w:w="1688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-19.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вання соціальної компетентності учнів засобами профілактики девіантної поведінки (правопорушень) серед неповнолітніх та попередження дитячої жорстокості (булінгу) в освітньому середовищ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-19.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ховання учня як громадянина, патріота, новатора та успішної особистості в сучасному суспільств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-19.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вання мовленнєвої компетенції учнів при вивченні іноземної мови в умовах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-19.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вання життєстійкості / стресостійкості у дітей в ситуаціях насильства та інших складних життєвих обставина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-26.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ія реалізації інклюзивної осві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-26.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виток інтелектуальної, творчої та емоційної сфери учн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-26.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ахова компетентність учителів фізики і математики в умовах «Нової української школи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-26.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тентнісно-орієнтована освіта як інструмент формування конкурентноспроможного випускника навчального закла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ський ММК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-26.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ристання інтерактивних дошок в освітньому процес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-26.09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истісно-професійна компетентність педагога в умовах реформування осві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а гімназія-інтернат для талановитих та обдарованих дітей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-03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ова професійної компетентності педагога: корпоративне навчання  та авторська програм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-03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ка підготовки учнів до ЗНО з фізики і математ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-03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креативної компетентності педагогічних працівників у системі неперервної осві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ивльський РМ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-05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вання мовленнєвої компетенції учнів при вивченні іноземної мови в умовах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топський ММ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-05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іаграмотність учасників освітнього процес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топський ММ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-10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Інноваційні технології в контексті концепції «НОВОЇ УКРАЇНСЬКОЇ ШКОЛИ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-10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а та обов’язки учасників навчально-виховного процесу: нормативно-правове забезпеченн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</w:tbl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619"/>
        <w:gridCol w:w="974"/>
        <w:gridCol w:w="908"/>
        <w:gridCol w:w="1688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-10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дистанційного навчання  в закладах осві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-10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ість вчителя до реалізації освітнього процесу у сучасному просторі: інклюзивне навчання, гіперактивні учні, ліворукі ді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-10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кратизація та партнерство закладу освіти в умовах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ський ММ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-18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часні підходи навчання історії та суспільствознавчих дисциплін в умовах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-18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ологічні основи та специфіка викладання української мови та літератури в Новій українській школі: концептуальні положення специфіка, інструментарі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-18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о-цифрова компетентність педагога: реалізація освітнього процес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-18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ізація та програмуванн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-18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тентнісно - орієнтована освіта як інструмент формування конкурентноспроможного випускника навчального закла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ський ММ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-18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вання психолого-педагогічної готовності фахівців закладів освіти до професійної діяльності в умовах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топський ММ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-18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ктивно-компетентнісна взаємодія учасників освітнього процес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ивльський РМ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-24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итивний імідж закладу освіти в умовах нової української школи як інструмент моделювання інноваційного освітнього середовищ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-24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часні педагогічні технології в умовах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-24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ії розвитку критичного мислення учн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-26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освітнього процесу молодших школярів в умовах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-31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виток мовленнєвої компетентності як результат навчальної діяльності учнів в умовах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-31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ійне зростання вчителя через власну науково-методичну робо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-31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ка викладання футболу в  закладах загальної середньої осві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-31.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ливості інтегрованого навчання молодших школярів в умовах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</w:tbl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427"/>
        <w:gridCol w:w="925"/>
        <w:gridCol w:w="853"/>
        <w:gridCol w:w="209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-07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ристання інтерактивних дошок в освітньому процес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-07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’язбережувальні проекти та технології в закладах загальної середньої осві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-07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ичо - географічна освіта в контексті вимог Нової української шк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-07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о-організаційний супровід суб'єктів освітнього процесу в закладах осві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ригайлівський РМК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-09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Інформаційно-цифрова компетентність педагога: реалізація освітнього процес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-14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ва українська школа: нормативно-правова підтримка, супровід та забезпеченн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-14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вання мовленнєвої компетенції учнів при вивченні іноземної мови в умовах Нової української шк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-14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both"/>
              <w:rPr/>
            </w:pPr>
            <w:r>
              <w:rPr/>
              <w:t>Медіаграмотність учасників освітнього процес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-14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ничо - географічна освіта в контексті вимог Нової української шк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-14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кратизація та партнерство закладу освіти в умовах нової української шк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ський </w:t>
            </w:r>
          </w:p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-16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вання компетентностей учнів у шкільному курсі біології, хімії, природознавства, екологі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-16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ія реалізації інклюзивної осві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топський ММК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-21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Інноваційні технології в контексті концепції «НОВОЇ УКРАЇНСЬКОЇ ШКОЛ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-21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ізаційні процеси в освіті та їх вплив на вчителя та на його науково-методичну робо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-21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освітнього процесу молодших школярів в умовах Нової української шк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-21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кратизація та партнерство закладу освіти в умовах нової української шк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ський </w:t>
            </w:r>
          </w:p>
          <w:p>
            <w:pPr>
              <w:pStyle w:val="Normal"/>
              <w:jc w:val="center"/>
              <w:rPr/>
            </w:pPr>
            <w:r>
              <w:rPr/>
              <w:t>ММК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-21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іаграмотність учасників освітнього процес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топський ММК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-21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и та технології розвитку критичного мислення учнів Нової української шк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топський ММК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-28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часні педагогічні технології в умовах Нової української шко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-28.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і додатки Google для освітнього процес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а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4410"/>
        <w:gridCol w:w="929"/>
        <w:gridCol w:w="858"/>
        <w:gridCol w:w="2090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-28.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истісно-професійне вдосконалення педагог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-28.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ливості інтегрованого навчання молодших школярів в умовах Нової української шк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-28.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і карти Нової української шк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топський ММК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-05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часні підходи навчання історії та суспільствознавчих дисциплін в умовах Нової української шк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-05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вання мовленнєвої компетенції учнів при вивченні іноземної мови в умовах Нової української шк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-05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іка партнерства - успішна взаємодія суб'єктів успішного процес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-05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часні підходи до організації та проведення уроків фізичної культури, «Захисту Вітчизни» в умовах Нової української шк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-05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Нормативно-правова підтримка освітньої діяльності навчального закладу в умовах реформування осві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ржавний ліцей-інтернат з посиленою військово - фізичною підготовкою «Кадетський корпус» 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. І.Г. Харитоненка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-12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итивний імідж закладу освіти в умовах нової української школи як інструмент моделювання інноваційного освітнього середовищ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-12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и та технології розвитку креативності та критичного мислення як основних компетентностей випускника Нової української шк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-12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хова компетентність учителів фізики і математики в умовах Нової української шк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-12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вітня галузь «Мистецтво» в контексті Нової української шк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-12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о-цифрова компетентність педагога: реалізація освітнього процес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енський РМК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-12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іаграмотність учасників освітнього процес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енський РМК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-12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истісно-професійна компетентність педагога в умовах реформування осві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ригайлівський РМК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-14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ристання інтерактивних дошок в освітньому процес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-14.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освітнього процесу молодших школярів в умовах Нової української шк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</w:tbl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619"/>
        <w:gridCol w:w="974"/>
        <w:gridCol w:w="908"/>
        <w:gridCol w:w="1688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-19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ія реалізації інклюзивної осві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-19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ативність як основа розвитку інноваційної особистості в умовах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-19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ія індивідуально-пізнавальних стратегій засобом  реалізації  проблемно-інтегративного підходу у  навчальному процесі для  дисциплін природничого напрям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-19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о-цифрова компетентність педагога: реалізація освітнього процес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енський РМ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-19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іаграмотність учасників освітнього процес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енський РМ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-21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інтерактивних дошок в освітньому процес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-21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тентнісний підхід змісту початкової освіти у вимірі сьогоденн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-21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і додатки Google для освітнього процес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-26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часні інноваційні стратегії  як ефективні засоби реалізації компетентнісного підходу в умовах  Нової української шко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-26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 Office 365 в закладах осві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ІППО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-26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іаграмотність учасників освітнього процес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енський РМК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-26.1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о-цифрова компетентність педагога: реалізація освітнього процес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енський РМК</w:t>
            </w:r>
          </w:p>
        </w:tc>
      </w:tr>
    </w:tbl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959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ректора Комунального закладу Сумський обласний інститут післядипломної педагогічної осві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ИЦА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1258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uk-UA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35:00Z</dcterms:created>
  <dc:creator>klas</dc:creator>
  <dc:description/>
  <dc:language>en-US</dc:language>
  <cp:lastModifiedBy>Лiдiя</cp:lastModifiedBy>
  <cp:lastPrinted>2018-07-19T09:15:00Z</cp:lastPrinted>
  <dcterms:modified xsi:type="dcterms:W3CDTF">2018-07-19T13:35:00Z</dcterms:modified>
  <cp:revision>2</cp:revision>
  <dc:subject/>
  <dc:title/>
</cp:coreProperties>
</file>