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</w:tabs>
        <w:spacing w:lineRule="auto" w:line="360"/>
        <w:ind w:left="6838" w:hanging="0"/>
        <w:jc w:val="both"/>
        <w:rPr/>
      </w:pPr>
      <w:r>
        <w:rPr/>
        <w:t>ЗАТВЕРДЖЕНО</w:t>
      </w:r>
    </w:p>
    <w:p>
      <w:pPr>
        <w:pStyle w:val="Normal"/>
        <w:spacing w:lineRule="auto" w:line="360"/>
        <w:ind w:left="6838" w:hanging="0"/>
        <w:jc w:val="both"/>
        <w:rPr/>
      </w:pPr>
      <w:r>
        <w:rPr/>
        <w:t xml:space="preserve">Наказ Департаменту </w:t>
      </w:r>
    </w:p>
    <w:p>
      <w:pPr>
        <w:pStyle w:val="Normal"/>
        <w:spacing w:lineRule="auto" w:line="360"/>
        <w:ind w:left="6838" w:hanging="0"/>
        <w:jc w:val="both"/>
        <w:rPr/>
      </w:pPr>
      <w:r>
        <w:rPr/>
        <w:t xml:space="preserve">освіти і науки </w:t>
      </w:r>
    </w:p>
    <w:p>
      <w:pPr>
        <w:pStyle w:val="Normal"/>
        <w:spacing w:lineRule="auto" w:line="360"/>
        <w:ind w:left="6840" w:hanging="0"/>
        <w:rPr/>
      </w:pPr>
      <w:r>
        <w:rPr/>
        <w:t>16.07.2018 № 460-ОД</w:t>
      </w:r>
    </w:p>
    <w:p>
      <w:pPr>
        <w:pStyle w:val="Normal"/>
        <w:jc w:val="center"/>
        <w:rPr/>
      </w:pPr>
      <w:r>
        <w:rPr/>
        <w:t>Перелік базових закладів освіти для проходження педагогічної практики слухачами факультету підвищення кваліфікації та перепідготовки Комунального закладу Сумський обласний інституту післядипломної педагогічної освіти на 2019 рік</w:t>
      </w:r>
    </w:p>
    <w:tbl>
      <w:tblPr>
        <w:tblW w:w="935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694"/>
        <w:gridCol w:w="567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Категорія працівникі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Об’єкти педпрактик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5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694"/>
        <w:gridCol w:w="567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унальна установа Сумська спеціалізована школа    І – ІІІ ступенів № 2 ім. Д. Косаренка м. Суми, Сумської області; </w:t>
            </w:r>
            <w:r>
              <w:rPr>
                <w:color w:val="000000"/>
                <w:shd w:fill="FFFFFF" w:val="clear"/>
              </w:rPr>
              <w:t xml:space="preserve">Комунальна установа Сумська спеціалізована школа </w:t>
            </w:r>
            <w:r>
              <w:rPr/>
              <w:t>І – ІІІ</w:t>
            </w:r>
            <w:r>
              <w:rPr>
                <w:color w:val="000000"/>
                <w:shd w:fill="FFFFFF" w:val="clear"/>
              </w:rPr>
              <w:t xml:space="preserve"> ступенів                              № 7 ім. Максима Савченка Сумської міської ради</w:t>
            </w:r>
            <w:r>
              <w:rPr/>
              <w:t>; Комунальна установа Сумська спеціалізована школа І – ІІІ ступенів № 17 м. Суми, Сумської області; Комунальна установа Сумська загальноосвітня школа І – ІІІ ступенів № 23 м. Суми, Сумської області; Комунальна установа Сумська загальноосвітня школа І – ІІІ ступенів № 27 м. Суми, Сумської області Комунальний заклад Сумської обласної ради «Сумська обласна гімназія-інтернат для талановитих та творчо обдарованих дітей»</w:t>
            </w:r>
          </w:p>
          <w:p>
            <w:pPr>
              <w:pStyle w:val="Normal"/>
              <w:jc w:val="both"/>
              <w:rPr/>
            </w:pPr>
            <w:r>
              <w:rPr/>
              <w:t>Боромлянський навчально-виховний комплекс: загальноосвітня школа І – ІІІ ступенів – дошкільний навчальний заклад Боромлянської сільської ради Тростянецького району Сумської області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тупники директора (з навчально-виховної роботи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унальна установа Сумська спеціалізована школа    І – ІІІ ступенів № 1 ім. В. Стрельченка м. Суми, Сумської області; </w:t>
            </w:r>
            <w:r>
              <w:rPr>
                <w:color w:val="000000"/>
                <w:shd w:fill="FFFFFF" w:val="clear"/>
              </w:rPr>
              <w:t xml:space="preserve">Сумський заклад загальної середньої освіти </w:t>
            </w:r>
            <w:r>
              <w:rPr/>
              <w:t>І – ІІІ</w:t>
            </w:r>
            <w:r>
              <w:rPr>
                <w:color w:val="000000"/>
                <w:shd w:fill="FFFFFF" w:val="clear"/>
              </w:rPr>
              <w:t xml:space="preserve"> ступенів № 21 Сумської міської ради</w:t>
            </w:r>
            <w:r>
              <w:rPr/>
              <w:t xml:space="preserve">; </w:t>
            </w:r>
            <w:r>
              <w:rPr>
                <w:color w:val="000000"/>
                <w:shd w:fill="FFFFFF" w:val="clear"/>
              </w:rPr>
              <w:t xml:space="preserve">Комунальна установа Сумська спеціалізована школа І ступенів № 30 </w:t>
            </w:r>
            <w:r>
              <w:rPr/>
              <w:t>м. Суми, Сумської області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тупники директора (з навчально-виховної роботи, які опікуються напрямком виховної роботи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color w:val="000000"/>
                <w:shd w:fill="FFFFFF" w:val="clear"/>
              </w:rPr>
              <w:t xml:space="preserve">Комунальна установа Сумська спеціалізована школа  </w:t>
            </w:r>
            <w:r>
              <w:rPr/>
              <w:t>І – ІІІ</w:t>
            </w:r>
            <w:r>
              <w:rPr>
                <w:color w:val="000000"/>
                <w:shd w:fill="FFFFFF" w:val="clear"/>
              </w:rPr>
              <w:t xml:space="preserve"> ступенів № 7 ім. Максима Савченка Сумської міської ради</w:t>
            </w:r>
            <w:r>
              <w:rPr/>
              <w:t>; Структурний підрозділ Сумської міської дитячої клінічної лікарні «Клініка, дружня до молоді»; Комунальний заклад Сумської обласноїради – обласний центр позашкільної освіти та роботи з талановитою молоддю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тупники директора (закладів позашкільної освіти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/>
              <w:t>Комунальний заклад Сумської обласної ради – обласний центр позашкільної освіти та роботи з талановитою молоддю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і, викладачі української мови та літератур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 xml:space="preserve">Комунальна установа Сумська спеціалізована школа  </w:t>
            </w:r>
            <w:r>
              <w:rPr/>
              <w:t>І – ІІІ</w:t>
            </w:r>
            <w:r>
              <w:rPr>
                <w:color w:val="000000"/>
                <w:shd w:fill="FFFFFF" w:val="clear"/>
              </w:rPr>
              <w:t xml:space="preserve"> ступенів № 7 ім. Максима Савченка Сумської міської ради</w:t>
            </w:r>
            <w:r>
              <w:rPr/>
              <w:t xml:space="preserve">; Комунальна установа Сумська спеціалізована школа І – ІІІ ступенів № 9 м. Суми, Сумської області;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ind w:right="140" w:hanging="0"/>
        <w:jc w:val="right"/>
        <w:rPr/>
      </w:pPr>
      <w:r>
        <w:rPr/>
        <w:t>Продовження додатка</w:t>
      </w:r>
    </w:p>
    <w:tbl>
      <w:tblPr>
        <w:tblW w:w="935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694"/>
        <w:gridCol w:w="567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унальна установа Сумська загальноосвітня школа І – ІІІ ступенів № 12 ім. Б. Берестовськогом. Суми, Сумської області; Комунальна установа Сумська загальноосвітня школа І – ІІІ ступенів № 15 ім. Д. Турбіна м. Суми, Сумської області; Комунальна установа Сумська спеціалізована школа І – ІІІ ступенів № 17 м. Суми, Сумської області; Комунальна установа Сумська загальноосвітня школа І – ІІІ ступенів № 25 м. Суми, Сумської області; Комунальна установа Сумська спеціалізована школа І – ІІІ ступенів № 29 м. Суми, Сумської області; Сумська обласна універсальна наукова бібліотек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red"/>
              </w:rPr>
            </w:pPr>
            <w:r>
              <w:rPr/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і, викладачі російської мови та зарубіжної літератур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jc w:val="both"/>
              <w:rPr/>
            </w:pPr>
            <w:r>
              <w:rPr/>
              <w:t xml:space="preserve">Комунальна установа Сумська загальноосвітня школа І – ІІІ ступенів № 5 м. Суми, Сумської області; </w:t>
            </w:r>
            <w:r>
              <w:rPr>
                <w:color w:val="000000"/>
                <w:shd w:fill="FFFFFF" w:val="clear"/>
              </w:rPr>
              <w:t>Комунальна установа Сумська спеціалізована школа</w:t>
            </w:r>
            <w:r>
              <w:rPr/>
              <w:t>І – ІІІ</w:t>
            </w:r>
            <w:r>
              <w:rPr>
                <w:color w:val="000000"/>
                <w:shd w:fill="FFFFFF" w:val="clear"/>
              </w:rPr>
              <w:t xml:space="preserve"> ступенів                         № 7 ім. Максима Савченка Сумської міської ради</w:t>
            </w:r>
            <w:r>
              <w:rPr/>
              <w:t>; Комунальна установа Сумська спеціалізована школа І – ІІІ ступенів № 9 м. Суми, Сумської області; Комунальна установа Сумська спеціалізована школа І – ІІІ ступенів № 10 ім. Героя Радянського Союзу О.Бутка м. Суми, Сумської області; Комунальна установа Сумська загальноосвітня школа І – ІІІ ступені № 15 ім. Д. Турбіна м. Суми, Сумської області; Комунальна установа Сумська спеціалізована школа І – ІІІ ступенів№ 17 м. Суми, Сумської області; Комунальна установа Сумська спеціалізована школа І – ІІІ ступенів № 29 м. Суми, Сумської області; Державний ліцей – інтернат з посиленою військово – фізичною підготовкою</w:t>
            </w:r>
            <w:r>
              <w:rPr>
                <w:rStyle w:val="Appleconvertedspace"/>
              </w:rPr>
              <w:t>  «</w:t>
            </w:r>
            <w:r>
              <w:rPr/>
              <w:t xml:space="preserve">Кадетський корпус» ім. І.Г. Харитоненка; </w:t>
            </w:r>
            <w:r>
              <w:rPr>
                <w:spacing w:val="-10"/>
              </w:rPr>
              <w:t>Комунальна установа Олександрівська гімназія Сумської міської ради Сумської області; Сумський технікум харчової промисловості Національного університету харчових технологі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red"/>
              </w:rPr>
            </w:pPr>
            <w:r>
              <w:rPr/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і, викладачі іноземних м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 xml:space="preserve">Комунальна установа Сумська спеціалізована школа  </w:t>
            </w:r>
            <w:r>
              <w:rPr/>
              <w:t>І – ІІІ</w:t>
            </w:r>
            <w:r>
              <w:rPr>
                <w:color w:val="000000"/>
                <w:shd w:fill="FFFFFF" w:val="clear"/>
              </w:rPr>
              <w:t xml:space="preserve"> ступенів № 7 ім. Максима Савченка Сумської міської ради</w:t>
            </w:r>
            <w:r>
              <w:rPr/>
              <w:t>; Комунальна установа Сумська спеціалізована школа І – ІІІ ступенів № 9 м. Суми, Сумської області; Комунальна установа Сумська спеціалізована школа І – ІІІ ступенів №10 ім. Героя Радянського Союзу О.Бутка м. Суми, Сумської області; Комунальна установа Сумська спеціалізована школа І – ІІІ ступенів № 29 м. Суми, Сумської області; Комунальна установа Олександрівська гімназія Сумської міської ради Сумської області; Сумська обласна універсальна наукова бібліотека</w:t>
            </w:r>
          </w:p>
        </w:tc>
      </w:tr>
    </w:tbl>
    <w:p>
      <w:pPr>
        <w:pStyle w:val="Normal"/>
        <w:spacing w:lineRule="auto" w:line="276" w:before="0" w:after="200"/>
        <w:ind w:right="140" w:hanging="0"/>
        <w:jc w:val="right"/>
        <w:rPr/>
      </w:pPr>
      <w:r>
        <w:rPr/>
        <w:t>Продовження додатка</w:t>
      </w:r>
    </w:p>
    <w:tbl>
      <w:tblPr>
        <w:tblW w:w="935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694"/>
        <w:gridCol w:w="567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red"/>
              </w:rPr>
            </w:pPr>
            <w:r>
              <w:rPr/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і, викладачі математи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унальна установа Сумська спеціалізована школа     І – ІІІ ступенів № 1 ім. В. Стрельченка м. Суми, Сумської області; Комунальна установа Сумська спеціалізована школа І – ІІІ ступенів № 2 ім. Д. Косаренка м. Суми, Сумської області; Комунальна установа Сумська загальноосвітня школа  І – ІІІ ступенів № 4 ім. Героя України Олександра Аніщенка Сумської міської ради; Комунальна установа Сумська спеціалізована школаІ – ІІІ ступенів №10 ім. Героя Радянського Союзу О.Бутка м. Суми, Сумської області;Комунальна установа Олександрівська гімназія Сумської міської ради Сумської області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red"/>
              </w:rPr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і, викладачі фізики, астрономії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унальна установа Сумська спеціалізована школаІ – ІІІ ступенів № 2 ім. Д. Косаренка м. Суми, Сумської області; </w:t>
            </w:r>
            <w:r>
              <w:rPr>
                <w:color w:val="000000"/>
                <w:shd w:fill="FFFFFF" w:val="clear"/>
              </w:rPr>
              <w:t xml:space="preserve">Комунальна установа Сумська спеціалізована школа </w:t>
            </w:r>
            <w:r>
              <w:rPr/>
              <w:t>І – ІІІ</w:t>
            </w:r>
            <w:r>
              <w:rPr>
                <w:color w:val="000000"/>
                <w:shd w:fill="FFFFFF" w:val="clear"/>
              </w:rPr>
              <w:t xml:space="preserve"> ступенів № 7 ім. Максима Савченка Сумської міської ради</w:t>
            </w:r>
            <w:r>
              <w:rPr/>
              <w:t xml:space="preserve">; Комунальна установа Сумська загальноосвітня школа І – ІІІ ступенів № 25 м. Суми, Сумської області; </w:t>
            </w:r>
            <w:r>
              <w:rPr>
                <w:color w:val="000000"/>
                <w:shd w:fill="FFFFFF" w:val="clear"/>
              </w:rPr>
              <w:t xml:space="preserve">Комунальна установа Сумська загальноосвітня школа </w:t>
            </w:r>
            <w:r>
              <w:rPr/>
              <w:t>І – ІІІ</w:t>
            </w:r>
            <w:r>
              <w:rPr>
                <w:color w:val="000000"/>
                <w:shd w:fill="FFFFFF" w:val="clear"/>
              </w:rPr>
              <w:t xml:space="preserve"> ступенів № 27 м. Суми, Сумської області;</w:t>
            </w:r>
            <w:r>
              <w:rPr/>
              <w:t>Комунальна установа Олександрівська гімназія Сумської міської ради Сумської області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red"/>
              </w:rPr>
            </w:pPr>
            <w:r>
              <w:rPr/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і, викладачі інформатики та інформаційних технологі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унальна установа Сумська загальноосвітня школа  І – ІІІ ступенів № 26 м. Суми, Сумської області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і, викладачі історії та суспільних дисциплін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унальна установа Сумська спеціалізована школа  І – ІІІ ступенів № 7 ім. Максима Савченка Сумської міської ради; Комунальна установа Сумська загальноосвітня школа І – ІІІ ступенів                           № 12 ім. Б. Берестовського м. Суми, Сумської області; Комунальний заклад Сумської обласної ради «Сумська обласна гімназія – інтернат для талановитих та творчо обдарованих дітей»;Сумська обласна універсальна наукова бібліотека; Сумський державний університет</w:t>
            </w:r>
          </w:p>
          <w:p>
            <w:pPr>
              <w:pStyle w:val="Normal"/>
              <w:jc w:val="both"/>
              <w:rPr/>
            </w:pPr>
            <w:r>
              <w:rPr/>
              <w:t>Охтирська загальноосвітня школа І – ІІІ ступенів  №1 Охтирської міської ради Сумської області; Недригайлівська спеціалізована загальноосвітня школа І – ІІІ ступенів Недригайлівської селищної ради Сумської області (опорний заклад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і, викладачі біології, екології, природознавств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унальна установа Сумська спеціалізована школа     І – ІІІ ступенів № 1 ім. В. Стрельченка м. Суми, Сумської області; Комунальна установа Сумська спеціалізована школа І – ІІІ ступенів № 2 ім. Д. Косаренка м. Суми, Сумської області; </w:t>
            </w:r>
          </w:p>
        </w:tc>
      </w:tr>
    </w:tbl>
    <w:p>
      <w:pPr>
        <w:pStyle w:val="Normal"/>
        <w:spacing w:lineRule="auto" w:line="276" w:before="0" w:after="200"/>
        <w:ind w:right="140" w:hanging="0"/>
        <w:jc w:val="right"/>
        <w:rPr/>
      </w:pPr>
      <w:r>
        <w:rPr/>
        <w:t>Продовження додатка</w:t>
      </w:r>
    </w:p>
    <w:tbl>
      <w:tblPr>
        <w:tblW w:w="935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694"/>
        <w:gridCol w:w="567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унальна установа Сумська загальноосвітня школа І – ІІІ ступенів № 6 м. Суми, Сумської області; Комунальна установа Сумська загальноосвітня школа І – ІІІ ступенів                       № 13 ім. А.С. Мачуленка м. Суми, Сумської області; Комунальна установа Сумська загальноосвітня школа І – ІІІ ступенів № 20 м. Суми, Сумської області; </w:t>
            </w:r>
            <w:r>
              <w:rPr>
                <w:color w:val="000000"/>
                <w:shd w:fill="FFFFFF" w:val="clear"/>
              </w:rPr>
              <w:t xml:space="preserve">Сумський заклад загальної середньої освіти </w:t>
            </w:r>
            <w:r>
              <w:rPr/>
              <w:t>І – ІІІ</w:t>
            </w:r>
            <w:r>
              <w:rPr>
                <w:color w:val="000000"/>
                <w:shd w:fill="FFFFFF" w:val="clear"/>
              </w:rPr>
              <w:t xml:space="preserve"> ступенів № 21 Сумської міської ради;</w:t>
            </w:r>
            <w:r>
              <w:rPr/>
              <w:t>Комунальна установа Сумська загальноосвітня школа І – ІІІ ступенів № 23 м. Суми, Сумської області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red"/>
              </w:rPr>
            </w:pPr>
            <w:r>
              <w:rPr/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і, викладачі хімії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мунальна установа Сумська загальноосвітня школа І – ІІІ ступенів № 6 м. Суми, Сумської області; Комунальна установа Сумська загальноосвітня школа І – ІІІ ступенів № 8 </w:t>
            </w:r>
            <w:r>
              <w:rPr>
                <w:color w:val="000000"/>
                <w:shd w:fill="FFFFFF" w:val="clear"/>
              </w:rPr>
              <w:t>Сумської міської ради</w:t>
            </w:r>
            <w:r>
              <w:rPr/>
              <w:t xml:space="preserve">; </w:t>
            </w:r>
            <w:r>
              <w:rPr>
                <w:color w:val="000000"/>
                <w:shd w:fill="FFFFFF" w:val="clear"/>
              </w:rPr>
              <w:t xml:space="preserve">Сумський заклад загальної середньої освіти </w:t>
            </w:r>
            <w:r>
              <w:rPr/>
              <w:t>І – ІІІ</w:t>
            </w:r>
            <w:r>
              <w:rPr>
                <w:color w:val="000000"/>
                <w:shd w:fill="FFFFFF" w:val="clear"/>
              </w:rPr>
              <w:t xml:space="preserve"> ступенів №19 ім.М.С.Нестеровського Сумської міської ради;Комунальна установа Сумська загальноосвітня школа</w:t>
            </w:r>
            <w:r>
              <w:rPr/>
              <w:t>І – ІІІ</w:t>
            </w:r>
            <w:r>
              <w:rPr>
                <w:color w:val="000000"/>
                <w:shd w:fill="FFFFFF" w:val="clear"/>
              </w:rPr>
              <w:t xml:space="preserve"> ступенів        № 27, м. Суми, Сумської області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red"/>
              </w:rPr>
            </w:pPr>
            <w:r>
              <w:rPr/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і, викладачі географії, економі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 xml:space="preserve">Комунальна установа Сумська спеціалізована школа </w:t>
            </w:r>
            <w:r>
              <w:rPr/>
              <w:t>І – ІІІ</w:t>
            </w:r>
            <w:r>
              <w:rPr>
                <w:color w:val="000000"/>
                <w:shd w:fill="FFFFFF" w:val="clear"/>
              </w:rPr>
              <w:t xml:space="preserve"> ступенів № 7 ім. Максима Савченка Сумської міської ради</w:t>
            </w:r>
            <w:r>
              <w:rPr/>
              <w:t>; Комунальна установа Сумська спеціалізована школа І – ІІІ ступенів №10 ім. Героя Радянського Союзу О.Бутка м. Суми, Сумської області;</w:t>
            </w:r>
            <w:r>
              <w:rPr>
                <w:color w:val="000000"/>
                <w:shd w:fill="FFFFFF" w:val="clear"/>
              </w:rPr>
              <w:t xml:space="preserve">Комунальна установа Сумська загальноосвітня школа </w:t>
            </w:r>
            <w:r>
              <w:rPr/>
              <w:t>І – ІІІ</w:t>
            </w:r>
            <w:r>
              <w:rPr>
                <w:color w:val="000000"/>
                <w:shd w:fill="FFFFFF" w:val="clear"/>
              </w:rPr>
              <w:t xml:space="preserve"> ступенів                       № 27 м. Суми, Сумської області</w:t>
            </w:r>
            <w:r>
              <w:rPr/>
              <w:t>; Комунальна установа Олександрівська гімназія Сумської міської ради Сумської області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red"/>
              </w:rPr>
            </w:pPr>
            <w:r>
              <w:rPr/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ичні керівники закладів дошкільноїосві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ський дошкільний навчальний заклад (центр розвитку дитини) №13 «Купава» Сумської міської ради;</w:t>
            </w:r>
            <w:r>
              <w:rPr>
                <w:shd w:fill="FFFFFF" w:val="clear"/>
              </w:rPr>
              <w:t xml:space="preserve"> Сумський дошкільний навчальний заклад (ясла – садок) №16 «Сонечко» м.Суми, Сумської області</w:t>
            </w:r>
            <w:r>
              <w:rPr/>
              <w:t>; Сумський дошкільний навчальний заклад (центр розвитку дитини) № 18 «Зірниця» Сум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red"/>
              </w:rPr>
            </w:pPr>
            <w:r>
              <w:rPr/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і музичного мистецтва, художньої культур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 xml:space="preserve">Комунальна установа Сумська гімназія №1 м.Суми Сумської області;Комунальна установа Сумська спеціалізована школа </w:t>
            </w:r>
            <w:r>
              <w:rPr/>
              <w:t>І – ІІІ</w:t>
            </w:r>
            <w:r>
              <w:rPr>
                <w:color w:val="000000"/>
                <w:shd w:fill="FFFFFF" w:val="clear"/>
              </w:rPr>
              <w:t xml:space="preserve"> ступенів                                 № 1 ім. В.Стрельченка м. Суми Сумської області;Комунальна установа Сумська спеціалізована школа </w:t>
            </w:r>
            <w:r>
              <w:rPr/>
              <w:t>І – ІІІ</w:t>
            </w:r>
            <w:r>
              <w:rPr>
                <w:color w:val="000000"/>
                <w:shd w:fill="FFFFFF" w:val="clear"/>
              </w:rPr>
              <w:t xml:space="preserve"> ступенів № 7 ім. Максима Савченка Сумської міської ради;</w:t>
            </w:r>
            <w:r>
              <w:rPr/>
              <w:t xml:space="preserve"> Комунальна установа Сумська спеціалізована школа І – ІІІ ступенів №10 ім. Героя Радянського Союзу О.Бутка м. Суми, Сумської області;</w:t>
            </w:r>
          </w:p>
        </w:tc>
      </w:tr>
    </w:tbl>
    <w:p>
      <w:pPr>
        <w:pStyle w:val="Normal"/>
        <w:spacing w:lineRule="auto" w:line="276" w:before="0" w:after="200"/>
        <w:ind w:right="140" w:hanging="0"/>
        <w:jc w:val="right"/>
        <w:rPr/>
      </w:pPr>
      <w:r>
        <w:rPr/>
      </w:r>
    </w:p>
    <w:p>
      <w:pPr>
        <w:pStyle w:val="Normal"/>
        <w:spacing w:lineRule="auto" w:line="276" w:before="0" w:after="200"/>
        <w:ind w:right="140" w:hanging="0"/>
        <w:jc w:val="right"/>
        <w:rPr/>
      </w:pPr>
      <w:r>
        <w:rPr/>
        <w:t>Продовження додатка</w:t>
      </w:r>
    </w:p>
    <w:tbl>
      <w:tblPr>
        <w:tblW w:w="935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694"/>
        <w:gridCol w:w="567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унальна установа Сумська загальноосвітня школа І – ІІІ ступенів № 12 ім. Б. Берестовського       м. Суми, Сумської області; Комунальна установа Сумська спеціалізована школа І – ІІІ ступенів         № 29 м. Суми, Сумської області; </w:t>
            </w:r>
            <w:r>
              <w:rPr>
                <w:color w:val="000000"/>
                <w:shd w:fill="FFFFFF" w:val="clear"/>
              </w:rPr>
              <w:t>Комунальна установа Сумська класична гімназія Сум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і інтегрованого курсу «Мистецтво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 xml:space="preserve">Комунальна установа Сумська гімназія №1 м.Суми Сумської області;Комунальна установа Сумська спеціалізована школа </w:t>
            </w:r>
            <w:r>
              <w:rPr/>
              <w:t>І – ІІІ</w:t>
            </w:r>
            <w:r>
              <w:rPr>
                <w:color w:val="000000"/>
                <w:shd w:fill="FFFFFF" w:val="clear"/>
              </w:rPr>
              <w:t xml:space="preserve"> ступенів                               № 1 ім. В.Стрельченка, м. Суми Сумської області;Комунальна установа Сумська спеціалізована </w:t>
            </w:r>
            <w:r>
              <w:rPr/>
              <w:t>І – ІІІ</w:t>
            </w:r>
            <w:r>
              <w:rPr>
                <w:color w:val="000000"/>
                <w:shd w:fill="FFFFFF" w:val="clear"/>
              </w:rPr>
              <w:t xml:space="preserve"> ступенів № 7 ім. Максима Савченка Сумської міської ради;</w:t>
            </w:r>
            <w:r>
              <w:rPr/>
              <w:t xml:space="preserve"> Комунальна установа Сумська спеціалізована школа                      І – ІІІ ступенів №10 ім. Героя Радянського Союзу О.Бутка м. Суми, Сумської області; Комунальна установа Сумська загальноосвітня школа                   І – ІІІ ступенів № 12 ім. Б. Берестовського м. Суми, Сумської області; Комунальна установа Сумська спеціалізована школа І – ІІІ ступенів № 29 м. Суми, Сумської області; </w:t>
            </w:r>
            <w:r>
              <w:rPr>
                <w:color w:val="000000"/>
                <w:shd w:fill="FFFFFF" w:val="clear"/>
              </w:rPr>
              <w:t>Комунальна установа Сумська класична гімназія Сум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і (викладачі) музики, які викладають теоретичні дисциплін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/>
              <w:t>Комунальна установа Сумська спеціалізована школа І – ІІІ ступенів № 29 м. Суми, Сумської області; Комунальний заклад Сумської районної ради – Косівщинська дитяча школа мистецт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і (викладачі) вокально-хорових дисциплін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 xml:space="preserve">Комунальна установа Сумська спеціалізована школа </w:t>
            </w:r>
            <w:r>
              <w:rPr/>
              <w:t>І – ІІІ</w:t>
            </w:r>
            <w:r>
              <w:rPr>
                <w:color w:val="000000"/>
                <w:shd w:fill="FFFFFF" w:val="clear"/>
              </w:rPr>
              <w:t xml:space="preserve"> ступенів № 7 ім. Максима Савченка Сумської міської ради; Комунальна установа Сумська загальноосвітня школа </w:t>
            </w:r>
            <w:r>
              <w:rPr/>
              <w:t>І – ІІІ</w:t>
            </w:r>
            <w:r>
              <w:rPr>
                <w:color w:val="000000"/>
                <w:shd w:fill="FFFFFF" w:val="clear"/>
              </w:rPr>
              <w:t xml:space="preserve"> ступенів                            №13 ім. А.С.Мачуленка, м. Суми, Сумської області; Комунальна установа Сумська загальноосвітня школа </w:t>
            </w:r>
            <w:r>
              <w:rPr/>
              <w:t>І – ІІІ</w:t>
            </w:r>
            <w:r>
              <w:rPr>
                <w:color w:val="000000"/>
                <w:shd w:fill="FFFFFF" w:val="clear"/>
              </w:rPr>
              <w:t xml:space="preserve"> ступенів №24, м.Суми, Сумської області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і (викладачі) театральних дисциплін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 xml:space="preserve">Комунальна установа Сумська загальноосвітня школа </w:t>
            </w:r>
            <w:r>
              <w:rPr/>
              <w:t>І – ІІІ</w:t>
            </w:r>
            <w:r>
              <w:rPr>
                <w:color w:val="000000"/>
                <w:shd w:fill="FFFFFF" w:val="clear"/>
              </w:rPr>
              <w:t xml:space="preserve"> ступенів №13 ім. А.С.Мачуленка, м. Суми, Сумської області;</w:t>
            </w:r>
            <w:r>
              <w:rPr/>
              <w:t xml:space="preserve"> Комунальна установа Сумська спеціалізована школа І – ІІІ ступенів         № 29 м. Суми, Сумської області; Комунальний заклад Сумської районної ради – Косівщинська дитяча школа мистецт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і (викладачі) хореографічних дисциплін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 xml:space="preserve">Комунальна установа Сумська загальноосвітня школа </w:t>
            </w:r>
            <w:r>
              <w:rPr/>
              <w:t>І – ІІІ</w:t>
            </w:r>
            <w:r>
              <w:rPr>
                <w:color w:val="000000"/>
                <w:shd w:fill="FFFFFF" w:val="clear"/>
              </w:rPr>
              <w:t xml:space="preserve"> ступенів №13 ім. А.С.Мачуленка, м. Суми, Сумської області;</w:t>
            </w:r>
            <w:r>
              <w:rPr/>
              <w:t xml:space="preserve"> Комунальна установа Сумська спеціалізована школа І – ІІІ ступенів         № 29 м. Суми, Сумської області; Комунальний заклад Сумської районної ради – Косівщинська дитяча школа мистецтв</w:t>
            </w:r>
          </w:p>
        </w:tc>
      </w:tr>
    </w:tbl>
    <w:p>
      <w:pPr>
        <w:pStyle w:val="Normal"/>
        <w:spacing w:lineRule="auto" w:line="276" w:before="0" w:after="200"/>
        <w:ind w:right="140" w:hanging="0"/>
        <w:jc w:val="right"/>
        <w:rPr/>
      </w:pPr>
      <w:r>
        <w:rPr/>
        <w:t>Продовження додатка</w:t>
      </w:r>
    </w:p>
    <w:tbl>
      <w:tblPr>
        <w:tblW w:w="935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694"/>
        <w:gridCol w:w="567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кладачі гри на музичних інструментах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/>
              <w:t>Комунальна установа Сумська спеціалізована школа І – ІІІ ступенів № 29 м. Суми, Сумської області; Комунальний заклад Сумської районної                      ради – Косівщинська дитяча школа мистецт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red"/>
              </w:rPr>
            </w:pPr>
            <w:r>
              <w:rPr/>
              <w:t>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і початкових класі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унальна установа Сумський навчально-виховний комплекс «загальноосвітня школа                І ступеня – дошкільний навчальний заклад                № 11 «Журавонька» м. Суми, Сумської області</w:t>
            </w:r>
            <w:r>
              <w:rPr>
                <w:color w:val="000000"/>
                <w:shd w:fill="FFFFFF" w:val="clear"/>
              </w:rPr>
              <w:t>;Сумський навчально – виховний комплекс «Загальноосвітня школа I ступеня – дошкільний навчальний заклад № 42», м. Суми, Сумської області</w:t>
            </w:r>
            <w:r>
              <w:rPr/>
              <w:t>; Комунальна установа Сумська загальноосвітня школа І – ІІІ ступенів № 4 ім. Героя України Олександра Аніщенка Сумської міської ради; Комунальна установа Сумська загальноосвітня школа І – ІІІ ступенів № 6 м. Суми, Сумської області; Комунальна установа Сумська спеціалізована школа І – ІІІ ступенів № 9 м. Суми, Сумської області; Комунальна установа Сумська спеціалізована школа І – ІІІ ступенів №10 ім. Героя Радянського Союзу О.Бутка м. Суми, Сумської області; Комунальна установа Сумська загальноосвітня школа І – ІІІ ступенів № 13 ім. А.С. Мачуленка м. Суми, Сумської області; Комунальна установа Сумська загальноосвітня школа                   І – ІІІ ступенів № 15 ім. Д. Турбіна м. Суми, Сумської області; Комунальна установа Сумська спеціалізована школа І – ІІІ ступенів № 17 м. Суми, Сумської області; Комунальна установа Сумська загальноосвітня школа І – ІІІ ступенів № 25 м. Суми, Сумської області; Комунальна установа Сумська спеціалізована школа І ступеня № 30 м. Суми, Сумської області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Практичні психолог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Комунальна установа Сумська гімназія №1 м.Суми Сумської області; Комунальна установа Сумська загальноосвітня школа І – ІІІ ступенів № 26 м. Суми, Сумської області; Комунальна установа Сумська класична гімназія Сумської міської ради; Сумський дошкільний навчальний заклад (ясла – садок)          № 7 «Попелюшка» м. Суми, Сумської області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red"/>
              </w:rPr>
            </w:pPr>
            <w:r>
              <w:rPr/>
              <w:t>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і трудового навчання, кресле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hd w:fill="FFFFFF" w:val="clear"/>
              </w:rPr>
              <w:t xml:space="preserve">Комунальна установа Сумська загальноосвітня школа </w:t>
            </w:r>
            <w:r>
              <w:rPr/>
              <w:t>І – ІІІ</w:t>
            </w:r>
            <w:r>
              <w:rPr>
                <w:shd w:fill="FFFFFF" w:val="clear"/>
              </w:rPr>
              <w:t xml:space="preserve"> ступенів № 6 м. Суми, Сумської області; Комунальна установа Сумська спеціалізована школа </w:t>
            </w:r>
            <w:r>
              <w:rPr/>
              <w:t>І – ІІІ</w:t>
            </w:r>
            <w:r>
              <w:rPr>
                <w:shd w:fill="FFFFFF" w:val="clear"/>
              </w:rPr>
              <w:t xml:space="preserve"> ступенів № 7 ім. Максима Савченка Сумської міської ради</w:t>
            </w:r>
            <w:r>
              <w:rPr/>
              <w:t xml:space="preserve">; </w:t>
            </w:r>
            <w:r>
              <w:rPr>
                <w:shd w:fill="FFFFFF" w:val="clear"/>
              </w:rPr>
              <w:t xml:space="preserve">Комунальна установа Сумська загальноосвітня школа </w:t>
            </w:r>
            <w:r>
              <w:rPr/>
              <w:t>І – ІІІ</w:t>
            </w:r>
            <w:r>
              <w:rPr>
                <w:shd w:fill="FFFFFF" w:val="clear"/>
              </w:rPr>
              <w:t xml:space="preserve"> ступенів № 27 м. Суми, Сумської області</w:t>
            </w:r>
            <w:r>
              <w:rPr/>
              <w:t>; Комунальна установа Сумська спеціалізована школа І – ІІІ ступенів № 29 м. Суми, Сумської області</w:t>
            </w:r>
          </w:p>
        </w:tc>
      </w:tr>
    </w:tbl>
    <w:p>
      <w:pPr>
        <w:pStyle w:val="Normal"/>
        <w:spacing w:lineRule="auto" w:line="276" w:before="0" w:after="200"/>
        <w:ind w:right="140" w:hanging="0"/>
        <w:jc w:val="right"/>
        <w:rPr/>
      </w:pPr>
      <w:r>
        <w:br w:type="page"/>
      </w:r>
      <w:r>
        <w:rPr/>
        <w:t>Продовження додатка</w:t>
      </w:r>
    </w:p>
    <w:tbl>
      <w:tblPr>
        <w:tblW w:w="935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694"/>
        <w:gridCol w:w="567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стри виробничого навча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/>
              <w:t>Комунальна установа «Міжшкільний навчально – виробничий комбінат» Сум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хар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унальна установа «Міжшкільний навчально – виробничий комбінат» Сумської міської ради; </w:t>
            </w:r>
            <w:r>
              <w:rPr>
                <w:color w:val="000000"/>
                <w:shd w:fill="FFFFFF" w:val="clear"/>
              </w:rPr>
              <w:t>Сумський навчально – виховний комплекс «Загальноосвітня школа I ступеня – дошкільний навчальний заклад № 42», м. Суми, Сумської області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red"/>
              </w:rPr>
            </w:pPr>
            <w:r>
              <w:rPr/>
              <w:t>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кладачі професійно-теоретичної підготовки закладів професійно-технічної осві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Державний навчальний заклад «Сумське міжрегіональне вище професійне училище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red"/>
              </w:rPr>
            </w:pPr>
            <w:r>
              <w:rPr/>
              <w:t>2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і фізичної культур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Інститут фізичної культури Сумського державного педагогічного університету ім. А.С. Макаренка; Комунальна установа Сумська загальноосвітня школа І – ІІІ ступенів № 4 ім. Героя України Олександра Аніщенка Сумської міської ради; </w:t>
            </w:r>
            <w:r>
              <w:rPr>
                <w:color w:val="000000"/>
                <w:shd w:fill="FFFFFF" w:val="clear"/>
              </w:rPr>
              <w:t xml:space="preserve">Комунальна установа Сумська загальноосвітня школа </w:t>
            </w:r>
            <w:r>
              <w:rPr/>
              <w:t>І – ІІІ</w:t>
            </w:r>
            <w:r>
              <w:rPr>
                <w:color w:val="000000"/>
                <w:shd w:fill="FFFFFF" w:val="clear"/>
              </w:rPr>
              <w:t xml:space="preserve"> ступенів № 27 м. Суми, Сумської області</w:t>
            </w:r>
            <w:r>
              <w:rPr/>
              <w:t>; Комунальна установа Сумська спеціалізована школа І – ІІІ ступенів                         № 29 м. Суми, Сумської області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red"/>
              </w:rPr>
            </w:pPr>
            <w:r>
              <w:rPr/>
              <w:t>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і предмета «Захист Вітчизни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Інститут фізичної культури Сумського державного педагогічного університету ім. А.С. Макаренка; Комунальна установа Сумська спеціалізована школа    І – ІІІ ступенів № 17 м. Суми, Сумської області; </w:t>
            </w:r>
            <w:r>
              <w:rPr>
                <w:color w:val="000000"/>
                <w:shd w:fill="FFFFFF" w:val="clear"/>
              </w:rPr>
              <w:t xml:space="preserve">Комунальна установа Сумська загальноосвітня школа </w:t>
            </w:r>
            <w:r>
              <w:rPr/>
              <w:t>І – ІІІ</w:t>
            </w:r>
            <w:r>
              <w:rPr>
                <w:color w:val="000000"/>
                <w:shd w:fill="FFFFFF" w:val="clear"/>
              </w:rPr>
              <w:t xml:space="preserve"> ступенів № 27 м. Суми, Сумської області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red"/>
              </w:rPr>
            </w:pPr>
            <w:r>
              <w:rPr/>
              <w:t>3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структори з фізичної культури закладів дошкільної осві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ський дошкільний навчальний заклад (ясла – садок) №8 «Космічний» м.Суми, Сумської області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red"/>
              </w:rPr>
            </w:pPr>
            <w:r>
              <w:rPr/>
              <w:t>3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ерівник фізичного виховання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ститут фізичної культури Сумського державного педагогічного університету ім. А.С. Макаренк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red"/>
              </w:rPr>
            </w:pPr>
            <w:r>
              <w:rPr/>
              <w:t>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ідувачі закладів дошкільної осві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унальна установа Сумський навчально-виховний комплекс «загальноосвітня школа               І ступеня – дошкільний навчальний заклад                № 11 «Журавонька» м. Суми, Сумської області</w:t>
            </w:r>
            <w:r>
              <w:rPr>
                <w:color w:val="000000"/>
                <w:shd w:fill="FFFFFF" w:val="clear"/>
              </w:rPr>
              <w:t xml:space="preserve">; </w:t>
            </w:r>
            <w:r>
              <w:rPr/>
              <w:t>Сумський дошкільний навчальний заклад (ясла – садок) № 12 «Олімпійський» м. Суми, Сумської області; Дошкільний навчальний заклад                   № 13 «Купава» м. Суми, Сумської області</w:t>
            </w:r>
          </w:p>
          <w:p>
            <w:pPr>
              <w:pStyle w:val="Normal"/>
              <w:jc w:val="both"/>
              <w:rPr/>
            </w:pPr>
            <w:r>
              <w:rPr/>
              <w:t>Конотопський дошкільний навчальний заклад (ясла – садок) № 3 «Теремок» Конотопської міської ради Сумської області</w:t>
            </w:r>
          </w:p>
        </w:tc>
      </w:tr>
    </w:tbl>
    <w:p>
      <w:pPr>
        <w:pStyle w:val="Normal"/>
        <w:spacing w:lineRule="auto" w:line="276" w:before="0" w:after="200"/>
        <w:ind w:right="140" w:hanging="0"/>
        <w:jc w:val="right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jc w:val="right"/>
        <w:rPr/>
      </w:pPr>
      <w:r>
        <w:rPr/>
        <w:t>Продовження додатка</w:t>
      </w:r>
    </w:p>
    <w:tbl>
      <w:tblPr>
        <w:tblW w:w="935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694"/>
        <w:gridCol w:w="567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хователі закладів дошкільної осві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 xml:space="preserve">Сумський дошкільний навчальний заклад </w:t>
            </w:r>
            <w:r>
              <w:rPr/>
              <w:t>(ясла – садок)</w:t>
            </w:r>
            <w:r>
              <w:rPr>
                <w:shd w:fill="FFFFFF" w:val="clear"/>
              </w:rPr>
              <w:t>№ 1 «Ромашка» м. Суми, Сумської області;</w:t>
            </w:r>
            <w:r>
              <w:rPr/>
              <w:t xml:space="preserve"> Сумський дошкільний навчальний заклад (ясла – садок)№ 3 «Калинка» м. Суми, Сумської області; Сумський дошкільний навчальний заклад (ясла – садок)№ 5 «Снігуронька» м. Суми, Сумської області; Сумський дошкільний навчальний заклад (ясла – садок)№ 15 «Перлинка» м. Суми, Сумської області; </w:t>
            </w:r>
            <w:r>
              <w:rPr>
                <w:color w:val="000000"/>
                <w:shd w:fill="FFFFFF" w:val="clear"/>
              </w:rPr>
              <w:t xml:space="preserve">Сумський дошкільний навчальний заклад </w:t>
            </w:r>
            <w:r>
              <w:rPr/>
              <w:t>(ясла – садок)</w:t>
            </w:r>
            <w:r>
              <w:rPr>
                <w:color w:val="000000"/>
                <w:shd w:fill="FFFFFF" w:val="clear"/>
              </w:rPr>
              <w:t xml:space="preserve">№17 «Радість» м. Суми, Сумської області; </w:t>
            </w:r>
            <w:r>
              <w:rPr/>
              <w:t>Сумський дошкільний навчальний заклад (центр розвитку дитини) № 18 «Зірниця» Сумської міської ради; Сумський дошкільний навчальний заклад (ясла – садок) № 19 «Рум'янок» м. Суми, Сумської області; Сумський дошкільний навчальний заклад (ясла – садок) № 23 «Золотий ключик» м. Суми, Сумської області; Сумський дошкільний навчальний заклад (ясла – садок)№29 «Росинка» м. Суми, Сумської області;Сумський дошкільний навчальний заклад (ясла – садок)№ 30 «Чебурашка» м. Суми, Сумської області; Конотопський дошкільний навчальний заклад (ясла – садок)          № 3 «Теремок» Конотопської міської ради Сумської області;Конотопський дошкільний навчальний заклад (ясла – садок) № 12 «Райдужний» Конотопської міської ради Сумської області;   Охтирський дошкільний навчальний заклад (ясла – садок) «Берізка» Охтирської міської ради Сумської області; Роменський дошкільний навчальний заклад (ясла – садок) № 9 «Фіалка» Роменської міської ради Сумської області;Шосткинськийдошкільний навчальний заклад (ясла – садок)№1 «Дзвіночок» Шосткинської міської ради Сумської області;Шосткинськийдошкільний навчальний заклад (ясла – садок) №5 «Теремок» Шосткинської міської ради Сумської області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хователі-методис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ський дошкільний навчальний заклад                № 16 «Сонечко» м. Суми, Сумської області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Вихователі (гуртожитків закладів вищої, професійної (професійно-технічної) освіти; груп продовженого дня; спеціальних шкіл-інтерантів, закладів соціально-реабілітаційного спрямування; ЗОШ-інтернатів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мський Палац дітей та юнацтва;</w:t>
            </w:r>
            <w:r>
              <w:rPr/>
              <w:t>Комунальна установа Сумська спеціальна загальноосвітня школа Сумської міської ради; Структурний підрозділ Сумської міської дитячої клінічної лікарні «Клініка, дружня до молоді»</w:t>
            </w:r>
          </w:p>
        </w:tc>
      </w:tr>
    </w:tbl>
    <w:p>
      <w:pPr>
        <w:pStyle w:val="Normal"/>
        <w:spacing w:lineRule="auto" w:line="276" w:before="0" w:after="200"/>
        <w:ind w:right="140" w:hanging="0"/>
        <w:jc w:val="right"/>
        <w:rPr/>
      </w:pPr>
      <w:r>
        <w:rPr/>
        <w:t>Продовження додатка</w:t>
      </w:r>
    </w:p>
    <w:tbl>
      <w:tblPr>
        <w:tblW w:w="935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694"/>
        <w:gridCol w:w="567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іальні педагог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/>
              <w:t xml:space="preserve">Обласний комунальний заклад охорони здоров’я </w:t>
            </w:r>
            <w:r>
              <w:rPr>
                <w:shd w:fill="FFFFFF" w:val="clear"/>
              </w:rPr>
              <w:t xml:space="preserve">«Сумський обласний центр профілактики і боротьби зі СНІДом»; </w:t>
            </w:r>
            <w:r>
              <w:rPr/>
              <w:t xml:space="preserve">Комунальна установа Сумська загальноосвітня школа І – ІІІ ступенів                       № 18 </w:t>
            </w:r>
            <w:r>
              <w:rPr>
                <w:color w:val="000000"/>
                <w:shd w:fill="FFFFFF" w:val="clear"/>
              </w:rPr>
              <w:t>Сум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и-організатор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ський Палац дітей та юнацтв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гопед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ський дошкільний навчальний заклад (ясла – садок)№ 12 «Олімпійський» м. Суми, Сумської області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фектолог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ська спеціальна загальноосвітня школа                     І – ІІІ ступені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стри медичні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мський спеціальний дошкільний навчальний заклад (ясла – садок)№ 20 «Посмішка» </w:t>
            </w:r>
            <w:r>
              <w:rPr>
                <w:color w:val="333333"/>
                <w:shd w:fill="FFFFFF" w:val="clear"/>
              </w:rPr>
              <w:t>м. Суми, Сумської області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ібліотекар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унальна установа Сумська спеціалізована школа І – ІІІ ступенів № 17 м. Суми, Сумської області; Комунальна установа Сумська спеціалізована школа І – ІІІ ступенів № 29 м. Суми, Сумської області; Коледж Сумського національного аграрного університет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і образотворчого мистецтва, художньої культур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 xml:space="preserve">Комунальна установа Сумська спеціалізована школа </w:t>
            </w:r>
            <w:r>
              <w:rPr/>
              <w:t xml:space="preserve">І – ІІІ </w:t>
            </w:r>
            <w:r>
              <w:rPr>
                <w:color w:val="000000"/>
                <w:shd w:fill="FFFFFF" w:val="clear"/>
              </w:rPr>
              <w:t>ступенів № 7 ім. Максима Савченка Сумської міської ради</w:t>
            </w:r>
            <w:r>
              <w:rPr/>
              <w:t>; Комунальна установа Сумська спеціалізована школа І – ІІІ ступенів № 17 м. Суми, Сумської області; Комунальна установа Сумська спеціалізована школа І – ІІІ ступенів № 29 м. Суми, Сумської області; Комунальний заклад Сумської обласної ради – обласний центр позашкільної освіти та роботи з талановитою молоддю; Сумський Палац дітей та юнацтва; Сумський художній музей ім. НиконораОнацького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сти закладів позашкільної осві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унальний заклад Сумської обласної ради – Сумський обласний центр позашкільної освіти та роботи з талановитою молоддю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організатори закладів позашкільної осві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унальний заклад Сумської обласної ради – Сумський обласний центр позашкільної освіти та роботи з талановитою молоддю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рівники гуртків закладів позашкільної осві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унальний заклад Сумської обласної ради – Сумський обласний центр позашкільної освіти та роботи з талановитою молоддю</w:t>
            </w:r>
          </w:p>
        </w:tc>
      </w:tr>
    </w:tbl>
    <w:p>
      <w:pPr>
        <w:pStyle w:val="Normal"/>
        <w:spacing w:lineRule="auto" w:line="276" w:before="0" w:after="200"/>
        <w:ind w:right="140" w:hanging="0"/>
        <w:jc w:val="right"/>
        <w:rPr/>
      </w:pPr>
      <w:r>
        <w:rPr/>
      </w:r>
    </w:p>
    <w:p>
      <w:pPr>
        <w:pStyle w:val="Normal"/>
        <w:spacing w:lineRule="auto" w:line="276" w:before="0" w:after="200"/>
        <w:ind w:right="140" w:hanging="0"/>
        <w:jc w:val="right"/>
        <w:rPr/>
      </w:pPr>
      <w:r>
        <w:rPr/>
      </w:r>
    </w:p>
    <w:tbl>
      <w:tblPr>
        <w:tblW w:w="890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340"/>
        <w:gridCol w:w="1959"/>
      </w:tblGrid>
      <w:tr>
        <w:trPr/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.о. ректора Комунального закладу Сумський обласний інститут післядипломної педагогічної освіти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.ГРИЦА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5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3:33:00Z</dcterms:created>
  <dc:creator>EDBO</dc:creator>
  <dc:description/>
  <dc:language>en-US</dc:language>
  <cp:lastModifiedBy>Лiдiя</cp:lastModifiedBy>
  <dcterms:modified xsi:type="dcterms:W3CDTF">2018-07-19T13:33:00Z</dcterms:modified>
  <cp:revision>2</cp:revision>
  <dc:subject/>
  <dc:title/>
</cp:coreProperties>
</file>