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360"/>
        <w:ind w:left="6840" w:hanging="0"/>
        <w:jc w:val="right"/>
        <w:rPr/>
      </w:pPr>
      <w:r>
        <w:rPr/>
        <w:t>ЗАТВЕРДЖЕНО</w:t>
      </w:r>
    </w:p>
    <w:p>
      <w:pPr>
        <w:pStyle w:val="Normal"/>
        <w:spacing w:lineRule="auto" w:line="360"/>
        <w:ind w:left="6840" w:hanging="0"/>
        <w:jc w:val="right"/>
        <w:rPr/>
      </w:pPr>
      <w:r>
        <w:rPr/>
        <w:t xml:space="preserve">Наказ Департаменту </w:t>
      </w:r>
    </w:p>
    <w:p>
      <w:pPr>
        <w:pStyle w:val="Normal"/>
        <w:spacing w:lineRule="auto" w:line="360"/>
        <w:ind w:left="6840" w:hanging="0"/>
        <w:jc w:val="right"/>
        <w:rPr/>
      </w:pPr>
      <w:r>
        <w:rPr/>
        <w:t xml:space="preserve">освіти і науки </w:t>
      </w:r>
    </w:p>
    <w:p>
      <w:pPr>
        <w:pStyle w:val="Normal"/>
        <w:spacing w:lineRule="auto" w:line="360"/>
        <w:ind w:left="6840" w:hanging="0"/>
        <w:jc w:val="right"/>
        <w:rPr/>
      </w:pPr>
      <w:r>
        <w:rPr/>
        <w:t>16.07.2018 № 460-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ідвищення кваліфікації педагогічних працівників області на 2019 рік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260"/>
        <w:gridCol w:w="887"/>
        <w:gridCol w:w="1273"/>
        <w:gridCol w:w="1987"/>
        <w:gridCol w:w="1134"/>
        <w:gridCol w:w="1418"/>
        <w:gridCol w:w="1134"/>
        <w:gridCol w:w="1134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но-дистанційна 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01-1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20.0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кладачі історії та суспільних дисциплін закладів вищої, професійної (професійно-технічної) осві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хімії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        І категорії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трудового навчання, креслення, предмета «Технології» (технічні види праці); майстри виробничого навчання МНВК, які викладають у групах професійного та профільного навчання за технологічним напрям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фізичної культури, керівники спортивних гур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           І категорії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 – організат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опеди (закладів освіти різного тип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бліотекарі (закладів освіти різного типу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155"/>
        <w:gridCol w:w="1134"/>
        <w:gridCol w:w="1080"/>
        <w:gridCol w:w="870"/>
        <w:gridCol w:w="1843"/>
        <w:gridCol w:w="1165"/>
        <w:gridCol w:w="961"/>
        <w:gridCol w:w="931"/>
        <w:gridCol w:w="1049"/>
        <w:gridCol w:w="1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 форма навчання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ій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 форма навч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ув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>.01-1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-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>.01-1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-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5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-25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-01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-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 – І заїзд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 – ІІ заїзд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-методисти (за посадою), вихователі закладів до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ні психологи закладів до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російської мови та зарубіжної літератур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кладачі української мови, літератури, російської мови та зарубіжної літератури закладів вищої, професійної (професійно-технічної) осві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кладачі англійської мови закладів вищої, професійної (професійно-технічної) осві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ка викладання курсу «Вчимося жити разом» у початковій шко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ічні працівники різних спеціальносте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ім. С.П.Супру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СОІПП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947"/>
        <w:gridCol w:w="1080"/>
        <w:gridCol w:w="839"/>
        <w:gridCol w:w="1342"/>
        <w:gridCol w:w="2268"/>
        <w:gridCol w:w="959"/>
        <w:gridCol w:w="992"/>
        <w:gridCol w:w="884"/>
        <w:gridCol w:w="1134"/>
        <w:gridCol w:w="1080"/>
      </w:tblGrid>
      <w:tr>
        <w:trPr>
          <w:trHeight w:val="5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 форма навча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 форма навчання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ій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-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-2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Вчимося жити разом» в основній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и директора з навчально-виховної роботи (природничо-математичного, спортивного, технічного профілів, предмети в початкових класах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української мови та літерату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, викладачі математик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англійської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, викладачі інфор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географії та економі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. дит. будинок ім. С.П.Супру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404"/>
        <w:gridCol w:w="995"/>
        <w:gridCol w:w="1933"/>
        <w:gridCol w:w="1752"/>
        <w:gridCol w:w="1276"/>
        <w:gridCol w:w="1417"/>
        <w:gridCol w:w="993"/>
        <w:gridCol w:w="175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9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о-дистанцій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5.04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1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-03.0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кладачі хімії, біології, екології закладів вищої, професійної (професійно-технічної) осві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и закладів загальної середньої освіти, спеціальних шкіл-інтернатів (суспільно-гуманітарного, філологічного, художнього профілів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української мови та літератури кваліфікаційних категорій  «спеціаліст», «спеціаліст </w:t>
            </w:r>
          </w:p>
          <w:p>
            <w:pPr>
              <w:pStyle w:val="Normal"/>
              <w:ind w:righ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І категорії», «спеціаліст І категорії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англійської мови кваліфікаційної категорії «спеціаліст вищої категорії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>
                <w:sz w:val="16"/>
                <w:szCs w:val="16"/>
              </w:rPr>
              <w:t>Викладачі фізики, астрономії, математики закладів вищої, професійної (професійно-технічної)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географії, економіки, предмета «Рідний край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(викладачі) вокально-хорових, театральних дисциплін та керівники відповідних гуртків (закладів освіти різного типу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6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ім. С.П.Супру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688"/>
        <w:gridCol w:w="1276"/>
        <w:gridCol w:w="1188"/>
        <w:gridCol w:w="958"/>
        <w:gridCol w:w="1823"/>
        <w:gridCol w:w="709"/>
        <w:gridCol w:w="1558"/>
        <w:gridCol w:w="808"/>
        <w:gridCol w:w="1418"/>
      </w:tblGrid>
      <w:tr>
        <w:trPr>
          <w:trHeight w:val="4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о-дистанцій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3.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10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22.03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9.04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7.0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» з педагогічним стажем роботи понад 10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хователі гуртожитків закладів вищої, професійної (професійно-технічної) осві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, викладачі предмета «Захист Вітчизни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ні психолог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и директора з навчально-виховної роботи (суспільно-гуманітарного, філологічного, художнього профіл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харі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російської мови, зарубіжної літератури кваліфікаційної категорії «спеціаліст вищої категорії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фізики, астроном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історії та суспільних дисциплін кваліфікаційних категорій «спеціаліст вищої категорії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ім. С.П.Супру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546"/>
        <w:gridCol w:w="1984"/>
        <w:gridCol w:w="992"/>
        <w:gridCol w:w="1560"/>
        <w:gridCol w:w="1197"/>
        <w:gridCol w:w="1488"/>
        <w:gridCol w:w="1339"/>
        <w:gridCol w:w="116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тематичн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9.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5.0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9.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2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4-26.04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4.0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ізаційно-методичні засади організації інклюзивного навчання» (для педагогів різних спеціальностей, асистентів учител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звиток інформаційно-комунікаційної компетентності вчителя початкових класів» (для учителів початкових класів, які викладатимуть інформатику у початковій школ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основ здоров'я в початковій шко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і фізичної культури, керівники спортивних гуртків закладів вищої, професійної (професійно-технічної) осві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0" w:hanging="0"/>
              <w:rPr/>
            </w:pPr>
            <w:r>
              <w:rPr>
                <w:sz w:val="16"/>
                <w:szCs w:val="16"/>
              </w:rPr>
              <w:t>Вихователі закладів дошкільної освіти кваліфікаційних категорій «спеціаліст          ІІ категорії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ступники директора з навчально-виховної роботи  (які опікуються напрямком виховної роботи всіх профілів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української мови та літератури кваліфікаційних категорій «спеціаліст вищої категорії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1" w:hanging="0"/>
              <w:rPr/>
            </w:pPr>
            <w:r>
              <w:rPr>
                <w:sz w:val="16"/>
                <w:szCs w:val="16"/>
              </w:rPr>
              <w:t xml:space="preserve">Учителі біології, природознав-ства, екології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 ім. С.П.Супру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262"/>
        <w:gridCol w:w="1560"/>
        <w:gridCol w:w="992"/>
        <w:gridCol w:w="866"/>
        <w:gridCol w:w="1414"/>
        <w:gridCol w:w="1440"/>
        <w:gridCol w:w="1080"/>
        <w:gridCol w:w="257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4.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5.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-08.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7.0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         І категор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 вищої категорії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26" w:hanging="0"/>
              <w:rPr/>
            </w:pPr>
            <w:r>
              <w:rPr>
                <w:sz w:val="16"/>
                <w:szCs w:val="16"/>
              </w:rPr>
              <w:t>Методисти, культоргані-затори закладів позашкільної осві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ні керівники закладів дошкільної осві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 художньо-естетичного напряму  (закладів освіти різного тип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вищ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груп продовженого дн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часні інтерактивні засоби навчання на уроках загальноосвітніх дисциплін з оволодінням технологіями e-learning для організації дистанційного навчання (для вчителів різних спеціальностей)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ім. С.П.Супру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121"/>
        <w:gridCol w:w="1739"/>
        <w:gridCol w:w="1098"/>
        <w:gridCol w:w="1699"/>
        <w:gridCol w:w="1080"/>
        <w:gridCol w:w="1613"/>
        <w:gridCol w:w="1701"/>
        <w:gridCol w:w="1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 навчання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-29.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12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5.0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7.05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-22.0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Вчимося жити разом» в основній школ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их категорій «спеціаліст» з педагогічним стажем роботи до 10 ро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ідувачі,  вихователі закладів дошкільної осві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математики кваліфікаційних категорій «спеціаліст            І категорії», «спеціаліст вищ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І категорії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трудового навчання, креслення, предмета «Технології» (обслуговуючі види пра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»  з педагогічним стажем роботи понад 1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, учителі - предметники спеціальних шкіл-інтернат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, селищна ра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Корови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 Новослобід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" w:hanging="0"/>
              <w:rPr/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Сумський дитячий будинок ім.С.П.Супру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2255"/>
        <w:gridCol w:w="1573"/>
        <w:gridCol w:w="1229"/>
        <w:gridCol w:w="1276"/>
        <w:gridCol w:w="2017"/>
        <w:gridCol w:w="1620"/>
        <w:gridCol w:w="121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-12.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-19.04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-24.05</w:t>
            </w:r>
          </w:p>
        </w:tc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-22.0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 соціально-реабілітаційного, оздоровчого та гуманітарного напряму (закладів освіти різного типу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основ здоров'я в початковій школ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стри медич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англійської мови кваліфікаційної категорії «спеціаліст </w:t>
            </w:r>
          </w:p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категорії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(викладачі) хореографічних дисциплін та керівники відповідних гуртків (закладів освіти різного тип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спеціальних шкіл-інтернатів, закладів соціально-реабілітаційного спрямув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образотворчого мистецтва, художньої куль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Корови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ім. С.П.Супру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199"/>
        <w:gridCol w:w="1080"/>
        <w:gridCol w:w="1818"/>
        <w:gridCol w:w="1049"/>
        <w:gridCol w:w="992"/>
        <w:gridCol w:w="1080"/>
        <w:gridCol w:w="1080"/>
        <w:gridCol w:w="900"/>
        <w:gridCol w:w="900"/>
        <w:gridCol w:w="108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М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-1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-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19.04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ІІ заї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-17.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-31.0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ка викладання курсу «Вчимося жити разом» у початковій школ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історії та суспільних дисциплін кваліфікаційних категорій  «спеціаліст», «спеціаліс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ІІ категорії», «спеціаліст І категорії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музичного мистецтва та інтегрованого курсу «Мистец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структори фізичної культури закладів до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, які мають педагогічне звання «Методи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звиток ІКК вчителя інформатики» (для вчителів інформат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Вчимося жити разом» в основній шко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хімії, біології, природо-знавства, ек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і професійно-теоретичної підготовки закладів професійно-технічної осві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Згідно з наказом про за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ім. С.П.Супру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520"/>
        <w:gridCol w:w="1025"/>
        <w:gridCol w:w="1809"/>
        <w:gridCol w:w="993"/>
        <w:gridCol w:w="1134"/>
        <w:gridCol w:w="1080"/>
        <w:gridCol w:w="1062"/>
        <w:gridCol w:w="1323"/>
        <w:gridCol w:w="1638"/>
        <w:gridCol w:w="1621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 навчання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 навча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-24.05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07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0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13.09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6.09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09.10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Захисти себе від ВІЛ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 кваліфікаційних категорій «спеціаліст», «спеціаліст ІІ категорії», «спеціаліст» з педагогічним  стажем роботи до 10 ро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их категорій «спеціалі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Вчимося жити разом» в основній шко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и духовно-морального спрямуванн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ка викладання курсу «Вчимося жити разом» у початковій школ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/>
            </w:pPr>
            <w:r>
              <w:rPr>
                <w:sz w:val="16"/>
                <w:szCs w:val="16"/>
              </w:rPr>
              <w:t>Учителі, викладачі трудового навчання, креслення, предмета «Технології», фізичної культур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, викладачі музичного мистецтва, художньої культури та інтегрованого курсу «Мистецтв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»  з педагогічним стажем роботи понад 10 рокі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ім. С.П.Супру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199"/>
        <w:gridCol w:w="1800"/>
        <w:gridCol w:w="1260"/>
        <w:gridCol w:w="1260"/>
        <w:gridCol w:w="1080"/>
        <w:gridCol w:w="900"/>
        <w:gridCol w:w="1080"/>
        <w:gridCol w:w="1080"/>
        <w:gridCol w:w="1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1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і педагоги (закладів освіти різного тип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 соціально-реабілітаційного, оздоровчого та гуманітарного напряму (закладів освіти різного тип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-дефектологи, учителі-предметники спеціальних шкіл-інтерна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ні психо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англійської м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основ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української мови та літерату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, викладачі інформати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 ім. С.П.Супру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839"/>
        <w:gridCol w:w="1080"/>
        <w:gridCol w:w="1080"/>
        <w:gridCol w:w="1080"/>
        <w:gridCol w:w="1620"/>
        <w:gridCol w:w="1440"/>
        <w:gridCol w:w="1260"/>
        <w:gridCol w:w="144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20.09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17.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хім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історії та суспільних дисциплі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біології, екології, природознав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, викладачі математ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их категорій «спеціаліст» з педагогічним стажем роботи до 10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української мови та літератури кваліфікаційної категорії  «спеціаліст            І категор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Учителі математики кваліфікаційної категорії «спеціаліст         І категор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історії та суспільних дисциплін кваліфікаційної категорії «спеціаліст вищої категор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фізичної культури кваліфікаційної категорії «спеціаліст вищої категорії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ім. С.П.Супру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199"/>
        <w:gridCol w:w="1080"/>
        <w:gridCol w:w="1080"/>
        <w:gridCol w:w="1080"/>
        <w:gridCol w:w="1260"/>
        <w:gridCol w:w="1800"/>
        <w:gridCol w:w="1440"/>
        <w:gridCol w:w="1080"/>
        <w:gridCol w:w="108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17.1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5.1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3.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груп продовженого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стри медичн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ка викладання курсу «Вчимося жити разом» у початковій шко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и директора з навчально-виховної роботи (природничо-математичного, спортивного, технічного профілів, предмети в початкових клас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англійської мови кваліфікаційних категорій «спеціаліст           І категорії», «спеціаліст вищої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ні керівники закладів до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І категорії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ім. С.П.Супру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379"/>
        <w:gridCol w:w="1260"/>
        <w:gridCol w:w="1260"/>
        <w:gridCol w:w="1080"/>
        <w:gridCol w:w="1080"/>
        <w:gridCol w:w="1260"/>
        <w:gridCol w:w="1440"/>
        <w:gridCol w:w="1260"/>
        <w:gridCol w:w="1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0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-20.09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04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2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30.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 вищої категор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и директора, завідуючі відділами закладів позашкільн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основ здоров'я в основній шко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математики, фізики, астроном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біології, хімії, природознавства, еколо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і професійно-теоретичної підготовки закладів професійно-техніч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чителі фізичної культури, трудового навчання, креслення, предмета «Захист Вітчиз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 – організа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науково - технічного напряму (закладів освіти різного типу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 ім. С.П.Супру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971"/>
        <w:gridCol w:w="1260"/>
        <w:gridCol w:w="1717"/>
        <w:gridCol w:w="1260"/>
        <w:gridCol w:w="1647"/>
        <w:gridCol w:w="981"/>
        <w:gridCol w:w="1557"/>
        <w:gridCol w:w="108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 навчання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-27.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0.11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-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-08.11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1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3.1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озвиток інформаційно-комунікаційної компетентності вчителя початкових класів» (для учителів початкових класів, які викладатимуть інформатику в початковій школ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зові навички медіатора в навчальному закладі. Забезпечення участі жінок і дітей у вирішенні конфліктів та миробудуванні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початкових класів кваліфікаційних категорій «спеціаліст», «спеціаліст                    ІІ категорії», «спеціаліст» з педагогічним стажем роботи до 1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 художньо-естетичного напряму  (закладів освіти різного типу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и закладів загальної середньої освіти, спеціальних шкіл-інтернатів (природничо-математичного, спортивного, технічного профілів, предмети в початкових класах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географії, економіки, предмета «Рідний край», викладачі географії, економіки закладів вищої, професійної (професійно-технічної)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вищої категорії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Сумський дитячий будинок ім.С.П.Супру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199"/>
        <w:gridCol w:w="1260"/>
        <w:gridCol w:w="1260"/>
        <w:gridCol w:w="1080"/>
        <w:gridCol w:w="1080"/>
        <w:gridCol w:w="1440"/>
        <w:gridCol w:w="1440"/>
        <w:gridCol w:w="1440"/>
        <w:gridCol w:w="12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дистанці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чно-дистанці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а форма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-11.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-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-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1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-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01.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-2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2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-01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-04.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і,  вихователі закладів дошкільн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основ здоров'я в початковій шко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трудового навчання, креслення, предмета «Технології» (обслуговуючі види пра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Вчимося жити разом» в основній шко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географії та економіки, біології, природознавства, предмета «Рідн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           І категор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спеціальних шкіл-інтернатів, закладів соціально-реабілітаційного спрям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и директора з навчально-виховної роботи (суспільно-гуманітарного, філологічного, художнього профіл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російської мови, зарубіжної літератури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ім. С.П.Супру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379"/>
        <w:gridCol w:w="1301"/>
        <w:gridCol w:w="1080"/>
        <w:gridCol w:w="904"/>
        <w:gridCol w:w="1080"/>
        <w:gridCol w:w="1299"/>
        <w:gridCol w:w="900"/>
        <w:gridCol w:w="1440"/>
        <w:gridCol w:w="176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01.11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-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1.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вищої категорії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фізичної культури кваліфікаційних категорій «спеціаліст             І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 І категорії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бліотекарі (закладів освіти різного тип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основ здоров'я в основній школ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української мови та літератури кваліфікаційної категорії «спеціаліст вищої категорії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німецької м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математики кваліфікаційних категорій «спеціаліст            І категорії», «спеціаліст вищої категорії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історії та суспільних дисциплін кваліфікаційних категорій  «спеціаліст», «спеціалі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ІІ категорії», «спеціаліс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категорії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ім. С.П.Супру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019"/>
        <w:gridCol w:w="1236"/>
        <w:gridCol w:w="1080"/>
        <w:gridCol w:w="1329"/>
        <w:gridCol w:w="1980"/>
        <w:gridCol w:w="1260"/>
        <w:gridCol w:w="2147"/>
        <w:gridCol w:w="108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тематичні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дистанцій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-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-0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20.12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біології, природознавства, екології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початкових класів кваліфікаційної категорії «спеціаліст            І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ОШ – інтернат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еколого-натуралістичного напряму (закладів освіти різного тип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часні інтерактивні засоби навчання на уроках загальноосвітніх дисциплін з оволодінням технологіями e-learning для організації дистанційного навчання (для вчителів різних спеціальностей)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и навчально-виховних комплексів, завідувачі філій (усіх профілів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(викладачі) музики, які викладають теоретичні дисципліни, гру на музичних інструментах, акомпаніатори, концертмейстери  та керівники відповідних гуртків  (закладів освіти різного тип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фізичної культури та предмета «Захист Вітчизн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ім. С.П.Супру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24"/>
        <w:gridCol w:w="1559"/>
        <w:gridCol w:w="1260"/>
        <w:gridCol w:w="1260"/>
        <w:gridCol w:w="1080"/>
        <w:gridCol w:w="1080"/>
        <w:gridCol w:w="1440"/>
        <w:gridCol w:w="1260"/>
        <w:gridCol w:w="1440"/>
        <w:gridCol w:w="108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но-дистанцій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5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-15.11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-20.12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-22.1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»  з педагогічним стажем роботи понад 1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груп продовженого д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и гуртків туристично-краєзнавчого напряму (закладів освіти різного тип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хар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елі української мови та літератури, російської мови та зарубіжної літерату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елі англійської мови кваліфікаційних категорій «спеціаліст», «спеціаліст           ІІ категор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і фізики, астрономії, математики, інфор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хователі закладів дошкільної освіти кваліфікаційних категорій «спеціаліст            ІІ категорії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основ здоров'я в початковій школ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 дитячий будинок                 ім. С.П.Супр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19"/>
        <w:gridCol w:w="1260"/>
        <w:gridCol w:w="2426"/>
        <w:gridCol w:w="2282"/>
        <w:gridCol w:w="1829"/>
        <w:gridCol w:w="25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ів, міст, об’єднаних територіальних громад, організаці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 навчанн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рес-кур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 форм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06.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27.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6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20.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ні психолог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ладачі професійно-теоретичної підготовки закладів професійно-технічної осві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ка викладання курсу «Вчимося жити разом» у початковій школі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ка викладання курсу «Захисти себе від ВІ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і закладів дошкільної освіти кваліфікаційної категорії «спеціаліст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п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ілопільський, Миколаї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писар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кописарівський, Кирик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Берез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ухівський, Шалиги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топ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Бочечк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топський, Дубов'яз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раснопільський, Краснопіль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пільський, Миропіль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еве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повод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игайлівська селищн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Вільша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ригайлівський,  Корови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Гру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Комиша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ернеччи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тирський, Чупах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ивльський, Новослобід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ино-Будський, Зноб-Новгород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Верхньосироват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Нижньосироват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Бездриц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Степан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Миколаї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ський, Хоті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Боромлян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стянецький, Тростянец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мпільський, Дружбівська ОТ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п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Бури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нот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о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хти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лух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бе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олев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вищої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и професійної (професійно-технічної)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ПО та РТ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центр реабілі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Б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ий дитячий будинок ім. С.П.Супру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гімназія-інтернат для талановитих та обдарованих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хорони здоров’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етський корп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ліцит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соціа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ліцей-інтернат спортивного профілю «Бар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ужівський центр соціально-психологічної реабілі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99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327"/>
        <w:gridCol w:w="1959"/>
      </w:tblGrid>
      <w:tr>
        <w:trPr/>
        <w:tc>
          <w:tcPr>
            <w:tcW w:w="5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ректора Комунального закладу Сумський обласний інститут післядипломної педагогічної освіти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ИЦАЙ</w:t>
            </w:r>
          </w:p>
        </w:tc>
      </w:tr>
    </w:tbl>
    <w:p>
      <w:pPr>
        <w:pStyle w:val="Normal"/>
        <w:tabs>
          <w:tab w:val="clear" w:pos="708"/>
          <w:tab w:val="left" w:pos="6408" w:leader="none"/>
          <w:tab w:val="left" w:pos="8208" w:leader="none"/>
        </w:tabs>
        <w:ind w:left="1188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765" w:footer="0" w:bottom="539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32:00Z</dcterms:created>
  <dc:creator>klas</dc:creator>
  <dc:description/>
  <dc:language>en-US</dc:language>
  <cp:lastModifiedBy>Лiдiя</cp:lastModifiedBy>
  <cp:lastPrinted>2018-07-10T11:39:00Z</cp:lastPrinted>
  <dcterms:modified xsi:type="dcterms:W3CDTF">2018-07-19T13:32:00Z</dcterms:modified>
  <cp:revision>2</cp:revision>
  <dc:subject/>
  <dc:title>ЗАТВЕРДЖЕНО</dc:title>
</cp:coreProperties>
</file>