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019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03.07.2018 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№ 440-ОД</w:t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05"/>
      </w:tblGrid>
      <w:tr>
        <w:trPr>
          <w:trHeight w:val="2590" w:hRule="exact"/>
        </w:trPr>
        <w:tc>
          <w:tcPr>
            <w:tcW w:w="4178" w:type="dxa"/>
            <w:tcBorders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 xml:space="preserve">                                       </w:t>
            </w:r>
          </w:p>
          <w:p>
            <w:pPr>
              <w:pStyle w:val="Normal"/>
              <w:ind w:right="418" w:hanging="0"/>
              <w:jc w:val="both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  <w:t xml:space="preserve">Про підсумки ХІ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обласної Олімпіади «Сяйво надій» для дітей з особливими освітніми потребами серед учнів закладів загальної середньої освіти у 2017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18 навчальному році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8983" w:hRule="atLeast"/>
        </w:trPr>
        <w:tc>
          <w:tcPr>
            <w:tcW w:w="9783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 xml:space="preserve">На виконання наказ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Департаменту освіти і науки </w:t>
            </w:r>
            <w:r>
              <w:rPr>
                <w:spacing w:val="2"/>
                <w:sz w:val="28"/>
                <w:szCs w:val="28"/>
                <w:lang w:val="uk-UA"/>
              </w:rPr>
              <w:t>Сумської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обласної державної адміністрації від 19.09.2017 № 529-ОД «Про проведення змагань </w:t>
            </w:r>
            <w:r>
              <w:rPr>
                <w:bCs/>
                <w:color w:val="000000"/>
                <w:spacing w:val="2"/>
                <w:sz w:val="28"/>
                <w:szCs w:val="28"/>
                <w:lang w:val="uk-UA"/>
              </w:rPr>
              <w:t>ХІІ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обласної Олімпіади «Сяйво надій» для дітей з особливими потребами серед учнів</w:t>
            </w:r>
            <w:r>
              <w:rPr>
                <w:bCs/>
                <w:color w:val="000000"/>
                <w:spacing w:val="2"/>
                <w:sz w:val="28"/>
                <w:szCs w:val="28"/>
                <w:lang w:val="uk-UA"/>
              </w:rPr>
              <w:t xml:space="preserve"> загальноосвітніх навчальних закладів у 2017-2018 навчальному році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», з метою зміцнення здоров’я молоді з обмеженими психофізичними можливостями, залучення її до систематичних фізкультурно-оздоровчих занять та занять спортом із жовтня 2017 року до травня 2018 року проведено </w:t>
            </w:r>
            <w:r>
              <w:rPr>
                <w:bCs/>
                <w:color w:val="000000"/>
                <w:spacing w:val="2"/>
                <w:sz w:val="28"/>
                <w:szCs w:val="28"/>
                <w:lang w:val="uk-UA"/>
              </w:rPr>
              <w:t>ХІІ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обласну Олімпіаду «Сяйво надій» для дітей з особливими освітніми потребами серед учнів</w:t>
            </w:r>
            <w:r>
              <w:rPr>
                <w:bCs/>
                <w:color w:val="000000"/>
                <w:spacing w:val="2"/>
                <w:sz w:val="28"/>
                <w:szCs w:val="28"/>
                <w:lang w:val="uk-UA"/>
              </w:rPr>
              <w:t xml:space="preserve"> закладів загальної середньої освіти (далі - Олімпіада)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pacing w:val="2"/>
                <w:sz w:val="28"/>
                <w:szCs w:val="28"/>
                <w:lang w:val="uk-UA"/>
              </w:rPr>
              <w:t xml:space="preserve">Олімпіада пройшла у два етапи. Найбільш масовими були змагання в класах та між командами класів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е взяли участь понад 450 учні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 фінальному етапі проведено змагання з лижних перегонів, міні-футболу, настільного тенісу, легкої атлетики, флорболу, волейболу, баскетболу, веселих стартів, шашок та дартсу, у яких</w:t>
            </w:r>
            <w:r>
              <w:rPr>
                <w:color w:val="FF0000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247 дітей змагалися в силі, швидкості та спритності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начну роботу щодо організації фінального етапу змагань з волейболу</w:t>
            </w:r>
            <w:r>
              <w:rPr>
                <w:color w:val="FF0000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а флорболу</w:t>
            </w:r>
            <w:r>
              <w:rPr>
                <w:color w:val="FF0000"/>
                <w:spacing w:val="2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роведено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Лебединською спеціальною загальноосвітньою школою-інтернатом (Удод А.В.),</w:t>
            </w:r>
            <w:r>
              <w:rPr>
                <w:color w:val="FF0000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 веселих стартів та баскетболу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Косівщинською спеціальною загальноосвітньою школою-інтернатом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Сумського району (Шевченко Ю.М.),</w:t>
            </w:r>
            <w:r>
              <w:rPr>
                <w:color w:val="FF0000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 легкої атлетики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Конотопською спеціальною загальноосвітньою школою-інтернатом (Дрига П.Я.),</w:t>
            </w:r>
            <w:r>
              <w:rPr>
                <w:color w:val="FF0000"/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 настільного тенісу, шашок та дартсу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Штепівською спеціальною загальноосвітньою школою-інтернатом Лебединського району (Харченко В.П.).</w:t>
            </w:r>
          </w:p>
          <w:p>
            <w:pPr>
              <w:pStyle w:val="Normal"/>
              <w:ind w:firstLine="720"/>
              <w:jc w:val="both"/>
              <w:rPr>
                <w:spacing w:val="2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>У загальнокомандному заліку Олімпіади переможцем стала Конотопська спеціальна загальноосвітня школа-інтернат (Дрига П.Я.), ІІ місце посіла Косівщинська спеціальна загальноосвітня школа-інтернат Сумського району (Шевченко Ю.М.), ІІІ місце здобула Штепівська спеціальна загальноосвітня школа-інтернат Лебединського району (Харченко В.П.).</w:t>
            </w:r>
          </w:p>
          <w:p>
            <w:pPr>
              <w:pStyle w:val="Normal"/>
              <w:ind w:firstLine="426"/>
              <w:jc w:val="both"/>
              <w:rPr>
                <w:rStyle w:val="FontStyle11"/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Виходячи з вищезазначеного,</w:t>
            </w:r>
          </w:p>
          <w:p>
            <w:pPr>
              <w:pStyle w:val="Style16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spacing w:lineRule="auto" w:line="240"/>
              <w:ind w:left="0" w:firstLine="709"/>
              <w:jc w:val="both"/>
              <w:rPr>
                <w:spacing w:val="2"/>
                <w:sz w:val="28"/>
                <w:szCs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Затвердити результати ХІІ </w:t>
            </w:r>
            <w:r>
              <w:rPr>
                <w:spacing w:val="2"/>
                <w:sz w:val="28"/>
                <w:szCs w:val="28"/>
                <w:lang w:val="uk-UA"/>
              </w:rPr>
              <w:t>обласної Олімпіади «Сяйво надій» для</w:t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11"/>
                <w:spacing w:val="2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11"/>
                <w:spacing w:val="2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pacing w:val="2"/>
                <w:sz w:val="28"/>
                <w:szCs w:val="28"/>
                <w:lang w:val="uk-UA"/>
              </w:rPr>
              <w:t>2</w:t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11"/>
                <w:spacing w:val="2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rStyle w:val="FontStyle11"/>
                <w:spacing w:val="2"/>
                <w:sz w:val="28"/>
                <w:szCs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2"/>
                <w:sz w:val="28"/>
                <w:szCs w:val="28"/>
                <w:lang w:val="uk-UA"/>
              </w:rPr>
              <w:t>дітей з особливими освітніми потребами серед учнів</w:t>
            </w:r>
            <w:r>
              <w:rPr>
                <w:bCs/>
                <w:spacing w:val="2"/>
                <w:sz w:val="28"/>
                <w:szCs w:val="28"/>
                <w:lang w:val="uk-UA"/>
              </w:rPr>
              <w:t xml:space="preserve"> закладів загальної середньої освіти у 2017-2018 навчальному році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додаються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Нагородити перехідними кубками та грамотами Департаменту освіти і науки Сумської 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І місце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нотопську спеціальну загальноосвітню школу-інтернат;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ІІ місце – Косівщинську спеціальну загальноосвітню школу-інтернат Сумського району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 ІІІ місце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– Штепівську спеціальну загальноосвітню школу-інтернат Лебединського району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Нагородити грамотами Департаменту освіти і науки Сумської обласної державної адміністрації за високі показники в розвитку фізичної культури і спорту в навчальних закладах та перемогу в </w:t>
            </w:r>
            <w:r>
              <w:rPr>
                <w:bCs/>
                <w:color w:val="000000"/>
                <w:sz w:val="28"/>
                <w:lang w:val="uk-UA"/>
              </w:rPr>
              <w:t>ХІІ</w:t>
            </w:r>
            <w:r>
              <w:rPr>
                <w:color w:val="000000"/>
                <w:sz w:val="28"/>
                <w:lang w:val="uk-UA"/>
              </w:rPr>
              <w:t xml:space="preserve"> обласній Олімпіаді «Сяйво надій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Цибіна О.М. – учителя фізичної культури Конотопської спеціальної загальноосвітньої школи-інтернат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льченка Е.В. – інструктора з фізичної культури Косівщинської спеціальної загальноосвітньої школи-інтернату Сумського району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ванова С.М. – учителя фізичної культури Штепівської спеціальної загальноосвітньої школи-інтернату Лебединського район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lang w:val="uk-UA"/>
              </w:rPr>
              <w:t xml:space="preserve">4. Директорам </w:t>
            </w:r>
            <w:r>
              <w:rPr>
                <w:color w:val="000000"/>
                <w:sz w:val="28"/>
                <w:szCs w:val="28"/>
                <w:lang w:val="uk-UA"/>
              </w:rPr>
              <w:t>спеціальних шкіл-інтернатів</w:t>
            </w:r>
            <w:r>
              <w:rPr>
                <w:bCs/>
                <w:sz w:val="28"/>
                <w:lang w:val="uk-UA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1) Вишукати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ожливість для морального та матеріального стимулювання праці вчителів фізичної культури за підготовку команд до фінальних змагань обласної Олімпіади та команд, які стали переможцями і призерами Олімпіади в загальнокомандному заліку та в окремих видах змагань.</w:t>
            </w:r>
          </w:p>
          <w:p>
            <w:pPr>
              <w:pStyle w:val="Normal"/>
              <w:ind w:first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lang w:val="uk-UA"/>
              </w:rPr>
              <w:t xml:space="preserve">2) Проаналізува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 01.10.2018 </w:t>
            </w:r>
            <w:r>
              <w:rPr>
                <w:color w:val="000000"/>
                <w:sz w:val="28"/>
                <w:lang w:val="uk-UA"/>
              </w:rPr>
              <w:t>результати ХІІ обласної Олімпіади «Сяйво надій» та вжити заходів щодо подальшого покращення спортивної бази в закладі освіти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часті команд в наступному навчальному році у         ХІІІ обласній Олімпіад «Сяйво надій».</w:t>
            </w:r>
          </w:p>
          <w:p>
            <w:pPr>
              <w:pStyle w:val="Style17"/>
              <w:ind w:left="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наказу залишаю за собою.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.ГРОБОВА</w:t>
      </w:r>
      <w:r>
        <w:rPr>
          <w:color w:val="FFFFFF"/>
          <w:sz w:val="28"/>
          <w:szCs w:val="28"/>
          <w:lang w:val="uk-UA"/>
        </w:rPr>
        <w:t xml:space="preserve"> – начальника відділу дошкільної, загальної середньої та поз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егр</w:t>
      </w:r>
    </w:p>
    <w:p>
      <w:pPr>
        <w:pStyle w:val="Normal"/>
        <w:ind w:firstLine="684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12036" w:hanging="0"/>
        <w:jc w:val="both"/>
        <w:rPr>
          <w:lang w:val="uk-UA"/>
        </w:rPr>
      </w:pPr>
      <w:r>
        <w:rPr>
          <w:lang w:val="uk-UA"/>
        </w:rPr>
        <w:t>Наказ Департаменту</w:t>
      </w:r>
    </w:p>
    <w:p>
      <w:pPr>
        <w:pStyle w:val="Normal"/>
        <w:ind w:left="12036" w:hanging="0"/>
        <w:jc w:val="both"/>
        <w:rPr>
          <w:lang w:val="uk-UA"/>
        </w:rPr>
      </w:pPr>
      <w:r>
        <w:rPr>
          <w:lang w:val="uk-UA"/>
        </w:rPr>
        <w:t>освіти і науки Сумської обласної державної адміністрації</w:t>
      </w:r>
    </w:p>
    <w:p>
      <w:pPr>
        <w:pStyle w:val="Normal"/>
        <w:ind w:left="12036" w:hanging="0"/>
        <w:jc w:val="both"/>
        <w:rPr>
          <w:lang w:val="uk-UA"/>
        </w:rPr>
      </w:pPr>
      <w:r>
        <w:rPr>
          <w:lang w:val="uk-UA"/>
        </w:rPr>
        <w:t>03.07.2018 № 440-ОД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езультати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ХІІ обласної Олімпіади «Сяйво надій» для дітей з особливими освітніми потребам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серед учнів закладів загальної середньої освіти 2017-2018 н.р.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567"/>
        <w:gridCol w:w="709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108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№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зва шкі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егка атлет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аш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еселі стар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астільний тені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ижні го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лорб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Міні-футбо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олейб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рт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Баскетбо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сього оч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Місце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  <w:t>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івщинська спец. ЗОШ-інтерн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І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отопська спец. </w:t>
              <w:br/>
              <w:t>ЗОШ-інтерн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епівська спец. </w:t>
              <w:br/>
              <w:t>ЗОШ-інтерн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VІ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ебединська спец. </w:t>
              <w:br/>
              <w:t>ЗОШ-і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алигинська спец. </w:t>
              <w:br/>
              <w:t>ЗОШ-інтерн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янівська спец. </w:t>
              <w:br/>
              <w:t>ЗОШ-і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линська спец. </w:t>
              <w:br/>
              <w:t>ЗОШ-і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унська спец. </w:t>
              <w:br/>
              <w:t>ЗОШ-і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ська спец. </w:t>
              <w:br/>
              <w:t xml:space="preserve">ЗОШ-інтерн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бениківська спец. ЗОШ-інтерн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ВК № 37 м. Су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/у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  <w:t>н/у - неучасть у змаганнях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.в.о. начальник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обласного відділення (філії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тету з фізичного виховання та</w:t>
      </w:r>
      <w:r>
        <w:rPr>
          <w:b/>
          <w:sz w:val="26"/>
          <w:szCs w:val="26"/>
        </w:rPr>
        <w:t xml:space="preserve"> спорту</w:t>
        <w:tab/>
        <w:tab/>
        <w:tab/>
        <w:tab/>
      </w: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uk-UA"/>
        </w:rPr>
        <w:t>М.СЕРЕБРЯН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FFFF"/>
          <w:lang w:val="uk-UA"/>
        </w:rPr>
      </w:pPr>
      <w:r>
        <w:rPr>
          <w:color w:val="000000"/>
          <w:lang w:val="uk-UA"/>
        </w:rPr>
        <w:t>Наталія Козубенко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4"/>
      <w:lang w:val="uk-UA" w:eastAsia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1"/>
    <w:qFormat/>
    <w:pPr>
      <w:numPr>
        <w:ilvl w:val="0"/>
        <w:numId w:val="0"/>
      </w:numPr>
      <w:jc w:val="left"/>
      <w:outlineLvl w:val="9"/>
    </w:pPr>
    <w:rPr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08:00Z</dcterms:created>
  <dc:creator>SLAVA</dc:creator>
  <dc:description/>
  <dc:language>en-US</dc:language>
  <cp:lastModifiedBy>Лiдiя</cp:lastModifiedBy>
  <cp:lastPrinted>2018-07-02T13:42:00Z</cp:lastPrinted>
  <dcterms:modified xsi:type="dcterms:W3CDTF">2018-07-10T08:08:00Z</dcterms:modified>
  <cp:revision>3</cp:revision>
  <dc:subject/>
  <dc:title/>
</cp:coreProperties>
</file>