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.07.2019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   № </w:t>
      </w:r>
      <w:r>
        <w:rPr>
          <w:sz w:val="28"/>
          <w:szCs w:val="28"/>
          <w:lang w:val="ru-RU"/>
        </w:rPr>
        <w:t>453-ОД</w:t>
      </w:r>
    </w:p>
    <w:p>
      <w:pPr>
        <w:pStyle w:val="Normal"/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план роботи Департаменту освіти і науки Сумської обласної державної адміністрації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ІІІ квартал 2019 року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 Закону України «Про місцеві державні адміністрації», розпорядження голови Сумської обласної державної адміністрації від 24.06.2019 № 363-ОД «Про план роботи Сумської обласної державної адміністрації на ІІІ квартал 2019 року», Регламенту Департаменту освіти і науки Сумської обласної державної адміністрації, затвердженого наказом Департаменту освіти і науки Сумської обласної державної адміністрації від 14.03.2018 № 185-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eastAsia="uk-UA"/>
        </w:rPr>
        <w:t>1. Затвердити план роботи Департаменту освіти і науки Сумської обласної державної адміністрації на ІІІ квартал 2019 року (далі – план роботи), що додається.</w:t>
      </w:r>
    </w:p>
    <w:p>
      <w:pPr>
        <w:pStyle w:val="Style20"/>
        <w:ind w:firstLine="709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Керівникам структурних підрозділів </w:t>
      </w:r>
      <w:r>
        <w:rPr>
          <w:sz w:val="28"/>
          <w:szCs w:val="28"/>
          <w:lang w:val="uk-UA"/>
        </w:rPr>
        <w:t xml:space="preserve">Департаменту освіти і науки Сумської обласної державної адміністрації, закладів освіти обласного підпорядкування, відповідальним виконавцям забезпечити своєчасне виконання заходів, передбачених зазначеним планом роботи. 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uk-UA"/>
        </w:rPr>
        <w:t xml:space="preserve">3. Відділу організаційної роботи, звернень громадян та контролю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 здійснювати систематичний моніторинг стану виконання плану роботи в терміни, установлені в ньому для виконання відповідних заходів.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>В.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0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right"/>
              <w:rPr>
                <w:color w:val="FFFFFF"/>
                <w:sz w:val="28"/>
                <w:szCs w:val="28"/>
              </w:rPr>
            </w:pPr>
            <w:r>
              <w:rPr>
                <w:iCs/>
                <w:color w:val="FFFFFF"/>
                <w:sz w:val="28"/>
                <w:szCs w:val="28"/>
              </w:rPr>
              <w:t>М.ШАПОВА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- головний спеціаліст-юрисконсульт 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FFFFFF"/>
        </w:rPr>
      </w:pPr>
      <w:r>
        <w:rPr>
          <w:color w:val="FFFFFF"/>
        </w:rPr>
        <w:t>Ніна Скирт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b/>
      <w:bCs/>
      <w:sz w:val="28"/>
      <w:szCs w:val="24"/>
      <w:lang w:val="uk-UA" w:bidi="ar-SA"/>
    </w:rPr>
  </w:style>
  <w:style w:type="character" w:styleId="6">
    <w:name w:val="Знак Знак6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9:00Z</dcterms:created>
  <dc:creator>1</dc:creator>
  <dc:description/>
  <dc:language>en-US</dc:language>
  <cp:lastModifiedBy>Windows</cp:lastModifiedBy>
  <cp:lastPrinted>2019-07-11T15:16:00Z</cp:lastPrinted>
  <dcterms:modified xsi:type="dcterms:W3CDTF">2019-07-15T06:49:00Z</dcterms:modified>
  <cp:revision>2</cp:revision>
  <dc:subject/>
  <dc:title/>
</cp:coreProperties>
</file>