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91490</wp:posOffset>
            </wp:positionV>
            <wp:extent cx="467995" cy="5905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uk-U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7.2019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sz w:val="28"/>
          <w:szCs w:val="28"/>
          <w:lang w:val="uk-UA"/>
        </w:rPr>
        <w:t xml:space="preserve">                                          № 449-ОД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75" w:hRule="exact"/>
        </w:trPr>
        <w:tc>
          <w:tcPr>
            <w:tcW w:w="963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активізацію діяльності закладів освіти у міжнародному проекті «Європейська мережа Шкіл сприяння здоров’ю», упровадження предметів, проектів, курсів здоров’яспрямованого змісту в закладах загальної середньої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 виконання наказів Департаменту освіти і науки Сумської обласної державної адміністрації від 23.06.2016 № 372-ОД «Про активізацію діяльності навчальних закладів у міжнародному проекті «Європейська мережа Шкіл сприяння здоров’ю», викладання навчального предмета «Основи здоров’я» і факультативного курсу «Захисти себе від ВІЛ», від 27.09.2016 № 494-ОД «Про заходи з розвитку проекту «Європейська мережа Шкіл сприяння здоров’ю» в Сумській області на 2016-2020 роки», від 19.05.2017 № 327-ОД «Про затвердження плану заходів з реалізації спільного проекту «Вчимося жити разом» у Сумській області», листів Міністерства освіти і науки України від 05.01.2018 № 1/9-8 з Методичними рекомендаціями щодо інтеграції розроблених в рамках спільного проекту «Вчимося жити разом» курсів з розвитку життєвих навичок у післядипломну підготовку вчителів і навчання учнів закладів загальної середньої освіти, від 23.05.2019 № 1/11-4833 «Щодо використання освітніх ресурсів для компетентнісного навчання учнів і післядипломної підготовки педагогічних працівників», керуючись завданнями Державної соціальної програми «Національний план дій щодо реалізації Конвенції ООН про права дитини» на період до 2021 року» та з метою створення ефективної системи здоров’яспрямованої діяльності в закладах освіти Сумської області, подальшого розширення діяльності закладів освіти в межах міжнародного проекту «Європейська мережа Шкіл сприяння здоров’ю»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тивізувати діяльність мережі шкіл сприяння здоров’ю згідно із </w:t>
      </w:r>
      <w:r>
        <w:rPr>
          <w:sz w:val="28"/>
          <w:szCs w:val="28"/>
          <w:lang w:val="uk-UA"/>
        </w:rPr>
        <w:t xml:space="preserve">заходами з розвитку проекту «Європейська мережа Шкіл сприяння здоров’ю» (далі – ЄМШСЗ) в Сумській області на 2016-2020 роки </w:t>
      </w:r>
      <w:r>
        <w:rPr>
          <w:sz w:val="28"/>
          <w:lang w:val="uk-UA"/>
        </w:rPr>
        <w:t xml:space="preserve">(наказ Департаменту освіти  і  науки Сумської обласної державної адміністрації </w:t>
      </w:r>
      <w:r>
        <w:rPr>
          <w:sz w:val="28"/>
          <w:szCs w:val="28"/>
          <w:lang w:val="uk-UA"/>
        </w:rPr>
        <w:t>від 27.09.2016 № 494-ОД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У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і 2019 року провести семінар-нараду для керівників закладів освіти, які працюють за моделлю сучасного закладу освіти – школи сприяння здоров’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Провести у 2020 році обласний конкурс сучасного закладу освіти – школи сприяння здоров’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безпечувати </w:t>
      </w:r>
      <w:r>
        <w:rPr>
          <w:sz w:val="28"/>
          <w:szCs w:val="28"/>
          <w:lang w:val="uk-UA"/>
        </w:rPr>
        <w:t xml:space="preserve">компетентнісне навчання учнів і післядипломну підготовку педагогічних працівників з реалізації соціальної і здоров’язбережної освітньої галузі, </w:t>
      </w:r>
      <w:r>
        <w:rPr>
          <w:sz w:val="28"/>
          <w:lang w:val="uk-UA"/>
        </w:rPr>
        <w:t>удосконалити систему та навчання здоров’ю дітей і підлітків, формування здорового способу жи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Комунальному закладу Сумський обласний інститут післядипломної педагогічної освіти (Нікітін Ю.О.), керівнику лабораторії з проблем здоров’яспрямованої освіти, обласному координатору проекту «Мережа Шкіл сприяння здоров’ю» (Успенська В.М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Підготувати до 01.09.2019 методичні рекомендації на допомогу педагогам області щодо викладання предмета «Основи здоров’я», факультативного курсу для учнів 9-11 класів «Захисти себе від ВІЛ», упровадження проекту «Вчимося жити разо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Розробити до 01.01.2020 положення про обласний конкурс сучасного закладу освіти – школи сприяння здоров’ю та </w:t>
      </w:r>
      <w:r>
        <w:rPr>
          <w:sz w:val="28"/>
          <w:szCs w:val="28"/>
          <w:lang w:val="uk-UA"/>
        </w:rPr>
        <w:t>зареєстр</w:t>
      </w:r>
      <w:r>
        <w:rPr>
          <w:sz w:val="28"/>
          <w:szCs w:val="28"/>
          <w:lang w:val="uk-UA"/>
        </w:rPr>
        <w:t xml:space="preserve">увати йог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ст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увати системну щорічну курсову підготовку, спрямовану на формування компетентностей у галузі безпеки, здоров’я, самореалізації, соціалізації, на експрес-курсах за інтерактивними тренінговими технологіями вчителів </w:t>
      </w:r>
      <w:r>
        <w:rPr>
          <w:sz w:val="28"/>
          <w:szCs w:val="28"/>
          <w:lang w:val="uk-UA" w:eastAsia="uk-UA"/>
        </w:rPr>
        <w:t xml:space="preserve">основ здоров’я основної школи; учителів основ здоров’я та курсу «Я досліджую світ» початкової школи; педагогів-тренерів проекту «Вчимося жити разом»; факультативного курсу «Захисти себе від ВІЛ» </w:t>
      </w:r>
      <w:r>
        <w:rPr>
          <w:sz w:val="28"/>
          <w:lang w:val="uk-UA"/>
        </w:rPr>
        <w:t>до повного охоплення підготовленими педагогами всіх ступенів закладів загальної середньої освіти, професійної (професійно-технічної) освіт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дійснювати </w:t>
      </w:r>
      <w:r>
        <w:rPr>
          <w:iCs/>
          <w:sz w:val="28"/>
          <w:szCs w:val="28"/>
          <w:lang w:val="uk-UA" w:eastAsia="uk-UA"/>
        </w:rPr>
        <w:t>навчально-методичний супровід</w:t>
      </w:r>
      <w:r>
        <w:rPr>
          <w:sz w:val="28"/>
          <w:szCs w:val="28"/>
          <w:lang w:val="uk-UA" w:eastAsia="uk-UA"/>
        </w:rPr>
        <w:t xml:space="preserve"> упровадження в області факультативного курсу «Захисти себе від ВІЛ» та узагальнювати матеріали до 10 травня та 20 жовтня що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 w:eastAsia="uk-UA"/>
        </w:rPr>
        <w:t>Здійснювати науково-методичний супровід безперервної професійної підготовки та методичної взаємодії педагогів з основ здоров’я та здоров’яспрямованої 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Керівникам органів управління освітою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Активізувати створення в закладах освіти різних типів (дошкільної, загальної середньої, позашкільної) осередків шкіл (центрів) здоров’я з подальшим залученням їх до діяльності в проекті ЄМШС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Активізувати діяльність місцевих координаційних рад мережі шкіл сприяння здоров’ю згідно з наказом Департаменту освіти і науки Сумської обласної державної адміністрації від 27.09.2016 № 494-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Створити організаційно-методичні, кадрові, матеріально-технічні та інших необхідні передумови за рахунок місцевих бюджетів для розвитку закладів освіти, що працюють за проектом ЄМШСЗ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Спрямовувати кадрову політику закладу загальної середньої освіти на закріплення предмета «Основи здоров’я» в основній школі за одним учителем, який пройшов навчання на експрес-курсах за інтерактивними технологіями на базі комунального закладу Сумський обласний інститут післядипломної педагогічної освіти з отриманням відповідного сертифіката. Контролювати застосування інтерактивних/тренінгових технологій освіти на основі життєвих навичок в освітньому процесі з предмета. Не допускати викладання предмета «Основи здоров’я» непідготовленими педагог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) Забезпечувати щорічну спеціальну підготовку щонайменше двох учителів початкової школи, які навчають учнів з тем безпеки, здоров’я, самореалізації, соціалізації («Основи здоров’я», «Я досліджую світ») на експрес-курсах за інтерактивними тренінговими технологіями «Методика навчання учнів здоров’ю на основі розвитку життєвих навичок». Заявки на навчання направляти до комунального закладу Сумський обласний інститут післядипломної педагогічної освіти щороку до 1 трав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) Забезпечувати підготовку педагогів для впровадження проекту «Вчимося жити разом» за двохкомпонентною моделлю: першочергово – теоретична онлайн-підготовка (</w:t>
      </w:r>
      <w:hyperlink r:id="rId3">
        <w:r>
          <w:rPr>
            <w:rStyle w:val="InternetLink"/>
            <w:sz w:val="28"/>
            <w:lang w:val="uk-UA"/>
          </w:rPr>
          <w:t>http://llt.multycourse.com.ua/ua/</w:t>
        </w:r>
      </w:hyperlink>
      <w:r>
        <w:rPr>
          <w:sz w:val="28"/>
          <w:lang w:val="uk-UA"/>
        </w:rPr>
        <w:t>), після неї – очна підготовка на триденних експрес-курсах у комунальному закладі Сумський обласний інститут післядипломної педагогічної освіти. Заявки на очне навчання (щонайменше двох осіб за категоріями: учителі початкової школи; учителі основної і старшої школи) направляти до комунального закладу Сумський обласний інститут післядипломної педагогічної освіти щороку до 1 трав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) Упровадити спеціально підготовленими педагогами проект «Вчимося жити разом»  в  усіх  класах  закладів  загальної  середньої  освіти:  для  учнів  1-2 класів у рамках інтегрованого курсу «Я досліджую світ», учнів 3-9 класів у рамках предмета «Основи здоров’я», учнів 10-11 класах у рамках годин спілкуванн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8) Упроваджувати факультативний курс «Захисти себе від ВІЛ» для учнів 9-11 класів у закладах загальної середньої освіти, де є спеціально підготовлений педагог-тренер та отримано від Європейського Союзу для його викладання навчально-методичні комплекти для вчителів та учнів. Подавати звіт про результати впровадження факультативного курсу «Захисти себе від ВІЛ» комунальному закладу Сумський обласний інститут післядипломної педагогічної освіти щороку до 1 травня та 10 жовтня (додат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) Визначати потребу закладів загальної середньої освіти у підготовлених педагогах-тренерах факультативного курсу «Захисти себе від ВІЛ». Заявки на навчання направляти до комунального закладу Сумський обласний інститут післядипломної педагогічної освіти щороку до 1 трав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) Контролювати функціонування в кожному закладі загальної середньої освіти кабінетів основ здоров’я для проведення педагогами занять за сучасними (тренінговими) методиками розвитку життєвих навич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7. Навчально-методичному центру професійно-технічної освіти у Сумській області (Самойленко Н.Ю.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Сприяти створенню в закладах професійної (професійно-технічної) освіти осередків шкіл (центрів) здоров’я з подальшим залученням їх до діяльності в проекті ЄМШС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Сприяти створенню організаційно-методичних, кадрових, матеріально-технічних та інших необхідних передумов за рахунок місцевих бюджетів для розвитку закладів професійної (професійно-технічної) освіти, що працюють за проектом ЄМШС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Забезпечити підготовку педагогів (вихователів груп) для впровадження проекту «Вчимося жити разом» за двохкомпонентною моделлю: першочергово – теоретична онлайн-підготовка (</w:t>
      </w:r>
      <w:hyperlink r:id="rId4">
        <w:r>
          <w:rPr>
            <w:rStyle w:val="InternetLink"/>
            <w:sz w:val="28"/>
            <w:lang w:val="uk-UA"/>
          </w:rPr>
          <w:t>http://llt.multycourse.com.ua/ua/</w:t>
        </w:r>
      </w:hyperlink>
      <w:r>
        <w:rPr>
          <w:sz w:val="28"/>
          <w:lang w:val="uk-UA"/>
        </w:rPr>
        <w:t xml:space="preserve">), після неї – очна підготовка на триденних експрес-курсах у комунальному закладі Сумський обласний інститут післядипломної педагогічної освіти. Заявки на очне навчання направляти до комунального закладу Сумський обласний інститут післядипломної педагогічної освіти щороку до 1 травн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4) Упровадити проект «Вчимося жити разом» у рамках годин спілкування спеціально підготовленими педагогам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) Упровадити з 01.09.2019 факультативний курс «Захисти себе від ВІЛ» у закладах </w:t>
      </w:r>
      <w:r>
        <w:rPr>
          <w:sz w:val="28"/>
          <w:lang w:val="uk-UA"/>
        </w:rPr>
        <w:t>професійної (професійно-технічної)</w:t>
      </w:r>
      <w:r>
        <w:rPr>
          <w:sz w:val="28"/>
          <w:szCs w:val="28"/>
          <w:lang w:val="uk-UA"/>
        </w:rPr>
        <w:t xml:space="preserve"> освіти, де є спеціально підготовлений педагог-тренер та отримано від Європейського Союзу для його викладання навчально-методичні комплекти для вчителів та учнів. Подавати звіт про результати впровадження факультативного курсу «Захисти себе від ВІЛ» </w:t>
      </w:r>
      <w:r>
        <w:rPr>
          <w:sz w:val="28"/>
          <w:lang w:val="uk-UA"/>
        </w:rPr>
        <w:t>комунальному закладу Сумський обласний інститут післядипломної педагогічної освіти</w:t>
      </w:r>
      <w:r>
        <w:rPr>
          <w:sz w:val="28"/>
          <w:szCs w:val="28"/>
          <w:lang w:val="uk-UA"/>
        </w:rPr>
        <w:t xml:space="preserve"> щороку до 1 травня та 10 жовтня (додат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6) Визначати потребу закладів </w:t>
      </w:r>
      <w:r>
        <w:rPr>
          <w:sz w:val="28"/>
          <w:lang w:val="uk-UA"/>
        </w:rPr>
        <w:t>професійної (професійно-технічної)</w:t>
      </w:r>
      <w:r>
        <w:rPr>
          <w:sz w:val="28"/>
          <w:szCs w:val="28"/>
          <w:lang w:val="uk-UA"/>
        </w:rPr>
        <w:t xml:space="preserve"> освіти у підготовлених педагогах-тренерах факультативного курсу «Захисти себе від ВІЛ». Заявки на навчання направляти до </w:t>
      </w:r>
      <w:r>
        <w:rPr>
          <w:sz w:val="28"/>
          <w:lang w:val="uk-UA"/>
        </w:rPr>
        <w:t>комунального закладу Сумський обласний інститут післядипломної педагогічної освіти</w:t>
      </w:r>
      <w:r>
        <w:rPr>
          <w:sz w:val="28"/>
          <w:szCs w:val="28"/>
          <w:lang w:val="uk-UA"/>
        </w:rPr>
        <w:t xml:space="preserve"> щороку до 1 трав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11328" w:firstLine="12"/>
        <w:jc w:val="both"/>
        <w:rPr/>
      </w:pPr>
      <w:r>
        <w:rPr>
          <w:iCs/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firstLine="12"/>
        <w:jc w:val="both"/>
        <w:rPr>
          <w:b/>
          <w:b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наказу Департаменту</w:t>
      </w:r>
    </w:p>
    <w:p>
      <w:pPr>
        <w:pStyle w:val="Normal"/>
        <w:ind w:left="11328" w:firstLine="12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світи і науки</w:t>
      </w:r>
    </w:p>
    <w:p>
      <w:pPr>
        <w:pStyle w:val="Normal"/>
        <w:ind w:left="11328" w:firstLine="12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7.2019 № 449-ОД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віт про організацію навчання учні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факультативного курсу «Захисти себе від ВІ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/>
          <w:sz w:val="28"/>
          <w:szCs w:val="28"/>
          <w:lang w:val="uk-UA" w:eastAsia="en-US"/>
        </w:rPr>
        <w:t>у 20__/20__ навчальному році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 __________________________ (районі, місті, ОТГ) Сумської області </w:t>
      </w:r>
      <w:r>
        <w:rPr>
          <w:rFonts w:eastAsia="Calibri"/>
          <w:b/>
          <w:bCs/>
          <w:sz w:val="28"/>
          <w:szCs w:val="28"/>
          <w:lang w:val="uk-UA" w:eastAsia="en-US"/>
        </w:rPr>
        <w:t>станом на ____________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16"/>
        <w:gridCol w:w="3122"/>
        <w:gridCol w:w="1375"/>
        <w:gridCol w:w="1906"/>
        <w:gridCol w:w="1805"/>
        <w:gridCol w:w="646"/>
        <w:gridCol w:w="837"/>
        <w:gridCol w:w="875"/>
        <w:gridCol w:w="1040"/>
        <w:gridCol w:w="982"/>
      </w:tblGrid>
      <w:tr>
        <w:trPr>
          <w:trHeight w:val="7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№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Район (місто)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Назва закладу осві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онтактний телефон закладу освіт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Прізвище, ім’я, по-батькові </w:t>
            </w:r>
          </w:p>
          <w:p>
            <w:pPr>
              <w:pStyle w:val="Normal"/>
              <w:ind w:left="-110" w:hanging="0"/>
              <w:jc w:val="center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директор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95" w:hanging="0"/>
              <w:jc w:val="center"/>
              <w:outlineLvl w:val="0"/>
              <w:rPr>
                <w:bCs/>
                <w:i/>
                <w:i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ПІБ викладача/ів,   які проводять навчання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-сть учнів</w:t>
            </w:r>
          </w:p>
        </w:tc>
      </w:tr>
      <w:tr>
        <w:trPr>
          <w:trHeight w:val="1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8-9 к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10 к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11 к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Інш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(ЗПТО, змішані групи тощо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разом</w:t>
            </w:r>
          </w:p>
        </w:tc>
      </w:tr>
      <w:tr>
        <w:trPr>
          <w:trHeight w:val="31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85" w:hanging="0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3032"/>
      </w:tblGrid>
      <w:tr>
        <w:trPr>
          <w:trHeight w:val="450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а кількість учнів 8-11 класів району (міста), що пройшли навчання у 20__ -20__ навчальному році </w:t>
            </w:r>
            <w:r>
              <w:rPr>
                <w:bCs/>
                <w:i/>
                <w:lang w:val="uk-UA"/>
              </w:rPr>
              <w:t>(заповнювати на кінець поточного н.р. (на 01.05) як узагальнені дані за рік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 учнів 8-9-х  класі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 учнів 10-11-х  класі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(відділу) освіт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1134" w:gutter="0" w:header="709" w:top="1276" w:footer="0" w:bottom="5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0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lt.multycourse.com.ua/ua/" TargetMode="External"/><Relationship Id="rId4" Type="http://schemas.openxmlformats.org/officeDocument/2006/relationships/hyperlink" Target="http://llt.multycourse.com.ua/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5:00Z</dcterms:created>
  <dc:creator>User</dc:creator>
  <dc:description/>
  <dc:language>en-US</dc:language>
  <cp:lastModifiedBy>Windows</cp:lastModifiedBy>
  <cp:lastPrinted>2019-06-24T14:39:00Z</cp:lastPrinted>
  <dcterms:modified xsi:type="dcterms:W3CDTF">2019-07-09T11:45:00Z</dcterms:modified>
  <cp:revision>2</cp:revision>
  <dc:subject/>
  <dc:title/>
</cp:coreProperties>
</file>