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  <w:tab w:val="left" w:pos="3544" w:leader="none"/>
          <w:tab w:val="left" w:pos="5245" w:leader="none"/>
          <w:tab w:val="left" w:pos="5670" w:leader="none"/>
        </w:tabs>
        <w:jc w:val="both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41020</wp:posOffset>
            </wp:positionV>
            <wp:extent cx="481330" cy="5943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02" w:leader="none"/>
          <w:tab w:val="left" w:pos="3544" w:leader="none"/>
          <w:tab w:val="left" w:pos="5245" w:leader="none"/>
          <w:tab w:val="left" w:pos="5670" w:leader="none"/>
        </w:tabs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ЕПАРТАМЕНТ  ОСВІТИ І НАУ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КАЗ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.07.2019                                            м. Суми                                            № 450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рішення колег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партаменту освіти і нау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ної держав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від 25 червня 2019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spacing w:lineRule="exact" w:line="322"/>
        <w:ind w:left="60" w:right="180" w:firstLine="720"/>
        <w:jc w:val="both"/>
        <w:rPr/>
      </w:pPr>
      <w:r>
        <w:rPr>
          <w:lang w:val="uk-UA"/>
        </w:rPr>
        <w:t xml:space="preserve">На виконання рішення колегії Департаменту освіти і науки Сумської обласної державної адміністрації від 25 червня 2019 року (протокол 2/2) «Про модернізацію матеріально-технічної бази закладів професійної (професійно-технічної) освіти як запоруку підготовки висококваліфікованих робітничих кадрів» </w:t>
      </w:r>
    </w:p>
    <w:p>
      <w:pPr>
        <w:pStyle w:val="1"/>
        <w:shd w:fill="auto" w:val="clear"/>
        <w:spacing w:lineRule="exact" w:line="322"/>
        <w:ind w:right="180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НАКАЗУЮ:</w:t>
      </w:r>
    </w:p>
    <w:p>
      <w:pPr>
        <w:pStyle w:val="Normal"/>
        <w:ind w:firstLine="284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 Довідку про модернізацію матеріально-технічної бази закладів професійної (професійно-технічної) освіти як запоруку підготовки висококваліфікованих робітничих кадрів узяти до відома (додаток).</w:t>
      </w:r>
    </w:p>
    <w:p>
      <w:pPr>
        <w:pStyle w:val="Normal"/>
        <w:ind w:firstLine="284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 Відділу професійної, вищої освіти та наукової роботи управління професійної, вищої освіти, наукової роботи та ресурсного забезпечення Департаменту освіти і науки Сумської обласної державної адміністрації  (Кощій Н.Г.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вчити питання щодо оновлення матеріально-технічної бази закладів професійної (професійно-технічної) освіти, що здійснюють підготовку робітничих кадрів за професіями  «Плодоовочівник», «Перукар (перукар-модельєр)», «Візажист», до 01.12.202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ind w:left="0" w:firstLine="284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дійснити аналіз стану оновлення матеріально-технічної бази закладів професійної (професійно-технічної) освіти за рахунок позабюджетних надходжень у 2019 році до 10.02.202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ind w:left="142" w:firstLine="142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Узагальнювати інформацію щодо модернізації матеріально-технічної бази закладів професійної (професійно-технічної) освіти для підготовки висококваліфікованих робітничих кадрів щокварта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142" w:firstLine="142"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Навчально-методичному центру професійно-технічної освіти у Сумській області (Самойленко Н.Ю.) забезпечити методичний супровід матеріально-технічної бази закладів професійної (професійно-технічної) освіти відповідно до стандартів професійної освіти на компетентнісній основі постійно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left="142" w:firstLine="142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5. Директорам закладів професійної (професійно-технічної) освіти: </w:t>
      </w:r>
    </w:p>
    <w:p>
      <w:pPr>
        <w:pStyle w:val="Normal"/>
        <w:tabs>
          <w:tab w:val="clear" w:pos="708"/>
          <w:tab w:val="left" w:pos="0" w:leader="none"/>
        </w:tabs>
        <w:ind w:left="142" w:firstLine="142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) Ужити заходів щодо приведення у відповідність до державних стандартів професійно-технічної освіти наявну матеріально-технічну базу для підготовки робітничих кадрів за третім атестаційним рівнем до 01.01.2020.</w:t>
      </w:r>
    </w:p>
    <w:p>
      <w:pPr>
        <w:pStyle w:val="Normal"/>
        <w:tabs>
          <w:tab w:val="clear" w:pos="708"/>
          <w:tab w:val="left" w:pos="0" w:leader="none"/>
        </w:tabs>
        <w:ind w:left="142" w:firstLine="142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) Провести списання техніки, обладнання, інвентаря, що не використовується  в освітньому процесі, до 01.02.2020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left="142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3) Утримувати будівлі, приміщення, що використовуються для підготовки робітничих кадрів, відповідно до санітарно-технічних норм постійн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0030</wp:posOffset>
                </wp:positionH>
                <wp:positionV relativeFrom="paragraph">
                  <wp:posOffset>-367030</wp:posOffset>
                </wp:positionV>
                <wp:extent cx="34290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pt;height:22.5pt;mso-wrap-distance-left:9.05pt;mso-wrap-distance-right:9.05pt;mso-wrap-distance-top:0pt;mso-wrap-distance-bottom:0pt;margin-top:-28.9pt;mso-position-vertical-relative:text;margin-left:21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6. Заслухати хід виконання рішення колегії в березні 2021 року.</w:t>
      </w:r>
    </w:p>
    <w:p>
      <w:pPr>
        <w:pStyle w:val="1"/>
        <w:shd w:fill="auto" w:val="clear"/>
        <w:tabs>
          <w:tab w:val="clear" w:pos="708"/>
          <w:tab w:val="left" w:pos="1058" w:leader="none"/>
        </w:tabs>
        <w:spacing w:lineRule="exact" w:line="322"/>
        <w:ind w:right="180" w:hanging="0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7. </w:t>
      </w:r>
      <w:r>
        <w:rPr/>
        <w:t>Контроль за виконанням цього наказу залишаю за собою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  <w:sz w:val="28"/>
          <w:szCs w:val="28"/>
          <w:lang w:val="uk-UA"/>
        </w:rPr>
        <w:t xml:space="preserve">Директор </w:t>
        <w:tab/>
        <w:t xml:space="preserve">В.ГРОБОВ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4680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1250" w:leader="none"/>
                <w:tab w:val="left" w:pos="1481" w:leader="none"/>
              </w:tabs>
              <w:jc w:val="center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 xml:space="preserve">       </w:t>
            </w:r>
            <w:r>
              <w:rPr>
                <w:color w:val="FFFFFF"/>
                <w:sz w:val="28"/>
                <w:szCs w:val="28"/>
                <w:lang w:val="uk-UA"/>
              </w:rPr>
              <w:t>Ю.ХАРЛАМО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en-US"/>
              </w:rPr>
            </w:pPr>
            <w:r>
              <w:rPr>
                <w:color w:val="FFFFFF"/>
                <w:sz w:val="28"/>
                <w:szCs w:val="28"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FFFFFF"/>
                <w:sz w:val="28"/>
                <w:szCs w:val="28"/>
                <w:lang w:val="en-US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- </w:t>
            </w:r>
            <w:r>
              <w:rPr>
                <w:color w:val="FFFFFF"/>
                <w:spacing w:val="-6"/>
                <w:sz w:val="28"/>
                <w:szCs w:val="28"/>
                <w:lang w:val="uk-UA" w:eastAsia="en-US"/>
              </w:rPr>
              <w:t>начальник відділу інклюзивної освіти, позашкільної та виховної роботи</w:t>
            </w:r>
          </w:p>
        </w:tc>
      </w:tr>
    </w:tbl>
    <w:p>
      <w:pPr>
        <w:pStyle w:val="Normal"/>
        <w:rPr>
          <w:color w:val="FFFFFF"/>
          <w:lang w:val="en-US"/>
        </w:rPr>
      </w:pPr>
      <w:r>
        <w:rPr>
          <w:color w:val="FFFFFF"/>
          <w:lang w:val="en-US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ind w:left="708" w:hanging="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 xml:space="preserve">        </w:t>
      </w:r>
      <w:r>
        <w:rPr>
          <w:color w:val="FFFFFF"/>
          <w:sz w:val="28"/>
          <w:szCs w:val="28"/>
          <w:lang w:val="uk-UA"/>
        </w:rPr>
        <w:t>М.ШАПОВАЛ</w:t>
        <w:tab/>
        <w:tab/>
        <w:tab/>
        <w:t xml:space="preserve"> - головний спеціаліст-юрисконсульт</w:t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до наказу Департаменту </w:t>
      </w:r>
    </w:p>
    <w:p>
      <w:pPr>
        <w:pStyle w:val="Normal"/>
        <w:ind w:left="424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освіти і науки </w:t>
      </w:r>
    </w:p>
    <w:p>
      <w:pPr>
        <w:pStyle w:val="Normal"/>
        <w:ind w:left="424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05.07.2019№ 450-ОД</w:t>
      </w:r>
    </w:p>
    <w:p>
      <w:pPr>
        <w:pStyle w:val="Normal"/>
        <w:ind w:left="424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від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модернізацію матеріально-технічної бази закладів професійної (професійно-технічної) освіти як запоруку підготовки висококваліфікованих робітничих кадрів</w:t>
      </w:r>
    </w:p>
    <w:p>
      <w:pPr>
        <w:pStyle w:val="Normal"/>
        <w:jc w:val="center"/>
        <w:rPr>
          <w:b/>
          <w:b/>
          <w:color w:val="FF6600"/>
          <w:sz w:val="28"/>
          <w:szCs w:val="28"/>
          <w:lang w:val="uk-UA"/>
        </w:rPr>
      </w:pPr>
      <w:r>
        <w:rPr>
          <w:b/>
          <w:color w:val="FF66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FF66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На виконання наказу Департаменту освіти і науки Сумської обласної державної адміністрації від 08.04.2019 № 242-ОД «Про підготовку питань на розгляд колегії» з 13 до 31 травня 2019 року вивчено питання щодо модернізації матеріально-технічної бази закладів професійної (професійно-технічної) освіти як запоруки підготовки висококваліфікованих робітничих кадрів в 11 закладах професійної (професійно-технічної) освіти області: державних  професійно-технічних навчальних закладах  «Сумське вище професійне училище будівництва і дизайну», «Роменське вище професійне училище», «Сумський центр професійно-технічної освіти з дизайну та сфери послуг», «Конотопський професійний аграрний ліцей», «Глинський професійний аграрний ліцей», «Краснопільське професійно-технічне училище», державних навчальних закладах «Сумський хіміко-технологічний центр професійно-технічної освіти», «Охтирський центр професійно-технічної освіти», «Сумське вище професійне училище будівництва та автотранспорту»,  «Шосткинський центр професійно-технічної освіти», «Сумське міжрегіональне вище професійне училище». Також опрацьовано інформаційно-статистичні дані всіх закладів професійної (професійно-технічної) освіти області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В області вжито заходів щодо модернізації та оновлення матеріально-технічної бази закладів професійної (професійно-технічної) освіти. </w:t>
      </w:r>
      <w:r>
        <w:rPr>
          <w:color w:val="000000"/>
          <w:sz w:val="28"/>
          <w:szCs w:val="28"/>
          <w:lang w:val="uk-UA"/>
        </w:rPr>
        <w:t>Для  здійснення якісної підготовки та перепідготовки робітничих кадрів відповідно до потреб регіону</w:t>
      </w:r>
      <w:r>
        <w:rPr>
          <w:color w:val="000000"/>
          <w:sz w:val="28"/>
          <w:szCs w:val="28"/>
          <w:lang w:val="uk-UA" w:eastAsia="uk-UA"/>
        </w:rPr>
        <w:t xml:space="preserve"> за три останні роки</w:t>
      </w:r>
      <w:r>
        <w:rPr>
          <w:color w:val="000000"/>
          <w:sz w:val="28"/>
          <w:szCs w:val="28"/>
          <w:lang w:val="uk-UA"/>
        </w:rPr>
        <w:t xml:space="preserve"> відкрито </w:t>
      </w:r>
      <w:r>
        <w:rPr>
          <w:color w:val="000000"/>
          <w:sz w:val="28"/>
          <w:szCs w:val="28"/>
          <w:lang w:val="uk-UA" w:eastAsia="uk-UA"/>
        </w:rPr>
        <w:t>навчально-практичні центри на базі державних професійно-технічних навчальних закладів «Роменське вище професійне училище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за професією «Монтажник санітарно-технічних систем та устаткування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«Сумський центр професійно-технічної освіти з дизайну та сфери послуг» за професією «Швачка. Кравець. Закрійник», державного навчального закладу </w:t>
      </w:r>
      <w:r>
        <w:rPr>
          <w:color w:val="000000"/>
          <w:sz w:val="28"/>
          <w:szCs w:val="28"/>
          <w:lang w:val="uk-UA"/>
        </w:rPr>
        <w:t xml:space="preserve">«Сумське вище професійне училище будівництва та автотранспорту» за професіями «Електрозварник ручного зварювання. Електрозварник на автоматичних та напівавтоматичних зварювальних машинах. Зварник». 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8"/>
          <w:szCs w:val="28"/>
          <w:lang w:val="uk-UA"/>
        </w:rPr>
        <w:t>Для оновлення матеріально-технічної бази закладів професійної (професійно-технічної) освіти, де функціонують навчально-</w:t>
      </w:r>
      <w:r>
        <w:rPr>
          <w:iCs/>
          <w:sz w:val="28"/>
          <w:szCs w:val="28"/>
          <w:lang w:val="uk-UA"/>
        </w:rPr>
        <w:t>практичні центри, залучено 3,3 млн гривень із державного та 1,5 млн гривень з обласного бюджетів. Одночасно до цього процесу приєднано кошти місцевих бюджетів  у сумі 270 тис. гривень та власні кошти – 106,5 тис. гривень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наказів Департаменту професійної освіти Міністерства освіти і науки України від 26.02.2019 № 266, Департаменту освіти і науки Сумської обласної державної адміністрації від 12.04.2019 № 259-ОД, № 260-ОД у 2019 році в області створюються  навчально-практичні центри за галузевим спрямуванням на базі </w:t>
      </w:r>
      <w:r>
        <w:rPr>
          <w:bCs/>
          <w:sz w:val="28"/>
          <w:szCs w:val="28"/>
          <w:lang w:val="uk-UA"/>
        </w:rPr>
        <w:t>державних навчальних закладів «Сумське міжрегіональне вище професійне училище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професій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Електромонтажник з освітлення та освітлювальних мереж. Електромонтер з ремонту та обслуговування електроустаткування. Електромонтажник силових мереж та устаткування</w:t>
      </w:r>
      <w:r>
        <w:rPr>
          <w:color w:val="000000"/>
          <w:sz w:val="28"/>
          <w:szCs w:val="28"/>
          <w:lang w:val="uk-UA"/>
        </w:rPr>
        <w:t>», «Сумський хіміко-технологічний центр професійно-технічної освіти»</w:t>
      </w:r>
      <w:r>
        <w:rPr>
          <w:sz w:val="28"/>
          <w:szCs w:val="28"/>
          <w:lang w:val="uk-UA"/>
        </w:rPr>
        <w:t xml:space="preserve"> за професіями «Слюсар-ремонтник. Слюсар механоскладальних робіт. Слюсар-інструментальник». На проведення вищезазначених робіт залучено 896 тис. гривень із державного та понад 1 млн гривень із обласного бюджеті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6-2018 років проведено поточні ремонти приміщень закладів професійної (професійно-технічної) освіти на суму 12,6 млн гривень. Для осучаснення навчально-виробничих приміщень (кабінетів, майстерень, лабораторій) залучено 7,1 млн гривень (56%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19400</wp:posOffset>
                </wp:positionH>
                <wp:positionV relativeFrom="paragraph">
                  <wp:posOffset>-2632075</wp:posOffset>
                </wp:positionV>
                <wp:extent cx="342900" cy="285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pt;height:22.5pt;mso-wrap-distance-left:9.05pt;mso-wrap-distance-right:9.05pt;mso-wrap-distance-top:0pt;mso-wrap-distance-bottom:0pt;margin-top:-207.25pt;mso-position-vertical-relative:text;margin-left:22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Заслуговує на увагу робота колективів закладів професійної (професійно-технічної) освіти, які за кошти різних джерел фінансування оновили існуючу базу: державного навчального закладу «Білопільське вище професійне училище» (лабораторія-магазин за професією «Продавець продовольчих товарів»; державного професійно-технічного навчального закладу «Сумський центр професійно-технічної освіти» (майстерні </w:t>
      </w:r>
      <w:r>
        <w:rPr>
          <w:spacing w:val="-1"/>
          <w:sz w:val="28"/>
          <w:szCs w:val="28"/>
          <w:lang w:val="uk-UA"/>
        </w:rPr>
        <w:t xml:space="preserve">електромонтажна </w:t>
      </w:r>
      <w:r>
        <w:rPr>
          <w:sz w:val="28"/>
          <w:szCs w:val="28"/>
          <w:lang w:val="uk-UA"/>
        </w:rPr>
        <w:t>за професією</w:t>
      </w:r>
      <w:r>
        <w:rPr>
          <w:spacing w:val="-1"/>
          <w:sz w:val="28"/>
          <w:szCs w:val="28"/>
          <w:lang w:val="uk-UA"/>
        </w:rPr>
        <w:t xml:space="preserve"> «Електромонтер із ремонту та обслуговування електроустаткування»,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люсарна – «Слюсар механоскладальних робіт, слюсар зі складання металевих конструкцій, слюсар-ремонтник»,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варювальна – «Електрогазозварник, електрозварник ручного зварювання», лабораторія –</w:t>
      </w:r>
      <w:r>
        <w:rPr>
          <w:sz w:val="28"/>
          <w:szCs w:val="28"/>
          <w:lang w:val="uk-UA"/>
        </w:rPr>
        <w:t xml:space="preserve"> «Кулінар борошняних виробів»; державного професійно-технічного навчального закладу «Конотопське вище професійне училище» (майстерні </w:t>
      </w:r>
      <w:r>
        <w:rPr>
          <w:spacing w:val="-1"/>
          <w:sz w:val="28"/>
          <w:szCs w:val="28"/>
          <w:lang w:val="uk-UA"/>
        </w:rPr>
        <w:t xml:space="preserve">електромонтажна </w:t>
      </w:r>
      <w:r>
        <w:rPr>
          <w:sz w:val="28"/>
          <w:szCs w:val="28"/>
          <w:lang w:val="uk-UA"/>
        </w:rPr>
        <w:t>за професією</w:t>
      </w:r>
      <w:r>
        <w:rPr>
          <w:spacing w:val="-1"/>
          <w:sz w:val="28"/>
          <w:szCs w:val="28"/>
          <w:lang w:val="uk-UA"/>
        </w:rPr>
        <w:t xml:space="preserve"> «Електромонтер із ремонту та обслуговування електроустаткування»);</w:t>
      </w:r>
      <w:r>
        <w:rPr>
          <w:sz w:val="28"/>
          <w:szCs w:val="28"/>
          <w:lang w:val="uk-UA"/>
        </w:rPr>
        <w:t xml:space="preserve"> державного професійно-технічного навчального закладу «Конотопський професійний ліцей» (майстерні перукарської та візажної справ); державного навчального закладу «Шосткинський центр професійно-технічної освіти» (лабораторія за професією «Тракторист-машиніст сільськогосподарського виробництва»); державного навчального закладу «Сумське міжрегіональне вище професійне училище» (малярна майстерня); державного професійно-технічного навчального закладу «Глинський професійний аграрний ліцей» (навчальний комплекс за професією «Бджоляр»); державного професійно-технічного навчального закладу «Синівський професійний аграрний ліцей» (лабораторія кондитерів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ені приміщення оснащено сучасним обладнанням та інструментом, що необхідні для проведення, відпрацювання навичок, трудових прийомів відповідно до навчальних планів і програ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ом по області за останні три роки придбано обладнання та інструмент на суму 3,24 млн гривень. Прикладом є оновлення обладнання за професією «Кравець, закрійник» у державному професійно-технічному навчальному закладі «Сумське вище професійне училище будівництва і дизайну». У 2019 році придбано 22 швейні машини «Джемсі» та 4 оверлоки «Джемсі» на суму 198 тис. гривень за рахунок коштів залишку субвенції міського бюджету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Крім того, з метою оновлення та модернізації матеріально-технічної бази заклади професійної (професійно-технічної) освіти тісно співпрацюють з місцевою владою, спонсорами, благодійними та громадськими організаціями, які надають матеріальну та фінансову допомогу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9410</wp:posOffset>
                </wp:positionH>
                <wp:positionV relativeFrom="paragraph">
                  <wp:posOffset>-1028065</wp:posOffset>
                </wp:positionV>
                <wp:extent cx="342900" cy="2857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pt;height:22.5pt;mso-wrap-distance-left:9.05pt;mso-wrap-distance-right:9.05pt;mso-wrap-distance-top:0pt;mso-wrap-distance-bottom:0pt;margin-top:-80.95pt;mso-position-vertical-relative:text;margin-left:22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начну підтртимку в розвитку навчально-матеріальної бази державний професійно-технічний навчальний заклад «Конотопський професійний аграрний ліцей» отримав від місцевої влади – Конотопської районної державної адміністрації. Для належної підготовки та перепідготовки кваліфікованих робітників, конкурентоспроможних на ринку праці, модернізації матеріально-технічної бази, проведення практичних занять передано зі спеціального фонду Конотопського районного бюджету міжбюджетний трансферт у вигляді  субвенції в сумі 1 млн 200 тис. гривень до спеціального фонду обласного бюджету Сумської області. На вищезазначені кошти придбано комбайн «John Deere 9500» (рішення сесії Конотопської районної ради № 15 від 22.02.2017).     З метою залучення учнів до занять спортом, зайнятості учнів у позаурочний час та популяризації здорового способу життя шляхом проведення спортивних заходів було виділено кошти в сумі 1 млн 482 тис. гривень для реконструкції спортивного майданчика під футбольне поле (23х43) зі штучним покриттям (рішення сесії Конотопської районної ради № 12 від 11.10.2017). Для проведення капітального ремонту частини побутового корпусу та</w:t>
      </w:r>
      <w:r>
        <w:rPr>
          <w:sz w:val="28"/>
          <w:lang w:val="uk-UA"/>
        </w:rPr>
        <w:t xml:space="preserve"> матеріально-технічного оснащення </w:t>
      </w:r>
      <w:r>
        <w:rPr>
          <w:sz w:val="28"/>
          <w:szCs w:val="28"/>
          <w:lang w:val="uk-UA"/>
        </w:rPr>
        <w:t xml:space="preserve">їдальні ліцею виділено кошти в сумі 1,47 млн гривень (рішення сесії Конотопської районної ради № 27 від 22.11.2017). Виділено  кошти в сумі 500  тис. гривень для реконструкції покрівлі навчального корпусу для теоретичних занять № 2 (рішення сесії Конотопської районної ради № 22 від 22.12.2017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метою проведення практичних занять з учнями закладу та ефективного обробітку сільськогосподарських угідь виділено кошти в сумі 1 млн 20 тис. гривень для придбання трактора «БЕЛАРУС» та причепного оприскувача Кронос 3000, розкидача мінеральних добрив та радіонавігаційного пристрою у комплекті (рішення сесії Конотопської районної ради № 26 від 08.08.2018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За 2019 рік рішенням сесій Конотопської районної ради виділено кошти в сумі 3,3 млн гривень для реконструкції покрівлі навчального корпусу, спортивного майданчика для цілорічного використання, придбання будівельних матеріалів на проведення робіт плоскої покрівлі громадсько-побутового корпусу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pacing w:val="-5"/>
          <w:sz w:val="28"/>
          <w:szCs w:val="28"/>
          <w:lang w:val="uk-UA"/>
        </w:rPr>
        <w:t xml:space="preserve">До процесу оновлення бази закладу освіти долучились роботодавці, соціальні партнери: </w:t>
      </w:r>
      <w:r>
        <w:rPr>
          <w:rFonts w:eastAsia="Calibri"/>
          <w:sz w:val="28"/>
          <w:szCs w:val="28"/>
          <w:lang w:val="uk-UA"/>
        </w:rPr>
        <w:t>публічне акціонерне товариство «Конотопагропостач»</w:t>
      </w:r>
      <w:r>
        <w:rPr>
          <w:sz w:val="28"/>
          <w:szCs w:val="28"/>
          <w:lang w:val="uk-UA"/>
        </w:rPr>
        <w:t>, приватне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кціонерне</w:t>
      </w:r>
      <w:r>
        <w:rPr>
          <w:rFonts w:eastAsia="Calibri"/>
          <w:sz w:val="28"/>
          <w:szCs w:val="28"/>
          <w:lang w:val="uk-UA"/>
        </w:rPr>
        <w:t xml:space="preserve"> товари</w:t>
      </w:r>
      <w:r>
        <w:rPr>
          <w:sz w:val="28"/>
          <w:szCs w:val="28"/>
          <w:lang w:val="uk-UA"/>
        </w:rPr>
        <w:t>ство</w:t>
      </w:r>
      <w:r>
        <w:rPr>
          <w:rFonts w:eastAsia="Calibri"/>
          <w:sz w:val="28"/>
          <w:szCs w:val="28"/>
          <w:lang w:val="uk-UA"/>
        </w:rPr>
        <w:t xml:space="preserve"> «Радгосп «Шевченківський»</w:t>
      </w:r>
      <w:r>
        <w:rPr>
          <w:sz w:val="28"/>
          <w:szCs w:val="28"/>
          <w:lang w:val="uk-UA"/>
        </w:rPr>
        <w:t xml:space="preserve">, </w:t>
      </w:r>
      <w:r>
        <w:rPr>
          <w:rFonts w:eastAsia="Calibri"/>
          <w:sz w:val="28"/>
          <w:szCs w:val="28"/>
          <w:lang w:val="uk-UA"/>
        </w:rPr>
        <w:t xml:space="preserve">які </w:t>
      </w:r>
      <w:r>
        <w:rPr>
          <w:sz w:val="28"/>
          <w:szCs w:val="28"/>
          <w:lang w:val="uk-UA"/>
        </w:rPr>
        <w:t>надають матеріальну допомогу в</w:t>
      </w:r>
      <w:r>
        <w:rPr>
          <w:rFonts w:eastAsia="Calibri"/>
          <w:sz w:val="28"/>
          <w:szCs w:val="28"/>
          <w:lang w:val="uk-UA"/>
        </w:rPr>
        <w:t xml:space="preserve"> ремонті сільськогосподарської техніки</w:t>
      </w:r>
      <w:r>
        <w:rPr>
          <w:sz w:val="28"/>
          <w:szCs w:val="28"/>
          <w:lang w:val="uk-UA"/>
        </w:rPr>
        <w:t>; виділенні паливо-мастильних  матеріалів для проведення польових робіт, придбанні сівалки СЗ-5,4;  двох  культиваторів КПС-4А-2; дискової борони   БДТ-7.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опри відсутність належного фінансування щодо зміцнення та оновлення матеріально-технічної бази сільськогосподарською технікою, державний професійно-технічний навчальний заклад «Недригайлівське вище професійне училище» за власні кошти за 2017-2018 роки поповнив свій автопарк та за рахунок позабюджетних надходжень придбав трактор колісний «МТЗ-82.1», культиватор тракторний «КРН-3.2У», сівалку зернову «СЗ-3.6 Плантер», плуг тракторний «ПН-3.35», машину для внесення мінеральних добрив «МВУ-0.5» на суму 732 тис. гривен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4510</wp:posOffset>
                </wp:positionH>
                <wp:positionV relativeFrom="paragraph">
                  <wp:posOffset>-254000</wp:posOffset>
                </wp:positionV>
                <wp:extent cx="342900" cy="2857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pt;height:22.5pt;mso-wrap-distance-left:9.05pt;mso-wrap-distance-right:9.05pt;mso-wrap-distance-top:0pt;mso-wrap-distance-bottom:0pt;margin-top:-20pt;mso-position-vertical-relative:text;margin-left:24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Поряд з отриманням робітничої професії молодь здобуває в закладах професійної (професійно-технічної) освіти  повну загальну середню освіту. Актуальним питанням сьогодення залишається вивчення предмета «Захист Вітчизни». </w:t>
      </w:r>
      <w:r>
        <w:rPr>
          <w:sz w:val="28"/>
          <w:szCs w:val="28"/>
          <w:shd w:fill="FFFFFF" w:val="clear"/>
          <w:lang w:val="uk-UA"/>
        </w:rPr>
        <w:t>З метою військово-патріотичного виховання учнівської молоді в області за 2019 рік відкрито шість військово-патріотичних центрів, де є кабінет, інтерактивний лазерний тир, смуга перешкод. Для</w:t>
      </w:r>
      <w:r>
        <w:rPr>
          <w:color w:val="666666"/>
          <w:sz w:val="28"/>
          <w:szCs w:val="28"/>
          <w:shd w:fill="FFFFFF" w:val="clear"/>
          <w:lang w:val="uk-UA"/>
        </w:rPr>
        <w:t xml:space="preserve"> створення вищезазначеної </w:t>
      </w:r>
      <w:r>
        <w:rPr>
          <w:sz w:val="28"/>
          <w:szCs w:val="28"/>
          <w:shd w:fill="FFFFFF" w:val="clear"/>
          <w:lang w:val="uk-UA"/>
        </w:rPr>
        <w:t>бази залучено 6,6 млн гривень із  коштів обласного бюджету, 166 тис. гривень –міського бюджету та 107 тис. гривень власних заощаджень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Основними  завданнями та метою діяльності Центрів є формування в учнівської молоді почуття патріотизму, морально-вольових якостей, свідомого ставлення до особистої та громадської безпеки; готовності до захисту Вітчизни та дій в умовах надзвичайних ситуацій; виховання посиленого фізичного розвитку; мотивації до служби у Збройних Силах України. </w:t>
      </w:r>
      <w:r>
        <w:rPr>
          <w:sz w:val="28"/>
          <w:szCs w:val="28"/>
          <w:lang w:val="uk-UA"/>
        </w:rPr>
        <w:t xml:space="preserve">У рамках проведення </w:t>
      </w:r>
      <w:r>
        <w:rPr>
          <w:color w:val="222222"/>
          <w:sz w:val="28"/>
          <w:szCs w:val="28"/>
          <w:lang w:val="uk-UA"/>
        </w:rPr>
        <w:t xml:space="preserve">в місті Суми ІІІ (заключного) туру Всеукраїнського конкурсу «Учитель року – 2019» у номінації «Захист Вітчизни» </w:t>
      </w:r>
      <w:r>
        <w:rPr>
          <w:sz w:val="28"/>
          <w:szCs w:val="28"/>
          <w:lang w:val="uk-UA"/>
        </w:rPr>
        <w:t>конкурсанти із різних регіонів країни відвідали новостворений центр державного професійно-технічного навчального закладу «Недригайлівське вище професійне училище»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Одним із першочергових завдань освіти є комп’ютеризація освітнього процесу. Заклади професійної (професійно-технічної) освіти використовують у освітньому процесі 1 596 одиниць комп’ютерної техніки, у тому числі               533 одиниці в кабінетах інформатики та 652 одиниці в кабінетах професійного спрямув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  <w:lang w:val="uk-UA" w:eastAsia="en-US"/>
        </w:rPr>
        <w:t>За період із 2016 до 2018 року</w:t>
      </w:r>
      <w:r>
        <w:rPr>
          <w:sz w:val="28"/>
          <w:szCs w:val="28"/>
          <w:lang w:val="uk-UA" w:eastAsia="en-US"/>
        </w:rPr>
        <w:t xml:space="preserve"> для забезпечення основними сучасними засобами навчання відповідно до державних стандартів закладами залучено понад 5,6 млн гривень. Якщо у 2016 році було придбано за кошти обласного бюджету лише 26 одиниць комп’ютерної техніки, то вже у 2018 році –            392 одиниці. Заклади професійної (професійно-технічної) освіти змогли забезпечити 19 класів комп’ютерами (15+1), мультимедійним проектором, сканер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е під час роботи комісії виявлено ряд проблемних питань, які потребують доопрацюв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міщення деяких закладів професійної (професійно-технічної) освіти продовжують мати непривабливий вигляд, що суттєво впливає на їх позитивний імідж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, у державному навчальному закладі «Білопільське вище професійне училище» потребує капітального ремонту лабораторно-практичний корпус, разом з тим необхідно створити освітнє середовища з професій сільськогосподарського профілю, здійснити реконструкцію електромонтажної та електрогазозварювальної майстерні, оснастити їх сучасним обладнанням та інструмента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державному навчальному закладі «Сумське вище професійне училище будівництва та автотранспорту»</w:t>
      </w:r>
      <w:r>
        <w:rPr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потрібно впровадити енергозберігаючі технології (утеплення будівель, заміна вікон на енергозберігаючі), здійснити капітальний ремонт частини стіни начального корпусу та зовнішньої стіни учнівського гуртожитку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790</wp:posOffset>
                </wp:positionH>
                <wp:positionV relativeFrom="paragraph">
                  <wp:posOffset>-988695</wp:posOffset>
                </wp:positionV>
                <wp:extent cx="342900" cy="2857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pt;height:22.5pt;mso-wrap-distance-left:9.05pt;mso-wrap-distance-right:9.05pt;mso-wrap-distance-top:0pt;mso-wrap-distance-bottom:0pt;margin-top:-77.85pt;mso-position-vertical-relative:text;margin-left:22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У державному професійно-технічному закладі «Сумський центр професійно-технічної освіти з дизайну та сфери послуг» потребує модернізації та осучаснення 4 поверх навчального корпус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державному професійно-технічному закладі «Глинський професійний аграрний ліцей» необхідно провести ремонт та модернізацію відповідно до сучасних вимог кабінетів «Трактори», «Сільськогосподарські машини», лабораторії кухарської справ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ротягом трьох останніх років державний професійно-технічний заклад «Краснопільське професійно-технічне училище» не виконує план набору учнів на навчання за професією «Кухар, кондитер» через відсутність належної навчально-матеріальної бази та кадрового забезпечення. </w:t>
      </w:r>
      <w:r>
        <w:rPr>
          <w:sz w:val="28"/>
          <w:lang w:val="uk-UA"/>
        </w:rPr>
        <w:t>Потребує покращення санітарно-гігієнічний стан навчальних приміщень закладу.</w:t>
      </w:r>
    </w:p>
    <w:p>
      <w:pPr>
        <w:pStyle w:val="Normal"/>
        <w:ind w:firstLine="708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У державних професійно-технічних навчальних закладах «Свеський професійний аграрний ліцей», «Конотопський професійний аграрний ліцей», «Глинський професійний аграрний ліцей» та державному навчальному закладі «Білопільське вище професійне училище» проблемним залишається питання оновлення матеріально-технічної бази з професії «Плодоовочівник». У майстернях відсутні сучасні робочі місця, інструмент, обладнання. На сьогодні актуальним є створення стаціонарної полікарбонатної теплиці, що дасть змогу вирощувати овочеву продукцію та працювати на землі навіть у холодну пору року. У робочих навчальних планах такі види робіт зазначено, але виконуються вони неповною мірою та в незручних умовах.</w:t>
      </w:r>
    </w:p>
    <w:p>
      <w:pPr>
        <w:pStyle w:val="Normal"/>
        <w:ind w:firstLine="708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У процесі аналізу стану матеріально-технічної бази встановлено відсутність окремих лабораторій кондитерської справи за інтегрованою професією «Кухар, кондитер» у державних навчальних закладах «Сумський хіміко-технологічний центр професійно-технічної освіти», «Сумське міжрегіональне вище професійне училище».  </w:t>
      </w:r>
    </w:p>
    <w:p>
      <w:pPr>
        <w:pStyle w:val="Normal"/>
        <w:tabs>
          <w:tab w:val="clear" w:pos="708"/>
          <w:tab w:val="left" w:pos="7020" w:leader="none"/>
        </w:tabs>
        <w:ind w:firstLine="708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У закладах професійної (професійно-технічної) освіти, що здійснюють підготовку з професії «Перукар (перукар-модельєр)» та «Візажист», недостатньою є кількість манекенів для проведення практичних занять, це є причиною неповного виконання навчальних планів і програм, відсутності в учнів умінь виконувати окремі види робіт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 w:eastAsia="uk-UA"/>
        </w:rPr>
        <w:t>Одним із найважливіших проблемних аспектів наявної матеріально-технічної бази є стан сільськогосподарської техніки, адже 50% закладів професійної (професійно-технічної) освіти Сумської області становлять саме заклади сільськогосподарського профілю. У цих 14 закладах навчають за такими професіями як «</w:t>
      </w:r>
      <w:r>
        <w:rPr>
          <w:sz w:val="28"/>
          <w:szCs w:val="28"/>
          <w:lang w:val="uk-UA"/>
        </w:rPr>
        <w:t>Слюсар з ремонту сільськогосподарських                           машин і устаткування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Тракторист-машиніст сільськогосподарського  (лісогосподарського) виробництва», «Водій автотранспортних засобів», «Лісник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явна </w:t>
      </w:r>
      <w:r>
        <w:rPr>
          <w:color w:val="000000"/>
          <w:sz w:val="28"/>
          <w:szCs w:val="28"/>
          <w:lang w:val="uk-UA" w:eastAsia="uk-UA"/>
        </w:rPr>
        <w:t>сільськогосподарська матеріально-технічна база застаріла       (99% експлуатується понад 30-50 років), не відповідає сучасним вимогам для формування в учнів належних умінь, знань та навичок, не задовольняє потреби роботодавця;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не розвиває в  майбутніх кваліфікованих робітників-аграріїв  професійного інтересу до навчанн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5275</wp:posOffset>
                </wp:positionH>
                <wp:positionV relativeFrom="paragraph">
                  <wp:posOffset>-991235</wp:posOffset>
                </wp:positionV>
                <wp:extent cx="342900" cy="2857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pt;height:22.5pt;mso-wrap-distance-left:9.05pt;mso-wrap-distance-right:9.05pt;mso-wrap-distance-top:0pt;mso-wrap-distance-bottom:0pt;margin-top:-78.05pt;mso-position-vertical-relative:text;margin-left:2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Наразі загальна кількість сільськогосподарської техніки становить        1 025 одиниць, із яких 113 одиниць (1%) знаходиться в лабораторіях і є  наочним прикладом для учнів на заняттях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тупінь моральної застарілості сільськогосподарської техніки свідчить про те, що понад 50 років мають 29 одиниць (3%); понад 40 років – 698 одиниць (68%); понад 30 років – 256 одиниць (25%); понад 20 років – 27 одиниць (3%); понад 10 років – 15 одиниць (1%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Моніторинг наявної сільськогосподарської техніки показав, що її більшість 1980-1993 років випуску. Через застаріння практичної бази закладів професійної (професійно-технічної) освіти сільськогосподарського профілю та переважання в освітньому процесі теоретичної частини знання випускників не відповідають вимогам сучасного сільськогосподарського виробниц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Лише 4% наявного обладнання (42 одиниці 2000-2018 років випуску) відповідає сучасним вимогам. В аграрних закладах професійної (професійно-технічної) освіти давно відслужили свій строк 40% (405 одиниць) сільськогосподарської техніки та інвентаря. Наразі закладами в сільському господарстві використовується лише </w:t>
      </w:r>
      <w:r>
        <w:rPr>
          <w:bCs/>
          <w:iCs/>
          <w:color w:val="000000"/>
          <w:sz w:val="28"/>
          <w:szCs w:val="28"/>
          <w:lang w:val="uk-UA" w:eastAsia="uk-UA"/>
        </w:rPr>
        <w:t>52%</w:t>
      </w:r>
      <w:r>
        <w:rPr>
          <w:color w:val="000000"/>
          <w:sz w:val="28"/>
          <w:szCs w:val="28"/>
          <w:lang w:val="uk-UA" w:eastAsia="uk-UA"/>
        </w:rPr>
        <w:t xml:space="preserve"> (537 одиниць) технічних засобів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айже половина закладів професійної (професійно-технічної) освіти проводять підготовку робітничих кадрів за третім атестаційним рівнем, який передбачає отримання підвищеного розряду на сучасному обладнанні. Проте це обладнання існує лише в навчально-практичних центрах, які задовольняють потреби окремої частини учнів за певним напрямком підготов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ним залишається питання наявності в закладах професійної (професійно-технічної) освіти 9 класів чисельністю 142 одиниці застарілої комп’ютерної  техніки («Корвет», «Пошук), що не використову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особливим контролем залишається питання розвитку семи закладів професійної (професійно-технічної) освіти, що фінансуються з міського бюджету м.Су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ською міською радою, починаючи з 2016 року, не надаються гарантії щодо конституційного права на здобуття освіти осіб з інших населених пунктів, не забезпечується повноцінне фінансування закладів професійної (професійно-технічної) освіти м.Суми за визначеними обсягами регіонального замовлення та не прийнято Програму розвитку професійної освіти міс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очасно органами міської влади м.Суми неодноразово порушувалися питання щодо передачі коштів з обласного бюджету Сумської області до міського бюджету м.Суми на здійснення видатків на оплату послуг з підготовки робітничих кадрів у закладах професійної (професійно-технічної) освіти м.Суми на умовах регіонального замовлення для потреб усієї області.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ож спостерігається зменшення видатків  з міського бюджету м.Суми на зміцнення та оновлення матеріально-технічної бази закладів освіти, що розташовані в обласному центрі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0530</wp:posOffset>
                </wp:positionH>
                <wp:positionV relativeFrom="paragraph">
                  <wp:posOffset>-786765</wp:posOffset>
                </wp:positionV>
                <wp:extent cx="342900" cy="2857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pt;height:22.5pt;mso-wrap-distance-left:9.05pt;mso-wrap-distance-right:9.05pt;mso-wrap-distance-top:0pt;mso-wrap-distance-bottom:0pt;margin-top:-61.95pt;mso-position-vertical-relative:text;margin-left:23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області діє регіональний план розвитку професійної (професійно-технічної) освіти Сумської області на 2019-2021 роки, який передбачає осучаснення та модернізацію закладів професійної (професійно-технічної) освіти не тільки області, а й м.Суми з урахуванням сучасних потреб на регіональному ринку прац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пріоритетних завдань розвитку професійної (професійно-технічної) освіти області здійснюється шляхом створення у м.Суми сучасних навчально-практичних центрів за різними галузевими спрямуваннями, на створення яких із державного бюджету виділено кошти в сумі 3,5 млн гривень, обласного бюджету Сумської області – 3,1 млн гривень, тоді як з міського бюджету м.Суми кошти не виділяли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м чином, від успішного вирішення проблеми ефективного використання навчально-матеріальної бази закладів професійної (професійно-технічної) освіти залежить якість підготовки майбутніх кваліфікованих робітник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.в.о. начальника відділу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фесійної, вищої освіти 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а наукової роботи                                                                  Н.КОЩІЙ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cs="Times New Roman"/>
      <w:color w:val="000000"/>
      <w:sz w:val="24"/>
      <w:szCs w:val="24"/>
      <w:lang w:val="uk-U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595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1:40:00Z</dcterms:created>
  <dc:creator>1</dc:creator>
  <dc:description/>
  <dc:language>en-US</dc:language>
  <cp:lastModifiedBy>Windows</cp:lastModifiedBy>
  <cp:lastPrinted>2019-07-05T13:45:00Z</cp:lastPrinted>
  <dcterms:modified xsi:type="dcterms:W3CDTF">2019-07-09T11:40:00Z</dcterms:modified>
  <cp:revision>2</cp:revision>
  <dc:subject/>
  <dc:title/>
</cp:coreProperties>
</file>