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5499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jc w:val="both"/>
        <w:rPr>
          <w:rFonts w:ascii="Tahoma" w:hAnsi="Tahoma" w:cs="Tahoma"/>
          <w:b/>
          <w:b/>
          <w:iCs/>
          <w:color w:val="000000"/>
          <w:sz w:val="20"/>
          <w:szCs w:val="28"/>
        </w:rPr>
      </w:pPr>
      <w:r>
        <w:rPr>
          <w:rFonts w:cs="Tahoma" w:ascii="Tahoma" w:hAnsi="Tahoma"/>
          <w:b/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/>
        <w:t xml:space="preserve">05.08.2019                                                      м. </w:t>
      </w:r>
      <w:r>
        <w:rPr>
          <w:color w:val="000000"/>
          <w:sz w:val="28"/>
          <w:szCs w:val="28"/>
        </w:rPr>
        <w:t>Суми</w:t>
      </w:r>
      <w:r>
        <w:rPr>
          <w:color w:val="000000"/>
        </w:rPr>
        <w:t xml:space="preserve"> </w:t>
      </w:r>
      <w:r>
        <w:rPr/>
        <w:t xml:space="preserve">                                                    № 477-ОД</w:t>
      </w:r>
    </w:p>
    <w:p>
      <w:pPr>
        <w:pStyle w:val="Normal"/>
        <w:rPr/>
      </w:pPr>
      <w:r>
        <w:rPr/>
        <w:t xml:space="preserve">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"/>
              <w:jc w:val="left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Про відзначення педагогічних працівників області за підсумками 2018/2019 навчального року 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умлінну та бездоганну працю, плідну педагогічну діяльність, значний особистий внесок у справу навчання і виховання підростаючого покоління Сумщин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АЗУ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Нагородити Грамотою Департаменту освіти і науки Сумської обласної державної адміністрації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лексенко Олену Анатоліївну, викладача загальноосвітньої підготовки державного навчального закладу «Сумське вище професійне училище будівництва та автотранспорту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друщенко Інну Анатоліївну, учителя української мови та літератури Комунальної організації (установа, заклад) «Шосткинська спеціалізована школа І-ІІІ ступенів № 1 Шосткинської міської ради Сумської області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аріну Вікторію Ігорівну, практичного психолога Кролевецького закладу дошкільної освіти (ясла-садок) № 10 «Горобинка» Кролевецької міської ради;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Ахременка Олександра Калістратовича, учителя фізики, інформатики Клишківського навчально-виховного комплексу:</w:t>
      </w:r>
      <w:r>
        <w:rPr>
          <w:sz w:val="28"/>
          <w:szCs w:val="28"/>
        </w:rPr>
        <w:t xml:space="preserve"> загальноосвітня школа                   І-ІІІ ступенів – дошкільний навчальний заклад Шосткинської районної ради Сумської області;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абіну Світлану Василівну</w:t>
      </w:r>
      <w:r>
        <w:rPr>
          <w:sz w:val="28"/>
          <w:szCs w:val="28"/>
        </w:rPr>
        <w:t>, вихователя-методиста дошкільного навчального закладу (ясла-садок) «Росинка» Охтирської міської ради</w:t>
      </w:r>
      <w:r>
        <w:rPr>
          <w:sz w:val="28"/>
          <w:szCs w:val="28"/>
          <w:lang w:val="uk-UA"/>
        </w:rPr>
        <w:t>;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Базарову Вікторію Володимирівну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чителя початкових класів Охтирської загальноосвітньої школи І-ІІІ ступенів № 11 Охтирської міськ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дюк Ніну Іванівну, викладача філії смт Велика Писарівка державного навчального закладу «Охтирський центр професійно-технічної осві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ценко Марин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Миколаївну, заступни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директора з навчально-виховної роботи Сумського міського Центр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уково-технічної творчості молод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дуру Юлію Олександрівну, викладача хімії Роменського  коледжу Державного вищого навчального закладу «Київського національного економічного університету імені Вадими Гетьман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рсукову Людмилу Іванівну, учителя біології та економіки Буринської спеціалізованої школи І-ІІІ ступенів № 1 ім. В.М. Кравченка Буринської міської ради Сумської області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санець Тамару Костянтинівну, учителя початкових класів Кролевецької спеціалізованої школи І-ІІІ ступенів № 1 Кролевецької міської ради;</w:t>
      </w:r>
    </w:p>
    <w:p>
      <w:pPr>
        <w:pStyle w:val="Normal"/>
        <w:tabs>
          <w:tab w:val="clear" w:pos="708"/>
          <w:tab w:val="left" w:pos="972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Батога Максима Юрійовича, учителя англійської мови Вільшанської загальноосвітньої школи І-ІІІ ступенів Вільшанської сільської ради Недригайлівського району Сумської області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Безсонову Світлану Михайлівну, керівника фізичного виховання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ого навчального закладу «Шосткинський центр професійно-технічної освіти»;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28"/>
        </w:rPr>
        <w:t>Бельмас Ірину Сергіївну, вихователя-методиста Конотопського дошкільного навчального закладу (ясла-садок) № 5 «Сніжок» Конотопської міської ради Сумської області;</w:t>
      </w:r>
    </w:p>
    <w:p>
      <w:pPr>
        <w:pStyle w:val="TextBody"/>
        <w:tabs>
          <w:tab w:val="clear" w:pos="708"/>
          <w:tab w:val="left" w:pos="1418" w:leader="none"/>
        </w:tabs>
        <w:ind w:firstLine="709"/>
        <w:rPr/>
      </w:pPr>
      <w:r>
        <w:rPr>
          <w:color w:val="000000"/>
          <w:szCs w:val="28"/>
          <w:lang w:val="uk-UA"/>
        </w:rPr>
        <w:t>Берка Романа Сергійовича, викладача спеціальних дисциплін з професії  «Монтажник санітарно-технічних систем і устаткування» державного професійно-технічного навчального закладу «Роменське вище професійне училище»;</w:t>
      </w:r>
    </w:p>
    <w:p>
      <w:pPr>
        <w:pStyle w:val="Normal"/>
        <w:suppressAutoHyphens w:val="true"/>
        <w:snapToGrid w:val="false"/>
        <w:ind w:right="-5" w:firstLine="709"/>
        <w:jc w:val="both"/>
        <w:rPr/>
      </w:pPr>
      <w:r>
        <w:rPr>
          <w:sz w:val="28"/>
          <w:szCs w:val="28"/>
        </w:rPr>
        <w:t xml:space="preserve">Бершова Валерія Володимировича, майстра виробничого навчання державного професійно-технічного навчального закладу </w:t>
      </w:r>
      <w:r>
        <w:rPr>
          <w:sz w:val="28"/>
          <w:szCs w:val="28"/>
          <w:lang w:eastAsia="ar-SA"/>
        </w:rPr>
        <w:t>«Сумський центр професійно-технічної освіти з дизайну та сфери послуг»;</w:t>
      </w:r>
    </w:p>
    <w:p>
      <w:pPr>
        <w:pStyle w:val="Style25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єлокопитову Валентину Сергіївну, учителя української мови та літератури закладу загальної середньої освіти І-ІІІ ступенів № 2 Тростянецької міської ради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иченко Людмилу Іванівну, учителя англійської мови Краснопільської загальноосвітньої школи І-ІІІ ступенів Краснопільської селищної ради Сумської області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ілецьку Надію Іванівну, учителя історії Свеської спеціалізованої школи І-ІІІ ступенів № 1 Ямпільської районної ради Сумської області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лонову Тетяну Миколаївну, директора комунальної установи «Інклюзивно-ресурсний центр» Конотопської міської ради Сумської області;</w:t>
      </w:r>
    </w:p>
    <w:p>
      <w:pPr>
        <w:pStyle w:val="TextBody"/>
        <w:tabs>
          <w:tab w:val="clear" w:pos="708"/>
          <w:tab w:val="left" w:pos="1418" w:leader="none"/>
        </w:tabs>
        <w:ind w:firstLine="709"/>
        <w:rPr/>
      </w:pPr>
      <w:r>
        <w:rPr>
          <w:color w:val="000000"/>
          <w:szCs w:val="28"/>
          <w:lang w:val="uk-UA"/>
        </w:rPr>
        <w:t>Богомола Сергія Олександровича, майстра виробничого навчання з професії «Монтажник санітарно-технічних систем і устаткування» державного професійно-технічного навчального закладу «Роменське вище професійне училищ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гуша Олександра Григоровича, тренера з дзюдо комунального закладу «Роменська дитячо-юнацька спортивна школа імені Віктора Гречаного» Роменської міської ради Сумської області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Бондар Олену Василівну, керівника гуртка Комунального закладу Сумської міської ради – Сумський міський центр еколого-натуралістичної творчості учнівської молод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вітлану Миколаївну, учителя географії Комунальної установи Сумський навчально-виховний  комплекс № 16 імені Олексія Братушки «Загальноосвітня школа І-ІІІ ступенів – дошкільний навчальний заклад» Сумської міської р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міну Тетяну Миколаївну, учителя біології Ямпільської загальноосвітньої школи І-ІІІ ступенів № 2 Ямпільської районної ради Сумської області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сак Людмилу Миколаївну, педагога-організатора опорного закладу загальної середньої освіти «Мутинська загальноосвітня школа І – ІІІ ступенів» Кролевецької районної ради Сумської області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ко Любов Василівну, заступника директора з навчально-виховної роботи Хухрянської загальноосвітньої школи І-ІІІ ступенів (опорний заклад освіти) Чернеччинської сільської ради Охтирського району Сумської обла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рдюг Ольгу Федорівну, учителя зарубіжної літератури Беївського навчально-виховного комплексу: Беївська загальноосвітня школа                                   І-ІІІ ступенів – Беївський дошкільний навчальний заклад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Васильченко Катерину Володимирівну, учителя біології Коровинської загальноосвітньої школи І-ІІІ ступенів Коровинської сільської ради Недригайлівського району Сумської області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тилик Світлану Володимирівну, викладача математики Сумського коледжу харчової промисловості Національного університету харчових технологій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меденко Ольгу Миколаївну, заступника директора з навчально-виховної роботи Ворожбянського навчально-виховного комплексу: загальноосвітня школа І-ІІІ ступенів – дошкільний навчальний заклад Лебединської районної ради Сумської області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есь Людмилу Володимирівну, учителя трудового навчання Кролевецької спеціалізованої школи І-ІІІ ступенів № 1 Кролевецької міської р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рещаку Галину Іванівну, директора Гружчанського навчально-виховного комплексу «загальноосвітня школа І-ІІІ ступенів – дошкільний навчальний заклад» Конотопської районної ради;</w:t>
      </w:r>
    </w:p>
    <w:p>
      <w:pPr>
        <w:pStyle w:val="Style25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хову Валентину Юріївну, директора Лебединської загальноосвітньої школи І-ІІІ ступеня № 6 Лебединської міської ради Сумської області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черову Наталію Олександрівну, викладача фізичного виховання Комунального закладу Сумської обласної ради «Лебединський педагогічний коледж імені А.С. Макаренк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ноградову Світлану Валеріївну, учителя-дефектолога Комунальної організації (установа, заклад) «Шосткинський дошкільний навчальний заклад (ясла-садок) № 11 «Казка» Шосткинської міської ради Сумської області;</w:t>
      </w:r>
    </w:p>
    <w:p>
      <w:pPr>
        <w:pStyle w:val="Style25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лезько Ольгу Миколаївн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учителя початкових класів Тростянецької Філії № 4 І-ІІ ступенів закладу загальної середньої освіти І-ІІІ ступенів № 3 Тростянецької міської ради;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оловик Інну Миколаївну, керівника гуртка районного Будинку дитячої та юнацької творчості </w:t>
      </w:r>
      <w:r>
        <w:rPr>
          <w:sz w:val="28"/>
          <w:szCs w:val="28"/>
        </w:rPr>
        <w:t>Шосткинської районної ради Сумської області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лошенко Наталію Олексіївну, методиста районного методичного кабінету відділу освіти Великописарівської районної державної адміністрації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лошкову Юлію Вікторівну, практичного психолога Конотопської спеціалізованої школи ІІ-ІІІ ступенів № 2 Конотопської міської ради Сумської обла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вриленко Катерину Олексіївну, учителя хімії та біології Буринської спеціалізованої школи І-ІІІ ступенів № 1 ім. В.М. Кравченка Буринської міської ради Сумської обла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нненка Максима Миколайовича, викладача фізики та математики Роменського коледжу Державного вищого навчального закладу «Київського національного економічного університету імені Вадими Гетьмана»;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Ганцеву Наталію Леонідівну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ректора Охтирського міського центру позашкільної освіти – Мала академія наук учнівської молоді Охтирської міськ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аценко Людмилу Григорівну, заступника начальника відділу освіти Конотопської міської ради;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Гейко Ольгу Олександрівну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чителя початкових класів Охтирської загальноосвітньої школи І-ІІ ступенів № 6 Охтирської міської ради</w:t>
      </w:r>
      <w:r>
        <w:rPr>
          <w:sz w:val="28"/>
          <w:szCs w:val="28"/>
          <w:lang w:val="uk-UA"/>
        </w:rPr>
        <w:t>;</w:t>
      </w:r>
    </w:p>
    <w:p>
      <w:pPr>
        <w:pStyle w:val="51"/>
        <w:shd w:fill="auto" w:val="clear"/>
        <w:spacing w:lineRule="auto" w:line="24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Гнилокозову Людмилу Федорівну, учителя географії Славгородської загальноосвітньої школи І-ІІІ ступенів Краснопільської районної ради Сумської області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ун Анну Олександрівну, заступника директора з навчально-виховної роботи Комунальної установи Сумська загальноосвітня школа                  І-ІІІ ступенів № 8 Сумської міської ради;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260" w:leader="none"/>
        </w:tabs>
        <w:ind w:firstLine="709"/>
        <w:rPr>
          <w:b/>
          <w:b/>
          <w:color w:val="000000"/>
          <w:szCs w:val="28"/>
          <w:lang w:val="uk-UA"/>
        </w:rPr>
      </w:pPr>
      <w:r>
        <w:rPr>
          <w:color w:val="000000"/>
          <w:szCs w:val="28"/>
        </w:rPr>
        <w:t>Головач Аллу Володимирівну, учителя географії Білопільського закладу загальної середньої освіти І-ІІІ ступенів № 5 ім. А.С.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</w:rPr>
        <w:t>Макаренка Білопільської районної ради Сумської області;</w:t>
      </w:r>
    </w:p>
    <w:p>
      <w:pPr>
        <w:pStyle w:val="Style23"/>
        <w:ind w:left="0" w:right="-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ко Олену Анатоліївну, керівника гуртка «Народна творчість» Сумської районної станції юних техніків Сумської районної р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уб Наталію Анатоліївну, методиста Конотопського районного Центру позашкільної роботи Конотопської районної рад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нчаренко Анастасію Володимирівну, завідувача відділу Комунального закладу Сумської міської ради – Сумський міський центр еколого-натуралістичної творчості учнівської  молод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нчарову Ірину Василівну, музичного керівника закладу дошкільної освіти № 9 «Фіалка» Роменської міської ради Сумської обла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бань Оксану Віталіївну, директора Конотопського районного Центру позашкільної роботи Конотопської районної ради;</w:t>
      </w:r>
    </w:p>
    <w:p>
      <w:pPr>
        <w:pStyle w:val="Style23"/>
        <w:tabs>
          <w:tab w:val="clear" w:pos="708"/>
          <w:tab w:val="left" w:pos="567" w:leader="none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дієнко Людмилу Володимирівну, учителя географії та біології Недригайлівської спеціалізованої загальноосвітньої школи І-ІІІ ступенів (опорний заклад) Недригайлівської селищної р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янську Лідію Григорівну, учителя української мови та літератури Чорноплатівського навчально-виховного комплексу «загальноосвітня школа            І-ІІІ ступенів – дошкільний навчальний заклад» Конотопської районної ради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Гребеник Ларису Василівну, керівника гуртків Коровинської загальноосвітньої школи І-ІІІ ступенів Коровинської сільської ради Недригайлівського району Сумської області;</w:t>
      </w:r>
    </w:p>
    <w:p>
      <w:pPr>
        <w:pStyle w:val="Style25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иненко Інну Олександрівну, директора закладу дошкільної освіти (ясла-садок) «Ромашка» Тростянецької міської р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ицай Аллу Войтехівну, викладача з професійно-теоретичної підготовки державного професійно-технічного навчального закладу «Лебединське вище професійне училище лісового господарства»;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Грицай Любов Володимирівну, заступника директора з навчально-виховної роботи Великописарівської спеціалізованої школи І-ІІІ ступенів імені Героя Радянського Союзу І.М. Середи Великописарівської районної ради Сумської області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ценко Тетяну Олексіївну, викладача фізики Сумського коледжу харчової промисловості Національного університету харчових технологій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ідіну Тетяну Леонідівну, заступника директора з виховної роботи Новослобідського навчально-виховного комплексу: загальноосвітня школа                 І-ІІІ ступенів – дошкільний навчальний заклад Новослобідської сільської ради Путивльського району Сумської області;</w:t>
      </w:r>
    </w:p>
    <w:p>
      <w:pPr>
        <w:pStyle w:val="Normal"/>
        <w:ind w:firstLine="709"/>
        <w:jc w:val="both"/>
        <w:rPr/>
      </w:pPr>
      <w:r>
        <w:rPr>
          <w:sz w:val="28"/>
        </w:rPr>
        <w:t>Гуденка Юрія Олеговича, учителя фізичної культури Конотопської загальноосвітньої школи І-ІІІ ступенів № 10 Конотопської міської ради Сумської області;</w:t>
      </w:r>
    </w:p>
    <w:p>
      <w:pPr>
        <w:pStyle w:val="51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удименко Раїсу Григорівну, учителя української мови та літератури Ряснянського навчально-виховного комплексу Краснопільської районної ради Сумської області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усаренко Тетяну Миколаївну, заступника директора з виховної роботи Роменської загальноосвітньої школи І-ІІІ ступенів № 5 Роменської міської ради Сумської області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Давиденка Владислава Валерійовича, керівника фізичного виховання державного професійно-технічного навчального закладу «Глинський професійний аграрний ліц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рніченко Тетяну Вікторівну, учителя географії Клепалівського навчально-виховного комплексу Клепалівської сільської ради Буринського району Сумської обла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емченко Катерину Леонідівну, учителя основ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Слобідського навчально-виховного комплексу Слобідської сільської ради Буринського району Сумської області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Денисенко Наталію Василівну, учителя української мови та літератури Комунальної установи Сумська спеціалізована школа І-ІІІ ступенів № 17,                    м. Суми, Сумської обла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рдуна Володимира Анатолійовича, учителя трудового навчання Успенської загальноосвітньої школи І-ІІІ ступенів ім. Г.П. Головенського Буринської міської ради Сумської обла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митрюк Олену Миколаївну, викладача спецдисциплін Роменського  коледжу Державного вищого навчального закладу «Київського національного економічного університету імені Вадими Гетьмана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ецьку Валентину Олексіївну, директора Сумського закладу загальної середньої освіти І-ІІІ ступенів № 26 Сумської міської р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гополого Романа Олександровича, учителя трудового навчання Некрасівського навчально-виховного комплексу: загальноосвітня школа                    І-ІІІ ступенів, дошкільний навчальний заклад «Ялинка» Глухівської районної ради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Долю Людмилу Миколаївну, викладача математики Комунального закладу Сумської обласної ради «Лебединський педагогічний коледж імені         А.С. Макаренка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рошенко Валентину Михайлівну, заступника директора з навчально-виховної роботи Підлипненської загальноосвітньої школи І-ІІІ ступенів Конотопської міської ради Сумської області;</w:t>
      </w:r>
    </w:p>
    <w:p>
      <w:pPr>
        <w:pStyle w:val="Normal"/>
        <w:ind w:firstLine="709"/>
        <w:jc w:val="both"/>
        <w:rPr/>
      </w:pPr>
      <w:r>
        <w:rPr>
          <w:sz w:val="28"/>
        </w:rPr>
        <w:t>Дригу Ларису Василівну, учителя початкових класів Конотопської загальноосвітньої школи І-ІІІ ступенів № 13 Конотопської міської ради Сумської області;</w:t>
      </w:r>
    </w:p>
    <w:p>
      <w:pPr>
        <w:pStyle w:val="Style25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юхіну Олену Володимирівну, учителя української мови та літератури Лебединської загальноосвітньої школи І-ІІІ ступеня № 5 Лебединської міської ради Сумської області;</w:t>
      </w:r>
    </w:p>
    <w:p>
      <w:pPr>
        <w:pStyle w:val="Style25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бовик Олену Сергіївну, директора Лебединської загальноосвітньої школи І-ІІ ступеня № 4 Лебединської міської ради Сумської області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убограй Тетяну Вікторівну, майстра виробничого навчання державного професійно-технічного навчального закладу «Лебединське вище професійне училище лісового господарства»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ндук Людмилу Іванівну, майстра виробничого навчання державного навчального закладу «Білопільське вище професійне училище»;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шкова Валерія Олексійовича, директора Охтирської дитячо-юнацької спортивної школи Охтирської міської рад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Єфіменко Тетяну Вікторівну, директора державного професійно-технічного навчального закладу «Кролевецьке вище професійне училище»;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Єщенка Юрія Миколайовича, учителя інформатики та трудового навчання Волошнівського навчально-виховного комплексу Роменської районної ради Сумської області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Жадько Юлію Василівну, керівника гуртка «Любителі декоративних і свійських тварин» Конотопської станції юних натуралістів Конотопської міської ради Сумської обла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рик Олесю Миколаївну, учителя початкових класів Соснівського освітнього комплексу «ліцей – заклад дошкільної освіти» імені Анатолія Шульги Конотопської районної р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авльову Альону Анатоліївну, учителя математики Баницького навчально-виховного комплексу: загальноосвітня школа І-ІІІ ступенів, дошкільний навчальний заклад «Барвінок» Глухівської районної ради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олотько Наталію Василівну, учителя біології та хімії Краснопільської гімназії Краснопільської селищної ради Сумської області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лозну Оксану Михайлівну, педагога-організатора Комунальної установи «Ображіївський навчально-виховний комплекс: загальноосвітня школа І-ІІІ ступенів імені І.М. Кожедуба – дошкільний навчальний заклад Шосткинської міської ради Сумської області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інченко Світлану Миколаївну, учителя історії Комунальної установи Сумська спеціалізована школа І-ІІІ ступенів № 17, м. Суми, Сумської обла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отухіну Ірину Володимирівну, вихователя закладу дошкільної освіти (ясла-сад) «Казка» Тростянецької міської ради;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Зорич Світлану Андріївну, вихователя-методиста дошкільного навчального закладу (ясла-садок) «Струмочок» Охтирської міськ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й Аллу Володимирівну, учителя математики Есманьської загальноосвітньої школи І-ІІІ ступенів Глухівської районної р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ванову Ніну Іванівну, методиста державного професійно-технічного навчального закладу «Недригайлівське вище професійне училище»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сакову Олену Олексіївну, учителя початкових класів Ворожбянського навчально-виховного комплексу: загальноосвітня школа І-ІІІ ступенів – дошкільний навчальний заклад Лебединської районної ради Сумської області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люк Анну Анатоліївну, викладача хімії і біології державного навчального закладу «Сумський хіміко-технологічний центр професійно-технічної освіти»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іна Сергія Вікторовича, майстра виробничого навчання державного навчального закладу «Сумський хіміко-технологічний центр професійно-технічної освіти»;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260" w:leader="none"/>
        </w:tabs>
        <w:ind w:firstLine="709"/>
        <w:rPr/>
      </w:pPr>
      <w:r>
        <w:rPr>
          <w:color w:val="000000"/>
          <w:szCs w:val="28"/>
        </w:rPr>
        <w:t xml:space="preserve">Кальченко Ірину Миколаївну, заступника директора з навчально-виховної  роботи Ворожбянського </w:t>
      </w:r>
      <w:r>
        <w:rPr>
          <w:color w:val="000000"/>
          <w:szCs w:val="28"/>
          <w:lang w:val="uk-UA"/>
        </w:rPr>
        <w:t>навчально-виховного комплексу</w:t>
      </w:r>
      <w:r>
        <w:rPr>
          <w:color w:val="000000"/>
          <w:szCs w:val="28"/>
        </w:rPr>
        <w:t xml:space="preserve">: </w:t>
      </w:r>
      <w:r>
        <w:rPr>
          <w:color w:val="000000"/>
          <w:szCs w:val="28"/>
          <w:lang w:val="uk-UA"/>
        </w:rPr>
        <w:t xml:space="preserve">загальноосвітня школа </w:t>
      </w:r>
      <w:r>
        <w:rPr>
          <w:color w:val="000000"/>
          <w:szCs w:val="28"/>
        </w:rPr>
        <w:t>І-ІІ с</w:t>
      </w:r>
      <w:r>
        <w:rPr>
          <w:color w:val="000000"/>
          <w:szCs w:val="28"/>
          <w:lang w:val="uk-UA"/>
        </w:rPr>
        <w:t>т</w:t>
      </w:r>
      <w:r>
        <w:rPr>
          <w:color w:val="000000"/>
          <w:szCs w:val="28"/>
        </w:rPr>
        <w:t>упенів</w:t>
      </w:r>
      <w:r>
        <w:rPr>
          <w:color w:val="000000"/>
          <w:szCs w:val="28"/>
          <w:lang w:val="uk-UA"/>
        </w:rPr>
        <w:t xml:space="preserve"> – дошкільний навчальний заклад </w:t>
      </w:r>
      <w:r>
        <w:rPr>
          <w:color w:val="000000"/>
          <w:szCs w:val="28"/>
        </w:rPr>
        <w:t>№ 4 Білопільської районної ради Сумської області;</w:t>
      </w:r>
    </w:p>
    <w:p>
      <w:pPr>
        <w:pStyle w:val="TextBody"/>
        <w:tabs>
          <w:tab w:val="clear" w:pos="708"/>
          <w:tab w:val="left" w:pos="1260" w:leader="none"/>
          <w:tab w:val="left" w:pos="1418" w:leader="none"/>
        </w:tabs>
        <w:ind w:firstLine="709"/>
        <w:rPr/>
      </w:pPr>
      <w:r>
        <w:rPr>
          <w:color w:val="000000"/>
          <w:szCs w:val="28"/>
          <w:lang w:val="uk-UA"/>
        </w:rPr>
        <w:t>Каменську Наталію Федорівну, керівника гуртка комунального закладу Путивльської районної ради Сумської області – районного центру позашкільної роботи;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аплун Тетяну Василівну, інструктора з фізичної культури дошкільного навчального закладу (ясла-садок) «Теремок» Охтирської мі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луновську Оксану Валеріївну, учителя англійської мови Комунальної установи Сумська загальноосвітня школа І-ІІІ ступенів № 23, м.Суми, Сумської обла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рпенко Ларису Василівну, учителя української мови та літератури комунального закладу Липоводолинська спеціалізована школа І-ІІІ ступені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пенко Людмилу Володимирівну, учителя географії Хухрянської загальноосвітньої школи І-ІІІ ступенів (опорний заклад освіти) Чернеччинської сільської ради Охтирського району Сумської області;</w:t>
      </w:r>
    </w:p>
    <w:p>
      <w:pPr>
        <w:pStyle w:val="Normal"/>
        <w:ind w:right="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риченка Олександра Васильовича, директора Комунальної організації (установа, заклад) «Шосткинська загальноосвітня школа І-ІІІ ступенів № 8 Шосткинської міської ради Сумської області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ириченко Людмилу Миколаївну, учителя-логопеда комунальної організації (установа, заклад) «Шосткинський дошкільний навчальний заклад (ясла-садок) № 7 «Горобинка» Шосткинської міської ради Сумської області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ншакову Ксенію Вікторівну, викладача англійської мови Сумського коледжу харчової промисловості Національного університету харчових технологій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ірік Ірину Миколаївну, викладача професійно-теоретичної підготовки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ого навчального закладу «Шосткинський центр професійно-технічної осві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юєву Наталію Григорівну, викладача історії державного навчального закладу «Глухівське вище професійне училищ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нягницьку Вікторію Миколаївну, учителя інформатики та основ здоров’я комунальної організації (установа, заклад) «Шосткинська загальноосвітня школа І-ІІІ ступенів № 4 Шосткинської міської ради Сумської області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енка Олександра Івановича, учителя початкових класів Середино-Будської загальноосвітньої школи І-ІІІ ступенів № 1 Середино-Будської районної ради Сумської області;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валенко Тамару Дмитрівну, учителя англійської мови Великописарівської спеціалізованої школи І-ІІІ ступенів імені Героя Радянського Союзу І.М. Середи Великописарівської районної ради Сумської області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вальову Аллу Юріївну, учителя початкових класів Комунальної установи Сумський спеціальний навчально-виховний комплекс «Загальноосвітня школа І ступеня – дошкільний навчальний заклад № 37 «Зірочка» Сумської міської р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втун Світлану Валентинівну, заступника директора з навчально-виховної роботи Комунальної організації (установа, заклад) «Шосткинська гімназія Шосткинської міської ради Сумської області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жушко Тетяну Миколаївну, учителя початкових класів Сумського  закладу загальної середньої освіти І-ІІІ ступенів № 21 Сумської міської р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зловську Віру Володимирівну, вихователя Комунальної організації «Шосткинський дошкільний навчальний заклад (ясла-садок) № 10 «Незабудка» Шосткинської міської ради Сумської обла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зупицю Світлану Сергіївну, майстра виробничого навчання державного професійн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технічного навчального закладу «Сумське вище професійне училище будівництва і дизайну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лодяжну Людмилу Миколаївну, заступника директора з виховної роботи Бугруватського навчально-виховного комплексу: загальноосвітня школа І-ІІІ ступенів – дошкільний навчальний заклад Чернеччинської сільської ради Охтирського району Сумської обла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оненко Надію Михайлівну, учителя української мови та літератури Ямпільської загальноосвітньої школи І-ІІІ ступенів № 1 Ямпільської районної ради Сумської обла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опленко Людмилу Григорівну, завідувача методичного кабінету управління освіти, молоді, спорту, культури та туризму Буринської міської р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ржавіну Олену Вадимівну, вихователя Комунальної організації (установа, заклад) «Шосткинський санаторний дошкільний навчальний заклад (ясла-садок) № 6» Шосткинської міської ради Сумської області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Коротку Олену Іванівну, учителя – логопеда</w:t>
      </w:r>
      <w:r>
        <w:rPr>
          <w:bCs/>
          <w:sz w:val="28"/>
          <w:szCs w:val="28"/>
        </w:rPr>
        <w:t xml:space="preserve"> Сумського дошкільного навчального закладу (ясла-садок) № 30 «Чебурашка» м. Суми, Сумської області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х Наталію Миколаївну, учителя початкових класів Хмелівської загальноосвітньої школи І-ІІІ ступенів Краснопільської селищної ради Сумської області;</w:t>
      </w:r>
    </w:p>
    <w:p>
      <w:pPr>
        <w:pStyle w:val="Style23"/>
        <w:tabs>
          <w:tab w:val="clear" w:pos="708"/>
          <w:tab w:val="left" w:pos="567" w:leader="none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енко Ганну Іванівну, учителя трудового навчання та математики Гринівського навчально-виховного комплексу: «Загальноосвітня школа                        І-ІІІ ступенів – дошкільний навчальний заклад» Недригайлівської селищної ради;</w:t>
      </w:r>
    </w:p>
    <w:p>
      <w:pPr>
        <w:pStyle w:val="Style23"/>
        <w:ind w:left="0" w:right="-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тькала Олексія Володимировича, учителя фізичної культури Опорного закладу Великочернеччинської спеціалізованої школи І-ІІІ ступенів Сумської районної р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хановську Оксану Василівну, методиста Комунальної організації (установа, заклад) «Шосткинська міська станція юних натуралістів Шосткинської міської ради Сумської області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чубей Ніну Василівну, учителя математики Буринської загальноосвітньої школи І-ІІІ ступенів № 3 Буринської міської ради Сумської області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маренка Олександра Миколайовича, учителя фізичної культури Гринцівського навчально-виховного комплексу: загальноосвітня школа                         І-ІІІ ступенів – дошкільний навчальний заклад Лебединської районної ради Сумської області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мську Юнну Іванівну, учителя математики Хухрянської загальноосвітньої школи І-ІІІ ступенів (опорний заклад освіти) Чернеччинської сільської ради Охтирського району Сумської області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ривонос Світлану Іванівну, учителя історії Великописарівської спеціалізованої школи І-ІІІ ступенів імені Героя Радянського Союзу                   І.М. Середи Великописарівської районної ради Сумської області;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Крилову Валентину Олексіївну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чителя математики Охтирської гімназії Охтирської міської ради, 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нєцову Віту Василівну, вихователя-методиста дошкільного навчального закладу (ясла-садок) «Казка» Охтирської міської ради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знєцову Тетяну Дмитрівну, учителя трудового навчання Комунальної установи Сумська спеціалізована школа І-ІІІ ступенів № 17,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уми, Сумської області;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260" w:leader="none"/>
        </w:tabs>
        <w:ind w:firstLine="709"/>
        <w:rPr/>
      </w:pPr>
      <w:r>
        <w:rPr>
          <w:color w:val="000000"/>
          <w:szCs w:val="28"/>
        </w:rPr>
        <w:t>Куксу Сергія Васильовича, учителя історії Білопільського навчально-виховного комплексу: загальноосвітн</w:t>
      </w:r>
      <w:r>
        <w:rPr>
          <w:color w:val="000000"/>
          <w:szCs w:val="28"/>
          <w:lang w:val="uk-UA"/>
        </w:rPr>
        <w:t>я</w:t>
      </w:r>
      <w:r>
        <w:rPr>
          <w:color w:val="000000"/>
          <w:szCs w:val="28"/>
        </w:rPr>
        <w:t xml:space="preserve"> школ</w:t>
      </w:r>
      <w:r>
        <w:rPr>
          <w:color w:val="000000"/>
          <w:szCs w:val="28"/>
          <w:lang w:val="uk-UA"/>
        </w:rPr>
        <w:t>а</w:t>
      </w:r>
      <w:r>
        <w:rPr>
          <w:color w:val="000000"/>
          <w:szCs w:val="28"/>
        </w:rPr>
        <w:t xml:space="preserve"> І-ІІІ ступенів – дошкільн</w:t>
      </w:r>
      <w:r>
        <w:rPr>
          <w:color w:val="000000"/>
          <w:szCs w:val="28"/>
          <w:lang w:val="uk-UA"/>
        </w:rPr>
        <w:t>ий</w:t>
      </w:r>
      <w:r>
        <w:rPr>
          <w:color w:val="000000"/>
          <w:szCs w:val="28"/>
        </w:rPr>
        <w:t xml:space="preserve"> навчальн</w:t>
      </w:r>
      <w:r>
        <w:rPr>
          <w:color w:val="000000"/>
          <w:szCs w:val="28"/>
          <w:lang w:val="uk-UA"/>
        </w:rPr>
        <w:t>ий</w:t>
      </w:r>
      <w:r>
        <w:rPr>
          <w:color w:val="000000"/>
          <w:szCs w:val="28"/>
        </w:rPr>
        <w:t xml:space="preserve"> заклад № 4 Білопільської районної ради Сумської області;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улика Вадима Григоровича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икладача предмета «Фізика» державного професійно-технічного навчального закладу «Хотінський професійний аграрний ліцей»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ш Наталію Олександрівну, майстра виробничого навчання державного навчального закладу «Сумське вище професійне училище будівництва та автотранспорту»;</w:t>
      </w:r>
    </w:p>
    <w:p>
      <w:pPr>
        <w:pStyle w:val="51"/>
        <w:shd w:fill="auto" w:val="clear"/>
        <w:spacing w:lineRule="auto" w:line="240"/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Курінську Надію Володимирівну, учителя біології і хімії Мезенівського навчально-виховного комплексу Краснопільської районної ради Сумської області; </w:t>
      </w:r>
    </w:p>
    <w:p>
      <w:pPr>
        <w:pStyle w:val="Style23"/>
        <w:ind w:left="0" w:right="-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тник Ольгу Іванівну, учителя історії Опорного закладу Великочернеччинської спеціалізованої школи І-ІІІ ступенів Сумської районної ради;</w:t>
      </w:r>
    </w:p>
    <w:p>
      <w:pPr>
        <w:pStyle w:val="Style23"/>
        <w:ind w:left="0" w:right="-141" w:firstLine="709"/>
        <w:jc w:val="both"/>
        <w:rPr/>
      </w:pPr>
      <w:r>
        <w:rPr>
          <w:sz w:val="28"/>
          <w:szCs w:val="28"/>
          <w:lang w:val="uk-UA"/>
        </w:rPr>
        <w:t>Куценка Романа Леонідовича, керівника туристсько-краєзнавчого гуртка Сумського районного будинку дітей та юнацтва Сумської районної р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Лагоду Світлану Олександрівну, практичного психолога Комунальної організації (установа, заклад) «Шосткинський дошкільний навчальний заклад (ясла-садок) № 1 «Дзвіночок» Шосткинської міської ради Сумської області;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бедь Наталію Дмитрівну, викладача спеціальних дисциплін державного навчального закладу «Охтирський центр професійно-технічної освіти»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бідь Ніну Іванівну, учителя математики Московськобобрицького навчально-виховного комплексу: загальноосвітня школа І-ІІІ ступенів – дошкільний навчальний заклад Лебединської районної ради Сумської області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ченко Ярину Вікторівну, учителя іноземних мов Рибальського навчально-виховного комплексу: загальноосвітня школа І-ІІІ ступенів – дошкільний навчальний заклад Грунської сільської ради Охтирського району Сумської області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Лисак Наталію Анатоліївну, учителя початкових класів Комунальної установи Сумський навчально-виховний комплекс «загальноосвітня школа                      І ступеня – дошкільний навчальний заклад № 11 «Журавонька», м. Суми, Сумської області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енко Любов Миколаївну, учителя початкових класів Кролевецької загальноосвітньої школи І-ІІІ ступенів № 5 Кролевецької міської р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виненко Світлану Василівну, учителя української мови та літератури Підліснівської загальноосвітньої школи І-ІІІ ступенів Степанівської селищної ради Сумського району Сумської області. </w:t>
      </w:r>
    </w:p>
    <w:p>
      <w:pPr>
        <w:pStyle w:val="Normal"/>
        <w:ind w:firstLine="709"/>
        <w:jc w:val="both"/>
        <w:rPr/>
      </w:pPr>
      <w:r>
        <w:rPr>
          <w:sz w:val="28"/>
        </w:rPr>
        <w:t>Литвиновську Вікторію Юріївну, директора (завідувач) Конотопського дошкільного навчального закладу (ясла-садок) № 2 «Вербиченька» Конотопської міської ради Сумської області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Логвіненко Віру Іванівну, викладача відокремленого навчального підрозділу  м. Тростянець державного навчального закладу «Охтирський центр професійно-технічної освіти»;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Лучко Ольгу Михайлівну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чителя англійської мови Охтирської загальноосвітньої школи І-ІІІ ступенів № 8 Охтирської міської ради,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Ляшенко Олену Сергіївну, майстра виробничого навчання за професією «Майстер ресторанного обслуговування, адміністратор»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ого навчального закладу «Шосткинський центр професійно-технічної освіти»;</w:t>
      </w:r>
    </w:p>
    <w:p>
      <w:pPr>
        <w:pStyle w:val="TextBody"/>
        <w:tabs>
          <w:tab w:val="clear" w:pos="708"/>
          <w:tab w:val="left" w:pos="1260" w:leader="none"/>
          <w:tab w:val="left" w:pos="1418" w:leader="none"/>
        </w:tabs>
        <w:ind w:firstLine="709"/>
        <w:rPr/>
      </w:pPr>
      <w:r>
        <w:rPr>
          <w:color w:val="000000"/>
          <w:szCs w:val="28"/>
        </w:rPr>
        <w:t xml:space="preserve">Майбороду Валентину Іванівну, </w:t>
      </w:r>
      <w:r>
        <w:rPr>
          <w:color w:val="000000"/>
          <w:szCs w:val="28"/>
          <w:lang w:val="uk-UA"/>
        </w:rPr>
        <w:t>у</w:t>
      </w:r>
      <w:r>
        <w:rPr>
          <w:color w:val="000000"/>
          <w:szCs w:val="28"/>
        </w:rPr>
        <w:t>чителя початкових класів Перехрестівської загальноосвітньої школи І-ІІІ ступенів Роменської районної ради Сумської обла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аренко Оксану Олександрівну, вихователя-методиста Комунальної організації (установа, заклад) «Шосткинський дошкільний навчальний заклад (ясла-садок) № 2 «Іскорка» Шосткинської міської ради Сумської обла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енко Валентину Іванівну, майстра виробничого навчання державного навчального закладу «Сумське міжрегіональне вище професійне училище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ндрику Олену Леонідівну, вихователя Кролевецького закладу дошкільної освіти (ясла-садок) № 5 Кролевецької міської р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ркову Юлію Юріївну, викладача української мови та літератури </w:t>
      </w:r>
      <w:r>
        <w:rPr>
          <w:rFonts w:eastAsia="Batang;바탕"/>
          <w:sz w:val="28"/>
          <w:szCs w:val="28"/>
        </w:rPr>
        <w:t>державного професійно-технічного навчального закладу «Конотопський професійний аграрний ліцей»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артиненко Віру Іванівну, майстра виробничого навчання за професією «Кухар, кондитер, адміністратор (господар) залу»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ого навчального закладу «Шосткинський центр професійно-технічної освіти».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арущенка Олександра Миколайовича,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чителя інформатики Охтирської загальноосвітньої школи І-ІІІ ступенів № 4 імені Остапа Вишні Охтирської міської ради,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eastAsia="uk-UA"/>
        </w:rPr>
        <w:t>Маслову Надію Анатоліївну, учителя початкових класів</w:t>
      </w:r>
      <w:r>
        <w:rPr>
          <w:sz w:val="28"/>
          <w:szCs w:val="28"/>
        </w:rPr>
        <w:t xml:space="preserve"> Мезенівського навчально-виховного комплексу Краснопільської районної ради Сумської області;</w:t>
      </w:r>
      <w:r>
        <w:rPr>
          <w:sz w:val="28"/>
          <w:szCs w:val="28"/>
          <w:lang w:eastAsia="uk-UA"/>
        </w:rPr>
        <w:t xml:space="preserve"> </w:t>
      </w:r>
    </w:p>
    <w:p>
      <w:pPr>
        <w:pStyle w:val="TextBody"/>
        <w:tabs>
          <w:tab w:val="clear" w:pos="708"/>
          <w:tab w:val="left" w:pos="1260" w:leader="none"/>
          <w:tab w:val="left" w:pos="1418" w:leader="none"/>
        </w:tabs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Маслюка Сергія Миколайовича, учителя фізики Глухівської загальноосвітньої школи І-ІІІ ступенів № 3 Глухівської міської ради Сумської області;</w:t>
      </w:r>
    </w:p>
    <w:p>
      <w:pPr>
        <w:pStyle w:val="Normal"/>
        <w:ind w:right="35" w:firstLine="709"/>
        <w:jc w:val="both"/>
        <w:rPr/>
      </w:pPr>
      <w:r>
        <w:rPr>
          <w:sz w:val="28"/>
          <w:szCs w:val="28"/>
        </w:rPr>
        <w:t>Мелькунову Олену Дмитрівну, учителя початкових класів Комунальної організації (установа, заклад) «Шосткинська спеціалізована школа І ступеня      № 13 Шосткинської міської ради Сумської області»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ехедок Інну Олександрівну, викладача української мови та літератури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ого навчального закладу «Шосткинський центр професійно-технічної освіти»;</w:t>
      </w:r>
    </w:p>
    <w:p>
      <w:pPr>
        <w:pStyle w:val="TextBody"/>
        <w:tabs>
          <w:tab w:val="clear" w:pos="708"/>
          <w:tab w:val="left" w:pos="1260" w:leader="none"/>
          <w:tab w:val="left" w:pos="1418" w:leader="none"/>
        </w:tabs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Мєшкову Ольгу Степанівну, учителя початкових класів Глухівської загальноосвітньої школи І-ІІІ ступенів № 2 Глухівської міської ради Сумської області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Мирошниченко Світлану Іванівну, учителя початкових класів Комунальної установи Сумська спеціалізована школа І-ІІІ ступенів № 1                      ім. В.Стрельченка, м. Суми, Сумської області;</w:t>
      </w:r>
    </w:p>
    <w:p>
      <w:pPr>
        <w:pStyle w:val="Normal"/>
        <w:ind w:firstLine="709"/>
        <w:jc w:val="both"/>
        <w:rPr/>
      </w:pPr>
      <w:r>
        <w:rPr>
          <w:sz w:val="28"/>
        </w:rPr>
        <w:t>Мірошниченко Вікторію Анатоліївну, вихователя-методиста Конотопського дошкільного навчального закладу (ясла-садок) № 10 «Ялинка» Конотопської міської ради Сумської обла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цуру Олену Миколаївну, учителя біології Комунальної установи Сумська спеціалізована школа І-ІІІ ступенів № 9, м.Суми, Сумської області; 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260" w:leader="none"/>
        </w:tabs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</w:rPr>
        <w:t xml:space="preserve">Мішкіну Наталію Іванівну, заступника директора з навчально-виховної роботи Білопільської спеціалізованої школи І-ІІІ ступенів № 1 Білопільської районної ради Сумської області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іщенко Наталію Василівну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учителя української мови та літерату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едино-Будської загальноосвітньої школи І-ІІІ ступенів № 1 Середино-Будської районної ради Сумської області; 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Молчанову Ларису Олексіївну, директора дошкільного навчального закладу (ясла-садок) «Сонечко» Охтирської міськ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ргулець Світлану Олександрівну, учителя інформатики Буринської спеціалізованої школи І-ІІІ ступенів № 1 ім. В.М. Кравченка Буринської міської ради Сумської області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ороз Аллу Олексіївну, заступника начальника відділу освіти Конотопської міської р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роз Наталію Володимирівну, вихователя Комунальної організації (установа, заклад) «Шосткинський дошкільний навчальний заклад (ясла-садок) № 29 «Колобок» Шосткинської міської ради Сумської області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Морозову Ольгу Григорівну, учителя англійської мови Комунальної установи Сумська спеціалізована школа І ступеня № 30 «Унікум»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Сумської міської р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скаленко Людмилу Іванівну, вихователя</w:t>
      </w:r>
      <w:r>
        <w:rPr>
          <w:bCs/>
          <w:sz w:val="28"/>
          <w:szCs w:val="28"/>
        </w:rPr>
        <w:t xml:space="preserve"> Сумського дошкільного навчального закладу (центр розвитку дитини) № 26 «Ласкавушка» Сумської міської рад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іс Інну Віталіївну, учителя англійської мови опорного закладу «Кролевецький ліцей № 3» Кролевецької міської ради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шу Наталю Анатоліївну, учителя Тернівської загальноосвітньої школи І-ІІІ ступенів Недригайлівської районної ради Сумської обла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сіяку Олександра Володимировича, учителя математики Буринської спеціалізованої школи І-ІІІ ступенів № 2 ім. Ю.М. Лавошника Буринської міської ради Сумської області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орну Тетяну Петрівну, викладача інформатики Сумського будівельного коледжу;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аренеко Тетяну Володимирівну, викладача соціально-економічних дисциплін вищого комунального навчального закладу Сумської обласної ради «Путивльський педагогічний коледж імені С.В. Руднєва»;</w:t>
      </w:r>
    </w:p>
    <w:p>
      <w:pPr>
        <w:pStyle w:val="Normal"/>
        <w:suppressAutoHyphens w:val="true"/>
        <w:snapToGrid w:val="false"/>
        <w:ind w:right="-5" w:firstLine="709"/>
        <w:jc w:val="both"/>
        <w:rPr/>
      </w:pPr>
      <w:r>
        <w:rPr>
          <w:sz w:val="28"/>
          <w:szCs w:val="28"/>
        </w:rPr>
        <w:t>Назаренко Інну Леонідівну, методиста державного професійно-технічного навчального закладу</w:t>
      </w:r>
      <w:r>
        <w:rPr>
          <w:sz w:val="28"/>
          <w:szCs w:val="28"/>
          <w:lang w:eastAsia="ar-SA"/>
        </w:rPr>
        <w:t xml:space="preserve"> «Сумський центр професійно-технічної освіти з дизайну та сфери послуг»;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Невкапсу Аллу Іванівну, учителя початкових класів Слобідського навчально-виховного комплексу Слобідської сільської ради Буринського району Сумської області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Недосєку Світлану Вікторівну, учителя початкових класів Тур’янського навчально-виховного комплексу Краснопільської районної ради Сумської області;</w:t>
      </w:r>
    </w:p>
    <w:p>
      <w:pPr>
        <w:pStyle w:val="Normal"/>
        <w:shd w:fill="FFFFFF" w:val="clear"/>
        <w:ind w:firstLine="709"/>
        <w:jc w:val="both"/>
        <w:rPr>
          <w:rFonts w:ascii="Verdana" w:hAnsi="Verdana" w:cs="Verdana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хань Світлану Іванівну, учителя початкових класів Роменської загальноосвітньої школи І-ІІІ ступенів № 7 Роменської міської ради Сумської області;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іколаєнко Тетяну Володимирівну, педагога-організатора </w:t>
      </w:r>
      <w:r>
        <w:rPr>
          <w:sz w:val="28"/>
          <w:szCs w:val="28"/>
        </w:rPr>
        <w:t>Миронівського навчально-виховного комплексу: загальноосвітня школа І-ІІІ ступенів – дошкільний навчальний заклад Шосткинської районної ради Сумської області;</w:t>
      </w:r>
    </w:p>
    <w:p>
      <w:pPr>
        <w:pStyle w:val="Normal"/>
        <w:ind w:firstLine="709"/>
        <w:jc w:val="both"/>
        <w:rPr/>
      </w:pPr>
      <w:r>
        <w:rPr>
          <w:sz w:val="28"/>
        </w:rPr>
        <w:t>Ніколаєнко Тетяну Олексіївну, директора (завідувач) Конотопського дошкільного навчального закладу (ясла-садок) № 2 «Вербиченька» Конотопської міської ради Сумської області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Новгородського Олександра Миколайовича, учителя фізики Боромлянського навчально-виховного комплексу: загальноосвітня школа                      І-ІІІ ступенів – дошкільний навчальний заклад Боромлянської сільської ради Тростянецького району Сумської обла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ок Людмилу Олександрівну, учителя зарубіжної літератури Першотравневої загальноосвітньої школи І-ІІІ ступенів ім. В.Г. Михайлика Слобідської сільської ради Буринського району Сумської області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ідець Катерину Олександрівну, учителя англійської мови  Великописарівської спеціалізованої школи І-ІІІ ступенів імені Героя Радянського Союзу І.М. Середи Великописарівської районної ради Сумської області; 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Оверченко Світлану Миколаївну, учителя початкових класів опорного навчального закладу «Великобубнівська загальноосвітня школа І-ІІІ ступенів Роменської районної ради Сумської області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всійко Надію Михайлівну, директора Юрівського навчально-виховного комплексу «загальноосвітня школа І-ІІІ ступенів – дошкільний навчальний заклад» Конотопської районної р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сійко Світлану Сергіївну, учителя географії Степанівської загальноосвітньої школи І-ІІІ ступенів Степанівської селищної ради                Сумського району Сумської області;</w:t>
      </w:r>
    </w:p>
    <w:p>
      <w:pPr>
        <w:pStyle w:val="Style25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голь Тетяну Олександрівну, вихователя Лебединського дошкільного навчального закладу (ясла-садок) «Чайка» Лебединської міської ради Сумської обла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лійник Катерину Іванівну, вихователя Комунальної організації (установа, заклад) «Шосткинський дошкільний навчальний заклад (ясла-садок) № 5 «Теремок» Шосткинської міської ради Сумської області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адчу Наталію Володимирівну, учителя української мови та літератури Самотоївської загальноосвітньої школи І-ІІІ ступенів Краснопільської селищної ради Сумської області</w:t>
      </w:r>
      <w:r>
        <w:rPr>
          <w:sz w:val="28"/>
          <w:szCs w:val="28"/>
          <w:lang w:val="uk-UA"/>
        </w:rPr>
        <w:t>;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25"/>
        <w:spacing w:lineRule="auto" w:line="276"/>
        <w:ind w:firstLine="708"/>
        <w:jc w:val="both"/>
        <w:rPr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ипенко Оксану Петрівну, викладача географі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го професійно-технічного навчального закладу «Шосткинське вище професійне училище»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тапчука Олександра Вікторовича, викладача історії державного професійно-технічного навчального закладу «Недригайлівське вище професійне училище»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8"/>
          <w:szCs w:val="28"/>
        </w:rPr>
        <w:t>Охріменко Ольгу Іванівну,</w:t>
      </w:r>
      <w:r>
        <w:rPr>
          <w:sz w:val="28"/>
          <w:szCs w:val="28"/>
        </w:rPr>
        <w:t xml:space="preserve"> завідувача Мутинського дошкільного навчального закладу (дитячий садок) «Калинка» Мутинської сільської рад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кур Світлану Іванівну, учителя початкових класів Кролевецької загальноосвітньої школи І-ІІІ ступенів № 2 імені М.О. Лукаша Кролевецької міської ради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уєву Юлію Олександрівну, викладача математики державного професійно-технічного навчального закладу «Путивльський професійний ліцей»;</w:t>
      </w:r>
    </w:p>
    <w:p>
      <w:pPr>
        <w:pStyle w:val="Normal"/>
        <w:ind w:firstLine="709"/>
        <w:jc w:val="both"/>
        <w:rPr/>
      </w:pPr>
      <w:r>
        <w:rPr>
          <w:sz w:val="28"/>
        </w:rPr>
        <w:t>Панчук Інну Іванівну, практичного психолога Конотопського дошкільного навчального закладу (ясла-садок) № 1 «Орлятко» Конотопської міської ради Сумської області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адько Тетяну Анатоліївну, завідувача Тернівського дошкільного навчального закладу (ясла-садок) «Теремок» Тернівської селищної ради Недригайлівського району Сумської обла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тятько Валентину Степанівну, учителя початкових класів Комунальної установи Сумська загальноосвітня школа І-ІІІ ступенів № 15 імені Д.Турбіна, м. Суми, Сумської області;</w:t>
      </w:r>
    </w:p>
    <w:p>
      <w:pPr>
        <w:pStyle w:val="Normal"/>
        <w:ind w:right="3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ренко Світлану Олексіївну, учителя історії та правознавства Комунальна організація (установа, заклад) «Шосткинська загальноосвітня школа І-ІІІ ступенів № 12 Шосткинської міської ради Сумської області»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етрова Артема Олександровича, викладача фізичної культури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ого навчального закладу «Шосткинський центр професійно-технічної осві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илипенко Наталію Миколаївну, практичного психолога Есманьського дошкільного навчального закладу (ясла-садок) «Чайка» Есманьської селищної ради Глухівського рай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илипенко Світлану Анатоліївну, учителя музики Комунальної установи Сумська спеціалізована школа І-ІІІ ступенів № 9, м. Суми, Сумської області;</w:t>
      </w:r>
    </w:p>
    <w:p>
      <w:pPr>
        <w:pStyle w:val="Style25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вень Наталію Олександрівну, учителя початкових класів Тростянецької Філії № 4 І-ІІ ступенів закладу загальної середньої освіти І-ІІІ ступенів № 3 Тростянецької міської р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кс Ларису Борисівну, учителя початкових класів Комунальної установи Сумська загальноосвітня школа І-ІІІ ступенів № 23, м. Суми, Сумської області;</w:t>
      </w:r>
    </w:p>
    <w:p>
      <w:pPr>
        <w:pStyle w:val="Normal"/>
        <w:ind w:firstLine="709"/>
        <w:jc w:val="both"/>
        <w:rPr/>
      </w:pPr>
      <w:r>
        <w:rPr>
          <w:sz w:val="28"/>
        </w:rPr>
        <w:t>Плаксіну Людмилу Володимирівну, учителя української мови та літератури Конотопської спеціалізованої школи І-ІІІ ступенів № 9 Конотопської міської ради Сумської області;</w:t>
      </w:r>
    </w:p>
    <w:p>
      <w:pPr>
        <w:pStyle w:val="TextBody"/>
        <w:tabs>
          <w:tab w:val="clear" w:pos="708"/>
          <w:tab w:val="left" w:pos="1260" w:leader="none"/>
          <w:tab w:val="left" w:pos="1418" w:leader="none"/>
        </w:tabs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одренну Олену Валентинівну, вихователя Путивльського дошкільного навчального закладу (ясла-садок) № 1 Путивльської районної ради Сумської області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uk-UA"/>
        </w:rPr>
        <w:t xml:space="preserve">Подшивалова Валерія Миколайовича, заступника директора з навчально-виховної роботи </w:t>
      </w:r>
      <w:r>
        <w:rPr>
          <w:sz w:val="28"/>
          <w:szCs w:val="28"/>
        </w:rPr>
        <w:t xml:space="preserve">Мезенівського навчально-виховного комплексу Краснопільської районної ради Сумської області;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Покидько Ірину Валентинівну, методиста Навчально-методичного центру професійно-технічної освіти у Сумській обла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рову Наталію Іванівну, директора (завідувач) Конотопського дошкільного навчального закладу (ясла-садок) № 12 «Райдужний» Конотопської міської ради Сумської обла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нчука Олександра Івановича, учителя історії Комунальної організації (установа, заклад) «Шосткинська загальноосвітня школа                       І-ІІІ ступенів № 5 Шосткинської міської ради Сумської області»;</w:t>
      </w:r>
    </w:p>
    <w:p>
      <w:pPr>
        <w:pStyle w:val="Normal"/>
        <w:ind w:firstLine="709"/>
        <w:jc w:val="both"/>
        <w:rPr/>
      </w:pPr>
      <w:r>
        <w:rPr>
          <w:sz w:val="28"/>
        </w:rPr>
        <w:t>Пономаренко Марію Іллівну, учителя початкових класів Конотопської спеціалізованої школи І-ІІІ ступенів № 12 Конотопської міської ради Сумської області;</w:t>
      </w:r>
    </w:p>
    <w:p>
      <w:pPr>
        <w:pStyle w:val="Style23"/>
        <w:ind w:left="0" w:right="-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вного Олександра Валерійовича, методиста районного методичного кабінету відділу освіти Сумської районної державної адміністрації;</w:t>
      </w:r>
    </w:p>
    <w:p>
      <w:pPr>
        <w:pStyle w:val="Style23"/>
        <w:ind w:left="0" w:right="-141" w:firstLine="709"/>
        <w:jc w:val="both"/>
        <w:rPr/>
      </w:pPr>
      <w:r>
        <w:rPr>
          <w:sz w:val="28"/>
          <w:szCs w:val="28"/>
          <w:lang w:val="uk-UA"/>
        </w:rPr>
        <w:t>Пройдисвіт Діану Сергіївну, вихователя Юнаківського дошкільного навчального закладу (ясла-садок) «Малятко» Юнаківської сільської ради Сумського району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копенко Інну Леонідівну, заступника директора з навчально-виховної роботи Підлипненської загальноосвітньої школи І-ІІІ ступенів Конотопської міської ради Сумської області;</w:t>
      </w:r>
    </w:p>
    <w:p>
      <w:pPr>
        <w:pStyle w:val="TextBody"/>
        <w:tabs>
          <w:tab w:val="clear" w:pos="708"/>
          <w:tab w:val="left" w:pos="1260" w:leader="none"/>
          <w:tab w:val="left" w:pos="1418" w:leader="none"/>
        </w:tabs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Пустову Олену Петрівну, вихователя-методиста Глухівського дошкільного навчального закладу (ясла-садок) «Зірочка»  Глухівської міської ради Сумської області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челяну Ларису Василівну, заступника директора з навчально-виховної роботи Комунальної установи Сумська гімназія № 1, м. Суми, Сумської області;</w:t>
      </w:r>
    </w:p>
    <w:p>
      <w:pPr>
        <w:pStyle w:val="TextBody"/>
        <w:tabs>
          <w:tab w:val="clear" w:pos="708"/>
          <w:tab w:val="left" w:pos="1260" w:leader="none"/>
          <w:tab w:val="left" w:pos="1418" w:leader="none"/>
        </w:tabs>
        <w:ind w:firstLine="709"/>
        <w:rPr/>
      </w:pPr>
      <w:r>
        <w:rPr>
          <w:color w:val="000000"/>
          <w:szCs w:val="28"/>
          <w:lang w:val="uk-UA"/>
        </w:rPr>
        <w:t>Распутченко Ірину Василівну, учителя початкових класів Путивльської загальноосвітньої школи І-ІІІ ступенів № 1 ім. Радіка Руднєва Путивльської районної ради Сумської області;</w:t>
      </w:r>
    </w:p>
    <w:p>
      <w:pPr>
        <w:pStyle w:val="TextBody"/>
        <w:tabs>
          <w:tab w:val="clear" w:pos="708"/>
          <w:tab w:val="left" w:pos="1260" w:leader="none"/>
          <w:tab w:val="left" w:pos="1418" w:leader="none"/>
        </w:tabs>
        <w:ind w:firstLine="709"/>
        <w:rPr/>
      </w:pPr>
      <w:r>
        <w:rPr>
          <w:color w:val="000000"/>
          <w:szCs w:val="28"/>
          <w:lang w:val="uk-UA"/>
        </w:rPr>
        <w:t>Ремньову Ніну Юріївну, вихователя Путивльського дошкільного навчального закладу (ясла-садок) № 4 Путивльської районної ради Сумської обла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ибалку Ларису Ігорівну, вихователя Сумського дошкільного навчального закладу (ясла-садок) № 40 «Дельфін», м. Суми, Сумської області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оговець Оксану Григорівну, викладача англійської мов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ержавного професійно-технічного навчального закладу «Шосткинське вище професійне училище»;</w:t>
      </w:r>
    </w:p>
    <w:p>
      <w:pPr>
        <w:pStyle w:val="Style23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ожкову Олену Володимирівну, викладача професійно-теоретичної підготовки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ого навчального закладу «Шосткинський центр професійно-технічної освіти»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й Аллу Миколаївну, директора Тулиголівської загальноосвітньої школи І – ІІІ ступенів Кролевецької районної ради Сумської обла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манчук Тамару Олександрівну, учителя історії В’язівського навчально-виховного комплексу «загальноосвітня школа І-ІІІ ступенів – дошкільний навчальний заклад» Конотопської районної р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машко Олену Миколаївну, керівника гуртка «Креативне рукоділля» комунального закладу «Районний будинок творчості школярів» Глухівської районної ради;</w:t>
      </w:r>
    </w:p>
    <w:p>
      <w:pPr>
        <w:pStyle w:val="1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Рудакову Світлану Костянтинівну, директора Охтирської загальноосвітньої школи І-ІІ ступенів № 9 Охтирської міської ради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дич Олену Миколаївну, учителя початкових класів Баницького навчально-виховного комплексу: загальноосвітня школа І-ІІІ ступенів, дошкільний навчальний заклад «Барвінок» Глухівської районної р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мянцеву Людмилу Миколаївну, майстра виробничого навчання державного професійно – технічного навчального закладу «Сумське вище професійне училище будівництва і дизайну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анову Олену Анатоліївну соціального педагога державного навчального закладу «Сумське міжрегіональне вище професійне училище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бінку Світлану Олександрівну, учителя англійської мови Сумського  закладу загальної середньої освіти І-ІІІ ступенів № 19 ім. М.С. Нестеровського Сумської міської ради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авинського Петра Васильовича, викладача фізичної культури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ого навчального закладу «Шосткинський центр професійно-технічної освіти»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віну Оксану Іванівну, викладача предметів професійно-теоретичної підготовки державного навчального закладу «Білопільське вище професійне училище»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вченко Аллу Вікторівну, заступника директора з навчально-виховної роботи Білківської загальноосвітньої школи І-ІІІ ступенів Тростянецької районної ради Сумської області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довську Інну Володимирівну, практичного психолога Роменської загальноосвітньої школи І-ІІІ ступенів № 4 Роменської міської ради Сумської обла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ій Ольгу Миколаївну, викладача державного навчального закладу «Сумське міжрегіональне вище професійне училище»;</w:t>
      </w:r>
    </w:p>
    <w:p>
      <w:pPr>
        <w:pStyle w:val="Normal"/>
        <w:ind w:firstLine="709"/>
        <w:jc w:val="both"/>
        <w:rPr/>
      </w:pPr>
      <w:r>
        <w:rPr>
          <w:sz w:val="28"/>
        </w:rPr>
        <w:t>Самар Домніку Миколаївну, учителя музики Конотопської спеціалізованої школи І-ІІІ ступенів № 3 Конотопської міської ради Сумської області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хнова Романа Володимировича, викладача соціально-економічних дисциплін вищого комунального навчального закладу Сумської обласної ради «Путивльський педагогічний коледж імені С.В. Руднєва»;</w:t>
      </w:r>
    </w:p>
    <w:p>
      <w:pPr>
        <w:pStyle w:val="Style23"/>
        <w:ind w:left="0" w:right="-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єнка Володимира Андрійовича, директора Опорного закладу Садівської загальноосвітньої школи І-ІІІ ступенів Сумської районної ради;</w:t>
      </w:r>
    </w:p>
    <w:p>
      <w:pPr>
        <w:pStyle w:val="Style23"/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єдову Тетяну Петрівну, майстра виробничого навчання за професією «Майстер ресторанного обслуговування, адміністратор»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ержавного навчального закладу «Шосткинський центр професійно-технічної освіти»;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260" w:leader="none"/>
        </w:tabs>
        <w:ind w:firstLine="709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Сидоренко Оксану Анатоліївну, методиста науково-методичної установи </w:t>
      </w:r>
      <w:r>
        <w:rPr>
          <w:color w:val="000000"/>
          <w:szCs w:val="28"/>
          <w:lang w:val="uk-UA"/>
        </w:rPr>
        <w:t>«</w:t>
      </w:r>
      <w:r>
        <w:rPr>
          <w:color w:val="000000"/>
          <w:szCs w:val="28"/>
        </w:rPr>
        <w:t>Районний методичний кабінет</w:t>
      </w:r>
      <w:r>
        <w:rPr>
          <w:color w:val="000000"/>
          <w:szCs w:val="28"/>
          <w:lang w:val="uk-UA"/>
        </w:rPr>
        <w:t>»</w:t>
      </w:r>
      <w:r>
        <w:rPr>
          <w:color w:val="000000"/>
          <w:szCs w:val="28"/>
        </w:rPr>
        <w:t xml:space="preserve"> відділу освіти Білопільської районної державної адміністра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іліверстову Олену Олексіївну, учителя історії Слобідського навчально-виховного комплексу Слобідської сільської ради Буринського району Сумської обла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італо Олену Яківну, учителя української мови та літератури Комунальної установи Сумська загальноосвітня школа І-ІІІ ступенів № 5,                 м. Суми, Сумської області;</w:t>
      </w:r>
    </w:p>
    <w:p>
      <w:pPr>
        <w:pStyle w:val="TextBody"/>
        <w:tabs>
          <w:tab w:val="clear" w:pos="708"/>
          <w:tab w:val="left" w:pos="1260" w:leader="none"/>
          <w:tab w:val="left" w:pos="1418" w:leader="none"/>
        </w:tabs>
        <w:ind w:firstLine="709"/>
        <w:rPr/>
      </w:pPr>
      <w:r>
        <w:rPr>
          <w:color w:val="000000"/>
          <w:szCs w:val="28"/>
          <w:lang w:val="uk-UA"/>
        </w:rPr>
        <w:t>Скорогодську Світлану Віталіївну, учителя географії Путивльської загальноосвітньої школи І-ІІІ ступенів № 2 ім. Г.Я. Базими Путивльської районної ради Сумської області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Смирнову Ірину Олександрівну, методиста Навчально-методичного центру професійно-технічної освіти у Сумській обла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мирнову Олену Петрівну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вихователя Середино-Будського дошкільного навчального закладу (ясла-садок) № 2 «Сонечко» Середино-Будської міської ради Сумської області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коренко Євгенію Олегівну, практичного психолога Комунальної організації (установа, заклад) «Шосткинський дошкільний навчальний заклад (ясла-садок) № 4 «Казка» Шосткинської міської ради Сумської області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Соловей Галину Сергіївну, викладача шкільної педагогіки комунального закладу Сумської обласної ради «Лебединський педагогічний коледж імені       А.С. Макаренка;</w:t>
      </w:r>
    </w:p>
    <w:p>
      <w:pPr>
        <w:pStyle w:val="Style22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Сороку Ганну Вікторівну, викладача предмета «Історія України» державного професійно-технічного навчального закладу «Хотінський професійний аграрний ліцей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иченко Лілію Миколаївну, учителя початкових класів Комунальної установи Сумська спеціалізована школа І-ІІІ ступенів № 7 імені Максима Савченка Сумської міської р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оканя Юрія Віталійовича, керівника гуртків комунального закладу «Роменський центр позашкільної освіти та роботи з талановитою молоддю імені Івана Кавалерідзе» Роменської міської ради Сумської  області;</w:t>
      </w:r>
    </w:p>
    <w:p>
      <w:pPr>
        <w:pStyle w:val="TextBody"/>
        <w:tabs>
          <w:tab w:val="clear" w:pos="708"/>
          <w:tab w:val="left" w:pos="1260" w:leader="none"/>
          <w:tab w:val="left" w:pos="1418" w:leader="none"/>
        </w:tabs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Суровицьку Риту Петрівну, учителя початкових класів Глухівської загальноосвітньої школи І-ІІІ ступенів № 2 Глухівської міської ради Сумської області;</w:t>
      </w:r>
    </w:p>
    <w:p>
      <w:pPr>
        <w:pStyle w:val="TextBody"/>
        <w:tabs>
          <w:tab w:val="clear" w:pos="708"/>
          <w:tab w:val="left" w:pos="1260" w:leader="none"/>
          <w:tab w:val="left" w:pos="1418" w:leader="none"/>
        </w:tabs>
        <w:ind w:firstLine="709"/>
        <w:rPr/>
      </w:pPr>
      <w:r>
        <w:rPr>
          <w:color w:val="000000"/>
          <w:szCs w:val="28"/>
          <w:lang w:val="uk-UA"/>
        </w:rPr>
        <w:t>Сухоставець Ольгу Миколаївну, викладача державного професійно-технічного навчального закладу «Сумське вище професійне училище будівництва і дизайну»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Cs/>
          <w:sz w:val="28"/>
          <w:szCs w:val="28"/>
        </w:rPr>
        <w:t>Сухоставську Світлану Олексіївну, заступника директора з навчально-виховної роботи Алтинівської загальноосвітньої школи І – ІІІ ступенів Кролевецької районної ради Сумської обла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рана Володимира Івановича, учителя історії та правознавства Роменської загальноосвітньої школи І-ІІІ ступенів № 10 Роменської міської ради Сумської  області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расенко Інну Миколаївну, учителя зарубіжної літератури Баницького навчально-виховного комплексу: загальноосвітня школа І-ІІІ ступенів, дошкільний навчальний заклад «Барвінок» Глухівської районної р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ченко Вікторію Валентинівну, заступника директора державного професійно-технічного навчального закладу «Сумське вище професійне училище будівництва і дизайну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чкову Антоніну Іванівну, керівника гуртка «Художня вишивка» комунального закладу Ямпільський районний Центр дитячої та юнацької творчості Ямпільської районної ради Сумської області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верезовського Віталія Трохимовича, керівника гуртка Комунальної організації (установа, заклад) «Шосткинська міська станція юних техніків Шосткинської міської ради Сумської області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ченко Юлію Петрівну, учителя української мови та літератури Пустовійтівської загальноосвітньої школи І-ІІІ ступенів імені Петра Калнишевського</w:t>
      </w:r>
      <w:r>
        <w:rPr>
          <w:i/>
        </w:rPr>
        <w:t xml:space="preserve"> </w:t>
      </w:r>
      <w:r>
        <w:rPr>
          <w:sz w:val="28"/>
          <w:szCs w:val="28"/>
        </w:rPr>
        <w:t>Роменської районної ради Сумської області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ленко Яну Василівну, викладача математики та інформатики вищого комунального навчального закладу Сумської обласної ради «Путивльський педагогічний коледж імені С.В. Руднє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мохову Ірину Володимирівну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учителя української мови та літерату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едино-Будської загальноосвітньої школи І-ІІІ ступенів № 1 Середино-Будської районної ради Сумської області;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Тимошенко Наталію Миколаївну, методиста державного професійно-технічного навчального закладу «Свеський професійно-аграрний ліцей»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6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мченко Валентину Іванівну, учителя української мови і літератури Павленківського навчально-виховного комплексу: загальноосвітня школа                       І-ІІІ ступенів – дошкільний навчальний заклад Лебединської районної ради Сумської області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аченко Нелю Сергіївну, заступника директора з навчально-методичної роботи Сумського будівельного коледжу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яник Людмилу Олександрівну, викладача інформатики Сумського коледжу харчової промисловості Національного університету харчових технологі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т’як Яну Сергіївну, керівника ансамблю народного танцю «Джерельце» Комунальної організації (установа, заклад) «Шосткинський міський центр естетичного виховання Шосткинської міської ради Сумської області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нік Любов Павлівну, учителя української мови та літератури Грунської загальноосвітньої школи І-ІІІ ступенів імені Героя Радянського Союзу                      А.М. Діхтяренка Грунської сільської ради Охтирського району Сумської області;</w:t>
      </w:r>
    </w:p>
    <w:p>
      <w:pPr>
        <w:pStyle w:val="Normal"/>
        <w:ind w:right="35" w:firstLine="709"/>
        <w:jc w:val="both"/>
        <w:rPr/>
      </w:pPr>
      <w:r>
        <w:rPr>
          <w:sz w:val="28"/>
          <w:szCs w:val="28"/>
        </w:rPr>
        <w:t>Турочку Ольгу Сергіївну, учителя історії Комунальної організації (установа, заклад) «Шосткинська загальноосвітня школа І-ІІІ ступенів № 8 Шосткинської міської ради Сумської області»;</w:t>
      </w:r>
    </w:p>
    <w:p>
      <w:pPr>
        <w:pStyle w:val="Style25"/>
        <w:tabs>
          <w:tab w:val="clear" w:pos="708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ку Людмилу Володимирівну, учителя української мови та літератури Лебединської спеціалізованої школи І-ІІІ ступеня № 7 Лебединської міської ради Сумської області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Федченко Тетяну Михайлівну, керівника гуртка Станції юних туристів Кролевецької міської р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нько Аліну Олександрівну, педагога-організатора Бобрицької загальноосвітньої школи І-ІІІ ступенів Роменської районної ради Сумської області;</w:t>
      </w:r>
    </w:p>
    <w:p>
      <w:pPr>
        <w:pStyle w:val="TextBody"/>
        <w:tabs>
          <w:tab w:val="clear" w:pos="708"/>
          <w:tab w:val="left" w:pos="1260" w:leader="none"/>
          <w:tab w:val="left" w:pos="1418" w:leader="none"/>
        </w:tabs>
        <w:ind w:firstLine="709"/>
        <w:rPr/>
      </w:pPr>
      <w:r>
        <w:rPr>
          <w:color w:val="000000"/>
          <w:szCs w:val="28"/>
          <w:lang w:val="uk-UA"/>
        </w:rPr>
        <w:t>Фесенко Наталію Іванівну, вихователя Глухівського дошкільного навчального закладу (ясла-садок) «Фіалка» Глухівської міської ради Сумської області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Філатова Олександра Леонідовича, викладача фізики, електротехніки Сумського будівельного коледжу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іліпенка Вячеслава Васильовича, викладача фізичного виховання вищого комунального навчального закладу Сумської обласної ради «Путивльський педагогічний коледж імені С.В. Руднєва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ченко Оксану Петрівну, методиста по профорієнтаційній роботі Комунальної установи «Міський міжшкільний навчально-виробничий комбінат» Сумської міської рад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гову Тетяну Сергіївну, учителя англійської мови Глинської загальноосвітньої школи І-ІІІ ступенів Роменської районної ради Сумської обла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йку Ірину Андріївну, учителя початкових класів комунального закладу Липоводолинська спеціалізована школа І-ІІІ ступенів; </w:t>
      </w:r>
    </w:p>
    <w:p>
      <w:pPr>
        <w:pStyle w:val="Normal"/>
        <w:ind w:firstLine="709"/>
        <w:jc w:val="both"/>
        <w:rPr/>
      </w:pPr>
      <w:r>
        <w:rPr>
          <w:sz w:val="28"/>
        </w:rPr>
        <w:t>Черемних Галину Володимирівна, директора (завідувач) Конотопського дошкільного навчального закладу (ясла-садок) № 10 «Ялинка» Конотопської міської ради Сумської обла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орнобук Лідію Олексіївну, вихователя-методиста Роменського дошкільного навчального закладу № 2 «Журавка» Роменської міської ради Сумської області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Шеберстову Людмилу Євгенівну, учителя мистецтва і художньої культури</w:t>
      </w:r>
      <w:r>
        <w:rPr>
          <w:bCs/>
          <w:sz w:val="28"/>
          <w:szCs w:val="28"/>
        </w:rPr>
        <w:t xml:space="preserve"> Комунальної установи Сумська гімназія № 1 м. Суми, Сумської області;</w:t>
      </w:r>
    </w:p>
    <w:p>
      <w:pPr>
        <w:pStyle w:val="TextBody"/>
        <w:tabs>
          <w:tab w:val="clear" w:pos="708"/>
          <w:tab w:val="left" w:pos="1260" w:leader="none"/>
          <w:tab w:val="left" w:pos="1418" w:leader="none"/>
        </w:tabs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Шевченко Юлію Володимирівну, учителя англійської мови Глухівської загальноосвітньої школи І-ІІІ ступенів № 1 Глухівської міської ради Сумської області;</w:t>
      </w:r>
    </w:p>
    <w:p>
      <w:pPr>
        <w:pStyle w:val="TextBody"/>
        <w:tabs>
          <w:tab w:val="clear" w:pos="708"/>
          <w:tab w:val="left" w:pos="1260" w:leader="none"/>
          <w:tab w:val="left" w:pos="1418" w:leader="none"/>
        </w:tabs>
        <w:ind w:firstLine="709"/>
        <w:rPr/>
      </w:pPr>
      <w:r>
        <w:rPr>
          <w:color w:val="000000"/>
          <w:szCs w:val="28"/>
          <w:lang w:val="uk-UA"/>
        </w:rPr>
        <w:t>Шерстюк Анну Ігорівну, викладача державного професійно-технічного навчального закладу «Сумське вище професійне училище будівництва і дизайну»;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260" w:leader="none"/>
        </w:tabs>
        <w:ind w:firstLine="709"/>
        <w:rPr/>
      </w:pPr>
      <w:r>
        <w:rPr>
          <w:color w:val="000000"/>
          <w:szCs w:val="28"/>
        </w:rPr>
        <w:t xml:space="preserve">Шинкаренко Нелю Миколаївну, учителя української мови та літератури Куянівського </w:t>
      </w:r>
      <w:r>
        <w:rPr>
          <w:color w:val="000000"/>
          <w:szCs w:val="28"/>
          <w:lang w:val="uk-UA"/>
        </w:rPr>
        <w:t>навчально-виховного комплексу</w:t>
      </w:r>
      <w:r>
        <w:rPr>
          <w:color w:val="000000"/>
          <w:szCs w:val="28"/>
        </w:rPr>
        <w:t xml:space="preserve"> «загальноосвітн</w:t>
      </w:r>
      <w:r>
        <w:rPr>
          <w:color w:val="000000"/>
          <w:szCs w:val="28"/>
          <w:lang w:val="uk-UA"/>
        </w:rPr>
        <w:t>я</w:t>
      </w:r>
      <w:r>
        <w:rPr>
          <w:color w:val="000000"/>
          <w:szCs w:val="28"/>
        </w:rPr>
        <w:t xml:space="preserve"> школ</w:t>
      </w:r>
      <w:r>
        <w:rPr>
          <w:color w:val="000000"/>
          <w:szCs w:val="28"/>
          <w:lang w:val="uk-UA"/>
        </w:rPr>
        <w:t>а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 xml:space="preserve">               </w:t>
      </w:r>
      <w:r>
        <w:rPr>
          <w:color w:val="000000"/>
          <w:szCs w:val="28"/>
        </w:rPr>
        <w:t xml:space="preserve">І-ІІІ ступенів – </w:t>
      </w:r>
      <w:r>
        <w:rPr>
          <w:color w:val="000000"/>
          <w:szCs w:val="28"/>
          <w:lang w:val="uk-UA"/>
        </w:rPr>
        <w:t>дошкільний навчальний заклад</w:t>
      </w:r>
      <w:r>
        <w:rPr>
          <w:color w:val="000000"/>
          <w:szCs w:val="28"/>
        </w:rPr>
        <w:t>» Білопільської районної державної адміністрації</w:t>
      </w:r>
      <w:r>
        <w:rPr>
          <w:color w:val="000000"/>
          <w:szCs w:val="28"/>
          <w:lang w:val="uk-UA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Шкурдоду Наталію Вікторівну, вихователя-методиста Конотопського дошкільного навчального закладу (ясла-садок) № 4 «Сонечко» Конотопської міської ради Сумської області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Шпінь Юлію Володимирівну, завідувача організаційно-масової роботи Конотопського центру дитячо-юнацької творчості Конотопської міської ради Сумської області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Штирхунову Ірину Володимирівну, учителя початкових класів </w:t>
      </w:r>
      <w:r>
        <w:rPr>
          <w:bCs/>
          <w:sz w:val="28"/>
          <w:szCs w:val="28"/>
        </w:rPr>
        <w:t>Комунальної установи Сумський спеціальний навчально-виховний комплекс «Загальноосвітня школа І ступеня – дошкільний навчальний заклад № 37 «Зірочка» Сумської міської рад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Шуляк Ольгу Вікторівну, вихователя </w:t>
      </w:r>
      <w:r>
        <w:rPr>
          <w:bCs/>
          <w:sz w:val="28"/>
          <w:szCs w:val="28"/>
        </w:rPr>
        <w:t>Сумського дошкільного навчального закладу (ясла-садок) № 39 «Теремок» м. Суми, Сумської області;</w:t>
      </w:r>
    </w:p>
    <w:p>
      <w:pPr>
        <w:pStyle w:val="Style23"/>
        <w:ind w:left="0" w:right="-141" w:firstLine="709"/>
        <w:jc w:val="both"/>
        <w:rPr/>
      </w:pPr>
      <w:r>
        <w:rPr>
          <w:sz w:val="28"/>
          <w:szCs w:val="28"/>
          <w:lang w:val="uk-UA"/>
        </w:rPr>
        <w:t xml:space="preserve">Шульгіну Ірину Сергіївну, музичного керівника Кияницького дошкільного навчального закладу (ясла-садок) «Пролісок» Кияницької сільської ради Сумського району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Шумейка Віктора Олексійовича, учителя фізичної культури Славгородської загальноосвітньої школи І-ІІІ ступенів Краснопільської районної ради Сумської області; </w:t>
      </w:r>
    </w:p>
    <w:p>
      <w:pPr>
        <w:pStyle w:val="Normal"/>
        <w:ind w:right="35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дуту Любов Володимирівну, учителя української мови та літератури, Комунальної організації (установа, заклад) «Шосткинська загальноосвітня школа І-ІІІ ступенів № 7 Шосткинської міської ради Сумської області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Яковенко Олену Віталіївну, учителя математики </w:t>
      </w:r>
      <w:r>
        <w:rPr>
          <w:bCs/>
          <w:sz w:val="28"/>
          <w:szCs w:val="28"/>
        </w:rPr>
        <w:t xml:space="preserve">Комунальної установи Сумська спеціалізована школа І-ІІІ ступенів № 25 м. Суми, Сумської області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ушеву Валентину Іванівну, учителя початкових класів Середино-Будської загальноосвітньої школи І-ІІІ ступенів № 1 Середино-Будської районної ради Сумської області;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нкову Анну Петрівну, учителя англійської мови Краснопільської                  загальноосвітньої школи І-ІІІ ступенів Краснопільської селищної ради Сумської област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Cs/>
          <w:sz w:val="28"/>
        </w:rPr>
      </w:pPr>
      <w:r>
        <w:rPr>
          <w:b/>
          <w:bCs/>
          <w:sz w:val="28"/>
        </w:rPr>
        <w:t xml:space="preserve">Директор </w:t>
      </w:r>
      <w:r>
        <w:rPr>
          <w:bCs/>
          <w:sz w:val="28"/>
        </w:rPr>
        <w:t xml:space="preserve">                                                                                   </w:t>
      </w:r>
      <w:r>
        <w:rPr>
          <w:b/>
          <w:bCs/>
          <w:sz w:val="28"/>
        </w:rPr>
        <w:t>Вікторія ГРОБОВА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142" w:hanging="0"/>
        <w:rPr/>
      </w:pPr>
      <w:r>
        <w:rPr/>
        <w:t xml:space="preserve">Липов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5">
    <w:name w:val="Основной текст_"/>
    <w:qFormat/>
    <w:rPr>
      <w:sz w:val="27"/>
      <w:shd w:fill="FFFFFF" w:val="clear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color w:val="000000"/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5">
    <w:name w:val="Основной текст (5)_"/>
    <w:qFormat/>
    <w:rPr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Абзац списка Знак"/>
    <w:qFormat/>
    <w:rPr>
      <w:sz w:val="24"/>
      <w:szCs w:val="24"/>
      <w:lang w:val="ru-RU"/>
    </w:rPr>
  </w:style>
  <w:style w:type="character" w:styleId="4">
    <w:name w:val="Основний текст (4)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</w:pPr>
    <w:rPr>
      <w:rFonts w:eastAsia="Times New Roma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</w:pPr>
    <w:rPr>
      <w:rFonts w:eastAsia="Times New Roman"/>
      <w:lang w:val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</w:pPr>
    <w:rPr>
      <w:rFonts w:eastAsia="Times New Roman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both"/>
    </w:pPr>
    <w:rPr>
      <w:rFonts w:eastAsia="Times New Roman"/>
      <w:lang w:val="ru-RU"/>
    </w:rPr>
  </w:style>
  <w:style w:type="paragraph" w:styleId="11">
    <w:name w:val=" Знак Знак1"/>
    <w:basedOn w:val="Normal"/>
    <w:qFormat/>
    <w:pPr/>
    <w:rPr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240" w:before="0" w:after="60"/>
    </w:pPr>
    <w:rPr>
      <w:sz w:val="27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54"/>
      <w:jc w:val="both"/>
    </w:pPr>
    <w:rPr>
      <w:sz w:val="20"/>
      <w:szCs w:val="20"/>
      <w:shd w:fill="FFFFFF" w:val="clear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24:00Z</dcterms:created>
  <dc:creator>1</dc:creator>
  <dc:description/>
  <cp:keywords/>
  <dc:language>en-US</dc:language>
  <cp:lastModifiedBy>Лида</cp:lastModifiedBy>
  <cp:lastPrinted>2019-08-06T08:49:00Z</cp:lastPrinted>
  <dcterms:modified xsi:type="dcterms:W3CDTF">2019-08-08T06:44:00Z</dcterms:modified>
  <cp:revision>951</cp:revision>
  <dc:subject/>
  <dc:title/>
</cp:coreProperties>
</file>