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  <w:tab w:val="left" w:pos="2127" w:leader="none"/>
          <w:tab w:val="left" w:pos="5670" w:leader="none"/>
          <w:tab w:val="left" w:pos="7088" w:leader="none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56360</wp:posOffset>
                </wp:positionH>
                <wp:positionV relativeFrom="paragraph">
                  <wp:posOffset>-815340</wp:posOffset>
                </wp:positionV>
                <wp:extent cx="0" cy="199326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8pt,-64.2pt" to="-106.8pt,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6870</wp:posOffset>
                </wp:positionH>
                <wp:positionV relativeFrom="paragraph">
                  <wp:posOffset>-1324610</wp:posOffset>
                </wp:positionV>
                <wp:extent cx="143510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3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8.15pt;margin-top:-104.3pt;width:11.2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06.08.2019                                                         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color w:val="000000"/>
          <w:lang w:val="uk-UA"/>
        </w:rPr>
        <w:t xml:space="preserve"> </w:t>
      </w:r>
      <w:r>
        <w:rPr>
          <w:lang w:val="uk-UA"/>
        </w:rPr>
        <w:t xml:space="preserve">                                             № 480-ОД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b/>
          <w:color w:val="000000"/>
          <w:sz w:val="28"/>
          <w:lang w:val="uk-UA"/>
        </w:rPr>
        <w:t xml:space="preserve">Про      занесення   педагогічних 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b/>
          <w:color w:val="000000"/>
          <w:sz w:val="28"/>
          <w:lang w:val="uk-UA"/>
        </w:rPr>
        <w:t>працівників         на        обласну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>
          <w:b/>
          <w:color w:val="000000"/>
          <w:sz w:val="28"/>
          <w:lang w:val="uk-UA"/>
        </w:rPr>
        <w:t>Дошку   Пошани   «Педагогічна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гордість Сумщини» у 2019 році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 Положення  про обласну Дошку Пошани «Педагогічна гордість  Сумщини», затвердженого наказом Департаменту освіти і науки  Сумської обласної державної адміністрації від 18.05.2015 № 360-ОД «Про затвердження Положення  про обласну Дошку Пошани «Педагогічна гордість Сумщини», зареєстрованого  в Головному територіальному управлінні юстиції у Сумській області 04 червня 2015 року за № 47/1544, </w:t>
      </w:r>
      <w:r>
        <w:rPr>
          <w:sz w:val="28"/>
          <w:lang w:val="uk-UA"/>
        </w:rPr>
        <w:t xml:space="preserve">рішення засідання робочої групи для організації відбору кандидатів з метою занесення на обласну Дошку Пошани «Педагогічна гордість Сумщини» у 2019 році (протокол від 05.08.2019 № 1) </w:t>
      </w:r>
    </w:p>
    <w:p>
      <w:pPr>
        <w:pStyle w:val="Normal"/>
        <w:jc w:val="both"/>
        <w:rPr>
          <w:b/>
          <w:b/>
          <w:bCs/>
          <w:sz w:val="18"/>
          <w:szCs w:val="18"/>
          <w:lang w:val="uk-UA"/>
        </w:rPr>
      </w:pPr>
      <w:r>
        <w:rPr>
          <w:bCs/>
          <w:sz w:val="28"/>
          <w:lang w:val="uk-UA"/>
        </w:rPr>
        <w:t>НАКАЗУ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нести на обласну Дошку Пошани </w:t>
      </w:r>
      <w:r>
        <w:rPr>
          <w:color w:val="000000"/>
          <w:sz w:val="28"/>
          <w:szCs w:val="28"/>
          <w:lang w:val="uk-UA"/>
        </w:rPr>
        <w:t>«Педагогічна гордість Сумщини»              у 2019 році</w:t>
      </w:r>
      <w:r>
        <w:rPr>
          <w:sz w:val="28"/>
          <w:szCs w:val="28"/>
          <w:lang w:val="uk-UA"/>
        </w:rPr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6095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НАУТОВ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у Олексії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ителя початкових класів Степанівської загальноосвітньої школи І-ІІІ ступенів Сумського району  Сумської області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ЛЕВЕР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ю Іван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а Беївського навчально-виховного комплексу: Беївська загальноосвітня школа                        І-ІІІ ступенів – Беївський дошкільний навчальний заклад Липоводолинської районної ради Сумської області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ю Михайл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ладача музичних дисциплін Комунального закладу Сумської обласної ради  «Лебединський педагогічний коледж    імені А.С. Макаренка»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ОУСОВ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Іван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директора  Недригайлівської спеціалізованої загальноосвітньої  школи  І-ІІІ ступенів (опорний заклад) Недригайлівської  селищної  ради Сумської області;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ИЛОВ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ну Володимир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ителя англійської мови Путивльської загальноосвітньої школи    І-ІІІ ступенів № 1                 ім. Радіка Руднєва Путивльської районної ради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  <w:lang w:val="uk-UA"/>
              </w:rPr>
              <w:t>умської області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Е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Петрович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ра виробничого навчання державного навчального закладу «Сумське вище професійне училище будівництва та автотранспорту»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ТОВЧ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ьгу  Олександр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ста комунального позашкільного навчального закладу «Охтирський міський центр позашкільної освіти – Мала академія наук учнівської молоді»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у Михайл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комунального дошкільного навчального закладу (ясла-садок) «Пролісок» Боромлянської сільської ради Тростянецького району Сумської області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НИШОВ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Григор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ителя початкових класів, заступника директора з навчально-виховної роботи  комунальної організації (установи, закладу) «Шосткинська спеціалізована школа І ступеня № 13 Шосткинської міської ради Сумської області»;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ЕПЕТУ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у Василів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ителя географії Кролевецької спеціалізованої школи І-ІІІ ступенів № 1 Кролевецької міської ради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иректор                                             </w:t>
        <w:tab/>
        <w:tab/>
        <w:t xml:space="preserve">                     Вікторія ГРОБОВА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  <w:tab w:val="left" w:pos="5670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1:06:00Z</dcterms:created>
  <dc:creator>User</dc:creator>
  <dc:description/>
  <cp:keywords/>
  <dc:language>en-US</dc:language>
  <cp:lastModifiedBy>Windows 10</cp:lastModifiedBy>
  <cp:lastPrinted>2019-08-06T13:17:00Z</cp:lastPrinted>
  <dcterms:modified xsi:type="dcterms:W3CDTF">2019-08-08T12:50:00Z</dcterms:modified>
  <cp:revision>65</cp:revision>
  <dc:subject/>
  <dc:title> </dc:title>
</cp:coreProperties>
</file>