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120" w:after="0"/>
        <w:jc w:val="center"/>
        <w:rPr>
          <w:rFonts w:ascii="Arial" w:hAnsi="Arial" w:cs="Arial"/>
          <w:color w:val="0000FF"/>
          <w:sz w:val="20"/>
          <w:szCs w:val="20"/>
          <w:lang w:val="uk-UA" w:eastAsia="en-US"/>
        </w:rPr>
      </w:pPr>
      <w:r>
        <w:rPr>
          <w:rFonts w:cs="Arial" w:ascii="Arial" w:hAnsi="Arial"/>
          <w:color w:val="0000FF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-587375</wp:posOffset>
            </wp:positionV>
            <wp:extent cx="615315" cy="7537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>06.08.2019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 Сум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Tahoma" w:hAnsi="Tahoma" w:cs="Tahoma"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  <w:lang w:val="uk-UA"/>
              </w:rPr>
              <w:t>478-ОД</w:t>
            </w:r>
          </w:p>
        </w:tc>
      </w:tr>
    </w:tbl>
    <w:p>
      <w:pPr>
        <w:pStyle w:val="Normal"/>
        <w:rPr>
          <w:rFonts w:ascii="Tahoma" w:hAnsi="Tahoma" w:cs="Tahoma"/>
          <w:iCs/>
          <w:sz w:val="20"/>
          <w:lang w:val="uk-UA"/>
        </w:rPr>
      </w:pPr>
      <w:r>
        <w:rPr>
          <w:rFonts w:cs="Tahoma" w:ascii="Tahoma" w:hAnsi="Tahoma"/>
          <w:iCs/>
          <w:sz w:val="20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1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кошторисів та планів асигнувань на 2019 рік</w:t>
            </w:r>
          </w:p>
        </w:tc>
        <w:tc>
          <w:tcPr>
            <w:tcW w:w="25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2 та 23 Бюджетного кодексу України від 08.07.2010 № 2456-VI, з метою забезпечення ефективного та раціонального використання коштів обласного бюджету, ураховуючи потребу закладів у здійсненні видатків для забезпечення якісної, сучасної та доступної загальної середньої освіти «Нова українська школа» </w:t>
      </w:r>
    </w:p>
    <w:p>
      <w:pPr>
        <w:pStyle w:val="Normal"/>
        <w:widowControl w:val="false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 Внести зміни до кошторисів та планів асигнувань на 2019 рік за КПКВКМБ 0611070 «Надання загальної середньої освіти спеціальними загальноосвітніми школами-інтернатами, школами та іншими навчальними закладами для дітей, які потребують корекції фізичного та (або) розумового розвитку»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Сумської обласної ради – Улянівська спеціальна загальноосвітня школа-інтернат Білопільського район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3110 червень – зменшити на 155 гривен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омунальний заклад Сумської обласної ради – Шалигинська спеціальна загальноосвітня школа-інтернат Глухівського району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ЕКВ 3110 березень – зменшити на 19 гривень;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Сумської обласної ради – Глинська спеціальна загальноосвітня школа-інтернат Роменського району: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10 березень – збільшити на 19 гривень;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 3110 червень – збільшити на 155 гривень;</w:t>
      </w:r>
    </w:p>
    <w:p>
      <w:pPr>
        <w:pStyle w:val="Normal"/>
        <w:keepNext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ним бухгалтерам установ внести відповідні зміни до кошторисів і планів асигнувань на 2019 рік.</w:t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</w: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ікторія ГРОБ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стоє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10:00Z</dcterms:created>
  <dc:creator>1</dc:creator>
  <dc:description/>
  <cp:keywords/>
  <dc:language>en-US</dc:language>
  <cp:lastModifiedBy>Лида</cp:lastModifiedBy>
  <cp:lastPrinted>2019-08-05T10:32:00Z</cp:lastPrinted>
  <dcterms:modified xsi:type="dcterms:W3CDTF">2019-08-08T06:46:00Z</dcterms:modified>
  <cp:revision>4</cp:revision>
  <dc:subject/>
  <dc:title> </dc:title>
</cp:coreProperties>
</file>