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612140</wp:posOffset>
            </wp:positionV>
            <wp:extent cx="571500" cy="7264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  <w:lang w:val="uk-UA" w:eastAsia="ru-RU"/>
        </w:rPr>
        <w:t>Сумська  обласна  державна  адміністраці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2"/>
        <w:rPr>
          <w:rFonts w:ascii="Times New Roman;Times New Roman" w:hAnsi="Times New Roman;Times New Roman" w:eastAsia="Times New Roman;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Arial" w:ascii="Times New Roman;Times New Roman" w:hAnsi="Times New Roman;Times New Roman"/>
          <w:b/>
          <w:bCs/>
          <w:sz w:val="28"/>
          <w:szCs w:val="28"/>
          <w:lang w:eastAsia="ru-RU"/>
        </w:rPr>
        <w:t>ДЕПАРТАМЕНТ  ОСВІТИ І НАУКИ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  <w:lang w:val="uk-UA" w:eastAsia="ru-RU"/>
        </w:rPr>
        <w:t>НАКАЗ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/>
          <w:b/>
          <w:iCs/>
          <w:color w:val="000000"/>
          <w:sz w:val="20"/>
          <w:szCs w:val="24"/>
          <w:lang w:val="uk-UA" w:eastAsia="ru-RU"/>
        </w:rPr>
      </w:pPr>
      <w:r>
        <w:rPr>
          <w:rFonts w:eastAsia="Times New Roman;Times New Roman" w:cs="Tahoma" w:ascii="Tahoma" w:hAnsi="Tahoma"/>
          <w:b/>
          <w:iCs/>
          <w:color w:val="000000"/>
          <w:sz w:val="20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03.02.2020                                            м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Суми                                     № 63-ОД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val="uk-UA" w:eastAsia="ru-RU"/>
        </w:rPr>
        <w:t xml:space="preserve">                                                                         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69"/>
      </w:tblGrid>
      <w:tr>
        <w:trPr>
          <w:trHeight w:val="1020" w:hRule="exact"/>
        </w:trPr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val="uk-UA" w:eastAsia="ru-RU"/>
              </w:rPr>
              <w:t>Про підготовку збірної команди області до ІІ зимової Гімназіади України з біатлону</w:t>
            </w:r>
          </w:p>
        </w:tc>
        <w:tc>
          <w:tcPr>
            <w:tcW w:w="48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1369" w:hRule="atLeast"/>
        </w:trPr>
        <w:tc>
          <w:tcPr>
            <w:tcW w:w="979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 xml:space="preserve">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Відповідно до календарного плану спортивно-масових заходів Сумського обласного відділення (філії) Комітету з фізичного виховання та спорту на 2020 рік, затвердженого наказом Департаменту освіти і науки Сумської обласної державної адміністрації від 1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ru-RU"/>
              </w:rPr>
              <w:t>.01.2020 № 11-ОД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 xml:space="preserve"> з метою підвищення спортивної майстерності, пропаганди здорового способу життя, залучення молоді  до активних занять спортом, подальшого розвитку біатлону та його популяризації</w:t>
            </w:r>
          </w:p>
        </w:tc>
      </w:tr>
      <w:tr>
        <w:trPr>
          <w:trHeight w:val="7375" w:hRule="atLeast"/>
        </w:trPr>
        <w:tc>
          <w:tcPr>
            <w:tcW w:w="979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uk-UA"/>
              </w:rPr>
              <w:t>НАКАЗУЮ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 xml:space="preserve">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1. Провести в м. Суми із 03 до 14 лютого 202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 року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 xml:space="preserve">навчально-тренувальний збір для збірної команди області з біатлону у складі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15 спортсменів та 1 тренера (додаток 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pacing w:val="-4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 xml:space="preserve">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sz w:val="28"/>
                <w:szCs w:val="28"/>
                <w:lang w:val="uk-UA" w:eastAsia="ru-RU"/>
              </w:rPr>
              <w:t>2. Покласти виконання функцій щодо участі в навчально-тренувальному зборі, забезпечення техніки безпеки, збереження життя спортсменів, фінансових витрат на тренера-викладача Комунального закладу Сумської обласної ради обласної дитячо-юнацької спортивної школи «Регіональний центр зимових видів спорту» Тихонову Н.В. (за згодою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 xml:space="preserve">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3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val="uk-UA" w:eastAsia="ru-RU"/>
              </w:rPr>
              <w:t xml:space="preserve">. Начальникам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відділу освіти Глухівської міської ради Васянович Л.Г.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 xml:space="preserve">управління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val="uk-UA" w:eastAsia="ru-RU"/>
              </w:rPr>
              <w:t xml:space="preserve">освіти і науки Сумської міської ради Данильченко А.М.,  директору Професійно-педагогічного коледжу Глухівського національного педагогічного університету імені О.Довженко Ребченку О.М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забезпечити участь спортсменів у вищезазначеному заході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4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sz w:val="28"/>
                <w:szCs w:val="28"/>
                <w:lang w:val="uk-UA" w:eastAsia="ru-RU"/>
              </w:rPr>
              <w:t xml:space="preserve"> Центру фінансово-економічного моніторингу та технічного забезпечення освітніх закладів Департаменту освіти і науки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 xml:space="preserve">Сумської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sz w:val="28"/>
                <w:szCs w:val="28"/>
                <w:lang w:val="uk-UA" w:eastAsia="ru-RU"/>
              </w:rPr>
              <w:t xml:space="preserve">обласної державної адміністрації (Авдєєва А.В.)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профінансуват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4"/>
                <w:lang w:val="uk-UA" w:eastAsia="ru-RU"/>
              </w:rPr>
              <w:t xml:space="preserve"> цей захід за рахунок коштів, передбачених на проведення обласних та участь у всеукраїнських змаганнях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за КПКВК 0611090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4"/>
                <w:lang w:val="uk-UA" w:eastAsia="ru-RU"/>
              </w:rPr>
              <w:t xml:space="preserve"> згідно з кошторисом (додаток 2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ru-RU"/>
              </w:rPr>
              <w:t xml:space="preserve">) на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суму 19 20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гривень (дев’ятнадцять тисяч двісті гривень 00 коп.), у разі зміни суми кошторису по цьому наказу, у залежності від фактичних витрат, оплату проводити згідно з уточненим кошторисом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5. Контроль за виконанням цього наказу залишаю за собо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341" w:hRule="atLeast"/>
        </w:trPr>
        <w:tc>
          <w:tcPr>
            <w:tcW w:w="979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val="uk-UA" w:eastAsia="ru-RU"/>
              </w:rPr>
              <w:t xml:space="preserve">Директор </w:t>
              <w:tab/>
              <w:t xml:space="preserve">                                                                                Вікторія ГРОБОВА</w:t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  <w:tab/>
        <w:t>Додаток 1</w:t>
      </w:r>
    </w:p>
    <w:p>
      <w:pPr>
        <w:pStyle w:val="Normal"/>
        <w:spacing w:lineRule="auto" w:line="240" w:before="0" w:after="0"/>
        <w:ind w:firstLine="594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  <w:t>до наказу Департаменту</w:t>
      </w:r>
    </w:p>
    <w:p>
      <w:pPr>
        <w:pStyle w:val="Normal"/>
        <w:spacing w:lineRule="auto" w:line="240" w:before="0" w:after="0"/>
        <w:ind w:firstLine="594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  <w:t>освіти і науки</w:t>
      </w:r>
    </w:p>
    <w:p>
      <w:pPr>
        <w:pStyle w:val="Normal"/>
        <w:spacing w:lineRule="auto" w:line="240" w:before="0" w:after="0"/>
        <w:ind w:firstLine="594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val="uk-UA"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03.02.2020 № 63-ОД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16"/>
          <w:szCs w:val="16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uk-UA" w:eastAsia="ru-RU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uk-UA" w:eastAsia="ru-RU"/>
        </w:rPr>
        <w:t>учасників навчально-тренувального збору з біатлон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uk-UA" w:eastAsia="ru-RU"/>
        </w:rPr>
        <w:t>в м. Суми із 03 до 14 лютого 2020 року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uk-UA" w:eastAsia="ru-RU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25"/>
        <w:gridCol w:w="6095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ru-RU"/>
              </w:rPr>
              <w:t>1. Бокова Юлі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uk-UA"/>
              </w:rPr>
              <w:t xml:space="preserve">Глухівська загальноосвітня школа І-ІІІ ступенів № 6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Глухівської міської ради Сумської області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ru-RU"/>
              </w:rPr>
              <w:t>2. Гавриленко Ан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uk-UA"/>
              </w:rPr>
              <w:t xml:space="preserve">Глухівська загальноосвітня школа І-ІІІ ступенів № 6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Глухівської міської ради Сумської області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ru-RU"/>
              </w:rPr>
              <w:t>3. Громак Діа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uk-UA"/>
              </w:rPr>
              <w:t xml:space="preserve">Глухівська загальноосвітня школа І-ІІІ ступенів № 6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Глухівської міської ради Сумської області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ru-RU"/>
              </w:rPr>
              <w:t>4. Давидова Єлізавет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uk-UA"/>
              </w:rPr>
              <w:t>Комунальна установа Сумська загальноосвітня школа І-ІІІ ступенів № 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ru-RU"/>
              </w:rPr>
              <w:t>5. Єременко Алі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uk-UA"/>
              </w:rPr>
              <w:t>Професійно педагогічний коледж Глухівського національного педагогічного університету імені О.Довженка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ru-RU"/>
              </w:rPr>
              <w:t>6. Карабута Кате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uk-UA"/>
              </w:rPr>
              <w:t xml:space="preserve">Глухівська загальноосвітня школа І-ІІІ ступенів № 2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Глухівської міської ради Сумської області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ru-RU"/>
              </w:rPr>
              <w:t xml:space="preserve">7. Кравченко Ксенія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uk-UA"/>
              </w:rPr>
              <w:t>Професійно педагогічний коледж Глухівського національного педагогічного університету імені О.Довженка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ru-RU"/>
              </w:rPr>
              <w:t xml:space="preserve">8. Левченко Едуард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uk-UA"/>
              </w:rPr>
              <w:t>Комунальна установа Сумська загальноосвітня школа І-ІІІ ступенів № 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ru-RU"/>
              </w:rPr>
              <w:t>9. Мороз Андрі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uk-UA"/>
              </w:rPr>
              <w:t xml:space="preserve">Глухівська загальноосвітня школа І-ІІІ ступенів № 1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Глухівської міської ради Сумської області</w:t>
            </w:r>
          </w:p>
        </w:tc>
      </w:tr>
      <w:tr>
        <w:trPr>
          <w:trHeight w:val="1266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ru-RU"/>
              </w:rPr>
              <w:t>10. Потапенко Богд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uk-UA"/>
              </w:rPr>
              <w:t>Професійно педагогічний коледж Глухівського національного педагогічного університету імені О.Довженка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ru-RU"/>
              </w:rPr>
              <w:t>11. Продан Тетя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uk-UA"/>
              </w:rPr>
              <w:t>Професійно педагогічний коледж Глухівського національного педагогічного університету імені О.Довженка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 w:before="0" w:after="0"/>
              <w:ind w:left="2869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uk-UA"/>
              </w:rPr>
              <w:t>Продовження додатка 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ru-RU"/>
              </w:rPr>
              <w:t>12. Саврацький Дмитро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8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8"/>
                <w:sz w:val="28"/>
                <w:szCs w:val="28"/>
                <w:lang w:val="uk-UA"/>
              </w:rPr>
              <w:t xml:space="preserve">Глухівська загальноосвітня школа І-ІІІ ступенів № 1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Глухівської міської ради Сумської області</w:t>
            </w:r>
          </w:p>
        </w:tc>
      </w:tr>
      <w:tr>
        <w:trPr>
          <w:trHeight w:val="517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pacing w:val="-8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pacing w:val="-8"/>
                <w:sz w:val="28"/>
                <w:szCs w:val="28"/>
                <w:lang w:val="uk-UA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62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ru-RU"/>
              </w:rPr>
              <w:t>13. Суровцов Владисла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uk-UA"/>
              </w:rPr>
              <w:t>Комунальна установа Сумська загальноосвітня школа І-ІІІ ступенів № 5</w:t>
            </w:r>
          </w:p>
        </w:tc>
      </w:tr>
      <w:tr>
        <w:trPr>
          <w:trHeight w:val="860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ru-RU"/>
              </w:rPr>
              <w:t>14. Тихонова Софі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uk-UA"/>
              </w:rPr>
              <w:t xml:space="preserve">Глухівська загальноосвітня школа І-ІІІ ступенів № 2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Глухівської міської ради Сумської області</w:t>
            </w:r>
          </w:p>
        </w:tc>
      </w:tr>
      <w:tr>
        <w:trPr>
          <w:trHeight w:val="858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ru-RU"/>
              </w:rPr>
              <w:t>15. Федоров Владисла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uk-UA"/>
              </w:rPr>
              <w:t xml:space="preserve">Глухівська загальноосвітня школа І-ІІІ ступенів № 6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Глухівської міської ради Сумської області</w:t>
            </w:r>
          </w:p>
        </w:tc>
      </w:tr>
      <w:tr>
        <w:trPr>
          <w:trHeight w:val="265" w:hRule="atLeast"/>
        </w:trPr>
        <w:tc>
          <w:tcPr>
            <w:tcW w:w="978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uk-UA"/>
              </w:rPr>
              <w:t>1. Тихонова Наталія Володимирівна  – тренер-викладач</w:t>
            </w:r>
          </w:p>
        </w:tc>
      </w:tr>
      <w:tr>
        <w:trPr>
          <w:trHeight w:val="398" w:hRule="atLeast"/>
        </w:trPr>
        <w:tc>
          <w:tcPr>
            <w:tcW w:w="9781" w:type="dxa"/>
            <w:gridSpan w:val="3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_________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uk-UA" w:eastAsia="ru-RU"/>
        </w:rPr>
        <w:t>Начальник обласного відділення (філії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uk-UA" w:eastAsia="ru-RU"/>
        </w:rPr>
        <w:t>Комітету з фізичного виховання та спорту</w:t>
        <w:tab/>
        <w:tab/>
        <w:t xml:space="preserve">      Владислав МАСЛОВ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 xml:space="preserve">Начальник відділу інклюзивної освіти,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 xml:space="preserve">позашкільної та виховної роботи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управління дошкільної, загальної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середньої та інклюзивної освіти,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позашкільної та виховної робот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ab/>
        <w:tab/>
        <w:tab/>
        <w:tab/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>Юрій ХАРЛАМОВ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  <w:lang w:val="uk-UA" w:eastAsia="ru-RU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  <w:lang w:val="uk-UA" w:eastAsia="ru-RU"/>
        </w:rPr>
        <w:tab/>
        <w:tab/>
        <w:tab/>
        <w:tab/>
        <w:tab/>
        <w:tab/>
        <w:tab/>
        <w:tab/>
        <w:t xml:space="preserve">        </w:t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  <w:lang w:val="uk-UA" w:eastAsia="ru-RU"/>
        </w:rPr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before="0" w:after="160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  <w:lang w:val="uk-UA"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Style16">
    <w:name w:val="Нижний колонтитул Знак"/>
    <w:qFormat/>
    <w:rPr>
      <w:sz w:val="22"/>
      <w:szCs w:val="22"/>
      <w:lang w:val="ru-RU"/>
    </w:rPr>
  </w:style>
  <w:style w:type="character" w:styleId="Style17">
    <w:name w:val="Текст выноски Знак"/>
    <w:qFormat/>
    <w:rPr>
      <w:rFonts w:ascii="Segoe UI;Arial" w:hAnsi="Segoe UI;Arial" w:cs="Segoe UI;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;Arial" w:hAnsi="Segoe UI;Arial" w:cs="Segoe UI;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9:34:00Z</dcterms:created>
  <dc:creator>Пользователь</dc:creator>
  <dc:description/>
  <cp:keywords/>
  <dc:language>en-US</dc:language>
  <cp:lastModifiedBy>Лида</cp:lastModifiedBy>
  <cp:lastPrinted>2020-02-05T11:35:00Z</cp:lastPrinted>
  <dcterms:modified xsi:type="dcterms:W3CDTF">2020-02-06T13:04:00Z</dcterms:modified>
  <cp:revision>35</cp:revision>
  <dc:subject/>
  <dc:title/>
</cp:coreProperties>
</file>