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621665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7.02.2020                                        </w:t>
      </w:r>
      <w:r>
        <w:rPr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 xml:space="preserve">Суми                              </w:t>
      </w:r>
      <w:r>
        <w:rPr>
          <w:sz w:val="28"/>
          <w:szCs w:val="28"/>
          <w:lang w:val="uk-UA"/>
        </w:rPr>
        <w:t>№ 7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2325" w:hRule="exact"/>
        </w:trPr>
        <w:tc>
          <w:tcPr>
            <w:tcW w:w="4139" w:type="dxa"/>
            <w:tcBorders/>
          </w:tcPr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результати проведення     І та ІІ етапів Всеукраїнського конкурсу авторських про-грам практичних психологів і соціальних педагогів «Нові технології у новій школі» 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аголовок до тексту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</w:rPr>
        <w:tab/>
      </w:r>
      <w:r>
        <w:rPr>
          <w:sz w:val="28"/>
          <w:lang w:val="uk-UA"/>
        </w:rPr>
        <w:t>Відповідно до наказу Департаменту освіти і науки Сумської обласної державної адміністрації від 14.08.2019 № 489-ОД «</w:t>
      </w:r>
      <w:r>
        <w:rPr>
          <w:rStyle w:val="FontStyle11"/>
          <w:sz w:val="28"/>
          <w:szCs w:val="28"/>
          <w:lang w:val="uk-UA" w:eastAsia="uk-UA"/>
        </w:rPr>
        <w:t xml:space="preserve">Про проведення І та ІІ етапів Всеукраїнського конкурсу авторських програм практичних психологів і соціальних педагогів «Нові технології у новій школі» протягом листопада – грудня 2019 року проведено І (зональний) та січня 2020 року ІІ (обласний) етапи Всеукраїнського конкурсу авторських програм практичних психологів і соціальних педагогів у номінації «Корекційно-розвиткові програми»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/>
      </w:pPr>
      <w:r>
        <w:rPr>
          <w:rStyle w:val="FontStyle11"/>
          <w:sz w:val="28"/>
          <w:szCs w:val="28"/>
          <w:lang w:val="uk-UA" w:eastAsia="uk-UA"/>
        </w:rPr>
        <w:tab/>
        <w:t xml:space="preserve">За інформацією органів управління освітою, І етап конкурсу проведено у 9 районах (Буринський, Великописарівський, Глухівський, Краснопільський, Кролевецький, Лебединський, Липоводолинський, Роменський, Сумський), 5 містах (Суми, Лебедин, Конотоп, Ромни, Охтирка) та 10 об’єднаних територіальних громадах (Березівська сільська рада, Шалигинська селищна рада Глухівського району, Буринська міська рада, </w:t>
      </w:r>
      <w:r>
        <w:rPr>
          <w:sz w:val="28"/>
          <w:szCs w:val="28"/>
          <w:lang w:val="uk-UA"/>
        </w:rPr>
        <w:t xml:space="preserve">Краснопільська селищна рада, Хотінська селищна рада Сумського району, Чернеччинська, </w:t>
      </w:r>
      <w:r>
        <w:rPr>
          <w:rStyle w:val="FontStyle11"/>
          <w:sz w:val="28"/>
          <w:szCs w:val="28"/>
          <w:lang w:val="uk-UA" w:eastAsia="uk-UA"/>
        </w:rPr>
        <w:t>Комишанська</w:t>
      </w:r>
      <w:r>
        <w:rPr>
          <w:sz w:val="28"/>
          <w:szCs w:val="28"/>
          <w:lang w:val="uk-UA"/>
        </w:rPr>
        <w:t xml:space="preserve"> сільські ради, Чупахівська селищна рада Охтирського району, Кролевецька міська рада, Тростянецька міська рада). </w:t>
      </w:r>
      <w:r>
        <w:rPr>
          <w:rStyle w:val="FontStyle11"/>
          <w:sz w:val="28"/>
          <w:szCs w:val="28"/>
          <w:lang w:val="uk-UA" w:eastAsia="uk-UA"/>
        </w:rPr>
        <w:t>Усього на розгляд журі І етапу надійшло 64 авторські програми.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Не надано інформацію про проведення зонального етапу конкурсу відділом освіти Білопільської </w:t>
      </w:r>
      <w:r>
        <w:rPr>
          <w:sz w:val="28"/>
          <w:szCs w:val="28"/>
          <w:lang w:val="uk-UA"/>
        </w:rPr>
        <w:t xml:space="preserve">районної державної адміністрації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rStyle w:val="FontStyle11"/>
          <w:sz w:val="28"/>
          <w:szCs w:val="28"/>
          <w:lang w:val="uk-UA" w:eastAsia="uk-UA"/>
        </w:rPr>
        <w:t>У той же час проведення зонального та обласного етапів конкурсу виявило і ряд проблем. Зокрема, недостатньою є мотивація практичних психологів, соціальних педагогів, методистів, які відповідають за діяльність психологічної служби, до проведення та участі в конкурсі. У 29 психологічних службах області зональний етап конкурсу не проведено через відсутність програм, розроблених практичними психологами та соціальними педагогами. У 2 службах представлені для розгляду журі І етапу програми не відповідали вимогам, що унеможливило їх участь в обласному етапі.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Із 24 програм, заявлених для участі в ІІ (обласному) етапі конкурсу,7 не відповідали вимогам номінації, а тому не були прийняті журі обласного етапу до розгляду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Одноманітною є спрямованість представлених програм: половину з них  присвячено проблемі підготовки дитини до школи. Поза увагою залишилися питання </w:t>
      </w:r>
      <w:r>
        <w:rPr>
          <w:sz w:val="28"/>
          <w:lang w:val="uk-UA"/>
        </w:rPr>
        <w:t>попередження та коригування проблем, труднощів у навчанні, подолання негативних емоційних станів, різних форм девіантної поведінки, адаптації до нових умов навчання і життєдіяльност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6840</wp:posOffset>
                </wp:positionH>
                <wp:positionV relativeFrom="paragraph">
                  <wp:posOffset>-474980</wp:posOffset>
                </wp:positionV>
                <wp:extent cx="31242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3.4pt;mso-wrap-distance-left:9.05pt;mso-wrap-distance-right:9.05pt;mso-wrap-distance-top:0pt;mso-wrap-distance-bottom:0pt;margin-top:-37.4pt;mso-position-vertical-relative:text;margin-left:20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Окремі програми невдало спроектовані, у них відсутня науково обґрунтована концепція. Замість чіткої мети і конкретних завдань програми містять загальні декларації. Зміст занять не завжди відповідає заявленій меті та завданням програми. </w:t>
      </w:r>
    </w:p>
    <w:p>
      <w:pPr>
        <w:pStyle w:val="Style16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72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У більшості робіт не витримано вимоги до авторських програм, зокрема, у частині наукового та методичного обґрунтування методів, методик, технологій, описі проведеної апробації, описі вимог до спеціаліста, який упроваджує програму, та матеріально-технічного оснащення закладу для реалізації програми, не витримано структуру занять. Не відповідають вимогам анотації до програм.  </w:t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з вищезазначеного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317"/>
        <w:ind w:left="0" w:right="72" w:firstLine="709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lang w:val="uk-UA"/>
        </w:rPr>
        <w:t xml:space="preserve">Затвердити результати ІІ (обласного) етапу </w:t>
      </w:r>
      <w:r>
        <w:rPr>
          <w:rStyle w:val="FontStyle11"/>
          <w:sz w:val="28"/>
          <w:szCs w:val="28"/>
          <w:lang w:val="uk-UA" w:eastAsia="uk-UA"/>
        </w:rPr>
        <w:t>Всеукраїнського конкурсу авторських програм практичних психологів і соціальних педагогів «Нові технології у новій школі» (додають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Комунальному закладу Сумський обласний інститут післядипломної педагогічної освіти (Нікітін Ю.О.)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стити інформацію про результати проведення ІІ (обласного) етапу на веб-сайті комунального закладу Сумський обласний інститут післядипломної педагогічної осві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) Забезпечити участь у ІІІ турі </w:t>
      </w:r>
      <w:r>
        <w:rPr>
          <w:rStyle w:val="FontStyle11"/>
          <w:sz w:val="28"/>
          <w:szCs w:val="28"/>
          <w:lang w:val="uk-UA" w:eastAsia="uk-UA"/>
        </w:rPr>
        <w:t>Всеукраїнського конкурсу авторських програм практичних психологів і соціальних педагогів</w:t>
      </w:r>
      <w:r>
        <w:rPr>
          <w:sz w:val="28"/>
          <w:szCs w:val="28"/>
          <w:lang w:val="uk-UA"/>
        </w:rPr>
        <w:t xml:space="preserve"> переможця обласного етапу змага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ерівникам органів управління освітою проаналізувати стан організації та проведення І етапу </w:t>
      </w:r>
      <w:r>
        <w:rPr>
          <w:rStyle w:val="FontStyle11"/>
          <w:sz w:val="28"/>
          <w:szCs w:val="28"/>
          <w:lang w:val="uk-UA" w:eastAsia="uk-UA"/>
        </w:rPr>
        <w:t>Всеукраїнського конкурсу авторських програм практичних психологів і соціальних педагогів «Нові технології у новій школі» та в</w:t>
      </w:r>
      <w:r>
        <w:rPr>
          <w:sz w:val="28"/>
          <w:szCs w:val="28"/>
          <w:lang w:val="uk-UA"/>
        </w:rPr>
        <w:t>жити організаційних заходів щодо участі спеціалістів психологічної служби у фахових конкурсах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ректор                                                                     Вікторія ГРОБОВ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0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7.02.2020 № 70-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Результати ІІ (обласного) етапу </w:t>
      </w:r>
      <w:r>
        <w:rPr>
          <w:rStyle w:val="FontStyle11"/>
          <w:b/>
          <w:sz w:val="28"/>
          <w:szCs w:val="28"/>
          <w:lang w:val="uk-UA" w:eastAsia="uk-UA"/>
        </w:rPr>
        <w:t xml:space="preserve">Всеукраїнського конкурсу авторських програм практичних психологів і соціальних педагогів </w:t>
      </w:r>
    </w:p>
    <w:p>
      <w:pPr>
        <w:pStyle w:val="Normal"/>
        <w:widowControl w:val="false"/>
        <w:autoSpaceDE w:val="false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>«Нові технології у новій школі»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 місце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Будянська Ольга Анатоліївна, практичний психолог Комунальної установи Сумський заклад дошкільної освіти (центр розвитку дитини) № 26 «Ласкавушка» Сумської міської ради (програма «Скарбничка почуттів»)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І місц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Ланіна Вікторія Валеріївна, практичний психолог Комунальної установи Сумський спеціальний навчально-виховний комплекс «загальноосвітня школа І ступеня – дошкільний навчальний заклад  № 37 «Зірочка» Сумської міської ради (програма «Пізнаючи світ»)</w:t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FontStyle11"/>
          <w:sz w:val="28"/>
          <w:szCs w:val="28"/>
          <w:lang w:val="uk-UA" w:eastAsia="uk-UA"/>
        </w:rPr>
        <w:t>ІІІ місц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паріна Вікторія Ігорівна, практичний психолог Кролевецького закладу дошкільної освіти (ясла-садок) № 10 «Горобинка» Кролевецької міської ради (програма «Разом казковими дорогами до Нової української школи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widowControl w:val="false"/>
        <w:autoSpaceDE w:val="false"/>
        <w:ind w:firstLine="708"/>
        <w:jc w:val="both"/>
        <w:rPr>
          <w:rStyle w:val="FontStyle11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Начальник відділу інклюзивної освіт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шкільної та вихов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дошк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льної, загаль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ї та інклюзивної осв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>ти,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льної та виховної роботи                          </w:t>
      </w:r>
      <w:r>
        <w:rPr>
          <w:b/>
          <w:bCs/>
          <w:sz w:val="28"/>
          <w:szCs w:val="28"/>
          <w:lang w:val="uk-UA"/>
        </w:rPr>
        <w:t>Юрій ХАРЛАМОВ</w:t>
      </w:r>
    </w:p>
    <w:p>
      <w:pPr>
        <w:pStyle w:val="Normal"/>
        <w:ind w:left="637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6237" w:hanging="0"/>
      <w:jc w:val="both"/>
    </w:pPr>
    <w:rPr>
      <w:lang w:val="uk-U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43:00Z</dcterms:created>
  <dc:creator>User</dc:creator>
  <dc:description/>
  <dc:language>en-US</dc:language>
  <cp:lastModifiedBy>Лида</cp:lastModifiedBy>
  <cp:lastPrinted>2020-02-05T13:48:00Z</cp:lastPrinted>
  <dcterms:modified xsi:type="dcterms:W3CDTF">2020-02-12T07:43:00Z</dcterms:modified>
  <cp:revision>2</cp:revision>
  <dc:subject/>
  <dc:title/>
</cp:coreProperties>
</file>