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  <w:tab w:val="left" w:pos="6521" w:leader="none"/>
        </w:tabs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0215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1135</wp:posOffset>
                </wp:positionH>
                <wp:positionV relativeFrom="paragraph">
                  <wp:posOffset>-786765</wp:posOffset>
                </wp:positionV>
                <wp:extent cx="0" cy="19932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5.05pt,-61.95pt" to="-115.05pt,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uk-UA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6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ЕПАРТАМЕН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04.02.2020                                                      м. </w:t>
      </w:r>
      <w:r>
        <w:rPr>
          <w:color w:val="000000"/>
          <w:sz w:val="28"/>
          <w:szCs w:val="28"/>
          <w:lang w:val="uk-UA"/>
        </w:rPr>
        <w:t>Суми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                                               № 65-ОД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ро участь у навчанні</w:t>
      </w:r>
    </w:p>
    <w:p>
      <w:pPr>
        <w:pStyle w:val="TextBody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На виконання </w:t>
      </w:r>
      <w:r>
        <w:rPr>
          <w:color w:val="000000"/>
          <w:sz w:val="28"/>
          <w:lang w:val="uk-UA"/>
        </w:rPr>
        <w:t xml:space="preserve">спільного розпорядження голови Сумської обласної державної адміністрації і голови Сумської обласної ради від 28.12.2019                       № 725-ОД/44 «Про організацію підвищення кваліфікації державних службовців, посадових осіб органів виконавчої влади та органів місцевого самоврядування, депутатів місцевих рад, працівників підприємств, установ, організацій державної та комунальної форм власності області у 2020 році», відповідно до листа державного закладу післядипломної освіти «Сумськ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» від 03.02.2020 № 01-17/59, </w:t>
      </w:r>
      <w:r>
        <w:rPr>
          <w:sz w:val="28"/>
          <w:lang w:val="uk-UA"/>
        </w:rPr>
        <w:t>з метою участі в навчанні за загальною короткостроковою програмою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1. Направити до державного закладу післядипломної освіти «Сумськ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» на навчання</w:t>
      </w:r>
      <w:r>
        <w:rPr>
          <w:sz w:val="28"/>
        </w:rPr>
        <w:t xml:space="preserve"> </w:t>
      </w:r>
      <w:r>
        <w:rPr>
          <w:sz w:val="28"/>
          <w:lang w:val="uk-UA"/>
        </w:rPr>
        <w:t>07 лютого 2020 рок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за загальною короткостроковою програмою «Лідерство та управлінська еліта» Михальченко Ірину Миколаївну, спеціаліста відділу </w:t>
      </w:r>
      <w:r>
        <w:rPr>
          <w:sz w:val="28"/>
          <w:szCs w:val="28"/>
          <w:lang w:val="uk-UA"/>
        </w:rPr>
        <w:t>фінансово-ресурсного забезпечення; Харламова Юрія Івановича, начальника відділу інклюзивної освіти, позашкільної та виховної роботи.</w:t>
      </w:r>
    </w:p>
    <w:p>
      <w:pPr>
        <w:pStyle w:val="Normal"/>
        <w:jc w:val="both"/>
        <w:rPr>
          <w:rStyle w:val="FontStyle11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lang w:val="uk-UA"/>
        </w:rPr>
        <w:t>Працівникам Департаменту освіти і науки Сумської обласної державної адміністрації, зазначеним у цьому наказі, прибути до державного закладу післядипломної освіти «Сумськ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».</w:t>
        <w:tab/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   </w:t>
      </w:r>
      <w:r>
        <w:rPr>
          <w:color w:val="000000"/>
          <w:sz w:val="28"/>
          <w:lang w:val="uk-UA"/>
        </w:rPr>
        <w:t>3. Контроль за виконанням цього наказу залишаю за собою.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                                                                                   Вікторія ГРОБОВА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3" w:top="99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2:06:00Z</dcterms:created>
  <dc:creator>User</dc:creator>
  <dc:description/>
  <cp:keywords/>
  <dc:language>en-US</dc:language>
  <cp:lastModifiedBy>Лида</cp:lastModifiedBy>
  <cp:lastPrinted>2020-02-03T16:06:00Z</cp:lastPrinted>
  <dcterms:modified xsi:type="dcterms:W3CDTF">2020-02-06T14:26:00Z</dcterms:modified>
  <cp:revision>93</cp:revision>
  <dc:subject/>
  <dc:title> </dc:title>
</cp:coreProperties>
</file>