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ID="Line 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6.02.2020    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    № 67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08"/>
      </w:tblGrid>
      <w:tr>
        <w:trPr>
          <w:trHeight w:val="1800" w:hRule="exact"/>
        </w:trPr>
        <w:tc>
          <w:tcPr>
            <w:tcW w:w="4139" w:type="dxa"/>
            <w:tcBorders/>
          </w:tcPr>
          <w:p>
            <w:pPr>
              <w:pStyle w:val="Normal"/>
              <w:rPr>
                <w:rStyle w:val="FontStyle11"/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lang w:val="uk-UA"/>
              </w:rPr>
              <w:t>Про участь команди Сумської області в Кубку України серед юнаків з пішохідного туризму в приміщенні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1980" w:hRule="exact"/>
        </w:trPr>
        <w:tc>
          <w:tcPr>
            <w:tcW w:w="9747" w:type="dxa"/>
            <w:gridSpan w:val="2"/>
            <w:tcBorders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листа Міністерства освіти і науки України від 22.01.2020  № 6/87-20 «Про проведення </w:t>
            </w:r>
            <w:r>
              <w:rPr>
                <w:sz w:val="28"/>
                <w:lang w:val="uk-UA"/>
              </w:rPr>
              <w:t>Кубку України серед юнаків з пішохідного туризму у приміщенні»</w:t>
            </w:r>
            <w:r>
              <w:rPr>
                <w:sz w:val="28"/>
                <w:szCs w:val="28"/>
                <w:lang w:val="uk-UA"/>
              </w:rPr>
              <w:t xml:space="preserve"> в смт Варва Чернігівської області з 27 лютого до 01 березня 2020 року планується проведення </w:t>
            </w:r>
            <w:r>
              <w:rPr>
                <w:sz w:val="28"/>
                <w:lang w:val="uk-UA"/>
              </w:rPr>
              <w:t>Кубку України серед юнаків з пішохідного туризму в приміщенні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участі у вищезазначеному заході</w:t>
            </w:r>
          </w:p>
        </w:tc>
      </w:tr>
      <w:tr>
        <w:trPr>
          <w:trHeight w:val="2283" w:hRule="atLeast"/>
        </w:trPr>
        <w:tc>
          <w:tcPr>
            <w:tcW w:w="9747" w:type="dxa"/>
            <w:gridSpan w:val="2"/>
            <w:tcBorders/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1026" w:leader="none"/>
              </w:tabs>
              <w:spacing w:lineRule="atLeast" w:line="270"/>
              <w:ind w:left="0" w:firstLine="74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увати участь команди Сумської області </w:t>
            </w:r>
            <w:r>
              <w:rPr>
                <w:sz w:val="28"/>
                <w:lang w:val="uk-UA"/>
              </w:rPr>
              <w:t>в Кубку України серед юнаків з пішохідного туризму в приміщенні</w:t>
            </w:r>
            <w:r>
              <w:rPr>
                <w:sz w:val="28"/>
                <w:szCs w:val="28"/>
                <w:lang w:val="uk-UA"/>
              </w:rPr>
              <w:t xml:space="preserve"> в смт Варва Чернігівської області з 27 лютого до 01 березня 2020 року (додаток 1)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ому закладу Сумської обласної ради – обласному центру позашкільної освіти та роботи з талановитою молоддю (Тихенко Л.В.), управлінню освіти і науки Сумської міської ради (Данильченко А.М.) з</w:t>
            </w:r>
            <w:r>
              <w:rPr>
                <w:spacing w:val="-1"/>
                <w:sz w:val="28"/>
                <w:szCs w:val="28"/>
                <w:lang w:val="uk-UA"/>
              </w:rPr>
              <w:t>абезпечи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участь команди області в зазначеному заході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ласти виконання функцій щодо збереження життя та безпеки дітей у дорозі та під час проведення заходу, фінансової звітності на керівника гуртків комунального закладу Сумської обласної ради – обласного центру позашкільної освіти та роботи з талановитою молоддю Лапу Н.І.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/>
            </w:pPr>
            <w:r>
              <w:rPr>
                <w:spacing w:val="-1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ентру фінансово-економічного моніторингу та технічного забезпечення освітніх закладів (Авдєєва А.) профінансувати витрати на участь команди згідно з кошторисом (додаток 2) на суму 9 14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ривень (дев’ять тисяч сто сорок гривень 00 коп.) за рахунок коштів, передбачених обласним бюджетом на 2020 рік для участі у всеукраїнських заходах за КПКВК 0611090, у разі зміни суми кошторису по цьому наказу, у залежності від фактичних витрат, оплату проводити згідно з уточненим кошторисом. </w:t>
            </w:r>
          </w:p>
          <w:p>
            <w:pPr>
              <w:pStyle w:val="Style41"/>
              <w:widowControl/>
              <w:numPr>
                <w:ilvl w:val="0"/>
                <w:numId w:val="2"/>
              </w:numPr>
              <w:tabs>
                <w:tab w:val="clear" w:pos="708"/>
                <w:tab w:val="left" w:pos="730" w:leader="none"/>
                <w:tab w:val="left" w:pos="993" w:leader="none"/>
              </w:tabs>
              <w:spacing w:lineRule="atLeast" w:line="270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цього наказу залишаю за собою.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1050" w:leader="none"/>
                <w:tab w:val="left" w:pos="130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left" w:pos="1050" w:leader="none"/>
                <w:tab w:val="left" w:pos="130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426" w:leader="none"/>
                <w:tab w:val="left" w:pos="7077" w:leader="none"/>
              </w:tabs>
              <w:ind w:right="-142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                       </w:t>
              <w:tab/>
              <w:t xml:space="preserve">Вікторія </w:t>
            </w:r>
            <w:r>
              <w:rPr>
                <w:b/>
                <w:caps/>
                <w:szCs w:val="28"/>
              </w:rPr>
              <w:t>Гробова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954" w:hanging="0"/>
        <w:jc w:val="both"/>
        <w:rPr/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>06.02.2020 № 67-ОД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 xml:space="preserve">Список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оманди Сумської області для участі </w:t>
      </w:r>
      <w:r>
        <w:rPr/>
        <w:t>в Кубку України серед юнаків з пішохідного туризму в приміщен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08"/>
        <w:gridCol w:w="1290"/>
        <w:gridCol w:w="619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навчанн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Єрмоленко Владислав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 27 м. Суми Сумської області, 8 клас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ін Дани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заклад загальної середньої освіти І-ІІІ ступенів № 21 Сумської міської ради, 8 клас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Лапа Марі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заклад загальної середньої освіти І-ІІІ ступенів №  26 Сумської міської ради, 7 клас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енко Анастас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 27 м. Суми Сумської області, 6 клас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ченко Євгенія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 27 м. Суми Сумської області, 9 клас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енецький Станісла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заклад загальної середньої освіти І-ІІІ ступені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>26 Сумської міської ради, 8 клас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утенко Олекс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 27 м. Суми Сумської області, 8 клас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нік Серг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 27 м. Суми Сумської області, 8 клас</w:t>
            </w:r>
          </w:p>
        </w:tc>
      </w:tr>
      <w:tr>
        <w:trPr>
          <w:trHeight w:val="3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цман Ж.Г.</w:t>
            </w:r>
          </w:p>
        </w:tc>
        <w:tc>
          <w:tcPr>
            <w:tcW w:w="6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а Н.І.</w:t>
            </w:r>
          </w:p>
        </w:tc>
        <w:tc>
          <w:tcPr>
            <w:tcW w:w="6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 Д.Є.</w:t>
            </w:r>
          </w:p>
        </w:tc>
        <w:tc>
          <w:tcPr>
            <w:tcW w:w="6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02"/>
        <w:gridCol w:w="4377"/>
      </w:tblGrid>
      <w:tr>
        <w:trPr>
          <w:trHeight w:val="2370" w:hRule="atLeast"/>
        </w:trPr>
        <w:tc>
          <w:tcPr>
            <w:tcW w:w="4786" w:type="dxa"/>
            <w:tcBorders/>
          </w:tcPr>
          <w:p>
            <w:pPr>
              <w:pStyle w:val="Normal"/>
              <w:ind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 відділу інклюзивної </w:t>
            </w:r>
          </w:p>
          <w:p>
            <w:pPr>
              <w:pStyle w:val="Normal"/>
              <w:ind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віти, позашкільної та виховної </w:t>
            </w:r>
          </w:p>
          <w:p>
            <w:pPr>
              <w:pStyle w:val="Normal"/>
              <w:ind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боти управління дошкільної,</w:t>
            </w:r>
          </w:p>
          <w:p>
            <w:pPr>
              <w:pStyle w:val="Normal"/>
              <w:ind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ої середньої та інклюзивної  освіти, позашкільної та виховної роботи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77" w:type="dxa"/>
            <w:tcBorders/>
          </w:tcPr>
          <w:p>
            <w:pPr>
              <w:pStyle w:val="Normal"/>
              <w:snapToGrid w:val="false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35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50" w:right="-17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ХАРЛАМОВ</w:t>
            </w:r>
          </w:p>
        </w:tc>
      </w:tr>
    </w:tbl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5940" w:leader="none"/>
        </w:tabs>
        <w:ind w:left="595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6:00Z</dcterms:created>
  <dc:creator>User</dc:creator>
  <dc:description/>
  <dc:language>en-US</dc:language>
  <cp:lastModifiedBy>Лида</cp:lastModifiedBy>
  <cp:lastPrinted>2020-02-06T10:35:00Z</cp:lastPrinted>
  <dcterms:modified xsi:type="dcterms:W3CDTF">2020-02-12T07:16:00Z</dcterms:modified>
  <cp:revision>2</cp:revision>
  <dc:subject/>
  <dc:title/>
</cp:coreProperties>
</file>