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91465</wp:posOffset>
            </wp:positionV>
            <wp:extent cx="5715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02.2020                                             м. Суми                                          № 66-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8"/>
      </w:tblGrid>
      <w:tr>
        <w:trPr>
          <w:trHeight w:val="2629" w:hRule="exact"/>
        </w:trPr>
        <w:tc>
          <w:tcPr>
            <w:tcW w:w="4503" w:type="dxa"/>
            <w:tcBorders/>
          </w:tcPr>
          <w:p>
            <w:pPr>
              <w:pStyle w:val="Style19"/>
              <w:widowControl/>
              <w:tabs>
                <w:tab w:val="clear" w:pos="708"/>
                <w:tab w:val="left" w:pos="4111" w:leader="none"/>
              </w:tabs>
              <w:spacing w:lineRule="auto" w:line="240"/>
              <w:ind w:right="-46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підсумки першого (заочного) </w:t>
            </w:r>
          </w:p>
          <w:p>
            <w:pPr>
              <w:pStyle w:val="Style19"/>
              <w:widowControl/>
              <w:tabs>
                <w:tab w:val="clear" w:pos="708"/>
                <w:tab w:val="left" w:pos="4111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 проведення другого (очного) турів ІІ (обласного) етапу Всеукраїнського конкурсу </w:t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«Джерело творчості» в номінації «Керівник гуртка – 2020»</w:t>
            </w:r>
          </w:p>
        </w:tc>
        <w:tc>
          <w:tcPr>
            <w:tcW w:w="583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у Департаменту освіти і науки Сумської обласної державної адміністрації від 18.11.2019 № 717-ОД «Про організацію та проведення Всеукраїнського конкурсу «Джерело творчості» в номінації «Керівник гуртка – 2020» у січні 2020 року проведено перший (заочний) тур ІІ (обласного) етапу Всеукраїнського конкурсу «Джерело творчості» в номінації «Керівник гуртка-2020» за такими напрямами позашкільної освіти: «Керівник гуртків військово-патріотичного напряму позашкільної освіти»; «Керівник гуртків та секцій дослідницько-експериментального напряму позашкільної освіти» (наукові відділення «Фізика і астрономія», «Математика»); «Керівник гуртків еколого-натуралістичного напряму позашкільної освіти» (лісівничий профіль); «Керівник гуртків науково-технічного напряму позашкільної освіти» (інформаційно-технічний ); «Керівник гуртків художньо-естетичного напряму позашкільної освіти» (вокальний профіль).</w:t>
      </w:r>
    </w:p>
    <w:p>
      <w:pPr>
        <w:pStyle w:val="Style23"/>
        <w:tabs>
          <w:tab w:val="clear" w:pos="708"/>
          <w:tab w:val="left" w:pos="4111" w:leader="none"/>
        </w:tabs>
        <w:spacing w:lineRule="auto" w:line="240" w:before="0" w:after="0"/>
        <w:ind w:left="0" w:right="-46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нкурсі взяли участь 17 педагогів закладів позашкільної освіти міст Глухів, Охтирка, Суми, Шостка, Липоводолинського, Сумського районів, Буринської, Тростянецької міських рад, Недригайлівської селищної ради, комунального закладу Сумської обласної ради – обласного центру позашкільної освіти та роботи з талановитою молоддю. 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гляд членів журі було представлено роботи керівників гуртків науково-технічного напряму (4), художньо-естетичного напряму (7), дослідницько-експериментального напряму (3), еколого-натуралістичного напряму (1), військово-патріотичного напряму (2).</w:t>
      </w:r>
    </w:p>
    <w:p>
      <w:pPr>
        <w:pStyle w:val="Style21"/>
        <w:widowControl/>
        <w:tabs>
          <w:tab w:val="clear" w:pos="708"/>
          <w:tab w:val="left" w:pos="504" w:leader="none"/>
          <w:tab w:val="left" w:pos="709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конкурсних робіт свідчить про те, що конкурсні матеріали відповідають вимогам Положення про конкурс: теоретично обґрунтовані, висвітлюють практичний аспект упровадження інноваційних форм і методів освітньої роботи, відображають системність роботи керівників гуртків, її практичну значущість і результативність. 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аховуючи вищезазначене, на підставі висновків журі конкурсу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-531495</wp:posOffset>
                </wp:positionV>
                <wp:extent cx="350520" cy="305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4.05pt;mso-wrap-distance-left:9.05pt;mso-wrap-distance-right:9.05pt;mso-wrap-distance-top:0pt;mso-wrap-distance-bottom:0pt;margin-top:-41.85pt;mso-position-vertical-relative:text;margin-left:22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писок учасників другого (очного) туру ІІ (обласного) етапу Всеукраїнського конкурсу «Джерело творчості» в номінації «Керівник гуртка – 2020» (додається)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right="-1" w:firstLine="709"/>
        <w:jc w:val="both"/>
        <w:rPr/>
      </w:pPr>
      <w:r>
        <w:rPr>
          <w:sz w:val="28"/>
          <w:szCs w:val="28"/>
          <w:lang w:val="uk-UA"/>
        </w:rPr>
        <w:t>Провести другий (очний) тур ІІ (обласного) етапу конкурсу 1 – 2 березня 2020 року в м. Суми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му закладу Сумської обласної ради – обласному центру позашкільної освіти та роботи з талановитою молоддю (Тихенко Л.В.), комунальному закладу Сумський обласний інститут післядипломної педагогічної освіти (Нікітін Ю.О.) здійснити заходи з підготовки та проведення другого (очного) туру ІІ (обласного) етапу Всеукраїнського конкурсу «Джерело творчості» в номінації «Керівник гуртка – 2020»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right="-1" w:firstLine="709"/>
        <w:jc w:val="both"/>
        <w:rPr/>
      </w:pPr>
      <w:r>
        <w:rPr>
          <w:sz w:val="28"/>
          <w:szCs w:val="28"/>
          <w:lang w:val="uk-UA"/>
        </w:rPr>
        <w:t>Керівникам органів управління освітою забезпечити участь переможців у другому (очному) турі ІІ (обласного) етапу Всеукраїнського конкурсу «Джерело творчості» в номінації «Керівник гуртка – 2020»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right="31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нтру фінансово-економічного моніторингу та технічного забезпечення освітніх закладів (Авдєєва А.В.) профінансувати витрати  згідно з кошторисом (додаток) на суму 29 200 гривень (двадцять дев’ять тисяч двісті гривень)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/>
        <w:ind w:left="0" w:right="31" w:firstLine="56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відповідальним за фінансову звітність головного спеціаліста відділу інклюзивної освіти, позашкільної та виховної роботи Департаменту освіти і науки Сумської обласної державної адміністрації Михайличенко С.А.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right="31" w:firstLine="56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</w:t>
        <w:tab/>
        <w:tab/>
        <w:t>Вікторія  ГРОБОВА</w:t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06.02.2020 № 66-ОД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учасників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ругого (очного) туру ІІ (обласного) етапу Всеукраїнського конкурсу «Джерело творчості» в номінації «Керівник гуртка – 2020»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ind w:right="-4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дослідницько-експериментальним напрям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ія «Математика»: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ганцова Тетяна Миколаївна – керівник гуртка Глухівського міського центру позашкільної освіти Глухівської міської ради Сумської області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ія «Технічні науки»: 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чубей Світлана Григорівна – керівник гуртка комунального позашкільного навчального закладу «Шосткинська міська мала академія наук учнівської молоді Шосткинської міської ради Сумської області»</w:t>
      </w:r>
      <w:r>
        <w:rPr>
          <w:rFonts w:cs="Times New Roman" w:ascii="Times New Roman" w:hAnsi="Times New Roman"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ція «Фізика і астрономія»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ошенко Світлана Олександрівна – керівник гуртка Липоводолинського районного Будинку для дітей та юнац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військово-патріотичним напрям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7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" w:firstLine="84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ік Людмила Іванівна – керівник гуртка Сумського районного Будинку дітей та юнацтва Сумської районної рад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анчук Тетяна Юріївна – керівник гуртка комунального комплексного закладу позашкільної освіти Буринської міської ради «Будинок дитячої та юнацької творчості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науково-технічним напрямом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ль інформаційно-технічний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билиця Євгеній Васильович – керівник гуртка комунальної організації (установа, заклад) «Шосткинська міська станція юних техніків Шосткинської міської ради Сумської області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роненко Ігор Олександрович – керівник гуртка комунального закладу Сумський Палац дітей та юнацтва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івка Євгенія Миколаївна –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зовой Віталій Анатолійович – керівник гуртка Глухівського міського центру позашкільної освіти Глухівської міської ради Сумської області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художньо-естетичним напрямом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вока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нік Олена Сергіївна – керівник гуртка комунального закладу позашкільної освіти Тростянецької міської ради «Палац дітей та юнацтва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ення додат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2595</wp:posOffset>
                </wp:positionH>
                <wp:positionV relativeFrom="paragraph">
                  <wp:posOffset>-379095</wp:posOffset>
                </wp:positionV>
                <wp:extent cx="350520" cy="305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0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4.05pt;mso-wrap-distance-left:9.05pt;mso-wrap-distance-right:9.05pt;mso-wrap-distance-top:0pt;mso-wrap-distance-bottom:0pt;margin-top:-29.85pt;mso-position-vertical-relative:text;margin-left:2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нишева Марина Владиславівна – керівник гуртка комунального позашкільного навчального закладу «Охтирський міський центр позашкільної освіти–Мала академія наук учнівської молоді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анц Юлія Сергіївна – керівник гуртка Конотопського Центру дитячо-юнацької творчості Конотопської міської рад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егайло Тетяна Анатоліївна – керівник гуртка комунальної організації (установа, заклад) «Шосткинський міський центр естетичного виховання Шосткинської міської ради Сумської області»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ак Галина Геннадіївна – керівник гуртка комунального закладу Сумської обласної ради – обласного центру позашкільної освіти та роботи з талановитою молодд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енко Любов Адамівна – керівник гуртка Недригайлівського будинку дитячої та юнацької творчості Недригайлівської селищної рад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енко Олена Юріївна – керівник гуртка Глухівського міського центру позашкільної освіти Глухівської міської ради.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ind w:right="-46" w:firstLine="85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еколого-натуралістичним напрямом: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ind w:right="-46" w:firstLine="85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ь: лісівничий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іколенко Світлана Вікто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ерівник гуртка комунального закладу Сумської міської ради – Сумський міський центр еколого-натуралістичної творчості учнівської молод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_______________</w:t>
      </w:r>
    </w:p>
    <w:p>
      <w:pPr>
        <w:pStyle w:val="Normal"/>
        <w:tabs>
          <w:tab w:val="clear" w:pos="708"/>
          <w:tab w:val="left" w:pos="4140" w:leader="none"/>
        </w:tabs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widowControl w:val="false"/>
        <w:tabs>
          <w:tab w:val="clear" w:pos="708"/>
          <w:tab w:val="left" w:pos="176" w:leader="none"/>
        </w:tabs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и</w:t>
        <w:tab/>
        <w:tab/>
        <w:tab/>
        <w:tab/>
        <w:tab/>
        <w:tab/>
        <w:tab/>
        <w:tab/>
        <w:tab/>
        <w:t>Юрій ХАРЛА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832" w:hanging="2832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07:00Z</dcterms:created>
  <dc:creator>COMP</dc:creator>
  <dc:description/>
  <cp:keywords/>
  <dc:language>en-US</dc:language>
  <cp:lastModifiedBy>Лида</cp:lastModifiedBy>
  <cp:lastPrinted>2017-02-27T15:21:00Z</cp:lastPrinted>
  <dcterms:modified xsi:type="dcterms:W3CDTF">2020-02-12T07:09:00Z</dcterms:modified>
  <cp:revision>4</cp:revision>
  <dc:subject/>
  <dc:title/>
</cp:coreProperties>
</file>