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2.2020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. Суми            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7-ОД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                                      </w:t>
      </w:r>
      <w:r>
        <w:rPr>
          <w:color w:val="FFFFFF"/>
          <w:sz w:val="20"/>
          <w:szCs w:val="20"/>
        </w:rPr>
        <w:t>73 мм</w:t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  <w:gridCol w:w="168"/>
      </w:tblGrid>
      <w:tr>
        <w:trPr>
          <w:trHeight w:val="1925" w:hRule="exac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Style w:val="FontStyle11"/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 xml:space="preserve">Про проведення ІІ (обласного) етапу Всеукраїнського огляду-конкурсу на кращий стан фізичного  виховання в закладах  професійної (професійно-технічної) освіти області </w:t>
            </w:r>
          </w:p>
        </w:tc>
        <w:tc>
          <w:tcPr>
            <w:tcW w:w="55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1" w:firstLine="709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Міністерства освіти і науки України на 2020 рік, затвердженого наказом Департаменту освіти і науки Сумської обласної державної адміністрації від 10.01.2020 № 11-ОД, відповідно до </w:t>
            </w:r>
            <w:r>
              <w:rPr>
                <w:sz w:val="28"/>
                <w:szCs w:val="28"/>
              </w:rPr>
              <w:t>Положення «Про Всеукраїнський огляд-конкурс на кращий стан фізичного виховання в навчальних закладах системи освіти України», затвердженого наказом Міністерства освіти і науки, молоді та спорту України 23.04.2012 № 491 та зареєстрованого в Міністерстві юстиції України 15 травня 2012 року за № 754/21067, з метою підвищення якості навчально-виховного процесу, стимулювання педагогічних колективів до творчої роботи з фізичного виховання, популяризації здорового способу життя, сприяння активізації фізкультурно-масової роботи в закладах професійної (професійно-технічної) освіти області</w:t>
            </w:r>
          </w:p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eastAsia="uk-UA"/>
              </w:rPr>
              <w:t>НАКАЗУЮ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сти до 01 квітня 2020 року ІІ (обласний) етап Всеукраїнського огляду-конкурсу на кращий стан фізичного виховання в закладах професійної (</w:t>
            </w:r>
            <w:r>
              <w:rPr>
                <w:spacing w:val="-4"/>
                <w:sz w:val="28"/>
                <w:szCs w:val="28"/>
              </w:rPr>
              <w:t>професійно-технічної)</w:t>
            </w:r>
            <w:r>
              <w:rPr>
                <w:sz w:val="28"/>
                <w:szCs w:val="28"/>
              </w:rPr>
              <w:t xml:space="preserve"> осві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2. Затвердити склад журі ІІ (обласного) етапу огляду-конкурсу (додається). </w:t>
            </w:r>
          </w:p>
          <w:p>
            <w:pPr>
              <w:pStyle w:val="Normal"/>
              <w:ind w:firstLine="709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Обласному відділенню (філії) Комітету з фізичного виховання та спорту (Маслов  В.Г.)  забезпечити проведення ІІ (обласного) етапу конкурсу та надати матеріали переможців до журі ІІІ (Всеукраїнського) етапу огляду-конкурсу.</w:t>
            </w:r>
          </w:p>
          <w:p>
            <w:pPr>
              <w:pStyle w:val="24"/>
              <w:spacing w:lineRule="auto" w:line="240" w:before="0" w:after="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Ц</w:t>
            </w:r>
            <w:r>
              <w:rPr>
                <w:color w:val="000000"/>
                <w:sz w:val="28"/>
                <w:szCs w:val="28"/>
              </w:rPr>
              <w:t>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 (Авдєєва А.В.) передбачити кошти для нагородження переможців та призерів ІІ (обласного) етапу огляду-конкурс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Контроль за виконанням цього наказу залишаю за собою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</w:t>
              <w:tab/>
              <w:tab/>
              <w:t>Вікторія ГРОБОВА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940" w:leader="none"/>
        </w:tabs>
        <w:jc w:val="both"/>
        <w:rPr>
          <w:color w:val="FFFFFF"/>
          <w:sz w:val="20"/>
          <w:szCs w:val="20"/>
          <w:u w:val="single"/>
        </w:rPr>
      </w:pPr>
      <w:r>
        <w:rPr>
          <w:color w:val="FFFFFF"/>
          <w:sz w:val="20"/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940" w:leader="none"/>
        </w:tabs>
        <w:spacing w:lineRule="auto" w:line="360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5940" w:leader="none"/>
        </w:tabs>
        <w:jc w:val="both"/>
        <w:rPr/>
      </w:pPr>
      <w:r>
        <w:rPr>
          <w:sz w:val="28"/>
          <w:szCs w:val="28"/>
        </w:rPr>
        <w:tab/>
        <w:t xml:space="preserve">Наказ Департаменту 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іти і науки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03.02.2020  № 57-ОД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і ІІ (обласного) етапу Всеукраїнського огляду-конкурсу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>на кращий стан фізичного виховання в закладах</w:t>
      </w:r>
      <w:r>
        <w:rPr>
          <w:b/>
          <w:spacing w:val="-4"/>
          <w:sz w:val="28"/>
          <w:szCs w:val="28"/>
        </w:rPr>
        <w:t xml:space="preserve"> професійно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(професійно-технічної) освіти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/>
        <w:tc>
          <w:tcPr>
            <w:tcW w:w="4537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в Владислав Григорович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чальник обласного відділення (філії) Комітету з фізичного виховання та спорту, голова журі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4537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брянський Микола Васильович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відділу обласного відділення (філії) Комітету з фізичного виховання та спорту</w:t>
            </w:r>
            <w:r>
              <w:rPr>
                <w:sz w:val="28"/>
                <w:szCs w:val="28"/>
                <w:lang w:val="ru-RU"/>
              </w:rPr>
              <w:t xml:space="preserve"> (за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ru-RU"/>
              </w:rPr>
              <w:t>)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4537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убенко Наталья Григорівна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спеціаліст обласного відділення (філії) Комітету з фізичного виховання та спорту </w:t>
            </w:r>
            <w:r>
              <w:rPr>
                <w:sz w:val="28"/>
                <w:szCs w:val="28"/>
                <w:lang w:val="ru-RU"/>
              </w:rPr>
              <w:t xml:space="preserve">(за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ru-RU"/>
              </w:rPr>
              <w:t>);</w:t>
            </w:r>
          </w:p>
        </w:tc>
      </w:tr>
      <w:tr>
        <w:trPr>
          <w:trHeight w:val="1094" w:hRule="atLeast"/>
        </w:trPr>
        <w:tc>
          <w:tcPr>
            <w:tcW w:w="4537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торович Галина Іванівна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м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етодист навчально-методичного центру професійно-технічної освіти у Сумській області </w:t>
            </w:r>
            <w:r>
              <w:rPr>
                <w:sz w:val="28"/>
                <w:szCs w:val="28"/>
                <w:lang w:val="ru-RU"/>
              </w:rPr>
              <w:t xml:space="preserve">(за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ru-RU"/>
              </w:rPr>
              <w:t>);</w:t>
            </w:r>
          </w:p>
        </w:tc>
      </w:tr>
      <w:tr>
        <w:trPr>
          <w:trHeight w:val="1068" w:hRule="atLeast"/>
        </w:trPr>
        <w:tc>
          <w:tcPr>
            <w:tcW w:w="4537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енк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хайло Олексійович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" w:hanging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олова методоб’єднання керівників фізичного виховання закладів професійної (професійно-технічної) освіти області,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34" w:hanging="36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фізичного виховання державного навчального закладу «Сумський центр професійно-технічної освіти харчових технологій, торгівлі та ресторанного сервісу» </w:t>
            </w:r>
            <w:r>
              <w:rPr>
                <w:sz w:val="28"/>
                <w:szCs w:val="28"/>
                <w:lang w:val="ru-RU"/>
              </w:rPr>
              <w:t xml:space="preserve">(за </w:t>
            </w:r>
            <w:r>
              <w:rPr>
                <w:sz w:val="28"/>
                <w:szCs w:val="28"/>
              </w:rPr>
              <w:t>згодою</w:t>
            </w:r>
            <w:r>
              <w:rPr>
                <w:sz w:val="28"/>
                <w:szCs w:val="28"/>
                <w:lang w:val="ru-RU"/>
              </w:rPr>
              <w:t>)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обласного відділення (філії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ітету з фізичного виховання та спорту</w:t>
        <w:tab/>
        <w:tab/>
        <w:t xml:space="preserve">      Владислав МАС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чальник відділу інклюзивної осві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зашкільної та виховної роботи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дошкільної, загаль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ї та інклюзивної освіти, 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>позашкільної та виховної роботи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ab/>
        <w:tab/>
        <w:tab/>
        <w:tab/>
      </w:r>
      <w:r>
        <w:rPr>
          <w:b/>
          <w:color w:val="000000"/>
          <w:sz w:val="28"/>
          <w:szCs w:val="28"/>
        </w:rPr>
        <w:t>Юрій ХАРЛАМ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ыделенная цитата Знак"/>
    <w:qFormat/>
    <w:rPr>
      <w:i/>
      <w:iCs/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20:00Z</dcterms:created>
  <dc:creator>User</dc:creator>
  <dc:description/>
  <cp:keywords/>
  <dc:language>en-US</dc:language>
  <cp:lastModifiedBy>Пользователь</cp:lastModifiedBy>
  <cp:lastPrinted>2020-02-05T12:04:00Z</cp:lastPrinted>
  <dcterms:modified xsi:type="dcterms:W3CDTF">2020-02-05T12:36:00Z</dcterms:modified>
  <cp:revision>8</cp:revision>
  <dc:subject/>
  <dc:title> </dc:title>
</cp:coreProperties>
</file>