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66420</wp:posOffset>
            </wp:positionV>
            <wp:extent cx="571500" cy="7264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>Сумська  обласна  державна  адміністраці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2"/>
        <w:rPr>
          <w:rFonts w:ascii="Times New Roman;Times New Roman" w:hAnsi="Times New Roman;Times New Roman" w:eastAsia="Times New Roman;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Arial" w:ascii="Times New Roman;Times New Roman" w:hAnsi="Times New Roman;Times New Roman"/>
          <w:b/>
          <w:bCs/>
          <w:sz w:val="28"/>
          <w:szCs w:val="28"/>
          <w:lang w:eastAsia="ru-RU"/>
        </w:rPr>
        <w:t>ДЕПАРТАМЕНТ  ОСВІТИ І НАУК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>НАКАЗ</w:t>
      </w:r>
    </w:p>
    <w:p>
      <w:pPr>
        <w:pStyle w:val="Normal"/>
        <w:spacing w:lineRule="auto" w:line="240" w:before="0" w:after="0"/>
        <w:rPr>
          <w:rFonts w:ascii="Tahoma" w:hAnsi="Tahoma" w:eastAsia="Times New Roman;Times New Roman" w:cs="Tahoma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;Times New Roman" w:cs="Tahoma" w:ascii="Tahoma" w:hAnsi="Tahoma"/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03.02.2020                                           м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уми                                    № 58-ОД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                                                                          </w:t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88"/>
      </w:tblGrid>
      <w:tr>
        <w:trPr>
          <w:trHeight w:val="1838" w:hRule="exac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 xml:space="preserve">Про підготовку та участь збірної команди області у чемпіонаті України серед учнів зі спортивної аеробіки </w:t>
            </w:r>
          </w:p>
        </w:tc>
        <w:tc>
          <w:tcPr>
            <w:tcW w:w="5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19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328" w:hRule="atLeast"/>
        </w:trPr>
        <w:tc>
          <w:tcPr>
            <w:tcW w:w="980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Відповідно до календарного плану спортивно-масових заходів Сумського обласного відділення (філії) Комітету з фізичного виховання та спорту на    2020 рік, затвердженого наказом Департаменту освіти і науки Сумської обласної державної адміністрації від 10.01.2020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№ 11-ОД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 Регламенту № 10 від 27.01.2020 «Про проведення чемпіонату України серед учнів зі спортивної аеробіки», з метою широкого залучення учнівської молоді до занять фізичною культурою та спортом, підвищення рівня спортивної майстерності, подальшого розвитку та популяризації спортивної аеробі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uk-U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uk-UA"/>
              </w:rPr>
              <w:t>НАКАЗУЮ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1. Провести в м. Суми з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15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 до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2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 лютого 2020 року навчально-тренувальний збір для збірної команди області зі спортивної аеробіки у склад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1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 спортсменів та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 w:eastAsia="ru-RU"/>
              </w:rPr>
              <w:t>1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 тренера (додаток 1)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2. Покласти виконання функцій щодо участі в навчально-тренувальному зборі та змаганнях,  забезпечення 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8"/>
                <w:szCs w:val="28"/>
                <w:shd w:fill="FFFFFF" w:val="clear"/>
                <w:lang w:eastAsia="ru-RU"/>
              </w:rPr>
              <w:t>техніки безпеки, збереження життя спортсменів, фінансових витрат на тренера-викладача Сумської дитячо-юнацької спортивної школи «Спартак» Фастову Н.В. (за згодою)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8"/>
                <w:szCs w:val="28"/>
                <w:lang w:eastAsia="ru-RU"/>
              </w:rPr>
              <w:t>.</w:t>
            </w:r>
          </w:p>
          <w:p>
            <w:pPr>
              <w:pStyle w:val="HTML1"/>
              <w:shd w:fill="FFFFFF" w:val="clear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  <w:lang w:eastAsia="ru-RU"/>
              </w:rPr>
              <w:t xml:space="preserve"> 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  <w:lang w:eastAsia="ru-RU"/>
              </w:rPr>
              <w:t xml:space="preserve">3. По завершенню навчально-тренувального збору збірній команді  у складі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  <w:lang w:val="ru-RU" w:eastAsia="ru-RU"/>
              </w:rPr>
              <w:t>10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  <w:lang w:eastAsia="ru-RU"/>
              </w:rPr>
              <w:t xml:space="preserve"> спортсменів та 1 тренера взяти участь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у чемпіонаті України серед учнів зі спортивної аеробіки у м. Житомир із 22 до 25 лютого 2020 рок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28"/>
                <w:lang w:eastAsia="ru-RU"/>
              </w:rPr>
              <w:t xml:space="preserve">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eastAsia="ru-RU"/>
              </w:rPr>
              <w:t xml:space="preserve">Начальнику управління освіти і науки Сумської міської ради Данильченко А.М.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забезпечити участь спортсменів у вищезазначеному заході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5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8"/>
                <w:szCs w:val="28"/>
                <w:lang w:eastAsia="ru-RU"/>
              </w:rPr>
              <w:t xml:space="preserve"> Центру фінансово-економічного моніторингу та технічного забезпечення освітніх закладів Департаменту освіти і наук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Сумської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pacing w:val="-4"/>
                <w:sz w:val="28"/>
                <w:szCs w:val="28"/>
                <w:lang w:eastAsia="ru-RU"/>
              </w:rPr>
              <w:t xml:space="preserve">обласної державної адміністрації (Авдєєва А.В.)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профінансуват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4"/>
                <w:lang w:eastAsia="ru-RU"/>
              </w:rPr>
              <w:t xml:space="preserve"> цей захід за рахунок               коштів, передбачених на проведення обласних та участь у всеукраїнських змаганнях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за КПКВК 0611090,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4"/>
                <w:lang w:eastAsia="ru-RU"/>
              </w:rPr>
              <w:t xml:space="preserve"> згідно з кошторисом (додаток 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) на суму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4"/>
                <w:lang w:eastAsia="ru-RU"/>
              </w:rPr>
              <w:t>16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4"/>
                <w:lang w:val="en-US" w:eastAsia="ru-RU"/>
              </w:rPr>
              <w:t>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4"/>
                <w:lang w:eastAsia="ru-RU"/>
              </w:rPr>
              <w:t xml:space="preserve">060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гривень (шістнадцять тисяч шістдесят гривень 00 коп.), у разі зміни суми кошторису по цьому наказу, у залежності від фактичних витрат, оплату  проводити  згідно з уточненим кошторисом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6. Контроль за виконанням цього наказу залишаю за собою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 xml:space="preserve">Директор </w:t>
              <w:tab/>
              <w:t xml:space="preserve">                                                                  Вікторія ГРОБОВА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ab/>
        <w:t>Додаток 1</w:t>
      </w:r>
    </w:p>
    <w:p>
      <w:pPr>
        <w:pStyle w:val="Normal"/>
        <w:spacing w:lineRule="auto" w:line="240" w:before="0" w:after="0"/>
        <w:ind w:firstLine="594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до наказу Департаменту</w:t>
      </w:r>
    </w:p>
    <w:p>
      <w:pPr>
        <w:pStyle w:val="Normal"/>
        <w:spacing w:lineRule="auto" w:line="240" w:before="0" w:after="0"/>
        <w:ind w:firstLine="594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світи і науки</w:t>
      </w:r>
    </w:p>
    <w:p>
      <w:pPr>
        <w:pStyle w:val="Normal"/>
        <w:spacing w:lineRule="auto" w:line="240" w:before="0" w:after="0"/>
        <w:ind w:firstLine="594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03.02.2020  № 58-ОД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16"/>
          <w:szCs w:val="1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учасників навчально-тренувального збору та учасників у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чемпіонаті України серед учнів зі спортивної аеробік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(навчально-тренувальний збір із 15 до 20 лютого 2020 року в м. Суми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участь у змаганнях із 22 до 25 лютого 2020 року в м. Житомир)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16"/>
          <w:szCs w:val="1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16"/>
          <w:szCs w:val="16"/>
          <w:lang w:eastAsia="ru-RU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25"/>
        <w:gridCol w:w="5953"/>
      </w:tblGrid>
      <w:tr>
        <w:trPr>
          <w:trHeight w:val="504" w:hRule="atLeast"/>
        </w:trPr>
        <w:tc>
          <w:tcPr>
            <w:tcW w:w="340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 Артюхова Дар’я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auto" w:line="240" w:before="0" w:after="0"/>
              <w:ind w:right="72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95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 xml:space="preserve">Комунальна установа Сумська спеціалізована школа І-ІІІ ступенів № 25, м. Суми  </w:t>
            </w:r>
          </w:p>
        </w:tc>
      </w:tr>
      <w:tr>
        <w:trPr>
          <w:trHeight w:val="698" w:hRule="atLeast"/>
        </w:trPr>
        <w:tc>
          <w:tcPr>
            <w:tcW w:w="3403" w:type="dxa"/>
            <w:tcBorders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 Бангоян Софія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auto" w:line="240" w:before="0" w:after="0"/>
              <w:ind w:right="72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 xml:space="preserve">Комунальна установа Сумська спеціалізована школа І-ІІІ ступенів № 25, м. Суми  </w:t>
            </w:r>
          </w:p>
        </w:tc>
      </w:tr>
      <w:tr>
        <w:trPr>
          <w:trHeight w:val="230" w:hRule="atLeast"/>
        </w:trPr>
        <w:tc>
          <w:tcPr>
            <w:tcW w:w="3403" w:type="dxa"/>
            <w:tcBorders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 Ворожка Вікторі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auto" w:line="240" w:before="0" w:after="0"/>
              <w:ind w:right="72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 xml:space="preserve">Комунальна установа Сумська спеціалізована школа І-ІІІ ступенів № 25, м. Суми  </w:t>
            </w:r>
          </w:p>
        </w:tc>
      </w:tr>
      <w:tr>
        <w:trPr>
          <w:trHeight w:val="610" w:hRule="atLeast"/>
        </w:trPr>
        <w:tc>
          <w:tcPr>
            <w:tcW w:w="340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4. Губа Аліна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auto" w:line="240" w:before="0" w:after="0"/>
              <w:ind w:right="72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 xml:space="preserve">Комунальна установа Сумська спеціалізована школа І-ІІІ ступенів № 25, м. Суми  </w:t>
            </w:r>
          </w:p>
        </w:tc>
      </w:tr>
      <w:tr>
        <w:trPr>
          <w:trHeight w:val="842" w:hRule="atLeast"/>
        </w:trPr>
        <w:tc>
          <w:tcPr>
            <w:tcW w:w="340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5. Галета Аріана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 xml:space="preserve">Комунальна установа Сумська спеціалізована школа І-ІІІ ступенів № 25, м. Суми  </w:t>
            </w:r>
          </w:p>
        </w:tc>
      </w:tr>
      <w:tr>
        <w:trPr>
          <w:trHeight w:val="630" w:hRule="atLeast"/>
        </w:trPr>
        <w:tc>
          <w:tcPr>
            <w:tcW w:w="340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6. Кунда Євгенія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Комунальна установа Сумська класична гімназія Сумської міської ради</w:t>
            </w:r>
          </w:p>
        </w:tc>
      </w:tr>
      <w:tr>
        <w:trPr>
          <w:trHeight w:val="773" w:hRule="atLeast"/>
        </w:trPr>
        <w:tc>
          <w:tcPr>
            <w:tcW w:w="340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. Муравщик Єлізавет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 xml:space="preserve">Комунальна установа Сумська спеціалізована школа І-ІІІ ступенів № 25, м. Суми  </w:t>
            </w:r>
          </w:p>
        </w:tc>
      </w:tr>
      <w:tr>
        <w:trPr>
          <w:trHeight w:val="777" w:hRule="atLeast"/>
        </w:trPr>
        <w:tc>
          <w:tcPr>
            <w:tcW w:w="340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8. Лукаш Анастасія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 xml:space="preserve">Комунальна установа Сумська спеціалізована школа І-ІІІ ступенів № 25, м. Суми  </w:t>
            </w:r>
          </w:p>
        </w:tc>
      </w:tr>
      <w:tr>
        <w:trPr>
          <w:trHeight w:val="206" w:hRule="atLeast"/>
        </w:trPr>
        <w:tc>
          <w:tcPr>
            <w:tcW w:w="340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. Серік Ольг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95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Комунальна установа Сумська спеціалізована школа І-ІІІ ступенів № 9,  м. Суми</w:t>
            </w:r>
          </w:p>
        </w:tc>
      </w:tr>
      <w:tr>
        <w:trPr>
          <w:trHeight w:val="614" w:hRule="atLeast"/>
        </w:trPr>
        <w:tc>
          <w:tcPr>
            <w:tcW w:w="340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10. Серік Ярослав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shd w:fill="FFFFFF" w:val="clear"/>
              </w:rPr>
              <w:t>Комунальна установа Сумська спеціалізована школа І-ІІІ ступенів № 9,  м. Суми</w:t>
            </w:r>
          </w:p>
        </w:tc>
      </w:tr>
      <w:tr>
        <w:trPr>
          <w:trHeight w:val="807" w:hRule="atLeast"/>
        </w:trPr>
        <w:tc>
          <w:tcPr>
            <w:tcW w:w="978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1. Фастова Н.В. – тренер-представник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4"/>
                <w:lang w:eastAsia="ru-RU"/>
              </w:rPr>
              <w:t>_______________</w:t>
            </w:r>
          </w:p>
        </w:tc>
      </w:tr>
    </w:tbl>
    <w:p>
      <w:pPr>
        <w:pStyle w:val="Normal"/>
        <w:spacing w:lineRule="auto" w:line="240" w:before="0" w:after="0"/>
        <w:ind w:left="2835" w:hanging="0"/>
        <w:jc w:val="center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2835" w:hanging="0"/>
        <w:jc w:val="center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Начальник обласного відділення (філії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Комітету з фізичного виховання та спорту</w:t>
        <w:tab/>
        <w:tab/>
        <w:t xml:space="preserve">      Владислав МАСЛОВ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Начальник відділу інклюзивної освіти,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позашкільної та виховної роботи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управління дошкільної, загальної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середньої та інклюзивної освіти,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зашкільної та виховної робо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ab/>
        <w:tab/>
        <w:tab/>
        <w:tab/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Юрій ХАРЛАМОВ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16">
    <w:name w:val="Нижний колонтитул Знак"/>
    <w:qFormat/>
    <w:rPr>
      <w:sz w:val="22"/>
      <w:szCs w:val="22"/>
      <w:lang w:val="ru-RU"/>
    </w:rPr>
  </w:style>
  <w:style w:type="character" w:styleId="HTML">
    <w:name w:val="Стандартный HTML Знак"/>
    <w:qFormat/>
    <w:rPr>
      <w:rFonts w:ascii="Courier New" w:hAnsi="Courier New" w:eastAsia="Times New Roman;Times New Roman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9:04:00Z</dcterms:created>
  <dc:creator>Пользователь</dc:creator>
  <dc:description/>
  <cp:keywords/>
  <dc:language>en-US</dc:language>
  <cp:lastModifiedBy>Лида</cp:lastModifiedBy>
  <cp:lastPrinted>2020-01-31T11:13:00Z</cp:lastPrinted>
  <dcterms:modified xsi:type="dcterms:W3CDTF">2020-02-06T13:04:00Z</dcterms:modified>
  <cp:revision>5</cp:revision>
  <dc:subject/>
  <dc:title/>
</cp:coreProperties>
</file>