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47561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03.02.2020        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    № 59-ОД</w:t>
      </w:r>
    </w:p>
    <w:p>
      <w:pPr>
        <w:pStyle w:val="Normal"/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о користуванн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іським транспортом </w:t>
            </w:r>
          </w:p>
        </w:tc>
      </w:tr>
    </w:tbl>
    <w:p>
      <w:pPr>
        <w:pStyle w:val="31"/>
        <w:tabs>
          <w:tab w:val="clear" w:pos="708"/>
          <w:tab w:val="left" w:pos="567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67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Style w:val="FontStyle11"/>
          <w:sz w:val="28"/>
          <w:szCs w:val="28"/>
          <w:lang w:eastAsia="uk-UA"/>
        </w:rPr>
        <w:t>У зв’язку з виробничою необхідністю,  відсутністю автотранспортних засобів у Центрі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, для забезпечення належного виконання покладених на працівників службових обов’язків щодо касового обслуговування в Головному управлінні державної казначейської служби України у Сумській області</w:t>
      </w:r>
      <w:r>
        <w:rPr>
          <w:sz w:val="28"/>
          <w:szCs w:val="28"/>
        </w:rPr>
        <w:t xml:space="preserve"> та здійснення господарського забезпечення діяльності </w:t>
      </w:r>
      <w:r>
        <w:rPr>
          <w:rStyle w:val="FontStyle11"/>
          <w:sz w:val="28"/>
          <w:szCs w:val="28"/>
          <w:lang w:eastAsia="uk-UA"/>
        </w:rPr>
        <w:t>Департаменту освіти і науки Сумської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Style17"/>
        <w:widowControl/>
        <w:spacing w:lineRule="auto" w:line="24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1. Дозволити   користуватися   міським   транспортом,   а саме:   маршрутні таксі, міські автобуси та тролейбуси, провідному бухгалтеру Центру ФЕМТЗ освітніх закладів Департаменту освіти і науки Куценко З.П., провідному бухгалтеру Центру ФЕМТЗ освітніх закладів Департаменту освіти і науки Славченко Н.М., провідному бухгалтеру Центру ФЕМТЗ освітніх закладів Департаменту освіти і науки Кунді Т.П, бухгалтеру І категорії Центру ФЕМТЗ освітніх закладів Департаменту освіти і науки Глущенко О.А., бухгалтеру І категорії Центру ФЕМТЗ освітніх закладів Департаменту освіти і науки СОДА  Семенченко Н.П., бухгалтеру І категорії Центру ФЕМТЗ освітніх закладів Департаменту освіти і науки Каторгіній  В.М.,  економісту    І категорії Центру ФЕМТЗ освітніх закладів Департаменту освіти і науки  Бабченко О.А., техніку з господарського забезпечення Бур В.І. в службових цілях з обов’язковим складанням маршрутного листа з підтверджуючими проїзними документами. </w:t>
      </w:r>
    </w:p>
    <w:p>
      <w:pPr>
        <w:pStyle w:val="Normal"/>
        <w:ind w:right="98" w:firstLine="540"/>
        <w:jc w:val="both"/>
        <w:rPr/>
      </w:pPr>
      <w:r>
        <w:rPr>
          <w:sz w:val="28"/>
        </w:rPr>
        <w:t xml:space="preserve">2. Директору Центру </w:t>
      </w:r>
      <w:r>
        <w:rPr>
          <w:rStyle w:val="FontStyle11"/>
          <w:sz w:val="28"/>
          <w:szCs w:val="28"/>
          <w:lang w:eastAsia="uk-UA"/>
        </w:rPr>
        <w:t>фінансово-економічного моніторингу та технічного забезпечення освітніх закладів (Авдєєва А.В.) проводити оплату видатків на проїзд у міському транспорті відповідно до чинного законодавства.</w:t>
      </w:r>
    </w:p>
    <w:p>
      <w:pPr>
        <w:pStyle w:val="Normal"/>
        <w:ind w:right="98" w:firstLine="540"/>
        <w:jc w:val="both"/>
        <w:rPr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eastAsia="uk-UA"/>
        </w:rPr>
        <w:t>3. Визнати таким, що втратив чинність, наказ Департаменту освіти і науки Сумської обласної державної адміністрації від 04.02.2019 № 62-ОД «Про користування міським транспорт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иректор                      </w:t>
        <w:tab/>
        <w:t xml:space="preserve">                                                          Вікторія ГРОБОВА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9:00Z</dcterms:created>
  <dc:creator>1</dc:creator>
  <dc:description/>
  <cp:keywords/>
  <dc:language>en-US</dc:language>
  <cp:lastModifiedBy>Лида</cp:lastModifiedBy>
  <cp:lastPrinted>2020-02-03T15:21:00Z</cp:lastPrinted>
  <dcterms:modified xsi:type="dcterms:W3CDTF">2020-02-06T13:03:00Z</dcterms:modified>
  <cp:revision>73</cp:revision>
  <dc:subject/>
  <dc:title/>
</cp:coreProperties>
</file>