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738120</wp:posOffset>
            </wp:positionH>
            <wp:positionV relativeFrom="paragraph">
              <wp:posOffset>-572135</wp:posOffset>
            </wp:positionV>
            <wp:extent cx="571500" cy="726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6695</wp:posOffset>
                </wp:positionH>
                <wp:positionV relativeFrom="paragraph">
                  <wp:posOffset>-683895</wp:posOffset>
                </wp:positionV>
                <wp:extent cx="0" cy="19932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3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-53.85pt" to="-17.85pt,103.0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0865</wp:posOffset>
                </wp:positionH>
                <wp:positionV relativeFrom="paragraph">
                  <wp:posOffset>-113030</wp:posOffset>
                </wp:positionV>
                <wp:extent cx="5721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FFFFFF"/>
                                <w:lang w:val="uk-UA" w:bidi="ar-SA"/>
                              </w:rPr>
                              <w:t>55 м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45pt;margin-top:-8.9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FFFFFF"/>
                          <w:lang w:val="uk-UA" w:bidi="ar-SA"/>
                        </w:rPr>
                        <w:t>55 м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3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 обласна  державна  адміністраці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ПАРТАМЕНТ</w:t>
      </w:r>
      <w:r>
        <w:rPr>
          <w:rFonts w:cs="Times New Roman" w:ascii="Times New Roman" w:hAnsi="Times New Roman"/>
          <w:sz w:val="28"/>
          <w:szCs w:val="28"/>
        </w:rPr>
        <w:t xml:space="preserve">  ОСВІТИ І НАУ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</w:t>
      </w:r>
    </w:p>
    <w:p>
      <w:pPr>
        <w:pStyle w:val="Normal"/>
        <w:rPr>
          <w:rFonts w:ascii="Tahoma" w:hAnsi="Tahoma" w:cs="Tahoma"/>
          <w:b/>
          <w:b/>
          <w:iCs/>
          <w:sz w:val="20"/>
          <w:szCs w:val="28"/>
          <w:lang w:val="uk-UA"/>
        </w:rPr>
      </w:pPr>
      <w:r>
        <w:rPr>
          <w:rFonts w:cs="Tahoma" w:ascii="Tahoma" w:hAnsi="Tahoma"/>
          <w:b/>
          <w:iCs/>
          <w:sz w:val="20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2.01.2019                                                      м. </w:t>
      </w:r>
      <w:r>
        <w:rPr>
          <w:sz w:val="28"/>
          <w:szCs w:val="28"/>
          <w:lang w:val="uk-UA"/>
        </w:rPr>
        <w:t>Суми</w:t>
      </w:r>
      <w:r>
        <w:rPr>
          <w:lang w:val="uk-UA"/>
        </w:rPr>
        <w:t xml:space="preserve">                                                       № 33-ОД</w:t>
      </w:r>
    </w:p>
    <w:p>
      <w:pPr>
        <w:pStyle w:val="Normal"/>
        <w:rPr/>
      </w:pPr>
      <w:r>
        <w:rPr>
          <w:color w:val="FFFFFF"/>
          <w:sz w:val="20"/>
          <w:szCs w:val="20"/>
          <w:lang w:val="uk-UA"/>
        </w:rPr>
        <w:t xml:space="preserve">                                       </w:t>
      </w:r>
      <w:r>
        <w:rPr/>
        <w:t>73 мм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1"/>
        <w:gridCol w:w="5423"/>
      </w:tblGrid>
      <w:tr>
        <w:trPr>
          <w:trHeight w:val="2455" w:hRule="exact"/>
        </w:trPr>
        <w:tc>
          <w:tcPr>
            <w:tcW w:w="4431" w:type="dxa"/>
            <w:tcBorders/>
          </w:tcPr>
          <w:p>
            <w:pPr>
              <w:pStyle w:val="Style14"/>
              <w:widowControl/>
              <w:tabs>
                <w:tab w:val="clear" w:pos="708"/>
                <w:tab w:val="left" w:pos="4140" w:leader="none"/>
              </w:tabs>
              <w:spacing w:lineRule="exact" w:line="317"/>
              <w:ind w:right="-81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участь делегації області </w:t>
            </w:r>
          </w:p>
          <w:p>
            <w:pPr>
              <w:pStyle w:val="Style14"/>
              <w:widowControl/>
              <w:tabs>
                <w:tab w:val="clear" w:pos="708"/>
                <w:tab w:val="left" w:pos="4140" w:leader="none"/>
              </w:tabs>
              <w:spacing w:lineRule="exact" w:line="317"/>
              <w:ind w:right="-163" w:hanging="0"/>
              <w:rPr>
                <w:rStyle w:val="FontStyle11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lang w:val="uk-UA"/>
              </w:rPr>
              <w:t xml:space="preserve">у </w:t>
            </w:r>
            <w:r>
              <w:rPr>
                <w:rStyle w:val="StrongEmphasis"/>
                <w:sz w:val="28"/>
                <w:szCs w:val="28"/>
                <w:lang w:val="uk-UA"/>
              </w:rPr>
              <w:t>Всеукраїнському конкурсі юних зоологів і тваринників, Всеукраїнському конкурсі винахідницьких і раціоналізатор-ських проектів еколого-натуралістичного напряму</w:t>
            </w:r>
          </w:p>
        </w:tc>
        <w:tc>
          <w:tcPr>
            <w:tcW w:w="5423" w:type="dxa"/>
            <w:tcBorders/>
          </w:tcPr>
          <w:p>
            <w:pPr>
              <w:pStyle w:val="Normal"/>
              <w:snapToGrid w:val="false"/>
              <w:jc w:val="both"/>
              <w:rPr>
                <w:rStyle w:val="FontStyle11"/>
                <w:b/>
                <w:b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>
          <w:trHeight w:val="2927" w:hRule="exact"/>
        </w:trPr>
        <w:tc>
          <w:tcPr>
            <w:tcW w:w="9854" w:type="dxa"/>
            <w:gridSpan w:val="2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но до наказів Національного еколого-натуралістичного центру учнівської молоді від 10.01.2019 № 1 «Про підсумки заочного етапу Х</w:t>
            </w:r>
            <w:r>
              <w:rPr>
                <w:sz w:val="28"/>
                <w:szCs w:val="28"/>
                <w:lang w:val="en-US"/>
              </w:rPr>
              <w:t>V 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Всеукраїнського конкурсу юних зоологів і тваринників»,</w:t>
            </w:r>
            <w:r>
              <w:rPr>
                <w:sz w:val="28"/>
                <w:szCs w:val="28"/>
                <w:lang w:val="uk-UA"/>
              </w:rPr>
              <w:t xml:space="preserve"> від 10.01.2019 № 2-О «Про підсумки заочного етапу 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Всеукраїнського конкурсу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винахідницьких і раціоналізаторських проектів еколого-натуралістичного напряму (16 - 23 роки)»</w:t>
            </w:r>
            <w:r>
              <w:rPr>
                <w:sz w:val="28"/>
                <w:szCs w:val="28"/>
                <w:lang w:val="uk-UA"/>
              </w:rPr>
              <w:t xml:space="preserve"> із 30 січня до 1 лютого 2019 року в м.Київ відбудуться очні етапи Х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 xml:space="preserve"> Всеукраїнського конкурсу юних зоологів і тваринників, Всеукраїнського конкурсу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винахідницьких і раціоналізаторських проектів еколого-натуралістичного напряму</w:t>
            </w:r>
            <w:r>
              <w:rPr>
                <w:sz w:val="28"/>
                <w:szCs w:val="28"/>
                <w:lang w:val="uk-UA"/>
              </w:rPr>
              <w:t>. З метою участі в заході</w:t>
            </w:r>
          </w:p>
        </w:tc>
      </w:tr>
      <w:tr>
        <w:trPr>
          <w:trHeight w:val="322" w:hRule="atLeast"/>
        </w:trPr>
        <w:tc>
          <w:tcPr>
            <w:tcW w:w="9854" w:type="dxa"/>
            <w:gridSpan w:val="2"/>
            <w:tcBorders/>
          </w:tcPr>
          <w:p>
            <w:pPr>
              <w:pStyle w:val="Style14"/>
              <w:widowControl/>
              <w:spacing w:lineRule="auto" w:line="240"/>
              <w:rPr/>
            </w:pPr>
            <w:r>
              <w:rPr>
                <w:rStyle w:val="FontStyle11"/>
                <w:sz w:val="28"/>
                <w:szCs w:val="28"/>
                <w:lang w:val="uk-UA" w:eastAsia="uk-UA"/>
              </w:rPr>
              <w:t>НАКАЗУЮ:</w:t>
            </w:r>
          </w:p>
          <w:p>
            <w:pPr>
              <w:pStyle w:val="Style41"/>
              <w:widowControl/>
              <w:tabs>
                <w:tab w:val="clear" w:pos="708"/>
                <w:tab w:val="left" w:pos="730" w:leader="none"/>
                <w:tab w:val="left" w:pos="960" w:leader="none"/>
              </w:tabs>
              <w:spacing w:lineRule="auto" w:line="240"/>
              <w:ind w:firstLine="5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  К</w:t>
            </w:r>
            <w:r>
              <w:rPr>
                <w:sz w:val="28"/>
                <w:szCs w:val="28"/>
              </w:rPr>
              <w:t>омунальн</w:t>
            </w:r>
            <w:r>
              <w:rPr>
                <w:sz w:val="28"/>
                <w:szCs w:val="28"/>
                <w:lang w:val="uk-UA"/>
              </w:rPr>
              <w:t>ому</w:t>
            </w:r>
            <w:r>
              <w:rPr>
                <w:sz w:val="28"/>
                <w:szCs w:val="28"/>
              </w:rPr>
              <w:t xml:space="preserve"> заклад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Сумської обласної ради</w:t>
            </w:r>
            <w:r>
              <w:rPr>
                <w:sz w:val="28"/>
                <w:szCs w:val="28"/>
                <w:lang w:val="uk-UA"/>
              </w:rPr>
              <w:t xml:space="preserve"> − обласному центру позашкільної освіти та роботи з талановитою молоддю (Тихенко Л.В.), відділу освіти Охтирської міської ради (Тронь А.В.), управлінню освіти і науки Сумської міської ради (Данильченко А.М.), відділу освіти виконавчого комітету Роменської міської ради (Івницька І.О.) </w:t>
            </w:r>
            <w:r>
              <w:rPr>
                <w:spacing w:val="-1"/>
                <w:sz w:val="28"/>
                <w:szCs w:val="28"/>
                <w:lang w:val="uk-UA"/>
              </w:rPr>
              <w:t xml:space="preserve">забезпечити участь делегації області </w:t>
            </w:r>
            <w:r>
              <w:rPr>
                <w:sz w:val="28"/>
                <w:szCs w:val="28"/>
                <w:lang w:val="uk-UA"/>
              </w:rPr>
              <w:t xml:space="preserve">в очних етапах 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Всеукраїнського конкурсу юних зоологів і тваринників, Всеукраїнського конкурсу винахідницьких і раціоналізаторських проектів еколого-натуралістичного напряму</w:t>
            </w:r>
            <w:r>
              <w:rPr>
                <w:sz w:val="28"/>
                <w:szCs w:val="28"/>
                <w:lang w:val="uk-UA"/>
              </w:rPr>
              <w:t xml:space="preserve"> 30 січня – 1 лютого 2019 року (додаток 1)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960" w:leader="none"/>
                <w:tab w:val="left" w:pos="1276" w:leader="none"/>
                <w:tab w:val="left" w:pos="4080" w:leader="none"/>
              </w:tabs>
              <w:ind w:left="0" w:firstLine="5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</w:t>
            </w:r>
            <w:r>
              <w:rPr>
                <w:sz w:val="28"/>
                <w:szCs w:val="28"/>
              </w:rPr>
              <w:t>омунальн</w:t>
            </w:r>
            <w:r>
              <w:rPr>
                <w:sz w:val="28"/>
                <w:szCs w:val="28"/>
                <w:lang w:val="uk-UA"/>
              </w:rPr>
              <w:t>ому</w:t>
            </w:r>
            <w:r>
              <w:rPr>
                <w:sz w:val="28"/>
                <w:szCs w:val="28"/>
              </w:rPr>
              <w:t xml:space="preserve"> заклад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Сумської обласної ради</w:t>
            </w:r>
            <w:r>
              <w:rPr>
                <w:sz w:val="28"/>
                <w:szCs w:val="28"/>
                <w:lang w:val="uk-UA"/>
              </w:rPr>
              <w:t xml:space="preserve"> − обласному центру позашкільної освіти та роботи з талановитою молоддю (Тихенко Л.В.) відрядити керівника гуртка Перекрестову О.О., відділу освіти виконавчого комітету Роменської міської ради (Івницька І.О.) − методиста Роменської міської Малої академії наук учнівської молоді Шульгу Ю.Г. до м.Київ зі збереженням середнього заробітку за основним місцем роботи.</w:t>
            </w:r>
          </w:p>
          <w:p>
            <w:pPr>
              <w:pStyle w:val="Style41"/>
              <w:widowControl/>
              <w:tabs>
                <w:tab w:val="clear" w:pos="708"/>
                <w:tab w:val="left" w:pos="730" w:leader="none"/>
                <w:tab w:val="left" w:pos="979" w:leader="none"/>
                <w:tab w:val="left" w:pos="1095" w:leader="none"/>
              </w:tabs>
              <w:spacing w:lineRule="auto" w:line="240"/>
              <w:ind w:firstLine="540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3. Покласти виконання функцій щодо збереження життя, безпеки дітей у дорозі та під час проведення заходу на керівника гуртка к</w:t>
            </w:r>
            <w:r>
              <w:rPr>
                <w:sz w:val="28"/>
                <w:szCs w:val="28"/>
              </w:rPr>
              <w:t>омунальн</w:t>
            </w:r>
            <w:r>
              <w:rPr>
                <w:sz w:val="28"/>
                <w:szCs w:val="28"/>
                <w:lang w:val="uk-UA"/>
              </w:rPr>
              <w:t>ого</w:t>
            </w:r>
            <w:r>
              <w:rPr>
                <w:sz w:val="28"/>
                <w:szCs w:val="28"/>
              </w:rPr>
              <w:t xml:space="preserve"> заклад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Сумської обласної ради</w:t>
            </w:r>
            <w:r>
              <w:rPr>
                <w:sz w:val="28"/>
                <w:szCs w:val="28"/>
                <w:lang w:val="uk-UA"/>
              </w:rPr>
              <w:t xml:space="preserve"> − обласного центру позашкільної освіти та роботи з талановитою молоддю Перекрестову О.О., методиста Роменської міської Малої академії наук учнівської молоді Шульгу Ю.Г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6" w:leader="none"/>
                <w:tab w:val="left" w:pos="960" w:leader="none"/>
              </w:tabs>
              <w:autoSpaceDE w:val="false"/>
              <w:ind w:right="34"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 Покласти виконання функцій щодо використання коштів на відрядження, фінансову звітність на завідувача еколого-натуралістичного відділу комунального закладу Сумської обласної ради − обласного центру позашкільної освіти та роботи з талановитою молоддю Гайкову Н.М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6" w:leader="none"/>
                <w:tab w:val="left" w:pos="1078" w:leader="none"/>
                <w:tab w:val="left" w:pos="1276" w:leader="none"/>
                <w:tab w:val="left" w:pos="4857" w:leader="none"/>
              </w:tabs>
              <w:autoSpaceDE w:val="false"/>
              <w:spacing w:lineRule="exact" w:line="326"/>
              <w:ind w:right="34"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. Центру фінансово-економічного моніторингу та технічного                              забезпечення освітніх закладів (Авдєєва А.В.) </w:t>
            </w:r>
            <w:r>
              <w:rPr>
                <w:spacing w:val="-13"/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  <w:lang w:val="uk-UA"/>
              </w:rPr>
              <w:t>рофінансувати витрати на відрядження делегації згідно з кошторисом на суму 20 24</w:t>
            </w:r>
            <w:r>
              <w:rPr>
                <w:bCs/>
                <w:sz w:val="28"/>
                <w:lang w:val="uk-UA"/>
              </w:rPr>
              <w:t>0</w:t>
            </w:r>
            <w:r>
              <w:rPr>
                <w:sz w:val="28"/>
                <w:szCs w:val="28"/>
                <w:lang w:val="uk-UA"/>
              </w:rPr>
              <w:t xml:space="preserve"> гривень (двадцять тисяч двісті сорок гривень 00 коп.) за рахунок коштів, передбачених обласним бюджетом на 2019 рік для участі у всеукраїнських заходах за КПКВК 0611090, у залежності від фактичних витрат оплату проводити згідно з уточненим кошторисом (додаток 2).</w:t>
            </w:r>
          </w:p>
          <w:p>
            <w:pPr>
              <w:pStyle w:val="TextBodyIndent"/>
              <w:tabs>
                <w:tab w:val="clear" w:pos="708"/>
                <w:tab w:val="left" w:pos="821" w:leader="none"/>
                <w:tab w:val="left" w:pos="1078" w:leader="none"/>
                <w:tab w:val="left" w:pos="1260" w:leader="none"/>
              </w:tabs>
              <w:ind w:firstLine="540"/>
              <w:rPr/>
            </w:pPr>
            <w:r>
              <w:rPr/>
              <w:t>6.   Контроль за виконанням цього наказу залишаю за собою.</w:t>
            </w:r>
          </w:p>
        </w:tc>
      </w:tr>
    </w:tbl>
    <w:p>
      <w:pPr>
        <w:pStyle w:val="Normal"/>
        <w:tabs>
          <w:tab w:val="clear" w:pos="708"/>
          <w:tab w:val="left" w:pos="1860" w:leader="none"/>
          <w:tab w:val="left" w:pos="57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5775" w:leader="none"/>
        </w:tabs>
        <w:ind w:left="5962" w:hanging="59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</w:t>
        <w:tab/>
        <w:t>В.ГРОБОВА</w:t>
      </w:r>
    </w:p>
    <w:p>
      <w:pPr>
        <w:pStyle w:val="Normal"/>
        <w:tabs>
          <w:tab w:val="clear" w:pos="708"/>
          <w:tab w:val="left" w:pos="1860" w:leader="none"/>
          <w:tab w:val="left" w:pos="577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5775" w:leader="none"/>
        </w:tabs>
        <w:ind w:left="5962" w:hanging="59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5775" w:leader="none"/>
        </w:tabs>
        <w:ind w:left="5962" w:hanging="59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5775" w:leader="none"/>
        </w:tabs>
        <w:ind w:left="5962" w:hanging="59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5775" w:leader="none"/>
        </w:tabs>
        <w:ind w:left="5962" w:hanging="59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5775" w:leader="none"/>
        </w:tabs>
        <w:ind w:left="5962" w:hanging="59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5775" w:leader="none"/>
        </w:tabs>
        <w:ind w:left="5962" w:hanging="59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5775" w:leader="none"/>
        </w:tabs>
        <w:ind w:left="5962" w:hanging="59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5775" w:leader="none"/>
        </w:tabs>
        <w:ind w:left="5962" w:hanging="59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5775" w:leader="none"/>
        </w:tabs>
        <w:ind w:left="5962" w:hanging="59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5775" w:leader="none"/>
        </w:tabs>
        <w:ind w:left="5962" w:hanging="59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5775" w:leader="none"/>
        </w:tabs>
        <w:ind w:left="5962" w:hanging="59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5775" w:leader="none"/>
        </w:tabs>
        <w:ind w:left="5962" w:hanging="59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5775" w:leader="none"/>
        </w:tabs>
        <w:ind w:left="5962" w:hanging="59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5775" w:leader="none"/>
        </w:tabs>
        <w:ind w:left="5962" w:hanging="59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5775" w:leader="none"/>
        </w:tabs>
        <w:ind w:left="5962" w:hanging="59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5775" w:leader="none"/>
        </w:tabs>
        <w:ind w:left="5962" w:hanging="59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5775" w:leader="none"/>
        </w:tabs>
        <w:ind w:left="5962" w:hanging="59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5775" w:leader="none"/>
        </w:tabs>
        <w:ind w:left="5962" w:hanging="59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5775" w:leader="none"/>
        </w:tabs>
        <w:ind w:left="5962" w:hanging="59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5775" w:leader="none"/>
        </w:tabs>
        <w:ind w:left="5962" w:hanging="59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5775" w:leader="none"/>
        </w:tabs>
        <w:ind w:left="5962" w:hanging="59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5775" w:leader="none"/>
        </w:tabs>
        <w:ind w:left="5962" w:hanging="59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5775" w:leader="none"/>
        </w:tabs>
        <w:ind w:left="5962" w:hanging="59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5775" w:leader="none"/>
        </w:tabs>
        <w:ind w:left="5962" w:hanging="59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5775" w:leader="none"/>
        </w:tabs>
        <w:ind w:left="5962" w:hanging="59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5775" w:leader="none"/>
        </w:tabs>
        <w:ind w:left="5962" w:hanging="59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5775" w:leader="none"/>
        </w:tabs>
        <w:ind w:left="5962" w:hanging="59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5775" w:leader="none"/>
        </w:tabs>
        <w:ind w:left="5962" w:hanging="59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5775" w:leader="none"/>
        </w:tabs>
        <w:ind w:left="5962" w:hanging="59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5775" w:leader="none"/>
        </w:tabs>
        <w:ind w:left="5962" w:hanging="59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5775" w:leader="none"/>
        </w:tabs>
        <w:ind w:left="5962" w:hanging="59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ind w:firstLine="59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tabs>
          <w:tab w:val="clear" w:pos="708"/>
          <w:tab w:val="left" w:pos="5940" w:leader="none"/>
        </w:tabs>
        <w:ind w:left="59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860</wp:posOffset>
                </wp:positionH>
                <wp:positionV relativeFrom="paragraph">
                  <wp:posOffset>24130</wp:posOffset>
                </wp:positionV>
                <wp:extent cx="3794760" cy="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476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pt,1.9pt" to="296.95pt,1.9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 xml:space="preserve">до наказу Департаменту </w:t>
      </w:r>
    </w:p>
    <w:p>
      <w:pPr>
        <w:pStyle w:val="Normal"/>
        <w:tabs>
          <w:tab w:val="clear" w:pos="708"/>
          <w:tab w:val="left" w:pos="5940" w:leader="none"/>
        </w:tabs>
        <w:ind w:left="59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віти і науки</w:t>
      </w:r>
    </w:p>
    <w:p>
      <w:pPr>
        <w:pStyle w:val="Normal"/>
        <w:tabs>
          <w:tab w:val="clear" w:pos="708"/>
          <w:tab w:val="left" w:pos="5940" w:leader="none"/>
        </w:tabs>
        <w:ind w:left="59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.01.2019 № 33-ОД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писок</w:t>
      </w:r>
    </w:p>
    <w:p>
      <w:pPr>
        <w:pStyle w:val="Normal"/>
        <w:jc w:val="center"/>
        <w:rPr>
          <w:rStyle w:val="FontStyle11"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 xml:space="preserve">учасників очних етапів </w:t>
      </w:r>
      <w:r>
        <w:rPr>
          <w:rStyle w:val="StrongEmphasis"/>
          <w:sz w:val="28"/>
          <w:szCs w:val="28"/>
          <w:lang w:val="uk-UA"/>
        </w:rPr>
        <w:t>Всеукраїнського конкурсу юних зоологів і тваринників, Всеукраїнського конкурсу винахідницьких і раціоналізаторських проектів еколого-натуралістичного напряму</w:t>
      </w:r>
    </w:p>
    <w:p>
      <w:pPr>
        <w:pStyle w:val="Normal"/>
        <w:jc w:val="center"/>
        <w:rPr>
          <w:rStyle w:val="FontStyle11"/>
          <w:sz w:val="28"/>
          <w:szCs w:val="28"/>
          <w:lang w:val="uk-UA" w:eastAsia="uk-UA"/>
        </w:rPr>
      </w:pPr>
      <w:r>
        <w:rPr/>
      </w:r>
    </w:p>
    <w:tbl>
      <w:tblPr>
        <w:tblW w:w="9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578"/>
        <w:gridCol w:w="6514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’я учасника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4" w:hanging="43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закладу освіти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45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7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4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енко Георгій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7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мунальний заклад «Роменська міська Мала академія наук учнівської молоді» Роменської міської ради</w:t>
            </w:r>
          </w:p>
        </w:tc>
      </w:tr>
      <w:tr>
        <w:trPr>
          <w:trHeight w:val="24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чук Дмитро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7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мунальний заклад «Роменська міська Мала академія наук учнівської молоді» Роменської міської ради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4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й Владислав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7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мунальний заклад «Роменська міська Мала академія наук учнівської молоді» Роменської міської ради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4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убатова Дарина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7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хтирська загальноосвітня школа І-ІІІ ступенів № 5 імені К. Рапія, </w:t>
            </w:r>
            <w:r>
              <w:rPr>
                <w:color w:val="000000"/>
                <w:sz w:val="28"/>
                <w:szCs w:val="28"/>
                <w:lang w:val="uk-UA"/>
              </w:rPr>
              <w:t>Охтирський міський центр позашкільної освіти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  <w:lang w:val="uk-UA"/>
              </w:rPr>
              <w:t>– Мала академія наук учнівської молоді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4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зарева Анастасія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7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мунальний заклад «Роменська міська Мала академія наук учнівської молоді» Роменської міської ради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4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ва Лариса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7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ий заклад Сумської міської ради − Сумський міський центр еколого-натуралістичної творчості учнівської молоді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4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ісєєнко Дмитро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7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хтирська загальноосвітня школа І-ІІІ ступенів № 3, </w:t>
            </w:r>
            <w:r>
              <w:rPr>
                <w:color w:val="000000"/>
                <w:sz w:val="28"/>
                <w:szCs w:val="28"/>
                <w:lang w:val="uk-UA"/>
              </w:rPr>
              <w:t>Охтирський міський центр позашкільної освіти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  <w:lang w:val="uk-UA"/>
              </w:rPr>
              <w:t>– Мала академія наук учнівської молоді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4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сковець Степан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7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мунальний заклад «Роменська міська Мала академія наук учнівської молоді» Роменської міської ради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4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рхоменко В’ячеслав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7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мунальний заклад «Роменська міська Мала академія наук учнівської молоді» Роменської міської ради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4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балко Андрій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7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ий заклад Сумської міської ради − Сумський міський центр еколого-натуралістичної творчості учнівської молоді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5"/>
        <w:rPr>
          <w:lang w:val="uk-UA"/>
        </w:rPr>
      </w:pPr>
      <w:r>
        <w:rPr>
          <w:lang w:val="uk-UA"/>
        </w:rPr>
        <w:t>Продовження додатка 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578"/>
        <w:gridCol w:w="6514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45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7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4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нча Іван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7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мунальний заклад «Роменська міська Мала академія наук учнівської молоді» Роменської міської ради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4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карєва Віолета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7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ий заклад Сумської міської ради − Сумський міський центр еколого-натуралістичної творчості учнівської молоді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4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мічев Нікіта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7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мунальний заклад «Роменська міська Мала академія наук учнівської молоді» Роменської міської ради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4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енко Михайло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7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мунальний заклад «Роменська міська Мала академія наук учнівської молоді» Роменської міської ради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4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кола Ігор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7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ий заклад Сумської міської ради − Сумський міський центр еколого-натуралістичної творчості учнівської молоді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4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ик Радіон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7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мунальний заклад «Роменська міська Мала академія наук учнівської молоді» Роменської міської ради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4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ченко Катерина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7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мунальний заклад «Роменська міська Мала академія наук учнівської молоді» Роменської міської ради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7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екрестова Олена Олександрівна </w:t>
            </w:r>
          </w:p>
        </w:tc>
        <w:tc>
          <w:tcPr>
            <w:tcW w:w="6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7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и делегації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7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ульга Юлія Геннадіївна</w:t>
            </w:r>
          </w:p>
        </w:tc>
        <w:tc>
          <w:tcPr>
            <w:tcW w:w="6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7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відділу </w:t>
      </w:r>
    </w:p>
    <w:p>
      <w:pPr>
        <w:pStyle w:val="Normal"/>
        <w:tabs>
          <w:tab w:val="clear" w:pos="708"/>
          <w:tab w:val="left" w:pos="7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клюзивної освіти, позашкільної та </w:t>
      </w:r>
    </w:p>
    <w:p>
      <w:pPr>
        <w:pStyle w:val="Normal"/>
        <w:tabs>
          <w:tab w:val="clear" w:pos="708"/>
          <w:tab w:val="left" w:pos="7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ховної роботи управління дошкільної, </w:t>
      </w:r>
    </w:p>
    <w:p>
      <w:pPr>
        <w:pStyle w:val="Normal"/>
        <w:tabs>
          <w:tab w:val="clear" w:pos="708"/>
          <w:tab w:val="left" w:pos="7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гальної середньої та інклюзивної освіти, </w:t>
      </w:r>
    </w:p>
    <w:p>
      <w:pPr>
        <w:pStyle w:val="Normal"/>
        <w:tabs>
          <w:tab w:val="clear" w:pos="708"/>
          <w:tab w:val="left" w:pos="7080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зашкільної та виховної роботи</w:t>
        <w:tab/>
        <w:t>Ю.ХАРЛАМОВ</w:t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ind w:firstLine="11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ind w:firstLine="1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1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1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962"/>
        <w:rPr>
          <w:lang w:val="uk-UA"/>
        </w:rPr>
      </w:pPr>
      <w:r>
        <w:rPr>
          <w:lang w:val="uk-UA"/>
        </w:rPr>
      </w:r>
    </w:p>
    <w:p>
      <w:pPr>
        <w:pStyle w:val="Normal"/>
        <w:ind w:firstLine="5962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57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Fullstory">
    <w:name w:val="full-story"/>
    <w:basedOn w:val="Style12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napToGrid w:val="false"/>
      <w:jc w:val="center"/>
    </w:pPr>
    <w:rPr>
      <w:rFonts w:ascii="Tahoma" w:hAnsi="Tahoma" w:cs="Tahoma"/>
      <w:color w:val="000000"/>
      <w:szCs w:val="20"/>
      <w:lang w:val="uk-UA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318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9"/>
      <w:ind w:hanging="346"/>
    </w:pPr>
    <w:rPr/>
  </w:style>
  <w:style w:type="paragraph" w:styleId="21">
    <w:name w:val="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8:11:00Z</dcterms:created>
  <dc:creator>Centr</dc:creator>
  <dc:description/>
  <dc:language>en-US</dc:language>
  <cp:lastModifiedBy>Windows</cp:lastModifiedBy>
  <cp:lastPrinted>2019-01-21T14:24:00Z</cp:lastPrinted>
  <dcterms:modified xsi:type="dcterms:W3CDTF">2019-01-28T08:11:00Z</dcterms:modified>
  <cp:revision>2</cp:revision>
  <dc:subject/>
  <dc:title/>
</cp:coreProperties>
</file>