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01.2019                                            м. Суми                                    № 36-О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кошторису для проведення обласного етапу змагань «Роботрафік – 2019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наказу Департаменту освіти і науки Сумської обласної державної адміністрації від 05.12.2018 № 779-ОД «Про проведення обласного етапу змагань «Роботрафік – 2019»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УЮ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uk-UA"/>
        </w:rPr>
        <w:t> </w:t>
      </w:r>
      <w:r>
        <w:rPr>
          <w:bCs/>
          <w:iCs/>
          <w:sz w:val="28"/>
          <w:szCs w:val="28"/>
          <w:lang w:val="uk-UA"/>
        </w:rPr>
        <w:t xml:space="preserve">Затвердити кошторис витрат для проведення </w:t>
      </w:r>
      <w:r>
        <w:rPr>
          <w:sz w:val="28"/>
          <w:szCs w:val="28"/>
          <w:lang w:val="uk-UA"/>
        </w:rPr>
        <w:t>обласного етапу змагань «Роботрафік –  2019»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нтру фінансово-економічного моніторингу та технічного забезпечення освітніх закладів (Авдєєва А.В.) забезпечити оплату видатків на проведення заходу відповідно до кошторису за КПКВК 0611090 в сумі                    7 931 гривня (сім тисяч дев’ятсот тридцять одна гривня). У разі зміни суми кошторису по цьому наказу, у залежності від фактичних витрат, оплату проводити згідно з уточненим кошторис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Призначити відповідальним за фінансову звітність начальника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 Бирченко С.Л.</w:t>
      </w:r>
    </w:p>
    <w:p>
      <w:pPr>
        <w:pStyle w:val="21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.ГРОБОВА</w:t>
      </w:r>
    </w:p>
    <w:p>
      <w:pPr>
        <w:pStyle w:val="1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5664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588" w:right="680" w:gutter="0" w:header="0" w:top="99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6:00Z</dcterms:created>
  <dc:creator>Admin</dc:creator>
  <dc:description/>
  <dc:language>en-US</dc:language>
  <cp:lastModifiedBy>Windows</cp:lastModifiedBy>
  <cp:lastPrinted>2019-01-23T09:31:00Z</cp:lastPrinted>
  <dcterms:modified xsi:type="dcterms:W3CDTF">2019-01-28T09:06:00Z</dcterms:modified>
  <cp:revision>2</cp:revision>
  <dc:subject/>
  <dc:title/>
</cp:coreProperties>
</file>