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 698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 укладання контракту</w:t>
        <w:br/>
        <w:t xml:space="preserve">з головним лікарем </w:t>
      </w:r>
      <w:r>
        <w:rPr>
          <w:rFonts w:cs="Arial" w:ascii="Arial" w:hAnsi="Arial"/>
          <w:b/>
          <w:sz w:val="24"/>
          <w:lang w:val="ru-RU"/>
        </w:rPr>
        <w:t>дитячого</w:t>
        <w:br/>
      </w:r>
      <w:r>
        <w:rPr>
          <w:rFonts w:cs="Arial" w:ascii="Arial" w:hAnsi="Arial"/>
          <w:b/>
          <w:sz w:val="24"/>
        </w:rPr>
        <w:t xml:space="preserve">санаторію </w:t>
      </w: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b/>
          <w:sz w:val="24"/>
        </w:rPr>
        <w:t>Сніжинка</w:t>
      </w:r>
      <w:r>
        <w:rPr>
          <w:rFonts w:cs="Arial" w:ascii="Arial" w:hAnsi="Arial"/>
          <w:sz w:val="24"/>
        </w:rPr>
        <w:t>"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"Про місцеве самоврядування в Україні", частини 9 статті 16 Закону України "Основи законодавства України про охорону здоров’я"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головного лікаря дитячого санаторію "Сніжинка" І. Шеремети </w:t>
        <w:br/>
        <w:t xml:space="preserve">від 13.07.2016 року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 Привести трудові відносини з головним лікарем дитячого санаторію "Сніжинка" Шереметою Ігорем Прокоповичем у відповідність до вимог чинного законодавства України та рішення обласної ради  від 18.03.2016. № 121-4/2016 "Про затвердження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" шляхом укладення контракту  терміном на п’ять рокі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 Доручити департаменту охорони здоров’я обласної державної адміністрації укласти контракт з головним лікарем дитячого санаторію "Сніжинка" Шереметою Ігорем Прокоповичем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44:00Z</dcterms:created>
  <dc:creator>Admin</dc:creator>
  <dc:description/>
  <cp:keywords/>
  <dc:language>en-US</dc:language>
  <cp:lastModifiedBy>User</cp:lastModifiedBy>
  <cp:lastPrinted>2017-08-29T16:39:00Z</cp:lastPrinted>
  <dcterms:modified xsi:type="dcterms:W3CDTF">2017-12-14T15:16:00Z</dcterms:modified>
  <cp:revision>4</cp:revision>
  <dc:subject/>
  <dc:title>Проект</dc:title>
</cp:coreProperties>
</file>