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 xml:space="preserve">від </w:t>
      </w:r>
      <w:r>
        <w:rPr>
          <w:rFonts w:cs="Arial"/>
          <w:lang w:val="ru-RU"/>
        </w:rPr>
        <w:t>30.06.2017. № 549-16/2017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8"/>
        <w:rPr/>
      </w:pPr>
      <w:r>
        <w:rPr/>
        <w:t xml:space="preserve">Про погодження лімітів </w:t>
        <w:br/>
        <w:t xml:space="preserve">використання лісових ресурсів </w:t>
        <w:br/>
        <w:t>при здійсненні побічних лісових</w:t>
        <w:br/>
        <w:t>користувань та заготівлі</w:t>
        <w:br/>
        <w:t>другорядних лісових матеріалів</w:t>
        <w:br/>
        <w:t>на 2017 рік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З метою забезпечення раціонального і невиснажливого використання лісових ресурсів місцевого значення, здійснення побічних користувань та використання корисних властивостей лісів, відповідно до вимог статті 43 Закону України </w:t>
      </w:r>
      <w:r>
        <w:rPr>
          <w:rFonts w:cs="Arial"/>
        </w:rPr>
        <w:t>“</w:t>
      </w:r>
      <w:r>
        <w:rPr>
          <w:rFonts w:cs="Arial"/>
          <w:szCs w:val="24"/>
        </w:rPr>
        <w:t>Про місцеве самоврядування в Україні</w:t>
      </w:r>
      <w:r>
        <w:rPr>
          <w:rFonts w:cs="Arial"/>
        </w:rPr>
        <w:t>”</w:t>
      </w:r>
      <w:r>
        <w:rPr>
          <w:rFonts w:cs="Arial"/>
          <w:szCs w:val="24"/>
        </w:rPr>
        <w:t xml:space="preserve">, статті 30 Лісового кодексу України, враховуючи лист Міністерства екології та природних ресурсів України від 26.04.2017 р. № 5/3-15/3352-17, обласна рада 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ind w:firstLine="600"/>
        <w:rPr/>
      </w:pPr>
      <w:r>
        <w:rPr>
          <w:rFonts w:cs="Arial"/>
          <w:szCs w:val="24"/>
        </w:rPr>
        <w:t>1. Погодити ліміти використання лісових ресурсів при здійсненні побічних лісових користувань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а заготівлі другорядних лісових матеріалів</w:t>
      </w:r>
      <w:r>
        <w:rPr>
          <w:rFonts w:cs="Arial"/>
        </w:rPr>
        <w:t xml:space="preserve"> </w:t>
      </w:r>
      <w:r>
        <w:rPr>
          <w:rFonts w:cs="Arial"/>
          <w:szCs w:val="24"/>
        </w:rPr>
        <w:t xml:space="preserve">на 2017 рік згідно з додатками 1, 2. </w:t>
      </w:r>
    </w:p>
    <w:p>
      <w:pPr>
        <w:pStyle w:val="Normal"/>
        <w:ind w:firstLine="600"/>
        <w:rPr/>
      </w:pPr>
      <w:r>
        <w:rPr>
          <w:rFonts w:cs="Arial"/>
          <w:szCs w:val="24"/>
        </w:rPr>
        <w:t xml:space="preserve">2. Контроль за виконанням рішення покласти на заступника голови обласної ради С. Басараба </w:t>
      </w:r>
      <w:r>
        <w:rPr>
          <w:rFonts w:cs="Arial"/>
        </w:rPr>
        <w:t>і</w:t>
      </w:r>
      <w:r>
        <w:rPr>
          <w:rFonts w:cs="Arial"/>
          <w:szCs w:val="24"/>
        </w:rPr>
        <w:t xml:space="preserve"> постійну комісію обласної ради з питань аграрної політики та</w:t>
      </w:r>
      <w:r>
        <w:rPr>
          <w:rFonts w:cs="Arial"/>
          <w:lang w:val="ru-RU"/>
        </w:rPr>
        <w:t xml:space="preserve"> </w:t>
      </w:r>
      <w:r>
        <w:rPr>
          <w:rFonts w:cs="Arial"/>
          <w:szCs w:val="24"/>
        </w:rPr>
        <w:t>земельних відносин (І. Приймак).</w:t>
      </w:r>
    </w:p>
    <w:p>
      <w:pPr>
        <w:pStyle w:val="Normal"/>
        <w:ind w:left="510" w:firstLine="6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6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tyle8"/>
        <w:tabs>
          <w:tab w:val="clear" w:pos="720"/>
          <w:tab w:val="left" w:pos="6946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sectPr>
          <w:type w:val="nextPage"/>
          <w:pgSz w:w="11906" w:h="16838"/>
          <w:pgMar w:left="2041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11482" w:hanging="0"/>
        <w:rPr/>
      </w:pPr>
      <w:r>
        <w:rPr/>
        <w:t>Додаток</w:t>
      </w:r>
    </w:p>
    <w:p>
      <w:pPr>
        <w:pStyle w:val="Normal"/>
        <w:ind w:left="11482" w:hanging="0"/>
        <w:rPr/>
      </w:pPr>
      <w:r>
        <w:rPr/>
        <w:t>до рішення обласної ради</w:t>
      </w:r>
    </w:p>
    <w:p>
      <w:pPr>
        <w:pStyle w:val="Normal"/>
        <w:ind w:left="11482" w:hanging="0"/>
        <w:rPr/>
      </w:pPr>
      <w:r>
        <w:rPr/>
        <w:t>від 30.06.2017. № 549-16/2017</w:t>
      </w:r>
    </w:p>
    <w:p>
      <w:pPr>
        <w:pStyle w:val="Normal"/>
        <w:jc w:val="center"/>
        <w:rPr/>
      </w:pPr>
      <w:r>
        <w:rPr>
          <w:rFonts w:cs="Arial"/>
          <w:b/>
          <w:bCs/>
          <w:szCs w:val="24"/>
        </w:rPr>
        <w:t>Ліміти</w:t>
        <w:br/>
        <w:t>використання лісових ресурсів при здійсненні  побічних лісових користувань  та заготівлі другорядних</w:t>
        <w:br/>
        <w:t xml:space="preserve">лісових матеріалів по  лісогосподарських підприємствах </w:t>
        <w:br/>
        <w:t>Івано-Франківського обласного управління лісового та мисливського господарства на 2017 рік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709"/>
        <w:gridCol w:w="851"/>
        <w:gridCol w:w="850"/>
        <w:gridCol w:w="851"/>
        <w:gridCol w:w="708"/>
        <w:gridCol w:w="709"/>
        <w:gridCol w:w="709"/>
        <w:gridCol w:w="851"/>
        <w:gridCol w:w="708"/>
        <w:gridCol w:w="709"/>
        <w:gridCol w:w="851"/>
        <w:gridCol w:w="708"/>
        <w:gridCol w:w="993"/>
        <w:gridCol w:w="992"/>
      </w:tblGrid>
      <w:tr>
        <w:trPr>
          <w:trHeight w:val="3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Назва природних рослинних ресурсів</w:t>
            </w:r>
          </w:p>
        </w:tc>
        <w:tc>
          <w:tcPr>
            <w:tcW w:w="11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Назва лісогосподарських підпри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</w:tr>
      <w:tr>
        <w:trPr>
          <w:trHeight w:val="278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Болехівське лісове господар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Брошнівське лісов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ерховинське лісове господар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игодське лісове господар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орохтянське лісове господар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Гринявське лісове господар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Делятинське лісов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Івано-Франківське лісов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Івано-Фрвнківський ЛСН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Калуське лісове господар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Коломийське лісов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Надвірнянське лісове господар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Осмолодське лісове господар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Рогатинське лісове господар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Солотвинське лісове господарст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Лікарська сировина (у кг сухої ваги)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bookmarkStart w:id="0" w:name="_GoBack"/>
            <w:bookmarkEnd w:id="0"/>
            <w:r>
              <w:rPr/>
              <w:t>Брусниця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9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ереза бородавчата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9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ереза бородавчата (бруньк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2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узина чорна (квіт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4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Глід криваво-червоний (плод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80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Грицики звичайні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Деревій звичайний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0</w:t>
            </w:r>
          </w:p>
        </w:tc>
      </w:tr>
      <w:tr>
        <w:trPr>
          <w:trHeight w:val="3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Дуб звичайний (кор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5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Звіробій звичайний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200</w:t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Іван-чай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7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Кропива дводомна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14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Кропива собача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12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Крушина ламка (кор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Липа серцелиста (квіт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0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Ліщина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4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Малина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93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М'ята перцева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685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Ожина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9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Підбіл звичайний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96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Подорожник великий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4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Пижмо звичайне (квіт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7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Полин гіркий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8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Сосна (бруньк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1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Фіалка триколірна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Хвощ польовий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16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Чистотіл звичайний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65</w:t>
            </w:r>
          </w:p>
        </w:tc>
      </w:tr>
      <w:tr>
        <w:trPr>
          <w:trHeight w:val="3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Череда трироздільна (тра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</w:tr>
      <w:tr>
        <w:trPr>
          <w:trHeight w:val="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Чорниця (лист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70</w:t>
            </w:r>
          </w:p>
        </w:tc>
      </w:tr>
      <w:tr>
        <w:trPr>
          <w:trHeight w:val="380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Дикорослі плоди і ягоди (у тоннах свіжої ваги)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Чорниц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95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Ожи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5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Мали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9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русниц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Кали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Гороби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Горобина чорноплід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96</w:t>
            </w:r>
          </w:p>
        </w:tc>
      </w:tr>
      <w:tr>
        <w:trPr>
          <w:trHeight w:val="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Шипши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</w:tr>
      <w:tr>
        <w:trPr>
          <w:trHeight w:val="380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Гриби (у тоннах свіжої ваги)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ілі гриб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43</w:t>
            </w:r>
          </w:p>
        </w:tc>
      </w:tr>
      <w:tr>
        <w:trPr>
          <w:trHeight w:val="3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Лисич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66</w:t>
            </w:r>
          </w:p>
        </w:tc>
      </w:tr>
      <w:tr>
        <w:trPr>
          <w:trHeight w:val="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/>
              <w:t>Інші гриб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174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240" w:after="0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204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049" w:leader="none"/>
        </w:tabs>
        <w:spacing w:before="240" w:after="0"/>
        <w:ind w:hanging="0"/>
        <w:jc w:val="left"/>
        <w:rPr/>
      </w:pPr>
      <w:r>
        <w:rPr>
          <w:b/>
        </w:rPr>
        <w:t>Начальник організаційного відділу</w:t>
        <w:br/>
        <w:t>виконавчого апарату обласної ради –</w:t>
        <w:br/>
        <w:t>заступник керуючого справами</w:t>
        <w:br/>
        <w:t>обласної ради</w:t>
        <w:tab/>
        <w:t>Любов Романів</w:t>
      </w:r>
    </w:p>
    <w:p>
      <w:pPr>
        <w:pStyle w:val="Normal"/>
        <w:spacing w:before="240" w:after="0"/>
        <w:ind w:left="5103" w:hanging="0"/>
        <w:jc w:val="left"/>
        <w:rPr/>
      </w:pPr>
      <w:r>
        <w:rPr/>
        <w:t>Додаток 2</w:t>
        <w:br/>
        <w:t>до рішення обласної ради</w:t>
        <w:br/>
        <w:t>від 30.06.2017. № 549-16/2017</w:t>
      </w:r>
    </w:p>
    <w:p>
      <w:pPr>
        <w:pStyle w:val="Normal"/>
        <w:spacing w:before="240" w:after="0"/>
        <w:ind w:left="5103"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>
          <w:color w:val="000000"/>
        </w:rPr>
        <w:t>Ліміти</w:t>
        <w:br/>
      </w:r>
      <w:r>
        <w:rPr/>
        <w:t>використання лісових ресурсів</w:t>
        <w:br/>
        <w:t>при здійсненні побічних лісових користувань та заготівлі другорядних</w:t>
        <w:br/>
        <w:t>лісових матеріалів  по лісогосподарських підприємствах</w:t>
        <w:br/>
        <w:t>ОКП “Івано-Франківськоблагроліс” на  2017 рі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709"/>
        <w:gridCol w:w="709"/>
        <w:gridCol w:w="708"/>
        <w:gridCol w:w="709"/>
        <w:gridCol w:w="650"/>
        <w:gridCol w:w="909"/>
      </w:tblGrid>
      <w:tr>
        <w:trPr>
          <w:trHeight w:val="22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>
                <w:b/>
              </w:rPr>
              <w:t>Назва природних</w:t>
              <w:br/>
              <w:t>рослинних ресурсі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Богородчанський САЛ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ерховинський районний лісго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Долинськнй САЛ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Коломийський  САЛ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 xml:space="preserve">Косівське РП  </w:t>
            </w:r>
            <w:r>
              <w:rPr/>
              <w:t>“</w:t>
            </w:r>
            <w:r>
              <w:rPr>
                <w:b/>
              </w:rPr>
              <w:t>Райагроліс</w:t>
            </w:r>
            <w:r>
              <w:rPr/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Надвірпянський САЛ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Снятинське САЛ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</w:tr>
      <w:tr>
        <w:trPr>
          <w:trHeight w:val="346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1. Лікарська сировина (у кг сухої ваги)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ереза бородавчаста (брунь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3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узина чорна (кві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Глід криваво-червоний (плод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4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Дуб черешчатий (ко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20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Звіробій звичайний (тра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35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Кропива дводомна (тра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М'ята перцева (тра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Кропива собача  (тра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0</w:t>
            </w:r>
          </w:p>
        </w:tc>
      </w:tr>
      <w:tr>
        <w:trPr>
          <w:trHeight w:val="346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>
                <w:b/>
              </w:rPr>
              <w:t xml:space="preserve">2. Дикорослі плоди і ягоди </w:t>
            </w:r>
            <w:r>
              <w:rPr>
                <w:b/>
                <w:i/>
                <w:iCs/>
              </w:rPr>
              <w:t>(</w:t>
            </w:r>
            <w:r>
              <w:rPr>
                <w:b/>
              </w:rPr>
              <w:t>у тоннах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свіжої ваги)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Чорниц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Ма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40,7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Калина звичай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7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Горобина звичай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1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Горобина чорноплід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Шипш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6</w:t>
            </w:r>
          </w:p>
        </w:tc>
      </w:tr>
      <w:tr>
        <w:trPr>
          <w:trHeight w:val="346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3. Гриби (у тоннах свіжої ваги)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Білі гриб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6,5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jc w:val="left"/>
              <w:rPr/>
            </w:pPr>
            <w:r>
              <w:rPr/>
              <w:t>Інші гриб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0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6946" w:leader="none"/>
          <w:tab w:val="left" w:pos="12049" w:leader="none"/>
        </w:tabs>
        <w:spacing w:before="24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46" w:leader="none"/>
          <w:tab w:val="left" w:pos="12049" w:leader="none"/>
        </w:tabs>
        <w:spacing w:before="240" w:after="0"/>
        <w:ind w:hanging="0"/>
        <w:jc w:val="left"/>
        <w:rPr/>
      </w:pPr>
      <w:r>
        <w:rPr>
          <w:b/>
        </w:rPr>
        <w:t>Начальник організаційного відділу</w:t>
        <w:br/>
        <w:t>виконавчого апарату обласної ради –</w:t>
        <w:br/>
        <w:t>заступник керуючого справами</w:t>
        <w:br/>
        <w:t>обласної ради</w:t>
        <w:tab/>
        <w:t>Любов Романів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_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ind w:hanging="0"/>
      <w:jc w:val="center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52:00Z</dcterms:created>
  <dc:creator>Ad</dc:creator>
  <dc:description/>
  <cp:keywords/>
  <dc:language>en-US</dc:language>
  <cp:lastModifiedBy>User</cp:lastModifiedBy>
  <cp:lastPrinted>2017-07-04T16:41:00Z</cp:lastPrinted>
  <dcterms:modified xsi:type="dcterms:W3CDTF">2017-07-10T07:20:00Z</dcterms:modified>
  <cp:revision>15</cp:revision>
  <dc:subject/>
  <dc:title> </dc:title>
</cp:coreProperties>
</file>