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29902713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>від 24.03.2017. № 447-13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Про внесення змін до положень</w:t>
        <w:br/>
        <w:t>про Грамоту та Подяку голови</w:t>
        <w:br/>
        <w:t xml:space="preserve">Івано-Франківської обласної ради, </w:t>
        <w:br/>
        <w:t xml:space="preserve">затверджених рішенням обласної ради </w:t>
        <w:br/>
        <w:t xml:space="preserve">від 09.10.2015. № 1773-39/2015 </w:t>
        <w:br/>
        <w:t xml:space="preserve">"Про Програму розвитку місцевого </w:t>
        <w:br/>
        <w:t xml:space="preserve">самоврядування в Івано-Франківській області </w:t>
        <w:br/>
        <w:t>на 2016-2020 роки" (зі змінами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7" w:firstLine="567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rPr/>
      </w:pPr>
      <w:r>
        <w:rPr/>
        <w:t>Відповідно до статті 43 Закону України “Про місцеве самоврядування в Україні”,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Style16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 xml:space="preserve">1. Внести зміни </w:t>
      </w:r>
      <w:r>
        <w:rPr>
          <w:rFonts w:cs="Arial" w:ascii="Arial" w:hAnsi="Arial"/>
          <w:b w:val="false"/>
          <w:bCs w:val="false"/>
        </w:rPr>
        <w:t>до Положення про Грамоту голови Івано-Франківської обласної ради, затвердженого рішенням обласної ради від 09.10.2015. № 1773-39/2015 "Про Програму розвитку місцевого самоврядування в Івано-Франківській області на 2016-2020 роки" (зі змінами), виклавши пункт</w:t>
      </w:r>
      <w:r>
        <w:rPr>
          <w:rFonts w:cs="Arial" w:ascii="Arial" w:hAnsi="Arial"/>
          <w:b w:val="false"/>
        </w:rPr>
        <w:t xml:space="preserve"> 1 у такій редакції:</w:t>
      </w:r>
      <w:r>
        <w:rPr>
          <w:b w:val="false"/>
        </w:rPr>
        <w:t xml:space="preserve"> 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"1. Грамота голови Івано-Франківської обласної ради (далі – Грамота) є відзнакою і заохоченням депутатів місцевих рад та посадових осіб місцевого самоврядування за сумлінну працю у представницьких органах влади Прикарпаття, представників трудових колективів підприємств, установ, організацій області за високий професіоналізм та вагомий внесок у соціально-економічний та культурний розвиток області, а також з нагоди державних та професійних свят, відзначення ювілеїв і пам’ятних дат.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З нагоди ювілеїв та пам</w:t>
      </w:r>
      <w:r>
        <w:rPr>
          <w:szCs w:val="24"/>
          <w:lang w:val="en-US" w:eastAsia="ru-RU"/>
        </w:rPr>
        <w:t>'</w:t>
      </w:r>
      <w:r>
        <w:rPr>
          <w:szCs w:val="24"/>
          <w:lang w:eastAsia="ru-RU"/>
        </w:rPr>
        <w:t>ятних дат до Грамоти голови обласної ради можуть виготовлятися спеціальні відзнаки чи медалі, опис яких затверджується розпорядженням голови обласної ради. Вручення таких відзнак чи медалей також може засвідчуватися відповідним посвідченням."</w:t>
      </w:r>
    </w:p>
    <w:p>
      <w:pPr>
        <w:pStyle w:val="Style16"/>
        <w:numPr>
          <w:ilvl w:val="0"/>
          <w:numId w:val="0"/>
        </w:numPr>
        <w:tabs>
          <w:tab w:val="clear" w:pos="624"/>
          <w:tab w:val="left" w:pos="142" w:leader="none"/>
        </w:tabs>
        <w:ind w:left="0" w:firstLine="70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24"/>
        </w:rPr>
        <w:t>2. Внести</w:t>
      </w:r>
      <w:r>
        <w:rPr>
          <w:rFonts w:cs="Arial" w:ascii="Arial" w:hAnsi="Arial"/>
          <w:b w:val="false"/>
        </w:rPr>
        <w:t xml:space="preserve"> зміни </w:t>
      </w:r>
      <w:r>
        <w:rPr>
          <w:rFonts w:cs="Arial" w:ascii="Arial" w:hAnsi="Arial"/>
          <w:b w:val="false"/>
          <w:bCs w:val="false"/>
        </w:rPr>
        <w:t>до Положення про Подяку голови Івано-Франківської обласної ради, затвердженого рішенням обласної ради від 09.10.2015. № 1773-39/2015 "Про Програму розвитку місцевого самоврядування в Івано-Франківській області на 2016-2020 роки" (зі змінами), виклавши пункт</w:t>
      </w:r>
      <w:r>
        <w:rPr>
          <w:rFonts w:cs="Arial" w:ascii="Arial" w:hAnsi="Arial"/>
          <w:b w:val="false"/>
        </w:rPr>
        <w:t xml:space="preserve"> 1 у такій редакції:</w:t>
      </w:r>
      <w:r>
        <w:rPr>
          <w:b w:val="false"/>
        </w:rPr>
        <w:t xml:space="preserve"> </w:t>
      </w:r>
    </w:p>
    <w:p>
      <w:pPr>
        <w:pStyle w:val="Normal"/>
        <w:spacing w:before="120" w:after="0"/>
        <w:ind w:firstLine="720"/>
        <w:rPr>
          <w:szCs w:val="24"/>
        </w:rPr>
      </w:pPr>
      <w:r>
        <w:rPr>
          <w:szCs w:val="24"/>
        </w:rPr>
        <w:t>"1. Подяка голови Івано-Франківської обласної ради (далі – Подяка) є відзнакою і заохоченням депутатів місцевих рад та посадових осіб місцевого самоврядування за сумлінну працю у представницьких органах влади Прикарпаття, представників трудових колективів підприємств, установ, організацій області за високий професіоналізм та вагомий внесок у соціально-економічний та культурний розвиток області, а також з нагоди державних та професійних свят, відзначення ювілеїв і пам’ятних да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З нагоди ювілейних та пам</w:t>
      </w:r>
      <w:r>
        <w:rPr>
          <w:szCs w:val="24"/>
          <w:lang w:val="en-US"/>
        </w:rPr>
        <w:t>'</w:t>
      </w:r>
      <w:r>
        <w:rPr>
          <w:szCs w:val="24"/>
        </w:rPr>
        <w:t>ятних дат до Подяки голови обласної ради можуть виготовлятися спеціальні відзнаки чи медалі, опис яких затверджується розпорядженням голови обласної ради. Вручення таких відзнак чи медалей також може засвідчуватися відповідним посвідченням."</w:t>
      </w:r>
    </w:p>
    <w:p>
      <w:pPr>
        <w:pStyle w:val="Normal"/>
        <w:spacing w:before="120" w:after="0"/>
        <w:ind w:firstLine="709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 Мельничук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  <w:r>
        <w:rPr>
          <w:rFonts w:cs="Arial"/>
        </w:rPr>
        <w:t xml:space="preserve">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next w:val="Normal"/>
    <w:qFormat/>
    <w:pPr>
      <w:numPr>
        <w:ilvl w:val="0"/>
        <w:numId w:val="2"/>
      </w:numPr>
      <w:tabs>
        <w:tab w:val="clear" w:pos="720"/>
        <w:tab w:val="left" w:pos="624" w:leader="none"/>
      </w:tabs>
      <w:spacing w:before="120" w:after="0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1:00Z</dcterms:created>
  <dc:creator>Піщак</dc:creator>
  <dc:description/>
  <cp:keywords/>
  <dc:language>en-US</dc:language>
  <cp:lastModifiedBy>User</cp:lastModifiedBy>
  <cp:lastPrinted>2017-03-14T16:04:00Z</cp:lastPrinted>
  <dcterms:modified xsi:type="dcterms:W3CDTF">2017-04-06T06:36:00Z</dcterms:modified>
  <cp:revision>9</cp:revision>
  <dc:subject/>
  <dc:title> </dc:title>
</cp:coreProperties>
</file>