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Cs w:val="20"/>
          <w:lang w:val="en-US" w:eastAsia="uk-UA"/>
        </w:rPr>
      </w:pPr>
      <w:r>
        <w:rPr>
          <w:sz w:val="28"/>
          <w:szCs w:val="28"/>
          <w:lang w:val="en-US" w:eastAsia="uk-UA"/>
        </w:rPr>
        <w:tab/>
        <w:tab/>
        <w:tab/>
        <w:tab/>
      </w:r>
    </w:p>
    <w:p>
      <w:pPr>
        <w:pStyle w:val="Normal"/>
        <w:tabs>
          <w:tab w:val="clear" w:pos="708"/>
          <w:tab w:val="left" w:pos="6096" w:leader="none"/>
        </w:tabs>
        <w:ind w:firstLine="2268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uk-UA" w:eastAsia="uk-UA"/>
        </w:rPr>
        <w:tab/>
        <w:t xml:space="preserve">   </w:t>
      </w:r>
      <w:r>
        <w:rPr>
          <w:szCs w:val="20"/>
          <w:lang w:val="uk-UA" w:eastAsia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szCs w:val="20"/>
          <w:lang w:val="uk-UA"/>
        </w:rPr>
      </w:pPr>
      <w:r>
        <w:rPr>
          <w:rFonts w:cs="Arial" w:ascii="Arial" w:hAnsi="Arial"/>
          <w:b/>
          <w:caps/>
          <w:color w:val="000000"/>
          <w:spacing w:val="15"/>
          <w:szCs w:val="20"/>
          <w:lang w:val="uk-UA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val="uk-UA" w:eastAsia="uk-UA"/>
        </w:rPr>
        <w:t>Сьоме демократичне скликання</w:t>
        <w:br/>
        <w:t>(Три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  <w:t>РІШЕНН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>від 24.03.2017. № 484-13/2017</w:t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>м. Івано-Франківськ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иконання  Програми приватизації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об’</w:t>
      </w:r>
      <w:r>
        <w:rPr>
          <w:rFonts w:cs="Arial" w:ascii="Arial" w:hAnsi="Arial"/>
          <w:b/>
        </w:rPr>
        <w:t xml:space="preserve">єктів </w:t>
      </w:r>
      <w:r>
        <w:rPr>
          <w:rFonts w:cs="Arial" w:ascii="Arial" w:hAnsi="Arial"/>
          <w:b/>
          <w:lang w:val="uk-UA"/>
        </w:rPr>
        <w:t xml:space="preserve"> на  2014-2016 роки,    Програму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иватизації об’</w:t>
      </w:r>
      <w:r>
        <w:rPr>
          <w:rFonts w:cs="Arial" w:ascii="Arial" w:hAnsi="Arial"/>
          <w:b/>
        </w:rPr>
        <w:t xml:space="preserve">єктів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на 201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-20</w:t>
      </w:r>
      <w:r>
        <w:rPr>
          <w:rFonts w:cs="Arial" w:ascii="Arial" w:hAnsi="Arial"/>
          <w:b/>
          <w:lang w:val="uk-UA"/>
        </w:rPr>
        <w:t>20</w:t>
      </w:r>
      <w:r>
        <w:rPr>
          <w:rFonts w:cs="Arial" w:ascii="Arial" w:hAnsi="Arial"/>
          <w:b/>
        </w:rPr>
        <w:t xml:space="preserve"> рок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а  Перелік об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uk-UA"/>
        </w:rPr>
        <w:t xml:space="preserve">єктів  спільної  власності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територіальних  громад сіл, селищ, міст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ті,  що    підлягають  приватизації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 2017-2020 роках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tabs>
          <w:tab w:val="clear" w:pos="708"/>
          <w:tab w:val="left" w:pos="9355" w:leader="none"/>
        </w:tabs>
        <w:ind w:left="0" w:right="-5"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Керуючись статтею 43 Закону України </w:t>
      </w: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  <w:lang w:val="uk-UA"/>
        </w:rPr>
        <w:t>Про місцеве самоврядування в Україні</w:t>
      </w:r>
      <w:r>
        <w:rPr>
          <w:rFonts w:cs="Arial" w:ascii="Arial" w:hAnsi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, статтею 3 Закону України </w:t>
      </w: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  <w:lang w:val="uk-UA"/>
        </w:rPr>
        <w:t>Про приватизацію державного майна</w:t>
      </w:r>
      <w:r>
        <w:rPr>
          <w:rFonts w:cs="Arial" w:ascii="Arial" w:hAnsi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, статтею 7 Закону України </w:t>
      </w: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  <w:lang w:val="uk-UA"/>
        </w:rPr>
        <w:t>Про приватизацію невеликих державних підприємств (малу  приватизацію)</w:t>
      </w:r>
      <w:r>
        <w:rPr>
          <w:rFonts w:cs="Arial" w:ascii="Arial" w:hAnsi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,  враховуючи   рішення   обласної   ради    від   10.06.2016. № 206-5/2016 </w:t>
      </w:r>
      <w:r>
        <w:rPr>
          <w:rFonts w:cs="Arial" w:ascii="Arial" w:hAnsi="Arial"/>
          <w:b w:val="false"/>
          <w:sz w:val="24"/>
          <w:szCs w:val="24"/>
        </w:rPr>
        <w:t>“Про По</w:t>
      </w:r>
      <w:r>
        <w:rPr>
          <w:rFonts w:cs="Arial" w:ascii="Arial" w:hAnsi="Arial"/>
          <w:b w:val="false"/>
          <w:sz w:val="24"/>
          <w:szCs w:val="24"/>
          <w:lang w:val="uk-UA"/>
        </w:rPr>
        <w:t>рядок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uk-UA"/>
        </w:rPr>
        <w:t>приватизації</w:t>
      </w:r>
      <w:r>
        <w:rPr>
          <w:rFonts w:cs="Arial" w:ascii="Arial" w:hAnsi="Arial"/>
          <w:b w:val="false"/>
          <w:sz w:val="24"/>
          <w:szCs w:val="24"/>
        </w:rPr>
        <w:t xml:space="preserve"> майна спільної власності територіальних громад сіл, селищ, міст області”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, обласн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1. Затвердити звіт про виконання Програми приватизації об’єктів спільної власності територіальних громад сіл, селищ, міст області на 2014-2016 роки  (додається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2. Встановити, що об’єкти спільної власності територіальних громад сіл, селищ, міст області, які включені до Програми приватизації об’єктів спільної власності територіальних громад сіл, селищ, міст області на 2014-2016 роки, але не приватизовані на час прийняття цього рішення, є перехідними та   підлягають приватизації  у 2017-2020 роках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3. Затвердити Програму приватизації об’єктів спільної власності територіальних громад сіл, селищ, міст області на 2017-2020 роки та Перелік об’єктів спільної власності територіальних громад сіл, селищ, міст області, що підлягають приватизації у 2017-2020 роках (додаються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 xml:space="preserve">4. Департаменту фінансів обласної державної адміністрації при внесенні змін до обласного бюджету на 2017 рік та формуванні проектів обласного бюджету на 2018-2020 роки передбачати обласній раді для управління об’єктами спільної власності територіальних громад області відшкодування Прикарпатській універсальній товарній біржі витрат, пов’язаних з приватизацією об’єктів спільної  власності   територіальних   громад  сіл,  селищ,  міст  області,  у   розмірі </w:t>
        <w:br/>
        <w:t xml:space="preserve">4 відсотки від вартості проданого майн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5. Контроль за виконанням рішення покласти на першого заступника голови обласної ради  В. Гладія  та  постійну комісію обласної ради з питань соціально-економічного розвитку, управління комунальною власністю, розвитку малого і середнього бізнесу  (О. Дзеса)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олова  обласної  ради                                                              Олександр Сич</w:t>
        <w:br/>
      </w:r>
      <w:r>
        <w:br w:type="page"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ind w:left="5664" w:hanging="0"/>
        <w:rPr/>
      </w:pPr>
      <w:r>
        <w:rPr>
          <w:rFonts w:cs="Arial" w:ascii="Arial" w:hAnsi="Arial"/>
          <w:lang w:val="uk-UA"/>
        </w:rPr>
        <w:t>Рішення обласної ради</w:t>
      </w:r>
    </w:p>
    <w:p>
      <w:pPr>
        <w:pStyle w:val="Normal"/>
        <w:ind w:left="5664" w:hanging="0"/>
        <w:rPr/>
      </w:pPr>
      <w:r>
        <w:rPr>
          <w:rFonts w:cs="Arial" w:ascii="Arial" w:hAnsi="Arial"/>
          <w:lang w:val="uk-UA"/>
        </w:rPr>
        <w:t>від 24.03.2017. № 484-13/2017</w:t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І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 xml:space="preserve">про виконання Програми приватизації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’єктів спільної власності територіальних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 сіл, селищ, міст об</w:t>
      </w:r>
      <w:r>
        <w:rPr>
          <w:rFonts w:cs="Arial" w:ascii="Arial" w:hAnsi="Arial"/>
          <w:b/>
        </w:rPr>
        <w:t xml:space="preserve">ласті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>-201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 xml:space="preserve">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рограмою приватизації  об’єктів спільної власності територіальних громад сіл, селищ, міст області на 2014-2016 роки, затвердженою рішенням обласної ради від 30.04.2014. № 1252-28/2014 з усіма внесеними змінами, визначено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lang w:val="uk-UA"/>
        </w:rPr>
        <w:t xml:space="preserve"> об’</w:t>
      </w:r>
      <w:r>
        <w:rPr>
          <w:rFonts w:cs="Arial" w:ascii="Arial" w:hAnsi="Arial"/>
        </w:rPr>
        <w:t>єкт нерухомого майна</w:t>
      </w:r>
      <w:r>
        <w:rPr>
          <w:rFonts w:cs="Arial" w:ascii="Arial" w:hAnsi="Arial"/>
          <w:lang w:val="uk-UA"/>
        </w:rPr>
        <w:t>, що підлягає приватизації шляхом викупу чи продажу на аукці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 xml:space="preserve">За підсумками проведеної у 2014-2016 роках роботи з відчуження майна спільної власності територіальних громад сіл, селищ, міст області приватизовано </w:t>
      </w:r>
      <w:r>
        <w:rPr>
          <w:rFonts w:cs="Arial" w:ascii="Arial" w:hAnsi="Arial"/>
          <w:b/>
          <w:lang w:val="uk-UA"/>
        </w:rPr>
        <w:t>17 </w:t>
      </w:r>
      <w:r>
        <w:rPr>
          <w:rFonts w:cs="Arial" w:ascii="Arial" w:hAnsi="Arial"/>
          <w:lang w:val="uk-UA"/>
        </w:rPr>
        <w:t xml:space="preserve">об’єктів, із них шляхом викупу орендарями – </w:t>
      </w:r>
      <w:r>
        <w:rPr>
          <w:rFonts w:cs="Arial" w:ascii="Arial" w:hAnsi="Arial"/>
          <w:b/>
          <w:lang w:val="uk-UA"/>
        </w:rPr>
        <w:t>7 </w:t>
      </w:r>
      <w:r>
        <w:rPr>
          <w:rFonts w:cs="Arial" w:ascii="Arial" w:hAnsi="Arial"/>
          <w:lang w:val="uk-UA"/>
        </w:rPr>
        <w:t xml:space="preserve">об’єктів, шляхом продажу на аукціоні – </w:t>
      </w:r>
      <w:r>
        <w:rPr>
          <w:rFonts w:cs="Arial" w:ascii="Arial" w:hAnsi="Arial"/>
          <w:b/>
          <w:lang w:val="uk-UA"/>
        </w:rPr>
        <w:t>10</w:t>
      </w:r>
      <w:r>
        <w:rPr>
          <w:rFonts w:cs="Arial" w:ascii="Arial" w:hAnsi="Arial"/>
          <w:lang w:val="uk-UA"/>
        </w:rPr>
        <w:t xml:space="preserve"> об’єкті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 xml:space="preserve">Надходження коштів від приватизації </w:t>
      </w:r>
      <w:r>
        <w:rPr>
          <w:rFonts w:cs="Arial" w:ascii="Arial" w:hAnsi="Arial"/>
          <w:b/>
          <w:lang w:val="uk-UA"/>
        </w:rPr>
        <w:t>7 </w:t>
      </w:r>
      <w:r>
        <w:rPr>
          <w:rFonts w:cs="Arial" w:ascii="Arial" w:hAnsi="Arial"/>
          <w:lang w:val="uk-UA"/>
        </w:rPr>
        <w:t xml:space="preserve">об’єктів спільної власності територіальних громад сіл, селищ, міст області у 2014 році склали  </w:t>
      </w:r>
      <w:r>
        <w:rPr>
          <w:rFonts w:cs="Arial" w:ascii="Arial" w:hAnsi="Arial"/>
          <w:b/>
          <w:lang w:val="uk-UA"/>
        </w:rPr>
        <w:t>2 721 696,00 грн.</w:t>
      </w:r>
      <w:r>
        <w:rPr>
          <w:rFonts w:cs="Arial" w:ascii="Arial" w:hAnsi="Arial"/>
          <w:lang w:val="uk-UA"/>
        </w:rPr>
        <w:t xml:space="preserve"> Із цієї суми до обласного бюджету надійшло </w:t>
      </w:r>
      <w:r>
        <w:rPr>
          <w:rFonts w:cs="Arial" w:ascii="Arial" w:hAnsi="Arial"/>
          <w:b/>
          <w:lang w:val="uk-UA"/>
        </w:rPr>
        <w:t>2 268 080,00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b/>
          <w:lang w:val="uk-UA"/>
        </w:rPr>
        <w:t>грн.</w:t>
      </w:r>
      <w:r>
        <w:rPr>
          <w:rFonts w:cs="Arial" w:ascii="Arial" w:hAnsi="Arial"/>
          <w:lang w:val="uk-UA"/>
        </w:rPr>
        <w:t xml:space="preserve">, до  державного бюджету як податок на додану вартість – </w:t>
      </w:r>
      <w:r>
        <w:rPr>
          <w:rFonts w:cs="Arial" w:ascii="Arial" w:hAnsi="Arial"/>
          <w:b/>
          <w:lang w:val="uk-UA"/>
        </w:rPr>
        <w:t>453 616,00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грн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У 2015 році надходження коштів від приватизації  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 xml:space="preserve"> об’єктів склали </w:t>
      </w:r>
      <w:r>
        <w:rPr>
          <w:rFonts w:cs="Arial" w:ascii="Arial" w:hAnsi="Arial"/>
          <w:b/>
          <w:lang w:val="uk-UA"/>
        </w:rPr>
        <w:t>3 929 746,40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b/>
          <w:lang w:val="uk-UA"/>
        </w:rPr>
        <w:t>грн.</w:t>
      </w:r>
      <w:r>
        <w:rPr>
          <w:rFonts w:cs="Arial" w:ascii="Arial" w:hAnsi="Arial"/>
          <w:lang w:val="uk-UA"/>
        </w:rPr>
        <w:t xml:space="preserve"> Із цієї суми до обласного бюджету надійшло </w:t>
      </w:r>
      <w:r>
        <w:rPr>
          <w:rFonts w:cs="Arial" w:ascii="Arial" w:hAnsi="Arial"/>
          <w:b/>
          <w:lang w:val="uk-UA"/>
        </w:rPr>
        <w:t>3 274 788,67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b/>
          <w:lang w:val="uk-UA"/>
        </w:rPr>
        <w:t>грн.</w:t>
      </w:r>
      <w:r>
        <w:rPr>
          <w:rFonts w:cs="Arial" w:ascii="Arial" w:hAnsi="Arial"/>
          <w:lang w:val="uk-UA"/>
        </w:rPr>
        <w:t xml:space="preserve">, що становить 131 % виконання річного плану (планове завдання – 2 500 000,00 грн.). Крім того, забезпечено надходження до державного бюджету як податок на додану вартість в сумі  </w:t>
      </w:r>
      <w:r>
        <w:rPr>
          <w:rFonts w:cs="Arial" w:ascii="Arial" w:hAnsi="Arial"/>
          <w:b/>
          <w:lang w:val="uk-UA"/>
        </w:rPr>
        <w:t>654 957,73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Від продажу </w:t>
      </w:r>
      <w:r>
        <w:rPr>
          <w:rFonts w:cs="Arial" w:ascii="Arial" w:hAnsi="Arial"/>
          <w:b/>
          <w:lang w:val="uk-UA"/>
        </w:rPr>
        <w:t>4 </w:t>
      </w:r>
      <w:r>
        <w:rPr>
          <w:rFonts w:cs="Arial" w:ascii="Arial" w:hAnsi="Arial"/>
          <w:lang w:val="uk-UA"/>
        </w:rPr>
        <w:t xml:space="preserve">об’єктів спільної власності територіальних громад сіл, селищ, міст області у 2016 році надійшло  </w:t>
      </w:r>
      <w:r>
        <w:rPr>
          <w:rFonts w:cs="Arial" w:ascii="Arial" w:hAnsi="Arial"/>
          <w:b/>
          <w:lang w:val="uk-UA"/>
        </w:rPr>
        <w:t>1 269 095,00 грн.</w:t>
      </w:r>
      <w:r>
        <w:rPr>
          <w:rFonts w:cs="Arial" w:ascii="Arial" w:hAnsi="Arial"/>
          <w:lang w:val="uk-UA"/>
        </w:rPr>
        <w:t xml:space="preserve"> Із цієї суми до обласного бюджету надійшло </w:t>
      </w:r>
      <w:r>
        <w:rPr>
          <w:rFonts w:cs="Arial" w:ascii="Arial" w:hAnsi="Arial"/>
          <w:b/>
          <w:lang w:val="uk-UA"/>
        </w:rPr>
        <w:t>1 057 579,17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b/>
          <w:lang w:val="uk-UA"/>
        </w:rPr>
        <w:t>грн.</w:t>
      </w:r>
      <w:r>
        <w:rPr>
          <w:rFonts w:cs="Arial" w:ascii="Arial" w:hAnsi="Arial"/>
          <w:lang w:val="uk-UA"/>
        </w:rPr>
        <w:t xml:space="preserve">, що становить 105,8 % виконання річного плану (планове завдання – 1 000 000,00 грн.). Забезпечено надходження до  державного бюджету як податок на додану вартість  в сумі </w:t>
      </w:r>
      <w:r>
        <w:rPr>
          <w:rFonts w:cs="Arial" w:ascii="Arial" w:hAnsi="Arial"/>
          <w:b/>
          <w:lang w:val="uk-UA"/>
        </w:rPr>
        <w:t>211 515,83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Упродовж 2014-2016 років надходження коштів від приватизації </w:t>
      </w:r>
      <w:r>
        <w:rPr>
          <w:rFonts w:cs="Arial" w:ascii="Arial" w:hAnsi="Arial"/>
          <w:b/>
          <w:lang w:val="uk-UA"/>
        </w:rPr>
        <w:t>17</w:t>
      </w:r>
      <w:r>
        <w:rPr>
          <w:rFonts w:cs="Arial" w:ascii="Arial" w:hAnsi="Arial"/>
          <w:lang w:val="uk-UA"/>
        </w:rPr>
        <w:t xml:space="preserve">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єктів всього склали </w:t>
      </w:r>
      <w:r>
        <w:rPr>
          <w:rFonts w:cs="Arial" w:ascii="Arial" w:hAnsi="Arial"/>
          <w:b/>
          <w:lang w:val="uk-UA"/>
        </w:rPr>
        <w:t xml:space="preserve">7 920 537,40 грн. </w:t>
      </w:r>
      <w:r>
        <w:rPr>
          <w:rFonts w:cs="Arial" w:ascii="Arial" w:hAnsi="Arial"/>
          <w:lang w:val="uk-UA"/>
        </w:rPr>
        <w:t xml:space="preserve">Із цієї суми до обласного бюджету надійшло </w:t>
      </w:r>
      <w:r>
        <w:rPr>
          <w:rFonts w:cs="Arial" w:ascii="Arial" w:hAnsi="Arial"/>
          <w:b/>
          <w:lang w:val="uk-UA"/>
        </w:rPr>
        <w:t>6 6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uk-UA"/>
        </w:rPr>
        <w:t>447,84 грн.</w:t>
      </w:r>
      <w:r>
        <w:rPr>
          <w:rFonts w:cs="Arial" w:ascii="Arial" w:hAnsi="Arial"/>
          <w:lang w:val="uk-UA"/>
        </w:rPr>
        <w:t xml:space="preserve">, до державного бюджету як податок на додану вартість – </w:t>
      </w:r>
      <w:r>
        <w:rPr>
          <w:rFonts w:cs="Arial" w:ascii="Arial" w:hAnsi="Arial"/>
          <w:b/>
          <w:lang w:val="uk-UA"/>
        </w:rPr>
        <w:t>1 320 089,56 грн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Інформація про здійснення приватизації об’єктів спільної власності територіальних громад сіл, селищ, міст області на вико</w:t>
      </w:r>
      <w:r>
        <w:rPr>
          <w:rFonts w:cs="Arial" w:ascii="Arial" w:hAnsi="Arial"/>
        </w:rPr>
        <w:t>нання Програми на 201</w:t>
      </w: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 xml:space="preserve"> ро</w:t>
      </w:r>
      <w:r>
        <w:rPr>
          <w:rFonts w:cs="Arial" w:ascii="Arial" w:hAnsi="Arial"/>
          <w:lang w:val="uk-UA"/>
        </w:rPr>
        <w:t xml:space="preserve">ки наведена в </w:t>
      </w:r>
      <w:r>
        <w:rPr>
          <w:rFonts w:cs="Arial" w:ascii="Arial" w:hAnsi="Arial"/>
          <w:i/>
          <w:lang w:val="uk-UA"/>
        </w:rPr>
        <w:t>Додатку 1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  <w:b/>
          <w:lang w:val="uk-UA"/>
        </w:rPr>
        <w:t>21</w:t>
      </w:r>
      <w:r>
        <w:rPr>
          <w:rFonts w:cs="Arial" w:ascii="Arial" w:hAnsi="Arial"/>
          <w:lang w:val="uk-UA"/>
        </w:rPr>
        <w:t xml:space="preserve"> об’єкта нерухомого майна спільної власності територіальних громад сіл, селищ, міст області, що включені Програмою для приватизації,  </w:t>
      </w:r>
      <w:r>
        <w:rPr>
          <w:rFonts w:cs="Arial" w:ascii="Arial" w:hAnsi="Arial"/>
          <w:b/>
          <w:lang w:val="uk-UA"/>
        </w:rPr>
        <w:t>4 </w:t>
      </w:r>
      <w:r>
        <w:rPr>
          <w:rFonts w:cs="Arial" w:ascii="Arial" w:hAnsi="Arial"/>
          <w:lang w:val="uk-UA"/>
        </w:rPr>
        <w:t xml:space="preserve">об’єкти не приватизовані і є перехідними та підлягають приватизації у 2017-2020 роках згідно з  </w:t>
      </w:r>
      <w:r>
        <w:rPr>
          <w:rFonts w:cs="Arial" w:ascii="Arial" w:hAnsi="Arial"/>
          <w:i/>
          <w:lang w:val="uk-UA"/>
        </w:rPr>
        <w:t>Додатком 2</w:t>
      </w:r>
      <w:r>
        <w:rPr>
          <w:rFonts w:cs="Arial" w:ascii="Arial" w:hAnsi="Arial"/>
          <w:lang w:val="uk-UA"/>
        </w:rPr>
        <w:t xml:space="preserve">.  </w:t>
      </w:r>
    </w:p>
    <w:p>
      <w:pPr>
        <w:pStyle w:val="Normal"/>
        <w:ind w:left="1440" w:hanging="0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uk-UA"/>
        </w:rPr>
        <w:t>Додаток 1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Інформація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 здійснення приватизації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об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uk-UA"/>
        </w:rPr>
        <w:t>єктів спільної власності територіальних громад сіл, селищ, міст області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lang w:val="uk-UA"/>
        </w:rPr>
        <w:t>на виконання Програми на 2014-2016 рок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ом на 01.01.2017 року</w:t>
      </w:r>
    </w:p>
    <w:p>
      <w:pPr>
        <w:pStyle w:val="Normal"/>
        <w:ind w:left="144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2410"/>
        <w:gridCol w:w="2552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’</w:t>
            </w:r>
            <w:r>
              <w:rPr>
                <w:rFonts w:cs="Arial" w:ascii="Arial" w:hAnsi="Arial"/>
                <w:b/>
                <w:lang w:val="en-US"/>
              </w:rPr>
              <w:t xml:space="preserve">єкта </w:t>
            </w:r>
            <w:r>
              <w:rPr>
                <w:rFonts w:cs="Arial" w:ascii="Arial" w:hAnsi="Arial"/>
                <w:b/>
                <w:lang w:val="uk-UA"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риватиз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ішення облас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посіб привати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Ціна продажу об’</w:t>
            </w:r>
            <w:r>
              <w:rPr>
                <w:rFonts w:cs="Arial" w:ascii="Arial" w:hAnsi="Arial"/>
                <w:b/>
                <w:lang w:val="en-US"/>
              </w:rPr>
              <w:t>єкта</w:t>
            </w:r>
            <w:r>
              <w:rPr>
                <w:rFonts w:cs="Arial" w:ascii="Arial" w:hAnsi="Arial"/>
                <w:b/>
                <w:lang w:val="uk-UA"/>
              </w:rPr>
              <w:t xml:space="preserve"> привати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з ПДВ)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грн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огові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упівлі-продаж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ділена в ціле частина приміщення першого поверху площею 15,1 кв.м на вул. Січових Стрільців, 15 у м. Івано-Франківськ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7.06.20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316-29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орендарем – підприємцем Трякіною Ольгою Євгенівн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09.07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першого поверху (сходова) площею 10,3 кв.м на вул. Галицькій, 9 у м. Івано-Франківськ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7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рукарні та склад площею 967,9 кв.м на вул. Шевченка, 31 у м. Снятин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08.08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і  друкарні   та    гараж    площею 567,2 кв.м на вул. Дмитра Вітовського, 23 у селищі Рожня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уп орендарем –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о-комерційним підприємством </w:t>
            </w:r>
            <w:r>
              <w:rPr>
                <w:sz w:val="22"/>
                <w:szCs w:val="22"/>
              </w:rPr>
              <w:t>“Рожнятівська друкарн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 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05.09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иміщення другого поверху площею 223,6 кв.м на вул. Старозамковій, 2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104 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1.10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иміщення першого поверху площею 44,0 кв.м на вул. Старозамковій, 2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 7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6.12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першого поверху площею 39,9 кв.м на вул. Старозамковій, 2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7 36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5.12.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 другого та третього поверх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ощею    255,4 кв.м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на вул. Галицькій, 11 у м. Івано-Франківськ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уп орендарем – приватним підприємством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uk-UA"/>
              </w:rPr>
              <w:t xml:space="preserve">Редакція газети </w:t>
            </w:r>
            <w:r>
              <w:rPr>
                <w:sz w:val="22"/>
                <w:szCs w:val="22"/>
              </w:rPr>
              <w:t>“Анонс-Контракт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822 6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6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(КПП, літ. Е) площею 90,1 кв.м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на    вул. Сірика, 1а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у м. Надвірн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уп орендарем – товариством з обмеженою відповідальністю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uk-UA"/>
              </w:rPr>
              <w:t>АТП 12629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 7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7.07.20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іщення першого поверху площею 11,4</w:t>
            </w: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</w:rPr>
              <w:t>кв.м</w:t>
            </w:r>
            <w:r>
              <w:rPr>
                <w:sz w:val="22"/>
                <w:szCs w:val="22"/>
                <w:lang w:val="uk-UA"/>
              </w:rPr>
              <w:t xml:space="preserve">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 Старозамковій, 2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0.04.201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252-28/201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3.10.20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першого поверху площею 4,6 кв.м, коридору площею 13,0 кв.м та сходової площею           5,0 кв.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вул. Тринітарській, 1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 77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7.11.20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першого поверху площею 18,60 кв.м на вул. Тринітарській, 13 у м. Івано-Франківськ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5.11.20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ідвальні приміщення площею 251,0 кв.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вул. Галицькій, 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у м. 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орендарем – підприємцем Винником Віктором Дмитрович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263 9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6.11.20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другого поверху площею          27,5 кв.м            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Тринітарській, 13 у м. 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орендарем – підприємцем Іванюком Антоном Михайлович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 6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3.20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ідвальні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приміщення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лощею 31,6 кв.м та приміщення першого поверху площею 8,9 кв.м на площі Ринок, 8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9.04.20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другого поверху площею          47,1 кв.м              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 Тринітарській, 13 у м. 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09.10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79-39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уп орендарем – підприємцем Мариче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гом Федорович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 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.09.20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иміщення першого поверху площею  7,6 кв.м  на площі Ринок, 8 у м. Івано-Франківсь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 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31.10.2016.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</w:t>
            </w:r>
            <w:r>
              <w:rPr>
                <w:rFonts w:cs="Arial" w:ascii="Arial" w:hAnsi="Arial"/>
                <w:b/>
                <w:lang w:val="uk-UA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lang w:val="uk-UA"/>
              </w:rPr>
              <w:t>7 920 537,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113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рганізаційного відділу виконавчого</w:t>
      </w:r>
    </w:p>
    <w:p>
      <w:pPr>
        <w:pStyle w:val="TextBody"/>
        <w:ind w:left="113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арату обласної ради – заступник керуючого</w:t>
      </w:r>
    </w:p>
    <w:p>
      <w:pPr>
        <w:pStyle w:val="TextBody"/>
        <w:ind w:left="1134" w:hanging="0"/>
        <w:jc w:val="left"/>
        <w:rPr/>
      </w:pPr>
      <w:r>
        <w:rPr>
          <w:rFonts w:cs="Arial" w:ascii="Arial" w:hAnsi="Arial"/>
          <w:sz w:val="24"/>
          <w:szCs w:val="24"/>
        </w:rPr>
        <w:t>справами обласної ради                                                                                                             Любов Романів</w:t>
      </w:r>
    </w:p>
    <w:p>
      <w:pPr>
        <w:pStyle w:val="Normal"/>
        <w:ind w:left="1440" w:hanging="0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uk-UA"/>
        </w:rPr>
        <w:t>Додаток 2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Інформація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об’єкти спільної власності територіальних громад сіл, селищ, міст області, 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lang w:val="uk-UA"/>
        </w:rPr>
        <w:t>що включені для приватизації Програмою</w:t>
      </w:r>
      <w:r>
        <w:rPr>
          <w:rFonts w:cs="Arial" w:ascii="Arial" w:hAnsi="Arial"/>
          <w:b/>
        </w:rPr>
        <w:t xml:space="preserve"> на </w:t>
      </w:r>
      <w:r>
        <w:rPr>
          <w:rFonts w:cs="Arial" w:ascii="Arial" w:hAnsi="Arial"/>
          <w:b/>
          <w:lang w:val="uk-UA"/>
        </w:rPr>
        <w:t>2014-2016 роки, і не приватизовані</w:t>
      </w:r>
    </w:p>
    <w:p>
      <w:pPr>
        <w:pStyle w:val="Normal"/>
        <w:jc w:val="center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lang w:val="uk-UA"/>
        </w:rPr>
        <w:t>станом на 01.01.2017 року</w:t>
      </w:r>
    </w:p>
    <w:p>
      <w:pPr>
        <w:pStyle w:val="Normal"/>
        <w:ind w:left="720" w:hanging="0"/>
        <w:jc w:val="center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985"/>
        <w:gridCol w:w="1842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’</w:t>
            </w:r>
            <w:r>
              <w:rPr>
                <w:rFonts w:cs="Arial" w:ascii="Arial" w:hAnsi="Arial"/>
                <w:b/>
                <w:lang w:val="en-US"/>
              </w:rPr>
              <w:t xml:space="preserve">єкта </w:t>
            </w:r>
            <w:r>
              <w:rPr>
                <w:rFonts w:cs="Arial" w:ascii="Arial" w:hAnsi="Arial"/>
                <w:b/>
                <w:lang w:val="uk-UA"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ривати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ішення обласн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Спосі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вати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Ціна продажу об’</w:t>
            </w:r>
            <w:r>
              <w:rPr>
                <w:rFonts w:cs="Arial" w:ascii="Arial" w:hAnsi="Arial"/>
                <w:b/>
              </w:rPr>
              <w:t>єкта</w:t>
            </w:r>
            <w:r>
              <w:rPr>
                <w:rFonts w:cs="Arial" w:ascii="Arial" w:hAnsi="Arial"/>
                <w:b/>
                <w:lang w:val="uk-UA"/>
              </w:rPr>
              <w:t xml:space="preserve"> привати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з ПДВ)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ішення обласної ради, яким затверджено висновок про вартість продажу об’</w:t>
            </w:r>
            <w:r>
              <w:rPr>
                <w:rFonts w:cs="Arial" w:ascii="Arial" w:hAnsi="Arial"/>
                <w:b/>
              </w:rPr>
              <w:t>єкта привати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дміністративні приміщення площею 828,1 кв.м та гаражі площею 185,7 кв.м на вул. Староміській, 90 у м. Коломи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42-38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 135 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09.12.2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50-11/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міщення площею 304,4 кв.м на вул. Стефаника, 2а у м. Коломи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42-38/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74 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09.12.2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50-11/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удинок друкарні площею 349,9 кв.м на вул. А. Крушельницького, 3 у м. Городенц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42-38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9 5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09.12.2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50-11/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кладські приміщення площею 1001,4 кв.м     на вул. Ребета, 10 у м. Івано-Франківсь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21.08.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42-38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 аукц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 045 1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 09.10.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80-39/201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 094 7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ind w:firstLine="1134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851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ачальник організаційного відділу виконавчого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апарату обласної ради – заступник керуючого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справами обласної ради                                                                                                                Любов Романів       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6237" w:hanging="14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ind w:left="6372" w:hanging="560"/>
        <w:jc w:val="both"/>
        <w:rPr/>
      </w:pPr>
      <w:r>
        <w:rPr>
          <w:rFonts w:cs="Arial" w:ascii="Arial" w:hAnsi="Arial"/>
          <w:lang w:val="uk-UA"/>
        </w:rPr>
        <w:t>Рішення обласної ради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  <w:lang w:val="uk-UA"/>
        </w:rPr>
        <w:t xml:space="preserve">від 24.03.2017. № 484-13/2017          </w:t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грама приватизаці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б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uk-UA"/>
        </w:rPr>
        <w:t xml:space="preserve">єктів спільної власності територіальних грома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іл, селищ, міст області на 2017 – 2020 рок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1. ЗАГАЛЬНІ ПОЛОЖЕННЯ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1.1. Програма приватизації об’єктів спільної власності територіальних громад сіл, селищ, міст області на 201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202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роки (далі - Програма) визначає мету, шляхи, способи, заходи і завдання приватизації майна спільної власності територіальних громад сіл, селищ, міст обла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>. Програма затверджується строком на чотири роки і діє до завершення її виконання.</w:t>
      </w:r>
      <w:r>
        <w:rPr>
          <w:rFonts w:cs="Arial" w:ascii="Arial" w:hAnsi="Arial"/>
        </w:rPr>
        <w:t xml:space="preserve">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3. Приватизація об’єктів спільної власності територіальних громад сіл, селищ, міст області здійснюється Прикарпатською універсальною товарною біржею на підставі рішення обласної ради від 10.06.2016. № 206-5/2016 “Про Порядок приватизації майна спільної власності територіальних громад сіл, селищ, міст області” та Договору на здійснення приватизації об’єктів спільної власності територіальних громад сіл, селищ, міст області, що включені в переліки для приватизації, з врахуванням кон’юнктури ринку, попиту на об’єкти приватизації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2. МЕТА ПРОГРАМИ ТА ШЛЯХИ ЇЇ ДОСЯГН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2.1. Метою Програми є підвищення ефективності економіки  та посилення її конкурентоспроможності, забезпечення надходження коштів від приватизації до обласного бюджету. Програма виконується шляхом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забезпечення приватизації об’єктів спільної власності територіальних громад сіл, селищ, міст області, подальше перебування у комунальній власності яких є економічно недоцільним і потребує додаткових витрат бюджетних коштів на їх утримання або розвито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сприяння залученню до приватизації земельних ділянок, на яких розташовані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и, що підлягають приватизації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залучення до приватизації інвесторів, заінтересованих у довгостроковому розвитку підприємств після приватизації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підвищення рівня привабливості приватизації для інвесторів.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3. СПОСОБИ ДОСЯГНЕННЯ МЕТ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3.1. Високі темпи приватизації об’єктів спільної власності територіальних громад сіл, селищ, міст області передбачається забезпечити в результат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залучення до приватизації більш широкого кола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в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розширення кола потенційних покупців шляхом підвищення рівня їх поінформованості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3.2. Для забезпечення приватизації земельних ділянок, на яких розташовані об’єкти, що підлягають приватизації, запроваджуються різні способи їх продажу, які враховують особливості об’єкта і попит потенційних покупців, а сам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відчуженн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в і земельних ділянок, на яких вони розташовані, як єдиного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а. У разі відсутності попиту потенційних покупців приватизаці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а здійснюється окремо, а земельна ділянка передається на умовах оренди відповідно до закону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включення земельних ділянок до статутного капіталу господарських товариств і подальша їх приватизація із застосуванням способу продажу пакетів акцій (часток, паїв)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3. Для підвищення рівня привабливості приватизації для інвесторів передбачається забезпечит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зорість і публічність прийняття рішень, визначення способу та умов приватизації, а також усіх процедур з підготовки та продажу об’єктів, що сприятиме запобіганню корупції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исвітлення приватизаційних процесів шляхом оприлюднення відповідних відомостей у засобах масової інформації.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4. ОБ’ЄКТИ ПРИВАТИЗАЦІЇ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4.1. До об’єктів спільної власності територіальних громад сіл, селищ, міст області, що підлягають приватизації на виконання Програми, належа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 xml:space="preserve">окреме індивідуально визначене майно – рухоме та нерухоме майно (у тому числі будівлі, споруди, нежитлові приміщення); майно, що залишилося після закінчення процедури ліквідації комунальних підприємств, визнаних банкрутами; майно підприємств, що ліквідуються; майно, що перебуває у користуванні орендарів, які не виконують умови договору оренди чи не погоджуються на викуп цього майна за ціною, визначеною шляхом проведення незалежної оцінки вартості майна;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структурні підрозділи комунальних підприємств (цехи, дільниці, склади тощо)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и незавершеного будівництва та недіючі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и у з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зку з відсутністю коштів на їх будівництво, ремонт, реконструкц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4.2. Перелік об’єктів спільної власності територіальних громад, сіл, селищ, міст області, що підлягають приватизації у 2017-2020 роках, із зазначенням способів та умов їх приватизації затверджується рішенням обласної ра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5. ОЧІКУВАНІ РЕЗУЛЬТАТ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1. Виконання Програми дасть змогу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ворити умови для приватизації об’єктів спільної власності територіальних громад сіл, селищ, міст області, подальше перебування яких у комунальній власності є економічно недоцільним;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ияти забезпеченню економічного зростанн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створити базу для розвитку су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в малого і середнього підприємництва та адаптації його до ринкових ум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6. ФІНАНСОВІ РЕЗУЛЬТАТИ ВИКОНАННЯ ПРОГРАМ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6.1. Кошти, одержані від продажу майна спільної власності територіальних громад сіл, селищ, міст області, у тому числі земельних ділянок, на яких розташовані об’єкти, що підлягають приватизації, інші надходження, безпосередньо пов’язані з процесом приватизації (суми штрафних санкцій за несвоєчасні розрахунки за придбані об’єкти приватизації; відсотки, нараховані на суму відстрочених платежів тощо), зараховуються до обласного бюджету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6.2. Частина коштів, що надійшли від приватизації майна, перераховується на рахунок Прикарпатської універсальної товарної біржі з обласного бюджету для спрямування на фінансування витрат, пов’язаних з його приватизацією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3. Видатки загального фонду обласного бюджету для проведення заходів, по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заних з приватизацією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в спільної власності територіальних громад сіл, селищ, міст області, використовуються за напрямкам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проведення інформаційно-пропагандистської діяльності з висвітлення приватизаційних процесів у засобах масової інформації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оплата послуг сторонніх осіб та організацій, залучених до роботи, по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заної з приватизацією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в, у тому числі замовлення, у разі необхідності, їх інвентарних справ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 xml:space="preserve">оплата господарських витрат та господарсько-договірних робіт (видатки на зв’язок, закупівля та ремонт оргтехніки, утримання транспорту, придбання інформаційно-довідкової та передплатної літератури, науково-технічне опрацювання документації, канцелярські видатки, оплата комунальних послуг, витрат на відрядження, матеріальне заохочення працівників)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6.4. Виконання Програми здійснюється в межах видатків, передбачених рішенням обласної ради про обласний бюджет на відповідний рік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1520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ind w:left="11520" w:hanging="0"/>
        <w:rPr/>
      </w:pPr>
      <w:r>
        <w:rPr>
          <w:rFonts w:cs="Arial" w:ascii="Arial" w:hAnsi="Arial"/>
          <w:lang w:val="uk-UA"/>
        </w:rPr>
        <w:t>Рішення обласної ради</w:t>
      </w:r>
    </w:p>
    <w:p>
      <w:pPr>
        <w:pStyle w:val="Normal"/>
        <w:ind w:left="115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4.03.2017. № 484-13/2017</w:t>
      </w:r>
    </w:p>
    <w:p>
      <w:pPr>
        <w:pStyle w:val="Normal"/>
        <w:ind w:left="1224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152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б’єктів спільної власності територіальних громад сіл, селищ, міст області, що підлягають приватизації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 2017-2020 роках</w:t>
      </w:r>
    </w:p>
    <w:p>
      <w:pPr>
        <w:pStyle w:val="Normal"/>
        <w:ind w:hanging="1134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4"/>
        <w:gridCol w:w="993"/>
        <w:gridCol w:w="2492"/>
        <w:gridCol w:w="53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’</w:t>
            </w:r>
            <w:r>
              <w:rPr>
                <w:rFonts w:cs="Arial" w:ascii="Arial" w:hAnsi="Arial"/>
                <w:b/>
                <w:lang w:val="en-US"/>
              </w:rPr>
              <w:t>єктів привати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руп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посіб приватизації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Умови приват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дміністративні приміщення площею 828,1 кв.м та гаражі площею 185,7 кв.м на вул. Староміській, 90 у м. Коломиї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і приміщення площею 304,4 кв.м на вул. Стефаника, 2а у м. Коломиї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динок друкарні площею 3</w:t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  <w:lang w:val="uk-UA"/>
              </w:rPr>
              <w:t>,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uk-UA"/>
              </w:rPr>
              <w:t xml:space="preserve"> кв.м на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uk-UA"/>
              </w:rPr>
              <w:t>ул. А. Крушельницького, 3 у м. Городенці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ладські приміщення площею  1001,4 кв.м    на вул. Ребета, 10 у м. Івано-Франківсь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і приміщення першого поверху площею 5,69 кв.м на площі Ринок, 8 у м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Івано-Франківсь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кладення з відповідним органом охорони культурної спадщини попереднього договору про укладення в майбутньому охоронного договору на пам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тку (її частину), виготовлення пам’яткоохоронної облікової документації, передбачення  в договорі купівлі-продажу укладення покупцем договору про спільне утримання будинку і відповідальність за невиконання його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міщення мезоніну площею 36,82 кв.м  на площі Ринок, 8 у м. Івано-Франківсь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кладення з відповідним органом охорони культурної спадщини попереднього договору про укладення в майбутньому охоронного договору на пам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тку (її частину), виготовлення пам’яткоохоронної облікової документації, передбачення  в договорі купівлі-продажу укладення покупцем договору про спільне утримання будинку і відповідальність за невиконання його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і приміщення другого поверху площею 220,5 кв.м на вул. Старозамковій, 2 у м. Івано-Франківсь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Укладення з відповідним органом охорони культурної спадщини попереднього договору про укладення в майбутньому охоронного договору на пам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тку (її частину), виготовлення пам’яткоохоронної облікової документації, передбачення  в договорі купівлі-продажу укладення покупцем договору про спільне утримання будинку і відповідальність за невиконання його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і будівлі площею 2096,9 кв.м та споруди площею забудови 119,6 кв.м  на вул. Максимовича, 10 у м. Івано-Франківськ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даж на аукціон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</w:tbl>
    <w:p>
      <w:pPr>
        <w:pStyle w:val="Normal"/>
        <w:ind w:hanging="1134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hanging="1134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hanging="1134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ind w:firstLine="851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організаційного відділу виконавчого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апарату обласної ради – заступник керуючого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правами обласної ради                                                                                                                               Любов Романів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before="240" w:after="80"/>
      <w:ind w:left="1000" w:right="100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ий текст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5:00Z</dcterms:created>
  <dc:creator>az</dc:creator>
  <dc:description/>
  <cp:keywords/>
  <dc:language>en-US</dc:language>
  <cp:lastModifiedBy>User</cp:lastModifiedBy>
  <cp:lastPrinted>2017-03-27T11:31:00Z</cp:lastPrinted>
  <dcterms:modified xsi:type="dcterms:W3CDTF">2017-04-11T12:52:00Z</dcterms:modified>
  <cp:revision>3</cp:revision>
  <dc:subject/>
  <dc:title>Проект</dc:title>
</cp:coreProperties>
</file>