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712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>з головним лікарем обласної</w:t>
        <w:br/>
        <w:t>психоневрологічної лікарні № 3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обласної психоневрологічної лікарні № 3 М. Мулика </w:t>
        <w:br/>
        <w:t xml:space="preserve">від 08.07.2016 року, обласна рада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вести трудові відносини з головним лікарем обласної психоневрологічної лікарні № 3 Муликом Мироном Івановичем у відповідність до вимог чинного законодавства України та рішення обласної ради від 18.03.2016. </w:t>
        <w:br/>
        <w:t xml:space="preserve">№ 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терміном на п’ять рокі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оручити департаменту охорони здоров’я обласної державної адміністрації укласти контракт з головним лікарем обласної психоневрологічної лікарні № 3 Муликом Мироном Івановичем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5:00Z</dcterms:created>
  <dc:creator>Admin</dc:creator>
  <dc:description/>
  <cp:keywords/>
  <dc:language>en-US</dc:language>
  <cp:lastModifiedBy>User</cp:lastModifiedBy>
  <cp:lastPrinted>2017-08-29T16:43:00Z</cp:lastPrinted>
  <dcterms:modified xsi:type="dcterms:W3CDTF">2017-12-14T15:16:00Z</dcterms:modified>
  <cp:revision>5</cp:revision>
  <dc:subject/>
  <dc:title>Проект</dc:title>
</cp:coreProperties>
</file>