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ind w:firstLine="2268"/>
        <w:rPr>
          <w:lang w:val="uk-UA"/>
        </w:rPr>
      </w:pPr>
      <w:bookmarkStart w:id="0" w:name="_1226392431"/>
      <w:bookmarkEnd w:id="0"/>
      <w:r>
        <w:rPr/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812864155" r:id="rId2"/>
        </w:object>
      </w:r>
      <w:r>
        <w:rPr/>
        <w:tab/>
      </w:r>
      <w:r>
        <w:rPr/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РАЇНА</w:t>
      </w:r>
    </w:p>
    <w:p>
      <w:pPr>
        <w:pStyle w:val="Heading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ІВАНО-ФРАНКІВСЬКА ОБЛАСНА РАДА</w:t>
      </w:r>
    </w:p>
    <w:p>
      <w:pPr>
        <w:pStyle w:val="Heading2"/>
        <w:jc w:val="center"/>
        <w:rPr/>
      </w:pPr>
      <w:r>
        <w:rPr>
          <w:rFonts w:cs="Arial" w:ascii="Arial" w:hAnsi="Arial"/>
          <w:sz w:val="24"/>
          <w:szCs w:val="24"/>
        </w:rPr>
        <w:t>Сьоме демократичне скликання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4"/>
          <w:szCs w:val="24"/>
        </w:rPr>
        <w:t>(Тринадцята сесія)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ІШЕННЯ</w:t>
      </w:r>
    </w:p>
    <w:p>
      <w:pPr>
        <w:pStyle w:val="Normal"/>
        <w:rPr>
          <w:sz w:val="26"/>
          <w:szCs w:val="36"/>
          <w:lang w:val="uk-UA"/>
        </w:rPr>
      </w:pPr>
      <w:r>
        <w:rPr>
          <w:sz w:val="26"/>
          <w:szCs w:val="3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24.03.2017. № 468-13/2017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. Івано-Франківсь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о внесення змін до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рішення обласної ради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від 23.12.2016. № 408-12/2016 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Про обласний бюджет на 2017 рік"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56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Керуючись статтями 14, 78 Бюджетного кодексу України, статтею 43 Закону України "Про місцеве самоврядування в Україні", обласна рада</w:t>
      </w:r>
    </w:p>
    <w:p>
      <w:pPr>
        <w:pStyle w:val="Normal"/>
        <w:spacing w:before="120" w:after="120"/>
        <w:ind w:firstLine="567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Внести зміни до рішення обласної ради від 23.12.2016. № 408-12/2016 "Про обласний бюджет на 2017 рік", виклавши додаток 7 у новій редакції (додається)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lang w:val="uk-UA"/>
        </w:rPr>
        <w:t>2. Департаменту фінансів облдержадміністрації (І. Мацькевич) внести відповідні уточнення у бюджетні призначення головних розпорядників коштів обласного бюджету за функціональною та економічною ознаками.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rFonts w:cs="Arial" w:ascii="Arial" w:hAnsi="Arial"/>
          <w:lang w:eastAsia="uk-UA"/>
        </w:rPr>
        <w:t>3</w:t>
      </w:r>
      <w:r>
        <w:rPr>
          <w:rFonts w:cs="Arial" w:ascii="Arial" w:hAnsi="Arial"/>
          <w:lang w:val="uk-UA" w:eastAsia="uk-UA"/>
        </w:rPr>
        <w:t>. Контроль за виконанням рішення покласти на першого заступника голови обласної ради В. Гладія і постійну комісію обласної ради з питань бюджету, фінансів та податків (М. Палійчук).</w:t>
      </w:r>
    </w:p>
    <w:p>
      <w:pPr>
        <w:pStyle w:val="Normal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right" w:pos="8820" w:leader="none"/>
        </w:tabs>
        <w:spacing w:before="0" w:after="1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олова обласної ради</w:t>
        <w:tab/>
        <w:t>Олександр Сич</w:t>
      </w:r>
    </w:p>
    <w:p>
      <w:pPr>
        <w:sectPr>
          <w:type w:val="nextPage"/>
          <w:pgSz w:w="11906" w:h="16838"/>
          <w:pgMar w:left="1985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8820" w:leader="none"/>
        </w:tabs>
        <w:spacing w:before="0" w:after="120"/>
        <w:jc w:val="both"/>
        <w:rPr>
          <w:rFonts w:ascii="Arial" w:hAnsi="Arial" w:cs="Arial"/>
        </w:rPr>
      </w:pPr>
      <w:r>
        <w:rPr>
          <w:b/>
          <w:sz w:val="28"/>
        </w:rPr>
        <w:t xml:space="preserve"> </w:t>
      </w:r>
    </w:p>
    <w:p>
      <w:pPr>
        <w:pStyle w:val="Normal"/>
        <w:ind w:left="11766" w:hanging="0"/>
        <w:rPr>
          <w:rFonts w:ascii="Arial" w:hAnsi="Arial" w:cs="Arial"/>
          <w:lang w:val="uk-UA"/>
        </w:rPr>
      </w:pPr>
      <w:r>
        <w:rPr>
          <w:rFonts w:cs="Arial" w:ascii="Arial" w:hAnsi="Arial"/>
          <w:sz w:val="20"/>
          <w:lang w:val="uk-UA"/>
        </w:rPr>
        <w:t>Додаток 7</w:t>
        <w:br/>
        <w:t>до рішення обласної ради</w:t>
        <w:br/>
        <w:t>від 23.12.2016. № 408-12/2016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ерелік</w:t>
        <w:br/>
        <w:t>розпорядників субвенції – переможців обласного конкурсу проектів та програм розвитку місцевого самоврядування</w:t>
      </w:r>
    </w:p>
    <w:p>
      <w:pPr>
        <w:pStyle w:val="Normal"/>
        <w:rPr>
          <w:rFonts w:ascii="Arial" w:hAnsi="Arial" w:cs="Arial"/>
          <w:b/>
          <w:b/>
          <w:bCs/>
          <w:sz w:val="4"/>
          <w:lang w:val="uk-UA"/>
        </w:rPr>
      </w:pPr>
      <w:r>
        <w:rPr>
          <w:rFonts w:cs="Arial" w:ascii="Arial" w:hAnsi="Arial"/>
          <w:b/>
          <w:bCs/>
          <w:sz w:val="4"/>
          <w:lang w:val="uk-UA"/>
        </w:rPr>
      </w:r>
    </w:p>
    <w:p>
      <w:pPr>
        <w:pStyle w:val="11"/>
        <w:tabs>
          <w:tab w:val="clear" w:pos="6804"/>
          <w:tab w:val="left" w:pos="13041" w:leader="none"/>
        </w:tabs>
        <w:spacing w:before="80" w:after="0"/>
        <w:ind w:right="537" w:hanging="0"/>
        <w:jc w:val="right"/>
        <w:rPr/>
      </w:pPr>
      <w:r>
        <w:rPr/>
        <w:t>(тис. грн.)</w:t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3610"/>
        <w:gridCol w:w="6697"/>
        <w:gridCol w:w="1165"/>
        <w:gridCol w:w="1342"/>
      </w:tblGrid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Назва районного, міського бюджету чи бюджету ОТГ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Орган місцевого самоврядування – переможець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Назва проекту – переможця Конкурс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Видатки розвитк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Видатки споживання</w:t>
            </w:r>
          </w:p>
        </w:tc>
      </w:tr>
      <w:tr>
        <w:trPr/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Богородчанський район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Богородчанська селищн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Організація надання первинної медико-санітарної допомоги жителям селища Богородчан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Маня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апітальний ремонт системи опалення в Манявській амбулаторії загальної практики – сімейної медицин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Монастирчан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творення амбулаторії загальної практики сімейної медицини в селі – крок назустріч пацієнт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Глиб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Збереження сільського клубу як культурної та духовної спадщини села Глибівк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тарун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Впровадження енергозберігаючих заходів в Ластівцівському НВ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Горохолин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 xml:space="preserve">Впровадження енергозберігаючих заходів в Горохолинській ЗОШ </w:t>
              <w:br/>
              <w:t>І-ІІІ ст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Хмел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Реновація Хмелівської ЗОШ І-ІІ ст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uk-UA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Бабченська сільська рада</w:t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Капітальний ремонт автомобільної дороги Росільна-Надвірна (в межах сіл Маркова, Бабче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Марківська сільська рада</w:t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Грабовец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апітальний ремонт покрівлі Грабовецької загальноосвітньої школи І-ІІ ступені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uk-UA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Росільнян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Енергозберігаючі заходи в Росільнянському будинку культур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uk-UA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ривец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апітальний ремонт приміщення Кривецької ЗОШ І-ІІ ст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uk-UA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Яблунь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Впровадження енергозберігаючих заходів в Яблуньській ЗОШ І-ІІІ ст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uk-UA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Богр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апітальний ремонт покрівлі Богрівського НВ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uk-UA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орог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 xml:space="preserve">Впровадження енергозберігаючих технологій у Порогівській ЗОШ </w:t>
              <w:br/>
              <w:t>І-ІІІ ст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uk-UA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Хмелівська сільська рада</w:t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Відремонтовані дороги – розвинуті сел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uk-UA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Глибоківська сільська рада</w:t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uk-UA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Дзвиняц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Дах над головою – запорука розвитку культури сел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uk-UA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Міжгір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апітальний ремонт будівлі Міжгірського навчально-виховного комплекс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3610"/>
        <w:gridCol w:w="6697"/>
        <w:gridCol w:w="1165"/>
        <w:gridCol w:w="1342"/>
      </w:tblGrid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Назва районного, міського бюджету чи бюджету ОТГ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Орган місцевого самоврядування – переможець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Назва проекту – переможця Конкурс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Видатки розвитк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Видатки споживання</w:t>
            </w:r>
          </w:p>
        </w:tc>
      </w:tr>
      <w:tr>
        <w:trPr/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>Верховинський район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расноїл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роектно-пошукові роботи та розроблення генерального плану села Красноїлля Верховинського району (перший етап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тебн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апітальний ремонт спортивного залу та благоустрій території Стебнівської загальноосвітньої школи І-ІІІ ступені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расниц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Тепло води – на користь дітя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Замагор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Реконструкція нежитлової будівлі під дитячий садочок для покращення умов навчання та виховання дітей дошкільного вік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3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ерехреснен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І в найвищому селі – засвітяться вуличні ліхтар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Довгопіль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Дотримання санітарно-гігієнічних вимог у дошкільних навчальних закладах – основна вимога сьогодення (облаштування санвузлів у ДНЗ "Струмок" с. Довгополе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Голов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Тепло в школі – здоров`я дітя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риворівнян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порт для здоров’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>Галицький район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Брин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ідсилення системи водопостачання села Бринь Галицького р-ну шляхом побудови вітки водопровод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Блюдник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Будівництво дитячо-спортивного майданчика в селі Блюдники Блюдниківської сільської рад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79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таромартин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Організація ефективної системи надання медичних послуг населенню села Старий Мартинів та впровадження енергозберігаючих заходів у приміщенні ФАП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Делії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одбаємо про вічність. Встановлення огорожі кладовища с. Бишів Галицького району Івано-Франківської обла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2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апог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Облаштування спортивно-відпочинкового майданчика в Сапогівському НВ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Насташин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 xml:space="preserve">"Теплий клуб": впровадження системи заходів з енергоефективності в будинку культури с. Насташине Галицького району </w:t>
              <w:br/>
              <w:t>Івано-Франківської обла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омар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Реконструкція вуличного освітлення сіл Комарівської сільської рад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>Городенківський район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Топор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творення належних умов функціонування первинної медико-санітарної допомоги в селах Торговиця та Топорівці Городенківського район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340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емак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Організація системи водопостачання в селі Семаківці шляхом кооперації зусиль влади та громад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3610"/>
        <w:gridCol w:w="6697"/>
        <w:gridCol w:w="1165"/>
        <w:gridCol w:w="1342"/>
      </w:tblGrid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Назва районного, міського бюджету чи бюджету ОТГ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Орган місцевого самоврядування – переможець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Назва проекту – переможця Конкурс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Видатки розвитк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Видатки споживання</w:t>
            </w:r>
          </w:p>
        </w:tc>
      </w:tr>
      <w:tr>
        <w:trPr/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>Городенківський район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Чернятин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Впровадження ефективної системи водопостачання на території Чернятинської сільської рад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Топор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Через систему освітлення вулиць села Топорівці – до комфорту і безпеки громад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Раковец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Впровадження енергозберігаючих заходів на базі Семенівської ЗОШ І-ІІ ступені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Ясеневопільн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Енергозберігаючі заходи в Ясеневопільнівській ЗОШ І-ІІІ ступенів (заміна частини віконних блоків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9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Городенківська мі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омфортна школа – важлива складова збереження здоров`я молод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Рашк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Рашківський будинок культури – як осередок відродження та збереження духовної та культурної спадщини громади сел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>Долинський район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Рахинян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Для здоров`я молоді – сучасний спортивний майданчи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Рак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творення безпечних умов на дорогах в с. Ракі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ідліск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Виготовлення генерального плану забудови села Підліски Підлісківської сільської ради Долинського район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19,0</w:t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Вигодська селищн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Розширення пізнавальної експозиції Центру спадщини Вигодської вузькоколій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ропивниц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апітальний ремонт даху Кропивницького НВК Долинського району – перша черг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>Калуський район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ідмихайл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апітальний ремонт покрівлі головного корпусу Підмихайлівського навчально-виховного комплексу І-ІІІ ст. в селі Підмихайля Калуського району Івано-Франківської обла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адобнян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окращення умов виховання та фізичного розвитку дітей через облаштування дитячого та спортивно-ігрового майданчика в селі Кадоб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Боднар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Енергозберігаючі заходи в Боднарівському ФАП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ропивниц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Енергозберігаючі заходи в Кропивницькій ЗОШ І-ІІ ступенів (ІІ етап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Завій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апітальний ремонт фасаду школи  в селі Завій Калуського району Івано-Франківської обла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опанк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творення сприятливих умов, забезпечення благоустрою та організації місць відпочинку в парковій зоні села Копан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тудін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апітальний ремонт мереж вуличного освітлення на території Студінської сільської ради Калуського району Івано-Франківської обла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3610"/>
        <w:gridCol w:w="6697"/>
        <w:gridCol w:w="1165"/>
        <w:gridCol w:w="1342"/>
      </w:tblGrid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Назва районного, міського бюджету чи бюджету ОТГ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Орган місцевого самоврядування – переможець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Назва проекту – переможця Конкурс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Видатки розвитк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Видатки споживання</w:t>
            </w:r>
          </w:p>
        </w:tc>
      </w:tr>
      <w:tr>
        <w:trPr/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Коломийський район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Ворон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апітальний ремонт даху та фасаду фельдшерсько-акушерського пункту та адмінбудинку у с. Воро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Воскресинц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апітальний ремонт меморіального комплексу біля пам’ятника Т.Г. Шевченку в с. Воскресинці Коломийського району Івано-Франківської обла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Черемх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окращення умов проведення дозвілля у приміщенні сільського клубу села Черемхів Коломийського район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Ценя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Впровадження енергозберігаючих заходів у дошкільному навчальному закладі с. Ценява Коломийського району Івано-Франківської обла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Угорниц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рок за кроком до Європи (капітальний ремонт адміністративного будинку Угорницької сільської ради та приміщення фельдшерсько-акушерського пункту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Джурківська сільськаі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ільська дорога - запорука розвитку громад сіл Турки і Джурков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>Косівський район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тарокут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апітальний ремонт Старокутського дошкільного закладу "Гуцулочка" в с. Старі Кути Косівського району Івано-Франківської обла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окол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апітальний ремонт будинку культури в селі Соколівка Косівського району Івано-Франківської обла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38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істин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апітальний ремонт в Пістинській ЗОШ І-ІІІ ст. (заміна вікон та дверей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Рожн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творення сприятливих умов, забезпечення благоустрою та організації місць відпочинку в парковій зоні села Рожнів (продовження капітального ремонту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Явор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роектно-пошукові роботи з інвентаризації та упорядкування земель Яворівської сільської ради Косівського район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Тюд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апітальний ремонт вуличного освітлення в с. Тюдів Косівського району Івано-Франківської обла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ередньоберез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Впровадження енергозберігаючих технологій на базі Середньоберезівської ЗОШ І-ІІІ ст. (заміна вікон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>Надвірнянський район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 xml:space="preserve">Надвірнянська міська і </w:t>
              <w:br/>
              <w:t>Пнівська сільська ради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Великі зміни малими кроками. Замок Куропатви XVI століття в селі Пні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4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Зелен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Щастя та здоров'я дітей – найбільша цінність української громад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2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Ланчинська селищн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Герої серед нас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Делятинська селищн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У здоровому тілі – здоровий дух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3610"/>
        <w:gridCol w:w="6697"/>
        <w:gridCol w:w="1165"/>
        <w:gridCol w:w="1342"/>
      </w:tblGrid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Назва районного, міського бюджету чи бюджету ОТГ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Орган місцевого самоврядування – переможець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Назва проекту – переможця Конкурс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Видатки розвитк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Видатки споживання</w:t>
            </w:r>
          </w:p>
        </w:tc>
      </w:tr>
      <w:tr>
        <w:trPr/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>Надвірнянський район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арищен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раїна мрі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Надвірнянська мі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Нове поле для футболу – нові здобутки юних футболісті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Надвірнянська мі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Дітям тепліше – батькам спокійніш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Білоосла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ільська школа ХХІ століття: курс на ІТ інноваці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1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Гвізд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пільна справа єднає громад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Битківська селищн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творення якісних санітарно-гігієнічних умов в школі – запорука збереження здоров`я  школярі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Зарічан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Здорова молодь – запорука здорової наці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н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Розвиток спорту – запорука зростання здорової і сильної наці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>Рогатинський район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Рогатинська мі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ідтримання належного рівня обороноздатного потенціалу держави шляхом ремонту стрілецьких тирів Рогатинської спеціалізованої дитячо-юнацької спортивної школи олімпійського резерв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48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Бабух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окращення умов соціально-культурного розвитку місцевої громади шляхом утеплення та ремонту фасаду клубу села Бабухі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Вербил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апітальний  ремонт будинку Залузької сільської лікарської амбулаторії загальної практики – сімейної медицини Рогатинського району Івано-Франківської області з впровадженням енергозберігаючих технологі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арник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ільська амбулаторія майбутньо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Явчен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Енергозбереження Явченської ЗОШ І-ІІ ступенів Рогатинської районної ради Івано-Франківської обла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>Рожнятівсь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Нижньострутин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Енергозберігаючі вікна для Нижньострутинської ЗОШ І-ІІІ ст. Рожнятівського район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Рожнятівська селищн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апітальний ремонт дитячої школи мистецтв у селищі Рожнятів шляхом заміни вікон на енергозберігаюч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ерегінська селищн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Енергозберігаючі технології у Перегінській ЗОШ І-ІІІ ст. № 1 Рожнятівської районної рад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няз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Збережемо тепло – збережемо здоров’я дитини. Утеплення фасаду ДНЗ “Малятко”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Брошнів-Осадська селищн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артнерство влади та громади – капітальний ремонт вул.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lang w:val="uk-UA"/>
              </w:rPr>
              <w:t>Залізнична в селищі Брошнів-Оса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Верб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Заміна віконних блоків на енергозберігаючі лікарської амбулаторії в с. Вербівк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3610"/>
        <w:gridCol w:w="6697"/>
        <w:gridCol w:w="1165"/>
        <w:gridCol w:w="1342"/>
      </w:tblGrid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Назва районного, міського бюджету чи бюджету ОТГ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Орган місцевого самоврядування – переможець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Назва проекту – переможця Конкурс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Видатки розвитк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Видатки споживання</w:t>
            </w:r>
          </w:p>
        </w:tc>
      </w:tr>
      <w:tr>
        <w:trPr/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>Снятинський район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расноставська сільська рада</w:t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Зелена дорога в нове житт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Белелуївська сільська рада</w:t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Джур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Шкільна будівля – стратегічний об’єкт сел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Троїц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Оздоровлення та відпочинок на Покут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2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5,0</w:t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улачк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 xml:space="preserve">Нове життя для наймолодших (Реорганізація Кулачківської ЗОШ </w:t>
              <w:br/>
              <w:t>І-ІІ ст. у навчально-виховний комплекс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Шевченк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Збережемо будівлю – покращимо культурне життя на сел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ідвисоц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 xml:space="preserve">Садочку – вікно, діткам – тепло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отічк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Будинок культури – душа села, а душу треба берег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>Тисменицький район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авл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порт – запорука здоров’я та зцілення наці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Милуван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Якісні дороги – запорука інвестиційного розвитку громад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шеничник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Відродження духовності – основа відродження української нації. Упорядкування релігійного туристичного маршруту на території Духовно-паломницького Центру Матері Божої у с. Погон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Чукал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Освітлення вулиць – крок до створення європейських умов проживання жителів села Чукалівк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олодії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Реконструкція вуличного освітлення в селі Колодіївка Тисменицького район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оберез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Універсальні послуги поштового зв’язку – капітально відремонтоване приміщення для обслуговування сіл Побережжя та Ганнусівк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Вільшаниц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 xml:space="preserve">Тепло і затишок в школі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Чорноліз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учасний стадіон с.Чорнолізці – запорука здоров’я, популяризація футболу та розвиток територіальної громад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Рошн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Інноваційні енергоефективні заходи вуличного освітлення с. Рошнів. Реконструкція з використанням світлодіодних світильників (друга черга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тарокривотуль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апітальний ремонт даху будівлі Старокривотульської ЗОШ І-ІІІ ступені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Новокривотуль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творення належних умов для всебічного розвитку культури в сел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Чернії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творення мережі вуличного освітлення вулиць Князя Володимира, Нова, Франка, Кіндрата, Шевченка в селі Черніїв Тисменицького район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 xml:space="preserve">Радчанська </w:t>
            </w:r>
            <w:r>
              <w:rPr>
                <w:rFonts w:cs="Arial" w:ascii="Arial" w:hAnsi="Arial"/>
                <w:color w:val="000000"/>
                <w:sz w:val="20"/>
                <w:lang w:val="uk-UA"/>
              </w:rPr>
              <w:t>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>Капітальний ремонт приміщень санвузлів в ЗОШ І-ІІІ ст. села Радч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 xml:space="preserve">Клубівецька </w:t>
            </w:r>
            <w:r>
              <w:rPr>
                <w:rFonts w:cs="Arial" w:ascii="Arial" w:hAnsi="Arial"/>
                <w:color w:val="000000"/>
                <w:sz w:val="20"/>
                <w:lang w:val="uk-UA"/>
              </w:rPr>
              <w:t>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>Здорові діти – майбутнє наці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3600"/>
        <w:gridCol w:w="6655"/>
        <w:gridCol w:w="1165"/>
        <w:gridCol w:w="1342"/>
      </w:tblGrid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Назва районного, міського бюджету чи бюджету ОТ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Орган місцевого самоврядування – переможець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Назва проекту – переможця Конкурс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Видатки розвитк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Видатки споживання</w:t>
            </w:r>
          </w:p>
        </w:tc>
      </w:tr>
      <w:tr>
        <w:trPr/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>Тлумацький рай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Делівська сільська рада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вітло нашого дом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Олешанська сільська рада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Українській культурі – європейське  забезпеченн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Будзинська сільська рада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Благоустрій кладовища в селі Будзин Тлумацького район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Долинська сільська рада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Вода в кожній оселі. Забезпечення населення питною водою через централізоване водопостачання в селі Долина Тлумацького району Івано-Франківської обла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Грушківська сільська рада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Школа – єдине джерело сили, що рухає машиною суспільств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2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Обертинська селищна рада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творення умов для виховання та фізичного розвитку дітей через облаштування дитячого майданчика в селищі Обертин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етрівська сільська рада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Дбайливе харчування школярів – запорука успіху у навчанні (капітальне облаштування їдальні в шкільному закладі с. Сокирчин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>Івано-Франківська міська ра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Угорницька сільська рада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ело живе, коли у школі комфортно і затишно дітя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>Хриплинська</w:t>
            </w:r>
            <w:r>
              <w:rPr>
                <w:rFonts w:cs="Arial" w:ascii="Arial" w:hAnsi="Arial"/>
                <w:color w:val="000000"/>
                <w:sz w:val="20"/>
                <w:lang w:val="uk-UA"/>
              </w:rPr>
              <w:t xml:space="preserve"> сільська рада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>Сприяння розвитку добровільної пожежної дружини у громаді с. Хриплин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>3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>Болехівська міська ра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Тисівська сільська рада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"Промінь світла в житті селян" – реконструкція  вуличного освітлення з використанням новітніх енергозберігаючих технологі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таробогородчанська сільська рада об’єднаної територіальної громад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таробогородчанська сільська рада об’єднаної територіальної громади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Облаштування зони відпочинку та дозвілля в с. Старі Богородчан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>Більшівцівська селищна рада об’єднаної територіальної громад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>Більшівцівська селищна рада об’єднаної територіальної громади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Реконструкція вуличного освітлення в с. Кінашів Галицького р-ну Івано-Франківської обла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 xml:space="preserve">Витвицька </w:t>
            </w:r>
            <w:r>
              <w:rPr>
                <w:rFonts w:cs="Arial" w:ascii="Arial" w:hAnsi="Arial"/>
                <w:color w:val="000000"/>
                <w:sz w:val="20"/>
                <w:lang w:val="uk-UA"/>
              </w:rPr>
              <w:t>сільська рада об’єднаної територіальної громад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 xml:space="preserve">Витвицька </w:t>
            </w:r>
            <w:r>
              <w:rPr>
                <w:rFonts w:cs="Arial" w:ascii="Arial" w:hAnsi="Arial"/>
                <w:color w:val="000000"/>
                <w:sz w:val="20"/>
                <w:lang w:val="uk-UA"/>
              </w:rPr>
              <w:t>сільська рада об’єднаної територіальної громади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Ремонт приміщення амбулаторії в с. Станківці – як важлива умова перетворення його в сучасний сільський медичний закла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Верхнянська сільська рада об’єднаної територіальної громад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Верхнянська сільська рада об’єднаної територіальної громади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окращення умов виховання та фізичного розвитку дітей через облаштування дитячого майданчика в селі Довгий Войнилі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3600"/>
        <w:gridCol w:w="6655"/>
        <w:gridCol w:w="1165"/>
        <w:gridCol w:w="1342"/>
      </w:tblGrid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Назва районного, міського бюджету чи бюджету ОТ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Орган місцевого самоврядування – переможець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Назва проекту – переможця Конкурс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Видатки розвитк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Видатки споживання</w:t>
            </w:r>
          </w:p>
        </w:tc>
      </w:tr>
      <w:tr>
        <w:trPr/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 xml:space="preserve">Матеївецька </w:t>
            </w:r>
            <w:r>
              <w:rPr>
                <w:rFonts w:cs="Arial" w:ascii="Arial" w:hAnsi="Arial"/>
                <w:color w:val="000000"/>
                <w:sz w:val="20"/>
                <w:lang w:val="uk-UA"/>
              </w:rPr>
              <w:t>сільська рада об’єднаної територіальної громад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 xml:space="preserve">Матеївецька </w:t>
            </w:r>
            <w:r>
              <w:rPr>
                <w:rFonts w:cs="Arial" w:ascii="Arial" w:hAnsi="Arial"/>
                <w:color w:val="000000"/>
                <w:sz w:val="20"/>
                <w:lang w:val="uk-UA"/>
              </w:rPr>
              <w:t>сільська рада об’єднаної територіальної громади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ільська дорога – запорука розвитку об’єднаної територіальної громад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4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Впровадження енергозберігаючих заходів у фельдшерсько-акушерському пункті с.Кропивище Коломийського району Івано-Франківської обла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еченіжинська селищна рада об’єднаної територіальної громад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еченіжинська селищна рада об’єднаної територіальної громади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Реконструкція вуличного освітлення в с. Слобода Печеніжинської селищної ради об’єднаної територіальної громад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 xml:space="preserve">П’ядицька </w:t>
            </w:r>
            <w:r>
              <w:rPr>
                <w:rFonts w:cs="Arial" w:ascii="Arial" w:hAnsi="Arial"/>
                <w:color w:val="000000"/>
                <w:sz w:val="20"/>
                <w:lang w:val="uk-UA"/>
              </w:rPr>
              <w:t>сільська рада об’єднаної територіальної громад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 xml:space="preserve">П’ядицька </w:t>
            </w:r>
            <w:r>
              <w:rPr>
                <w:rFonts w:cs="Arial" w:ascii="Arial" w:hAnsi="Arial"/>
                <w:color w:val="000000"/>
                <w:sz w:val="20"/>
                <w:lang w:val="uk-UA"/>
              </w:rPr>
              <w:t>сільська рада об’єднаної територіальної громади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Будівництво водопроводу на батьківщині Героїв Небесної Сотні, Героїв України Ігоря Ткачука та Богдана Калиняка в селі Кам’янка як продовження проекту DESPRO (третя черга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5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ільська дорога - запорука розвитку громад сіл Турки і Джурков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 xml:space="preserve">Космацька </w:t>
            </w:r>
            <w:r>
              <w:rPr>
                <w:rFonts w:cs="Arial" w:ascii="Arial" w:hAnsi="Arial"/>
                <w:color w:val="000000"/>
                <w:sz w:val="20"/>
                <w:lang w:val="uk-UA"/>
              </w:rPr>
              <w:t>сільська рада об’єднаної територіальної громад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 xml:space="preserve">Космацька </w:t>
            </w:r>
            <w:r>
              <w:rPr>
                <w:rFonts w:cs="Arial" w:ascii="Arial" w:hAnsi="Arial"/>
                <w:color w:val="000000"/>
                <w:sz w:val="20"/>
                <w:lang w:val="uk-UA"/>
              </w:rPr>
              <w:t>сільська рада об’єднаної територіальної громади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Увага до дитини сьогодні – майбутнє країни завтра (улаштування штучного покриття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4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 xml:space="preserve">Тлумацька </w:t>
            </w:r>
            <w:r>
              <w:rPr>
                <w:rFonts w:cs="Arial" w:ascii="Arial" w:hAnsi="Arial"/>
                <w:color w:val="000000"/>
                <w:sz w:val="20"/>
                <w:lang w:val="uk-UA"/>
              </w:rPr>
              <w:t>міська рада об’єднаної територіальної громад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 xml:space="preserve">Тлумацька </w:t>
            </w:r>
            <w:r>
              <w:rPr>
                <w:rFonts w:cs="Arial" w:ascii="Arial" w:hAnsi="Arial"/>
                <w:color w:val="000000"/>
                <w:sz w:val="20"/>
                <w:lang w:val="uk-UA"/>
              </w:rPr>
              <w:t>міська рада об’єднаної територіальної громади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Народний дім – культурно-просвітницький центр життя сільської громад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апітальний ремонт клубу села Вікняни Тлумацького район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Вуличне освітлення с. Королівк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ам’ятаючи минуле – творимо свідоме майбутнє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Організація системи водопостачання в селі Тарасівка шляхом кооперації зусиль влади та громад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4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  <w:t>Всього 133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  <w:t>21412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1044,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204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3701"/>
        <w:gridCol w:w="6434"/>
        <w:gridCol w:w="1156"/>
        <w:gridCol w:w="1457"/>
      </w:tblGrid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Назва районного, міського бюджету чи бюджету ОТГ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Орган місцевого самоврядування – переможець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 xml:space="preserve">Назва проекту – переможця Конкурсу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Видатки розвитк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Видатки споживання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Верховинський рай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Верховинська селищна рада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Краща етнокультурна громад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200,0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>Більшівцівська селищна рада об’єднаної територіальної громад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>Більшівцівська селищна рада об’єднаної територіальної громади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Краща спортивна громад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100,0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олинський рай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Великотур’янська сільська рада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Краща етнокультурна громад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200,0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Коломийський рай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Гвіздецька селищна рада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Краща спортивна громад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150,0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 xml:space="preserve">Матеївецька </w:t>
            </w:r>
            <w:r>
              <w:rPr>
                <w:rFonts w:cs="Arial" w:ascii="Arial" w:hAnsi="Arial"/>
                <w:color w:val="000000"/>
                <w:sz w:val="20"/>
                <w:lang w:val="uk-UA"/>
              </w:rPr>
              <w:t>сільська рада об’єднаної територіальної громад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 xml:space="preserve">Матеївецька </w:t>
            </w:r>
            <w:r>
              <w:rPr>
                <w:rFonts w:cs="Arial" w:ascii="Arial" w:hAnsi="Arial"/>
                <w:color w:val="000000"/>
                <w:sz w:val="20"/>
                <w:lang w:val="uk-UA"/>
              </w:rPr>
              <w:t>сільська рада об’єднаної територіальної громади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Громада кращого довкілл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100,0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Косівський рай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Косівська міська рада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Громада кращого довкілл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200,0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Рогатинський рай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Світанківська сільська рада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Краща етнокультурна громад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200,0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Снятинський рай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Горішньозалучанська сільська рада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Краща спортивна громад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200,0</w:t>
            </w:r>
          </w:p>
        </w:tc>
      </w:tr>
      <w:tr>
        <w:trPr/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Тлумацький рай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Кутищенська сільська рада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Громада кращого довкілл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150,0</w:t>
            </w:r>
          </w:p>
        </w:tc>
      </w:tr>
      <w:tr>
        <w:trPr/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Гостівська сільська рада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Краща етнокультурна громад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Всього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6"/>
              <w:snapToGrid w:val="false"/>
              <w:ind w:left="0" w:right="-19" w:hanging="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6"/>
              <w:ind w:left="0" w:right="-1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700,0</w:t>
            </w:r>
          </w:p>
        </w:tc>
      </w:tr>
    </w:tbl>
    <w:p>
      <w:pPr>
        <w:pStyle w:val="11"/>
        <w:tabs>
          <w:tab w:val="clear" w:pos="6804"/>
          <w:tab w:val="left" w:pos="13041" w:leader="none"/>
        </w:tabs>
        <w:ind w:right="539" w:hanging="0"/>
        <w:rPr>
          <w:rFonts w:cs="Arial"/>
          <w:b w:val="false"/>
          <w:b w:val="false"/>
          <w:bCs/>
          <w:szCs w:val="24"/>
        </w:rPr>
      </w:pPr>
      <w:r>
        <w:rPr>
          <w:rFonts w:cs="Arial"/>
          <w:b w:val="false"/>
          <w:bCs/>
          <w:szCs w:val="24"/>
        </w:rPr>
      </w:r>
    </w:p>
    <w:p>
      <w:pPr>
        <w:pStyle w:val="11"/>
        <w:tabs>
          <w:tab w:val="clear" w:pos="6804"/>
          <w:tab w:val="left" w:pos="13041" w:leader="none"/>
        </w:tabs>
        <w:ind w:right="539" w:hanging="0"/>
        <w:rPr>
          <w:rFonts w:cs="Arial"/>
          <w:b w:val="false"/>
          <w:b w:val="false"/>
          <w:bCs/>
          <w:szCs w:val="24"/>
        </w:rPr>
      </w:pPr>
      <w:r>
        <w:rPr>
          <w:rFonts w:cs="Arial"/>
          <w:b w:val="false"/>
          <w:bCs/>
          <w:szCs w:val="24"/>
        </w:rPr>
      </w:r>
    </w:p>
    <w:p>
      <w:pPr>
        <w:pStyle w:val="11"/>
        <w:tabs>
          <w:tab w:val="clear" w:pos="6804"/>
          <w:tab w:val="left" w:pos="13041" w:leader="none"/>
        </w:tabs>
        <w:ind w:right="539" w:hanging="0"/>
        <w:rPr>
          <w:rFonts w:cs="Arial"/>
          <w:b w:val="false"/>
          <w:b w:val="false"/>
          <w:bCs/>
          <w:szCs w:val="24"/>
        </w:rPr>
      </w:pPr>
      <w:r>
        <w:rPr>
          <w:rFonts w:cs="Arial"/>
          <w:b w:val="false"/>
          <w:bCs/>
          <w:szCs w:val="24"/>
        </w:rPr>
      </w:r>
    </w:p>
    <w:p>
      <w:pPr>
        <w:pStyle w:val="31"/>
        <w:tabs>
          <w:tab w:val="clear" w:pos="708"/>
          <w:tab w:val="left" w:pos="5760" w:leader="none"/>
        </w:tabs>
        <w:spacing w:before="0" w:after="0"/>
        <w:ind w:left="0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Начальник організаційного відділу</w:t>
      </w:r>
    </w:p>
    <w:p>
      <w:pPr>
        <w:pStyle w:val="31"/>
        <w:tabs>
          <w:tab w:val="clear" w:pos="708"/>
          <w:tab w:val="left" w:pos="5760" w:leader="none"/>
        </w:tabs>
        <w:spacing w:before="0" w:after="0"/>
        <w:ind w:left="0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виконавчого апарату обласної </w:t>
      </w:r>
    </w:p>
    <w:p>
      <w:pPr>
        <w:pStyle w:val="31"/>
        <w:tabs>
          <w:tab w:val="clear" w:pos="708"/>
          <w:tab w:val="left" w:pos="5760" w:leader="none"/>
        </w:tabs>
        <w:spacing w:before="0" w:after="0"/>
        <w:ind w:left="0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ради – заступник керуючого </w:t>
      </w:r>
    </w:p>
    <w:p>
      <w:pPr>
        <w:pStyle w:val="31"/>
        <w:tabs>
          <w:tab w:val="clear" w:pos="708"/>
          <w:tab w:val="left" w:pos="12049" w:leader="none"/>
        </w:tabs>
        <w:spacing w:before="0" w:after="0"/>
        <w:ind w:left="0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равами обласної ради</w:t>
        <w:tab/>
        <w:t>Любов Романів</w:t>
      </w:r>
    </w:p>
    <w:p>
      <w:pPr>
        <w:pStyle w:val="11"/>
        <w:tabs>
          <w:tab w:val="clear" w:pos="6804"/>
          <w:tab w:val="left" w:pos="13041" w:leader="none"/>
        </w:tabs>
        <w:spacing w:before="80" w:after="0"/>
        <w:ind w:right="537" w:hanging="0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/>
          <w:b w:val="false"/>
          <w:bCs/>
          <w:sz w:val="24"/>
          <w:szCs w:val="24"/>
          <w:lang w:val="uk-UA"/>
        </w:rPr>
      </w:r>
    </w:p>
    <w:p>
      <w:pPr>
        <w:pStyle w:val="31"/>
        <w:tabs>
          <w:tab w:val="clear" w:pos="708"/>
          <w:tab w:val="left" w:pos="0" w:leader="none"/>
        </w:tabs>
        <w:spacing w:before="120" w:after="120"/>
        <w:ind w:left="0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orient="landscape" w:w="16838" w:h="11906"/>
      <w:pgMar w:left="851" w:right="851" w:gutter="0" w:header="0" w:top="204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2">
    <w:name w:val="Основний текст Знак"/>
    <w:qFormat/>
    <w:rPr>
      <w:sz w:val="24"/>
      <w:szCs w:val="24"/>
    </w:rPr>
  </w:style>
  <w:style w:type="character" w:styleId="Style13">
    <w:name w:val="Основний текст з від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tabs>
        <w:tab w:val="clear" w:pos="708"/>
        <w:tab w:val="left" w:pos="0" w:leader="none"/>
      </w:tabs>
      <w:ind w:right="10" w:firstLine="851"/>
      <w:jc w:val="both"/>
    </w:pPr>
    <w:rPr>
      <w:sz w:val="28"/>
      <w:szCs w:val="20"/>
      <w:lang w:val="uk-UA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Підпис1"/>
    <w:basedOn w:val="Normal"/>
    <w:qFormat/>
    <w:pPr>
      <w:tabs>
        <w:tab w:val="clear" w:pos="708"/>
        <w:tab w:val="left" w:pos="6804" w:leader="none"/>
      </w:tabs>
    </w:pPr>
    <w:rPr>
      <w:rFonts w:ascii="Arial" w:hAnsi="Arial" w:cs="Arial"/>
      <w:b/>
      <w:szCs w:val="20"/>
      <w:lang w:val="uk-UA"/>
    </w:rPr>
  </w:style>
  <w:style w:type="paragraph" w:styleId="Style16">
    <w:name w:val="Табл"/>
    <w:basedOn w:val="Normal"/>
    <w:qFormat/>
    <w:pPr>
      <w:autoSpaceDE w:val="false"/>
      <w:ind w:left="-97" w:right="-19" w:hanging="0"/>
      <w:jc w:val="center"/>
    </w:pPr>
    <w:rPr>
      <w:rFonts w:ascii="Arial" w:hAnsi="Arial" w:cs="Arial"/>
      <w:bCs/>
      <w:sz w:val="20"/>
      <w:szCs w:val="1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33:00Z</dcterms:created>
  <dc:creator>7381</dc:creator>
  <dc:description/>
  <cp:keywords/>
  <dc:language>en-US</dc:language>
  <cp:lastModifiedBy>User</cp:lastModifiedBy>
  <cp:lastPrinted>2017-03-27T09:29:00Z</cp:lastPrinted>
  <dcterms:modified xsi:type="dcterms:W3CDTF">2017-03-28T13:28:00Z</dcterms:modified>
  <cp:revision>5</cp:revision>
  <dc:subject/>
  <dc:title>Довідка про виконання обласного бюджету за 2002 рік</dc:title>
</cp:coreProperties>
</file>