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Arial"/>
        </w:rPr>
        <w:tab/>
        <w:tab/>
        <w:tab/>
        <w:tab/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від 24.03.2017. № 489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Про ліквідацію обласного комунального</w:t>
      </w:r>
    </w:p>
    <w:p>
      <w:pPr>
        <w:pStyle w:val="Normal"/>
        <w:ind w:hanging="0"/>
        <w:rPr/>
      </w:pPr>
      <w:r>
        <w:rPr>
          <w:rFonts w:cs="Arial"/>
          <w:b/>
        </w:rPr>
        <w:t xml:space="preserve">підприємства </w:t>
      </w:r>
      <w:r>
        <w:rPr>
          <w:rFonts w:cs="Arial"/>
          <w:b/>
          <w:lang w:val="ru-RU"/>
        </w:rPr>
        <w:t>“Західбудсервіс”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Heading1"/>
        <w:tabs>
          <w:tab w:val="clear" w:pos="720"/>
          <w:tab w:val="left" w:pos="9355" w:leader="none"/>
        </w:tabs>
        <w:ind w:right="-5" w:firstLine="709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Відповідно до  статті 43 Закону України “Про місцеве самоврядування в Україні”,  статей 110, 111 Цивільного кодексу України, статті 59 Господарського кодексу України обласна рада 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ind w:firstLine="709"/>
        <w:rPr/>
      </w:pPr>
      <w:r>
        <w:rPr/>
        <w:t>1. Ліквідувати обласне комунальне підприємство “Західбудсервіс”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 Затвердити склад ліквідаційної комісії для здійснення ліквідаційної процедури обласного комунального підприємства “Західбудсервіс” (додаєтьс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Доручити ліквідаційній комісії провести  ліквідацію обласного комунального підприємства “Західбудсервіс” у відповідності до вимог чинного законодавства Украї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Кредитори можуть заявляти свої вимоги протягом двох місяців з дня оприлюднення повідомлення про рішення щодо припинення юридичної особ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 Департаменту фінансів обласної державної адміністрації передбачити кошти для забезпечення ліквідації комунального підприємства "Західбудсервіс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. Контроль за виконанням рішення покласти на першого заступника голови обласної ради В. 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 Дзеса), з питань розвитку промисловості, будівництва, архітектури, дорожнього  та житлово-комунального господарства (Р. Білик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Normal"/>
        <w:spacing w:before="240" w:after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ind w:left="6237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5670" w:hanging="0"/>
        <w:jc w:val="left"/>
        <w:rPr>
          <w:rFonts w:cs="Arial"/>
        </w:rPr>
      </w:pPr>
      <w:r>
        <w:rPr>
          <w:rFonts w:cs="Arial"/>
        </w:rPr>
        <w:t>ЗАТВЕРДЖЕНО</w:t>
      </w:r>
    </w:p>
    <w:p>
      <w:pPr>
        <w:pStyle w:val="Normal"/>
        <w:ind w:left="5670" w:hanging="0"/>
        <w:jc w:val="left"/>
        <w:rPr/>
      </w:pPr>
      <w:r>
        <w:rPr>
          <w:rFonts w:cs="Arial"/>
        </w:rPr>
        <w:t xml:space="preserve">Рішення обласної ради </w:t>
      </w:r>
    </w:p>
    <w:p>
      <w:pPr>
        <w:pStyle w:val="Normal"/>
        <w:ind w:left="5670" w:hanging="0"/>
        <w:jc w:val="left"/>
        <w:rPr>
          <w:rFonts w:cs="Arial"/>
        </w:rPr>
      </w:pPr>
      <w:r>
        <w:rPr>
          <w:rFonts w:cs="Arial"/>
        </w:rPr>
        <w:t>від 24.03.2017. № 489-13/2017</w:t>
      </w:r>
    </w:p>
    <w:p>
      <w:pPr>
        <w:pStyle w:val="Normal"/>
        <w:ind w:left="5664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664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Склад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ліквідаційної комісії для здійснення ліквідаційної процедури</w:t>
      </w:r>
    </w:p>
    <w:p>
      <w:pPr>
        <w:pStyle w:val="Normal"/>
        <w:jc w:val="center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обласного комунального підприємства “Західбудсервіс”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77"/>
        <w:gridCol w:w="6052"/>
      </w:tblGrid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/>
              </w:rPr>
              <w:t xml:space="preserve">Костишин 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італій Іванович</w:t>
            </w:r>
          </w:p>
        </w:tc>
        <w:tc>
          <w:tcPr>
            <w:tcW w:w="622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- директор комунального підприємства Івано-Франківської обласної ради з експлуатації майна, голова ліквідаційної комісії  (2494016094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асічник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волод Васильович</w:t>
            </w:r>
          </w:p>
        </w:tc>
        <w:tc>
          <w:tcPr>
            <w:tcW w:w="6229" w:type="dxa"/>
            <w:gridSpan w:val="2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начальник відділу бухобліку, головний бухгалтер комунального підприємства Івано-Франківської обласної ради з експлуатації майна, секретар ліквідаційної комісії  (2913711134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Члени комісії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Грицків 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арія Іванівна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</w:rPr>
              <w:t xml:space="preserve">Павлів 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ман Михайлович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начальник договірно-правового відділу управління об’єктами спільної власності територіальних громад області (2610318680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заступник голови постійної комісії обласної ради з питань розвитку промисловості, будівництва, архітектури, дорожнього та житлово-комунального господарства (2264638812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енів 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асиль Іванови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- директор </w:t>
            </w:r>
            <w:r>
              <w:rPr/>
              <w:t>Івано-Франківського обласного навчально-курсового комбінату житлово-комунального господарства</w:t>
            </w:r>
            <w:r>
              <w:rPr>
                <w:rFonts w:cs="Arial"/>
              </w:rPr>
              <w:t xml:space="preserve"> (2338102471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7:00Z</dcterms:created>
  <dc:creator>Ad</dc:creator>
  <dc:description/>
  <cp:keywords/>
  <dc:language>en-US</dc:language>
  <cp:lastModifiedBy>User</cp:lastModifiedBy>
  <cp:lastPrinted>2017-03-28T10:50:00Z</cp:lastPrinted>
  <dcterms:modified xsi:type="dcterms:W3CDTF">2017-04-06T06:38:00Z</dcterms:modified>
  <cp:revision>11</cp:revision>
  <dc:subject/>
  <dc:title> </dc:title>
</cp:coreProperties>
</file>