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</w:t>
      </w:r>
      <w:r>
        <w:rPr>
          <w:rFonts w:cs="Arial"/>
          <w:b/>
        </w:rPr>
        <w:t xml:space="preserve">ІВАНО-ФРАНКІВСЬКА ОБЛАСНА РАДА                     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24.03.2017.  № 487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Про приміщення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Народного дому </w:t>
      </w:r>
      <w:r>
        <w:rPr>
          <w:b/>
          <w:lang w:val="ru-RU"/>
        </w:rPr>
        <w:t>“</w:t>
      </w:r>
      <w:r>
        <w:rPr>
          <w:b/>
        </w:rPr>
        <w:t>Просвіта</w:t>
      </w:r>
      <w:r>
        <w:rPr>
          <w:b/>
          <w:lang w:val="ru-RU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повідно до статті 43 Закону України  “Про місцеве самоврядування в Україні”, враховуючи листи Івано-Франківського обласного об</w:t>
      </w:r>
      <w:r>
        <w:rPr>
          <w:lang w:val="ru-RU"/>
        </w:rPr>
        <w:t>’</w:t>
      </w:r>
      <w:r>
        <w:rPr/>
        <w:t>єднання Всеукраїнського товариства  “Просвіта” ім. Т.Шевченка від  29.12.2016. № 230, від 12.01.2017. № 07, Івано-Франківського міського об’єднання Всеукраїнського товариства “Просвіта” ім. Т.Шевченка від 23.12.2016.  № 36, Івано-Франківської обласної організації “Жіноча громада” від 27.12.2016. № 52, Івано-Франківського відділу Союзу українок, Івано-Франківської обласної організації Всеукраїнського товариства “Лемківщина” від 25.12.2016. № 98  та з метою належного утримання нерухомого майна спільної власності територіальних громад сіл, селищ, міст області 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Надати дозвіл у 2017 році Івано-Франківському обласному об</w:t>
      </w:r>
      <w:r>
        <w:rPr>
          <w:lang w:val="ru-RU"/>
        </w:rPr>
        <w:t>’</w:t>
      </w:r>
      <w:r>
        <w:rPr/>
        <w:t>єднанню Всеукраїнського товариства “Просвіта” ім. Т.Шевченка  на передачу в користування на короткий строк  (не більше п’яти днів) приміщень Народного дому “Просвіта” на вул. Грушевського,18 у м. Івано-Франківську для проведення суспільно-політичних та культурно-мистецьких заходів.</w:t>
      </w:r>
    </w:p>
    <w:p>
      <w:pPr>
        <w:pStyle w:val="Normal"/>
        <w:rPr/>
      </w:pPr>
      <w:r>
        <w:rPr/>
        <w:t>Передачу в користування приміщень здійснювати  відповідно до вимог рішень обласної ради з питань оренди м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зволити Івано-Франківському обласному об</w:t>
      </w:r>
      <w:r>
        <w:rPr>
          <w:lang w:val="ru-RU"/>
        </w:rPr>
        <w:t>’</w:t>
      </w:r>
      <w:r>
        <w:rPr/>
        <w:t>єднанню Всеукраїнського товариства “Просвіта” ім. Т.Шевченка   спрямовувати  доходи від такого користування для належного утримання нерухомого майна, а у разі наявної заборгованості з оплати  за житлово-комунальні послуги – на її погашення.</w:t>
      </w:r>
    </w:p>
    <w:p>
      <w:pPr>
        <w:pStyle w:val="Normal"/>
        <w:rPr/>
      </w:pPr>
      <w:r>
        <w:rPr/>
        <w:t xml:space="preserve">Про використання коштів </w:t>
      </w:r>
      <w:r>
        <w:rPr>
          <w:lang w:val="ru-RU"/>
        </w:rPr>
        <w:t>щ</w:t>
      </w:r>
      <w:r>
        <w:rPr/>
        <w:t>оквартально інформувати обласну р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Івано-Франківському обласному об</w:t>
      </w:r>
      <w:r>
        <w:rPr>
          <w:lang w:val="ru-RU"/>
        </w:rPr>
        <w:t>’</w:t>
      </w:r>
      <w:r>
        <w:rPr/>
        <w:t>єднанню Всеукраїнського товариства “Просвіта” ім. Т.Шевченка   погоджувати передачу в користування приміщень пам’ятки архітектури  - Народного дому “Просвіта” з органом охорони культурної спадщини відповідно до вимог Закону України “Про охорону культурної спадщини</w:t>
      </w:r>
      <w:r>
        <w:rPr>
          <w:lang w:val="ru-RU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. </w:t>
      </w:r>
      <w:r>
        <w:rPr/>
        <w:t xml:space="preserve">Доручити управлінню об’єктами спільної власності територіальних громад області (В. Даниш) укласти </w:t>
      </w:r>
      <w:r>
        <w:rPr>
          <w:lang w:val="ru-RU"/>
        </w:rPr>
        <w:t xml:space="preserve">договори на безоплатне користування </w:t>
      </w:r>
      <w:r>
        <w:rPr/>
        <w:t>терміном на один рік</w:t>
      </w:r>
      <w:r>
        <w:rPr>
          <w:lang w:val="ru-RU"/>
        </w:rPr>
        <w:t xml:space="preserve"> з: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Івано-Франківськ</w:t>
      </w:r>
      <w:r>
        <w:rPr>
          <w:lang w:val="ru-RU"/>
        </w:rPr>
        <w:t>ою</w:t>
      </w:r>
      <w:r>
        <w:rPr/>
        <w:t xml:space="preserve"> обласн</w:t>
      </w:r>
      <w:r>
        <w:rPr>
          <w:lang w:val="ru-RU"/>
        </w:rPr>
        <w:t>ою</w:t>
      </w:r>
      <w:r>
        <w:rPr/>
        <w:t xml:space="preserve"> організаціє</w:t>
      </w:r>
      <w:r>
        <w:rPr>
          <w:lang w:val="ru-RU"/>
        </w:rPr>
        <w:t>ю</w:t>
      </w:r>
      <w:r>
        <w:rPr/>
        <w:t xml:space="preserve"> Всеукраїнського товариства “Лемківщина”, Івано-Франківською обласною організацією “Жіноча громада” приміщенням  другого поверху загальною площею 20,2 кв. м; </w:t>
      </w:r>
    </w:p>
    <w:p>
      <w:pPr>
        <w:pStyle w:val="Normal"/>
        <w:rPr/>
      </w:pPr>
      <w:r>
        <w:rPr/>
        <w:t xml:space="preserve">- Івано-Франківським відділом Союзу українок приміщенням другого поверху загальною площею 14,9 кв. м;  </w:t>
      </w:r>
    </w:p>
    <w:p>
      <w:pPr>
        <w:pStyle w:val="Normal"/>
        <w:rPr/>
      </w:pPr>
      <w:r>
        <w:rPr/>
        <w:t>- Івано-Франківським міським об’єднанням Всеукраїнського товариства “Просвіта” ім. Т. Шевченка приміщенням другого поверху   загальною площею 39,58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троль за виконанням рішення покласти на першого заступника голови обласної ради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02:00Z</dcterms:created>
  <dc:creator>Ad</dc:creator>
  <dc:description/>
  <cp:keywords/>
  <dc:language>en-US</dc:language>
  <cp:lastModifiedBy>User</cp:lastModifiedBy>
  <cp:lastPrinted>2017-01-31T15:05:00Z</cp:lastPrinted>
  <dcterms:modified xsi:type="dcterms:W3CDTF">2017-04-11T13:05:00Z</dcterms:modified>
  <cp:revision>4</cp:revision>
  <dc:subject/>
  <dc:title> </dc:title>
</cp:coreProperties>
</file>