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697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 xml:space="preserve">Про звіт головного лікаря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 xml:space="preserve">дитячого санаторію 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b/>
          <w:sz w:val="24"/>
        </w:rPr>
        <w:t>Сніжинка</w:t>
      </w:r>
      <w:r>
        <w:rPr>
          <w:rFonts w:cs="Arial" w:ascii="Arial" w:hAnsi="Arial"/>
          <w:sz w:val="24"/>
        </w:rPr>
        <w:t>"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</w:t>
        <w:br/>
        <w:t>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дитячого санаторію "Сніжинка" І. Шеремети, обласна рада</w:t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Звіт головного лікаря дитячого санаторію "Сніжинка" І. Шеремети взяти до ува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оботу головного лікаря дитячого санаторію "Сніжинка" І. Шеремети визнати задовільно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89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0:00Z</dcterms:created>
  <dc:creator>Admin</dc:creator>
  <dc:description/>
  <cp:keywords/>
  <dc:language>en-US</dc:language>
  <cp:lastModifiedBy>User</cp:lastModifiedBy>
  <cp:lastPrinted>2017-02-14T14:53:00Z</cp:lastPrinted>
  <dcterms:modified xsi:type="dcterms:W3CDTF">2017-12-14T15:16:00Z</dcterms:modified>
  <cp:revision>5</cp:revision>
  <dc:subject/>
  <dc:title>Проект</dc:title>
</cp:coreProperties>
</file>