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708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 укладання контракту </w:t>
        <w:br/>
        <w:t>з головним  лікарем</w:t>
        <w:br/>
        <w:t>Івано-Франківського обласного</w:t>
        <w:br/>
        <w:t>наркологічного диспансеру</w:t>
      </w:r>
      <w:r>
        <w:rPr>
          <w:rFonts w:cs="Arial" w:ascii="Arial" w:hAnsi="Arial"/>
          <w:b/>
          <w:sz w:val="24"/>
          <w:lang w:val="ru-RU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 Івано-Франківського обласного наркологічного диспансеру В. Скопича від 14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головним лікарем Івано-Франківського обласного наркологічного диспансеру Скопичем Валерієм Анатолійовичем у відповідність до вимог чинного законодавства України та рішення обласної ради  від 18.03.2016. № 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головним лікарем Івано-Франківського обласного наркологічного диспансеру Скопичем Валерієм Анатолійовичем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8:00Z</dcterms:created>
  <dc:creator>Admin</dc:creator>
  <dc:description/>
  <cp:keywords/>
  <dc:language>en-US</dc:language>
  <cp:lastModifiedBy>User</cp:lastModifiedBy>
  <cp:lastPrinted>2017-08-29T16:41:00Z</cp:lastPrinted>
  <dcterms:modified xsi:type="dcterms:W3CDTF">2017-12-14T15:18:00Z</dcterms:modified>
  <cp:revision>4</cp:revision>
  <dc:subject/>
  <dc:title>Проект</dc:title>
</cp:coreProperties>
</file>