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91785913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08.12.2017. № 719-19/2017</w:t>
      </w:r>
    </w:p>
    <w:p>
      <w:pPr>
        <w:pStyle w:val="Style15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дозвіл н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ання автотранспор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left" w:pos="5987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, 60 Закону України “Про місцеве самоврядування в Україні”, розглянувши клопотання Івано-Франківського обласного навчально-курсового комбінату житлово-комунального господарства та враховуючи погодження департаменту будівництва, житлово-комунального господарства, містобудування та архітектури облдержадміністрації (лист від 13.07.2017. </w:t>
        <w:br/>
        <w:t>№ 986\03-32), обласна ра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Дозволити Івано-Франківському обласному навчально-курсовому комбінату житлово-комунального господарства списати з балансу автотранспорт згідно з додатк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заступника голови обласної ради С. Басараба і постійні комісії обласної ради з питань розвитку промисловості, будівництва, архітектури, дорожнього та житлово-комунального господарства </w:t>
        <w:br/>
        <w:t>(Р. Білик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/>
        <w:t>Голова обласної ради</w:t>
        <w:tab/>
        <w:t>Олександр Сич</w:t>
      </w:r>
    </w:p>
    <w:p>
      <w:p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>
          <w:rFonts w:cs="Arial"/>
          <w:b w:val="false"/>
          <w:szCs w:val="24"/>
          <w:lang w:val="ru-RU" w:eastAsia="ru-RU"/>
        </w:rPr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8.12.201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. 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19-19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автотранспорту, що пропонується для списання з балансу </w:t>
        <w:br/>
        <w:t>Івано-Франківського обласного навчально-курсового комбінату житлово-комунального господар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094"/>
        <w:gridCol w:w="2733"/>
        <w:gridCol w:w="1559"/>
        <w:gridCol w:w="1560"/>
        <w:gridCol w:w="1559"/>
        <w:gridCol w:w="2126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ипуск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омер двигу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омер шасі (кузов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Державн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гри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римітка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PEL Omega 2.5 V6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98*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OL 000027S108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T0009A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397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*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б’єм двигун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85*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9631105051298429</w:t>
              <w:br/>
              <w:t>31105050083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Т3856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04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*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б’єм двигун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Начальник організаційного відділу </w:t>
      </w:r>
      <w:r>
        <w:rPr>
          <w:rFonts w:cs="Arial" w:ascii="Arial" w:hAnsi="Arial"/>
          <w:b/>
          <w:bCs/>
          <w:sz w:val="24"/>
          <w:szCs w:val="24"/>
          <w:lang w:val="uk-UA"/>
        </w:rPr>
        <w:br/>
      </w:r>
      <w:r>
        <w:rPr>
          <w:rFonts w:cs="Arial" w:ascii="Arial" w:hAnsi="Arial"/>
          <w:b/>
          <w:bCs/>
          <w:sz w:val="24"/>
          <w:szCs w:val="24"/>
        </w:rPr>
        <w:t>виконавчого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апарату обласної ради – </w:t>
      </w:r>
      <w:r>
        <w:rPr>
          <w:rFonts w:cs="Arial" w:ascii="Arial" w:hAnsi="Arial"/>
          <w:b/>
          <w:bCs/>
          <w:sz w:val="24"/>
          <w:szCs w:val="24"/>
          <w:lang w:val="uk-UA"/>
        </w:rPr>
        <w:br/>
      </w:r>
      <w:r>
        <w:rPr>
          <w:rFonts w:cs="Arial" w:ascii="Arial" w:hAnsi="Arial"/>
          <w:b/>
          <w:bCs/>
          <w:sz w:val="24"/>
          <w:szCs w:val="24"/>
        </w:rPr>
        <w:t>заступник керуючого справами обласної ради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Любов Романі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8:00Z</dcterms:created>
  <dc:creator>Невідомий</dc:creator>
  <dc:description/>
  <cp:keywords/>
  <dc:language>en-US</dc:language>
  <cp:lastModifiedBy>Vanj</cp:lastModifiedBy>
  <cp:lastPrinted>2017-12-12T09:56:00Z</cp:lastPrinted>
  <dcterms:modified xsi:type="dcterms:W3CDTF">2017-12-14T07:25:00Z</dcterms:modified>
  <cp:revision>21</cp:revision>
  <dc:subject/>
  <dc:title/>
</cp:coreProperties>
</file>