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28515475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8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ій клінічній лікарні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на списання медичного обладн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обласної клінічної лікарні (лист </w:t>
        <w:br/>
        <w:t>від 05.05.2017 р. № 973) та враховуючи погодження департаменту охорони здоров’я облдержадміністрації (лист від 15.05. 2017 р. № 452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 Дозволити обласній клініч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 Дзеса), з питань охорони здоров'я та соціальної політики (М. Піцуряк)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8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дичного обладнання, що пропонується для списання з балансу обласної клінічної лікарні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094"/>
        <w:gridCol w:w="2268"/>
        <w:gridCol w:w="1984"/>
        <w:gridCol w:w="1985"/>
        <w:gridCol w:w="1761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рив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парат зовнішньої фіксації спице-стрижневий “Ілізарова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/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64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>даптер з ОТВ системою ОТV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03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1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жерело світла галогенове 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 xml:space="preserve"> 250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22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Е</w:t>
            </w:r>
            <w:r>
              <w:rPr>
                <w:rFonts w:cs="Arial" w:ascii="Arial" w:hAnsi="Arial"/>
                <w:sz w:val="18"/>
                <w:szCs w:val="18"/>
              </w:rPr>
              <w:t>ндовідеокамера МАІ 5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00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оніт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EV</w:t>
            </w:r>
            <w:r>
              <w:rPr>
                <w:rFonts w:cs="Arial" w:ascii="Arial" w:hAnsi="Arial"/>
                <w:sz w:val="18"/>
                <w:szCs w:val="18"/>
              </w:rPr>
              <w:t>-1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67211502/1019400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3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</w:t>
            </w:r>
            <w:r>
              <w:rPr>
                <w:rFonts w:cs="Arial" w:ascii="Arial" w:hAnsi="Arial"/>
                <w:sz w:val="18"/>
                <w:szCs w:val="18"/>
              </w:rPr>
              <w:t xml:space="preserve">абір інструментів для Транс Уретральної Резекції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-10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34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135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бір інструментів ЦМХ урологічний, тубус, обтурато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3551 А3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9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птика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12гр.4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005F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59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26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птика 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О гр.діам.4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005А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189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84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птика 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005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921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>истема для гемодіаліз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К 200 U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tra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истема для гемодіалізу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 95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7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439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п’ютерний томограф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mato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moti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6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87827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 xml:space="preserve">становка рентгенівська діагностична мобіль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VO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О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80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1:00Z</dcterms:created>
  <dc:creator>Невідомий</dc:creator>
  <dc:description/>
  <cp:keywords/>
  <dc:language>en-US</dc:language>
  <cp:lastModifiedBy>User</cp:lastModifiedBy>
  <cp:lastPrinted>2017-05-05T09:14:00Z</cp:lastPrinted>
  <dcterms:modified xsi:type="dcterms:W3CDTF">2017-07-07T12:39:00Z</dcterms:modified>
  <cp:revision>3</cp:revision>
  <dc:subject/>
  <dc:title/>
</cp:coreProperties>
</file>