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</w:t>
      </w:r>
      <w:r>
        <w:rPr>
          <w:rFonts w:cs="Arial"/>
          <w:lang w:val="en-US"/>
        </w:rPr>
        <w:t>70</w:t>
      </w:r>
      <w:r>
        <w:rPr>
          <w:rFonts w:cs="Arial"/>
        </w:rPr>
        <w:t>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призначення директора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навчально-методичного центру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культури і туризму Прикарпаття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 громад сіл, селищ, міст  області, затвердженого рішенням обласної ради від 18.03.2016. № 121-4/2016, враховуючи протокол № 2 від 21.04.2017 року  засідання конкурсної комісії на заміщення посади директора навчально-методичного центру культури і туризму Прикарпаття, обласна рада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istParagraph"/>
        <w:widowControl/>
        <w:autoSpaceDE w:val="tru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значити Панько Світлану Петрівну на посаду  директора навчально-методичного центру культури і туризму Прикарпаття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ListParagraph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Доручити управлінню культури, національностей та релігій обласної державної адміністрації (В.Федорак) укласти з Панько С.П. контракт терміном на п’ять років.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ListParagraph"/>
        <w:widowControl/>
        <w:autoSpaceDE w:val="tru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spacing w:before="100" w:after="100"/>
        <w:ind w:left="708" w:firstLine="567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tyle8"/>
        <w:tabs>
          <w:tab w:val="clear" w:pos="720"/>
          <w:tab w:val="left" w:pos="7088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28:00Z</dcterms:created>
  <dc:creator>Ad</dc:creator>
  <dc:description/>
  <cp:keywords/>
  <dc:language>en-US</dc:language>
  <cp:lastModifiedBy>User</cp:lastModifiedBy>
  <cp:lastPrinted>2017-07-05T09:35:00Z</cp:lastPrinted>
  <dcterms:modified xsi:type="dcterms:W3CDTF">2017-07-10T07:22:00Z</dcterms:modified>
  <cp:revision>5</cp:revision>
  <dc:subject/>
  <dc:title> </dc:title>
</cp:coreProperties>
</file>