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№ 456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звільнення директора</w:t>
        <w:br/>
        <w:t xml:space="preserve">Навчально-методичного центру </w:t>
        <w:br/>
        <w:t>культури і туризму Прикарпат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повідно до пункту 2 статті 36 КЗпП України,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обласна рада 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>1. Звільнити Олексюка Василя Васильовича з посади директора Навчально-методичного центру культури і туризму Прикарпаття у зв’язку із закінченням терміну дії контракту від 22.11.2013 року.</w:t>
      </w:r>
    </w:p>
    <w:p>
      <w:pPr>
        <w:pStyle w:val="Normal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20"/>
          <w:tab w:val="left" w:pos="6804" w:leader="none"/>
        </w:tabs>
        <w:rPr>
          <w:bCs/>
        </w:rPr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4:00Z</dcterms:created>
  <dc:creator>Піщак</dc:creator>
  <dc:description/>
  <cp:keywords/>
  <dc:language>en-US</dc:language>
  <cp:lastModifiedBy>User</cp:lastModifiedBy>
  <cp:lastPrinted>2017-03-27T11:26:00Z</cp:lastPrinted>
  <dcterms:modified xsi:type="dcterms:W3CDTF">2017-03-28T13:27:00Z</dcterms:modified>
  <cp:revision>5</cp:revision>
  <dc:subject/>
  <dc:title> </dc:title>
</cp:coreProperties>
</file>