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firstLine="2268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80481308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УКРАЇНА</w:t>
      </w:r>
    </w:p>
    <w:p>
      <w:pPr>
        <w:pStyle w:val="11"/>
        <w:ind w:left="0" w:right="0" w:hanging="0"/>
        <w:jc w:val="center"/>
        <w:rPr>
          <w:rFonts w:cs="Arial"/>
          <w:spacing w:val="0"/>
          <w:sz w:val="24"/>
          <w:szCs w:val="24"/>
          <w:lang w:val="uk-UA"/>
        </w:rPr>
      </w:pPr>
      <w:r>
        <w:rPr>
          <w:rFonts w:cs="Arial"/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"/>
        <w:ind w:left="0" w:right="0" w:hanging="0"/>
        <w:jc w:val="center"/>
        <w:rPr>
          <w:rFonts w:cs="Arial"/>
          <w:spacing w:val="0"/>
          <w:sz w:val="24"/>
          <w:szCs w:val="24"/>
          <w:lang w:val="uk-UA"/>
        </w:rPr>
      </w:pPr>
      <w:r>
        <w:rPr>
          <w:rFonts w:cs="Arial"/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"/>
        <w:ind w:left="0" w:right="0" w:hanging="0"/>
        <w:jc w:val="center"/>
        <w:rPr/>
      </w:pPr>
      <w:r>
        <w:rPr>
          <w:rFonts w:cs="Arial"/>
          <w:spacing w:val="0"/>
          <w:sz w:val="24"/>
          <w:szCs w:val="24"/>
          <w:lang w:val="uk-UA"/>
        </w:rPr>
        <w:t>(Тринадцята сесія)</w:t>
      </w:r>
    </w:p>
    <w:p>
      <w:pPr>
        <w:pStyle w:val="11"/>
        <w:spacing w:before="120" w:after="120"/>
        <w:ind w:left="0" w:right="0" w:hanging="0"/>
        <w:jc w:val="center"/>
        <w:rPr>
          <w:rFonts w:cs="Arial"/>
          <w:bCs/>
          <w:sz w:val="36"/>
          <w:szCs w:val="36"/>
          <w:lang w:val="uk-UA"/>
        </w:rPr>
      </w:pPr>
      <w:r>
        <w:rPr>
          <w:rFonts w:cs="Arial"/>
          <w:bCs/>
          <w:sz w:val="36"/>
          <w:szCs w:val="36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4.03.2017. № 466-13/201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бюджету на 2017 рі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2017 році, відповідно до статті 43 Закону України "Про місцеве самоврядування в Україні", керуючись статтею 71 Бюджетного кодексу України та на підставі пункту 13 рішення обласної ради від 23.12.2016. </w:t>
        <w:br/>
        <w:t>№ 408-12/2016 "Про обласний бюджет на 2017 рік",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пооб’єктний розподіл коштів бюджету розвитку обласного бюджету на 2017 рік згідно з додатко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Департаменту фінансів обласної державної адміністрації (І. 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46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обласної ради </w:t>
        <w:tab/>
        <w:t>Олександр Сич</w:t>
      </w:r>
    </w:p>
    <w:p>
      <w:pPr>
        <w:pStyle w:val="Style12"/>
        <w:ind w:left="5387" w:hanging="0"/>
        <w:rPr/>
      </w:pPr>
      <w:r>
        <w:rPr/>
        <w:t>ЗАТВЕРДЖЕНО</w:t>
        <w:br/>
        <w:t>рішенням обласної ради</w:t>
        <w:br/>
        <w:t>від 24.03.2017. № 466-13/2017</w:t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"/>
        <w:jc w:val="center"/>
        <w:rPr>
          <w:szCs w:val="24"/>
        </w:rPr>
      </w:pPr>
      <w:r>
        <w:rPr>
          <w:szCs w:val="24"/>
        </w:rPr>
        <w:t xml:space="preserve">Пооб’єктний розподіл коштів бюджету розвитку </w:t>
      </w:r>
    </w:p>
    <w:p>
      <w:pPr>
        <w:pStyle w:val="1"/>
        <w:jc w:val="center"/>
        <w:rPr/>
      </w:pPr>
      <w:r>
        <w:rPr>
          <w:szCs w:val="24"/>
        </w:rPr>
        <w:t>обласного бюджету на 2017 рік</w:t>
      </w:r>
    </w:p>
    <w:p>
      <w:pPr>
        <w:pStyle w:val="Normal"/>
        <w:tabs>
          <w:tab w:val="clear" w:pos="720"/>
          <w:tab w:val="left" w:pos="6946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ього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партамент будівництва, житлово-комунального господарства, містобудування та архітектури облдержадміністрації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31,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Добудова незавершеного будівництва блоків № 1, № 2 (їдальня та спортивний корпус) Мединського НВК Галицького району. Нове будівництв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Реконструкція свердловини та системи водопостачання по </w:t>
              <w:br/>
              <w:t>вул. Івана Франка в селищі Брошнів-Осада Рожнятів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ь обсерваційного відділення Івано-Франківського міського клінічного пологового будинк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(утеплення фасаду – впровадження енергозберігаючих заходів) у Милуванському НВК Тисменицької районної ради, с. Милування Тисмен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та приміщень Бурштинської ЗОШ </w:t>
              <w:br/>
              <w:t xml:space="preserve">І-ІІІ ступенів № 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Cs w:val="22"/>
              </w:rPr>
              <w:t>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гінекологічного відділення (операційний блок, мала операційна) Івано-Франківського міського пологового будин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Вікторівської ЗОШ І-ІІІ ступені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Галицької ЗОШ І-ІІІ ступенів №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ь 2-го поверху будівлі по </w:t>
              <w:br/>
              <w:t>вул. С. Бандери, 77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Виготовлення і коректура проектно-кошторисної документації та витрати, пов’язані із введенням об’єктів в експлуатацію, поновленням технічних умов на об’єкти будівництва тощо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Станковецький навчально-виховний комплекс "Загальноосвітня школа I ступеня – дошкільний навчальний заклад" с. Станківці Долинського району Івано-Франківської області (коригування кошторисної частини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 і дверей) Слобідсько-Болехівської ЗОШ І-ІІ ступенів Дол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72,02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будинку культури в с. Делії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орожнього покриття вул. Ковпака в с. Сливки Рожнятів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Делятинського психоневрологічного інтернату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Галицької ЗОШ І-ІІІ ступенів №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Добудова незавершеного будівництва школи на 198 учнівських місць в с. Яблуниця Верховинського району Івано-Франківської області. Нове будівництво (в тому числі виготовлення ПКД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1,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удівництво водопровідних мереж в с. Чукалівка Тисменицького району (в тому числі виготовлення ПКД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8,80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 та дверей) загальноосвітньої школи № 2 в м. Городенц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4,72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Хімчинської ЗОШ І-ІІІ ступенів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лікарської амбулаторії в с. Кобаки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Яворівської початкової школи в с. Яворівка Калу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адубрівській ЗОШ </w:t>
              <w:br/>
              <w:t xml:space="preserve">І-ІІІ ступенів, с.Задубрівці Снят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в гімназії м. Городен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7,12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Рожнятівського районного народного дому в смт. Рожнятів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по вул. Коновальця, 27 в м. Колом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Рожнятівської ДЮСШ Рожнят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окрівлі даху приміщення ДНЗ в с. Торговиця Коломий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8,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адміністративного приміщення сільської ради в с. Ганьківці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 та дверей) загальноосвітньої школи № 1 в м. Городенц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Ганьківської ЗОШ І-ІІІ ступен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ЗОШ І-ІІІ ступенів № 2 Бурштин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НВК в с. Кропивник Дол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меморіального музею – садиби Василя Стефаника в с. Русів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загальноосвітньої школи І-ІІІ ступенів в с. Чортовець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86,09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(заміна вікон) в приміщенні ліцею в м. Снятині (в тому числі виготовлення ПКД)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та операційної зали Івано-Франківського обласного перинатального центр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Лисецькому НВК, </w:t>
              <w:br/>
              <w:t xml:space="preserve">с-ще Лисець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ОШ І-ІІ ступенів у с. Нижній Березів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Територіального центру соціального обслуговування в с. Данильче Рога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ільського будинку культури в с. Балинці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елищного клубу в с-щі Заболотів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0,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ільського будинку культури в с. Тростянець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перекриття даху) Яремчанської ЗОШ № 2 </w:t>
              <w:br/>
              <w:t xml:space="preserve">І-Ill ступенів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конструкція з добудовою Яремчанської ЗОШ І- ІІІ ступенів № 1 в м. Яремч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Гвіздецької ЗОШ І-ІІІ ступенів Коломий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Рожнятівської дитячої школи мистецтв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меморіального комплексу "Дем’янів Лаз" філіалу Івано-Франківського обласного музею визвольної боротьби імені Степана Бандери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ь загальноосвітньої школи </w:t>
              <w:br/>
              <w:t>І-ІІІ ступенів № 25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ЗОШ І-ІІІ ступенів № 3 в м. Бурштин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Реконструкція нежитлової будівлі (приміщення старої школи) під дитячий садок в с. Лісний Хлібичин, вул. Грушевського, 61-а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Угорницькій ЗОШ </w:t>
              <w:br/>
              <w:t xml:space="preserve">І-ІІІ ступенів Івано-Франківської міської ради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аху амбулаторії загальної практики сімейної медицини в с. Білі Ослави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огорожі ЗОШ І-ІІ ступенів по вул. Героїв УПА, 2 в с. Хриплин Івано-Франків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народного дому в с. Копанки Калу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вуличного освітлення в с. Мостище Калу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даху лікарської амбулаторії в с. Кропивник Калу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спортивно-відпочинкових конструкцій дитячого ігрового майданчика на вул. Тролейбусна (між будинками № 24 та № 32)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у Рогатинській ЗОШ </w:t>
              <w:br/>
              <w:t xml:space="preserve">І-ІІІ ступенів № 2 Рога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ороги загального користування місцевого значення в с. Дем’яні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Новоселицької ЗОШ </w:t>
              <w:br/>
              <w:t xml:space="preserve">І-ІІ ступен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Івано-Франківської спеціалізованої школи І-ІІІ ступенів №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дитячої музичної школи в </w:t>
              <w:br/>
              <w:t xml:space="preserve">с-щі Заболот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будинку культури в с. Старі Кривотули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будинку культури в с. Вільшаниця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корпусу № 2 Косівського НВК І ступеня – дошкільний навчальний заклад в м. Косові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0,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Нижньоберезівської загальноосвітньої школи І-ІІ ступенів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9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Встановлення спортивного майданчика зі штучним покриттям в с. Тисів Болехів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відділення стаціонарного догляду для тимчасового та постійного проживання громадян похилого віку та інвалідів у с. Данильче Рога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партамент охорони здоров’я облдержадміністрації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медичного обладнання для відділення проктології обласної клінічної лікарні на вул. Федьковича, 91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огородча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Богородчанській ЗОШ </w:t>
              <w:br/>
              <w:t xml:space="preserve">І-ІІІ ступенів № 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Богородчанській ЗОШ </w:t>
              <w:br/>
              <w:t>І-ІІІ ступенів №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огорожі ДНЗ в с. Горохолина Богородча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НВК в с. Забережжя Богородча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НВК в с. Похівка Богородча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Верхови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центральної площі на вул. Франка в смт. Верховина Верхов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Криворівнянського ДНЗ "Червона шапочка" Верхов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Галиц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спортивного інвентаря для ДЮСШ відділу освіти районної державної адміністрації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монт будівлі Задністрянської ЗОШ І-ІІІ ступенів для зберігання спортивного інвентар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технічних засобів навчання (1 ноутбук, телевізор, мультимедійний проектор) для Галицької ЗОШ І-ІІІ ступенів №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Закупівля парт та стільців для Дем’янівської ЗОШ І-ІІІ ступені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народного дому в с. Задністрянське Гал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Придністровської ЗОШ І-ІІ ступенів Гал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у Більшівцівській поліклініці № 2 КЗ "Галицька ЦРЛ"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Городенків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та облаштування дитячого майданчика в дошкільному навчальному закладі "Теремок" с. Чернятин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амбулаторії загальної практики сімейної медицини в с. Росохач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в навчально-виховному комплексі с. Рогиня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будинку культури в с. Вільхівці Городенк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о заміні частини віконних блоків приміщення Олієво-Королівської ЗОШ І-ІІ ступенів с. Олієво-Королівка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о заміні віконних блоків та системи опалення в приміщенні музичної школи в селі Серафинці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аливної дитячого садка "Зірочка" м. Городенка в тепловий пункт з підключенням до теплової установки на альтернативному виді пали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конструкція спортивного майданчика в с. Рашків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ДЮСШ в м. Городенці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Придбання озвучувальної апаратури для Торговицького НВК </w:t>
              <w:br/>
              <w:t>І-ІІІ ступенів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Доли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uk-UA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система опалення) в Долинській спеціалізованій школі І-ІІІ ступенів № 6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лобідсько-Долинської ЗОШ І-ІІ ступенів (внутрішня система опалення) Дол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конструкція приміщення Рахинянського навчально-виховного комплексу по вул. Ю.Голейка в с. Рахиня Дол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алу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фасаду Завійської ЗОШ І-ІІ ступенів Калу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удівництво водопроводу по вул. Польова, Чорновола, Шевченка, Набережна, 9-Травня, Б. Хмельницького в с. Вістова Калуського району Івано-Франківської області (Нове будівництво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оломий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в Коломийській ЦРЛ (Коломийська дитяча лікарня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осів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будинку культури с. Микитинці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истеми опалення в Будинку культури смт. Яблунів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мережі вуличного освітлення с. Стопчатів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удівництво роздягальні в с.Пістинь по вул. Козарінова с. Пістинь на території стадіону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Шешорської ЗОШ І-ІІ ступенів с. Шешори Косівський район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фасаду Старокутської ЗОШ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Кутської дитячої художньої школ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вуличного освітлення в с. Великий Рожин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інфекційного відділення Косівської ЦРЛ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оліклініки Косівської ЦРЛ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Надвірня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системи опалення Максимецької ЗОШ </w:t>
              <w:br/>
              <w:t>І-ІІ ступенів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спортзалу Верхньомайданської ЗОШ </w:t>
              <w:br/>
              <w:t xml:space="preserve">І-ІІ ступенів Надвірня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Тисменичанській ЗОШ </w:t>
              <w:br/>
              <w:t>І-ІІІ ступенів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Саджавському будинку культури Надвірня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окрівлі корпусу № 2 Ланчинської ЗОШ </w:t>
              <w:br/>
              <w:t>І-ІІІ ступенів в смт. Ланчин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їдальні Черниківської ЗОШ І-ІІ ступенів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Рожнятів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лагоустрій скверу з влаштуванням спортивного майданчика в центральній частині с. Лоп’янка Рожнятів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аху Суходільської ЗОШ І-ІІ ступенів Рожнят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Влаштування спортивного майданчика Перегінської ЗОШ </w:t>
              <w:br/>
              <w:t>І-ІІІ ступенів №1 Рожнят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Сняти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будинку культури в с. Рус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нежитлового будинку "Сільський клуб - дитячий садок" по вул. Привокзальній, 2 в с. Хутір-Будилів Снят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сільського будинку культури в с. Прутівка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утівської ЗОШ І-ІІІ ступенів ім. Самійленка Снятинської районної ради в с. Прутівка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глядацького залу на 285 місць клубу в с. Іллінці Снят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Тисмениц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агальноосвітній школі </w:t>
              <w:br/>
              <w:t>І-ІІІ ступенів с. Загвіздя Тисмен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ороги до "Відкритого музею-криївки УПА" на вулиці Ярослави Євчук у с. Клубівці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агальноосвітній школі </w:t>
              <w:br/>
              <w:t>І-ІІ ступенів с. Підлісся Тисмен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Тлумац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система опалення) в Пужниківському НВК (ЗОШ І-ІІ ступенів – ДНЗ)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елівської ЗОШ І-ІІІ ступенів Тлума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алагицького НВК (загальноосвітня школа І-ІІ ступенів - дошкільний навчальний заклад)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адмінбудинку в с. Олеша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ільського клубу с. Підвербці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школи в с. Герасимів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Королівської ЗОШ І-ІІІ ступенів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истеми опалення ЗОШ І-ІІ ступенів в с. Жуків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Болехівський міськ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Болехівської ЗОШ І-III ступенів № 1 в м. Болех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5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Козаківської ЗОШ І-Ill ступенів Болехів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Яремчанський міськ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оточний ремонт спортивного майданчика Яблуницької ЗОШ Яремчан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Микуличинської ЗОШ І-ІІІ ступенів Яремчанської міської ради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Космац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ФАПу в с. Прокурава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оточний ремонт мережі вуличного освітлення с. Прокурава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оточний ремонт мережі вуличного освітлення с. Брустури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Матеївец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421,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клубу в с. Тростянка Матеївецької ОТГ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роздягальні стадіону с. Семаківці Матеївецької ОТГ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опалювальної системи амбулаторії загальної практики сімейної медицини с. Перерив Матеївецької ОТГ Коломий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Печеніжинс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Встановлення вуличного освітлення в с. Молодятин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у музеї імені Олекси Довбуша селища Печеніжин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в Печеніжинській міській поліклініц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Облаштування глядацьких трибун Печеніжинського селищного стаді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П'ядиц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у НВК с. Мала Кам'янка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tabs>
          <w:tab w:val="clear" w:pos="720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20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20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20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Style12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Style13">
    <w:name w:val="Табл"/>
    <w:basedOn w:val="Normal"/>
    <w:qFormat/>
    <w:pPr>
      <w:spacing w:before="40" w:after="40"/>
      <w:jc w:val="center"/>
    </w:pPr>
    <w:rPr>
      <w:rFonts w:ascii="Arial" w:hAnsi="Arial" w:cs="Arial"/>
      <w:sz w:val="22"/>
      <w:szCs w:val="3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2:00Z</dcterms:created>
  <dc:creator>Ekonomika</dc:creator>
  <dc:description/>
  <cp:keywords/>
  <dc:language>en-US</dc:language>
  <cp:lastModifiedBy>User</cp:lastModifiedBy>
  <cp:lastPrinted>2016-03-22T09:17:00Z</cp:lastPrinted>
  <dcterms:modified xsi:type="dcterms:W3CDTF">2017-03-28T13:27:00Z</dcterms:modified>
  <cp:revision>35</cp:revision>
  <dc:subject/>
  <dc:title>Проект</dc:title>
</cp:coreProperties>
</file>