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552286542"/>
      <w:bookmarkStart w:id="1" w:name="_1226392431"/>
      <w:bookmarkEnd w:id="0"/>
      <w:bookmarkEnd w:id="1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8028548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ід 24.03.2017. № 4</w:t>
      </w:r>
      <w:r>
        <w:rPr>
          <w:lang w:val="en-US"/>
        </w:rPr>
        <w:t>88</w:t>
      </w:r>
      <w:r>
        <w:rPr/>
        <w:t>-13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Про надання повноважень </w:t>
      </w:r>
    </w:p>
    <w:p>
      <w:pPr>
        <w:pStyle w:val="Normal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орендодавця Івано-Франківській 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b/>
          <w:bCs/>
        </w:rPr>
        <w:t>обласній філармонії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 і 60 Закону України “Про місцеве самоврядування в Україні”, Порядку передачі в оренду майна спільної власності територіальних громад сіл, селищ, міст області, затвердженого рішенням обласної ради від 10.06.2016. № 207-5/2016, враховуючи клопотання Івано-Франківської обласної філармонії від 11.01.2017. № 04/01-08/03, обласна рада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вирішила: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Надати Івано-Франківській обласній філармонії повноваження орендодавця тривалістю на 3 (три) роки при передачі в оренду приміщень на короткий строк (не більше п’яти днів та без права продовження строку дії договору оренди) на вул. Л. Курбаса, 3 у м.</w:t>
      </w:r>
      <w:r>
        <w:rPr>
          <w:sz w:val="24"/>
          <w:lang w:val="ru-RU"/>
        </w:rPr>
        <w:t xml:space="preserve"> </w:t>
      </w:r>
      <w:r>
        <w:rPr>
          <w:sz w:val="24"/>
        </w:rPr>
        <w:t>Івано-Франківську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При передачі в оренду приміщень неухильно дотримуватись вимог рішень обласної ради з питань оренди майн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/>
          <w:sz w:val="24"/>
        </w:rPr>
        <w:t>Кошти, отримані від оренди приміщень Івано-Франківської обласної філармонії, після відрахування до державного бюджету податку на додану вартість, залишаються на рахунку балансоутримувача та спрямовуються для належного утримання нерухомого майна (проведення поточних та капітальних ремонтів), зміцнення матеріально-технічної бази, а у разі наявної заборгованості з оплати за житлово-комунальні послуги – на її погашенн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Івано-Франківській обласній філармонії щоквартально інформувати обласну раду та управління культури, національностей та релігій обласної державної адміністрації про надходження та використання коштів від оренди приміщень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>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Style9"/>
        <w:tabs>
          <w:tab w:val="clear" w:pos="720"/>
          <w:tab w:val="left" w:pos="851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Style9"/>
        <w:tabs>
          <w:tab w:val="clear" w:pos="720"/>
          <w:tab w:val="left" w:pos="851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9"/>
        <w:tabs>
          <w:tab w:val="clear" w:pos="720"/>
          <w:tab w:val="left" w:pos="851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Голова обласної ради             </w:t>
        <w:tab/>
        <w:tab/>
        <w:tab/>
        <w:tab/>
        <w:tab/>
        <w:t xml:space="preserve">           Олександр Сич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7">
    <w:name w:val="Шрифт абзацу за промовчанням"/>
    <w:qFormat/>
    <w:rPr/>
  </w:style>
  <w:style w:type="character" w:styleId="3Exact">
    <w:name w:val="Основни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</w:pPr>
    <w:rPr>
      <w:rFonts w:cs="Arial"/>
      <w:szCs w:val="28"/>
    </w:rPr>
  </w:style>
  <w:style w:type="paragraph" w:styleId="2">
    <w:name w:val="Основний текст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3">
    <w:name w:val="Основний текст (3)"/>
    <w:basedOn w:val="Normal"/>
    <w:qFormat/>
    <w:pPr>
      <w:widowControl w:val="false"/>
      <w:shd w:fill="FFFFFF" w:val="clear"/>
      <w:spacing w:lineRule="atLeast" w:line="322" w:before="0" w:after="120"/>
      <w:ind w:hanging="0"/>
      <w:jc w:val="lef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312" w:before="120" w:after="0"/>
      <w:ind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 (2)"/>
    <w:basedOn w:val="Normal"/>
    <w:qFormat/>
    <w:pPr>
      <w:widowControl w:val="false"/>
      <w:shd w:fill="FFFFFF" w:val="clear"/>
      <w:spacing w:lineRule="atLeast" w:line="0" w:before="300" w:after="360"/>
      <w:ind w:hanging="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1:00Z</dcterms:created>
  <dc:creator>Піщак</dc:creator>
  <dc:description/>
  <cp:keywords/>
  <dc:language>en-US</dc:language>
  <cp:lastModifiedBy>User</cp:lastModifiedBy>
  <cp:lastPrinted>2017-03-29T14:37:00Z</cp:lastPrinted>
  <dcterms:modified xsi:type="dcterms:W3CDTF">2017-04-10T12:14:00Z</dcterms:modified>
  <cp:revision>4</cp:revision>
  <dc:subject/>
  <dc:title> </dc:title>
</cp:coreProperties>
</file>