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61000258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Шіст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30.06.2017. № 530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uk-UA"/>
        </w:rPr>
        <w:t>6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 виконання обласного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у за І квартал 2017 року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За І квартал 2017 року до обласного бюджету надійшло доходів загального та спеціального фондів з урахуванням трансфертів в сумі 536 051,2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ис. гривень, що складає 26,8 відс. до затвердженого річного плану і на 182 664,9 тис. гривень або на 51,7 відс. більше у порівнянні з відповідним періодом минулого ро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з загальної суми надходжень міжбюджетні трансферти склали 327 458,6 тис. гривень (базова дотація – 28 876,2 тис. гривень,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’я – 44 285,5 тис. гривень, субвенції з державного бюджету – 250 318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тис. гривень та інші субвенції – 3 978,5 тис. гривень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ходів загального фонду (без урахування трансфертів) надійшло 132 496,2 тис. гривень, що становить 113,9 відс. до затвердженого плану на цей період та 25,8 відс. до плану на рік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Надходження податку на доходи фізичних осіб (питома вага у доходах загального фонду становить 81,1 відс.) склали 107 390,5 тис. гривень і зросли проти відповідного періоду минулого року на 39 730,9 тис. гривень або на 58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відс. Затверджені планові показники на цей період виконано на 121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відсот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До спеціального фонду надійшло доходів (без урахування трансфертів) у сумі 76 096,5 тис. гривень, що більше проти минулого року у 2 рази або на 38 322,8 тис. гривень. Найбільший обсяг поступлень (питома вага – 62,4 відс.) досягнуто по екологічному податку – 47 512,9 тис. гривень, що становить 190,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відс. до затвердженого планового показника на цей пері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идатків загального та спеціального фондів проведено в сумі 416 194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тис. гривень, у тому числі по загальному фонду – 375 851,7 тис. гривень, по спеціальному – 40 342,6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идатки соціального спрямування у видатках загального фонду складають 94,4 відс. (354 895,0 тис. гривень), з них: на утримання закладів охорони здоров’я – 54,1 відс. (203 310,3 тис. гривень), освіти – 27,7 відс. (104 100,2 тис. гривень), соціального захисту та соціального забезпечення населення – 5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 xml:space="preserve">відс. (20 331,7 тис. гривень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з обсягу видатків загального фонду видатки по захищених статтях склали 353 120,3 тис. гривень або 93,9 відс., з яких: на виплату заробітної плати спрямовано 259 077,4 тис. гривень або 73,4 відс., на оплату комунальних послуг та енергоносіїв – 28 500,6 тис. гривень (8,1 відс.), на інші захищені статті – 65 542,3 тис. гривень (18,5 відс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продовж І кварталу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uk-UA"/>
        </w:rPr>
        <w:t xml:space="preserve"> року розподілено коштів резервного фонду обласного бюджету в сумі 35,0 тис. гривень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Керуючись статтями 24 та 80 Бюджетного кодексу України, статтею 43 Закону України "Про місцеве самоврядування в Україні" та враховуючи наведене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. Інформацію департаменту фінансів обласної державної адміністрації щодо виконання обласного бюджету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квартал 2017 року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Затвердити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віт про виконання обласного бюджету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квартал 2017 року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озподіл резервного фонду обласного бюджету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квартал 2017 року згідно з додатком 2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pStyle w:val="31"/>
        <w:tabs>
          <w:tab w:val="clear" w:pos="708"/>
          <w:tab w:val="left" w:pos="5954" w:leader="none"/>
        </w:tabs>
        <w:spacing w:before="120" w:after="120"/>
        <w:ind w:left="5954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1</w:t>
        <w:br/>
        <w:t>до рішення обласної ради</w:t>
        <w:br/>
        <w:t>від 30.06.2017. № 530-16/2017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ЗВІТ</w:t>
        <w:br/>
        <w:t>про виконання обласного бюджету за І квартал 2017 року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>
          <w:rFonts w:eastAsia="Arial" w:cs="Arial" w:ascii="Arial" w:hAnsi="Arial"/>
          <w:color w:val="000000"/>
          <w:sz w:val="20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lang w:val="uk-UA"/>
        </w:rPr>
        <w:t>(тис.</w:t>
      </w:r>
      <w:r>
        <w:rPr/>
        <w:t>грн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та збір на доходи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 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(крім підприємств державної та комунальної влас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спеціальне використання в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 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3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користування надрами для видобування корисних копалин загальнодержавного зна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1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8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виробництво спирту етилового, коньячного і плодового, алкогольних напоїв та тютюн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експорту, імпорту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державну реєстрацію (крім реєстраційного збору за проведення державної реєстрації юридичних осіб та фізичних осіб-підприємц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оптов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роздрібн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та сертифікати, що сплачується ліцензіатами за місцем здійснення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8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1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рендна плата за водні об'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Концесійні платежі щодо об`єктів комунальної власності (крім тих, які мають цільове спрямування згідно із закон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4 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333 0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23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До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2 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3 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азов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 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 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'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7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4 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убвенції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40 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50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2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ангіографічн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відшкодування вартості лікарських засобів для лікування окремих захворю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 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витратних матеріалів для закладів охорони здоров`я та лікарських засобів для інгаляційної анестез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4 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5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847 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56 0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 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бір за забрудн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1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,6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21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109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Власні надходження бюджетних уст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 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спеці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47 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6 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 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52 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9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та спеціального фонд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999 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36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6,8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95"/>
        <w:gridCol w:w="1683"/>
        <w:gridCol w:w="1223"/>
        <w:gridCol w:w="1335"/>
      </w:tblGrid>
      <w:tr>
        <w:trPr>
          <w:tblHeader w:val="true"/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видат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джено на 2017 рік з урахуванням змі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09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2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5700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410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593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31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646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3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29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181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757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971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76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62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943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95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80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8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3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29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83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29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3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9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6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відшкодування вартості лікарських засобів для лікування окремих захворюван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733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2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79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40761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75789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59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2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09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49421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7585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7689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97689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493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3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розрахунки (передача коштів із спеціального до загального фонду бюджету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328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523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1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2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Житлово-комунальне господар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253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5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ікації та інформат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537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4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навколишнього природного середовища та ядерна безпе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5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7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3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3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71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099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71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Цільові фонд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4774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 за рахунок власних надходжень бюджетних установ та організаці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911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285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7752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0808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-466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дання пільгового довгострокового кредиту громадянам на будівництво (реконструкцію) 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Повернення коштів, наданих для кредитування громадянам  на будівництво (реконструкцію) 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81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7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коштів, наданих для кредитування індивідуальних сільських забудовни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64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7772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034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70910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910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627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328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і спеціального фонд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87193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6194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9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31"/>
        <w:tabs>
          <w:tab w:val="clear" w:pos="708"/>
          <w:tab w:val="left" w:pos="5812" w:leader="none"/>
        </w:tabs>
        <w:spacing w:before="120" w:after="120"/>
        <w:ind w:left="5670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2</w:t>
        <w:br/>
        <w:t xml:space="preserve">до рішення обласної ради </w:t>
        <w:br/>
        <w:t>від 30.06.2017. № 530-16/2017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поділ резервного фонду обласного бюджету</w:t>
        <w:br/>
        <w:t>за І квартал 2017 року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>
          <w:rFonts w:ascii="Arial" w:hAnsi="Arial" w:cs="Arial"/>
          <w:color w:val="000000"/>
          <w:sz w:val="20"/>
          <w:szCs w:val="24"/>
          <w:lang w:val="uk-UA"/>
        </w:rPr>
      </w:pPr>
      <w:r>
        <w:rPr>
          <w:rFonts w:cs="Arial" w:ascii="Arial" w:hAnsi="Arial"/>
          <w:color w:val="000000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грн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03.2017.</w:t>
              <w:br/>
              <w:t>№ 130/19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Лоєва Надвірнянського району Турчиняк Г. Д. на відновлення житлового будинку, пошкодженого пожежею 8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03.2017.</w:t>
              <w:br/>
              <w:t>№ 131/19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Пасічна Надвірнянського району Цюрак Я. Я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03.2017.</w:t>
              <w:br/>
              <w:t>№ 132/1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епартаменту соціальної політики обласної державної 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одноразової допомоги жительці м. Івано-Франківська (вул. Горбачевського, 9/8) Савці Любові Володимирівні на перевезення з Російської Федерації тіла померлого чоловіка Савки Василя Іван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4.03.2017.</w:t>
              <w:br/>
              <w:t>№ 153/23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Буковець Верховинського району Півнюк Г. М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35 000,0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2:00Z</dcterms:created>
  <dc:creator>7381</dc:creator>
  <dc:description/>
  <cp:keywords/>
  <dc:language>en-US</dc:language>
  <cp:lastModifiedBy>User</cp:lastModifiedBy>
  <cp:lastPrinted>2017-07-03T15:24:00Z</cp:lastPrinted>
  <dcterms:modified xsi:type="dcterms:W3CDTF">2017-07-10T06:07:00Z</dcterms:modified>
  <cp:revision>17</cp:revision>
  <dc:subject/>
  <dc:title>Довідка про виконання обласного бюджету за 2002 рік</dc:title>
</cp:coreProperties>
</file>