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704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>з директором обласної науково-</w:t>
        <w:br/>
        <w:t>медичної бібліотеки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директора обласної науково-медичної бібліотеки Г. Сідлярчук </w:t>
        <w:br/>
        <w:t xml:space="preserve">від 15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директором обласної науково-медичної бібліотеки Сідлярчук Ганною Михайлівною у відповідність до вимог чинного законодавства України та рішення обласної ради від 18.03.2016. № 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директором обласної науково-медичної бібліотеки Сідлярчук Ганною Михайлівною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3:00Z</dcterms:created>
  <dc:creator>Admin</dc:creator>
  <dc:description/>
  <cp:keywords/>
  <dc:language>en-US</dc:language>
  <cp:lastModifiedBy>User</cp:lastModifiedBy>
  <cp:lastPrinted>2017-02-14T14:47:00Z</cp:lastPrinted>
  <dcterms:modified xsi:type="dcterms:W3CDTF">2017-12-14T15:17:00Z</dcterms:modified>
  <cp:revision>4</cp:revision>
  <dc:subject/>
  <dc:title>Проект</dc:title>
</cp:coreProperties>
</file>