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 696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Про укладання контракту</w:t>
        <w:br/>
        <w:t xml:space="preserve">з головним лікарем </w:t>
        <w:br/>
        <w:t xml:space="preserve">Надвірнянського </w:t>
        <w:br/>
        <w:t>будинку дитини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головного лікаря Надвірнянського будинку дитини Г. Кузнєцової </w:t>
        <w:br/>
        <w:t xml:space="preserve">від 12.07.2016 року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 Привести трудові відносини з головним лікарем Надвірнянського будинку дитини Кузнєцовою Галиною Петрівною у відповідність до вимог чинного законодавства України та рішення обласної ради від 18.03.2016. № 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 терміном на п’ять рокі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 Доручити департаменту охорони здоров’я обласної державної адміністрації укласти контракт з головним лікарем Надвірнянського будинку дитини Кузнєцовою Галиною Петрівною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 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 Піцуряк)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TextBody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ий текст Знак"/>
    <w:qFormat/>
    <w:rPr>
      <w:sz w:val="28"/>
      <w:szCs w:val="24"/>
    </w:rPr>
  </w:style>
  <w:style w:type="character" w:styleId="Style13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50:00Z</dcterms:created>
  <dc:creator>Admin</dc:creator>
  <dc:description/>
  <cp:keywords/>
  <dc:language>en-US</dc:language>
  <cp:lastModifiedBy>User</cp:lastModifiedBy>
  <cp:lastPrinted>2017-08-29T16:39:00Z</cp:lastPrinted>
  <dcterms:modified xsi:type="dcterms:W3CDTF">2017-12-14T15:16:00Z</dcterms:modified>
  <cp:revision>5</cp:revision>
  <dc:subject/>
  <dc:title>Проект</dc:title>
</cp:coreProperties>
</file>