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97125820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15.09.2017 № 586-17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Про звернення обласної ради</w:t>
        <w:br/>
      </w:r>
      <w:r>
        <w:rPr>
          <w:rFonts w:cs="Arial" w:ascii="Arial" w:hAnsi="Arial"/>
          <w:b/>
          <w:bCs/>
          <w:lang w:val="uk-UA" w:eastAsia="uk-UA"/>
        </w:rPr>
        <w:t xml:space="preserve">щодо </w:t>
      </w:r>
      <w:r>
        <w:rPr>
          <w:rFonts w:cs="Arial" w:ascii="Arial" w:hAnsi="Arial"/>
          <w:b/>
          <w:lang w:val="uk-UA"/>
        </w:rPr>
        <w:t>недопущення передачі</w:t>
        <w:br/>
        <w:t>у концесію державних</w:t>
        <w:br/>
        <w:t>лісогосподарських підприємств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>1. 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Голови Верховної Ради України А. Парубія та Прем’єр-міністра України В. Гройсмана </w:t>
      </w:r>
      <w:r>
        <w:rPr>
          <w:rFonts w:cs="Arial" w:ascii="Arial" w:hAnsi="Arial"/>
          <w:bCs/>
          <w:lang w:val="uk-UA" w:eastAsia="uk-UA"/>
        </w:rPr>
        <w:t xml:space="preserve">щодо </w:t>
      </w:r>
      <w:r>
        <w:rPr>
          <w:rFonts w:cs="Arial" w:ascii="Arial" w:hAnsi="Arial"/>
          <w:lang w:val="uk-UA"/>
        </w:rPr>
        <w:t xml:space="preserve">недопущення передачі у концесію державних лісогосподарських підприємств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 xml:space="preserve">2. Рішення надіслати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Голові Верховної Ради України А. Парубію та </w:t>
        <w:br/>
        <w:t>Прем’єр-міністру України В. Гройсману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>Олександр Сич</w:t>
      </w:r>
      <w:r>
        <w:br w:type="page"/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Додаток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до рішення обласної ради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від 15.09.2017 № 586-17/2017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Голові Верховної Ради України</w:t>
      </w:r>
    </w:p>
    <w:p>
      <w:pPr>
        <w:pStyle w:val="Normal"/>
        <w:ind w:firstLine="5400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А. Парубію</w:t>
      </w:r>
    </w:p>
    <w:p>
      <w:pPr>
        <w:pStyle w:val="Normal"/>
        <w:ind w:firstLine="5400"/>
        <w:rPr>
          <w:rFonts w:ascii="Arial" w:hAnsi="Arial" w:cs="Arial"/>
          <w:b/>
          <w:b/>
          <w:bCs/>
          <w:sz w:val="23"/>
          <w:lang w:val="uk-UA"/>
        </w:rPr>
      </w:pPr>
      <w:r>
        <w:rPr>
          <w:rFonts w:cs="Arial" w:ascii="Arial" w:hAnsi="Arial"/>
          <w:b/>
          <w:bCs/>
          <w:sz w:val="23"/>
          <w:lang w:val="uk-UA"/>
        </w:rPr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Прем’єр-міністру України</w:t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В. Гройсману</w:t>
      </w:r>
    </w:p>
    <w:p>
      <w:pPr>
        <w:pStyle w:val="Normal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jc w:val="center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ЗВЕРНЕННЯ</w:t>
        <w:br/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Кабінет Міністрів України 4 липня 2017 року схвалив пропозицію Мінекономрозвитку України щодо поводження з державними підприємствами, які знаходяться у підпорядкуванні центральних органів влади. Згідно із розробленою концепцією визначені для передачі в концесію усі лісогосподарські підприємства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Відповідно до статті 1 Лісового кодексу України ліси України є її національним багатством і за своїм призначенням виконують переважно водоохоронні, захисні, санітарно-гігієнічні, оздоровчі, рекреаційні, естетичні, виховні, інші функції та є джерелом для задоволення потреб суспільства в лісових ресурсах і перебувають під охороною держави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Івано-Франківська область належить до найбільш лісистих регіонів України, ліси займають 42 відсотки її території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3"/>
          <w:lang w:val="uk-UA"/>
        </w:rPr>
        <w:t>Вважаємо, що передача державних лісогосподарських підприємств у концесію стане основою знищення діючої системи лісопереробної галузі, досвіду ведення лісового господарства, виникнення загрози руйнування лісової промисловості в цілому, оскільки специфіка управління лісовим господарством потребує високої кваліфікації, широких знань та обов’язкового досвіду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Ліси Івано-Франківської області відіграють надзвичайно важливу економічну роль, адже державні лісогосподарські підприємства є основою розвитку лісової галузі регіону, яка протягом останніх років демонструє стабільний розвиток, сприяє наповненню бюджетів усіх рівнів та забезпечує працевлаштування більше 10 тисяч працівників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Державні лісогосподарські підприємства Івано-Франківського обласного управління лісового та мисливського господарства у 2016 році сплатили податків та обов’язкових платежів всіх рівнів податків на суму 227,5 млн. гривень, за перше півріччя 2017 року – 132,4 млн. гривень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Лісогосподарські підприємства Прикарпаття, які в основному знаходяться в сільській місцевості, є ключовими бюджетоутворюючими суб’єктами регіону та досконало спеціалізуються у питаннях охорони, захисту, відтворення та раціонального використання лісів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Враховуючи негативний попередній досвід, вважаємо, що будь-яке реформування чи масштабне перетворення галузі лісового господарства повинно мати чітко визначені цілі, методи, належне економічне обґрунтування, враховані особливості господарювання в гірських лісах області, а всі ризики повинні бути передбачені і зведені до мінімуму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Ми, депутати Івано-Франківської обласної ради, відстоюючи права та інтереси територіальних громад області, трудових колективів державних лісогосподарських підприємств регіону, вважаємо передачу державних лісогосподарських підприємств у концесію на сьогодні неприпустимою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Прийнято на сім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33:00Z</dcterms:created>
  <dc:creator>Andriy</dc:creator>
  <dc:description/>
  <cp:keywords/>
  <dc:language>en-US</dc:language>
  <cp:lastModifiedBy>User</cp:lastModifiedBy>
  <cp:lastPrinted>2017-09-11T13:21:00Z</cp:lastPrinted>
  <dcterms:modified xsi:type="dcterms:W3CDTF">2017-09-20T14:05:00Z</dcterms:modified>
  <cp:revision>10</cp:revision>
  <dc:subject/>
  <dc:title>Проект</dc:title>
</cp:coreProperties>
</file>