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53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Про погодження призначення </w:t>
        <w:br/>
        <w:t>генерального директора</w:t>
        <w:br/>
        <w:t>Національного музею народного</w:t>
        <w:br/>
        <w:t>мистецтва Гуцульщини та Покуття</w:t>
        <w:br/>
        <w:t xml:space="preserve">імені Й. Кобринськ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Відповідн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протокол № 2 від 20.12.2016 року засідання конкурсної комісії на заміщення посади генерального директора Національного музею народного мистецтва Гуцульщини та Покуття імені Й. Кобринського, обласна рада 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>1. Погодити призначення Ткачук Ярослави Юріївни на посаду генерального директора Національного музею народного мистецтва Гуцульщини та Покуття імені Й.</w:t>
      </w:r>
      <w:r>
        <w:rPr>
          <w:lang w:val="ru-RU"/>
        </w:rPr>
        <w:t xml:space="preserve"> </w:t>
      </w:r>
      <w:r>
        <w:rPr/>
        <w:t>Кобринського.</w:t>
      </w:r>
    </w:p>
    <w:p>
      <w:pPr>
        <w:pStyle w:val="Normal"/>
        <w:rPr/>
      </w:pPr>
      <w:r>
        <w:rPr/>
        <w:t>2. Доручити управлінню культури, національностей та релігій обласної державної адміністрації (В.</w:t>
      </w:r>
      <w:r>
        <w:rPr>
          <w:lang w:val="ru-RU"/>
        </w:rPr>
        <w:t xml:space="preserve"> </w:t>
      </w:r>
      <w:r>
        <w:rPr/>
        <w:t>Федорак) укласти з Ткачук Я.</w:t>
      </w:r>
      <w:r>
        <w:rPr>
          <w:lang w:val="ru-RU"/>
        </w:rPr>
        <w:t xml:space="preserve"> </w:t>
      </w:r>
      <w:r>
        <w:rPr/>
        <w:t xml:space="preserve">Ю. контракт терміном на п’ять років. 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</w:rPr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5812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1:00Z</dcterms:created>
  <dc:creator>Піщак</dc:creator>
  <dc:description/>
  <cp:keywords/>
  <dc:language>en-US</dc:language>
  <cp:lastModifiedBy>User</cp:lastModifiedBy>
  <cp:lastPrinted>2017-03-28T09:10:00Z</cp:lastPrinted>
  <dcterms:modified xsi:type="dcterms:W3CDTF">2017-03-30T11:12:00Z</dcterms:modified>
  <cp:revision>3</cp:revision>
  <dc:subject/>
  <dc:title> </dc:title>
</cp:coreProperties>
</file>