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45908631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7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писання медичного обладнання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му заклад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клінічний онкологічний центр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Комунального закладу “Прикарпатський клінічний онкологічний центр” (лист від 23.01.2017 р. № 01-10/60) та враховуючи погодження департаменту охорони здоров’я облдержадміністрації (лист </w:t>
        <w:br/>
        <w:t>від 31.01. 2017 р. № 100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Дозволити Комунальному заклад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Прикарпатський клінічний онкологічний центр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політики </w:t>
        <w:br/>
        <w:t>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>
          <w:rFonts w:cs="Arial"/>
          <w:b w:val="false"/>
          <w:szCs w:val="24"/>
          <w:lang w:val="ru-RU" w:eastAsia="ru-RU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едичного обладнання, що пропонується для списання з балансу </w:t>
        <w:br/>
        <w:t xml:space="preserve">Комунального заклад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 клінічний онкологічний центр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емокоагулометр турбидиметричний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CGL 2110-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408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70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5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парат для гістологічної обробки тканин АТ 7-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70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0:00Z</dcterms:created>
  <dc:creator>Невідомий</dc:creator>
  <dc:description/>
  <cp:keywords/>
  <dc:language>en-US</dc:language>
  <cp:lastModifiedBy>User</cp:lastModifiedBy>
  <cp:lastPrinted>2017-07-03T13:17:00Z</cp:lastPrinted>
  <dcterms:modified xsi:type="dcterms:W3CDTF">2017-07-07T12:38:00Z</dcterms:modified>
  <cp:revision>10</cp:revision>
  <dc:subject/>
  <dc:title/>
</cp:coreProperties>
</file>