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05971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від </w:t>
      </w:r>
      <w:r>
        <w:rPr>
          <w:lang w:val="ru-RU"/>
        </w:rPr>
        <w:t>30</w:t>
      </w:r>
      <w:r>
        <w:rPr/>
        <w:t>.06.2017. № 552-16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  передачу  нерухомого  майна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ільної власності територіальних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омад сіл, селищ, міст області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>на вул. Ботанічній, 28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 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 xml:space="preserve">м. Івано-Франківськ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ab/>
        <w:t xml:space="preserve">Відповідно до статті 43 Закону України “Про місцеве самоврядування в Україні”, з метою забезпечення належного утримання та експлуатації нерухомого майна спільної власності територіальних громад сіл, селищ, міст області обласна  рада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Комунальному підприємству Івано-Франківської обласної ради з експлуатації майна взяти на баланс та в оперативне управління адміністратив-но-виробничі будівлі на вул. Ботанічній, 28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а у м. Івано-Франківську, </w:t>
      </w:r>
      <w:r>
        <w:rPr>
          <w:rFonts w:cs="Arial" w:ascii="Arial" w:hAnsi="Arial"/>
          <w:sz w:val="24"/>
          <w:szCs w:val="24"/>
          <w:lang w:val="ru-RU"/>
        </w:rPr>
        <w:t xml:space="preserve"> вартість яких визначена шляхом проведення незалежної оцінки майн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2. Контроль за виконанням рішення покласти на першого заступника голови обласної ради 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 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szCs w:val="24"/>
        </w:rPr>
        <w:t>Голова обласної  ради                                                                   Олександр Сич</w:t>
        <w:tab/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4:00Z</dcterms:created>
  <dc:creator>123</dc:creator>
  <dc:description/>
  <dc:language>en-US</dc:language>
  <cp:lastModifiedBy>Admin</cp:lastModifiedBy>
  <cp:lastPrinted>2015-08-13T14:47:00Z</cp:lastPrinted>
  <dcterms:modified xsi:type="dcterms:W3CDTF">2017-07-10T10:44:00Z</dcterms:modified>
  <cp:revision>2</cp:revision>
  <dc:subject/>
  <dc:title/>
</cp:coreProperties>
</file>