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69142801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15.09.2017. № 643-17/2017</w:t>
      </w:r>
    </w:p>
    <w:p>
      <w:pPr>
        <w:pStyle w:val="Style11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/>
      </w:pPr>
      <w:r>
        <w:rPr/>
        <w:t>Додаток</w:t>
        <w:br/>
        <w:t>до рішення обласної ради</w:t>
        <w:br/>
        <w:t>від 15.09.2017. № 643-17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Сергія Адамовича</w:t>
      </w:r>
      <w:r>
        <w:rPr/>
        <w:t xml:space="preserve"> до голови обласної державної адміністрації О. Гончарука – щодо придбання транспортного засобу для потреб Івано-Франківського обласного академічного театру ляльок імені Марійки Підгірянк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Миколи Вітенка</w:t>
      </w:r>
      <w:r>
        <w:rPr/>
        <w:t xml:space="preserve"> до голови обласної ради </w:t>
        <w:br/>
        <w:t xml:space="preserve">О. Сича та голови обласної державної адміністрації О. Гончарука – щодо створення тимчасової контрольної комісії з вивчення питання дотримання </w:t>
        <w:br/>
        <w:t>ТОВ "Скорзонера" умов концесійного договору від  01.06.2010 рок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Миколи Ілюка</w:t>
      </w:r>
      <w:r>
        <w:rPr/>
        <w:t xml:space="preserve"> до голови обласної державної адміністрації О. Гончарука – щодо виділення коштів з обласного бюджету на заміну підлоги спортивного залу в Ільцівській ЗОШ І-ІІІ ступенів Верхов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4. Депутатський запит </w:t>
      </w:r>
      <w:r>
        <w:rPr>
          <w:b/>
        </w:rPr>
        <w:t>Миколи Ілюка</w:t>
      </w:r>
      <w:r>
        <w:rPr/>
        <w:t xml:space="preserve"> до начальника Служби автомобільних доріг в області В. Буджака – щодо капітального ремонту дороги в селі Віпче Верхов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5. Депутатський запит </w:t>
      </w:r>
      <w:r>
        <w:rPr>
          <w:b/>
        </w:rPr>
        <w:t xml:space="preserve">Орисі Книшук </w:t>
      </w:r>
      <w:r>
        <w:rPr/>
        <w:t>до голови обласної державної адміністрації О. Гончарука, голови обласної ради О. Сича та начальника Служби автомобільних доріг в області В. Буджака – щодо ремонтних робіт на ділянках дороги Н-10 на території сіл Борщів, Турка Борщівська, Хлібичин, Тулуків і селища Заболотів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6. Депутатський запит </w:t>
      </w:r>
      <w:r>
        <w:rPr>
          <w:b/>
        </w:rPr>
        <w:t>Сергія Коцюра</w:t>
      </w:r>
      <w:r>
        <w:rPr/>
        <w:t xml:space="preserve"> до голови обласної ради </w:t>
        <w:br/>
        <w:t xml:space="preserve">О. Сича та голови обласної державної адміністрації О. Гончарука – щодо розгляду питання про роботу Коломийського відділення </w:t>
        <w:br/>
        <w:t>ПАТ "Укрпошта", законність дій керівника та працівників відділення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7. Депутатський запит </w:t>
      </w:r>
      <w:r>
        <w:rPr>
          <w:b/>
        </w:rPr>
        <w:t>Манолія Піцуря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завершення робіт, фінансування та здачі в експлуатацію в 2017 році корпусу № 3 Солотвинського НВК "Загальноосвітня школа І-ІІІ ступенів ліцей" Богородчанської районної рад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8. Депутатський запит </w:t>
      </w:r>
      <w:r>
        <w:rPr>
          <w:b/>
        </w:rPr>
        <w:t>Манолія Піцуря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проведення у 2018 році ремонту дорожнього покриття на вулиці Незалежності в селі Манява Богородча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9. 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створення робочої групи з  визначення порядку, критеріїв та пропозицій використання доходів обласного бюджету від рентних платежів з метою раціонального їх використання і розподілу та врахування інтересів та потреб населених пунктів, на території яких здійснюється видобуток нафти, газу і газового конденсат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3:00Z</dcterms:created>
  <dc:creator>123</dc:creator>
  <dc:description/>
  <cp:keywords/>
  <dc:language>en-US</dc:language>
  <cp:lastModifiedBy>User</cp:lastModifiedBy>
  <cp:lastPrinted>2017-09-25T09:17:00Z</cp:lastPrinted>
  <dcterms:modified xsi:type="dcterms:W3CDTF">2017-09-25T10:21:00Z</dcterms:modified>
  <cp:revision>12</cp:revision>
  <dc:subject/>
  <dc:title> </dc:title>
</cp:coreProperties>
</file>