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79352610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від 24.03.2017. № 479-13/2017</w:t>
      </w:r>
    </w:p>
    <w:p>
      <w:pPr>
        <w:pStyle w:val="Style10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Про виконання Регіональної </w:t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цільової програми розвитку</w:t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малого та середнього підприємництва</w:t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в Івано-Франківській області</w:t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на 2015-2016 роки</w:t>
      </w:r>
    </w:p>
    <w:p>
      <w:pPr>
        <w:pStyle w:val="Normal"/>
        <w:ind w:firstLine="851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ind w:firstLine="851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extBodyIndent"/>
        <w:rPr/>
      </w:pPr>
      <w:r>
        <w:rPr/>
        <w:t xml:space="preserve">Заслухавши та обговоривши інформацію про виконання Регіональної цільової програми розвитку малого та середнього підприємництва в Івано-Франківській області на 2015-2016 роки, відповідно до Закону України “Про розвиток та державну підтримку малого і середнього підприємництва в Україні” та статті 43 Закону України “Про місцеве самоврядування в Україні” обласна рада 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вирішила:</w:t>
      </w:r>
    </w:p>
    <w:p>
      <w:pPr>
        <w:pStyle w:val="Normal"/>
        <w:jc w:val="center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Інформацію департаменту економічного розвитку, промисловості та інфраструктури облдержадміністрації щодо виконання Регіональної цільової програми розвитку малого та середнього підприємництва в Івано-Франківській області на 2015-2016 роки взяти до уваги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иконання Регіональної цільової програми розвитку малого та середнього підприємництва в Івано-Франківській області на 2015-2016 роки вважати задовільним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4"/>
          <w:szCs w:val="28"/>
        </w:rPr>
        <w:t>Визнати рішення обласної ради від 23.04.2015. № 1597-35/2015</w:t>
      </w:r>
      <w:r>
        <w:rPr>
          <w:rFonts w:cs="Arial" w:ascii="Arial" w:hAnsi="Arial"/>
          <w:sz w:val="24"/>
        </w:rPr>
        <w:t xml:space="preserve"> “</w:t>
      </w:r>
      <w:r>
        <w:rPr>
          <w:rFonts w:cs="Arial" w:ascii="Arial" w:hAnsi="Arial"/>
          <w:sz w:val="24"/>
          <w:szCs w:val="28"/>
        </w:rPr>
        <w:t xml:space="preserve">Про Регіональну цільову програму розвитку малого та середнього підприємництва в Івано-Франківській області на 2015-2016 роки” таким, що втратило чинність. 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Голова обласної ради</w:t>
        <w:tab/>
        <w:t xml:space="preserve">         </w:t>
        <w:tab/>
        <w:tab/>
        <w:tab/>
        <w:tab/>
        <w:tab/>
        <w:t xml:space="preserve">           Олександр Сич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  <w:lang w:val="ru-RU"/>
    </w:rPr>
  </w:style>
  <w:style w:type="paragraph" w:styleId="Style12">
    <w:name w:val="Абзац списку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TextBodyIndent">
    <w:name w:val="Body Text Indent"/>
    <w:basedOn w:val="Normal"/>
    <w:pPr>
      <w:ind w:firstLine="851"/>
    </w:pPr>
    <w:rPr>
      <w:rFonts w:cs="Arial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2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0:00Z</dcterms:created>
  <dc:creator>Піщак</dc:creator>
  <dc:description/>
  <dc:language>en-US</dc:language>
  <cp:lastModifiedBy>Galka</cp:lastModifiedBy>
  <cp:lastPrinted>2017-03-14T09:10:00Z</cp:lastPrinted>
  <dcterms:modified xsi:type="dcterms:W3CDTF">2017-04-10T12:00:00Z</dcterms:modified>
  <cp:revision>2</cp:revision>
  <dc:subject/>
  <dc:title> </dc:title>
</cp:coreProperties>
</file>