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706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>з головним лікарем</w:t>
        <w:br/>
        <w:t xml:space="preserve">КЗ "Івано-Франківський </w:t>
        <w:br/>
        <w:t>обласний клінічний</w:t>
        <w:br/>
        <w:t xml:space="preserve">шкірно-венерологічний </w:t>
        <w:br/>
        <w:t xml:space="preserve">диспансер"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КЗ "Івано-Франківський обласний клінічний шкірно-венерологічний диспансер" І. Цідило від 15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Привести трудові відносини з </w:t>
      </w:r>
      <w:r>
        <w:rPr>
          <w:rFonts w:cs="Arial" w:ascii="Arial" w:hAnsi="Arial"/>
          <w:sz w:val="24"/>
          <w:lang w:val="ru-RU"/>
        </w:rPr>
        <w:t>головним лікарем</w:t>
      </w:r>
      <w:r>
        <w:rPr>
          <w:rFonts w:cs="Arial" w:ascii="Arial" w:hAnsi="Arial"/>
          <w:sz w:val="24"/>
        </w:rPr>
        <w:t xml:space="preserve"> КЗ "Івано-Франківський обласний клінічний шкірно-венерологічний диспансер" Цідило Іванною Григорівною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</w:rPr>
        <w:t xml:space="preserve">у відповідність до вимог чинного законодавства України та рішення обласної ради від 18.03.2016. № 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ручити департаменту охорони здоров’я обласної державної адміністрації укласти контракт з головним лікарем КЗ "Івано-Франківський обласний клінічний шкірно-венерологічний диспансер" Цідило Іванною Григорівною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9:00Z</dcterms:created>
  <dc:creator>Admin</dc:creator>
  <dc:description/>
  <cp:keywords/>
  <dc:language>en-US</dc:language>
  <cp:lastModifiedBy>User</cp:lastModifiedBy>
  <cp:lastPrinted>2017-08-29T16:38:00Z</cp:lastPrinted>
  <dcterms:modified xsi:type="dcterms:W3CDTF">2017-12-14T15:16:00Z</dcterms:modified>
  <cp:revision>5</cp:revision>
  <dc:subject/>
  <dc:title>Проект</dc:title>
</cp:coreProperties>
</file>