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977477044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30.06.2017. № 559-16/2017</w:t>
      </w:r>
    </w:p>
    <w:p>
      <w:pPr>
        <w:pStyle w:val="Style15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надання дозволу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вано-Франківській обласній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лінічній інфекційній лікарні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на списання медичного обладн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 та 60 Закону України “Про місцеве самоврядування в Україні”, розглянувши клопотання Івано-Франківської обласної клінічної інфекційної лікарні (лист від 04.04.2017 р. № 201/1-8) та враховуючи погодження департаменту охорони здоров’я облдержадміністрації (лист від 24.04.2017 р. </w:t>
        <w:br/>
        <w:t>№ 406/05-11/11), обласн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 Дозволити Івано-Франківській обласній клінічній інфекційній лікарні списати з балансу медичне обладнання згідно з додатк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 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'я та соціальної </w:t>
        <w:br/>
        <w:t>політики (М. Піцуря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11"/>
        <w:tabs>
          <w:tab w:val="clear" w:pos="6804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30.06.201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. 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559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-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дичного обладнання, що пропонується для списання з балансу</w:t>
        <w:br/>
        <w:t xml:space="preserve"> Івано-Франківської обласної клінічної інфекційної лікарні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134"/>
        <w:gridCol w:w="2018"/>
        <w:gridCol w:w="1980"/>
        <w:gridCol w:w="2160"/>
        <w:gridCol w:w="1800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пус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Біохімічний аналізатор </w:t>
              <w:br/>
              <w:t xml:space="preserve">BTS - 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0507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0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964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чальник організаційного відділу виконавчого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парату обласної ради – заступник керуючого справами обласної ради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Любов Романі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left="6237" w:hanging="6237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4:00Z</dcterms:created>
  <dc:creator>Невідомий</dc:creator>
  <dc:description/>
  <cp:keywords/>
  <dc:language>en-US</dc:language>
  <cp:lastModifiedBy>User</cp:lastModifiedBy>
  <cp:lastPrinted>2017-05-05T09:14:00Z</cp:lastPrinted>
  <dcterms:modified xsi:type="dcterms:W3CDTF">2017-07-07T12:40:00Z</dcterms:modified>
  <cp:revision>4</cp:revision>
  <dc:subject/>
  <dc:title/>
</cp:coreProperties>
</file>