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597703416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Дев'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1"/>
        <w:rPr/>
      </w:pPr>
      <w:r>
        <w:rPr/>
        <w:t xml:space="preserve">від </w:t>
      </w:r>
      <w:r>
        <w:rPr>
          <w:lang w:val="en-US"/>
        </w:rPr>
        <w:t>22.12.2017.</w:t>
      </w:r>
      <w:r>
        <w:rPr/>
        <w:t xml:space="preserve"> № </w:t>
      </w:r>
      <w:r>
        <w:rPr>
          <w:lang w:val="en-US"/>
        </w:rPr>
        <w:t>752-19</w:t>
      </w:r>
      <w:r>
        <w:rPr/>
        <w:t>/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о депутатські запи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статей 43, 49 Закону України "Про місцеве самоврядування в Україні", статей 21, 22 Закону України "Про статус депутатів місцевих рад", Регламенту обласної ради сьомого демократичного скликання обласна рада</w:t>
      </w:r>
    </w:p>
    <w:p>
      <w:pPr>
        <w:pStyle w:val="Style12"/>
        <w:rPr/>
      </w:pPr>
      <w:r>
        <w:rPr/>
        <w:t>вирішила:</w:t>
      </w:r>
    </w:p>
    <w:p>
      <w:pPr>
        <w:pStyle w:val="Normal"/>
        <w:spacing w:before="120" w:after="0"/>
        <w:rPr/>
      </w:pPr>
      <w:r>
        <w:rPr/>
        <w:t>1. Підтримати депутатські запити згідно з додатком.</w:t>
      </w:r>
    </w:p>
    <w:p>
      <w:pPr>
        <w:pStyle w:val="Normal"/>
        <w:spacing w:before="120" w:after="0"/>
        <w:rPr/>
      </w:pPr>
      <w:r>
        <w:rPr/>
        <w:t xml:space="preserve">2. Депутатські запити спрямувати за належністю голові обласної ради, голові обласної державної адміністрації, керівникам структурних підрозділів облдержадміністрації, </w:t>
      </w:r>
      <w:r>
        <w:rPr>
          <w:bCs/>
        </w:rPr>
        <w:t>керівникам підприємств, установ і організацій області</w:t>
      </w:r>
      <w:r>
        <w:rPr/>
        <w:t>.</w:t>
      </w:r>
    </w:p>
    <w:p>
      <w:pPr>
        <w:pStyle w:val="Normal"/>
        <w:spacing w:before="120" w:after="0"/>
        <w:rPr/>
      </w:pPr>
      <w:r>
        <w:rPr/>
        <w:t>3. Відповіді на запити надати обласній раді та депутатам у місячний термі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tabs>
          <w:tab w:val="clear" w:pos="6804"/>
          <w:tab w:val="left" w:pos="6521" w:leader="none"/>
        </w:tabs>
        <w:rPr/>
      </w:pPr>
      <w:r>
        <w:rPr/>
        <w:t>Голова обласної ради</w:t>
        <w:tab/>
        <w:t>Олександр Сич</w:t>
      </w:r>
      <w:r>
        <w:br w:type="page"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before="60" w:after="0"/>
        <w:ind w:left="5529" w:hanging="0"/>
        <w:jc w:val="left"/>
        <w:rPr/>
      </w:pPr>
      <w:r>
        <w:rPr/>
        <w:t>Додаток</w:t>
        <w:br/>
        <w:t>до рішення обласної ради</w:t>
        <w:br/>
        <w:t>від 22.12.2017. № 752-19/2017</w:t>
      </w:r>
    </w:p>
    <w:p>
      <w:pPr>
        <w:pStyle w:val="Normal"/>
        <w:tabs>
          <w:tab w:val="clear" w:pos="720"/>
          <w:tab w:val="left" w:pos="5954" w:leader="none"/>
        </w:tabs>
        <w:spacing w:before="60" w:after="0"/>
        <w:ind w:left="5812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before="60" w:after="0"/>
        <w:ind w:left="5812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jc w:val="center"/>
        <w:rPr>
          <w:b/>
          <w:b/>
        </w:rPr>
      </w:pPr>
      <w:r>
        <w:rPr>
          <w:b/>
        </w:rPr>
        <w:t>ПЕРЕЛІК ДЕПУТАТСЬКИХ ЗАПИТІВ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1. Депутатський запит </w:t>
      </w:r>
      <w:r>
        <w:rPr>
          <w:b/>
        </w:rPr>
        <w:t>Сергія Адамовича</w:t>
      </w:r>
      <w:r>
        <w:rPr/>
        <w:t xml:space="preserve"> до управління Державної архітектурно-будівельної інспекції в Івано-Франківській області – щодо подання судового позову з вимогою приведення до попереднього вигляду реконструйованого даху готелю "Дністер" на вул. Січових Стрільців, 12 у місті Івано-Франківськ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2. Депутатський запит </w:t>
      </w:r>
      <w:r>
        <w:rPr>
          <w:b/>
        </w:rPr>
        <w:t>Сергія Адамовича</w:t>
      </w:r>
      <w:r>
        <w:rPr/>
        <w:t xml:space="preserve"> до прокуратури Івано-Франківської області – щодо закриття кримінального провадження у справі командира роти № 1 Управління патрульної поліції міста Івано-Франківська Гончарука Леоніда Миколайовича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3. Депутатський запит </w:t>
      </w:r>
      <w:r>
        <w:rPr>
          <w:b/>
        </w:rPr>
        <w:t>Ігоря Дебенка</w:t>
      </w:r>
      <w:r>
        <w:rPr/>
        <w:t xml:space="preserve"> до Івано-Франківського міського голови Р. Марцінківа, т.в.о. начальника управління з питань державного архітектурно-будівельного контролю виконавчого комітету Івано-Франківської міської ради О. Семківа, директора ЖЕО "Новий дім" </w:t>
        <w:br/>
        <w:t xml:space="preserve">М. Подолюка, керівника комунального підприємства Івано-Франківської міської ради "Муніципальна варта" Б. Кухарука – щодо наявності/надання дозволу на переобладнання жилого приміщення першого поверху будинку на </w:t>
        <w:br/>
        <w:t>вул. Тролейбусна, 24 у місті Івано-Франківську для функціонування кафе-магазину "Кулінарочка"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>
          <w:lang w:val="en-US"/>
        </w:rPr>
      </w:pPr>
      <w:r>
        <w:rPr/>
        <w:t xml:space="preserve">4. Депутатський запит </w:t>
      </w:r>
      <w:r>
        <w:rPr>
          <w:b/>
        </w:rPr>
        <w:t>Василя Дудкевича</w:t>
      </w:r>
      <w:r>
        <w:rPr>
          <w:b/>
          <w:lang w:val="en-US"/>
        </w:rPr>
        <w:t xml:space="preserve"> </w:t>
      </w:r>
      <w:r>
        <w:rPr/>
        <w:t>до начальника Державної екологічної інспекції в Івано-Франківській області І. Стефурака – щодо перевірки доцільності вирубки лісових насаджень на території Задубрівської сільської ради Снятинського район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5. Депутатський запит </w:t>
      </w:r>
      <w:r>
        <w:rPr>
          <w:b/>
        </w:rPr>
        <w:t>Дмитра Дякура</w:t>
      </w:r>
      <w:r>
        <w:rPr>
          <w:b/>
          <w:lang w:val="en-US"/>
        </w:rPr>
        <w:t xml:space="preserve"> </w:t>
      </w:r>
      <w:r>
        <w:rPr/>
        <w:t>до голови обласної ради О. Сича, голови обласної державної адміністрації О. Гончарука та начальника Служби автомобільних доріг в Івано-Франківській області В. Буджака – щодо проведення капітального ремонту дороги Стецева-Русів-Красноставці Снятинського район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6. Депутатський запит </w:t>
      </w:r>
      <w:r>
        <w:rPr>
          <w:b/>
        </w:rPr>
        <w:t>Михайла Іваночка</w:t>
      </w:r>
      <w:r>
        <w:rPr>
          <w:b/>
          <w:lang w:val="en-US"/>
        </w:rPr>
        <w:t xml:space="preserve"> </w:t>
      </w:r>
      <w:r>
        <w:rPr/>
        <w:t>до голови обласної державної адміністрації О. Гончарука та голови обласної ради О. Сича – щодо виділення у 2018 році коштів з обласного бюджету на придбання та монтаж теплообмінника для басейну Делятинського навчально-виховного комплекс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7. Депутатський запит </w:t>
      </w:r>
      <w:r>
        <w:rPr>
          <w:b/>
        </w:rPr>
        <w:t>Михайла Іваночка</w:t>
      </w:r>
      <w:r>
        <w:rPr>
          <w:b/>
          <w:lang w:val="en-US"/>
        </w:rPr>
        <w:t xml:space="preserve"> </w:t>
      </w:r>
      <w:r>
        <w:rPr/>
        <w:t>до голови обласної державної адміністрації О. Гончарука та голови обласної ради О. Сича – щодо виділення у 2018 році коштів з обласного бюджету на заміну мережі внутрішнього водопостачання Делятинського навчально-виховного комплекс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8. Депутатський запит </w:t>
      </w:r>
      <w:r>
        <w:rPr>
          <w:b/>
        </w:rPr>
        <w:t xml:space="preserve">Михайла Королика </w:t>
      </w:r>
      <w:r>
        <w:rPr/>
        <w:t>до голови обласної державної адміністрації О. Гончарука та Івано-Франківського міського голови Р. Марцінківа – щодо надання інформації про суми та цільове призначення виділених з обласного і міського бюджетів коштів на будівництво та введення в експлуатацію поля зі штучним покриттям на вул. Чорновола, 128 в місті Івано-Франківську, форму власності і балансоутримувача цієї спортивної споруди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>
          <w:lang w:val="en-US"/>
        </w:rPr>
      </w:pPr>
      <w:r>
        <w:rPr/>
        <w:t xml:space="preserve">9. Депутатський запит </w:t>
      </w:r>
      <w:r>
        <w:rPr>
          <w:b/>
        </w:rPr>
        <w:t xml:space="preserve">Миколи Сухоцького </w:t>
      </w:r>
      <w:r>
        <w:rPr/>
        <w:t xml:space="preserve">до голови обласної ради </w:t>
        <w:br/>
        <w:t>О. Сича та голови постійної комісії обласної ради з питань бюджету, фінансів та податків М. Палійчука – щодо проведення капітального ремонту даху дитячого відділення Рожнятівської центральної районної лікарні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>
          <w:lang w:val="en-US"/>
        </w:rPr>
      </w:pPr>
      <w:r>
        <w:rPr/>
        <w:t xml:space="preserve">10. Депутатський запит </w:t>
      </w:r>
      <w:r>
        <w:rPr>
          <w:b/>
        </w:rPr>
        <w:t xml:space="preserve">Оксани Тебешевської </w:t>
      </w:r>
      <w:r>
        <w:rPr/>
        <w:t xml:space="preserve">до голови обласної ради </w:t>
        <w:br/>
        <w:t>О. Сича – щодо виділення коштів на придбання штучного покриття для шкільного спортивного майданчика села Голинь Калуського район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11. Депутатський запит </w:t>
      </w:r>
      <w:r>
        <w:rPr>
          <w:b/>
        </w:rPr>
        <w:t xml:space="preserve">Оксани Тебешевської </w:t>
      </w:r>
      <w:r>
        <w:rPr/>
        <w:t xml:space="preserve">до голови обласної ради </w:t>
        <w:br/>
        <w:t>О. Сича – щодо виділення коштів для продовження робіт з ремонту системи опалення Тужилівського навчально-виховного комплексу Калуського район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12. Депутатський запит </w:t>
      </w:r>
      <w:r>
        <w:rPr>
          <w:b/>
        </w:rPr>
        <w:t xml:space="preserve">Оксани Тебешевської </w:t>
      </w:r>
      <w:r>
        <w:rPr/>
        <w:t xml:space="preserve">до голови обласної ради </w:t>
        <w:br/>
        <w:t>О. Сича та голови обласної державної адміністрації О. Гончарука – щодо виділення у 2018 році коштів з обласного бюджету для продовження і завершення ремонтно-облаштувальних робіт у недобудованих приміщеннях Народного дому села Голинь Калуського району, які використовуватимуться для дитячого навчального заклад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13. Депутатський запит </w:t>
      </w:r>
      <w:r>
        <w:rPr>
          <w:b/>
        </w:rPr>
        <w:t xml:space="preserve">Оксани Тебешевської </w:t>
      </w:r>
      <w:r>
        <w:rPr/>
        <w:t xml:space="preserve">до голови обласної ради </w:t>
        <w:br/>
        <w:t>О. Сича та голови обласної державної адміністрації О. Гончарука – щодо придбання штучного покриття для футбольного майданчика села Тужилів Калуського район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14. Депутатський запит </w:t>
      </w:r>
      <w:r>
        <w:rPr>
          <w:b/>
        </w:rPr>
        <w:t xml:space="preserve">Андрія Шувара </w:t>
      </w:r>
      <w:r>
        <w:rPr/>
        <w:t xml:space="preserve">до голови обласної ради </w:t>
        <w:br/>
        <w:t>О. Сича та голови обласної державної адміністрації О. Гончарука – щодо виділення коштів з обласного бюджету для проведення ремонту системи опалення в Галицькій гімназії міста Галича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15. Депутатський запит </w:t>
      </w:r>
      <w:r>
        <w:rPr>
          <w:b/>
        </w:rPr>
        <w:t xml:space="preserve">Андрія Шувара </w:t>
      </w:r>
      <w:r>
        <w:rPr/>
        <w:t xml:space="preserve">до голови обласної ради </w:t>
        <w:br/>
        <w:t>О. Сича та голови обласної державної адміністрації О. Гончарука – щодо виділення коштів з обласного бюджету для укомплектації навчального комп’ютерного класу Галицької загальноосвітньої школи І-ІІІ ступенів № 2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16. Депутатський запит </w:t>
      </w:r>
      <w:r>
        <w:rPr>
          <w:b/>
        </w:rPr>
        <w:t xml:space="preserve">Андрія Шувара </w:t>
      </w:r>
      <w:r>
        <w:rPr/>
        <w:t xml:space="preserve">до голови обласної ради </w:t>
        <w:br/>
        <w:t>О. Сича та голови обласної державної адміністрації О. Гончарука – щодо виділення коштів з обласного бюджету для покращення матеріально-технічної бази Галицької загальноосвітньої школи І-ІІІ ступенів № 1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  <w:tab w:val="left" w:pos="7655" w:leader="none"/>
        </w:tabs>
        <w:spacing w:before="60" w:after="0"/>
        <w:ind w:hanging="0"/>
        <w:jc w:val="left"/>
        <w:rPr/>
      </w:pPr>
      <w:r>
        <w:rPr>
          <w:b/>
        </w:rPr>
        <w:t xml:space="preserve">Начальник організаційного відділу </w:t>
        <w:br/>
        <w:t xml:space="preserve">виконавчого апарату обласної ради – </w:t>
        <w:br/>
        <w:t xml:space="preserve">заступник керуючого справами обласної ради </w:t>
        <w:tab/>
        <w:tab/>
        <w:t>Л. Романів</w:t>
      </w:r>
    </w:p>
    <w:sectPr>
      <w:type w:val="nextPage"/>
      <w:pgSz w:w="11906" w:h="16838"/>
      <w:pgMar w:left="2041" w:right="73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45:00Z</dcterms:created>
  <dc:creator>123</dc:creator>
  <dc:description/>
  <cp:keywords/>
  <dc:language>en-US</dc:language>
  <cp:lastModifiedBy>User</cp:lastModifiedBy>
  <cp:lastPrinted>2017-12-22T14:05:00Z</cp:lastPrinted>
  <dcterms:modified xsi:type="dcterms:W3CDTF">2017-12-28T11:37:00Z</dcterms:modified>
  <cp:revision>113</cp:revision>
  <dc:subject/>
  <dc:title> </dc:title>
</cp:coreProperties>
</file>