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21" w:leader="none"/>
        </w:tabs>
        <w:ind w:firstLine="2268"/>
        <w:rPr/>
      </w:pPr>
      <w:bookmarkStart w:id="0" w:name="_1226392431"/>
      <w:bookmarkEnd w:id="0"/>
      <w:r>
        <w:rPr/>
        <w:object w:dxaOrig="541" w:dyaOrig="7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05pt;height:38.3pt" filled="f" o:ole="">
            <v:imagedata r:id="rId3" o:title=""/>
          </v:shape>
          <o:OLEObject Type="Embed" ProgID="" ShapeID="ole_rId2" DrawAspect="Content" ObjectID="_1735767896" r:id="rId2"/>
        </w:object>
      </w:r>
      <w:r>
        <w:rPr/>
        <w:tab/>
      </w:r>
      <w:r>
        <w:rPr/>
        <w:drawing>
          <wp:inline distT="0" distB="0" distL="0" distR="0">
            <wp:extent cx="410210" cy="486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8" t="-74" r="-8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КРАЇНА</w:t>
      </w:r>
    </w:p>
    <w:p>
      <w:pPr>
        <w:pStyle w:val="Heading2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ІВАНО-ФРАНКІВСЬКА ОБЛАСНА РАДА</w:t>
      </w:r>
    </w:p>
    <w:p>
      <w:pPr>
        <w:pStyle w:val="Heading2"/>
        <w:jc w:val="center"/>
        <w:rPr/>
      </w:pPr>
      <w:r>
        <w:rPr>
          <w:rFonts w:cs="Arial" w:ascii="Arial" w:hAnsi="Arial"/>
          <w:sz w:val="24"/>
          <w:szCs w:val="24"/>
        </w:rPr>
        <w:t>Сьоме демократичне скликання</w:t>
      </w:r>
      <w:r>
        <w:rPr>
          <w:rFonts w:cs="Arial" w:ascii="Arial" w:hAnsi="Arial"/>
        </w:rPr>
        <w:br/>
      </w:r>
      <w:r>
        <w:rPr>
          <w:rFonts w:cs="Arial" w:ascii="Arial" w:hAnsi="Arial"/>
          <w:sz w:val="24"/>
          <w:szCs w:val="24"/>
        </w:rPr>
        <w:t>(Тринадцята сесія)</w:t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РІШЕННЯ</w:t>
      </w:r>
    </w:p>
    <w:p>
      <w:pPr>
        <w:pStyle w:val="Normal"/>
        <w:rPr>
          <w:sz w:val="26"/>
          <w:szCs w:val="36"/>
          <w:lang w:val="uk-UA"/>
        </w:rPr>
      </w:pPr>
      <w:r>
        <w:rPr>
          <w:sz w:val="26"/>
          <w:szCs w:val="36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д 1</w:t>
      </w:r>
      <w:r>
        <w:rPr>
          <w:rFonts w:cs="Arial" w:ascii="Arial" w:hAnsi="Arial"/>
        </w:rPr>
        <w:t>0</w:t>
      </w:r>
      <w:r>
        <w:rPr>
          <w:rFonts w:cs="Arial" w:ascii="Arial" w:hAnsi="Arial"/>
          <w:lang w:val="uk-UA"/>
        </w:rPr>
        <w:t>.03.2017. № 4</w:t>
      </w:r>
      <w:r>
        <w:rPr>
          <w:rFonts w:cs="Arial" w:ascii="Arial" w:hAnsi="Arial"/>
        </w:rPr>
        <w:t>33-1</w:t>
      </w:r>
      <w:r>
        <w:rPr>
          <w:rFonts w:cs="Arial" w:ascii="Arial" w:hAnsi="Arial"/>
          <w:lang w:val="uk-UA"/>
        </w:rPr>
        <w:t>3/2017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. Івано-Франківськ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 виконання обласного</w:t>
      </w:r>
    </w:p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юджету за 2016 рік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val="uk-UA"/>
        </w:rPr>
        <w:t>За 2016 рік до обласного бюджету надійшло доходів загального та спеціального фондів з урахуванням трансфертів в сумі 1 838 180,2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тис. гривень, що складає 105,1 відс. до затвердженого річного плану з урахуванням змін і на 210 676,1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тис. гривень або на 12,9 відс. більше у порівнянні з минулим роком (у співставних умовах)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val="uk-UA"/>
        </w:rPr>
        <w:t>Із загальної суми надходжень міжбюджетні трансферти склали 1 088 465,0 тис. гривень (базова дотація – 101 005,0 тис. гривень, стабілізаційна дотація – 4 612,4 тис. гривень, субвенції з державного бюджету – 954 448,0 тис. гривень та інші субвенції – 28 399,6 тис. гривень)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Доходів загального фонду (без урахування трансфертів) надійшло 454 672,3 тис. гривень, що становить 102,1 відс. (+9 459,5 тис. гривень) до затвердженого плану з урахуванням змін на рік. 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дходження податку на доходи фізичних осіб (питома вага у доходах загального фонду становить 74,0 відс.) склали 336 385,3 тис. гривень і зросли проти минулого року на 116 011,1 тис. гривень або на 52,6 відс. Затверджені планові показники з урахуванням змін на рік виконано на 101,1 відсотка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val="uk-UA"/>
        </w:rPr>
        <w:t>До спеціального фонду надійшло доходів (без урахування трансфертів) у сумі 295 042,9 тис. гривень, що більше проти минулого року на 28 459,6 тис. гривень або на 10,7 відсотка. Найбільший обсяг поступлень (питома вага – 61,9 відс.) досягнуто по екологічному податку – 182 662,2 тис. гривень, що становить 182,7 відс. до уточненого плану на рік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val="uk-UA"/>
        </w:rPr>
        <w:t>Видатків загального та спеціального фондів проведено в сумі 1 816 586,9 тис. гривень, у тому числі по загальному фонду – 1 297 885,6 тис. гривень, по спеціальному – 518 701,3 тис. гривень.</w:t>
      </w:r>
    </w:p>
    <w:p>
      <w:pPr>
        <w:pStyle w:val="Normal"/>
        <w:ind w:firstLine="567"/>
        <w:jc w:val="both"/>
        <w:rPr>
          <w:rFonts w:ascii="Arial" w:hAnsi="Arial" w:cs="Arial"/>
          <w:color w:val="FF0000"/>
          <w:lang w:val="uk-UA"/>
        </w:rPr>
      </w:pPr>
      <w:r>
        <w:rPr>
          <w:rFonts w:cs="Arial" w:ascii="Arial" w:hAnsi="Arial"/>
          <w:lang w:val="uk-UA"/>
        </w:rPr>
        <w:t>Видатки соціального спрямування у видатках загального фонду складають 91,1 відс. (1 182 650,7 тис. гривень), з них: на утримання закладів охорони здоров’я – 56,7 відс. (735 532,7 тис. гривень), освіти – 21,8 відс. (282 679,1 тис. гривень), соціального захисту та соціального забезпечення населення – 6,1 відс. (78 773,6 тис. гривень)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з обсягу видатків загального фонду видатки по захищених статтях склали 1 099 089,3 тис. гривень або 84,7 відс., з яких: на виплату заробітної плати спрямовано 716 798,6 тис. гривень або 65,2 відс., на оплату комунальних послуг та енергоносіїв – 79 256,6 тис. гривень (7,2 відс.), на інші захищені статті – 303 034,1 тис. гривень (27,6 відс.)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продовж 2016 року розподілено кошти резервного фонду обласного бюджету в сумі 2 117,19 тис. гривень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val="uk-UA"/>
        </w:rPr>
        <w:t>Керуючись статтями 24 та 80 Бюджетного кодексу України, статтею 43 Закону України "Про місцеве самоврядування в Україні" та враховуючи наведене, обласна рада</w:t>
      </w:r>
    </w:p>
    <w:p>
      <w:pPr>
        <w:pStyle w:val="Normal"/>
        <w:spacing w:before="120" w:after="120"/>
        <w:ind w:firstLine="567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val="uk-UA"/>
        </w:rPr>
        <w:t>1. Інформацію департаменту фінансів обласної державної адміністрації щодо виконання обласного бюджету за 2016 рік взяти до відома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2. Затвердити: 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>
          <w:rFonts w:cs="Arial" w:ascii="Arial" w:hAnsi="Arial"/>
          <w:lang w:val="uk-UA"/>
        </w:rPr>
        <w:t>–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звіт про виконання обласного бюджету за 2016 рік згідно з додатком 1;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>
          <w:rFonts w:cs="Arial" w:ascii="Arial" w:hAnsi="Arial"/>
          <w:lang w:val="uk-UA"/>
        </w:rPr>
        <w:t>–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розподіл резервного фонду обласного бюджету за 2016 рік згідно з додатком 2.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08"/>
          <w:tab w:val="right" w:pos="8820" w:leader="none"/>
        </w:tabs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tabs>
          <w:tab w:val="clear" w:pos="708"/>
          <w:tab w:val="right" w:pos="8820" w:leader="none"/>
        </w:tabs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sectPr>
          <w:type w:val="nextPage"/>
          <w:pgSz w:w="11906" w:h="16838"/>
          <w:pgMar w:left="1985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right" w:pos="8820" w:leader="none"/>
        </w:tabs>
        <w:spacing w:before="0" w:after="12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Голова обласної ради</w:t>
        <w:tab/>
        <w:t>Олександр Сич</w:t>
      </w:r>
    </w:p>
    <w:p>
      <w:pPr>
        <w:pStyle w:val="31"/>
        <w:tabs>
          <w:tab w:val="clear" w:pos="708"/>
          <w:tab w:val="left" w:pos="5954" w:leader="none"/>
        </w:tabs>
        <w:spacing w:before="120" w:after="120"/>
        <w:ind w:left="5954" w:hanging="0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>Додаток 1</w:t>
        <w:br/>
        <w:t>до рішення обласної ради</w:t>
        <w:br/>
        <w:t>від 10.03.2017. № 433-13/2017</w:t>
      </w:r>
    </w:p>
    <w:p>
      <w:pPr>
        <w:pStyle w:val="Heading2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ВІТ</w:t>
        <w:br/>
        <w:t>про виконання обласного бюджету за 2016 рік</w:t>
      </w:r>
    </w:p>
    <w:p>
      <w:pPr>
        <w:pStyle w:val="Normal"/>
        <w:tabs>
          <w:tab w:val="clear" w:pos="708"/>
          <w:tab w:val="left" w:pos="-1131" w:leader="none"/>
          <w:tab w:val="left" w:pos="484" w:leader="none"/>
          <w:tab w:val="left" w:pos="6762" w:leader="none"/>
          <w:tab w:val="left" w:pos="9549" w:leader="none"/>
        </w:tabs>
        <w:autoSpaceDE w:val="false"/>
        <w:ind w:left="8194" w:hanging="0"/>
        <w:rPr/>
      </w:pPr>
      <w:r>
        <w:rPr>
          <w:rFonts w:cs="Arial" w:ascii="Arial" w:hAnsi="Arial"/>
          <w:color w:val="000000"/>
          <w:sz w:val="20"/>
          <w:lang w:val="uk-UA"/>
        </w:rPr>
        <w:t>(тис.</w:t>
      </w:r>
      <w:r>
        <w:rPr/>
        <w:t>грн.)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536"/>
        <w:gridCol w:w="1134"/>
        <w:gridCol w:w="1134"/>
        <w:gridCol w:w="1134"/>
      </w:tblGrid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/>
              </w:rPr>
              <w:t>Ко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/>
              </w:rPr>
              <w:t>Найменування доходів згідно із бюджетною класифікаціє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uk-UA"/>
              </w:rPr>
              <w:t>План на 2016 рік з урахуван-ням змі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uk-UA"/>
              </w:rPr>
              <w:t>Викона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uk-UA"/>
              </w:rPr>
              <w:t>Відсоток виконання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1010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Податок та збір на доходи фізичних осі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332 72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336 38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01,1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1020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Податок на прибуток підприємств (крім підприємств державної та комунальної власності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38 6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44 61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15,5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10202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Податок на прибуток підприємств та фінансових установ комунальної власност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3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9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80,3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30101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Рентна плата за спеціальне використання лісових ресурсів в частині деревини, заготовленої в порядку рубок головного користув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3 6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3 76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00,5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3020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 xml:space="preserve">Рентна плата за спеціальне використання вод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9 0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7 95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87,4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30301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 xml:space="preserve">Рентна плата за користування надрами для видобування корисних копалин загальнодержавного значенн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4 3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4 72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07,5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10103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Частина чистого прибутку (доходу) комунальних унітарних підприємств та їх об`єднань, що вилучається до відповідного місцевого бюдже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42,0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1050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Плата за розміщення тимчасово вільних коштів місцевих бюдже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8 0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9 17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13,7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10805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Інші надхо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5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57,2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20105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Плата за ліцензії на виробництво спирту етилового, коньячного і плодового, алкогольних напоїв та тютюнових вироб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36,0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20107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Плата за ліцензії на право експорту, імпорту алкогольними напоями та тютюновими вироб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03,5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20109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Плата за державну реєстрацію (крім реєстраційного збору за проведення державної реєстрації юридичних осіб та фізичних осіб-підприємці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32,9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2011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Плата за ліцензії на право оптової торгівлі алкогольними напоями та тютюновими вироб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8 50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7 5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88,3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20111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Плата за ліцензії на право роздрібної торгівлі алкогольними напоями та тютюновими вироб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0 3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0 58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01,2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20118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Плата за ліцензії та сертифікати, що сплачується ліцензіатами за місцем здійснення діяльност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5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69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31,9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20804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Надходження від орендної плати за користування цілісним майновим комплексом та іншим майном, що перебуває в комунальній власност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5 8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6 56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11,4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2130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Орендна плата за водні об'єкти (їх частини), що надаються в користування на умовах оренди Радою міністрів Автономної Республіки Крим, обласними, районними, Київською та Севастопольською міськими державними адміністраціями, місцевими ра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7,5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40603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Інші надходження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9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3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41,1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530"/>
        <w:gridCol w:w="6"/>
        <w:gridCol w:w="1134"/>
        <w:gridCol w:w="1134"/>
        <w:gridCol w:w="1134"/>
      </w:tblGrid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/>
              </w:rPr>
              <w:t>Код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/>
              </w:rPr>
              <w:t>Найменування доходів згідно із бюджетною класифікаціє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uk-UA"/>
              </w:rPr>
              <w:t>План на 2016 рік з урахуван-ням змі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uk-UA"/>
              </w:rPr>
              <w:t>Викона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uk-UA"/>
              </w:rPr>
              <w:t>Відсоток виконання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416010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 xml:space="preserve">Концесійні платежі щодо об`єктів комунальної власності (крім тих, які мають цільове спрямування згідно із законом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 4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 61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09,8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Разом доходів загального фонду (без трансферті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445 21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454 67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102,1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4100000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Міжбюджетні трансферти загального фон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7" w:right="-109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1 071 61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7" w:right="-109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1 067 63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99,6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uk-UA" w:eastAsia="uk-UA"/>
              </w:rPr>
              <w:t>4102000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Дотаці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105 61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105 61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4102010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Базова дотаці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01 0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01 0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4102060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Стабілізаційна дотаці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4 61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4 61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uk-UA" w:eastAsia="uk-UA"/>
              </w:rPr>
              <w:t>4103000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Субвенції загального фон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966 00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962 02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99,6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4103260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Субвенція з державного бюджету місцевим бюджетам на придбання медикаментів та виробів медичного призначення для забезпечення швидкої медичної допомо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4 41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4 3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99,7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4103370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Субвенція з державного бюджету місцевим бюджетам на придбання витратних матеріалів для закладів охорони здоров`я та лікарських засобів для інгаляційної анестезі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6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60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99,5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4103390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Освітня субвенція з державного бюджету місцевим бюджет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70 38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70 38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4103420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Медична субвенція з державного бюджету місцевим бюджет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673 38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673 38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4103450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Субвенція з державного бюджету місцевим бюджетам на здійснення заходів щодо соціально-економічного розвитку окремих територі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94 38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93 07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98,6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4103500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Інша субвенці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0 18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7 57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74,4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4103520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Субвенція за рахунок залишку коштів освітньої субвенції з державного бюджету місцевим бюджетам, що утворився на початок бюджетного пері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2 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2 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4103610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Субвенція з державного бюджету місцевим бюджетам на будівництво (придбання) житла для сімей загиблих військовослужбовців, які брали безпосередню участь в антитерористичній операції, а також для інвалідів I-II групи з числа військовослужбовців, які брали участь у зазначеній операції, та потребують поліпшення житлових у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ВСЬОГО ДОХОДІВ загального фон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7" w:right="-109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1 516 83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7" w:right="-109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1 522 31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100,4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Спеці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202000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Податок з власників транспортних засобів та інших самохідних машин і механізм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901000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Екологічний пода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00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82 66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82,7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905000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Збір за забруднення навколишнього природного середови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111000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Надходження коштів від відшкодування втрат сільськогосподарського і лісогосподарського виробниц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6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52,0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4062100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Грошові стягнення за шкоду, заподіяну порушенням законодавства про охорону навколишнього природного середовища внаслідок господарської та іншої діяльності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40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61,9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4110900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Відсотки за користування довгостроковим кредитом, що надається з місцевих бюджетів молодим сім'ям та одиноким молодим громадянам на будівництво (реконструкцію) та придбання житла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51,9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530"/>
        <w:gridCol w:w="6"/>
        <w:gridCol w:w="1134"/>
        <w:gridCol w:w="1134"/>
        <w:gridCol w:w="1134"/>
      </w:tblGrid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/>
              </w:rPr>
              <w:t>Код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/>
              </w:rPr>
              <w:t>Найменування доходів згідно із бюджетною класифікаціє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uk-UA"/>
              </w:rPr>
              <w:t>План на 2016 рік з урахуван-ням змі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uk-UA"/>
              </w:rPr>
              <w:t>Викона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uk-UA"/>
              </w:rPr>
              <w:t>Відсоток виконання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5000000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 xml:space="preserve">Власні надходження бюджетних установ 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06 88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10 63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03,5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3103000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Кошти від відчуження майна, що належить Автономній Республіці Крим, та майна, що перебуває в комунальній власност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3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 05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35,3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Разом доходів спеціального фонду (без трансферті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210 65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295 04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140,1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41000000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Міжбюджетні трансферти спеціального фонду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21 91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20 8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95,0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41035000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Інша субвенція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1 91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0 8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95,0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ВСЬОГО ДОХОДІВ спеціального фонду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232 57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315 8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135,8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Разом доходів загального та спеціального фондів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1" w:right="-109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1 749 40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1" w:right="-109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1 838 18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105,1</w:t>
            </w:r>
          </w:p>
        </w:tc>
      </w:tr>
    </w:tbl>
    <w:p>
      <w:pPr>
        <w:sectPr>
          <w:type w:val="nextPage"/>
          <w:pgSz w:w="11906" w:h="16838"/>
          <w:pgMar w:left="1985" w:right="851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072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3995"/>
        <w:gridCol w:w="1683"/>
        <w:gridCol w:w="1223"/>
        <w:gridCol w:w="1335"/>
      </w:tblGrid>
      <w:tr>
        <w:trPr>
          <w:tblHeader w:val="true"/>
          <w:trHeight w:val="23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right="-15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/>
              </w:rPr>
              <w:t>Код</w:t>
            </w:r>
          </w:p>
        </w:tc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/>
              </w:rPr>
              <w:t>Найменування видатків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uk-UA"/>
              </w:rPr>
              <w:t>Затверджено на 2016 рік з урахуванням змін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/>
              </w:rPr>
              <w:t>Виконано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/>
              </w:rPr>
              <w:t>Відсоток виконання</w:t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78" w:right="-15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78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78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78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right="-153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010000</w:t>
            </w:r>
          </w:p>
        </w:tc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Державне управління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6501,2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6426,7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98,9</w:t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right="-153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070000</w:t>
            </w:r>
          </w:p>
        </w:tc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Освіта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85524,8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82679,1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99,0</w:t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right="-153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080000</w:t>
            </w:r>
          </w:p>
        </w:tc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Охорона здоров'я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740479,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735532,7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99,3</w:t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right="-153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090000</w:t>
            </w:r>
          </w:p>
        </w:tc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 xml:space="preserve">Соціальний захист та соціальне забезпечення 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79165,8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78773,6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99,5</w:t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right="-153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10000</w:t>
            </w:r>
          </w:p>
        </w:tc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Культура і мистецтво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57416,2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57361,4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right="-153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20000</w:t>
            </w:r>
          </w:p>
        </w:tc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Засоби масової інформації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7219,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7167,5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99,3</w:t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right="-153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30000</w:t>
            </w:r>
          </w:p>
        </w:tc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Фізична культура і спорт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8361,1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8303,9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99,8</w:t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right="-153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50000</w:t>
            </w:r>
          </w:p>
        </w:tc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Будівництво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39,5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39,5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right="-153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60000</w:t>
            </w:r>
          </w:p>
        </w:tc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Сільське і лісове господарство, рибне господарство та мисливство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3743,3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3743,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right="-153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70000</w:t>
            </w:r>
          </w:p>
        </w:tc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Транспорт, дорожнє господарство, зв'язок, телекомунiкацiї та iнформатика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6872,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2062,8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71,5</w:t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right="-153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80000</w:t>
            </w:r>
          </w:p>
        </w:tc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Інші послуги, пов'язані з економічною діяльністю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66,2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66,2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right="-153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10000</w:t>
            </w:r>
          </w:p>
        </w:tc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Запобігання та ліквідація надзвичайних ситуацій та наслідків стихійного лиха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073,4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060,3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99,4</w:t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right="-153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50000</w:t>
            </w:r>
          </w:p>
        </w:tc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Видатки, не віднесені до основних груп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5799,1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4447,2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94,8</w:t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right="-153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50323</w:t>
            </w:r>
          </w:p>
        </w:tc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Субвенція на утримання об'єктів спільного користування чи ліквідацію негативних наслідків діяльності об'єктів спільного користування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140,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924,5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89,9</w:t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right="-153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50352</w:t>
            </w:r>
          </w:p>
        </w:tc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Субвенція за рахунок залишку коштів освітньої субвенції з державного бюджету місцевим бюджетам, що утворилась на початок бюджетного періоду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0541,2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0541,1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right="-153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50353</w:t>
            </w:r>
          </w:p>
        </w:tc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Субвенція за рахунок залишку коштів медичної субвенції з державного бюджету місцевим бюджетам, що утворилась на початок бюджетного періоду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3576,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3576,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right="-153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50380</w:t>
            </w:r>
          </w:p>
        </w:tc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Інші субвенції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5577,2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5480,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99,4</w:t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right="-153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50384</w:t>
            </w:r>
          </w:p>
        </w:tc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Субвенція з державного бюджету місцевим бюджетам на будівництво (придбання) житла для сімей загиблих військовослужбовців, які брали безпосередню участь в антитерористичній операції, а також для інвалідів I - II групи з числа військовослужбовців, які брали участь у зазначеній операції, та потребують поліпшення житлових умов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37,8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0,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78" w:right="-153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Разом видатків загального фонду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1305132,7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1290185,6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98,9</w:t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78" w:right="-15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 xml:space="preserve">Кредитування 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7701,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7700,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right="-153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50908</w:t>
            </w:r>
          </w:p>
        </w:tc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Надання пільгового довгострокового кредиту громадянам на будівництво (реконструкцію) та придбання житла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7501,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7500,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right="-153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50911</w:t>
            </w:r>
          </w:p>
        </w:tc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Надання державного пільгового кредиту індивідуальним сільським забудовникам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00,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00,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78" w:right="-15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ВСЬОГО ВИДАТКІВ загального фонду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1312833,7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1297885,6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98,9</w:t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78" w:right="-15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Фінансування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78" w:right="-153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Дефіцит (-) /профіцит (+)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03 996,8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right="-153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00000</w:t>
            </w:r>
          </w:p>
        </w:tc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Внутрішнє фінансування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-203 996,8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right="-153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08000</w:t>
            </w:r>
          </w:p>
        </w:tc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 xml:space="preserve">Фінансування за рахунок зміни залишків коштів бюджетів 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38 278,6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right="-153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08400</w:t>
            </w:r>
          </w:p>
        </w:tc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Кошти, що передаються із загального фонду бюджету до бюджету розвитку (спеціального фонду) 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-342 275,4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78" w:right="-153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Спеціальний фонд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right="-153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010000</w:t>
            </w:r>
          </w:p>
        </w:tc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Державне управління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12,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12,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right="-153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070000</w:t>
            </w:r>
          </w:p>
        </w:tc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Освіта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88410,6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46059,7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52,1</w:t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right="-153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080000</w:t>
            </w:r>
          </w:p>
        </w:tc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Охорона здоров'я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41600,4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39570,6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95,1</w:t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right="-153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090000</w:t>
            </w:r>
          </w:p>
        </w:tc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 xml:space="preserve">Соціальний захист та соціальне забезпечення 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944,5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943,8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right="-153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00000</w:t>
            </w:r>
          </w:p>
        </w:tc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Житлово-комунальне господарство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600,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600,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right="-153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10000</w:t>
            </w:r>
          </w:p>
        </w:tc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Культура і мистецтво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230,7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230,7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right="-153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20000</w:t>
            </w:r>
          </w:p>
        </w:tc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Засоби масової інформації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00,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99,4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99,7</w:t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right="-153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30000</w:t>
            </w:r>
          </w:p>
        </w:tc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Фізична культура і спорт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912,3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912,3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right="-153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50000</w:t>
            </w:r>
          </w:p>
        </w:tc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Будівництво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44278,8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37320,4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95,2</w:t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right="-153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70000</w:t>
            </w:r>
          </w:p>
        </w:tc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Транспорт, дорожнє господарство, зв'язок, телекомунiкацiї та інформатика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5092,1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4161,7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96,3</w:t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right="-153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80000</w:t>
            </w:r>
          </w:p>
        </w:tc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Інші послуги, пов'язані з економічною діяльністю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400,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400,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right="-153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00000</w:t>
            </w:r>
          </w:p>
        </w:tc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Охорона навколишнього природного середовища та ядерна безпека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800,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632,7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79,1</w:t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right="-153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10000</w:t>
            </w:r>
          </w:p>
        </w:tc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Запобігання та ліквідація надзвичайних ситуацій та наслідків стихійного лиха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14,5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14,5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right="-153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40000</w:t>
            </w:r>
          </w:p>
        </w:tc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Цільові фонди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3308,2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9044,2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68,0</w:t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right="-153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50000</w:t>
            </w:r>
          </w:p>
        </w:tc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Видатки, не віднесені до основних груп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7150,3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5610,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78,5</w:t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right="-153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50344</w:t>
            </w:r>
          </w:p>
        </w:tc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Субвенція з місцевого бюджету державному бюджету на виконання програм соціально-економічного та культурного розвитку регіонів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3253,1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3055,2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98,5</w:t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right="-153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50352</w:t>
            </w:r>
          </w:p>
        </w:tc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Субвенція за рахунок залишку коштів освітньої субвенції з державного бюджету місцевим бюджетам, що утворилась на початок бюджетного періоду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259,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202,8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95,5</w:t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right="-153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50353</w:t>
            </w:r>
          </w:p>
        </w:tc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Субвенція за рахунок залишку коштів медичної субвенції з державного бюджету місцевим бюджетам, що утворилась на початок бюджетного періоду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70,2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70,2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right="-153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50380</w:t>
            </w:r>
          </w:p>
        </w:tc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Інші субвенції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41458,1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27999,1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90,5</w:t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78" w:right="-153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Видатки за рахунок власних надходжень бюджетних установ та організацій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15503,6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09550,6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94,8</w:t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78" w:right="-153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Разом видатків спеціального фонду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596898,4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518990,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86,9</w:t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78" w:right="-15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 xml:space="preserve">Кредитування 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20,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-288,7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right="-153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80404</w:t>
            </w:r>
          </w:p>
        </w:tc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Підтримка малого і середнього підприємництва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0,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0,1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78" w:right="-153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надання внутрішніх кредитів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500,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201,2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80,1</w:t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78" w:right="-15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повернення внутрішніх кредитів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-1500,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-1201,1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80,1</w:t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right="-153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50908</w:t>
            </w:r>
          </w:p>
        </w:tc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 xml:space="preserve">Надання пільгового довгострокового кредиту громадянам на будівництво (реконструкцію) та придбання житла 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60,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0,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right="-153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50909</w:t>
            </w:r>
          </w:p>
        </w:tc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 xml:space="preserve">Повернення кредитів, наданих для кредитування громадян  на будівництво (реконструкцію) та придбання житла 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-140,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-288,8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06,3</w:t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right="-153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50911</w:t>
            </w:r>
          </w:p>
        </w:tc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Надання державного пільгового кредиту індивідуальним сільським забудовникам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385,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50,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64,9</w:t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right="-153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50912</w:t>
            </w:r>
          </w:p>
        </w:tc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Повернення коштів, наданих для кредитування індивідуальних сільських забудовників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-385,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-250,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64,9</w:t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78" w:right="-153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ВСЬОГО ВИДАТКІВ спеціального фонду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596918,4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518701,3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86,9</w:t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78" w:right="-15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 xml:space="preserve">Фінансування 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78" w:right="-153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Дефіцит (-) /профіцит (+)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-355725,3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right="-153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00000</w:t>
            </w:r>
          </w:p>
        </w:tc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Внутрішнє фінансування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355725,3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right="-153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08000</w:t>
            </w:r>
          </w:p>
        </w:tc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 xml:space="preserve">Фінансування за рахунок зміни залишків коштів бюджетів 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3449,9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right="-153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08400</w:t>
            </w:r>
          </w:p>
        </w:tc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Кошти, що передаються із загального фонду бюджету до бюджету розвитку (спеціального фонду) 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342 275,4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78" w:right="-15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ВСЬОГО ВИДАТКІВ загального і спеціального фондів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1909752,1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1816586,9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95,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right" w:pos="88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08"/>
          <w:tab w:val="right" w:pos="88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31"/>
        <w:tabs>
          <w:tab w:val="clear" w:pos="708"/>
          <w:tab w:val="left" w:pos="5760" w:leader="none"/>
        </w:tabs>
        <w:spacing w:before="0" w:after="0"/>
        <w:ind w:left="0" w:hanging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Начальник організаційного відділу</w:t>
      </w:r>
    </w:p>
    <w:p>
      <w:pPr>
        <w:pStyle w:val="31"/>
        <w:tabs>
          <w:tab w:val="clear" w:pos="708"/>
          <w:tab w:val="left" w:pos="5760" w:leader="none"/>
        </w:tabs>
        <w:spacing w:before="0" w:after="0"/>
        <w:ind w:left="0" w:hanging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виконавчого апарату обласної </w:t>
      </w:r>
    </w:p>
    <w:p>
      <w:pPr>
        <w:pStyle w:val="31"/>
        <w:tabs>
          <w:tab w:val="clear" w:pos="708"/>
          <w:tab w:val="left" w:pos="5760" w:leader="none"/>
        </w:tabs>
        <w:spacing w:before="0" w:after="0"/>
        <w:ind w:left="0" w:hanging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ради – заступник керуючого </w:t>
      </w:r>
    </w:p>
    <w:p>
      <w:pPr>
        <w:pStyle w:val="31"/>
        <w:tabs>
          <w:tab w:val="clear" w:pos="708"/>
          <w:tab w:val="left" w:pos="7020" w:leader="none"/>
        </w:tabs>
        <w:spacing w:before="0" w:after="0"/>
        <w:ind w:left="0" w:hanging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справами обласної ради</w:t>
        <w:tab/>
        <w:t>Любов Романів</w:t>
      </w:r>
    </w:p>
    <w:p>
      <w:pPr>
        <w:pStyle w:val="Normal"/>
        <w:tabs>
          <w:tab w:val="clear" w:pos="708"/>
          <w:tab w:val="right" w:pos="8820" w:leader="none"/>
        </w:tabs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sectPr>
          <w:type w:val="nextPage"/>
          <w:pgSz w:w="11906" w:h="16838"/>
          <w:pgMar w:left="1985" w:right="851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right" w:pos="8820" w:leader="none"/>
        </w:tabs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31"/>
        <w:tabs>
          <w:tab w:val="clear" w:pos="708"/>
          <w:tab w:val="left" w:pos="5812" w:leader="none"/>
        </w:tabs>
        <w:spacing w:before="120" w:after="120"/>
        <w:ind w:left="5670" w:hanging="0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>Додаток 2</w:t>
        <w:br/>
        <w:t xml:space="preserve">до рішення обласної ради </w:t>
        <w:br/>
        <w:t>від 10.03.2017. № 433-13/2017</w:t>
      </w:r>
    </w:p>
    <w:p>
      <w:pPr>
        <w:pStyle w:val="Heading2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2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зподіл резервного фонду обласного бюджету</w:t>
        <w:br/>
        <w:t>за 2016 рік</w:t>
      </w:r>
    </w:p>
    <w:p>
      <w:pPr>
        <w:pStyle w:val="Normal"/>
        <w:tabs>
          <w:tab w:val="clear" w:pos="708"/>
          <w:tab w:val="left" w:pos="-1131" w:leader="none"/>
          <w:tab w:val="left" w:pos="484" w:leader="none"/>
          <w:tab w:val="left" w:pos="6762" w:leader="none"/>
          <w:tab w:val="left" w:pos="9549" w:leader="none"/>
        </w:tabs>
        <w:autoSpaceDE w:val="false"/>
        <w:ind w:left="8194" w:hanging="0"/>
        <w:rPr>
          <w:rFonts w:ascii="Arial" w:hAnsi="Arial" w:cs="Arial"/>
          <w:color w:val="000000"/>
          <w:sz w:val="20"/>
          <w:szCs w:val="24"/>
          <w:lang w:val="uk-UA"/>
        </w:rPr>
      </w:pPr>
      <w:r>
        <w:rPr>
          <w:rFonts w:cs="Arial" w:ascii="Arial" w:hAnsi="Arial"/>
          <w:color w:val="000000"/>
          <w:sz w:val="20"/>
          <w:szCs w:val="24"/>
          <w:lang w:val="uk-UA"/>
        </w:rPr>
      </w:r>
    </w:p>
    <w:p>
      <w:pPr>
        <w:pStyle w:val="Normal"/>
        <w:tabs>
          <w:tab w:val="clear" w:pos="708"/>
          <w:tab w:val="left" w:pos="-1131" w:leader="none"/>
          <w:tab w:val="left" w:pos="484" w:leader="none"/>
          <w:tab w:val="left" w:pos="6762" w:leader="none"/>
          <w:tab w:val="left" w:pos="9549" w:leader="none"/>
        </w:tabs>
        <w:autoSpaceDE w:val="false"/>
        <w:ind w:left="8194" w:hanging="0"/>
        <w:rPr/>
      </w:pPr>
      <w:r>
        <w:rPr/>
        <w:t>(грн.)</w:t>
      </w:r>
    </w:p>
    <w:tbl>
      <w:tblPr>
        <w:tblW w:w="907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4"/>
        <w:gridCol w:w="1387"/>
        <w:gridCol w:w="5936"/>
        <w:gridCol w:w="1249"/>
      </w:tblGrid>
      <w:tr>
        <w:trPr>
          <w:tblHeader w:val="true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  <w:t>з/п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  <w:t>Дата і № розпоря-дження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  <w:t>Кому виділено кошт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  <w:t>Сума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/>
              </w:rPr>
              <w:t>04.02.2016.</w:t>
              <w:br/>
              <w:t>№ 38/37-р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/>
              </w:rPr>
              <w:t xml:space="preserve">Управлінню з питань надзвичайних ситуацій та у справах захисту населення від наслідків Чорнобильської катастрофи облдержадміністрації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  <w:t>для придбання 3000 (три тисячі) літрів бензину А-92 та закладення його до регіонального матеріального резерву з метою запобігання і ліквідації наслідків надзвичайних ситуацій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/>
              </w:rPr>
              <w:t>59 970,0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/>
              </w:rPr>
              <w:t>24.02.2016.</w:t>
              <w:br/>
              <w:t>№ 85/113-р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/>
              </w:rPr>
              <w:t xml:space="preserve">Департаменту соціальної політики облдержадміністрації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  <w:t>для надання одноразової допомоги мешканцю м. Івано-Франківська (вул. Коновальця, 144а кв. 83) Шведову Андрію Миколайовичу на лікування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/>
              </w:rPr>
              <w:t>20 000,0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/>
              </w:rPr>
              <w:t>26.02.2016.</w:t>
              <w:br/>
              <w:t>№ 92/120-р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/>
              </w:rPr>
              <w:t xml:space="preserve">Управлінню з питань надзвичайних ситуацій та у справах захисту населення від наслідків Чорнобильської катастрофи облдержадміністрації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  <w:t>для придбання пального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/>
              </w:rPr>
              <w:t>93 000,0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/>
              </w:rPr>
              <w:t>02.03.2016.</w:t>
              <w:br/>
              <w:t>№ 100/143-р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/>
              </w:rPr>
              <w:t xml:space="preserve">Калуському районному бюджету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  <w:t>для надання допомоги мешканці села Голинь Калуського району Ляхович Є. М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/>
              </w:rPr>
              <w:t>8 170,0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/>
              </w:rPr>
              <w:t>28.03.2016.</w:t>
              <w:br/>
              <w:t>№ 179/235-р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/>
              </w:rPr>
              <w:t xml:space="preserve">Верховинському районному бюджету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  <w:t>для надання допомоги мешканці селища Верховина Верховинського району Кубайчук Г. І. на відбудову житлового будинку, пошкодженого пожежею 6 січня 2016 року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/>
              </w:rPr>
              <w:t>10 000,0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/>
              </w:rPr>
              <w:t>28.03.2016.</w:t>
              <w:br/>
              <w:t>№ 180/236-р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/>
              </w:rPr>
              <w:t xml:space="preserve">Верховинському районному бюджету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  <w:t>для надання допомоги жителю села Топільче Верховинського району Сав'юку Ф. І. на відбудову житлового будинку, пошкодженого пожежею 31 січня 2016 року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/>
              </w:rPr>
              <w:t>10 000,0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/>
              </w:rPr>
              <w:t>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/>
              </w:rPr>
              <w:t>28.03.2016.</w:t>
              <w:br/>
              <w:t>№ 181/237-р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/>
              </w:rPr>
              <w:t xml:space="preserve">Галицькому районному бюджету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  <w:t>для надання допомоги мешканці м. Галич (вул. Святого Миколая, 8) Герулі О. В. на відбудову житлового будинку, пошкодженого пожежею 17 лютого 2016 року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/>
              </w:rPr>
              <w:t>5 000,0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/>
              </w:rPr>
              <w:t>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/>
              </w:rPr>
              <w:t>28.03.2016.</w:t>
              <w:br/>
              <w:t>№ 182/238-р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/>
              </w:rPr>
              <w:t xml:space="preserve">Снятинському районному бюджету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  <w:t>для надання допомоги мешканці села Задубрівці Снятинського району Пастух М. Д. на відбудову житлового будинку, пошкодженого пожежею 9 лютого 2016 року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/>
              </w:rPr>
              <w:t>3 000,0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/>
              </w:rPr>
              <w:t>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/>
              </w:rPr>
              <w:t>11.04.2016.</w:t>
              <w:br/>
              <w:t>№ 220/305-р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/>
              </w:rPr>
              <w:t>Богородчанському районному бюджету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  <w:t xml:space="preserve"> для надання допомоги жителю селища Солотвин Богородчанського району Круку Н. І. на відбудову житлового будинку, пошкодженого пожежею 17 січня 2016 року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/>
              </w:rPr>
              <w:t>2 000,0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/>
              </w:rPr>
              <w:t>1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/>
              </w:rPr>
              <w:t>13.04.2016.</w:t>
              <w:br/>
              <w:t>№ 232/314-р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/>
              </w:rPr>
              <w:t xml:space="preserve">Департаменту соціальної політики облдержадміністрації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  <w:t>для надання одноразової допомоги мешканцю Снятинського району (вул. Л.Українки, 8, с.Тулова) Морозевичу Олегу Михайловичу на лікування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/>
              </w:rPr>
              <w:t>45 000,0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/>
              </w:rPr>
              <w:t>1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/>
              </w:rPr>
              <w:t>19.04.2016.</w:t>
              <w:br/>
              <w:t>№ 237/319-р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/>
              </w:rPr>
              <w:t xml:space="preserve">Рожнятівському районному бюджету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  <w:t>для надання допомоги жительці села Липовиця Рожнятівського району Михайлишин У. Л. на відбудову житлового будинку, пошкодженого пожежею 7 лютого 2016 року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/>
              </w:rPr>
              <w:t>2 000,0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/>
              </w:rPr>
              <w:t>1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/>
              </w:rPr>
              <w:t>26.04.2016.</w:t>
              <w:br/>
              <w:t>№ 265/385-р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/>
              </w:rPr>
              <w:t xml:space="preserve">Департаменту соціальної політики облдержадміністрації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  <w:t>для надання матеріальної допомоги жительці м. Івано-Франківська (вул. Миколайчука 9, кв.42) Пилипій Ірині Василівні для оплати витрат, пов'язаних з перевезенням тіла чоловіка, який трагічно загинув у м. Лондоні (Великобританія)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/>
              </w:rPr>
              <w:t>5 000,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07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4"/>
        <w:gridCol w:w="1387"/>
        <w:gridCol w:w="5936"/>
        <w:gridCol w:w="1249"/>
      </w:tblGrid>
      <w:tr>
        <w:trPr>
          <w:tblHeader w:val="true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  <w:t>з/п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  <w:t>Дата і № розпоря-дження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  <w:t>Кому виділено кошт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  <w:t>Сума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/>
              </w:rPr>
              <w:t>1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/>
              </w:rPr>
              <w:t>04.05.2016.</w:t>
              <w:br/>
              <w:t>№ 281/409-р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/>
              </w:rPr>
              <w:t xml:space="preserve">Івано-Франківському міському бюджету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  <w:t>для надання одноразової допомоги Костіву Павлові Васильовичу, жителю м. Івано-Франківська (вул. Миколайчука, 17Б/21) на лікування дочки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/>
              </w:rPr>
              <w:t>5 000,0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/>
              </w:rPr>
              <w:t>1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/>
              </w:rPr>
              <w:t>12.05.2016.</w:t>
              <w:br/>
              <w:t>№ 295/425-р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/>
              </w:rPr>
              <w:t xml:space="preserve">Департаменту соціальної політики облдержадміністрації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  <w:t>для надання одноразової допомоги мешканці м. Івано-Франківська (вул. Симоненка, 30/117) Качорак Наталії Дмитрівні на перевезення з Великої Британії тіла померлого чоловіка Качорака Володимира Ярославовича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/>
              </w:rPr>
              <w:t>5 000,0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/>
              </w:rPr>
              <w:t>1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/>
              </w:rPr>
              <w:t>16.05.2016.</w:t>
              <w:br/>
              <w:t>№ 303/440-р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/>
              </w:rPr>
              <w:t xml:space="preserve">Калуському районному бюджету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  <w:t>для надання допомоги жителю села Старий Угринів Калуського району Перегіняку Я. Б. на відбудову господарських будівель, пошкоджених пожежею 16 січня 2016 року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/>
              </w:rPr>
              <w:t>2 000,0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/>
              </w:rPr>
              <w:t>1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/>
              </w:rPr>
              <w:t>17.05.2016.</w:t>
              <w:br/>
              <w:t>№ 305/442-р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/>
              </w:rPr>
              <w:t xml:space="preserve">Департаменту соціальної політики облдержадміністрації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  <w:t>для надання жителю с. Лоєва Надвірнянського району (вул. Грушевського, 4), інваліду війни І групи Улящуку Дмитру Васильовичу матеріальної допомоги на лікування у зв'язку з важкою хворобою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/>
              </w:rPr>
              <w:t>5 000,0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/>
              </w:rPr>
              <w:t>1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/>
              </w:rPr>
              <w:t>23.05.2016.</w:t>
              <w:br/>
              <w:t>№ 324/457-р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/>
              </w:rPr>
              <w:t xml:space="preserve">Снятинському районному бюджету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  <w:t>для надання допомоги жителю села Прутівка Снятинського району Федоруку М. П. на відбудову господарських будівель, пошкоджених пожежею 24 березня 2016 року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/>
              </w:rPr>
              <w:t>2 000,0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/>
              </w:rPr>
              <w:t>1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/>
              </w:rPr>
              <w:t>02.06.2016.</w:t>
              <w:br/>
              <w:t>№ 357/493-р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/>
              </w:rPr>
              <w:t xml:space="preserve">Калуському районному бюджету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  <w:t>для надання допомоги жительці села Середній Угринів Калуського району Стефанів М. А. на відбудову літньої кухні, пошкодженої пожежею 26 березня 2016 року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/>
              </w:rPr>
              <w:t>2 000,0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/>
              </w:rPr>
              <w:t>1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/>
              </w:rPr>
              <w:t>13.06.2016.</w:t>
              <w:br/>
              <w:t>№ 386/526-р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/>
              </w:rPr>
              <w:t xml:space="preserve">Галицькому районному бюджету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  <w:t>для надання допомоги жителю села Межигірці Галицького району Засідьку А. І. на відбудову господарської будівлі, пошкодженої пожежею 7 квітня 2016 року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/>
              </w:rPr>
              <w:t>3 000,0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/>
              </w:rPr>
              <w:t>2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/>
              </w:rPr>
              <w:t>05.07.2016.</w:t>
              <w:br/>
              <w:t>№ 463/594-р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/>
              </w:rPr>
              <w:t xml:space="preserve">Верховинському районному бюджету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  <w:t>для надання допомоги жителю села Зелене Верховинського району Мартищуку В. М. на відбудову житлового будинку, пошкодженого пожежею 28 травня 2016 року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/>
              </w:rPr>
              <w:t>10 000,0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/>
              </w:rPr>
              <w:t>2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/>
              </w:rPr>
              <w:t>05.07.2016.</w:t>
              <w:br/>
              <w:t>№ 464/595-р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/>
              </w:rPr>
              <w:t xml:space="preserve">Калуському районному бюджету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  <w:t>для надання допомоги мешканці села Сівка-Войнилівська Калуського району Семкович О. В. на відбудову господарської будівлі, пошкодженої пожежею 10 січня 2016 року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/>
              </w:rPr>
              <w:t>1 000,0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/>
              </w:rPr>
              <w:t>2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/>
              </w:rPr>
              <w:t>21.07.2016.</w:t>
              <w:br/>
              <w:t>№ 511/638-р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/>
              </w:rPr>
              <w:t xml:space="preserve">Рожнятівському районному бюджету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  <w:t>для надання допомоги жителю села Суходіл Рожнятівського району Морозу Д. Д. на відбудову господарської будівлі, пошкодженої пожежею 13 травня 2016 року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/>
              </w:rPr>
              <w:t>5 000,0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/>
              </w:rPr>
              <w:t>2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/>
              </w:rPr>
              <w:t>09.08.2016.</w:t>
              <w:br/>
              <w:t>№ 537/670-р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/>
              </w:rPr>
              <w:t xml:space="preserve">Коломийському районному бюджету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  <w:t>на ліквідацію наслідків стихійного лиха, що сталося 20 червня 2016 року, у тому числі:</w:t>
            </w:r>
          </w:p>
          <w:p>
            <w:pPr>
              <w:pStyle w:val="Normal"/>
              <w:autoSpaceDE w:val="false"/>
              <w:ind w:firstLine="350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  <w:t>8950,0 гривень – на відновлення будівлі сільського клубу в селі Молодилів;</w:t>
            </w:r>
          </w:p>
          <w:p>
            <w:pPr>
              <w:pStyle w:val="Normal"/>
              <w:autoSpaceDE w:val="false"/>
              <w:ind w:firstLine="350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  <w:t xml:space="preserve">149600,0 гривень – на відновлення покрівлі ЗОШ I-III ст. в селищі Отинія; </w:t>
            </w:r>
          </w:p>
          <w:p>
            <w:pPr>
              <w:pStyle w:val="Normal"/>
              <w:autoSpaceDE w:val="false"/>
              <w:ind w:firstLine="35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  <w:t>12000,0 гривень – на відновлення покрівлі навчально-виховного комплексу в селі Виноград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/>
              </w:rPr>
              <w:t>170 550,0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/>
              </w:rPr>
              <w:t>2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/>
              </w:rPr>
              <w:t>09.08.2016.</w:t>
              <w:br/>
              <w:t>№ 538/671-р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/>
              </w:rPr>
              <w:t xml:space="preserve">Надвірнянському районному бюджету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  <w:t>на ліквідацію наслідків стихійного лиха, що сталося 20 червня 2016 року, у тому числі:</w:t>
            </w:r>
          </w:p>
          <w:p>
            <w:pPr>
              <w:pStyle w:val="Normal"/>
              <w:autoSpaceDE w:val="false"/>
              <w:ind w:firstLine="378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  <w:t>96400,0 гривень – на відновлення даху Фитьківської ЗОШ I-III ст.;</w:t>
            </w:r>
          </w:p>
          <w:p>
            <w:pPr>
              <w:pStyle w:val="Normal"/>
              <w:autoSpaceDE w:val="false"/>
              <w:ind w:firstLine="378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  <w:t xml:space="preserve">101000,0 гривень – на відновлення даху корпусу дитячої лікарні і віконних блоків центральної районної лікарні в місті Надвірна.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/>
              </w:rPr>
              <w:t>197 400,0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/>
              </w:rPr>
              <w:t>2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/>
              </w:rPr>
              <w:t>09.08.2016.</w:t>
              <w:br/>
              <w:t>№ 539/672-р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/>
              </w:rPr>
              <w:t xml:space="preserve">Рожнятівському районному бюджету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/>
              </w:rPr>
              <w:t xml:space="preserve">на ліквідацію наслідків стихійного лиха, що сталося 20 червня 2016 року, у тому числі: </w:t>
            </w:r>
          </w:p>
          <w:p>
            <w:pPr>
              <w:pStyle w:val="Normal"/>
              <w:autoSpaceDE w:val="false"/>
              <w:ind w:firstLine="350"/>
              <w:rPr>
                <w:rFonts w:ascii="Arial" w:hAnsi="Arial" w:cs="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/>
              </w:rPr>
              <w:t>171200,0 гривень – на відновлення даху патанатомічного, терапевтичного, поліклінічного, інфекційного, дитячого, хірургічного корпусів центральної районної лікарні в селищі Рожнятів;</w:t>
            </w:r>
          </w:p>
          <w:p>
            <w:pPr>
              <w:pStyle w:val="Normal"/>
              <w:autoSpaceDE w:val="false"/>
              <w:ind w:firstLine="350"/>
              <w:rPr>
                <w:rFonts w:ascii="Arial" w:hAnsi="Arial" w:cs="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/>
              </w:rPr>
              <w:t>42500,0 гривень – на відновлення даху АЗПСМ в селі Сваричів;</w:t>
            </w:r>
          </w:p>
          <w:p>
            <w:pPr>
              <w:pStyle w:val="Normal"/>
              <w:autoSpaceDE w:val="false"/>
              <w:ind w:firstLine="350"/>
              <w:rPr>
                <w:rFonts w:ascii="Arial" w:hAnsi="Arial" w:cs="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/>
              </w:rPr>
              <w:t>201000,0 гривень – на відновлення даху ЗОШ I-III ст. в селі Сваричів;</w:t>
            </w:r>
          </w:p>
          <w:p>
            <w:pPr>
              <w:pStyle w:val="Normal"/>
              <w:autoSpaceDE w:val="false"/>
              <w:ind w:firstLine="350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/>
              </w:rPr>
              <w:t>53200,0 гривень – на відновлення даху ДНЗ "Колобок" в селі Сваричів;</w:t>
            </w:r>
          </w:p>
          <w:p>
            <w:pPr>
              <w:pStyle w:val="Normal"/>
              <w:autoSpaceDE w:val="false"/>
              <w:ind w:firstLine="350"/>
              <w:rPr>
                <w:rFonts w:ascii="Arial" w:hAnsi="Arial" w:cs="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/>
              </w:rPr>
              <w:t>36200,0 гривень – на відновлення даху корпусів № 1, 2, 3 ЗОШ I-III ст. в селищі Рожнятів;</w:t>
            </w:r>
          </w:p>
          <w:p>
            <w:pPr>
              <w:pStyle w:val="Normal"/>
              <w:autoSpaceDE w:val="false"/>
              <w:ind w:firstLine="350"/>
              <w:rPr>
                <w:rFonts w:ascii="Arial" w:hAnsi="Arial" w:cs="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/>
              </w:rPr>
              <w:t xml:space="preserve">45300,0 гривень – на відновлення даху ЗОШ I-II ст. у селі Луги; </w:t>
            </w:r>
          </w:p>
          <w:p>
            <w:pPr>
              <w:pStyle w:val="Normal"/>
              <w:autoSpaceDE w:val="false"/>
              <w:ind w:firstLine="350"/>
              <w:rPr>
                <w:rFonts w:ascii="Arial" w:hAnsi="Arial" w:cs="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/>
              </w:rPr>
              <w:t>6800,0 гривень – на відновлення даху ЗОШ I-II ст. у селі Брошнів;</w:t>
            </w:r>
          </w:p>
          <w:p>
            <w:pPr>
              <w:pStyle w:val="Normal"/>
              <w:autoSpaceDE w:val="false"/>
              <w:ind w:firstLine="350"/>
              <w:rPr>
                <w:rFonts w:ascii="Arial" w:hAnsi="Arial" w:cs="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/>
              </w:rPr>
              <w:t>111500,0 гривень – на відновлення даху Народного дому в селі Спас;</w:t>
            </w:r>
          </w:p>
          <w:p>
            <w:pPr>
              <w:pStyle w:val="Normal"/>
              <w:autoSpaceDE w:val="false"/>
              <w:ind w:firstLine="350"/>
              <w:rPr>
                <w:rFonts w:ascii="Arial" w:hAnsi="Arial" w:cs="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/>
              </w:rPr>
              <w:t>51000,0 гривень – на відновлення даху клубу в селі Брошнів;</w:t>
            </w:r>
          </w:p>
          <w:p>
            <w:pPr>
              <w:pStyle w:val="Normal"/>
              <w:autoSpaceDE w:val="false"/>
              <w:ind w:firstLine="350"/>
              <w:rPr>
                <w:rFonts w:ascii="Arial" w:hAnsi="Arial" w:cs="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/>
              </w:rPr>
              <w:t>231700,0 гривень – на відновлення даху Народного дому в селі Сваричів;</w:t>
            </w:r>
          </w:p>
          <w:p>
            <w:pPr>
              <w:pStyle w:val="Normal"/>
              <w:autoSpaceDE w:val="false"/>
              <w:ind w:firstLine="350"/>
              <w:rPr>
                <w:rFonts w:ascii="Arial" w:hAnsi="Arial" w:cs="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/>
              </w:rPr>
              <w:t>9200,0 гривень – на відновлення даху клубу в селі Ясеновець;</w:t>
            </w:r>
          </w:p>
          <w:p>
            <w:pPr>
              <w:pStyle w:val="Normal"/>
              <w:autoSpaceDE w:val="false"/>
              <w:ind w:firstLine="35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/>
              </w:rPr>
              <w:t>20300,0 гривень – на відновлення даху Народного дому в селищі Рожнятів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/>
              </w:rPr>
              <w:t>979 900,0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/>
              </w:rPr>
              <w:t>2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/>
              </w:rPr>
              <w:t>11.08.2016.</w:t>
              <w:br/>
              <w:t>№ 548/685-р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/>
              </w:rPr>
              <w:t xml:space="preserve">Богородчанському районному бюджету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  <w:t>для надання допомоги жителю Богородчанського району Трофанюку В. В. на відбудову житлового будинку, пошкодженого пожежею 17 червня 2016 року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/>
              </w:rPr>
              <w:t>3 000,0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/>
              </w:rPr>
              <w:t>2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/>
              </w:rPr>
              <w:t>15.08.2016.</w:t>
              <w:br/>
              <w:t>№ 554/688-р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/>
              </w:rPr>
              <w:t xml:space="preserve">Верховинському районному бюджету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  <w:t>для надання допомоги жительці с. Устеріки Верховинського району Танасійчук П. Т. на відбудову житлового будинку, пошкодженого пожежею 10 березня 2016 року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/>
              </w:rPr>
              <w:t>3 000,0</w:t>
            </w:r>
          </w:p>
        </w:tc>
      </w:tr>
      <w:tr>
        <w:trPr>
          <w:cantSplit w:val="true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/>
              </w:rPr>
              <w:t>28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/>
              </w:rPr>
              <w:t>13.09.2016.</w:t>
              <w:br/>
              <w:t>№ 621/734-р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/>
              </w:rPr>
              <w:t xml:space="preserve">Галицькому районному бюджету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  <w:t>для надання матеріальної допомоги жителю м. Галича (вул. Замкова, 57) Кузю Івану Михайловичу на лікування сина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/>
              </w:rPr>
              <w:t>10 000,0</w:t>
            </w:r>
          </w:p>
        </w:tc>
      </w:tr>
      <w:tr>
        <w:trPr>
          <w:cantSplit w:val="true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/>
              </w:rPr>
              <w:t xml:space="preserve">Городенківському районному бюджету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  <w:t>для надання матеріальної допомоги мешканці с.Сороки Городенківського району (вул. Наливайка, 7) Макарі Ганні Іванівні на оплату витрат, пов'язаних з перевезенням тіла матері з м. Плонська (Польща)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/>
              </w:rPr>
              <w:t>4 000,0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/>
              </w:rPr>
              <w:t>2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/>
              </w:rPr>
              <w:t>20.09.2016.</w:t>
              <w:br/>
              <w:t>№ 636/744-р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/>
              </w:rPr>
              <w:t xml:space="preserve">Рогатинському районному бюджету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  <w:t>для надання допомоги жительці села Залужжя Рогатинського району Магмет М. М. на відновлення даху житлового будинку, пошкодженого пожежею 14 липня 2016 року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/>
              </w:rPr>
              <w:t>3 000,0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/>
              </w:rPr>
              <w:t>3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/>
              </w:rPr>
              <w:t>27.09.2016.</w:t>
              <w:br/>
              <w:t>№ 657/771-р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/>
              </w:rPr>
              <w:t xml:space="preserve">Управлінню з питань надзвичайних ситуацій та у справах захисту населення від наслідків Чорнобильської катастрофи облдержадміністрації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  <w:t>на придбання пального для закладки до регіонального матеріального резерву на запобігання і ліквідацію наслідків надзвичайних ситуацій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/>
              </w:rPr>
              <w:t>22 400,0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 w:eastAsia="uk-UA"/>
              </w:rPr>
              <w:t>3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 w:eastAsia="uk-UA"/>
              </w:rPr>
              <w:t>07.10.2016</w:t>
              <w:br/>
              <w:t>№ 687/791-р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 xml:space="preserve">Надвірнянському районному бюджету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для надання допомоги жителю села Красна Надвірнянського району Андрейчуку М. П. на відновлення житлового будинку, пошкодженого пожежею 28 липня 2016 року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 w:eastAsia="uk-UA"/>
              </w:rPr>
              <w:t>5 000,0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 w:eastAsia="uk-UA"/>
              </w:rPr>
              <w:t>3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 w:eastAsia="uk-UA"/>
              </w:rPr>
              <w:t>17.10.2016.</w:t>
              <w:br/>
              <w:t>№ 705/801-р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 xml:space="preserve">Снятинському районному бюджету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для надання допомоги жителю селища Заболотів Снятинського району Яремію В. В. на відбудову господарської будівлі, пошкодженої пожежею 11 червня 2016 року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 w:eastAsia="uk-UA"/>
              </w:rPr>
              <w:t>2 000,0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 w:eastAsia="uk-UA"/>
              </w:rPr>
              <w:t>3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 w:eastAsia="uk-UA"/>
              </w:rPr>
              <w:t>20.10.2016.</w:t>
              <w:br/>
              <w:t>№ 710/816-р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 xml:space="preserve">Верховинському районному бюджету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для надання допомоги жительці селища Верховина Верховинського району Палійчук Г. В. на відновлення літньої кухні, пошкодженої пожежею 2 червня 2016 року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 w:eastAsia="uk-UA"/>
              </w:rPr>
              <w:t>2 000,0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 w:eastAsia="uk-UA"/>
              </w:rPr>
              <w:t>3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 w:eastAsia="uk-UA"/>
              </w:rPr>
              <w:t>07.11.2016.</w:t>
              <w:br/>
              <w:t>№ 745/850-р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 xml:space="preserve">Рогатинському районному бюджету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 xml:space="preserve">на ліквідацію наслідків стихійного лиха, що сталося 01 серпня 2016 року, у тому числі: </w:t>
            </w:r>
          </w:p>
          <w:p>
            <w:pPr>
              <w:pStyle w:val="Normal"/>
              <w:autoSpaceDE w:val="false"/>
              <w:ind w:firstLine="378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 xml:space="preserve">197 800,0 гривень – на відновлення даху Фразької ЗОШ </w:t>
              <w:br/>
              <w:t>І-ІІ ст. в селі Фрага;</w:t>
            </w:r>
          </w:p>
          <w:p>
            <w:pPr>
              <w:pStyle w:val="Normal"/>
              <w:autoSpaceDE w:val="false"/>
              <w:ind w:firstLine="378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4 000,0 гривень – на відновлення покрівлі клубу в селі Фрага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 w:eastAsia="uk-UA"/>
              </w:rPr>
              <w:t>201 800,0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 w:eastAsia="uk-UA"/>
              </w:rPr>
              <w:t>3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 w:eastAsia="uk-UA"/>
              </w:rPr>
              <w:t>07.11.2016.</w:t>
              <w:br/>
              <w:t>№ 746/851-р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 xml:space="preserve">Рогатинському районному бюджету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для надання допомоги жительці села Помонята Рогатинського району Кузик Н. Я. на відбудову господарської будівлі, пошкодженої внаслідок пожежі 21 серпня 2016 року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 w:eastAsia="uk-UA"/>
              </w:rPr>
              <w:t>3 000,0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 w:eastAsia="uk-UA"/>
              </w:rPr>
              <w:t>3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 w:eastAsia="uk-UA"/>
              </w:rPr>
              <w:t>07.11.2016.</w:t>
              <w:br/>
              <w:t>№ 747/852-р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 xml:space="preserve">Рогатинському районному бюджету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для надання допомоги жителю села Фрага Рогатинського району Думі І. М. на відновлення житлового будинку, пошкодженого внаслідок буревію 1 серпня 2016 року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 w:eastAsia="uk-UA"/>
              </w:rPr>
              <w:t>5 000,0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 w:eastAsia="uk-UA"/>
              </w:rPr>
              <w:t>3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 w:eastAsia="uk-UA"/>
              </w:rPr>
              <w:t>08.11.2016</w:t>
              <w:br/>
              <w:t>№ 750/853-р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 xml:space="preserve">Рожнятівському районному бюджету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для надання допомоги жительці селища Брошнів-Осада Рожнятівського району Хиляк Л. П. на відбудову господарської будівлі, пошкодженої пожежею 24 липня 2016 року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 w:eastAsia="uk-UA"/>
              </w:rPr>
              <w:t>5 000,0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 w:eastAsia="uk-UA"/>
              </w:rPr>
              <w:t>3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 w:eastAsia="uk-UA"/>
              </w:rPr>
              <w:t>16.11.2016.</w:t>
              <w:br/>
              <w:t>№ 774/881-р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 xml:space="preserve">Департаменту соціальної політики облдержадміністрації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для надання одноразової допомоги мешканці селища Солотвин Богородчанського району Пасечній Лілії Андріївні для перевезення з Республіки Польща тіла померлого чоловіка Пасечного Володимира Васильовича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 w:eastAsia="uk-UA"/>
              </w:rPr>
              <w:t>5 000,0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 w:eastAsia="uk-UA"/>
              </w:rPr>
              <w:t>3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 w:eastAsia="uk-UA"/>
              </w:rPr>
              <w:t>05.12.2016.</w:t>
              <w:br/>
              <w:t>№ 833/931-р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 xml:space="preserve">Долинському районному бюджету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для надання допомоги жителю села Солуків Долинського району Новікову Ю. І. на відбудову житлового будинку, пошкодженого внаслідок пожежі 20 липня 2016 року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 w:eastAsia="uk-UA"/>
              </w:rPr>
              <w:t>5 000,0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 w:eastAsia="uk-UA"/>
              </w:rPr>
              <w:t>4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 w:eastAsia="uk-UA"/>
              </w:rPr>
              <w:t>05.12.2016.</w:t>
              <w:br/>
              <w:t>№ 834/932-р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 xml:space="preserve">Рогатинському районному бюджету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для надання допомоги жительці села Фрага Рогатинського району Коритко Г. Б. на відновлення житлового будинку, пошкодженого внаслідок буревію 1 серпня 2016 року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 w:eastAsia="uk-UA"/>
              </w:rPr>
              <w:t>1 000,0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 w:eastAsia="uk-UA"/>
              </w:rPr>
              <w:t>4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 w:eastAsia="uk-UA"/>
              </w:rPr>
              <w:t>05.12.2016.</w:t>
              <w:br/>
              <w:t>№ 835/933-р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 xml:space="preserve">Рогатинському районному бюджету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для надання допомоги жителю села Фрага Рогатинського району Сташківу Р. В. на відновлення житлового будинку, пошкодженого внаслідок буревію 1 серпня 2016 року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 w:eastAsia="uk-UA"/>
              </w:rPr>
              <w:t>1 000,0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 w:eastAsia="uk-UA"/>
              </w:rPr>
              <w:t>4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 w:eastAsia="uk-UA"/>
              </w:rPr>
              <w:t>12.12.2016.</w:t>
              <w:br/>
              <w:t>№ 856/960-р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 xml:space="preserve">Івано-Франківському міському бюджету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для надання допомоги жительці м. Івано-Франківська Лехкар Д. М., яка проживає на вул. Страчених, 5, кв. 6, на відновлення однокімнатної квартири, пошкодженої пожежею 19 серпня 2016 року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 w:eastAsia="uk-UA"/>
              </w:rPr>
              <w:t>10 000,0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 w:eastAsia="uk-UA"/>
              </w:rPr>
              <w:t>4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 w:eastAsia="uk-UA"/>
              </w:rPr>
              <w:t>15.12.2016.</w:t>
              <w:br/>
              <w:t>№ 868/984-р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 xml:space="preserve">Управлінню з питань цивільного захисту облдержадміністрації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для придбання пального для закладки до регіонального матеріального резерву на запобігання і ліквідацію наслідків надзвичайних ситуацій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 w:eastAsia="uk-UA"/>
              </w:rPr>
              <w:t>100 000,0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 w:eastAsia="uk-UA"/>
              </w:rPr>
              <w:t>4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 w:eastAsia="uk-UA"/>
              </w:rPr>
              <w:t>19.12.2016.</w:t>
              <w:br/>
              <w:t>№ 879/1002-р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 xml:space="preserve">Калуському районному бюджету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для надання допомоги жителю села Голинь Калуського району Солдату В. Б. на відновлення господарської будівлі, пошкодженої пожежею 17 липня 2016 року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 w:eastAsia="uk-UA"/>
              </w:rPr>
              <w:t>2 000,0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 w:eastAsia="uk-UA"/>
              </w:rPr>
              <w:t>4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 w:eastAsia="uk-UA"/>
              </w:rPr>
              <w:t>19.12.2016.</w:t>
              <w:br/>
              <w:t>№ 880/1003-р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 xml:space="preserve">Надвірнянському районному бюджету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для надання допомоги жительці селища Делятин Надвірнянського району Турчиняк М. Д. на відновлення житлового будинку, пошкодженого пожежею 10 липня 2016 року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 w:eastAsia="uk-UA"/>
              </w:rPr>
              <w:t>10 000,0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 w:eastAsia="uk-UA"/>
              </w:rPr>
              <w:t>4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 w:eastAsia="uk-UA"/>
              </w:rPr>
              <w:t>20.12.2016.</w:t>
              <w:br/>
              <w:t>№ 885/1004-р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 xml:space="preserve">Тисменицькому районному бюджету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для надання допомоги жителю села Підлісся Тисменицького району Ломею М. І. на відбудову житлового будинку, пошкодженого пожежею 13 жовтня 2016 року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 w:eastAsia="uk-UA"/>
              </w:rPr>
              <w:t>5 000,0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 w:eastAsia="uk-UA"/>
              </w:rPr>
              <w:t>4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 w:eastAsia="uk-UA"/>
              </w:rPr>
              <w:t>22.12.2016.</w:t>
              <w:br/>
              <w:t>№ 894/1017-р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 xml:space="preserve">Коломийському районному бюджету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для надання допомоги жительці села Великий Ключів Коломийського району Туглук Г. М. на відновлення житлового будинку, пошкодженого пожежею 9 жовтня 2016 року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 w:eastAsia="uk-UA"/>
              </w:rPr>
              <w:t>15 000,0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 w:eastAsia="uk-UA"/>
              </w:rPr>
              <w:t>4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 w:eastAsia="uk-UA"/>
              </w:rPr>
              <w:t>27.12.2016.</w:t>
              <w:br/>
              <w:t>№ 921/1054-р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 xml:space="preserve">Рожнятівському районному бюджету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для надання допомоги жительці села Сваричів Рожнятівського району Коник М. В. на відновлення житлового будинку, пошкодженого пожежею 2 листопада 2016 року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 w:eastAsia="uk-UA"/>
              </w:rPr>
              <w:t>10 000,0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 w:eastAsia="uk-UA"/>
              </w:rPr>
              <w:t>4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 w:eastAsia="uk-UA"/>
              </w:rPr>
              <w:t>27.12.2016.</w:t>
              <w:br/>
              <w:t>№ 922/1053-р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 xml:space="preserve">Калуському районному бюджету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для надання допомоги жительці села Грабівка Калуського району Срібняк Н. М. на відновлення житлового будинку, пошкодженого пожежею 9 жовтня 2016 року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 w:eastAsia="uk-UA"/>
              </w:rPr>
              <w:t>10 000,0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 w:eastAsia="uk-UA"/>
              </w:rPr>
              <w:t>5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 w:eastAsia="uk-UA"/>
              </w:rPr>
              <w:t>27.12.2016.</w:t>
              <w:br/>
              <w:t>№ 926/1060-р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 xml:space="preserve">Тисменицькому районному бюджету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для надання допомоги жительці села Драгомирчани Тисменицького району Гриньків М. І. на відновлення житлового будинку, пошкодженого пожежею 18 листопада 2016 року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uk-UA"/>
              </w:rPr>
              <w:t xml:space="preserve"> (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протокол постійної комісії обласної ради з питань бюджету, фінансів та податків від 28.12.2016 року № 34)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 w:eastAsia="uk-UA"/>
              </w:rPr>
              <w:t>10 000,0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 w:eastAsia="uk-UA"/>
              </w:rPr>
              <w:t>5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 w:eastAsia="uk-UA"/>
              </w:rPr>
              <w:t>27.12.2016</w:t>
              <w:br/>
              <w:t>№ 927/1061-р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 xml:space="preserve">Рожнятівському районному бюджету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для надання допомоги жителю села Сваричів Рожнятівського району Легдану С. С. на відновлення житлового будинку та господарської споруди, пошкоджених стихією 20-21 червня 2016 року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 w:eastAsia="uk-UA"/>
              </w:rPr>
              <w:t>1 000,0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 w:eastAsia="uk-UA"/>
              </w:rPr>
              <w:t>5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 w:eastAsia="uk-UA"/>
              </w:rPr>
              <w:t>27.12.2016.</w:t>
              <w:br/>
              <w:t>№ 928/1062-р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 xml:space="preserve">Рожнятівському районному бюджету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для надання допомоги жительці села Верхній Струтинь Рожнятівського району Мацьків Н. Б. на відновлення житлового будинку, пошкодженого пожежею 16 листопада 2016 року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 w:eastAsia="uk-UA"/>
              </w:rPr>
              <w:t>2 000,0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 w:eastAsia="uk-UA"/>
              </w:rPr>
              <w:t>5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 w:eastAsia="uk-UA"/>
              </w:rPr>
              <w:t>28.12.2016.</w:t>
              <w:br/>
              <w:t>№ 932/1063-р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 xml:space="preserve">Снятинському районному бюджету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для надання допомоги жительці села Іллінці Снятинського району Беженар Н. І. на відбудову житлового будинку, пошкодженого пожежею 28 серпня 2016 року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 w:eastAsia="uk-UA"/>
              </w:rPr>
              <w:t>5 000,0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 w:eastAsia="uk-UA"/>
              </w:rPr>
              <w:t>5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 w:eastAsia="uk-UA"/>
              </w:rPr>
              <w:t>28.12.2016.</w:t>
              <w:br/>
              <w:t>№ 933/1064-р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 xml:space="preserve">Снятинському районному бюджету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для надання допомоги жительці села Іллінці Снятинського району Пітатєлєвій О. М. на відбудову житлового будинку, пошкодженого пожежею 28 серпня 2016 року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 w:eastAsia="uk-UA"/>
              </w:rPr>
              <w:t>5 000,0</w:t>
            </w:r>
          </w:p>
        </w:tc>
      </w:tr>
      <w:tr>
        <w:trPr>
          <w:cantSplit w:val="true"/>
        </w:trPr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uk-UA"/>
              </w:rPr>
              <w:t>ВСЬОГО: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uk-UA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uk-UA"/>
              </w:rPr>
              <w:t>2 117 190,0</w:t>
            </w:r>
          </w:p>
        </w:tc>
      </w:tr>
    </w:tbl>
    <w:p>
      <w:pPr>
        <w:pStyle w:val="Normal"/>
        <w:tabs>
          <w:tab w:val="clear" w:pos="708"/>
          <w:tab w:val="right" w:pos="88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08"/>
          <w:tab w:val="right" w:pos="88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08"/>
          <w:tab w:val="right" w:pos="88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31"/>
        <w:tabs>
          <w:tab w:val="clear" w:pos="708"/>
          <w:tab w:val="left" w:pos="5760" w:leader="none"/>
        </w:tabs>
        <w:spacing w:before="0" w:after="0"/>
        <w:ind w:left="0" w:hanging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Начальник організаційного відділу</w:t>
      </w:r>
    </w:p>
    <w:p>
      <w:pPr>
        <w:pStyle w:val="31"/>
        <w:tabs>
          <w:tab w:val="clear" w:pos="708"/>
          <w:tab w:val="left" w:pos="5760" w:leader="none"/>
        </w:tabs>
        <w:spacing w:before="0" w:after="0"/>
        <w:ind w:left="0" w:hanging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виконавчого апарату обласної </w:t>
      </w:r>
    </w:p>
    <w:p>
      <w:pPr>
        <w:pStyle w:val="31"/>
        <w:tabs>
          <w:tab w:val="clear" w:pos="708"/>
          <w:tab w:val="left" w:pos="5760" w:leader="none"/>
        </w:tabs>
        <w:spacing w:before="0" w:after="0"/>
        <w:ind w:left="0" w:hanging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ради – заступник керуючого </w:t>
      </w:r>
    </w:p>
    <w:p>
      <w:pPr>
        <w:pStyle w:val="31"/>
        <w:tabs>
          <w:tab w:val="clear" w:pos="708"/>
          <w:tab w:val="left" w:pos="7020" w:leader="none"/>
        </w:tabs>
        <w:spacing w:before="0" w:after="0"/>
        <w:ind w:left="0" w:hanging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справами обласної ради</w:t>
        <w:tab/>
        <w:t>Любов Романів</w:t>
      </w:r>
    </w:p>
    <w:sectPr>
      <w:type w:val="nextPage"/>
      <w:pgSz w:w="11906" w:h="16838"/>
      <w:pgMar w:left="2041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Шрифт абзацу за промовчанням"/>
    <w:qFormat/>
    <w:rPr/>
  </w:style>
  <w:style w:type="character" w:styleId="PageNumber">
    <w:name w:val="Page Number"/>
    <w:basedOn w:val="Style11"/>
    <w:rPr/>
  </w:style>
  <w:style w:type="character" w:styleId="3">
    <w:name w:val="Основний текст з відступом 3 Знак"/>
    <w:qFormat/>
    <w:rPr>
      <w:sz w:val="16"/>
      <w:szCs w:val="16"/>
    </w:rPr>
  </w:style>
  <w:style w:type="character" w:styleId="Style12">
    <w:name w:val="Основни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з відступом 2"/>
    <w:basedOn w:val="Normal"/>
    <w:qFormat/>
    <w:pPr>
      <w:tabs>
        <w:tab w:val="clear" w:pos="708"/>
        <w:tab w:val="left" w:pos="0" w:leader="none"/>
      </w:tabs>
      <w:ind w:right="10" w:firstLine="851"/>
      <w:jc w:val="both"/>
    </w:pPr>
    <w:rPr>
      <w:sz w:val="28"/>
      <w:szCs w:val="20"/>
      <w:lang w:val="uk-UA"/>
    </w:rPr>
  </w:style>
  <w:style w:type="paragraph" w:styleId="BodyText2">
    <w:name w:val="Body Text 2"/>
    <w:basedOn w:val="Normal"/>
    <w:qFormat/>
    <w:pPr>
      <w:ind w:firstLine="851"/>
      <w:jc w:val="both"/>
    </w:pPr>
    <w:rPr>
      <w:sz w:val="28"/>
      <w:szCs w:val="20"/>
      <w:lang w:val="uk-UA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3:35:00Z</dcterms:created>
  <dc:creator>7381</dc:creator>
  <dc:description/>
  <cp:keywords/>
  <dc:language>en-US</dc:language>
  <cp:lastModifiedBy>User</cp:lastModifiedBy>
  <cp:lastPrinted>2017-03-14T14:05:00Z</cp:lastPrinted>
  <dcterms:modified xsi:type="dcterms:W3CDTF">2017-03-17T13:50:00Z</dcterms:modified>
  <cp:revision>30</cp:revision>
  <dc:subject/>
  <dc:title>Довідка про виконання обласного бюджету за 2002 рік</dc:title>
</cp:coreProperties>
</file>