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0655623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24.03.2017.№ 502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перейменування</w:t>
        <w:br/>
        <w:t>Матеєвецької сільської ради</w:t>
        <w:br/>
        <w:t>Коломийськог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клопотання Матеївецької сільської ради об’єднаної територіальної громади Коломийського району, рішення Коломийської районної та Матеївец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Перейменувати Матеєвецьку сільську раду Коломийського району на </w:t>
        <w:br/>
        <w:t>Матеївецьку сільську раду Коломийського району.</w:t>
      </w:r>
    </w:p>
    <w:p>
      <w:pPr>
        <w:pStyle w:val="Normal"/>
        <w:spacing w:before="120" w:after="0"/>
        <w:rPr/>
      </w:pPr>
      <w:r>
        <w:rPr/>
        <w:t>2. Звернутися до Верховної Ради України з клопотанням щодо внесення відповідних змін до Державного реєстру адміністративно-територіальних одиниць і населених пунктів України.</w:t>
      </w:r>
    </w:p>
    <w:p>
      <w:pPr>
        <w:pStyle w:val="Normal"/>
        <w:spacing w:before="120" w:after="0"/>
        <w:rPr/>
      </w:pPr>
      <w:r>
        <w:rPr/>
        <w:t>3. Рішення набуває чинності через 10 днів після опублікування у “Відомостях Верховної Ради України” повідомлення про внесення відповідних змін в адміністративно-територіальний устрій області.</w:t>
      </w:r>
    </w:p>
    <w:p>
      <w:pPr>
        <w:pStyle w:val="Normal"/>
        <w:spacing w:before="120" w:after="0"/>
        <w:rPr/>
      </w:pPr>
      <w:r>
        <w:rPr/>
        <w:t>4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_16сес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6:00Z</dcterms:created>
  <dc:creator>Galka</dc:creator>
  <dc:description/>
  <cp:keywords/>
  <dc:language>en-US</dc:language>
  <cp:lastModifiedBy>User</cp:lastModifiedBy>
  <cp:lastPrinted>2017-03-27T14:08:00Z</cp:lastPrinted>
  <dcterms:modified xsi:type="dcterms:W3CDTF">2017-04-06T06:38:00Z</dcterms:modified>
  <cp:revision>6</cp:revision>
  <dc:subject/>
  <dc:title> </dc:title>
</cp:coreProperties>
</file>