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lang w:val="uk-UA"/>
        </w:rPr>
      </w:pPr>
      <w:bookmarkStart w:id="0" w:name="_1226392431"/>
      <w:bookmarkEnd w:id="0"/>
      <w:r>
        <w:rPr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944430716" r:id="rId2"/>
        </w:object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Дев’я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  <w:t>від 22.12.2017. № 723-19/2017</w:t>
      </w:r>
    </w:p>
    <w:p>
      <w:pPr>
        <w:pStyle w:val="Style14"/>
        <w:rPr/>
      </w:pPr>
      <w:r>
        <w:rPr/>
        <w:t>м. Івано-Франківськ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 xml:space="preserve">Про звернення Івано-Франківської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 xml:space="preserve">обласної ради </w:t>
      </w:r>
      <w:r>
        <w:rPr>
          <w:rFonts w:cs="Arial" w:ascii="Arial" w:hAnsi="Arial"/>
          <w:b/>
          <w:bCs/>
          <w:lang w:val="uk-UA" w:eastAsia="uk-UA"/>
        </w:rPr>
        <w:t xml:space="preserve">щодо </w:t>
      </w:r>
      <w:r>
        <w:rPr>
          <w:rFonts w:cs="Arial" w:ascii="Arial" w:hAnsi="Arial"/>
          <w:b/>
          <w:lang w:val="uk-UA"/>
        </w:rPr>
        <w:t xml:space="preserve">захисту інтересів </w:t>
      </w:r>
    </w:p>
    <w:p>
      <w:pPr>
        <w:pStyle w:val="Normal"/>
        <w:widowControl w:val="false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українських виробників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сільськогосподарської продукції </w:t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Відповідно до статті 43 Закону України “Про місцеве самоврядування в Україні” обласна рада</w:t>
      </w:r>
    </w:p>
    <w:p>
      <w:pPr>
        <w:pStyle w:val="Normal"/>
        <w:widowControl w:val="false"/>
        <w:spacing w:before="120" w:after="120"/>
        <w:ind w:firstLine="720"/>
        <w:jc w:val="center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вирішила: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bCs/>
          <w:lang w:val="uk-UA" w:eastAsia="uk-UA"/>
        </w:rPr>
        <w:t>1. Схвалити звернення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 xml:space="preserve"> до Голови Верховної Ради України А. Парубія та Прем’єр-міністра України В. Гройсмана </w:t>
      </w:r>
      <w:r>
        <w:rPr>
          <w:rFonts w:cs="Arial" w:ascii="Arial" w:hAnsi="Arial"/>
          <w:bCs/>
          <w:lang w:val="uk-UA" w:eastAsia="uk-UA"/>
        </w:rPr>
        <w:t xml:space="preserve">щодо </w:t>
      </w:r>
      <w:r>
        <w:rPr>
          <w:rFonts w:cs="Arial" w:ascii="Arial" w:hAnsi="Arial"/>
          <w:lang w:val="uk-UA"/>
        </w:rPr>
        <w:t xml:space="preserve">захисту інтересів українських виробників сільськогосподарської продукції 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>(додається).</w:t>
      </w:r>
    </w:p>
    <w:p>
      <w:pPr>
        <w:pStyle w:val="NoSpacing"/>
        <w:widowControl w:val="false"/>
        <w:pBdr/>
        <w:spacing w:lineRule="auto" w:line="240" w:before="120" w:after="0"/>
        <w:ind w:firstLine="708"/>
        <w:jc w:val="both"/>
        <w:rPr/>
      </w:pPr>
      <w:r>
        <w:rPr>
          <w:rFonts w:cs="Arial" w:ascii="Arial" w:hAnsi="Arial"/>
          <w:bCs/>
          <w:sz w:val="24"/>
          <w:lang w:val="uk-UA" w:eastAsia="uk-UA"/>
        </w:rPr>
        <w:t>2. Рішення надіслати</w:t>
      </w:r>
      <w:r>
        <w:rPr>
          <w:rFonts w:cs="Arial" w:ascii="Arial" w:hAnsi="Arial"/>
          <w:sz w:val="24"/>
          <w:shd w:fill="FFFFFF" w:val="clear"/>
          <w:lang w:val="uk-UA" w:eastAsia="uk-UA"/>
        </w:rPr>
        <w:t xml:space="preserve"> Голові Верховної Ради України А. Парубію та Прем’єр-міністру України В. Гройсману, </w:t>
      </w:r>
      <w:r>
        <w:rPr>
          <w:rFonts w:cs="Arial" w:ascii="Arial" w:hAnsi="Arial"/>
          <w:sz w:val="24"/>
          <w:szCs w:val="28"/>
          <w:lang w:val="uk-UA"/>
        </w:rPr>
        <w:t xml:space="preserve">народним депутатам України від області, </w:t>
      </w:r>
      <w:r>
        <w:rPr>
          <w:rFonts w:cs="Arial" w:ascii="Arial" w:hAnsi="Arial"/>
          <w:sz w:val="24"/>
          <w:shd w:fill="FFFFFF" w:val="clear"/>
          <w:lang w:val="uk-UA" w:eastAsia="uk-UA"/>
        </w:rPr>
        <w:t>обласним радам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Звернення опублікувати в газеті “Галичина”, розмістити на інтернет-сторінці обласної ради та оприлюднити в інших засобах масової інформації області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1" w:leader="none"/>
        </w:tabs>
        <w:spacing w:before="120" w:after="0"/>
        <w:ind w:firstLine="720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lang w:val="uk-UA"/>
        </w:rPr>
        <w:t>4. Контроль за виконанням рішення покласти на заступника голови обласної ради С. Басараба і постійну комісію обласної ради з аграрної політики та земельних відносин (І. Приймак)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jc w:val="both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  <w:bookmarkStart w:id="1" w:name="bookmark1"/>
      <w:bookmarkStart w:id="2" w:name="bookmark1"/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jc w:val="both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jc w:val="both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80" w:leader="none"/>
        </w:tabs>
        <w:outlineLvl w:val="1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bookmarkStart w:id="3" w:name="bookmark1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Голова обласної ради</w:t>
      </w:r>
      <w:bookmarkEnd w:id="3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ab/>
        <w:t>Олександр Сич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80" w:leader="none"/>
        </w:tabs>
        <w:ind w:left="5387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Додаток</w:t>
      </w:r>
    </w:p>
    <w:p>
      <w:pPr>
        <w:pStyle w:val="Normal"/>
        <w:ind w:firstLine="54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до рішення обласної ради</w:t>
      </w:r>
    </w:p>
    <w:p>
      <w:pPr>
        <w:pStyle w:val="Normal"/>
        <w:ind w:firstLine="5400"/>
        <w:rPr>
          <w:rFonts w:ascii="Arial" w:hAnsi="Arial" w:cs="Arial"/>
          <w:sz w:val="23"/>
          <w:lang w:val="uk-UA" w:eastAsia="uk-UA"/>
        </w:rPr>
      </w:pPr>
      <w:r>
        <w:rPr>
          <w:rFonts w:cs="Arial" w:ascii="Arial" w:hAnsi="Arial"/>
          <w:lang w:val="uk-UA" w:eastAsia="uk-UA"/>
        </w:rPr>
        <w:t xml:space="preserve">від </w:t>
      </w:r>
      <w:r>
        <w:rPr>
          <w:rFonts w:cs="Arial" w:ascii="Arial" w:hAnsi="Arial"/>
        </w:rPr>
        <w:t>22.12.2017. № 723-19/2017</w:t>
      </w:r>
    </w:p>
    <w:p>
      <w:pPr>
        <w:pStyle w:val="Normal"/>
        <w:ind w:firstLine="5400"/>
        <w:rPr>
          <w:rFonts w:ascii="Arial" w:hAnsi="Arial" w:cs="Arial"/>
          <w:sz w:val="23"/>
          <w:lang w:val="uk-UA" w:eastAsia="uk-UA"/>
        </w:rPr>
      </w:pPr>
      <w:r>
        <w:rPr>
          <w:rFonts w:cs="Arial" w:ascii="Arial" w:hAnsi="Arial"/>
          <w:sz w:val="23"/>
          <w:lang w:val="uk-UA" w:eastAsia="uk-UA"/>
        </w:rPr>
      </w:r>
    </w:p>
    <w:p>
      <w:pPr>
        <w:pStyle w:val="Normal"/>
        <w:ind w:firstLine="5400"/>
        <w:rPr>
          <w:rFonts w:ascii="Arial" w:hAnsi="Arial" w:cs="Arial"/>
          <w:b/>
          <w:b/>
          <w:bCs/>
          <w:lang w:val="uk-UA" w:eastAsia="uk-UA"/>
        </w:rPr>
      </w:pPr>
      <w:r>
        <w:rPr>
          <w:rFonts w:cs="Arial" w:ascii="Arial" w:hAnsi="Arial"/>
          <w:b/>
          <w:bCs/>
          <w:lang w:val="uk-UA" w:eastAsia="uk-UA"/>
        </w:rPr>
      </w:r>
    </w:p>
    <w:p>
      <w:pPr>
        <w:pStyle w:val="Normal"/>
        <w:ind w:firstLine="540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54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і Верховної Ради України</w:t>
      </w:r>
    </w:p>
    <w:p>
      <w:pPr>
        <w:pStyle w:val="Normal"/>
        <w:ind w:firstLine="540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. Парубію</w:t>
      </w:r>
    </w:p>
    <w:p>
      <w:pPr>
        <w:pStyle w:val="Normal"/>
        <w:ind w:firstLine="540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54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ем’єр-міністру України</w:t>
      </w:r>
    </w:p>
    <w:p>
      <w:pPr>
        <w:pStyle w:val="Normal"/>
        <w:ind w:firstLine="5400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. Гройсман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ВЕРНЕННЯ</w:t>
        <w:br/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Ми, депутати Івано-Франківської обласної ради, глибоко стурбовані порушенням законних інтересів українських сільськогосподарських товаровиробників у зв’язку з прийняттям низки законодавчих актів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, 7 грудня 2017 року Верховною Радою України було прийнято </w:t>
        <w:br/>
        <w:t>Закон України “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” а також Закон України “Про Державний бюджет України на 2018 рік”, яким було скасовано: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бюджетне відшкодування податку на додану вартість при вивезенні за межі митної території України в митному режимі експорту олійних культур </w:t>
        <w:br/>
        <w:t>(сої, ріпаку, соняшнику)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фінансування бюджетної дотації для розвитку сільськогосподарських товаровиробників та стимулювання виробництва сільськогосподарської продукції, кошти на яку передбачено за бюджетною програмою “Фінансова підтримка сільгосптоваровиробників”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ий факт розцінюємо як приклад політичної корупції, коли в інтересах великих олігархічних компаній, що володіють більшістю олійноекстракційних заводів країни, в українських аграріїв забирають фінансову підтримку </w:t>
        <w:br/>
        <w:t>10-16 млрд. грн на рік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сування відшкодування ПДВ при експорті олійних культур сприятиме монопольній змові з метою заниження переробниками закупівельних цін, оскільки конкуренцію з боку експортерів усунуто. Зниження закупівельних цін на олійні культури неминуче, коли аграрії втратять право на бюджетне відшкодування ПДВ при експорті соняшнику, сої, ріпаку, в той час як при експорті продуктів їх переробки бюджетне відшкодування ПДВ зберігається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шкодування ПДВ при експорті зернових та технічних культур, фінансування бюджетної дотації для розвитку сільськогосподарських товаровиробників та стимулювання виробництва сільськогосподарської продукції були компенсаторними заходами, обіцяними Урядом і Парламентом натомість скасованого у 2016 році спеціального режиму оподаткування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няття поправки № 180 щодо звільнення від оподаткування при експорті відповідних олійних культур вчинено з порушенням Регламенту Верховної Ради України, маніпулятивним шляхом введення в оману народних депутатів України, членів Комітету Верховної Ради України з питань аграрної політики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ож звільнення від оподаткування ПДВ при експорті олійних культур є грубим порушенням зобов’язань, взятих Україною при вступі до СОТ і підписанні Угоди про Асоціацію з Європейским Союзом. Стаття 31 Угоди про Асоціацію говорить, що сторони не повинні запроваджувати або зберігати в силі будь які мита, податки або інші еквівалентні заходи, що накладаються на вивезення товарів або запроваджуються у зв’язку з вивезенням товарів на іншу територію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новоприйнятих законодавчих норм не сприятиме розвитку підприємств аграрного сектора, знівелює плани зростання заробітної плати. Більше того, постане питання про скорочення видатків на заробітну плату, соціальну допомогу місцевим громадам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4 грудня 2017 року у ВРУ зареєстровано проект Закону № 7403 “Про внесення змін до Податкового кодексу України, щодо деяких питань оподаткування податком на додану вартість операцій з вивезення за межі митної території України олійних культур”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, депутати Івано-Франківської обласної ради, відстоюючи права та інтереси національних товаровиробників у галузі АПК, просимо на найближчому засіданні Верховної Ради України розглянути та прийняти законопроект </w:t>
        <w:br/>
        <w:t>№ 7403 від 14 грудня 2017 року, який скасує прийняті 7 грудня зміни до Податкового кодексу України в частині ліквідації експортного відшкодування ПДВ виробникам сої, ріпаку та соняшнику.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ийнято на дев’ятнадцятій сесії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ної ради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ьомого демократичного скликання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22 грудня 2017 року</w:t>
      </w:r>
    </w:p>
    <w:sectPr>
      <w:type w:val="nextPage"/>
      <w:pgSz w:w="11906" w:h="16838"/>
      <w:pgMar w:left="1985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34:00Z</dcterms:created>
  <dc:creator>Andriy</dc:creator>
  <dc:description/>
  <cp:keywords/>
  <dc:language>en-US</dc:language>
  <cp:lastModifiedBy>User</cp:lastModifiedBy>
  <cp:lastPrinted>2017-12-21T15:39:00Z</cp:lastPrinted>
  <dcterms:modified xsi:type="dcterms:W3CDTF">2017-12-29T08:01:00Z</dcterms:modified>
  <cp:revision>10</cp:revision>
  <dc:subject/>
  <dc:title>Проект</dc:title>
</cp:coreProperties>
</file>