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firstLine="2268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242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4095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cs="Arial"/>
          <w:szCs w:val="24"/>
        </w:rPr>
      </w:pPr>
      <w:r>
        <w:rPr>
          <w:rFonts w:cs="Arial"/>
          <w:szCs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ВАНО-ФРАНКІВСЬКА ОБЛАСНА РАДА</w:t>
      </w:r>
    </w:p>
    <w:p>
      <w:pPr>
        <w:pStyle w:val="Heading2"/>
        <w:rPr/>
      </w:pPr>
      <w:r>
        <w:rPr>
          <w:szCs w:val="24"/>
        </w:rPr>
        <w:t>Сьоме демократичне скликання</w:t>
        <w:br/>
        <w:t>(Шістнадцята сесія )</w:t>
      </w:r>
    </w:p>
    <w:p>
      <w:pPr>
        <w:pStyle w:val="Heading3"/>
        <w:rPr>
          <w:rFonts w:cs="Arial"/>
          <w:szCs w:val="36"/>
        </w:rPr>
      </w:pPr>
      <w:r>
        <w:rPr>
          <w:rFonts w:cs="Arial"/>
          <w:szCs w:val="36"/>
        </w:rPr>
        <w:t>РІШЕННЯ</w:t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ru-RU"/>
        </w:rPr>
        <w:t xml:space="preserve">30.06.2017. </w:t>
      </w:r>
      <w:r>
        <w:rPr>
          <w:rFonts w:cs="Arial" w:ascii="Arial" w:hAnsi="Arial"/>
        </w:rPr>
        <w:t xml:space="preserve">№ </w:t>
      </w:r>
      <w:r>
        <w:rPr>
          <w:rFonts w:cs="Arial" w:ascii="Arial" w:hAnsi="Arial"/>
          <w:lang w:val="ru-RU"/>
        </w:rPr>
        <w:t>542-16/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 Івано-Франківсь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/>
      </w:pPr>
      <w:r>
        <w:rPr/>
        <w:t>Про внесення змін до</w:t>
        <w:br/>
        <w:t xml:space="preserve">Програми розвитку освіти </w:t>
        <w:br/>
        <w:t xml:space="preserve">Івано-Франківщини на </w:t>
        <w:br/>
        <w:t>2016-2023 роки (зі  змінами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 метою забезпечення реалізації основних заходів Програми розвитку освіти Івано-Франківщини на 2016-2023 роки, відповідно до статті 43 Закону України “Про місцеве самоврядування в Україні” обласна рада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зміни та доповнення до Програми розвитку освіти Івано-Франківщини на 2016-2023 роки, затвердженої рішенням обласної ради від 25.12.2015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</w:rPr>
        <w:t>№ 42-2/2015 (зі змінами)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 Затвердити Паспорт Програми розвитку освіти Івано-Франківщини на 2016-2023 рок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 новій редакції (додаєтьс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У Переліку заходів, обсягів та джерел фінансування Програм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ункт 2.60 підпрограми 2 “Розвиток загальної середньої освіти” викласти у новій редакції згідно з додатком 1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повнити підпрограму 10 “Розвиток вищої освіти” пунктом 10.4 згідно з додатком 2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Викласти в новій редакції пункт 10 Переліку заходів, обсягів та джерел фінансування Програми розвитку освіти Івано-Франківщини на</w:t>
        <w:br/>
        <w:t>2016-2023 роки згідно з додатком 3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 Департаменту освіти, науки та молодіжної політики облдерж</w:t>
        <w:softHyphen/>
        <w:t>адміністрації (В. Кімакович) забезпечити виконання Програми розвитку освіти Івано-Франківщини на 2016-2023 роки з врахуванням внесених змі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гуманітарної політики та свободи слова (Ю. Черневий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tabs>
          <w:tab w:val="clear" w:pos="708"/>
          <w:tab w:val="left" w:pos="6663" w:leader="none"/>
        </w:tabs>
        <w:rPr/>
      </w:pPr>
      <w:r>
        <w:rPr>
          <w:rFonts w:cs="Arial"/>
          <w:bCs/>
          <w:szCs w:val="24"/>
          <w:lang w:eastAsia="uk-UA"/>
        </w:rPr>
        <w:t xml:space="preserve">Голова обласної ради </w:t>
        <w:tab/>
        <w:t xml:space="preserve"> Олександр Сич</w:t>
      </w:r>
      <w:r>
        <w:br w:type="page"/>
      </w:r>
    </w:p>
    <w:p>
      <w:pPr>
        <w:pStyle w:val="Style13"/>
        <w:tabs>
          <w:tab w:val="clear" w:pos="708"/>
          <w:tab w:val="left" w:pos="6663" w:leader="none"/>
        </w:tabs>
        <w:rPr>
          <w:rFonts w:cs="Arial"/>
          <w:b w:val="false"/>
          <w:b w:val="false"/>
          <w:bCs/>
          <w:szCs w:val="24"/>
          <w:lang w:eastAsia="uk-UA"/>
        </w:rPr>
      </w:pPr>
      <w:r>
        <w:rPr>
          <w:rFonts w:cs="Arial"/>
          <w:b w:val="false"/>
          <w:bCs/>
          <w:szCs w:val="24"/>
          <w:lang w:eastAsia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аспорт</w:t>
        <w:br/>
        <w:t>Програми розвитку освіти Івано-Франківщини</w:t>
        <w:br/>
        <w:t>на 2016-2023 рок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1. Ініціатор розроблення Програми (замовник):</w:t>
      </w:r>
      <w:r>
        <w:rPr>
          <w:rFonts w:cs="Arial" w:ascii="Arial" w:hAnsi="Arial"/>
        </w:rPr>
        <w:t xml:space="preserve"> департамент освіти, науки та молодіжної політики облдержадміністрації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2. Розробник Програми</w:t>
      </w:r>
      <w:r>
        <w:rPr>
          <w:rFonts w:cs="Arial" w:ascii="Arial" w:hAnsi="Arial"/>
        </w:rPr>
        <w:t xml:space="preserve">: департамент освіти, науки та молодіжної політики облдержадміністрації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 Термін реалізації Програми</w:t>
      </w:r>
      <w:r>
        <w:rPr>
          <w:rFonts w:cs="Arial" w:ascii="Arial" w:hAnsi="Arial"/>
        </w:rPr>
        <w:t>: 2016-2023 ро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4. Етапи фінансування Програми</w:t>
      </w:r>
      <w:r>
        <w:rPr>
          <w:rFonts w:cs="Arial" w:ascii="Arial" w:hAnsi="Arial"/>
        </w:rPr>
        <w:t xml:space="preserve">: щорічно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Очікувані обсяги та джерела фінансування Програми (тис. грн..)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60"/>
        <w:gridCol w:w="1620"/>
        <w:gridCol w:w="3610"/>
        <w:gridCol w:w="1430"/>
      </w:tblGrid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ки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чікувані обсяги фінансування</w:t>
            </w:r>
          </w:p>
        </w:tc>
      </w:tr>
      <w:tr>
        <w:trPr>
          <w:trHeight w:val="264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ього</w:t>
            </w:r>
          </w:p>
        </w:tc>
        <w:tc>
          <w:tcPr>
            <w:tcW w:w="6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.ч. за джерелами фінансування</w:t>
            </w:r>
          </w:p>
        </w:tc>
      </w:tr>
      <w:tr>
        <w:trPr>
          <w:trHeight w:val="705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ний бюджет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ісцеві бюджети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інші джерела</w:t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6-2023 рр. в т.ч.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1 60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1 608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19 05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19 055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72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724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68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685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21 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en-US"/>
              </w:rPr>
              <w:t>5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21 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en-US"/>
              </w:rPr>
              <w:t>59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3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315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 34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 340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108 </w:t>
            </w:r>
            <w:r>
              <w:rPr>
                <w:rFonts w:cs="Arial" w:ascii="Arial" w:hAnsi="Arial"/>
              </w:rPr>
              <w:t>85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108 </w:t>
            </w:r>
            <w:r>
              <w:rPr>
                <w:rFonts w:cs="Arial" w:ascii="Arial" w:hAnsi="Arial"/>
              </w:rPr>
              <w:t>850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107 </w:t>
            </w:r>
            <w:r>
              <w:rPr>
                <w:rFonts w:cs="Arial" w:ascii="Arial" w:hAnsi="Arial"/>
              </w:rPr>
              <w:t>88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107 </w:t>
            </w:r>
            <w:r>
              <w:rPr>
                <w:rFonts w:cs="Arial" w:ascii="Arial" w:hAnsi="Arial"/>
              </w:rPr>
              <w:t>880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b/>
        </w:rPr>
        <w:t>6. Очікувані результати виконання Програ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иконання Програми дасть змогу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близити освіту до європейських вимірів і стандарті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створити умови для особистісного розвитку і творчості самореалізації особистості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досконалити мережу закладів осві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більшити кількість дітей, охоплених дошкільною освіто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дійснити комплексну інформатизацію осві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ідвищити соціальний статус та професійний рівень педагогічних працівникі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міцнити матеріально-технічну базу навчальних закладі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ровадити енергозберігаючі технології у навчальних заклад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7. Термін проведення звітності</w:t>
      </w:r>
      <w:r>
        <w:rPr>
          <w:rFonts w:cs="Arial" w:ascii="Arial" w:hAnsi="Arial"/>
        </w:rPr>
        <w:t xml:space="preserve"> – звіт про виконання Програми подається обласній раді щоквартально до 15 числа місяця, наступного за звітним кварталом, відповідно до поставлених мети та завдан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овник Програми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партамент освіти, науки та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cs="Arial" w:ascii="Arial" w:hAnsi="Arial"/>
          <w:b/>
        </w:rPr>
        <w:t>молодіжної політики облдержадміністрації</w:t>
        <w:tab/>
        <w:t>В. Кімакович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ерівник Програми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ступник голови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cs="Arial" w:ascii="Arial" w:hAnsi="Arial"/>
          <w:b/>
        </w:rPr>
        <w:t>облдержадміністрації</w:t>
        <w:tab/>
        <w:t>І. Пасічняк</w:t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37" w:leader="none"/>
        </w:tabs>
        <w:spacing w:before="240" w:after="0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ind w:left="10080" w:hanging="0"/>
        <w:rPr>
          <w:rFonts w:ascii="Arial" w:hAnsi="Arial" w:cs="Arial"/>
        </w:rPr>
      </w:pPr>
      <w:r>
        <w:rPr>
          <w:rFonts w:cs="Arial" w:ascii="Arial" w:hAnsi="Arial"/>
        </w:rPr>
        <w:t>Додаток 1</w:t>
      </w:r>
    </w:p>
    <w:p>
      <w:pPr>
        <w:pStyle w:val="Normal"/>
        <w:ind w:left="10080" w:hanging="0"/>
        <w:rPr>
          <w:rFonts w:ascii="Arial" w:hAnsi="Arial" w:cs="Arial"/>
        </w:rPr>
      </w:pPr>
      <w:r>
        <w:rPr>
          <w:rFonts w:cs="Arial" w:ascii="Arial" w:hAnsi="Arial"/>
        </w:rPr>
        <w:t>до рішення обласної ради</w:t>
      </w:r>
    </w:p>
    <w:p>
      <w:pPr>
        <w:pStyle w:val="Normal"/>
        <w:ind w:left="10080" w:hanging="0"/>
        <w:rPr>
          <w:rFonts w:ascii="Arial" w:hAnsi="Arial" w:cs="Arial"/>
        </w:rPr>
      </w:pPr>
      <w:r>
        <w:rPr>
          <w:rFonts w:cs="Arial" w:ascii="Arial" w:hAnsi="Arial"/>
        </w:rPr>
        <w:t>від 30.06.2017. № 542-16/2017</w:t>
      </w:r>
    </w:p>
    <w:p>
      <w:pPr>
        <w:pStyle w:val="Normal"/>
        <w:ind w:left="106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6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ідпрограма 2. Розвиток загальної середньої освіт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3"/>
        <w:gridCol w:w="2121"/>
        <w:gridCol w:w="2502"/>
        <w:gridCol w:w="1401"/>
        <w:gridCol w:w="1070"/>
        <w:gridCol w:w="1156"/>
        <w:gridCol w:w="1405"/>
        <w:gridCol w:w="1357"/>
        <w:gridCol w:w="1116"/>
        <w:gridCol w:w="1601"/>
      </w:tblGrid>
      <w:tr>
        <w:trPr>
          <w:trHeight w:val="331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№</w:t>
            </w:r>
          </w:p>
          <w:p>
            <w:pPr>
              <w:pStyle w:val="Style15"/>
              <w:rPr/>
            </w:pPr>
            <w:r>
              <w:rPr>
                <w:rStyle w:val="22"/>
              </w:rPr>
              <w:t>з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2"/>
              </w:rPr>
              <w:t>Найменування</w:t>
              <w:br/>
              <w:t>заходу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2"/>
              </w:rPr>
              <w:t>Відповідальні</w:t>
              <w:br/>
              <w:t>виконавці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2"/>
              </w:rPr>
              <w:t>Термін</w:t>
              <w:br/>
              <w:t>виконання</w:t>
            </w:r>
          </w:p>
        </w:tc>
        <w:tc>
          <w:tcPr>
            <w:tcW w:w="77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>
                <w:rStyle w:val="22"/>
              </w:rPr>
              <w:t>Орієнтовані обсяги фінансування, тис. грн.</w:t>
            </w:r>
          </w:p>
        </w:tc>
      </w:tr>
      <w:tr>
        <w:trPr>
          <w:trHeight w:val="39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Style w:val="22"/>
              </w:rPr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2"/>
              </w:rPr>
              <w:t>Рок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2"/>
              </w:rPr>
              <w:t>Всього</w:t>
            </w:r>
          </w:p>
        </w:tc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>
                <w:rStyle w:val="22"/>
              </w:rPr>
              <w:t>в т. ч. за джерелами</w:t>
            </w:r>
          </w:p>
        </w:tc>
      </w:tr>
      <w:tr>
        <w:trPr>
          <w:trHeight w:val="722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Style w:val="22"/>
              </w:rPr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2"/>
              </w:rPr>
              <w:t>Обласний</w:t>
              <w:br/>
              <w:t>бюдж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2"/>
              </w:rPr>
              <w:t>Місцевий</w:t>
              <w:br/>
              <w:t>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Style w:val="22"/>
              </w:rPr>
              <w:t>Інші</w:t>
              <w:br/>
              <w:t xml:space="preserve"> джерел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Style w:val="22"/>
              </w:rPr>
            </w:pPr>
            <w:r>
              <w:rPr>
                <w:rStyle w:val="22"/>
              </w:rPr>
              <w:t>Очікувані результати</w:t>
            </w:r>
          </w:p>
        </w:tc>
      </w:tr>
      <w:tr>
        <w:trPr>
          <w:trHeight w:val="110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2.60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Реконструкція Черченського обласного навчально-реабілітаційного центру Івано-Франківської обласної ради з добудовою корпусу в с. Черче Рогатинського району Івано-Франківської області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 xml:space="preserve">Департамент освіти, науки та молодіжної політики </w:t>
              <w:br/>
              <w:t>облдержадміністрації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2016-2023</w:t>
              <w:br/>
              <w:t>ро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2"/>
              </w:rPr>
              <w:t>2016- 2023 рр., в т.ч.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2"/>
              </w:rPr>
              <w:t>11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2"/>
              </w:rPr>
              <w:t>11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 xml:space="preserve">Розширення можливостей </w:t>
            </w:r>
          </w:p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 xml:space="preserve">надання реабілітаційних </w:t>
            </w:r>
          </w:p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 xml:space="preserve">послуг учням, які потребують </w:t>
            </w:r>
          </w:p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корекції фізичного та розумового розвитку</w:t>
            </w:r>
          </w:p>
        </w:tc>
      </w:tr>
      <w:tr>
        <w:trPr>
          <w:trHeight w:val="32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20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2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2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20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3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3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20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3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3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20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  <w:szCs w:val="22"/>
              </w:rPr>
              <w:t>3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  <w:szCs w:val="22"/>
              </w:rPr>
              <w:t>3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20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  <w:szCs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20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  <w:szCs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20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  <w:szCs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</w:rPr>
              <w:t>20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Style w:val="24pt"/>
                <w:b w:val="false"/>
                <w:sz w:val="22"/>
                <w:szCs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ректор департаменту освіти, науки</w:t>
      </w:r>
    </w:p>
    <w:p>
      <w:pPr>
        <w:pStyle w:val="Normal"/>
        <w:tabs>
          <w:tab w:val="clear" w:pos="708"/>
          <w:tab w:val="left" w:pos="1206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та молодіжної політики облдержадміністрації </w:t>
        <w:tab/>
        <w:t>Віктор Кімако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10620" w:hanging="0"/>
        <w:rPr>
          <w:rFonts w:ascii="Arial" w:hAnsi="Arial" w:cs="Arial"/>
        </w:rPr>
      </w:pPr>
      <w:r>
        <w:rPr>
          <w:rFonts w:cs="Arial" w:ascii="Arial" w:hAnsi="Arial"/>
        </w:rPr>
        <w:t>Додаток 2</w:t>
      </w:r>
    </w:p>
    <w:p>
      <w:pPr>
        <w:pStyle w:val="Normal"/>
        <w:ind w:left="10620" w:hanging="0"/>
        <w:rPr>
          <w:rFonts w:ascii="Arial" w:hAnsi="Arial" w:cs="Arial"/>
        </w:rPr>
      </w:pPr>
      <w:r>
        <w:rPr>
          <w:rFonts w:cs="Arial" w:ascii="Arial" w:hAnsi="Arial"/>
        </w:rPr>
        <w:t>до рішення обласної ради</w:t>
      </w:r>
    </w:p>
    <w:p>
      <w:pPr>
        <w:pStyle w:val="Normal"/>
        <w:ind w:left="9912" w:firstLine="708"/>
        <w:rPr/>
      </w:pPr>
      <w:r>
        <w:rPr>
          <w:rFonts w:cs="Arial" w:ascii="Arial" w:hAnsi="Arial"/>
        </w:rPr>
        <w:t>від 30.06.2017. № 542-16/2017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ідпрограма 10. Розвиток вищої освіти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51"/>
        <w:gridCol w:w="2614"/>
        <w:gridCol w:w="1417"/>
        <w:gridCol w:w="1343"/>
        <w:gridCol w:w="1160"/>
        <w:gridCol w:w="1324"/>
        <w:gridCol w:w="1276"/>
        <w:gridCol w:w="1194"/>
        <w:gridCol w:w="1800"/>
      </w:tblGrid>
      <w:tr>
        <w:trPr>
          <w:trHeight w:val="32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з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ідповідальні 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Орієнтовані обсяги фінансування, тис. гр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Очікувані результати</w:t>
            </w:r>
          </w:p>
        </w:tc>
      </w:tr>
      <w:tr>
        <w:trPr>
          <w:trHeight w:val="38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Роки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 т. ч. за джерелам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Місцевий бюдж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Інші джерел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.4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Надавати фінансову підтримку вищим навчальним закладам для розвитку наукових проектів 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епартамент освіти, науки та молодіжної політики облдержадміністрації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/>
              <w:t>2017-2023 рр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Cs/>
              </w:rPr>
              <w:t>2016-2023 рр., в т.ч.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FF0000"/>
              </w:rPr>
            </w:pPr>
            <w:r>
              <w:rPr/>
              <w:t>Стимулювання розвитку наукових потенціалів студентів, залучення до пошукової та дослідницької діяльності</w:t>
            </w:r>
          </w:p>
        </w:tc>
      </w:tr>
      <w:tr>
        <w:trPr>
          <w:trHeight w:val="311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ректор департаменту освіти, науки</w:t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та молодіжної політики облдержадміністрації</w:t>
        <w:tab/>
        <w:t>Віктор Кімакович</w:t>
      </w:r>
      <w:r>
        <w:br w:type="page"/>
      </w:r>
    </w:p>
    <w:p>
      <w:pPr>
        <w:pStyle w:val="Normal"/>
        <w:ind w:left="10620" w:hanging="0"/>
        <w:rPr>
          <w:rFonts w:ascii="Arial" w:hAnsi="Arial" w:cs="Arial"/>
        </w:rPr>
      </w:pPr>
      <w:r>
        <w:rPr>
          <w:rFonts w:cs="Arial" w:ascii="Arial" w:hAnsi="Arial"/>
        </w:rPr>
        <w:t>Додаток 3</w:t>
      </w:r>
    </w:p>
    <w:p>
      <w:pPr>
        <w:pStyle w:val="Normal"/>
        <w:ind w:left="10620" w:hanging="0"/>
        <w:rPr>
          <w:rFonts w:ascii="Arial" w:hAnsi="Arial" w:cs="Arial"/>
        </w:rPr>
      </w:pPr>
      <w:r>
        <w:rPr>
          <w:rFonts w:cs="Arial" w:ascii="Arial" w:hAnsi="Arial"/>
        </w:rPr>
        <w:t>до рішення обласної ради</w:t>
      </w:r>
    </w:p>
    <w:p>
      <w:pPr>
        <w:pStyle w:val="Normal"/>
        <w:ind w:left="9912" w:firstLine="708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ru-RU"/>
        </w:rPr>
        <w:t xml:space="preserve">30.06.2017. </w:t>
      </w:r>
      <w:r>
        <w:rPr>
          <w:rFonts w:cs="Arial" w:ascii="Arial" w:hAnsi="Arial"/>
        </w:rPr>
        <w:t xml:space="preserve">№ </w:t>
      </w:r>
      <w:r>
        <w:rPr>
          <w:rFonts w:cs="Arial" w:ascii="Arial" w:hAnsi="Arial"/>
          <w:lang w:val="ru-RU"/>
        </w:rPr>
        <w:t>542-16/2017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1418" w:firstLine="141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лік заходів, обсяги та джерела фінансування Програми розвитку освіти Івано-Франківщини на 2016-2023 рок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46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304"/>
        <w:gridCol w:w="2541"/>
        <w:gridCol w:w="1407"/>
        <w:gridCol w:w="1276"/>
        <w:gridCol w:w="1134"/>
        <w:gridCol w:w="1428"/>
        <w:gridCol w:w="1560"/>
        <w:gridCol w:w="1286"/>
        <w:gridCol w:w="1843"/>
      </w:tblGrid>
      <w:tr>
        <w:trPr>
          <w:trHeight w:val="31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з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ідповідальні виконавці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Орієнтова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Очікувані результати</w:t>
            </w:r>
          </w:p>
        </w:tc>
      </w:tr>
      <w:tr>
        <w:trPr>
          <w:trHeight w:val="37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 т. ч. за джерелам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Обласни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Місцев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Інші джере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6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.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озвиток вищої освіти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епартамент освіти, науки та молодіжної політики облдержадміністрації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16-2023 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Cs/>
              </w:rPr>
              <w:t>2016-2023 рр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Cs/>
              </w:rPr>
            </w:pPr>
            <w:r>
              <w:rPr>
                <w:bCs/>
              </w:rPr>
              <w:t>65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Cs/>
              </w:rPr>
            </w:pPr>
            <w:r>
              <w:rPr>
                <w:bCs/>
              </w:rPr>
              <w:t>65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У межах бюджетних призначен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безпечення належних умов навчання студентів</w:t>
            </w:r>
          </w:p>
        </w:tc>
      </w:tr>
      <w:tr>
        <w:trPr>
          <w:trHeight w:val="3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иректор департаменту освіти, науки</w:t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та молодіжної політики облдержадміністрації</w:t>
        <w:tab/>
        <w:t>Віктор Кімако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4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jc w:val="center"/>
      <w:outlineLvl w:val="3"/>
    </w:pPr>
    <w:rPr>
      <w:rFonts w:ascii="Arial" w:hAnsi="Arial" w:cs="Arial"/>
      <w:b/>
      <w:caps/>
      <w:color w:val="000000"/>
      <w:spacing w:val="15"/>
      <w:szCs w:val="20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ий текст (2) + Не напівжирни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2">
    <w:name w:val="Основний текст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pt">
    <w:name w:val="Основний текст (2) + Не напівжирний;Курсив;Інтервал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4pt">
    <w:name w:val="Основний текст (2) + 4 pt;Не напівжирни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роткий зміст"/>
    <w:basedOn w:val="Normal"/>
    <w:qFormat/>
    <w:pPr/>
    <w:rPr>
      <w:rFonts w:ascii="Arial" w:hAnsi="Arial" w:cs="Arial"/>
      <w:b/>
      <w:szCs w:val="20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чний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5:39:00Z</dcterms:created>
  <dc:creator>User</dc:creator>
  <dc:description/>
  <cp:keywords/>
  <dc:language>en-US</dc:language>
  <cp:lastModifiedBy>User</cp:lastModifiedBy>
  <cp:lastPrinted>2017-04-21T16:28:00Z</cp:lastPrinted>
  <dcterms:modified xsi:type="dcterms:W3CDTF">2017-07-10T07:17:00Z</dcterms:modified>
  <cp:revision>7</cp:revision>
  <dc:subject/>
  <dc:title>ПРОЕКТ</dc:title>
</cp:coreProperties>
</file>