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606193930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ід 30.06.2017. № 521-16/2017</w:t>
      </w:r>
    </w:p>
    <w:p>
      <w:pPr>
        <w:pStyle w:val="Style14"/>
        <w:rPr/>
      </w:pPr>
      <w:r>
        <w:rPr/>
        <w:t>м. Івано-Франківськ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 xml:space="preserve">Про звернення обласної ради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bCs/>
          <w:lang w:val="uk-UA" w:eastAsia="uk-UA"/>
        </w:rPr>
        <w:t xml:space="preserve">щодо врегулювання економічної </w:t>
        <w:br/>
        <w:t xml:space="preserve">та соціально-політичної ситуації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bCs/>
          <w:lang w:val="uk-UA" w:eastAsia="uk-UA"/>
        </w:rPr>
        <w:t>в Україні</w:t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Відповідно до статті 43 Закону України "Про місцеве самоврядування в Україні" обласна рад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вирішила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1" w:leader="none"/>
        </w:tabs>
        <w:ind w:firstLine="360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lang w:val="uk-UA" w:eastAsia="uk-UA"/>
        </w:rPr>
        <w:tab/>
        <w:t>1. Схвалити звернення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 xml:space="preserve"> до Президента України П. Порошенка, Верховної Ради України та Кабінету Міністрів України щодо підписання Закону України "Про амністію у 2016 році", націоналізації російського капіталу в Україні, припинення постійного зростання тарифів на комунальні послуги та продовження мораторію на продаж землі до врегулювання економічної та соціально-політичної ситуації в Україні (додається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1" w:leader="none"/>
        </w:tabs>
        <w:ind w:firstLine="360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lang w:val="uk-UA" w:eastAsia="uk-UA"/>
        </w:rPr>
        <w:tab/>
        <w:t xml:space="preserve">2. Рішення надіслати 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>Президенту України П. Порошенку, Верховній Раді України та Кабінету Міністрів Україн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1" w:leader="none"/>
        </w:tabs>
        <w:ind w:firstLine="36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ab/>
        <w:t>3.</w:t>
      </w:r>
      <w:r>
        <w:rPr>
          <w:lang w:val="uk-UA"/>
        </w:rPr>
        <w:t> 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>Звернення опублікувати в газеті "Галичина", розмістити на інтернет-сторінці обласної ради та оприлюднити в інших засобах масової інформації області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  <w:bookmarkStart w:id="1" w:name="bookmark1"/>
      <w:bookmarkStart w:id="2" w:name="bookmark1"/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lang w:val="uk-UA" w:eastAsia="uk-UA"/>
        </w:rPr>
      </w:pPr>
      <w:bookmarkStart w:id="3" w:name="bookmark1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Голова обласної ради</w:t>
      </w:r>
      <w:bookmarkEnd w:id="3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ab/>
        <w:tab/>
        <w:tab/>
        <w:tab/>
        <w:tab/>
        <w:tab/>
        <w:tab/>
        <w:tab/>
        <w:t>Олександр Сич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ind w:left="5664" w:hanging="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Додаток</w:t>
      </w:r>
    </w:p>
    <w:p>
      <w:pPr>
        <w:pStyle w:val="Normal"/>
        <w:widowControl w:val="false"/>
        <w:ind w:left="5664" w:hanging="0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 xml:space="preserve">до рішення обласної ради </w:t>
      </w:r>
    </w:p>
    <w:p>
      <w:pPr>
        <w:pStyle w:val="Normal"/>
        <w:widowControl w:val="false"/>
        <w:ind w:left="5664" w:hanging="0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від 30.06.2017. № 521-16/2017</w:t>
      </w:r>
    </w:p>
    <w:p>
      <w:pPr>
        <w:pStyle w:val="Normal"/>
        <w:widowControl w:val="false"/>
        <w:ind w:left="4956" w:hanging="0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  <w:bookmarkStart w:id="4" w:name="bookmark2"/>
      <w:bookmarkStart w:id="5" w:name="bookmark2"/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5664" w:hanging="0"/>
        <w:outlineLvl w:val="1"/>
        <w:rPr/>
      </w:pPr>
      <w:bookmarkStart w:id="6" w:name="bookmark2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 xml:space="preserve">Президенту України </w:t>
        <w:br/>
        <w:t>П. Порошенку</w:t>
      </w:r>
      <w:bookmarkEnd w:id="6"/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5664" w:hanging="0"/>
        <w:outlineLvl w:val="1"/>
        <w:rPr>
          <w:rFonts w:ascii="Arial" w:hAnsi="Arial" w:cs="Arial"/>
          <w:b/>
          <w:b/>
          <w:bCs/>
          <w:lang w:val="uk-UA" w:eastAsia="uk-UA"/>
        </w:rPr>
      </w:pPr>
      <w:bookmarkStart w:id="7" w:name="bookmark3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Верховній Раді України</w:t>
      </w:r>
      <w:bookmarkEnd w:id="7"/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5664" w:hanging="0"/>
        <w:outlineLvl w:val="1"/>
        <w:rPr>
          <w:rFonts w:ascii="Arial" w:hAnsi="Arial" w:cs="Arial"/>
          <w:b/>
          <w:b/>
          <w:bCs/>
          <w:lang w:val="uk-UA" w:eastAsia="uk-UA"/>
        </w:rPr>
      </w:pPr>
      <w:bookmarkStart w:id="8" w:name="bookmark4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Кабінету Міністрів України</w:t>
      </w:r>
      <w:bookmarkEnd w:id="8"/>
    </w:p>
    <w:p>
      <w:pPr>
        <w:pStyle w:val="Normal"/>
        <w:widowControl w:val="false"/>
        <w:spacing w:lineRule="exact" w:line="220"/>
        <w:ind w:left="3860" w:hanging="0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20"/>
        <w:ind w:left="3860" w:hanging="0"/>
        <w:rPr>
          <w:rFonts w:ascii="Arial" w:hAnsi="Arial" w:cs="Arial"/>
          <w:b/>
          <w:b/>
          <w:bCs/>
          <w:smallCap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smallCap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mallCap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smallCaps/>
          <w:color w:val="000000"/>
          <w:shd w:fill="FFFFFF" w:val="clear"/>
          <w:lang w:val="uk-UA" w:eastAsia="uk-UA"/>
        </w:rPr>
        <w:t>ЗВЕРНЕНН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mallCap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smallCap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Представляючи інтереси мешканців краю, ми, депутати Івано-Франківської обласної ради, не можемо залишати поза увагою комплекс питань, які й досі не врегульовані на найвищому державному рівні, а подальші зволікання негативним чином впливають на настрої та ситуацію в країні загал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Так, всупереч нормам Конституції України, досі не підписано Закон України "Про амністію у 2016 році", внаслідок прийняття якого від кримінальної відповідальності буде звільнено частину ув’язнених учасників АТ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Окрім цього, відповідно до Меморандуму про співпрацю з Міжнародним валютним фондом, керівництво держави зобов’язалося скоротити витрати на субсидії з оплати комунальних послуг, а також найближчим часом прийняти Закон, відповідно до якого в Україні буде скасовано мораторій на продаж та запроваджено ринок землі державної, комунальної та приватної власності.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Зазначені зобов’язання спрямовані на виконання умови МВФ для надання чергового траншу кредитування – вирівнювання сум доходів та видатків Державного бюджету України.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Однак, ці зобов’язання жодним чином не враховують інтереси українського народу! Постійне зростання тарифів на комунальні послуги разом із скороченням субсидій з їх оплати створюють надважкі умови для життя більшої частини населення України.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Також запровадження в Україні ринку землі створює загрозу її втрати. Високий показник якості ґрунтів зацікавить іноземні аграрні холдинги, з якими не здатні конкурувати українські підприємства. А відсутність умов та регуляторів на ринку землі дозволить розпродати її за ціною, яка в рази буде нижчою реальної вартості. Таким чином, ми отримаємо короткострокове збільшення доходної частини державного бюджету за рахунок інтересів України та українців і втратимо основне національне багат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Досі в економіці України присутня значна частка капіталу держави-агресора – Російської Федерації, особливо – у банківській сфері. В умовах ведення війни, окупації Кримського півострова, частини Донецької та Луганської областей, привласнення майна українських громадян та держави, а також інших збитків, завданих Російською Федерацією, цілком справедливим та симетричним кроком була б націоналізація капіталу держави-агресора. Вилучені кошти повинні бути спрямовані на збільшення доходної частини Державного бюджету замість постійного зростання тарифів на комунальні послуги та запровадження вільного ринку землі. 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>
          <w:rFonts w:ascii="Arial" w:hAnsi="Arial" w:cs="Arial"/>
          <w:b/>
          <w:b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Враховуючи наведене, закликаємо Президента України підписати Закон України "Про амністію у 2016 році", Кабінет Міністрів України та Верховну Раду України негайно націоналізувати російський капітал в Україні, припинити постійне зростання тарифів на комунальні послуги та продовжити мораторій на продаж землі до врегулювання економічної та соціально-політичної ситуації в країні.</w:t>
      </w:r>
    </w:p>
    <w:p>
      <w:pPr>
        <w:pStyle w:val="Normal"/>
        <w:widowControl w:val="false"/>
        <w:spacing w:lineRule="exact" w:line="274"/>
        <w:ind w:left="4344" w:hanging="0"/>
        <w:rPr>
          <w:rFonts w:ascii="Arial" w:hAnsi="Arial" w:cs="Arial"/>
          <w:b/>
          <w:b/>
          <w:bCs/>
          <w:smallCap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smallCap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4"/>
        <w:ind w:left="4344" w:hanging="0"/>
        <w:rPr>
          <w:rFonts w:ascii="Arial" w:hAnsi="Arial" w:cs="Arial"/>
          <w:b/>
          <w:b/>
          <w:bCs/>
          <w:smallCaps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smallCaps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4"/>
        <w:ind w:left="4344" w:hanging="0"/>
        <w:rPr>
          <w:rFonts w:ascii="Arial" w:hAnsi="Arial" w:cs="Arial"/>
          <w:b/>
          <w:b/>
          <w:bCs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 xml:space="preserve">Прийнято на шістнадцятій сесії </w:t>
        <w:br/>
        <w:t xml:space="preserve">Івано-Франківської обласної ради сьомого демократичного скликання </w:t>
      </w:r>
    </w:p>
    <w:p>
      <w:pPr>
        <w:pStyle w:val="Normal"/>
        <w:widowControl w:val="false"/>
        <w:spacing w:lineRule="exact" w:line="274"/>
        <w:ind w:left="4344" w:hanging="0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30 червня 2017 року</w:t>
      </w:r>
    </w:p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lang w:val="uk-UA" w:eastAsia="ja-JP"/>
        </w:rPr>
      </w:pPr>
      <w:r>
        <w:rPr>
          <w:rFonts w:eastAsia="Arial Unicode MS" w:cs="Arial" w:ascii="Arial" w:hAnsi="Arial"/>
          <w:b/>
          <w:bCs/>
          <w:lang w:val="uk-UA" w:eastAsia="ja-JP"/>
        </w:rPr>
      </w:r>
    </w:p>
    <w:p>
      <w:pPr>
        <w:pStyle w:val="Normal"/>
        <w:rPr>
          <w:rFonts w:ascii="Arial" w:hAnsi="Arial" w:eastAsia="Arial Unicode MS" w:cs="Arial"/>
          <w:b/>
          <w:b/>
          <w:lang w:val="uk-UA" w:eastAsia="ja-JP"/>
        </w:rPr>
      </w:pPr>
      <w:r>
        <w:rPr>
          <w:rFonts w:eastAsia="Arial Unicode MS" w:cs="Arial" w:ascii="Arial" w:hAnsi="Arial"/>
          <w:b/>
          <w:lang w:val="uk-UA" w:eastAsia="ja-JP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43:00Z</dcterms:created>
  <dc:creator>Andriy</dc:creator>
  <dc:description/>
  <dc:language>en-US</dc:language>
  <cp:lastModifiedBy>Romaniv</cp:lastModifiedBy>
  <cp:lastPrinted>2017-06-19T17:40:00Z</cp:lastPrinted>
  <dcterms:modified xsi:type="dcterms:W3CDTF">2017-07-04T12:43:00Z</dcterms:modified>
  <cp:revision>2</cp:revision>
  <dc:subject/>
  <dc:title/>
</cp:coreProperties>
</file>