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Додаток до рішення НКРЗІ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</w:rPr>
        <w:t>від 18.06.2019 № 290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___</w:t>
        <w:tab/>
        <w:t xml:space="preserve">           </w:t>
        <w:tab/>
        <w:t xml:space="preserve">           </w:t>
        <w:tab/>
        <w:t>м. Київ</w:t>
        <w:tab/>
        <w:tab/>
        <w:tab/>
        <w:t xml:space="preserve">            № ___</w:t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57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</w:t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8 Закону України «Про телекомунікації», абзацу восьмого частини другої статті 5 Закону України «Про основні засади державного нагляду (контролю) у сфері господарської діяльності», Національна комісія, що здійснює державне регулювання у сфері зв’язку та інформатиз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ішення Національної комісії, що здійснює державне регулювання у сфері зв’язку та інформатизації від 13 грудня 2012 року № 649 «Про затвердження Порядку здійснення державного нагляду за ринком телекомунікацій та визнання такими, що втратили чинність, деяких рішень НКРЗ», зареєстроване в Міністерстві юстиції України 10 січня 2013 року за № 92/22624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n15"/>
      <w:bookmarkStart w:id="1" w:name="n16"/>
      <w:bookmarkEnd w:id="0"/>
      <w:bookmarkEnd w:id="1"/>
      <w:r>
        <w:rPr>
          <w:sz w:val="28"/>
          <w:szCs w:val="28"/>
        </w:rPr>
        <w:t>3. Департаменту державного нагляду в установленому порядку подати це рішення на державну реєстрацію до Міністерства юстиції Украї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ішення набирає чинності з дня його офіційного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КРЗІ                                                  Олександр ЖИВОТОВСЬКИЙ</w:t>
      </w:r>
    </w:p>
    <w:p>
      <w:pPr>
        <w:pStyle w:val="Style20"/>
        <w:spacing w:lineRule="auto" w:line="360" w:before="0" w:after="0"/>
        <w:ind w:firstLine="50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Рішення Національної комісії, що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здійснює державне регулювання у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сфері зв'язку та інформатизації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____  ________ 2019 року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ціональна комісія, що здійснює державне регулювання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фері зв'язку та інформатизації</w:t>
      </w:r>
    </w:p>
    <w:p>
      <w:pPr>
        <w:pStyle w:val="Normal"/>
        <w:jc w:val="center"/>
        <w:rPr/>
      </w:pPr>
      <w:r>
        <w:rPr/>
        <w:t>вул. Хрещатик, 22, м. Київ, 01001, тел./факс: (044) 202-00-10, (044) 202-00-22, тел. (044) 202-00-43</w:t>
      </w:r>
    </w:p>
    <w:p>
      <w:pPr>
        <w:pStyle w:val="Normal"/>
        <w:jc w:val="center"/>
        <w:rPr/>
      </w:pPr>
      <w:hyperlink r:id="rId2">
        <w:r>
          <w:rPr>
            <w:rStyle w:val="InternetLink"/>
            <w:u w:val="single"/>
            <w:lang w:val="en-US"/>
          </w:rPr>
          <w:t>http://www.nkrzi.gov.ua</w:t>
        </w:r>
      </w:hyperlink>
      <w:r>
        <w:rPr>
          <w:lang w:val="en-US"/>
        </w:rPr>
        <w:t xml:space="preserve">, e-mail: </w:t>
      </w:r>
      <w:hyperlink r:id="rId3">
        <w:r>
          <w:rPr>
            <w:rStyle w:val="InternetLink"/>
            <w:u w:val="single"/>
            <w:lang w:val="en-US"/>
          </w:rPr>
          <w:t>office@nkrzi.gov.ua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u w:val="single"/>
            <w:lang w:val="en-US"/>
          </w:rPr>
          <w:t>kabmin_doc@nkrzi.gov.ua</w:t>
        </w:r>
      </w:hyperlink>
      <w:r>
        <w:rPr>
          <w:lang w:val="en-US"/>
        </w:rPr>
        <w:t xml:space="preserve">, </w:t>
      </w:r>
    </w:p>
    <w:p>
      <w:pPr>
        <w:pStyle w:val="Normal"/>
        <w:jc w:val="center"/>
        <w:rPr/>
      </w:pPr>
      <w:r>
        <w:rPr/>
        <w:t>Код ЄДРПОУ 37994258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keepNext w:val="true"/>
        <w:keepLines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ід ____________________ </w:t>
        <w:tab/>
        <w:tab/>
        <w:tab/>
        <w:tab/>
        <w:tab/>
        <w:tab/>
        <w:tab/>
        <w:t xml:space="preserve">№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</w:t>
      </w:r>
      <w:r>
        <w:rPr>
          <w:sz w:val="24"/>
          <w:szCs w:val="24"/>
          <w:lang w:eastAsia="en-US"/>
        </w:rPr>
        <w:br/>
      </w:r>
      <w:r>
        <w:rPr>
          <w:lang w:eastAsia="en-US"/>
        </w:rPr>
        <w:t xml:space="preserve">              (дата складення акта)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ений за результатами проведення планового (позапланового) </w:t>
        <w:br/>
        <w:t>заходу державного нагляду (контролю) щодо дотримання суб’єктом ринку телекомунікацій вимог законодавства у сфері телекомунікацій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юридичної особи (відокремленого підрозділу) або прізвищ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ім’я та по батькові фізичної особи – підприємц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од згідно з ЄДРПОУ або реєстраційний номер облікової картки</w:t>
        <w:br/>
        <w:t xml:space="preserve">платника  податків 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sz w:val="24"/>
          <w:szCs w:val="24"/>
        </w:rPr>
        <w:t>,  або  серія  та  номер  паспорта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/>
        <w:t xml:space="preserve">(місцезнаходження суб’єкта </w:t>
      </w:r>
      <w:r>
        <w:rPr>
          <w:lang w:eastAsia="en-US"/>
        </w:rPr>
        <w:t>ринку телекомунікацій</w:t>
      </w:r>
      <w:r>
        <w:rPr/>
        <w:t xml:space="preserve">, номер телефону,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/>
      </w:pPr>
      <w:r>
        <w:rPr/>
        <w:t>телефаксу та адреса електронної пошти)</w:t>
      </w:r>
    </w:p>
    <w:p>
      <w:pPr>
        <w:pStyle w:val="Normal"/>
        <w:spacing w:lineRule="auto" w:line="256" w:before="0" w:after="1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>вид суб'єкта ринку телекомунікацій за класифікацією суб’єктів господарювання (суб’єкт мікро-, малого, середнього або великого підприємництва), ступінь ризику:</w:t>
        <w:br/>
        <w:t>________________________________________________________________________________</w:t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иди об’єктів та/або види господарської діяльності (із зазначенням коду згідно з </w:t>
      </w:r>
      <w:r>
        <w:rPr>
          <w:sz w:val="24"/>
          <w:szCs w:val="24"/>
          <w:lang w:val="ru-RU" w:eastAsia="en-US"/>
        </w:rPr>
        <w:t>К</w:t>
      </w:r>
      <w:r>
        <w:rPr>
          <w:sz w:val="24"/>
          <w:szCs w:val="24"/>
          <w:lang w:eastAsia="en-US"/>
        </w:rPr>
        <w:t>ВЕД), щодо яких проводиться захід:</w:t>
        <w:br/>
        <w:t>__________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</w:t>
      </w:r>
    </w:p>
    <w:p>
      <w:pPr>
        <w:pStyle w:val="Normal"/>
        <w:spacing w:lineRule="auto" w:line="256" w:before="120" w:after="120"/>
        <w:ind w:right="-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гальна інформація про проведення заходу державного нагляду (контролю)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216"/>
        <w:gridCol w:w="3612"/>
      </w:tblGrid>
      <w:tr>
        <w:trPr>
          <w:trHeight w:val="232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лановий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позапланов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еревірка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ревізі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гляд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інша форма, визначена законом</w:t>
              <w:br/>
              <w:t>__________</w:t>
            </w:r>
            <w:r>
              <w:rPr>
                <w:sz w:val="24"/>
                <w:szCs w:val="24"/>
                <w:lang w:val="ru-RU" w:eastAsia="en-US"/>
              </w:rPr>
              <w:t>_____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</w:r>
            <w:r>
              <w:rPr>
                <w:lang w:eastAsia="en-US"/>
              </w:rPr>
              <w:t>(назва форми заходу)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</w:t>
      </w:r>
    </w:p>
    <w:p>
      <w:pPr>
        <w:pStyle w:val="Normal"/>
        <w:ind w:left="57" w:hanging="57"/>
        <w:jc w:val="both"/>
        <w:rPr/>
      </w:pPr>
      <w:r>
        <w:rPr>
          <w:vertAlign w:val="superscript"/>
        </w:rPr>
        <w:t>*</w:t>
      </w:r>
      <w:r>
        <w:rPr/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Normal"/>
        <w:spacing w:lineRule="auto" w:line="256" w:before="120" w:after="160"/>
        <w:ind w:firstLine="567"/>
        <w:jc w:val="both"/>
        <w:rPr/>
      </w:pPr>
      <w:r>
        <w:rPr/>
        <w:t>Строк проведення заходу державного нагляду (контролю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34"/>
        <w:gridCol w:w="1036"/>
        <w:gridCol w:w="946"/>
        <w:gridCol w:w="1058"/>
        <w:gridCol w:w="710"/>
        <w:gridCol w:w="886"/>
        <w:gridCol w:w="1026"/>
        <w:gridCol w:w="927"/>
        <w:gridCol w:w="953"/>
      </w:tblGrid>
      <w:tr>
        <w:trPr/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94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0" w:hanging="0"/>
              <w:rPr/>
            </w:pPr>
            <w:r>
              <w:rPr/>
              <w:t>числ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ісяц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62" w:hanging="0"/>
              <w:rPr/>
            </w:pPr>
            <w:r>
              <w:rPr/>
              <w:t>годи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80" w:hanging="0"/>
              <w:rPr/>
            </w:pPr>
            <w:r>
              <w:rPr/>
              <w:t>хвили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right="-24" w:hanging="0"/>
              <w:rPr/>
            </w:pPr>
            <w:r>
              <w:rPr/>
              <w:t>числ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rPr/>
            </w:pPr>
            <w:r>
              <w:rPr/>
              <w:t>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67" w:hanging="0"/>
              <w:rPr/>
            </w:pPr>
            <w:r>
              <w:rPr/>
              <w:t>годи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1" w:right="-53" w:hanging="0"/>
              <w:rPr/>
            </w:pPr>
            <w:r>
              <w:rPr/>
              <w:t>хвилини</w:t>
            </w:r>
          </w:p>
        </w:tc>
      </w:tr>
    </w:tbl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і про останній проведений захід державного нагляду (контролю):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19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аплановий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</w:tr>
      <w:tr>
        <w:trPr>
          <w:trHeight w:val="44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пис щодо усунення порушень: </w:t>
            </w:r>
          </w:p>
          <w:p>
            <w:pPr>
              <w:pStyle w:val="Normal"/>
              <w:spacing w:lineRule="auto" w:line="256" w:before="120" w:after="160"/>
              <w:ind w:right="-11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пис щодо усунення порушень:</w:t>
            </w:r>
          </w:p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Особи, що беруть участь у проведенні заходу державного нагляду (контролю):</w:t>
      </w:r>
    </w:p>
    <w:p>
      <w:pPr>
        <w:pStyle w:val="Normal"/>
        <w:spacing w:lineRule="auto" w:line="256" w:before="120" w:after="1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адові особи Національної комісії, що здійснює державне регулювання у сфері зв’язку та інформатизації (далі – НКРЗІ)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ерівник (уповноважена особа) суб’єкта ринку телекомунікацій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реті особи: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60"/>
        <w:jc w:val="both"/>
        <w:rPr/>
      </w:pPr>
      <w:r>
        <w:rPr/>
        <w:t>Процес проведення заходу (його окремої дії) фіксувався:</w:t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961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уб’єктом ринку телекомунік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77" w:hanging="277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адовою особою НКРЗ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/>
      </w:pPr>
      <w:r>
        <w:rPr/>
        <w:t xml:space="preserve">ПЕРЕЛІК </w:t>
        <w:br/>
        <w:t>питань щодо проведення заходу державного нагляду (контролю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126"/>
        <w:gridCol w:w="8"/>
        <w:gridCol w:w="1403"/>
        <w:gridCol w:w="15"/>
        <w:gridCol w:w="631"/>
        <w:gridCol w:w="15"/>
        <w:gridCol w:w="615"/>
        <w:gridCol w:w="15"/>
        <w:gridCol w:w="850"/>
        <w:gridCol w:w="1984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тання щодо дотримання суб’єктом ринку телекомунікацій вимог законодавств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пінь ризику суб’єкта ринку телекомунікаці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зиція суб’єкта ринку телекомунікацій щодо негативного впливу вимоги законодавства (від 1 до </w:t>
              <w:br/>
              <w:t>4 балів)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е обґрунтування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розглядало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итання для перевірки дотримання вимог законодавства, які поширюються на всіх суб’єктів ринку телекомунікацій у відповідній сфері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ключений до реєстру операторів, провайдерів телекомунікаці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 ЗУ </w:t>
              <w:br/>
              <w:t>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</w:t>
              <w:br/>
              <w:t xml:space="preserve">№ 560 </w:t>
            </w:r>
          </w:p>
        </w:tc>
      </w:tr>
      <w:tr>
        <w:trPr>
          <w:trHeight w:val="3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знаходження (місце проживання, ПІБ), територія здійснення діяльності у сфері телекомунікацій, статус суб’єкта ринку телекомунікацій та найменування суб’єкта ринку телекомунікацій відповідають даним, зазначеним у заяві про включення до реєстру операторів, провайдерів телекомунікацій,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друга статті 42 ЗУ </w:t>
              <w:br/>
              <w:t>№ 1280-IV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3.1, 3.3 Порядку № 560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всі зміни даних, зазначених у заяві про включення до реєстру операторів, провайдерів телекомунікацій суб’єкт ринку телекомунікацій повідомив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’ята статті 42 ЗУ </w:t>
              <w:br/>
              <w:t>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560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та інформацію подано до НКРЗІ в обсягах, порядку і строки, визначені законодавств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3 частини першої статті 39 ЗУ 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180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дотримується вимог законодавства в частині виконання розпоряджень та приписів про усунення порушень законодавства про телекомунікац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сьома статті 19-1 </w:t>
              <w:br/>
              <w:t>ЗУ № 1280-IV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Суб’єкт ринку телекомунікацій оприлюднює </w:t>
              <w:br/>
              <w:t xml:space="preserve">інформацію   про  рівні  показників якості телекомунікаційної послуги (згідно з переліками показників якості телекомунікаційних послуг, рівні яких підлягають обов’язковому оприлюдненню відповідно до рішення НКРЗІ) не пізніше 30 січня року, </w:t>
              <w:br/>
              <w:t xml:space="preserve">наступного за звітним,  шляхом розміщення інформації в  друкованих </w:t>
              <w:br/>
              <w:t xml:space="preserve">засобах  масової  інформації або на власних веб-сайтах,  а також у </w:t>
              <w:br/>
              <w:t xml:space="preserve">місцях продажу телекомунікаційних послуг та проведення розрахунків </w:t>
              <w:br/>
              <w:t>за ни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и 3.1 – 3.3 пункту 3 Положення </w:t>
              <w:br/>
              <w:t>№ 174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'єкт ринку телекомунікацій,  що надає телекомунікаційні </w:t>
              <w:br/>
              <w:t xml:space="preserve">послуги,  показники якості яких визначені для оприлюднення, щороку </w:t>
              <w:br/>
              <w:t>не  пізніше 30 січня року, наступного за звітним, подає до НКРЗІ звіти  про якість ц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 3.4 пункту 3 Положення </w:t>
              <w:br/>
              <w:t>№ 174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’єкт ринку телекомунікацій при  інформуванні споживачів   про якість телекомунікаційної послуги, при укладанні  договорів про надання телекомунікаційних послуг із споживачами та при поданні  звітності використовує назви показників і параметрів, які визначені відповідними нормативними документами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 3.5 пункту 3 Положення </w:t>
              <w:br/>
              <w:t>№ 17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проведення випробувань показників якості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заци 1, 2 пункту 4.1 –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4.5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ділу 4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ня № 174</w:t>
            </w:r>
          </w:p>
        </w:tc>
      </w:tr>
      <w:tr>
        <w:trPr>
          <w:trHeight w:val="20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умови застосування технічних засобів телекомунікацій:</w:t>
            </w:r>
          </w:p>
          <w:p>
            <w:pPr>
              <w:pStyle w:val="Style21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технічні засоби телекомунікацій суб’єкта ринку телекомунікацій мають виданий у встановленому законодавством порядку документ про підтвердження відповідності (документ про відповідність) вимогам нормативних документів у сфері телекомунікацій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и перша, четверта статті 24 ЗУ № 1280-IV;</w:t>
            </w:r>
          </w:p>
          <w:p>
            <w:pPr>
              <w:pStyle w:val="Style21"/>
              <w:ind w:hanging="0"/>
              <w:jc w:val="center"/>
              <w:rPr/>
            </w:pP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>Наказ Адміністрації Держспецзв’язку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Style w:val="Rvts9"/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>260</w:t>
            </w:r>
          </w:p>
        </w:tc>
      </w:tr>
      <w:tr>
        <w:trPr>
          <w:trHeight w:val="37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0"/>
                <w:strike/>
                <w:color w:val="FF0000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Застосування засобів телекомунікацій суб’єкта ринку телекомунікацій, не внесених до переліку технічних засобів, які можуть застосовуватися в телекомунікаційних мережах загального користування, погоджено суб’єктом ринку телекомунікацій з ЦОВЗ у порядку, встановленому законодавство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державних і галузевих стандартів, інших нормативних документів щодо технічних засобів телекомунікацій, якщо обов’язковість їх застосування встановлена відповідними нормативно-правовими актам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 друга статті 25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метрологічного забезпечення у сфері телекомунікаці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третя статті  26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телекомунікаційних мереж загального користування: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Управління телекомунікаційними мережами загального користування здійснюється суб’єктом ринку телекомунікацій на основі єдиних стандартів, норм та прави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третя  статті 27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При будівництві та обладнанні телекомунікаційних мереж загального користування враховано вимоги щодо сталості зазначених мереж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’ята статті 27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Суб’єкт ринку телекомунікацій незалежно від форм власності, в першу чергу надає у користування на договірних засадах ресурси своїх мереж державній системі урядового зв’язку, національній системі конфіденційного зв’язку, органам з надзвичайних ситуацій, безпеки, оборони, Національної поліції, Національному антикорупційному бюро України, Державному бюро розслідувань у порядку, встановленому центральним органом виконавчої влади в галузі зв’язк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сьома статті 27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На об’єктах телекомунікацій, а також в окремих структурних підрозділах суб’єкта ринку телекомунікацій, де передається, обробляється або зберігається інформація з обмеженим доступом, встановлено спеціальний режим доступу відповідно до законодавств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восьма статті 27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створе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и перша – четверта, шоста, восьма, одинадцята статті 31 ЗУ 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третя статті 15, стаття 16 ЗУ </w:t>
              <w:br/>
              <w:t>№ 1834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</w:p>
        </w:tc>
      </w:tr>
      <w:tr>
        <w:trPr>
          <w:trHeight w:val="11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бов’язки операторів, провайдерів телекомунікацій при проведенні вимірювань параметрів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.</w:t>
              <w:br/>
              <w:t xml:space="preserve">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ня № 487</w:t>
            </w:r>
          </w:p>
        </w:tc>
      </w:tr>
      <w:tr>
        <w:trPr>
          <w:trHeight w:val="11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бов’язки щодо </w:t>
            </w:r>
            <w:r>
              <w:rPr>
                <w:rStyle w:val="Rvts15"/>
                <w:rFonts w:cs="Times New Roman" w:ascii="Times New Roman" w:hAnsi="Times New Roman"/>
                <w:sz w:val="22"/>
                <w:szCs w:val="22"/>
              </w:rPr>
              <w:t>вимірювання операторами телекомунікацій параметрів власних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ді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оження </w:t>
              <w:br/>
              <w:t>№ 487</w:t>
            </w:r>
          </w:p>
        </w:tc>
      </w:tr>
      <w:tr>
        <w:trPr>
          <w:trHeight w:val="3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укладення договору про надання телекомунікаційн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нкт 1 частини другої статті 63 ЗУ № 1280-IV;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ункт 1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ункту 14,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пункти 1 – 6  пункту 17,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нкти 27 – 32 Правил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95,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сновні вимоги </w:t>
              <w:br/>
              <w:t>№ 62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укладення договору про надання телекомунікаційних послуг та під час надання послуг суб’єкт ринку телекомунікацій безоплатно надає у доступній формі споживачеві для ознайомлення вичерпну інформацію про зміст, якість, вартість та порядок надання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не відмовляє споживачеві в укладенні договору за винятком випадків, передбачених законодавств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6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кінцевого обладнання, яке підключається до телекомунікаційної мережі загального користуванн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0 – 23  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присвоєння (задіяння), зміни, перенесення абонентського номеру (іншого мережевого ідентифікатора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4 – 26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азначає на картках попередньо оплаченої послуги, ідентифікаційної картки, картки поповнення рахунка, таксофонної картки строк їх дії, найменування оператора, провайдера, його місцезнаходження, номер ліцензії або номер у реєстрі операторів, провайдерів телекомунікацій та інформацію про порядок користування такими картками, у разі надання послуги з використанням такої карт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3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уги у пункті колективного користування надаються з обладнання суб’єкта ринку телекомунікацій, а також обладнання споживача за умови внесення попередньої оплати або з використанням карток попередньо оплаченої послуги, які розповсюджуються суб’єктом ринку телекомунікацій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4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абезпечує реалізацію прав споживачів під час замовлення та/або отримання телекомунікаційн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 – 17 частини першої, частина друга статті 32 ЗУ </w:t>
              <w:br/>
              <w:t xml:space="preserve">№ 1280-IV; підпункти 2 – 33 пункту 35, пункти 82-85 Правил </w:t>
              <w:br/>
              <w:t>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бов’язки, визначені ЗУ </w:t>
              <w:br/>
              <w:t xml:space="preserve">№ 1280-IV і Правилами надання та отримання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9 ЗУ </w:t>
              <w:br/>
              <w:t xml:space="preserve">№ 1280-IV;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9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відповідальності перед споживачем за ненадання або неналежне надання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1 – 6 частини першої статті 40 ЗУ </w:t>
              <w:br/>
              <w:t xml:space="preserve">№ 1280-IV;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40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хисту інформації про спожива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4 ЗУ </w:t>
              <w:br/>
              <w:t>№ 1280-IV; пункти 42 – 48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споживачеві інформації про по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9 – 51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скорочення переліку послуг, або припинення їх нада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5 ЗУ </w:t>
              <w:br/>
              <w:t>№ 1280-IV;  пункти 53 – 5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стосування тарифів на телекомунікаційні послуги та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у розрахунків за телекомунікаційні по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, 6 14 частини першої, частина третя статті 39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тя 66, стаття 68 ЗУ № 1280-IV;  пункти 57 – 81 Правил № 295; Рішення № 488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надання послуг телеграф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70 – 173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телекомунікаційних послуг в умовах надзвичайних ситуацій, надзвичайного та воєнного ста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65 ЗУ </w:t>
              <w:br/>
              <w:t>№ 1280-IV; Порядок № 812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ринку телекомунікацій виконує вимоги рішень Ради національної безпеки і оборони України, які набрали чинності в установленому законом поряд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до обмеження або припинення надання телекомунікаційних послуг і використання телекомунікаційних мереж загального користування та інших санкцій в сфері телекомунікацій, що відповідають принципам  їх застосування, встановленим Законом України "Про санкції", в тому чис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они Інтернет -провайдерам надання послуг з доступу користувачам мережі Інтернет до певних ресурсів/сервісів, блокування Інтернет-провайдерами  доступу до ресурсів, у тому числі до їх субдомені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9, 25 частини першої статті 4 ЗУ </w:t>
              <w:br/>
              <w:t>ЗУ № 1644-</w:t>
            </w:r>
            <w:r>
              <w:rPr>
                <w:rStyle w:val="Rvts44"/>
                <w:rFonts w:cs="Times New Roman" w:ascii="Times New Roman" w:hAnsi="Times New Roman"/>
                <w:sz w:val="22"/>
                <w:szCs w:val="22"/>
              </w:rPr>
              <w:t xml:space="preserve"> VII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 № 133/2017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 № 126/218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 № 82/201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щодо надання послуг з використанням номерного ресурсу</w:t>
            </w:r>
          </w:p>
        </w:tc>
      </w:tr>
      <w:tr>
        <w:trPr>
          <w:trHeight w:val="1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ринку телекомунікацій дотримується вимог законодавства щодо наявності дозволу на використання номерного ресурсу у визначених законом випадка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 З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ілений номерний ресурс задіяний у строк, визначений у дозволі, використовується ефективно та за призначенням та не передається іншим особ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15 частини першої статті 39, частина перша, пункти 1, 2 частини четвертої статті 70  ЗУ </w:t>
              <w:br/>
              <w:t>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3.7, 4.5.5, 9.3 Положення </w:t>
              <w:br/>
              <w:t>№ 76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икористання скорочених номерів здійснюється   виключно  до  їх  функціонального </w:t>
              <w:br/>
              <w:t>признач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ділу 5 Положення № 769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трок задіяння скорочених номерів становить один рік від </w:t>
              <w:br/>
              <w:t>дати отримання дозвол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9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ділу 5 Положення № 769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уб’єкт ринку телекомунікацій поінформував НКРЗІ про стан задіяння виділеного </w:t>
              <w:br/>
              <w:t xml:space="preserve">скороченого номера протягом 30 днів після закінчення встановленого </w:t>
              <w:br/>
              <w:t>терміну задія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0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ділу 5 Положення № 769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У разі використання кодів DN та/або MNC суб’єкт ринку телекомунікацій проводить вторинний розподіл номерного ресурсу в межах коду DN або MNC на території здійснення діяльності, що зазначена у дозволі, відповідно до вимог законодав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 6.7 розділу 6  Положення № 76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100" w:after="100"/>
              <w:jc w:val="center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про стан використання номерного ресурсу відповідає фактичному стану та надана до НКРЗІ у визначеному законодавством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восьма статті 70 ЗУ </w:t>
              <w:br/>
              <w:t xml:space="preserve">№ 1280-IV; </w:t>
              <w:br/>
              <w:t>пункт 9.3 Положення № 76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ринку телекомунікацій звернувся в установленому порядку до НКРЗІ із заявою про переоформлення дозволу (в разі, якщо в нього виникли відповідні підстав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.1 Положення № 769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ринку телекомунікацій дотримується вимог Національного плану нумерації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Мінтрансу № 110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безпечення надання послуг із перенесення абонентських номер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.1 – 2.7 розділу ІІ Наказу Адміністрації Держспецзв’язку  № 355; Порядок </w:t>
              <w:br/>
              <w:t>№ 39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законодавства щодо надання послуг фіксованого місцевого телефонного зв’язку споживача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110 – 112, 114, 116 Правил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універсального доступу споживачів до телекомунікаційних мереж загального користування, надання та отримання загальнодоступ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’ята статті 63 ЗУ </w:t>
              <w:br/>
              <w:t>№ 1280-IV; пункти 86 – 109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послуг телефонного зв’язку, що надаються за допомогою таксофон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20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послуг довідкових служ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9 Правил № 29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доступу абонентів до служб екстреної допомоги, а також для надсилання благодійного телекомунікаційного повідомленн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 частини першої статті 39 ЗУ № 1280-IV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8 Правил № 295; Наказ Мінтрансу № 1034;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Адміністрації Держспецзв’язку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реєстрації абонентів, які отримують телекомунікаційні послуги без укладення договору в письмовій формі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’єктом ринку телекомунікацій забезпечено можливість подання абонентом заяви про реєстрацію як в електронній, так і у паперовій формі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1 пункту 2 розділу ІІ Порядку 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’єкт ринку телекомунікацій </w:t>
            </w:r>
            <w:r>
              <w:rPr>
                <w:rStyle w:val="Rvts0"/>
                <w:sz w:val="22"/>
                <w:szCs w:val="22"/>
              </w:rPr>
              <w:t xml:space="preserve">відповідно до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zakon.rada.gov.ua/laws/show/2297-17" \l "n110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частини другої статті 12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Style w:val="Rvts0"/>
                <w:sz w:val="22"/>
                <w:szCs w:val="22"/>
              </w:rPr>
              <w:t xml:space="preserve"> Закону України «Про захист персональних даних» повідомив абонента про володільця персональних даних, склад та зміст зібраних персональних даних, права, визначені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zakon.rada.gov.ua/laws/show/2297-17" \l "n65" \n _blank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статтею 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Style w:val="Rvts0"/>
                <w:sz w:val="22"/>
                <w:szCs w:val="22"/>
              </w:rPr>
              <w:t xml:space="preserve"> цього Закону, мету збору персональних даних та осіб, яким передаються його персональні дан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2 пункту 2 розділу ІІ Порядку № 607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’єктом ринку телекомунікацій забезпечено можливість подання заяви про реєстрацію в електронній формі через особистий кабінет або за допомогою мобільного додатка шляхом заповнення шаблону, на який накладається електронний цифровий підпис абонента-фізичної особи або уповноваженої особи абонента – юридичної особ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и 1, 2 пункту 4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і, якщо суб’єктом ринку телекомунікацій додатково встановлено інший засіб електронної ідентифікації особи, забезпечено можливість подання абонентом заяви про реєстрацію в електронній формі з використанням іншого засобу електронної ідентифікації особ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ом ринку телекомунікацій під час подання абонентом заяви про реєстрацію в особистому кабінеті проведено ідентифікацію абонента з використання електронного цифрового підпису або з використанням іншого засобу електронної ідентифікації (у разі якщо суб’єктом ринку телекомунікацій додатково встановлено інший засіб електронної ідентифікації особ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и 4, 5 пункту 4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10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 ринку телекомунікацій перевіряє надходження заяв про реєстрацію не рідше одного разу за робочий день та невідкладно реєструє їх за допомогою інформаційних систем відповідного оператора, провайдера телекомунікацій в порядку черговості надходження після проведення перевірки</w:t>
            </w:r>
            <w:bookmarkStart w:id="2" w:name="n45"/>
            <w:bookmarkEnd w:id="2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и 6-8 пункту 4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Програмно-апаратний комплекс та технічні засоби суб’єкта ринку телекомунікацій, що використовуються для подання заяви про реєстрацію в електронній формі відповідно до цього Порядку, відповідають вимогам законодавства щодо захисту інформації, а також унеможливлюють несанкціоноване знищення, блокування, порушення цілісності та режиму доступу до інформації, яка обробляється та передаєть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10 пункту 4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уб’єкт ринку телекомунікацій протягом одного робочого дня після отримання від абонента заяви про реєстрацію вніс його дані до бази даних та повідомив про це абонента у будь-якій форм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Запис про реєстрацію абонента зберігається у відповідній базі даних суб’єкта ринку телекомунікацій протягом всього строку дії договору про надання телекомунікаційних послуг, укладеного між абонентом та суб’єктом ринку телекомунікацій, а також протягом строку позовної давності, визначеного законом, у разі припинення зазначеного договор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8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При реєстрації абонента суб’єкт ринку телекомунікацій не вимагає інші документи та дані, крім тих, що визначені у пунктах 2-4 цього розділ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9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уб’єкт ринку телекомунікацій не відмовляє у реєстрації абонента при дотриманні вимог пунктів 2-4 цього розділ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0 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Реєстрація абонента суб’єктом ринку телекомунікацій здійснюється безоплат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1 </w:t>
              <w:br/>
              <w:t>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Під час реєстрації абонента в суб’єкта ринку телекомунікацій без згоди абонента не здійснюється зміна умов укладеного між ними договору про надання телекомунікаційних послуг, у тому числі зміна умов надання телекомунікаційних послуг, скорочення чи зміна їх переліку, тарифів, тарифних планів на послуги, умов і порядку оплати послуг, перетворювання внесених на особовий рахунок абонента кошти в бонуси, бали тощ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2 </w:t>
              <w:br/>
              <w:t>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Абонент отримує інформацію щодо його реєстрації в базі даних суб’єкта ринку телекомунікацій шляхом письмового або електронного запиту, який повинен містити абонентський номер чи інший мережевий ідентифікатор кінцевого обладнання, за яким отримуються по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3 </w:t>
              <w:br/>
              <w:t>розділу 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Захист інформації про абонента та обробка персональних даних абонента здійснюється суб’єктом ринку телекомунікацій згідно із Законами України «Про захист персональних даних» та «Про захист інформації в інформаційно-телекомунікаційних системах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Суб’єкт ринку телекомунікацій відповідно до законодавства повідомляє абонента про його права та забезпечує збереження відомостей, отриманих при реєстрації абон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 розділу І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Абонент після реєстрації отримує від суб’єкта ринку телекомунікацій інформації про надані йому телекомунікаційні послуги (виключно з дати, коли така реєстрація була проведен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 розділу І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Інформація про абонента, отримана під час проведення його реєстрації, розміщена в телефонних довідниках, у тому числі електронних версіях та базах даних інформаційно-довідкових служб, лише за наявності згоди абонента на опублікування такої інформації</w:t>
            </w:r>
          </w:p>
          <w:p>
            <w:pPr>
              <w:pStyle w:val="Style21"/>
              <w:ind w:hanging="0"/>
              <w:jc w:val="center"/>
              <w:rPr>
                <w:rStyle w:val="Rvts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 розділу ІІІ</w:t>
              <w:br/>
              <w:t xml:space="preserve">Порядку </w:t>
              <w:br/>
              <w:t>№ 6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ізаційні питання до суб’єктів ринку телекомунікацій при здійсненні видів діяльності, що підлягають ліцензуванню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ліцензіата наявні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, З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0-IV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гінали діючих ліцензій на здійснення діяльності у сфері телекомунікацій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ікат втраченої або пошкодженої ліцензії на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друга статті 52 ЗУ 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 НКРЗІ про прийняття заяви про видачу дубліката ліцензії на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шоста  статті 52 ЗУ 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 НКРЗІ про прийняття заяви про переоформлення ліценз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а сьома статті 50 ЗУ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відчені НКРЗІ копії ліцензій для відокремлених підрозділів, філ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восьма  статті 48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знаходження (місце проживання, ПІБ), територія здійснення діяльності у сфері телекомунікацій, організаційно-правова форма та найменування суб’єкта ринку телекомунікацій відповідають даним, зазначеним у ліцензії на здійснення діяльності у сфері телекомунікацій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а шоста статті 48, частини перша, друга, восьма статті 50  ЗУ 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всі зміни даних, зазначених у документах, що додавалися до заяви про видачу ліцензії суб’єкт ринку телекомунікацій повідомив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51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взаємоз’єднання телекомунікаційних мереж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бов’язки операторів телекомунікацій при взаємоз’єднанні телекомунікаційних мереж, а також дотримується принципів взаємоз’єдна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57, частина перша статті 58 </w:t>
              <w:br/>
              <w:t>ЗУ № 1280-IV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324; Рішення № 456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до операторів телекомунікацій при взаємоз’єднанні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.1 – 2.11 розділу ІІ Правил № 155, </w:t>
              <w:br/>
              <w:t xml:space="preserve">Порядок № 324; Рішення № 456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дотримується </w:t>
            </w:r>
            <w:r>
              <w:rPr>
                <w:rStyle w:val="Rvts15"/>
                <w:rFonts w:cs="Times New Roman" w:ascii="Times New Roman" w:hAnsi="Times New Roman"/>
                <w:sz w:val="22"/>
                <w:szCs w:val="22"/>
              </w:rPr>
              <w:t>порядку подання пропозицій щодо взаємоз’єдна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3.3, 3.9 розділу ІІІ Правил </w:t>
              <w:br/>
              <w:t>№ 15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 про взаємоз’єднання телекомунікаційних мереж відповідає обов’язковим вимогам до договору про взаємоз’єдна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 частини першої статті 57, частини перша – п’ята статті 60 ЗУ № 1280-IV;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зділ 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 № 15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повідомляє НКРЗІ про укладення договорів про взаємоз’єднання телекомунікаційних мереж, змінення їх умов або припинення їх дії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шоста статті 60 ЗУ </w:t>
              <w:br/>
              <w:t xml:space="preserve"> 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рішення НКРЗІ щодо спору з питань  взаємоз’єднання, у тому числі щодо послуг пропуску трафі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третя статті 57  ЗУ </w:t>
              <w:br/>
              <w:t xml:space="preserve"> № 1280-I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Порядку взаєморозрахунків між операторами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1586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рішень НКРЗ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ативно-розпорядчого характеру щодо встановлення за погодженням з центральним органом виконавчої влади в галузі зв’язку тимчасових особливостей маршрутизації трафіка в телекомунікаційній мережі загального користування</w:t>
            </w:r>
          </w:p>
          <w:p>
            <w:pPr>
              <w:pStyle w:val="Style19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мовах надзвичайних ситуацій, надзвичайного та воєнного стану, на території проведення антитерористичної операції, операції об’єднаних сил, території, де здійснюються заходи із забезпечення національної безпеки і оборони, відсічі і стримування збройної агресії держави-агрес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зац 2 пункту 1.1 Порядку </w:t>
              <w:br/>
              <w:t>№ 324</w:t>
            </w:r>
          </w:p>
        </w:tc>
      </w:tr>
      <w:tr>
        <w:trPr>
          <w:trHeight w:val="1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здійснення діяльності з надання послуг фіксованого телефонного зв’язку з правом технічного обслуговування та експлуатації телекомунікаційних мереж і надання в користування каналів електрозв’язку: місцевого, міжміського, міжнародного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Додаток 1)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здійснення діяльності у сфері телекомунікацій з надання послуг рухомого (мобільного) телефонного зв’язку з правом технічного обслуговування та експлуатації телекомунікаційних мереж і надання в користування каналів електро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Додаток 2)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  <w:p>
            <w:pPr>
              <w:pStyle w:val="Normal"/>
              <w:spacing w:lineRule="auto" w:line="256" w:before="0" w:after="160"/>
              <w:ind w:right="-57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щодо здійснення діяльності у сфері телекомунікацій з надання послуг з технічного обслуговування і експлуатації телекомунікаційних мереж, мереж ефірного теле- та радіомовлення, проводового радіомовлення та телемереж </w:t>
              <w:br/>
              <w:t>(Додаток 3)</w:t>
            </w:r>
          </w:p>
        </w:tc>
      </w:tr>
      <w:tr>
        <w:trPr>
          <w:trHeight w:val="1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здійснення діяльності у сфері телекомунікацій з надання послуг фіксован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: місцевого, міжміського, міжнародного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Додаток 4)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здійснення діяльності у сфері телекомунікацій (діяльність з надання послуг доступу до Інтернет)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Додаток 5)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надання в користування кабельної каналізації електро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Додаток 6)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  <w:t>* Заповнюється керівником (уповноваженою особою) суб’єкта ринку телекомунікацій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ринку телекомунікацій, а 1 – питання щодо вимоги законодавства, дотримання якої не передбачає такого навантаження на суб’єкта ринку телекомунікацій.</w:t>
      </w:r>
    </w:p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-правових актів, відповідно до яких складено перелік питань щодо проведення заходу державного нагляду (контро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18"/>
        <w:gridCol w:w="1978"/>
        <w:gridCol w:w="2238"/>
      </w:tblGrid>
      <w:tr>
        <w:trPr>
          <w:tblHeader w:val="true"/>
          <w:trHeight w:val="2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45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-</w:t>
            </w:r>
          </w:p>
          <w:p>
            <w:pPr>
              <w:pStyle w:val="Normal"/>
              <w:spacing w:before="120" w:after="0"/>
              <w:ind w:left="-45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й номер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ий акт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и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телекомунікації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У № 1280-IV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листопада 2003 року № 1280-I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доступ до об’єктів будівництва, транспорту, електроенергетики з метою розвитку телекомунікаційних мереж </w:t>
              <w:br/>
              <w:t>(ЗУ № 1834-VIII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лютого 2017 року № 1834-V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санкції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У № 1644-</w:t>
            </w:r>
            <w:r>
              <w:rPr>
                <w:rStyle w:val="Rvts44"/>
                <w:rFonts w:cs="Times New Roman" w:ascii="Times New Roman" w:hAnsi="Times New Roman"/>
                <w:sz w:val="22"/>
                <w:szCs w:val="22"/>
              </w:rPr>
              <w:t xml:space="preserve"> 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44"/>
                <w:rFonts w:cs="Times New Roman" w:ascii="Times New Roman" w:hAnsi="Times New Roman"/>
                <w:sz w:val="22"/>
                <w:szCs w:val="22"/>
              </w:rPr>
              <w:t>14 серпня 2014 року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44"/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Style w:val="Rvts44"/>
                <w:rFonts w:cs="Times New Roman" w:ascii="Times New Roman" w:hAnsi="Times New Roman"/>
                <w:sz w:val="22"/>
                <w:szCs w:val="22"/>
              </w:rPr>
              <w:t>1644-V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и Президента України</w:t>
            </w:r>
          </w:p>
        </w:tc>
      </w:tr>
      <w:tr>
        <w:trPr>
          <w:trHeight w:val="2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рішення Ради національної безпеки і оборони України від 28 квітня 2017 року «Про застосування персональних спеціальних економічних та інших обмежувальних заходів (санкцій)» </w:t>
              <w:br/>
              <w:t>(Указ № 133/2017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травня 2017 року № 133/20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рішення Ради національної безпеки і оборони України від 2 травня 2018 року «Про застосування та скасування персональних спеціальних економічних та інших обмежувальних заходів (санкцій)»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 № 126/201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травня 2018 року № 126/20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рішення Ради національної безпеки і оборони України від 19 березня 2019 року «Про застосування та скасування персональних спеціальних економічних та інших обмежувальних заходів (санкцій)»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 № 82/201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березня 2019 року № 82/20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кі питання оперативно-технічного управління телекомунікаційними мережами в умовах надзвичайних ситуацій, надзвичайного та воєнного стану  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рядок № 81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червня 2004 року № 8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надання та отримання телекомунікаційних послуг (Правила № 29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вітня 2012 року № 29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аціональної комісії з питань регулювання зв’язку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равил взаємоз’єднання телекомунікаційних мереж загального користування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равила № 15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08 грудня 2005 року № 1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06" w:right="-32" w:firstLine="1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7 січня 2006 року за № 71/1194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Ліцензійних умов здійснення діяльності у сфері телекомунікацій з надання послуг рухомого (мобільного) телефонного зв`язку з правом технічного обслуговування та експлуатації телекомунікаційних мереж і надання в користування каналів електрозв`язку</w:t>
              <w:br/>
              <w:t>(ЛУ № 17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6 січня 2006 року № 17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06" w:right="-32" w:firstLine="1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7 лютого 2006 року за № 145/12019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оложення про державне регулювання номерного ресурсу телекомунікаційної мережі загального користування України»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ложення № 76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01 червня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007 року № 76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06" w:right="-32" w:firstLine="106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0 червня</w:t>
            </w:r>
          </w:p>
          <w:p>
            <w:pPr>
              <w:pStyle w:val="Style21"/>
              <w:spacing w:before="0" w:after="0"/>
              <w:ind w:left="-106" w:right="-32" w:firstLine="106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2007 року за </w:t>
              <w:br/>
              <w:t>№ 679/1394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 затвердження Порядку взаєморозрахунків між операторами телекомунікацій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(Порядок № 158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9 липня 2009 року № 158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1 вересня 2009 року за  № 880/1689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фіксованого телефонного зв`язку з правом технічного обслуговування та експлуатації телекомунікаційних мереж і надання в користування каналів електрозв`язку: місцевого, міжміського, міжнародного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ЛУ № 178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0 грудня 2009 року  № 17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3 січня 2010 року за № 19/1731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Положення про якість телекомунікаційних послуг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оложення № 174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5 квітня 2010 року № 1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tLeast" w:line="294" w:before="0" w:after="0"/>
              <w:jc w:val="center"/>
              <w:rPr/>
            </w:pPr>
            <w:r>
              <w:rPr>
                <w:rStyle w:val="Rvts9"/>
                <w:color w:val="000000"/>
                <w:sz w:val="22"/>
                <w:szCs w:val="22"/>
              </w:rPr>
              <w:t>23 червня 2010 року за № 429/1772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фіксованого телефонного зв`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`язку: місцевого, міжміського, міжнародного </w:t>
              <w:br/>
              <w:t>(ЛУ № 34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9 липня 2010 року № 34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6 серпня 2010 року за № 688/17983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з технічного обслуговування і експлуатації телекомунікаційних мереж, мереж ефірного теле- та радіомовлення, проводового радіомовлення та телемереж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ЛУ № 51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1 листопада 2010 року № 5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0 листопада 2010 року за </w:t>
              <w:br/>
              <w:t xml:space="preserve"> № 1200/1849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затвердження Порядку надання послуги національного роумінг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рядок № 429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серпня 2011 року № 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вересня 2011 року за № 1077/1981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КРЗІ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Rvts23"/>
                <w:color w:val="000000"/>
                <w:sz w:val="22"/>
                <w:szCs w:val="22"/>
                <w:shd w:fill="FFFFFF" w:val="clear"/>
              </w:rPr>
              <w:t xml:space="preserve">Про затвердження Порядку маршрутизації трафіка в телекомунікаційній мережі загального користування України </w:t>
              <w:br/>
              <w:t>(Порядок № 32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05 липня 2012 року № 3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5 липня 2012 року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за № 1252/2156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равил надання в користування кабельної каналізації електрозв’язку та визнання таким, що втратило чинність, рішення НКРЗ від 23.07.2009 № 1607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равила № 42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3 серпня 2012 року № 4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06" w:right="-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2 вересня 2012 року за № 1571/21883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Порядку ведення реєстру операторів, провайдерів телекомунікацій та визнання таким, що втратило чинність, рішення НКРЗ від 11.11.2010 № 514 (Порядок № 56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листопада 2012 року № 5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2 листопада 2012 року за  </w:t>
              <w:br/>
              <w:t>№ 1958/22270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 xml:space="preserve">Про затвердження Основних вимог до договору про надання телекомунікаційних послуг та визнання таким, що втратило чинність, рішення НКРЗ від 26.03.2009 </w:t>
              <w:br/>
              <w:t xml:space="preserve">№ 1420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>(Основні вимоги № 62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листопада 2012 року № 6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грудня 2012 року за № 2150/22462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23"/>
                <w:sz w:val="22"/>
                <w:szCs w:val="22"/>
                <w:lang w:val="uk-UA"/>
              </w:rPr>
              <w:t xml:space="preserve">Про затвердження Положення про вимірювання параметрів телекомунікаційних мереж з метою здійснення державного нагляду у сфері телекомунікацій та визнання таким, що втратило чинність, рішення НКРЗ від 02.08.2007 № 874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sz w:val="22"/>
                <w:szCs w:val="22"/>
                <w:lang w:val="uk-UA"/>
              </w:rPr>
              <w:t>(Положення № 487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липня 2013 року № 4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серпня 2013 року за № 1426/2395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Правил здійснення діяльності у сфері телекомунікацій (діяльність з надання послуг доступу до Інтернет)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Правила № 80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0 грудня 2013 року № 8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03 лютого 2014 року за № 207/2498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 затвердження Граничних тарифів на надання в користування кабельної каналізації електрозв`язку операторів телекомунікацій і визнання таким, що втратило чинність, рішення НКРЗІ від 29.11.2012 № 620 </w:t>
              <w:br/>
              <w:t>(Рішення № 86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0 грудня 2013 року № 86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6 лютого 2014 року за  № 230/2500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90" w:right="-77" w:firstLine="9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 затвердження Порядку надання послуг із перенесення абонентських номерів (Порядок № 39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1 липня 2015 року № 3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1 серпня 2015 року за № 1019/2746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 xml:space="preserve">Про затвердження Порядку надання операторами, провайдерами телекомунікацій звітності та інформації і визнання такими, що втратили чинність, рішень НКРЗ від 04.11.2008 № 1189 та від 25.12.2008 № 1283 </w:t>
              <w:br/>
              <w:t>(Порядок № 18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квітня 2016 року № 1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травня 2016 року за № 739/28869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9"/>
                <w:sz w:val="22"/>
                <w:szCs w:val="22"/>
                <w:lang w:val="uk-UA"/>
              </w:rPr>
              <w:t xml:space="preserve">Про затвердження Розрахункових такс за послуги пропуску трафіку до телекомунікаційних мереж операторів телекомунікацій з істотною ринковою перевагою на ринках послуг пропуску трафіку та Граничних розрахункових такс за послуги пропуску вхідного міжнародного трафіку голосової телефонії до телекомунікаційних мереж операторів телекомунікацій з істотною ринковою перевагою на ринках послуг пропуску трафіку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sz w:val="22"/>
                <w:szCs w:val="22"/>
                <w:lang w:val="uk-UA"/>
              </w:rPr>
            </w:pPr>
            <w:r>
              <w:rPr>
                <w:rStyle w:val="Rvts9"/>
                <w:sz w:val="22"/>
                <w:szCs w:val="22"/>
                <w:lang w:val="uk-UA"/>
              </w:rPr>
              <w:t>(Рішення № 45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30 серпня 2016 року № 456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22 вересня 2016 року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  <w:shd w:fill="FFFFFF" w:val="clear"/>
              </w:rPr>
              <w:t> </w:t>
            </w: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 xml:space="preserve">за </w:t>
              <w:br/>
              <w:t>№ 1280/29410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23"/>
                <w:sz w:val="22"/>
                <w:szCs w:val="22"/>
                <w:lang w:val="uk-UA"/>
              </w:rPr>
              <w:t>Про затвердження Граничних тарифів на загальнодоступні телекомунікаційні послуги і визнання таким, що втратило чинність, рішення НКРЗІ від 28 листопада 2017 року № 606</w:t>
            </w:r>
            <w:r>
              <w:rPr>
                <w:rStyle w:val="Rvts9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sz w:val="22"/>
                <w:szCs w:val="22"/>
                <w:lang w:val="uk-UA"/>
              </w:rPr>
            </w:pPr>
            <w:r>
              <w:rPr>
                <w:rStyle w:val="Rvts9"/>
                <w:sz w:val="22"/>
                <w:szCs w:val="22"/>
                <w:lang w:val="uk-UA"/>
              </w:rPr>
              <w:t>(Рішення № 48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 xml:space="preserve">18 вересня </w:t>
              <w:br/>
              <w:t>2018 року № 4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120" w:after="0"/>
              <w:ind w:hanging="0"/>
              <w:jc w:val="center"/>
              <w:rPr>
                <w:rStyle w:val="Rvts9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 xml:space="preserve">02 жовтня 2018 р. </w:t>
              <w:br/>
              <w:t>за № 1125/3257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 затвердження Порядку реєстрації абонентів, які отримують телекомунікаційні послуги без укладення договору в письмовій формі </w:t>
            </w:r>
          </w:p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Порядок № 607)</w:t>
            </w:r>
          </w:p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8 листопада 2017 року № 6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06 лютого 2018 р.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за № 145/3159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о-правові акти міністерств та інших органів виконавчої влади, нормативні документ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Міністерства транспорту та зв’язку України «Про затвердження Національного плану нумерації України»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(Наказ Мінтрансу № 110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3 листопада 2006 року № 11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Style w:val="Rvts9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7 грудня 2006 року за № 1284/1315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Міністерства транспорту та зв’язку України «Про затвердження Порядку організації доступу абонентів мереж рухомого (мобільного) зв’язку до служб екстреної допомоги»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Мінтрансу № 1034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7 жовтня 2009 року № 103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9 жовтня 2009 року за № 1002/1701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Rvts23"/>
                <w:bCs/>
                <w:color w:val="000000"/>
                <w:sz w:val="22"/>
                <w:szCs w:val="22"/>
              </w:rPr>
            </w:pPr>
            <w:r>
              <w:rPr>
                <w:rStyle w:val="Rvts9"/>
                <w:color w:val="000000"/>
                <w:sz w:val="22"/>
                <w:szCs w:val="22"/>
              </w:rPr>
              <w:t>Наказ Міністерства транспорту та зв’язку України «Про встановлення рівнів якості послуг фіксованого телефонного зв’язку» (Наказ Мінтрансу № 9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Style w:val="Rvts23"/>
                <w:rFonts w:ascii="Times New Roman" w:hAnsi="Times New Roman" w:cs="Times New Roman"/>
                <w:color w:val="0000FF"/>
                <w:sz w:val="22"/>
                <w:szCs w:val="22"/>
                <w:shd w:fill="FFFFFF" w:val="clear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2 лютого 2010 року № 9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Style w:val="Rvts23"/>
                <w:rFonts w:ascii="Times New Roman" w:hAnsi="Times New Roman" w:cs="Times New Roman"/>
                <w:color w:val="0000FF"/>
                <w:sz w:val="22"/>
                <w:szCs w:val="22"/>
                <w:shd w:fill="FFFFFF" w:val="clear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 березня 2010 року за </w:t>
              <w:br/>
              <w:t>№ 220/1751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каз Міністерства транспорту та зв’язку України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«Про встановлення рівнів якості послуг рухомого (мобільного) зв’язку» (Наказ Мінтрансу № 147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19 березня 2010 року № 1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6 квітня 2010 року за № 277/17572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Адміністрації Державної служби спеціального зв’язку та захисту інформації України «Про затвердження Показників якості послуг із передачі даних, доступу до Інтернету та їх рівнів»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Адміністрації Держспец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803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8 грудня 2012 року № 8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Style w:val="Rvts9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1 січня 2013 року за № 135/2266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Наказ Адміністрації Державної служби спеціального зв’язку та захисту інформації України «Про затвердження Порядку передачі викликів екстреної медичної допомоги за єдиним телефонним номером 103 в телекомунікаційній мережі загального користування»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Адміністрації Держспец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2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4 червня 2013 року  № 3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09 липня 2013 року за № 1139/23671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>Наказ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 xml:space="preserve">Адміністрації Державної служби спеціального зв’язку та захисту інформації України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«Про затвердження Технічних вимог до створення технологічної інфраструктури телекомунікаційних мереж доступу»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Адміністрації Держспец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3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5 червня 2013 року № 3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17 липня 2013 року</w:t>
              <w:br/>
              <w:t xml:space="preserve"> за № 1194/2372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>Наказ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 xml:space="preserve">Адміністрації Державної служби спеціального зв’язку та захисту інформації України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«Про затвердження </w:t>
            </w:r>
            <w:r>
              <w:rPr>
                <w:rStyle w:val="Rvts23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Технічних вимог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 xml:space="preserve">до телекомунікаційних мереж загального користування України щодо забезпечення надання телекомунікаційної послуги перенесення абонентського номера»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Адміністрації Держспец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5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>24 червня 2015 року  № 3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</w:rPr>
              <w:t>17 липня 2015 року </w:t>
              <w:br/>
              <w:t>за № 872/2731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120" w:after="0"/>
              <w:ind w:hanging="0"/>
              <w:jc w:val="center"/>
              <w:rPr>
                <w:rFonts w:eastAsia="Courier New"/>
              </w:rPr>
            </w:pP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 xml:space="preserve">Наказ Адміністрації Державної служби спеціального зв’язку та захисту інформації України «Про затвердження Переліку технічних засобів, які можуть застосовуватися в телекомунікаційних мережах загального користування України» (Наказ Адміністрації Держспецзв’язку </w:t>
            </w:r>
          </w:p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Style w:val="Rvts9"/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>26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eastAsia="Courier New" w:cs="Times New Roman" w:ascii="Times New Roman" w:hAnsi="Times New Roman"/>
                <w:bCs/>
                <w:sz w:val="22"/>
                <w:szCs w:val="22"/>
              </w:rPr>
              <w:t xml:space="preserve">30 травня 2014 року  № 260 (зі змінами)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left="-122" w:right="-110" w:hanging="0"/>
              <w:jc w:val="center"/>
              <w:rPr>
                <w:rStyle w:val="Rvts9"/>
                <w:rFonts w:ascii="Times New Roman" w:hAnsi="Times New Roman" w:eastAsia="Courier New" w:cs="Times New Roman"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before="0" w:after="240"/>
        <w:jc w:val="center"/>
        <w:rPr>
          <w:rStyle w:val="Rvts9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56" w:before="120" w:after="1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ПИС</w:t>
        <w:br/>
        <w:t>виявлених порушень вимог законодавства</w:t>
      </w:r>
    </w:p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ідсутність порушень вимог законодавства;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/>
        <w:t xml:space="preserve"> </w:t>
      </w:r>
      <w:r>
        <w:rPr/>
        <w:t>наявність порушень вимог законодавства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26"/>
        <w:gridCol w:w="2654"/>
        <w:gridCol w:w="2040"/>
        <w:gridCol w:w="177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рядковий номе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</w:tbl>
    <w:p>
      <w:pPr>
        <w:pStyle w:val="Normal"/>
        <w:spacing w:lineRule="auto" w:line="256" w:before="120" w:after="16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Інформація про потерпілих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__________</w:t>
      </w:r>
    </w:p>
    <w:p>
      <w:pPr>
        <w:pStyle w:val="Normal"/>
        <w:spacing w:lineRule="auto" w:line="256" w:before="120" w:after="160"/>
        <w:ind w:firstLine="567"/>
        <w:rPr/>
      </w:pPr>
      <w:r>
        <w:rPr>
          <w:sz w:val="24"/>
          <w:szCs w:val="24"/>
          <w:lang w:eastAsia="en-US"/>
        </w:rPr>
        <w:t xml:space="preserve">Положення законодавства, якими встановлено відповідальність за порушення вимог </w:t>
      </w:r>
      <w:r>
        <w:rPr>
          <w:sz w:val="24"/>
          <w:szCs w:val="24"/>
          <w:lang w:val="ru-RU" w:eastAsia="en-US"/>
        </w:rPr>
        <w:t>з</w:t>
      </w:r>
      <w:r>
        <w:rPr>
          <w:sz w:val="24"/>
          <w:szCs w:val="24"/>
          <w:lang w:eastAsia="en-US"/>
        </w:rPr>
        <w:t>законодавства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______________</w:t>
      </w:r>
    </w:p>
    <w:p>
      <w:pPr>
        <w:pStyle w:val="Normal"/>
        <w:spacing w:lineRule="auto" w:line="256" w:before="36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36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36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360" w:after="240"/>
        <w:jc w:val="center"/>
        <w:rPr/>
      </w:pPr>
      <w:r>
        <w:rPr/>
        <w:t>ПЕРЕЛІК</w:t>
        <w:br/>
        <w:t>питань для суб’єктів ринку телекомунікацій щодо здійснення</w:t>
        <w:br/>
        <w:t xml:space="preserve"> контролю за діями (бездіяльністю) посадових осіб НКРЗІ*</w:t>
      </w:r>
    </w:p>
    <w:tbl>
      <w:tblPr>
        <w:tblW w:w="993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18"/>
        <w:gridCol w:w="567"/>
        <w:gridCol w:w="567"/>
        <w:gridCol w:w="1701"/>
        <w:gridCol w:w="2410"/>
      </w:tblGrid>
      <w:tr>
        <w:trPr>
          <w:tblHeader w:val="true"/>
        </w:trPr>
        <w:tc>
          <w:tcPr>
            <w:tcW w:w="4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тання щодо</w:t>
              <w:br/>
              <w:t>здійснення контро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16" w:right="-9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blHeader w:val="true"/>
        </w:trPr>
        <w:tc>
          <w:tcPr>
            <w:tcW w:w="4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66" w:right="-8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 проведення планового заходу державного нагляду (контролю) суб’єкт ринку телекомунікацій письмово повідомлений не пізніше ніж за 10 днів до дня здійснення такого за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четверта статті 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НКРЗІ,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и четвертий та сьомий статті 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 початком проведення заходу державного нагляду (контролю) посадовими особами НКРЗІ внесено запис про проведення такого заходу до відповідного журналу суб’єкта ринку телекомунікацій (у разі його наявн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дванадцята статті 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ерша статті 6</w:t>
            </w:r>
          </w:p>
        </w:tc>
      </w:tr>
    </w:tbl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яснення, зауваження або заперечення щодо проведеного заходу державного нагляду (контролю) та складеного акта перевірки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440"/>
      </w:tblGrid>
      <w:tr>
        <w:trPr>
          <w:trHeight w:val="458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36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цінка суб’єкта ринку телекомунікацій щодо професійного рівня посадових </w:t>
        <w:br/>
        <w:t>осіб НКРЗІ, які проводили захід*</w:t>
        <w:br/>
        <w:t>(від 1 до 10, де 10 - найвища схвальна оцін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216"/>
        <w:gridCol w:w="2527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ізвище, ініціали посадової особи НКРЗ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есійна компетентні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рочесність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  <w:lang w:eastAsia="en-US"/>
        </w:rPr>
        <w:t>__________</w:t>
        <w:br/>
      </w:r>
      <w:r>
        <w:rPr>
          <w:lang w:eastAsia="en-US"/>
        </w:rPr>
        <w:t>* Частина акта заповнюється за бажанням суб’єкта ринку телекомунікацій (керівником (уповноваженою особою) суб’єкта ринку телекомунікацій).</w:t>
      </w:r>
    </w:p>
    <w:p>
      <w:pPr>
        <w:pStyle w:val="Normal"/>
        <w:spacing w:lineRule="auto" w:line="256" w:before="360" w:after="240"/>
        <w:ind w:firstLine="567"/>
        <w:jc w:val="both"/>
        <w:rPr/>
      </w:pPr>
      <w:r>
        <w:rPr/>
        <w:t>Посадові особи НКРЗ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ерівник (уповноважена особа) суб’єкта ринку телекомуніка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66"/>
        <w:gridCol w:w="19"/>
        <w:gridCol w:w="2209"/>
        <w:gridCol w:w="294"/>
        <w:gridCol w:w="13"/>
        <w:gridCol w:w="3956"/>
        <w:gridCol w:w="16"/>
      </w:tblGrid>
      <w:tr>
        <w:trPr/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120" w:after="240"/>
        <w:ind w:firstLine="567"/>
        <w:jc w:val="both"/>
        <w:rPr/>
      </w:pPr>
      <w:r>
        <w:rPr/>
        <w:t>Треті особи, які брали участь у проведенні заходу державного нагляду (контрол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"/>
        <w:gridCol w:w="254"/>
        <w:gridCol w:w="31"/>
        <w:gridCol w:w="2197"/>
        <w:gridCol w:w="35"/>
        <w:gridCol w:w="258"/>
        <w:gridCol w:w="29"/>
        <w:gridCol w:w="3964"/>
      </w:tblGrid>
      <w:tr>
        <w:trPr>
          <w:trHeight w:val="227" w:hRule="atLeast"/>
        </w:trPr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>
          <w:sz w:val="24"/>
          <w:szCs w:val="24"/>
          <w:lang w:eastAsia="en-US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</w:t>
      </w:r>
      <w:r>
        <w:rPr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7"/>
        <w:gridCol w:w="2239"/>
        <w:gridCol w:w="266"/>
        <w:gridCol w:w="3986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0" w:after="16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ідмітка про відмову від підписання керівником суб’єкта ринку телекомунікацій або уповноваженою ним особою, третіми особами цього акта 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pacing w:before="0" w:after="240"/>
        <w:ind w:left="3402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Друкарська машинка HTML1"/>
    <w:qFormat/>
    <w:rPr>
      <w:rFonts w:ascii="Courier New" w:hAnsi="Courier New" w:eastAsia="Courier New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1">
    <w:name w:val="Знак Знак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6">
    <w:name w:val="Текст примечания Знак"/>
    <w:qFormat/>
    <w:rPr>
      <w:rFonts w:ascii="Calibri" w:hAnsi="Calibri" w:cs="Calibri"/>
      <w:lang w:val="en-US"/>
    </w:rPr>
  </w:style>
  <w:style w:type="character" w:styleId="11">
    <w:name w:val="Текст примечания Знак1"/>
    <w:qFormat/>
    <w:rPr>
      <w:lang w:val="uk-UA"/>
    </w:rPr>
  </w:style>
  <w:style w:type="character" w:styleId="2">
    <w:name w:val=" Знак Знак2"/>
    <w:qFormat/>
    <w:rPr>
      <w:rFonts w:ascii="Courier New" w:hAnsi="Courier New" w:eastAsia="Arial Unicode MS" w:cs="Courier New"/>
      <w:lang w:val="ru-RU" w:eastAsia="zh-CN" w:bidi="ar-SA"/>
    </w:rPr>
  </w:style>
  <w:style w:type="character" w:styleId="5">
    <w:name w:val="Знак Знак5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860" w:hanging="0"/>
    </w:pPr>
    <w:rPr>
      <w:sz w:val="28"/>
      <w:szCs w:val="24"/>
      <w:lang w:val="uk-UA"/>
    </w:rPr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51">
    <w:name w:val=" Знак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CharChar">
    <w:name w:val="Знак Знак Char Char Знак Знак Char Char1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5">
    <w:name w:val="Тема примечания"/>
    <w:basedOn w:val="Style24"/>
    <w:next w:val="Style24"/>
    <w:qFormat/>
    <w:pPr>
      <w:spacing w:lineRule="auto" w:line="240" w:before="0" w:after="0"/>
    </w:pPr>
    <w:rPr>
      <w:rFonts w:ascii="Times New Roman" w:hAnsi="Times New Roman" w:cs="Times New Roman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rz.gov.ua/" TargetMode="External"/><Relationship Id="rId3" Type="http://schemas.openxmlformats.org/officeDocument/2006/relationships/hyperlink" Target="mailto:office@nkrz.gov.ua" TargetMode="External"/><Relationship Id="rId4" Type="http://schemas.openxmlformats.org/officeDocument/2006/relationships/hyperlink" Target="mailto:kabmin_doc@nkrzi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1:00Z</dcterms:created>
  <dc:creator>Vilchinskiy</dc:creator>
  <dc:description/>
  <dc:language>en-US</dc:language>
  <cp:lastModifiedBy>Дахненко Марина Валеріївна</cp:lastModifiedBy>
  <cp:lastPrinted>2019-05-21T15:25:00Z</cp:lastPrinted>
  <dcterms:modified xsi:type="dcterms:W3CDTF">2019-07-15T09:51:00Z</dcterms:modified>
  <cp:revision>2</cp:revision>
  <dc:subject/>
  <dc:title>НАЦІОНАЛЬНА КОМІСІЯ З ПИТАНЬ РЕГУЛЮВАННЯ ЗВ'ЯЗКУ УКРАЇНИ</dc:title>
</cp:coreProperties>
</file>