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Додаток до рішення НКРЗІ</w:t>
      </w:r>
    </w:p>
    <w:p>
      <w:pPr>
        <w:pStyle w:val="Normal"/>
        <w:jc w:val="right"/>
        <w:rPr>
          <w:bCs/>
          <w:sz w:val="24"/>
          <w:lang w:val="ru-RU"/>
        </w:rPr>
      </w:pPr>
      <w:r>
        <w:rPr>
          <w:bCs/>
          <w:sz w:val="24"/>
        </w:rPr>
        <w:t>від 24.07.2018 № 389</w:t>
      </w:r>
    </w:p>
    <w:p>
      <w:pPr>
        <w:pStyle w:val="Normal"/>
        <w:jc w:val="righ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3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.__.2018</w:t>
        <w:tab/>
        <w:t xml:space="preserve">           </w:t>
        <w:tab/>
        <w:t xml:space="preserve">           </w:t>
        <w:tab/>
        <w:t>м. Київ</w:t>
        <w:tab/>
        <w:tab/>
        <w:tab/>
        <w:t xml:space="preserve">            № ___</w:t>
      </w:r>
    </w:p>
    <w:p>
      <w:pPr>
        <w:pStyle w:val="Normal1"/>
        <w:widowControl/>
        <w:spacing w:lineRule="atLeast" w:line="240"/>
        <w:ind w:left="851" w:right="94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1"/>
        <w:widowControl/>
        <w:spacing w:lineRule="atLeast" w:line="240"/>
        <w:ind w:left="851" w:right="9487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57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про телекомунікації</w:t>
            </w:r>
          </w:p>
          <w:p>
            <w:pPr>
              <w:pStyle w:val="Normal"/>
              <w:ind w:right="5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5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120" w:after="0"/>
        <w:ind w:firstLine="851"/>
        <w:jc w:val="both"/>
        <w:rPr/>
      </w:pPr>
      <w:r>
        <w:rPr>
          <w:sz w:val="28"/>
          <w:szCs w:val="28"/>
        </w:rPr>
        <w:t>Відповідно до статті 18 Закону України «Про телекомунікації», абзацу восьмого частини другої статті 5 Закону України «Про основні засади державного нагляду (контролю) у сфері господарської діяльності», Національна комісія, що здійснює державне регулювання у сфері зв’язку та інформатиз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твердити уніфіковану форму акта, 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про телекомунікації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до Порядку здійснення державного нагляду за ринком телекомунікацій, затвердженого рішенням Національної комісії, що здійснює державне регулювання у сфері зв’язку та інформатизації від </w:t>
      </w:r>
      <w:r>
        <w:rPr>
          <w:rStyle w:val="Rvts9"/>
          <w:sz w:val="28"/>
          <w:szCs w:val="28"/>
        </w:rPr>
        <w:t xml:space="preserve">13 грудня </w:t>
        <w:br/>
        <w:t>2012 року № 649</w:t>
      </w:r>
      <w:r>
        <w:rPr>
          <w:sz w:val="28"/>
          <w:szCs w:val="28"/>
        </w:rPr>
        <w:t xml:space="preserve">, зареєстрованого в Міністерстві юстиції України 10 січня 2013 року за № </w:t>
      </w:r>
      <w:r>
        <w:rPr>
          <w:rStyle w:val="Rvts9"/>
          <w:sz w:val="28"/>
          <w:szCs w:val="28"/>
        </w:rPr>
        <w:t xml:space="preserve">92/22624 </w:t>
      </w:r>
      <w:r>
        <w:rPr>
          <w:sz w:val="28"/>
          <w:szCs w:val="28"/>
        </w:rPr>
        <w:t>зміни, що додаються.</w:t>
      </w:r>
    </w:p>
    <w:p>
      <w:pPr>
        <w:pStyle w:val="Normal"/>
        <w:ind w:firstLine="851"/>
        <w:jc w:val="both"/>
        <w:rPr/>
      </w:pPr>
      <w:bookmarkStart w:id="0" w:name="n15"/>
      <w:bookmarkStart w:id="1" w:name="n16"/>
      <w:bookmarkEnd w:id="0"/>
      <w:bookmarkEnd w:id="1"/>
      <w:r>
        <w:rPr>
          <w:sz w:val="28"/>
          <w:szCs w:val="28"/>
        </w:rPr>
        <w:t>3. Департаменту державного нагляду в установленому порядку подати це рішення на державну реєстрацію до Міністерства юстиції Украї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ішення набирає чинності з дня його офіційного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НКРЗІ                                                                              О. Живото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Рішення Національної комісії, що 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здійснює державне регулювання у 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сфері зв'язку та інформатизації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____  ________ 2018 року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ціональна комісія, що здійснює державне регулювання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фері зв'язку та інформатизації</w:t>
      </w:r>
    </w:p>
    <w:p>
      <w:pPr>
        <w:pStyle w:val="Normal"/>
        <w:jc w:val="center"/>
        <w:rPr/>
      </w:pPr>
      <w:r>
        <w:rPr/>
        <w:t>вул. Хрещатик, 22, м. Київ, 01001, тел./факс: (044) 202-00-10, (044) 202-00-22, тел. (044) 202-00-43</w:t>
      </w:r>
    </w:p>
    <w:p>
      <w:pPr>
        <w:pStyle w:val="Normal"/>
        <w:jc w:val="center"/>
        <w:rPr/>
      </w:pPr>
      <w:hyperlink r:id="rId2">
        <w:r>
          <w:rPr>
            <w:rStyle w:val="InternetLink"/>
            <w:u w:val="single"/>
            <w:lang w:val="en-US"/>
          </w:rPr>
          <w:t>http://www.nkrzi.gov.ua</w:t>
        </w:r>
      </w:hyperlink>
      <w:r>
        <w:rPr>
          <w:lang w:val="en-US"/>
        </w:rPr>
        <w:t xml:space="preserve">, e-mail: </w:t>
      </w:r>
      <w:hyperlink r:id="rId3">
        <w:r>
          <w:rPr>
            <w:rStyle w:val="InternetLink"/>
            <w:u w:val="single"/>
            <w:lang w:val="en-US"/>
          </w:rPr>
          <w:t>office@nkrzi.gov.ua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u w:val="single"/>
            <w:lang w:val="en-US"/>
          </w:rPr>
          <w:t>kabmin_doc@nkrzi.gov.ua</w:t>
        </w:r>
      </w:hyperlink>
      <w:r>
        <w:rPr>
          <w:lang w:val="en-US"/>
        </w:rPr>
        <w:t xml:space="preserve">, </w:t>
      </w:r>
    </w:p>
    <w:p>
      <w:pPr>
        <w:pStyle w:val="Normal"/>
        <w:jc w:val="center"/>
        <w:rPr/>
      </w:pPr>
      <w:r>
        <w:rPr/>
        <w:t>Код ЄДРПОУ 37994258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keepNext w:val="true"/>
        <w:keepLines/>
        <w:spacing w:lineRule="auto" w:line="256" w:before="0" w:after="160"/>
        <w:rPr/>
      </w:pPr>
      <w:r>
        <w:rPr>
          <w:sz w:val="24"/>
          <w:szCs w:val="24"/>
          <w:lang w:eastAsia="en-US"/>
        </w:rPr>
        <w:t xml:space="preserve">від ____________________ </w:t>
        <w:tab/>
        <w:tab/>
        <w:tab/>
        <w:tab/>
        <w:tab/>
        <w:tab/>
        <w:tab/>
        <w:t xml:space="preserve">№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</w:t>
      </w:r>
      <w:r>
        <w:rPr>
          <w:sz w:val="24"/>
          <w:szCs w:val="24"/>
          <w:lang w:eastAsia="en-US"/>
        </w:rPr>
        <w:br/>
      </w:r>
      <w:r>
        <w:rPr>
          <w:lang w:eastAsia="en-US"/>
        </w:rPr>
        <w:t xml:space="preserve">              (дата складення акта)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ений за результатами проведення планового (позапланового) </w:t>
        <w:br/>
        <w:t>заходу державного нагляду (контролю) щодо дотримання суб’єктом ринку телекомунікацій вимог законодавства про телекомунікації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юридичної особи (відокремленого підрозділу) або прізвище,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ім’я та по батькові фізичної особи – підприємц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код згідно з ЄДРПОУ або реєстраційний номер облікової картки</w:t>
        <w:br/>
        <w:t xml:space="preserve">платника  податків 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sz w:val="24"/>
          <w:szCs w:val="24"/>
        </w:rPr>
        <w:t>,  або  серія  та  номер  паспорта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/>
        <w:t xml:space="preserve">(місцезнаходження суб’єкта </w:t>
      </w:r>
      <w:r>
        <w:rPr>
          <w:lang w:eastAsia="en-US"/>
        </w:rPr>
        <w:t>ринку телекомунікацій</w:t>
      </w:r>
      <w:r>
        <w:rPr/>
        <w:t xml:space="preserve">, номер телефону,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/>
      </w:pPr>
      <w:r>
        <w:rPr/>
        <w:t>телефаксу та адреса електронної пошти)</w:t>
      </w:r>
    </w:p>
    <w:p>
      <w:pPr>
        <w:pStyle w:val="Normal"/>
        <w:spacing w:before="120" w:after="24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sz w:val="24"/>
          <w:szCs w:val="24"/>
          <w:lang w:eastAsia="en-US"/>
        </w:rPr>
        <w:t>вид суб'єкта ринку телекомунікацій за класифікацією суб’єктів господарювання (суб’єкт мікро-, малого, середнього або великого підприємництва), ступінь ризику:</w:t>
        <w:br/>
        <w:t>________________________________________________________________________________</w:t>
      </w:r>
    </w:p>
    <w:p>
      <w:pPr>
        <w:pStyle w:val="Normal"/>
        <w:spacing w:lineRule="auto" w:line="256" w:before="0" w:after="160"/>
        <w:rPr/>
      </w:pPr>
      <w:r>
        <w:rPr>
          <w:sz w:val="24"/>
          <w:szCs w:val="24"/>
          <w:lang w:eastAsia="en-US"/>
        </w:rPr>
        <w:t xml:space="preserve">види об’єктів та/або види господарської діяльності (із зазначенням коду згідно з </w:t>
      </w:r>
      <w:r>
        <w:rPr>
          <w:sz w:val="24"/>
          <w:szCs w:val="24"/>
          <w:lang w:val="ru-RU" w:eastAsia="en-US"/>
        </w:rPr>
        <w:t>К</w:t>
      </w:r>
      <w:r>
        <w:rPr>
          <w:sz w:val="24"/>
          <w:szCs w:val="24"/>
          <w:lang w:eastAsia="en-US"/>
        </w:rPr>
        <w:t>ВЕД), щодо яких проводиться захід:</w:t>
        <w:br/>
        <w:t>______________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</w:t>
      </w:r>
    </w:p>
    <w:p>
      <w:pPr>
        <w:pStyle w:val="Normal"/>
        <w:spacing w:lineRule="auto" w:line="256" w:before="120" w:after="120"/>
        <w:ind w:right="-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гальна інформація про проведення заходу державного нагляду (контролю)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216"/>
        <w:gridCol w:w="3612"/>
      </w:tblGrid>
      <w:tr>
        <w:trPr>
          <w:trHeight w:val="232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  <w:t xml:space="preserve">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заходу державного нагляду (контролю)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лановий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позапланов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 заходу державного нагляду (контролю):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еревірка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ревізі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обстеженн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огляд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інша форма, визначена законом</w:t>
              <w:br/>
              <w:t>__________</w:t>
            </w:r>
            <w:r>
              <w:rPr>
                <w:sz w:val="24"/>
                <w:szCs w:val="24"/>
                <w:lang w:val="ru-RU" w:eastAsia="en-US"/>
              </w:rPr>
              <w:t>_____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</w:r>
            <w:r>
              <w:rPr>
                <w:lang w:eastAsia="en-US"/>
              </w:rPr>
              <w:t>(назва форми заходу)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</w:t>
      </w:r>
    </w:p>
    <w:p>
      <w:pPr>
        <w:pStyle w:val="Normal"/>
        <w:ind w:left="57" w:hanging="57"/>
        <w:jc w:val="both"/>
        <w:rPr/>
      </w:pPr>
      <w:r>
        <w:rPr>
          <w:vertAlign w:val="superscript"/>
        </w:rPr>
        <w:t>*</w:t>
      </w:r>
      <w:r>
        <w:rPr/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Normal"/>
        <w:spacing w:lineRule="auto" w:line="256" w:before="120" w:after="160"/>
        <w:ind w:firstLine="567"/>
        <w:jc w:val="both"/>
        <w:rPr/>
      </w:pPr>
      <w:r>
        <w:rPr/>
        <w:t>Строк проведення заходу державного нагляду (контролю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34"/>
        <w:gridCol w:w="1036"/>
        <w:gridCol w:w="946"/>
        <w:gridCol w:w="1058"/>
        <w:gridCol w:w="710"/>
        <w:gridCol w:w="886"/>
        <w:gridCol w:w="1026"/>
        <w:gridCol w:w="927"/>
        <w:gridCol w:w="953"/>
      </w:tblGrid>
      <w:tr>
        <w:trPr/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9" w:right="-94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0" w:hanging="0"/>
              <w:rPr/>
            </w:pPr>
            <w:r>
              <w:rPr/>
              <w:t>числ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ісяц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і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9" w:right="-62" w:hanging="0"/>
              <w:rPr/>
            </w:pPr>
            <w:r>
              <w:rPr/>
              <w:t>годи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80" w:hanging="0"/>
              <w:rPr/>
            </w:pPr>
            <w:r>
              <w:rPr/>
              <w:t>хвили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right="-24" w:hanging="0"/>
              <w:rPr/>
            </w:pPr>
            <w:r>
              <w:rPr/>
              <w:t>числ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rPr/>
            </w:pPr>
            <w:r>
              <w:rPr/>
              <w:t>міся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67" w:hanging="0"/>
              <w:rPr/>
            </w:pPr>
            <w:r>
              <w:rPr/>
              <w:t>годи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1" w:right="-53" w:hanging="0"/>
              <w:rPr/>
            </w:pPr>
            <w:r>
              <w:rPr/>
              <w:t>хвилини</w:t>
            </w:r>
          </w:p>
        </w:tc>
      </w:tr>
    </w:tbl>
    <w:p>
      <w:pPr>
        <w:pStyle w:val="Normal"/>
        <w:spacing w:lineRule="auto" w:line="256" w:before="120" w:after="1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і про останній проведений захід державного нагляду (контролю):</w:t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19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аплановий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бу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було</w:t>
            </w:r>
          </w:p>
        </w:tc>
      </w:tr>
      <w:tr>
        <w:trPr>
          <w:trHeight w:val="44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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пис щодо усунення порушень: </w:t>
            </w:r>
          </w:p>
          <w:p>
            <w:pPr>
              <w:pStyle w:val="Normal"/>
              <w:spacing w:lineRule="auto" w:line="256" w:before="120" w:after="160"/>
              <w:ind w:right="-11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давався; </w:t>
            </w:r>
          </w:p>
          <w:p>
            <w:pPr>
              <w:pStyle w:val="Normal"/>
              <w:spacing w:lineRule="auto" w:line="256" w:before="120" w:after="160"/>
              <w:ind w:righ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не виконан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щодо усунення порушен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120" w:after="160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не викона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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пис щодо усунення порушень:</w:t>
            </w:r>
          </w:p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давався; </w:t>
            </w:r>
          </w:p>
          <w:p>
            <w:pPr>
              <w:pStyle w:val="Normal"/>
              <w:spacing w:lineRule="auto" w:line="256" w:before="120" w:after="160"/>
              <w:ind w:right="-112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не виконан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щодо усунення порушен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120" w:after="160"/>
              <w:ind w:right="-11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lineRule="auto" w:line="256" w:before="240" w:after="160"/>
        <w:ind w:right="-28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240" w:after="160"/>
        <w:ind w:right="-284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Особи, що беруть участь у проведенні заходу державного нагляду (контролю):</w:t>
      </w:r>
    </w:p>
    <w:p>
      <w:pPr>
        <w:pStyle w:val="Normal"/>
        <w:spacing w:lineRule="auto" w:line="256" w:before="120" w:after="1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адові особи Національної комісії, що здійснює державне регулювання у сфері зв’язку та інформатизації (далі – НКРЗІ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</w:t>
      </w:r>
      <w:r>
        <w:rPr>
          <w:sz w:val="24"/>
          <w:szCs w:val="24"/>
          <w:lang w:val="ru-RU"/>
        </w:rPr>
        <w:t>______________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  <w:szCs w:val="24"/>
          <w:lang w:eastAsia="en-US"/>
        </w:rPr>
        <w:t>керівник (уповноважена особа) суб’єкта ринку телекомунікацій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rPr/>
      </w:pPr>
      <w:r>
        <w:rPr>
          <w:sz w:val="24"/>
          <w:szCs w:val="24"/>
          <w:lang w:eastAsia="en-US"/>
        </w:rPr>
        <w:t xml:space="preserve">треті особи: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60"/>
        <w:jc w:val="both"/>
        <w:rPr/>
      </w:pPr>
      <w:r>
        <w:rPr/>
        <w:t>Процес проведення заходу (його окремої дії) фіксувався:</w:t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961"/>
      </w:tblGrid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уб’єктом ринку телекомунік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відеотехніки</w:t>
            </w:r>
          </w:p>
        </w:tc>
      </w:tr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77" w:hanging="277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адовою особою НКРЗ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аудіотехніки</w:t>
            </w:r>
          </w:p>
        </w:tc>
      </w:tr>
      <w:tr>
        <w:trPr/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відеотехніки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ЛІК </w:t>
        <w:br/>
        <w:t>питань щодо проведення заходу державного нагляду (контролю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126"/>
        <w:gridCol w:w="8"/>
        <w:gridCol w:w="1403"/>
        <w:gridCol w:w="15"/>
        <w:gridCol w:w="631"/>
        <w:gridCol w:w="15"/>
        <w:gridCol w:w="615"/>
        <w:gridCol w:w="15"/>
        <w:gridCol w:w="850"/>
        <w:gridCol w:w="1984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ковий ном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итання щодо дотримання суб’єктом ринку телекомунікацій вимог законодавств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упінь ризику суб’єкта ринку телекомунікаці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зиція суб’єкта ринку телекомунікацій щодо негативного впливу вимоги законодавства (від 1 до </w:t>
              <w:br/>
              <w:t>4 балів)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повіді на пит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е обґрунтуванн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розглядало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Питання для перевірки дотримання вимог законодавства, які поширюються на всіх суб’єктів ринку телекомунікацій у відповідній сфері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ключений до реєстру операторів, провайдерів телекомунікаці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42 ЗУ </w:t>
              <w:br/>
              <w:t>№ 1280-IV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</w:t>
              <w:br/>
              <w:t xml:space="preserve">№ 560 </w:t>
            </w:r>
          </w:p>
        </w:tc>
      </w:tr>
      <w:tr>
        <w:trPr>
          <w:trHeight w:val="37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знаходження (місце проживання, ПІБ), територія здійснення господарської діяльності, статус суб’єкта ринку телекомунікацій та найменування суб’єкта ринку телекомунікацій відповідають даним, зазначеним у заяві про включення до реєстру операторів, провайдерів телекомунікацій, та фактичним даним на час проведення переві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друга статті 42 ЗУ </w:t>
              <w:br/>
              <w:t>№ 1280-IV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3.1, 3.3 Порядку № 560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всі зміни даних, зазначених у заяві про включення до реєстру операторів, провайдерів телекомунікацій суб’єкт ринку телекомунікацій повідомив в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’ята статті 42 ЗУ </w:t>
              <w:br/>
              <w:t>№ 1280-IV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560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ліцензіата наявні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42, З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0-IV</w:t>
            </w:r>
          </w:p>
        </w:tc>
      </w:tr>
      <w:tr>
        <w:trPr>
          <w:trHeight w:val="1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гінали діючих ліцензій на здійснення діяльності у сфері телекомунікацій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ікат втраченої або пошкодженої ліцензії на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друга статті 52 ЗУ </w:t>
              <w:br/>
              <w:t>№ 1280-IV</w:t>
            </w:r>
          </w:p>
        </w:tc>
      </w:tr>
      <w:tr>
        <w:trPr>
          <w:trHeight w:val="1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 НКРЗІ про прийняття заяви про видачу дубліката ліцензії на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шоста  статті 52 ЗУ </w:t>
              <w:br/>
              <w:t>№ 1280-IV</w:t>
            </w:r>
          </w:p>
        </w:tc>
      </w:tr>
      <w:tr>
        <w:trPr>
          <w:trHeight w:val="1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ідка НКРЗІ про прийняття заяви про переоформлення ліцензі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а сьома статті 50 ЗУ</w:t>
              <w:br/>
              <w:t>№ 1280-IV</w:t>
            </w:r>
          </w:p>
        </w:tc>
      </w:tr>
      <w:tr>
        <w:trPr>
          <w:trHeight w:val="1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відчені НКРЗІ копії ліцензій для відокремлених підрозділів, філ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восьма  статті 48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знаходження (місце проживання, ПІБ), територія здійснення господарської діяльності, організаційно-правова форма та найменування суб’єкта ринку телекомунікацій відповідають даним, зазначеним у ліцензії на здійснення діяльності у сфері телекомунікацій та фактичним даним на час проведення переві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а шоста статті 48, частини перша, друга, восьма статті 50  ЗУ 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всі зміни даних, зазначених у документах, що додавалися до заяви про видачу ліцензії суб’єкт ринку телекомунікацій повідомив в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51 ЗУ </w:t>
              <w:br/>
              <w:t>№ 1280-IV</w:t>
            </w:r>
          </w:p>
        </w:tc>
      </w:tr>
      <w:tr>
        <w:trPr>
          <w:trHeight w:val="16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омості у документах, поданих заявником для отримання ліцензій, дозволів достовірні та відповідають ліцензійним умов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четверта статті 19-1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та інформацію подано до НКРЗІ в обсягах, порядку і строки, визначені законодавств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3 частини першої статті 39 ЗУ № 1280-IV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180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дотримується вимог законодавства в частині виконання рішень (приписів, розпоряджень) НКРЗ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сьома статті 19-1 </w:t>
              <w:br/>
              <w:t>ЗУ 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використання номерного ресурсу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дотримується вимог законодавства щодо наявності дозволу на використання номерного ресурсу у визначених законом випадк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ерша статті 42 З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ілений номерний ресурс задіяний у строк, визначений у дозволі, використовується ефективно та за призначення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5 частини першої статті 39, частина перша, пункти 1, 2 частини четвертої статті 70  ЗУ </w:t>
              <w:br/>
              <w:t>№ 1280-IV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3.7 Положення № 769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дотримується вимог законодавства щодо використання скорочених номер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5.1 – 5.10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ділу 5 Положення </w:t>
              <w:br/>
              <w:t>№ 769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4.2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Наказу Мінтрансу № 110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дотримується вимог законодавства щодо використання національних ідентифікаційних кодів мереж призначення фіксова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6.1 – 6.7 розділу 6  Положення № 76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формація про стан використання номерного ресурсу відповідає фактичному стану та подана до НКРЗІ у визначеному законодавством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восьма статті 70 ЗУ </w:t>
              <w:br/>
              <w:t xml:space="preserve">№ 1280-IV; </w:t>
              <w:br/>
              <w:t>пункт 9.3 Положення № 76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вернувся в установленому порядку до НКРЗІ із заявою про переоформлення дозволу (в разі, якщо в нього виникли відповідні підстав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.1 Положення № 76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дотримується вимог Національного плану нумерації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з Мінтрансу № 110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здійснення діяльності з надання послуг фіксованого телефонного зв’язку з правом технічного обслуговування та експлуатації телекомунікаційних мереж і надання в користування каналів електрозв’язку: місцевого, міжміського, міжнародного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дійснює діяльність з надання телекомунікаційних послуг згідно з ліцензіє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.6., 1.7, 1.8 ЛУ 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провайдера телекомунікацій наявна засвідчена НКРЗІ копія ліцензії з надання послуг фіксованого телефонного зв’язку та укладено з ліцензіатом відповідний догові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4 пункту 1.15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, що має ліцензію на надання послуг фіксованого телефонного зв’язку не здійснює таку саму діяльність з надання телекомунікаційних послуг фіксованого телефонного зв’язку як провайдер іншого операт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.19 ЛУ</w:t>
              <w:br/>
              <w:t xml:space="preserve">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не передавав ліцензію або її копію іншій юридичній або фізичній особі для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.14 ЛУ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кваліфікаційні вимоги до суб’єкта господарювання, який здійсню діяльність з надання послуг фіксова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.1, 2.2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організаційні вимоги до суб’єкта господарювання, який здійснює діяльність з надання послуг фіксова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 – 3.40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технологічні вимоги до суб’єкта господарювання, який здійснює діяльність з надання телекомунікаційних послуг фіксова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.1 – 4.9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спеціальні вимоги до суб’єкта господарювання, який здійснює діяльність з надання послуг фіксованого місцевого телефонного зв’язку з правом технічного обслуговування та експлуатації телекомунікаційних мереж та надання у користування каналів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5.1 – 5.8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спеціальні вимоги до суб’єкта господарювання, який здійснює діяльність з надання послуг фіксованого міжміського телефонного зв’язку з правом технічного обслуговування та експлуатації телекомунікаційних мереж та надання у користування каналів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6.1 – 6.5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спеціальні вимоги до суб’єкта господарювання, який здійснює діяльність з надання послуг фіксованого міжнародного телефонного зв’язку з правом технічного обслуговування та експлуатації телекомунікаційних мереж та надання у користування каналів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7.1 – 7.6 ЛУ № 178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здійснення діяльності у сфері телекомунікацій з надання послуг рухомого (мобільного) телефонного зв’язку з правом технічного обслуговування та експлуатації телекомунікаційних мереж і надання в користування каналів електрозв’язку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дійснює діяльність з надання телекомунікаційних послуг згідно з ліцензіє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4, 1.8  ЛУ </w:t>
              <w:br/>
              <w:t>№ 17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суб’єкта ринку телекомунікацій наявна ліцензія на користування радіочастотним ресурсом України та відповідні дозволи на експлуатацію радіоелектронних засоб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4 ЛУ </w:t>
              <w:br/>
              <w:t>№ 179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провайдера телекомунікацій наявна видана НКРЗІ копія ліцензії з надання послуг мобільного телефонного зв’язку та укладено з суб’єктом ринку телекомунікацій відповідний догові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9 ЛУ </w:t>
              <w:br/>
              <w:t>№ 17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кваліфікаційні вимоги до суб’єкта господарювання, який надає послуги мобіль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1 ЛУ</w:t>
              <w:br/>
              <w:t xml:space="preserve"> № 17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організаційні вимоги до суб’єкта господарювання, який надає послуги мобільного телефонного зв’язку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 – 3.18 ЛУ № 17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технологічні вимоги до ліцензіатів щодо надання послуг мобіль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.1 – 4.2 ЛУ № 17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умови надання послуги національного роумінг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.1 – 2.4 розділу ІІ Порядку № 42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обов’язки операторів при наданні послуги національного роумінг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, 3.2 розділу ІІІ Порядку № 42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здійснення діяльності у сфері телекомунікацій з надання послуг з технічного обслуговування і експлуатації телекомунікаційних мереж, мереж ефірного теле- та радіомовлення, проводового радіомовлення та телемереж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дійснює діяльність з надання телекомунікаційних послуг згідно з ліцензіє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5, 1.7 ЛУ </w:t>
              <w:br/>
              <w:t>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Суб'є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письмово повідомляє НКРЗІ про всі зміни даних, зазначених у документах, що додавалися до заяви про видачу ліцензії, протягом 30 робочих днів після виникнення таких змін разом з документами або їх засвідченими копіями, які підтверджують зазначені змі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3 ЛУ </w:t>
              <w:br/>
              <w:t>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не передавав ліцензію або її копію іншій юридичній або фізичній особі для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5 ЛУ </w:t>
              <w:br/>
              <w:t>№ 513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Для кожної філії, іншого відокремленого підрозділу суб'є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, зазначених в заяві про видачу ліцензії, що здійснюватимуть діяльність у сфері телекомунікацій на підставі отриманої суб'є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ліцензії, НКРЗІ видано засвідчені копії ліцензії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6 ЛУ </w:t>
              <w:br/>
              <w:t>№ 513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При виникнення підстав для переоформлення ліцензії відповідно до статті 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У </w:t>
              <w:br/>
              <w:t>№ 1280-IV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протягом 30 робочих днів подав до НКРЗІ заяву про переоформлення ліцензії на здійснення діяльності у сфері телекомунікацій разом з ліцензією, що підлягає переоформленню, та відповідними документами або їх нотаріально засвідченими копіями, які підтверджують наявність підстав для переоформлення ліцензії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20 ЛУ </w:t>
              <w:br/>
              <w:t>№ 513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При втраті ліцензії чи пошкодження бланка ліцензі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відповідно до вимог статті 5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У </w:t>
              <w:br/>
              <w:t>№ 1280-IV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звернувся до НКРЗІ із заявою про видачу дубліката ліцензії на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21 ЛУ </w:t>
              <w:br/>
              <w:t>№ 513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кваліфікаційні вимоги до суб’єкта господарювання, який провадить господарську діяльність з надання послуг з технічного обслуговування і експлуатації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.1 – 2.4 ЛУ 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організаційні вимоги до суб’єкта господарювання, який здійснює діяльність з надання послуг з технічного обслуговування і експлуатації телекомунікаційних мереж, мереж ефірного теле- та радіомовлення, проводового радіомовлення та теле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 – 3.15 ЛУ 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технологічні вимоги до суб’єкта господарювання, який провадить господарську діяльність з надання послуг з технічного обслуговування і експлуатації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.1 – 4.3 ЛУ 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спеціальні вимоги до суб’єкта господарювання, який провадить діяльність з надання послуг з технічного обслуговування і експлуатації мереж ефірного теле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5.1 – 5.4 ЛУ 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спеціальні вимоги до суб’єкта господарювання, який провадить діяльність з надання послуг з технічного обслуговування і експлуатації мереж ефірного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6.1 – 6.4 ЛУ 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спеціальні вимоги до суб’єкта господарювання, який провадить господарську діяльність з надання послуг з технічного обслуговування і експлуатації мереж проводового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7.1 – 7.2 ЛУ № 513</w:t>
            </w:r>
          </w:p>
        </w:tc>
      </w:tr>
      <w:tr>
        <w:trPr>
          <w:trHeight w:val="17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спеціальні вимоги до суб’єкта господарювання, який провадить господарську діяльність з надання послуг з технічного обслуговування і експлуатації телемереж (телекомунікаційних мереж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8.1 – 8.2 ЛУ № 51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здійснення діяльності у сфері телекомунікацій з надання послуг фіксованого телефонного зв’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’язку: місцевого, міжміського, міжнародного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дійснює діяльність з надання телекомунікаційних послуг згідно з ліцензіє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6, 1.8 Л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не передавав ліцензію або її копію іншій юридичній або фізичній особі для здійснення діяльності у сфері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4 ЛУ </w:t>
              <w:br/>
              <w:t>№ 348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Для кожної філії, іншого відокремленого підрозділ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’єкта 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, що здійснюватимуть діяльність у сфері телекомунікацій на підставі отримано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ом ринку телекомунікацій 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господарювання ліцензії, НКРЗІ видано йому засвідчені копії ліцензії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5 ЛУ </w:t>
              <w:br/>
              <w:t>№ 348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При ліквідації провайдера телекомунікацій, філії, іншого відокремленого підрозділ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’єкта 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, що здійснювали господарську діяльність згідно з копіями ліцензій, отримани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’єктом 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, або в разі припинення ними діяльності у сфері телекомунікацій ц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протягом семи робочих днів з дати ліквідації або припинення провайдером телекомунікацій, філією, іншим відокремленим підрозділом діяльності у сфері телекомунікацій письмово повідомив НКРЗІ та повернув відповідну копію ліцензії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8 ЛУ </w:t>
              <w:br/>
              <w:t>№ 348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Суб'є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, що має ліцензію на надання послуг фіксованого телефонного зв'язку, не здійснює таку саму діяльність з надання телекомунікаційних послуг фіксованого телефонного зв'язку як провайдер іншого операто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19 ЛУ </w:t>
              <w:br/>
              <w:t>№ 348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При виникнення підстав для переоформлення ліцензії відповідно до статті 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У </w:t>
              <w:br/>
              <w:t>№ 1280-IV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суб'єк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нку телекомунікацій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протягом 30 робочих днів подав до НКРЗІ заяву про переоформлення ліцензії разом з ліцензією, що підлягає переоформленню, та виданими копіями ліцензії з відповідними документами або їх нотаріально засвідченими копіями, які підтверджують зазначені змі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21 ЛУ </w:t>
              <w:br/>
              <w:t>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кваліфікаційні вимоги до суб’єкта господарювання, який здійснює діяльність з надання послуг фіксова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.1 – 2.2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організаційні вимоги до суб’єкта господарювання, який здійснює діяльність з надання послуг фіксован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 – 3.40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технологічні вимоги до суб’єкта господарювання, який здійснює діяльність з надання телекомунікаційних послуг за ліцензією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.1 – 4.10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спеціальні вимоги до суб’єкта господарювання, який здійснює діяльність з надання послуг фіксованого місцевого телефонного зв’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5.1 – 5.11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спеціальні вимоги до суб’єкта господарювання, який здійснює діяльність з надання послуг фіксованого міжміського телефонного зв’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’яз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6.1 – 6.4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спеціальні вимоги до суб’єкта господарювання, який здійснює діяльність з надання послуг фіксованого міжнародного телефонного зв’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’яз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7.1 – 7.4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спеціальні вимоги до суб’єкта господарювання, який здійснює діяльність з надання в користування каналів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8.1 – 8.7 ЛУ № 34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здійснення діяльності у сфері телекомунікацій (діяльність з надання послуг доступу до Інтернет)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здійснює діяльність у сфері телекомунікацій з надання послуг доступу до Інтернету 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.3 Правил </w:t>
              <w:br/>
              <w:t>№ 80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організаційні вимоги до операторів, провайдерів при здійсненні діяльності у сфері телекомунікацій з надання послуг доступу до Інтерн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.1 – 2.5 Правил № 80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кваліфікаційні вимоги до операторів, провайдерів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 – 3.2 Правил № 80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технологічні вимоги до операторів, провайдерів при здійсненні діяльності у сфері телекомунікацій з надання послуг доступу до Інтерн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.1 – 4.8 Правил № 80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технічні вимоги до створення технологічної інфраструктури телекомунікаційних мереж доступ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аз Адміністрації Держспецзв’язку </w:t>
              <w:br/>
              <w:t>№ 336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надання в користування кабельної каналізації електрозв’язку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здійснює діяльність з надання в користування кабельної каналізації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 розділу І Правил № 42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запитів про можливість надання в користування кабельної каналізації електро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1 – 10 Розділу ІІ </w:t>
              <w:br/>
              <w:t>Правил № 42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до договорів про надання в користування кабельної каналізації електрозв’яз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, 2 розділу ІІІ Правил № 42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допуску до кабельної каналізації електрозв’яз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 – 8 розділу V Правил № 42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умов розрахунків та оплати наданих послуг з надання в користування кабельної каналізації електрозв’яз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4 частини другої статті 66 ЗУ № 1280-IV;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, 3 розділу VІ Правил № 428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шення № 861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реєстрації абонентів, які отримують телекомунікаційні послуги без укладення договору в письмовій формі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реєстрації абонентів, які отримують телекомунікаційні послуги без укладення договору в письмовій форм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.3, </w:t>
              <w:br/>
              <w:t>2.5 – 2.9 розділу ІІ Порядку № 39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захисту інформації про споживача та надання інформації споживачу щодо телекомунікаційних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3.1 – 3.3 розділу ІІІ Порядку № 39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тання щодо взаємоз’єднання телекомунікаційних мереж загального користування та взаємодії телекомунікаційних мереж,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до операторів телекомунікацій при взаємоз’єднанні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 – 4 частини першої статті 57, пункти </w:t>
              <w:br/>
              <w:t xml:space="preserve">1 – 9 частини першої статті 58 ЗУ № 1280-IV, пункти 2.1 – 2.11 розділу ІІ Правил № 155, </w:t>
              <w:br/>
              <w:t xml:space="preserve">Порядок № 324; Рішення № 456 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обов’язкові вимоги до договору про взаємоз’єднання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 частини першої статті 57, частини перша – п’ята статті 60 ЗУ № 1280-IV, пункти 4.1 – 4.6 розділу 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 № 15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б’єкт ринку телекомунікацій повідомив НКРЗІ про укладення договорів про взаємоз’єднання телекомунікаційних мереж, змінення їх умов або припинення їх дії в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шоста статті 60 ЗУ </w:t>
              <w:br/>
              <w:t xml:space="preserve"> 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б’єкт ринку телекомунікацій виконує вимоги щодо забезпечення надання послуг із перенесення абонентських номер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.1 – 2.7 розділу ІІ Наказу Адміністрації Держспецзв’язку  № 355; Порядок </w:t>
              <w:br/>
              <w:t>№ 394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б’єкт ринку телекомунікацій виконує обов’язки операторів, провайдерів телекомунікацій при проведенні вимірювань параметрів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ня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б’єкт ринку телекомунікацій виконує вимоги Порядку взаєморозрахунків між операторами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HTML3"/>
              <w:shd w:fill="FFFFFF" w:val="clear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№ 1586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надання та отримання телекомунікаційних послуг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и про надання телекомунікаційних послуг (типова форма договору) відповідають основним вимогам до договору про надання телекомунікаційних послуг, установлених НКРЗ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 частини першої статті 63 ЗУ  № 1280-IV; підпункт 1 пункту 14, підпункти 1 – 6  пункту 17, пункти 27 – 30  Правил № 295; Основні вимоги </w:t>
              <w:br/>
              <w:t>№ 624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укладення договору про надання телекомунікаційних послуг суб’єкт ринку телекомунікацій надає у доступній формі споживачеві для ознайомлення вичерпну інформацію про зміст, якість, вартість та порядок надання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5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випадків відмови споживачеві в укладенні договору про надання телекомунікаційних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6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кінцевого обладнання, яке підключається до телекомунікаційної мережі загального користування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0 – 23  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присвоєння (задіяння), зміни, перенесення абонентського номеру (іншого мережевого ідентифікатора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24 – 26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азначає на картках попередньо оплаченої послуги, ідентифікаційної картки, картки поповнення рахунка, таксофонної картки строк їх дії, найменування оператора, провайдера, його місцезнаходження, номер ліцензії або номер у реєстрі операторів, провайдерів телекомунікацій та інформацію про порядок користування такими картками, у разі надання послуги з використанням такої карт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3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уги у пункті колективного користування надаються з обладнання оператора, провайдера, а також обладнання споживача за умови внесення попередньої оплати або з використанням карток попередньо оплаченої послуги, які розповсюджуються оператором, провай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еро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4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забезпечує реалізацію прав споживачів під час замовлення та/або отримання телекомунікаційних по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2 – 17 частини першої, частина друга статті 32 ЗУ </w:t>
              <w:br/>
              <w:t xml:space="preserve">№ 1280-IV; підпункти 2 – 33 пункту 35, </w:t>
              <w:br/>
              <w:t>пункти 82-85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обов’язки, визначені ЗУ </w:t>
              <w:br/>
              <w:t xml:space="preserve">№ 1280-IV і Правилами надання та отримання телекомунікацій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39 ЗУ </w:t>
              <w:br/>
              <w:t>№ 1280-IV; пункт 39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відповідальності перед споживачем за ненадання або неналежне надання телекомунікацій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и 1 – 6 частини першої статті 40 ЗУ </w:t>
              <w:br/>
              <w:t>№ 1280-IV; пункт 40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захисту інформації про споживач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34 ЗУ </w:t>
              <w:br/>
              <w:t xml:space="preserve">№ 1280-IV; пункти 42 – 48 Правил </w:t>
              <w:br/>
              <w:t>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споживачеві інформації про по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49 – 51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скорочення переліку послуг, тимчасове припинення або припинення їх нада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35 ЗУ </w:t>
              <w:br/>
              <w:t>№ 1280-IV;  пункти 52 – 56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застосування тарифів на телекомунікаційні послуги та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у розрахунків за телекомунікаційні по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5, 6 14 частини першої, частина третя статті 39,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тя 66, стаття 68 ЗУ № 1280-IV;  пункти 57 – 81 Правил № 295; Рішення № 606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універсального доступу споживачів до телекомунікаційних мереж загального користування, надання та отримання загальнодоступ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п’ята статті 63 ЗУ </w:t>
              <w:br/>
              <w:t>№ 1280-IV; пункти 86 – 109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надання послуг фіксованого місцевого телефон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10 – 117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доступу абонентів до служб екстреної допомоги, а також для надсилання благодійного телекомунікаційного повідомленн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 частини першої статті 39 ЗУ № 1280-IV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8 Правил № 295; Наказ Мінтрансу № 1034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послуг довідкових служ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9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послуг телефонного зв’язку, що надаються за допомогою таксофон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20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та отримання послуг проводового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21 – 149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послуг ефірного теле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50 – 156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послуг у телемережах для потреб телебачення і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57 – 169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надання послуг телеграфного зв’язк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и 170 – 173 Правил № 2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надання телекомунікаційних послуг в умовах надзвичайних ситуацій, надзвичайного та воєнного ста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65 ЗУ </w:t>
              <w:br/>
              <w:t>№ 1280-IV; Порядок № 812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технічних засобів телекомунікацій та телекомунікаційних мереж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, провайдер телекомунікацій виконує умови застосування технічних засобів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и перша – четверта, сьома, дев’ята статті 24 ЗУ 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 державних і галузевих стандартів, інших нормативних документів щодо технічних засобів телекомуніка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 друга статті 25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метрологічного забезпечення у сфері телекомунікаці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 26 ЗУ </w:t>
              <w:br/>
              <w:t>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сталості телекомунікаційних мереж загального користува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и третя – п’ята, сьома – дев’ята статті 27 ЗУ № 1280-IV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виконує вимоги щодо створення телекомунікаційних мере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ни перша – четверта, шоста – одинадцята статті 31 ЗУ № 1280-IV;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ина четверта статті 13, частина третя статті 15, стаття 16 ЗУ </w:t>
              <w:br/>
              <w:t>№ 1834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тання щодо якості телекомунікаційних послуг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’єкт ринку телекомунікацій оприлюднює інформацію щодо якості телекомунікаційних послуг в установленому законодавством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ункти 3.1 – 3.5 пункту 3 Положення № 174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’єкт ринку телекомунікацій виконує вимоги щодо проведення випробувань показників якості телекомунікаційних послуг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ункти 4.1 – 4.5 пункту 4 Положення № 174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ники якості послуг із передачі даних доступу до Інтернету відповідають встановленим вимогам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з Адміністрації Держспецзв’язку № 80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и якості послуг рухомого (мобільного) зв’язку відповідають встановленим вимог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з Мінтрансу № 147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и якості послуг фіксованого телефонного зв’язку відповідають встановленим вимог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з Мінтрансу № 91</w:t>
            </w:r>
          </w:p>
        </w:tc>
      </w:tr>
    </w:tbl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  <w:t>* Заповнюється керівником (уповноваженою особою) суб’єкта ринку телекомунікацій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ринку телекомунікацій, а 1 - питання щодо вимоги законодавства, дотримання якої не передбачає такого навантаження на суб’єкта ринку телекомунікаці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-правових актів, відповідно до яких складено перелік питань щодо проведення заходу державного нагляду (контролю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418"/>
        <w:gridCol w:w="1978"/>
        <w:gridCol w:w="2238"/>
      </w:tblGrid>
      <w:tr>
        <w:trPr>
          <w:tblHeader w:val="true"/>
          <w:trHeight w:val="2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45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-правовий акт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номер державної реєстрації норма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номер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и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телекомунікації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ЗУ № 1280-IV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листопада </w:t>
              <w:br/>
              <w:t xml:space="preserve">2003 року </w:t>
              <w:br/>
              <w:t>№ 1280-I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 основні засади державного нагляду (контролю) у сфері господарської діяльності (ЗУ № 877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 квітня </w:t>
              <w:br/>
              <w:t xml:space="preserve">2007 року </w:t>
              <w:br/>
              <w:t>№ 877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доступ до об’єктів будівництва, транспорту, електроенергетики з метою розвитку телекомунікаційних мереж </w:t>
              <w:br/>
              <w:t>(ЗУ № 1834-VIII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лютого </w:t>
              <w:br/>
              <w:t xml:space="preserve">2017 року </w:t>
              <w:br/>
              <w:t>№ 1834-VI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кі питання оперативно-технічного управління телекомунікаційними мережами в умовах надзвичайних ситуацій, надзвичайного та воєнного стану  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рядок № 81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9 червня </w:t>
              <w:br/>
              <w:t>2004 року № 8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равил надання та отримання телекомунікаційних послуг (Правила № 29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квітня </w:t>
              <w:br/>
              <w:t>2012 року № 29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ішення Національної комісії з питань регулювання зв’язку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о затвердження Правил взаємоз’єднання телекомунікаційних мереж загального користування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равила № 15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08 грудня </w:t>
              <w:br/>
              <w:t>2005 року № 1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06" w:right="-32" w:firstLine="1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7 січня 2006 року за № 71/1194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Про затвердження Ліцензійних умов здійснення діяльності у сфері телекомунікацій з надання послуг рухомого (мобільного) телефонного зв`язку з правом технічного обслуговування та експлуатації телекомунікаційних мереж і надання в користування каналів електрозв`язку</w:t>
              <w:br/>
              <w:t>(ЛУ № 17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6 січня 2006 року № 17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06" w:right="-32" w:firstLine="1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7 лютого 2006 року за № 145/12019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о затвердження Положення про державне регулювання номерного ресурсу телекомунікаційної мережі загального користування України»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ложення № 76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01 червня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007 року № 76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06" w:right="-32" w:firstLine="106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0 червня</w:t>
            </w:r>
          </w:p>
          <w:p>
            <w:pPr>
              <w:pStyle w:val="Style19"/>
              <w:spacing w:before="0" w:after="0"/>
              <w:ind w:left="-106" w:right="-32" w:firstLine="106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2007 року </w:t>
              <w:br/>
              <w:t>за № 679/1394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 затвердження Порядку взаєморозрахунків між операторами телекомунікац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(Порядок № 158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09 липня </w:t>
              <w:br/>
              <w:t>2009 року № 158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21 вересня 2009 року за  № 880/1689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Ліцензійних умов здійснення діяльності у сфері телекомунікацій з надання послуг фіксованого телефонного зв`язку з правом технічного обслуговування та експлуатації телекомунікаційних мереж і надання в користування каналів електрозв`язку: місцевого, міжміського, міжнародного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ЛУ № 178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грудня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009 року № 17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3 січня 2010 року </w:t>
              <w:br/>
              <w:t>за № 19/1731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Положення про якість телекомунікаційних послуг 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Положення № 17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 квітня </w:t>
              <w:br/>
              <w:t>2010 року № 1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tLeast" w:line="294" w:before="0" w:after="0"/>
              <w:jc w:val="center"/>
              <w:rPr/>
            </w:pPr>
            <w:r>
              <w:rPr>
                <w:rStyle w:val="Rvts9"/>
                <w:color w:val="000000"/>
                <w:sz w:val="22"/>
                <w:szCs w:val="22"/>
              </w:rPr>
              <w:t>23 червня 2010 року за № 429/1772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Ліцензійних умов здійснення діяльності у сфері телекомунікацій з надання послуг фіксованого телефонного зв`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`язку: місцевого, міжміського, міжнародного </w:t>
              <w:br/>
              <w:t>(ЛУ № 34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 липня </w:t>
              <w:br/>
              <w:t>2010 року № 34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6 серпня 2010 року за № 688/17983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Ліцензійних умов здійснення діяльності у сфері телекомунікацій з надання послуг з технічного обслуговування і експлуатації телекомунікаційних мереж, мереж ефірного теле- та радіомовлення, проводового радіомовлення та телемереж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ЛУ № 51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 листопада </w:t>
              <w:br/>
              <w:t>2010 року № 5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0 листопада 2010 року </w:t>
              <w:br/>
              <w:t>за  № 1200/1849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о затвердження Порядку реєстрації абонентів, які отримують телекомунікаційні послуги без укладення договору в письмовій формі </w:t>
            </w:r>
          </w:p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Порядок № 39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серпня </w:t>
              <w:br/>
              <w:t>2011 року № 3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вересня 2011 року за № 1046/1978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 затвердження Порядку надання послуги національного роумінг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рядок № 42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серпня 2011 року № 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вересня 2011 року за № 1077/1981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ішення НКРЗІ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Rvts23"/>
                <w:color w:val="000000"/>
                <w:sz w:val="22"/>
                <w:szCs w:val="22"/>
                <w:shd w:fill="FFFFFF" w:val="clear"/>
              </w:rPr>
              <w:t xml:space="preserve">Про затвердження Порядку маршрутизації трафіка в телекомунікаційній мережі загального користування України </w:t>
              <w:br/>
              <w:t>(Порядок № 32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05 липня </w:t>
              <w:br/>
              <w:t>2012 року № 3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5 липня 2012 року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за № 1252/2156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о затвердження Правил надання в користування кабельної каналізації електрозв’язку та визнання таким, що втратило чинність, рішення НКРЗ від 23.07.2009 № 1607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равила № 42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23 серпня </w:t>
              <w:br/>
              <w:t>2012 року № 4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06" w:right="-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2 вересня 2012 року за № 1571/21883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Про затвердження Порядку ведення реєстру операторів, провайдерів телекомунікацій та визнання таким, що втратило чинність, рішення НКРЗ від 11.11.2010 N 514 (Порядок № 56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листопада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року № 5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2 листопада 2012 року </w:t>
              <w:br/>
              <w:t>за  № 1958/22270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  <w:t xml:space="preserve">Про затвердження Основних вимог до договору про надання телекомунікаційних послуг та визнання таким, що втратило чинність, рішення НКРЗ від 26.03.2009 </w:t>
              <w:br/>
              <w:t xml:space="preserve">№ 1420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  <w:t>(Основні вимоги № 62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листопада </w:t>
              <w:br/>
              <w:t>2012 року № 6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грудня 2012 року за № 2150/22462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rStyle w:val="Rvts23"/>
                <w:sz w:val="22"/>
                <w:szCs w:val="22"/>
                <w:lang w:val="uk-UA"/>
              </w:rPr>
              <w:t xml:space="preserve">Про затвердження Положення про вимірювання параметрів телекомунікаційних мереж з метою здійснення державного нагляду у сфері телекомунікацій та визнання таким, що втратило чинність, рішення НКРЗ від 02.08.2007 № 874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Style w:val="Rvts23"/>
                <w:sz w:val="22"/>
                <w:szCs w:val="22"/>
                <w:lang w:val="uk-UA"/>
              </w:rPr>
              <w:t>(Положення № 487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липня </w:t>
              <w:br/>
              <w:t>2013 року № 4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серпня 2013 року за № 1426/23958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 затвердження Правил здійснення діяльності у сфері телекомунікацій (діяльність з надання послуг доступу до Інтернет)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(Правила № 80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грудня </w:t>
              <w:br/>
              <w:t>2013 року № 8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03 лютого 2014 року за № 207/2498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о затвердження Граничних тарифів на надання в користування кабельної каналізації електрозв`язку операторів телекомунікацій і визнання таким, що втратило чинність, рішення НКРЗІ від 29.11.2012 № 620 </w:t>
              <w:br/>
              <w:t>(Рішення № 86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30 грудня </w:t>
              <w:br/>
              <w:t>2013 року № 86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6 лютого 2014 року за  № 230/2500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90" w:right="-77" w:firstLine="9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Про затвердження Порядку надання послуг із перенесення абонентських номерів (Порядок № 39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31 липня </w:t>
              <w:br/>
              <w:t>2015 року № 3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21 серпня 2015 року за № 1019/27464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Rvts23"/>
                <w:bCs/>
                <w:color w:val="000000"/>
                <w:sz w:val="22"/>
                <w:szCs w:val="22"/>
                <w:lang w:val="uk-UA"/>
              </w:rPr>
              <w:t xml:space="preserve">Про затвердження Порядку надання операторами, провайдерами телекомунікацій звітності та інформації і визнання такими, що втратили чинність, рішень НКРЗ від 04.11.2008 № 1189 та від 25.12.2008 № 1283 </w:t>
              <w:br/>
              <w:t>(Порядок № 18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 квітня </w:t>
              <w:br/>
              <w:t>2016 року № 1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травня 2016 року за № 739/28869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>
                <w:rStyle w:val="Rvts9"/>
                <w:sz w:val="22"/>
                <w:szCs w:val="22"/>
                <w:lang w:val="uk-UA"/>
              </w:rPr>
            </w:pPr>
            <w:r>
              <w:rPr>
                <w:rStyle w:val="Rvts9"/>
                <w:sz w:val="22"/>
                <w:szCs w:val="22"/>
                <w:lang w:val="uk-UA"/>
              </w:rPr>
              <w:t xml:space="preserve">Про затвердження Розрахункових такс за послуги пропуску трафіку до телекомунікаційних мереж операторів телекомунікацій з істотною ринковою перевагою на ринках послуг пропуску трафіку та Граничних розрахункових такс за послуги пропуску вхідного міжнародного трафіку голосової телефонії до телекомунікаційних мереж операторів телекомунікацій з істотною ринковою перевагою на ринках послуг пропуску трафіку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rStyle w:val="Rvts23"/>
                <w:bCs/>
                <w:sz w:val="22"/>
                <w:szCs w:val="22"/>
                <w:lang w:val="uk-UA"/>
              </w:rPr>
            </w:pPr>
            <w:r>
              <w:rPr>
                <w:rStyle w:val="Rvts9"/>
                <w:sz w:val="22"/>
                <w:szCs w:val="22"/>
                <w:lang w:val="uk-UA"/>
              </w:rPr>
              <w:t>(Рішення № 45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 xml:space="preserve">30 серпня </w:t>
              <w:br/>
              <w:t>2016 року № 456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22 вересня 2016 року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  <w:shd w:fill="FFFFFF" w:val="clear"/>
              </w:rPr>
              <w:t> </w:t>
              <w:br/>
            </w:r>
            <w:r>
              <w:rPr>
                <w:rStyle w:val="Rvts9"/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за № 1280/29410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6"/>
              <w:shd w:fill="FFFFFF" w:val="clear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 затвердження Граничних тарифів на загальнодоступні телекомунікаційні послуги і визнання таким, що втратило чинність, рішення НКРЗІ від 08 листопада 2016 року № 589</w:t>
            </w:r>
            <w:r>
              <w:rPr>
                <w:rStyle w:val="Rvts9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Rvps6"/>
              <w:shd w:fill="FFFFFF" w:val="clear"/>
              <w:spacing w:before="0" w:after="0"/>
              <w:jc w:val="center"/>
              <w:rPr>
                <w:rStyle w:val="Rvts23"/>
                <w:bCs/>
                <w:sz w:val="22"/>
                <w:szCs w:val="22"/>
                <w:lang w:val="uk-UA"/>
              </w:rPr>
            </w:pPr>
            <w:r>
              <w:rPr>
                <w:rStyle w:val="Rvts9"/>
                <w:sz w:val="22"/>
                <w:szCs w:val="22"/>
                <w:lang w:val="uk-UA"/>
              </w:rPr>
              <w:t>(Рішення № 60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28 листопада 2017 року № 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18 грудня 2017 року</w:t>
            </w: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Style w:val="Rvts9"/>
                <w:rFonts w:cs="Times New Roman" w:ascii="Times New Roman" w:hAnsi="Times New Roman"/>
                <w:sz w:val="22"/>
                <w:szCs w:val="22"/>
              </w:rPr>
              <w:t>за № 1523/31391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но-правові акти міністерств та інших органів виконавчої влади, нормативні документ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Міністерства транспорту та зв’язку України «Про затвердження Національного плану нумерації України»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(Наказ Мінтрансу № 110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23 листопада </w:t>
              <w:br/>
              <w:t>2006 року № 11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Style w:val="Rvts9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07 грудня 2006 року </w:t>
              <w:br/>
              <w:t>за № 1284/13158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Міністерства транспорту та зв’язку України «Про затвердження Порядку організації доступу абонентів мереж рухомого (мобільного) зв’язку до служб екстреної допомоги» 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Мінтрансу № 1034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07 жовтня 2009 року № 103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29 жовтня 2009 року </w:t>
              <w:br/>
              <w:t>за № 1002/17018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Rvts23"/>
                <w:bCs/>
                <w:color w:val="000000"/>
                <w:sz w:val="22"/>
                <w:szCs w:val="22"/>
              </w:rPr>
            </w:pPr>
            <w:r>
              <w:rPr>
                <w:rStyle w:val="Rvts9"/>
                <w:color w:val="000000"/>
                <w:sz w:val="22"/>
                <w:szCs w:val="22"/>
              </w:rPr>
              <w:t>Наказ Міністерства транспорту та зв’язку України «Про встановлення рівнів якості послуг фіксованого телефонного зв’язку» (Наказ Мінтрансу № 91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Style w:val="Rvts23"/>
                <w:rFonts w:ascii="Times New Roman" w:hAnsi="Times New Roman" w:cs="Times New Roman"/>
                <w:color w:val="0000FF"/>
                <w:sz w:val="22"/>
                <w:szCs w:val="22"/>
                <w:shd w:fill="FFFFFF" w:val="clear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2 лютого 2010 року № 9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Style w:val="Rvts23"/>
                <w:rFonts w:ascii="Times New Roman" w:hAnsi="Times New Roman" w:cs="Times New Roman"/>
                <w:color w:val="0000FF"/>
                <w:sz w:val="22"/>
                <w:szCs w:val="22"/>
                <w:shd w:fill="FFFFFF" w:val="clear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 березня 2010 року </w:t>
              <w:br/>
              <w:t>за № 220/17515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каз Міністерства транспорту та зв’язку України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«Про встановлення рівнів якості послуг рухомого (мобільного) зв’язку» (Наказ Мінтрансу № 147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19 березня </w:t>
              <w:br/>
              <w:t>2010 року № 1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06 квітня 2010 року </w:t>
              <w:br/>
              <w:t>за № 277/17572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Адміністрації Державної служби спеціального зв’язку та захисту інформації України «Про затвердження Показників якості послуг із передачі даних, доступу до Інтернету та їх рівнів»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Адміністрації Держспецзв’язк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9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803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8 грудня 2012 року № 8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Style w:val="Rvts9"/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1 січня 2013 року </w:t>
              <w:br/>
              <w:t>за № 135/2266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Appleconvertedspa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каз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Адміністрації Державної служби спеціального зв’язку та захисту інформації України 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«Про затвердження Технічних вимог до створення технологічної інфраструктури телекомунікаційних мереж доступу»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аказ Адміністрації Держспецзв’язку 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3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25 червня 2013 року № 33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2"/>
                <w:szCs w:val="22"/>
              </w:rPr>
              <w:t>17 липня 2013 року</w:t>
              <w:br/>
              <w:t xml:space="preserve"> за № 1194/2372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каз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Адміністрації Державної служби спеціального зв’язку та захисту інформації України </w:t>
            </w:r>
            <w:r>
              <w:rPr>
                <w:rStyle w:val="Appleconvertedspace"/>
                <w:rFonts w:cs="Times New Roman" w:ascii="Times New Roman" w:hAnsi="Times New Roman"/>
                <w:sz w:val="22"/>
                <w:szCs w:val="22"/>
              </w:rPr>
              <w:t xml:space="preserve">«Про затвердження </w:t>
            </w: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Технічних вимог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 xml:space="preserve">до телекомунікаційних мереж загального користування України щодо забезпечення надання телекомунікаційної послуги перенесення абонентського номера»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Style w:val="Rvts23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(Наказ Адміністрації Держспецзв’язк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rStyle w:val="Rvts23"/>
                <w:rFonts w:cs="Times New Roman" w:ascii="Times New Roman" w:hAnsi="Times New Roman"/>
                <w:sz w:val="22"/>
                <w:szCs w:val="22"/>
                <w:shd w:fill="FFFFFF" w:val="clear"/>
              </w:rPr>
              <w:t>35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 червня 2015 року  № 3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left="-122" w:right="-110" w:hanging="0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 липня 2015 року </w:t>
              <w:br/>
              <w:t>за № 872/27317</w:t>
            </w:r>
          </w:p>
        </w:tc>
      </w:tr>
    </w:tbl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rStyle w:val="Rvts9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56" w:before="120" w:after="16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ПИС</w:t>
        <w:br/>
        <w:t>виявлених порушень вимог законодавства</w:t>
      </w:r>
    </w:p>
    <w:p>
      <w:pPr>
        <w:pStyle w:val="Normal"/>
        <w:spacing w:lineRule="auto" w:line="256" w:before="120" w:after="1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результатами проведення заходу державного нагляду (контролю) встановлено: </w:t>
      </w:r>
    </w:p>
    <w:p>
      <w:pPr>
        <w:pStyle w:val="Normal"/>
        <w:spacing w:lineRule="auto" w:line="256" w:before="120" w:after="160"/>
        <w:ind w:left="567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ідсутність порушень вимог законодавства;</w:t>
      </w:r>
    </w:p>
    <w:p>
      <w:pPr>
        <w:pStyle w:val="Normal"/>
        <w:spacing w:lineRule="auto" w:line="256" w:before="120" w:after="160"/>
        <w:ind w:left="567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/>
        <w:t xml:space="preserve"> </w:t>
      </w:r>
      <w:r>
        <w:rPr/>
        <w:t>наявність порушень вимог законодавства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26"/>
        <w:gridCol w:w="2654"/>
        <w:gridCol w:w="2040"/>
        <w:gridCol w:w="177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рядковий номе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</w:tbl>
    <w:p>
      <w:pPr>
        <w:pStyle w:val="Normal"/>
        <w:spacing w:lineRule="auto" w:line="256" w:before="120" w:after="16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Інформація про потерпілих (за наявності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____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__________</w:t>
      </w:r>
    </w:p>
    <w:p>
      <w:pPr>
        <w:pStyle w:val="Normal"/>
        <w:spacing w:lineRule="auto" w:line="256" w:before="120" w:after="160"/>
        <w:ind w:firstLine="567"/>
        <w:rPr/>
      </w:pPr>
      <w:r>
        <w:rPr>
          <w:sz w:val="24"/>
          <w:szCs w:val="24"/>
          <w:lang w:eastAsia="en-US"/>
        </w:rPr>
        <w:t xml:space="preserve">Положення законодавства, якими встановлено відповідальність за порушення вимог </w:t>
      </w:r>
      <w:r>
        <w:rPr>
          <w:sz w:val="24"/>
          <w:szCs w:val="24"/>
          <w:lang w:val="ru-RU" w:eastAsia="en-US"/>
        </w:rPr>
        <w:t>з</w:t>
      </w:r>
      <w:r>
        <w:rPr>
          <w:sz w:val="24"/>
          <w:szCs w:val="24"/>
          <w:lang w:eastAsia="en-US"/>
        </w:rPr>
        <w:t>законодавства (за наявності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pacing w:lineRule="auto" w:line="256" w:before="360" w:after="240"/>
        <w:jc w:val="center"/>
        <w:rPr/>
      </w:pPr>
      <w:r>
        <w:rPr>
          <w:b/>
          <w:sz w:val="24"/>
          <w:szCs w:val="24"/>
          <w:lang w:eastAsia="en-US"/>
        </w:rPr>
        <w:t>ПЕРЕЛІК</w:t>
        <w:br/>
        <w:t>питань для суб’єктів ринку телекомунікацій щодо здійснення</w:t>
        <w:br/>
        <w:t xml:space="preserve"> контролю за діями (бездіяльністю) посадових осіб НКРЗІ</w:t>
      </w:r>
      <w:r>
        <w:rPr/>
        <w:t>*</w:t>
      </w:r>
    </w:p>
    <w:tbl>
      <w:tblPr>
        <w:tblW w:w="993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18"/>
        <w:gridCol w:w="567"/>
        <w:gridCol w:w="567"/>
        <w:gridCol w:w="1701"/>
        <w:gridCol w:w="2410"/>
      </w:tblGrid>
      <w:tr>
        <w:trPr>
          <w:tblHeader w:val="true"/>
        </w:trPr>
        <w:tc>
          <w:tcPr>
            <w:tcW w:w="4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тання щодо</w:t>
              <w:br/>
              <w:t>здійснення контро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повіді на пит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16" w:right="-9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blHeader w:val="true"/>
        </w:trPr>
        <w:tc>
          <w:tcPr>
            <w:tcW w:w="4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66" w:right="-8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sz w:val="24"/>
                <w:szCs w:val="24"/>
                <w:lang w:eastAsia="en-US"/>
              </w:rPr>
              <w:t>Про проведення планового заходу державного нагляду (контролю) суб’єкт ринку телекомунікацій письмово повідомлений не пізніше ніж за 10 днів до дня здійснення такого за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четверта статті 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sz w:val="24"/>
                <w:szCs w:val="24"/>
                <w:lang w:eastAsia="en-US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НКРЗІ,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’ята статті 7, абзаци четвертий та сьомий статті 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sz w:val="24"/>
                <w:szCs w:val="24"/>
                <w:lang w:eastAsia="en-US"/>
              </w:rPr>
              <w:t>Перед початком проведення заходу державного нагляду (контролю) посадовими особами НКРЗІ внесено запис про проведення такого заходу до відповідного журналу суб’єкта ринку телекомунікацій (у разі його наявнос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дванадцята статті 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ерша статті 6</w:t>
            </w:r>
          </w:p>
        </w:tc>
      </w:tr>
    </w:tbl>
    <w:p>
      <w:pPr>
        <w:pStyle w:val="Normal"/>
        <w:spacing w:lineRule="auto" w:line="256" w:before="12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яснення, зауваження або заперечення щодо проведеного заходу державного нагляду (контролю) та складеного акта перевірки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440"/>
      </w:tblGrid>
      <w:tr>
        <w:trPr>
          <w:trHeight w:val="458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ковий номер</w:t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яснення, зауваження або заперечення</w:t>
            </w:r>
          </w:p>
        </w:tc>
      </w:tr>
      <w:tr>
        <w:trPr>
          <w:trHeight w:val="458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360" w:after="240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Оцінка суб’єкта ринку телекомунікацій щодо професійного рівня посадових </w:t>
        <w:br/>
        <w:t>осіб НКРЗІ, які проводили захід*</w:t>
        <w:br/>
        <w:t>(від 1 до 10, де 10 - найвища схвальна оцін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216"/>
        <w:gridCol w:w="2527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ізвище, ініціали посадової особи НКРЗ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есійна компетентні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рочесність</w:t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  <w:lang w:eastAsia="en-US"/>
        </w:rPr>
        <w:t>__________</w:t>
        <w:br/>
      </w:r>
      <w:r>
        <w:rPr>
          <w:lang w:eastAsia="en-US"/>
        </w:rPr>
        <w:t>* Частина акта заповнюється за бажанням суб’єкта ринку телекомунікацій (керівником (уповноваженою особою) суб’єкта ринку телекомунікацій).</w:t>
      </w:r>
    </w:p>
    <w:p>
      <w:pPr>
        <w:pStyle w:val="Normal"/>
        <w:spacing w:lineRule="auto" w:line="256" w:before="360" w:after="240"/>
        <w:ind w:firstLine="567"/>
        <w:jc w:val="both"/>
        <w:rPr/>
      </w:pPr>
      <w:r>
        <w:rPr>
          <w:sz w:val="24"/>
          <w:szCs w:val="24"/>
          <w:lang w:eastAsia="en-US"/>
        </w:rPr>
        <w:t>Посадові особи НКРЗІ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36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Керівник (уповноважена особа) суб’єкта ринку телекомуніка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66"/>
        <w:gridCol w:w="19"/>
        <w:gridCol w:w="2209"/>
        <w:gridCol w:w="294"/>
        <w:gridCol w:w="13"/>
        <w:gridCol w:w="3956"/>
        <w:gridCol w:w="16"/>
      </w:tblGrid>
      <w:tr>
        <w:trPr/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120" w:after="240"/>
        <w:ind w:firstLine="567"/>
        <w:jc w:val="both"/>
        <w:rPr/>
      </w:pPr>
      <w:r>
        <w:rPr/>
        <w:t>Треті особи, які брали участь у проведенні заходу державного нагляду (контролю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9"/>
        <w:gridCol w:w="254"/>
        <w:gridCol w:w="31"/>
        <w:gridCol w:w="2197"/>
        <w:gridCol w:w="35"/>
        <w:gridCol w:w="258"/>
        <w:gridCol w:w="29"/>
        <w:gridCol w:w="3964"/>
      </w:tblGrid>
      <w:tr>
        <w:trPr>
          <w:trHeight w:val="227" w:hRule="atLeast"/>
        </w:trPr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36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 xml:space="preserve"> сторінках отримано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>.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>.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</w:t>
      </w:r>
      <w:r>
        <w:rPr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7"/>
        <w:gridCol w:w="2239"/>
        <w:gridCol w:w="266"/>
        <w:gridCol w:w="3986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0" w:after="160"/>
        <w:ind w:firstLine="567"/>
        <w:rPr/>
      </w:pPr>
      <w:r>
        <w:rPr>
          <w:sz w:val="24"/>
          <w:szCs w:val="24"/>
          <w:lang w:eastAsia="en-US"/>
        </w:rPr>
        <w:t>Відмітка про відмову від підписання керівником (уповноваженою особою) суб’єкта ринку телекомунікацій, третіми особами цього акта 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pacing w:before="0" w:after="240"/>
        <w:ind w:left="3402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Рішення Національної комісії, що 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здійснює державне регулювання у 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сфері зв'язку та інформатизації</w:t>
      </w:r>
    </w:p>
    <w:p>
      <w:pPr>
        <w:pStyle w:val="Style18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____ ______ 2018 року № _____</w:t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448" w:right="448" w:hanging="0"/>
        <w:jc w:val="center"/>
        <w:textAlignment w:val="baseline"/>
        <w:rPr/>
      </w:pPr>
      <w:r>
        <w:rPr>
          <w:rStyle w:val="Rvts23"/>
          <w:b/>
          <w:bCs/>
          <w:sz w:val="28"/>
          <w:szCs w:val="28"/>
          <w:lang w:val="uk-UA"/>
        </w:rPr>
        <w:t xml:space="preserve">ЗМІНИ </w:t>
      </w:r>
    </w:p>
    <w:p>
      <w:pPr>
        <w:pStyle w:val="Rvps6"/>
        <w:shd w:fill="FFFFFF" w:val="clear"/>
        <w:spacing w:lineRule="auto" w:line="360" w:before="0" w:after="0"/>
        <w:ind w:left="448" w:right="448" w:hanging="0"/>
        <w:jc w:val="center"/>
        <w:textAlignment w:val="baseline"/>
        <w:rPr/>
      </w:pPr>
      <w:r>
        <w:rPr>
          <w:rStyle w:val="Rvts23"/>
          <w:b/>
          <w:bCs/>
          <w:sz w:val="28"/>
          <w:szCs w:val="28"/>
          <w:lang w:val="uk-UA"/>
        </w:rPr>
        <w:t>до Порядку здійснення державного нагляду за ринком телекомунікацій</w:t>
      </w:r>
    </w:p>
    <w:p>
      <w:pPr>
        <w:pStyle w:val="Rvps6"/>
        <w:shd w:fill="FFFFFF" w:val="clear"/>
        <w:spacing w:lineRule="auto" w:line="360" w:before="0" w:after="0"/>
        <w:ind w:left="448" w:right="448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448" w:right="-1" w:hanging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) Абзац перший пункту 5.5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икласти у такій редакції: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rStyle w:val="Rvts0"/>
          <w:sz w:val="28"/>
          <w:szCs w:val="28"/>
          <w:lang w:val="uk-UA"/>
        </w:rPr>
        <w:t xml:space="preserve">При проведенні перевірки суб’єкта ринку телекомунікацій, який здійснює свою діяльність в декількох регіонах України, до складу комісії включаються уповноважені НКРЗІ посадові особи у регіонах діяльності суб’єкта ринку телекомунікацій, які за результатами перевірок суб’єкта ринку телекомунікацій складають довідки щодо перевірки відокремленого підрозділу суб'єкта ринку телекомунікацій за формою, наведеною у додатку 4 до цього Порядку. Результати перевірок суб’єкта ринку телекомунікацій у регіонах його діяльності включаються до акта, </w:t>
      </w:r>
      <w:r>
        <w:rPr>
          <w:sz w:val="28"/>
          <w:szCs w:val="28"/>
          <w:lang w:val="uk-UA"/>
        </w:rPr>
        <w:t>складеного за результатами проведення планового (позапланового) заходу державного нагляду (контролю) щодо дотримання суб’єктом ринку телекомунікацій вимог законодавства про телекомунікації</w:t>
      </w:r>
      <w:r>
        <w:rPr>
          <w:rStyle w:val="Rvts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ніфікована форма якого затверджується рішенням НКРЗІ </w:t>
      </w:r>
      <w:r>
        <w:rPr>
          <w:rStyle w:val="Rvts0"/>
          <w:sz w:val="28"/>
          <w:szCs w:val="28"/>
          <w:lang w:val="uk-UA"/>
        </w:rPr>
        <w:t>(далі – акт перевірки)</w:t>
      </w:r>
      <w:r>
        <w:rPr>
          <w:sz w:val="28"/>
          <w:szCs w:val="28"/>
          <w:lang w:val="uk-UA"/>
        </w:rPr>
        <w:t>»;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даток 5 виключити.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 додатки 6-8 вважати відповідно додатками 5-7; </w:t>
      </w:r>
    </w:p>
    <w:p>
      <w:pPr>
        <w:pStyle w:val="Rvps2"/>
        <w:shd w:fill="FFFFFF" w:val="clear"/>
        <w:spacing w:lineRule="auto" w:line="360" w:before="0" w:after="0"/>
        <w:ind w:right="-1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тексті Порядку посилання на додатки 6-8 замінити відповідно посиланнями на додатки 5-7.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державного нагляду                                                                              О. Шнайдер</w:t>
      </w:r>
    </w:p>
    <w:sectPr>
      <w:type w:val="nextPage"/>
      <w:pgSz w:w="11906" w:h="16838"/>
      <w:pgMar w:left="1701" w:right="567" w:gutter="0" w:header="0" w:top="56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Друкарська машинка HTML1"/>
    <w:qFormat/>
    <w:rPr>
      <w:rFonts w:ascii="Courier New" w:hAnsi="Courier New" w:eastAsia="Courier New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1">
    <w:name w:val="Знак Знак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16">
    <w:name w:val="Текст примечания Знак"/>
    <w:qFormat/>
    <w:rPr>
      <w:rFonts w:ascii="Calibri" w:hAnsi="Calibri" w:cs="Calibri"/>
      <w:lang w:val="en-US"/>
    </w:rPr>
  </w:style>
  <w:style w:type="character" w:styleId="11">
    <w:name w:val="Текст примечания Знак1"/>
    <w:qFormat/>
    <w:rPr>
      <w:lang w:val="uk-UA"/>
    </w:rPr>
  </w:style>
  <w:style w:type="character" w:styleId="2">
    <w:name w:val=" Знак Знак2"/>
    <w:qFormat/>
    <w:rPr>
      <w:rFonts w:ascii="Courier New" w:hAnsi="Courier New" w:eastAsia="Arial Unicode MS" w:cs="Courier New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860" w:hanging="0"/>
    </w:pPr>
    <w:rPr>
      <w:sz w:val="28"/>
      <w:szCs w:val="24"/>
      <w:lang w:val="uk-UA"/>
    </w:rPr>
  </w:style>
  <w:style w:type="paragraph" w:styleId="HTML3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CharChar">
    <w:name w:val="Знак Знак Char Char Знак Знак Char Char1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rz.gov.ua/" TargetMode="External"/><Relationship Id="rId3" Type="http://schemas.openxmlformats.org/officeDocument/2006/relationships/hyperlink" Target="mailto:office@nkrz.gov.ua" TargetMode="External"/><Relationship Id="rId4" Type="http://schemas.openxmlformats.org/officeDocument/2006/relationships/hyperlink" Target="mailto:kabmin_doc@nkrzi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22:00Z</dcterms:created>
  <dc:creator>Vilchinskiy</dc:creator>
  <dc:description/>
  <cp:keywords/>
  <dc:language>en-US</dc:language>
  <cp:lastModifiedBy>Марина Дахненко</cp:lastModifiedBy>
  <cp:lastPrinted>2018-07-24T12:27:00Z</cp:lastPrinted>
  <dcterms:modified xsi:type="dcterms:W3CDTF">2018-08-09T11:22:00Z</dcterms:modified>
  <cp:revision>2</cp:revision>
  <dc:subject/>
  <dc:title>НАЦІОНАЛЬНА КОМІСІЯ З ПИТАНЬ РЕГУЛЮВАННЯ ЗВ'ЯЗКУ УКРАЇНИ</dc:title>
</cp:coreProperties>
</file>