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Додаток до рішення НКРЗІ</w:t>
      </w:r>
    </w:p>
    <w:p>
      <w:pPr>
        <w:pStyle w:val="Normal"/>
        <w:jc w:val="right"/>
        <w:rPr>
          <w:bCs/>
          <w:sz w:val="24"/>
          <w:lang w:val="ru-RU"/>
        </w:rPr>
      </w:pPr>
      <w:r>
        <w:rPr>
          <w:bCs/>
          <w:sz w:val="24"/>
        </w:rPr>
        <w:t>від 17.07.2018 № 374</w:t>
      </w:r>
    </w:p>
    <w:p>
      <w:pPr>
        <w:pStyle w:val="Normal"/>
        <w:jc w:val="righ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3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.__.2018</w:t>
        <w:tab/>
        <w:t xml:space="preserve">           </w:t>
        <w:tab/>
        <w:t xml:space="preserve">           </w:t>
        <w:tab/>
        <w:t>м. Київ</w:t>
        <w:tab/>
        <w:tab/>
        <w:tab/>
        <w:t xml:space="preserve">            № ___</w:t>
      </w:r>
    </w:p>
    <w:p>
      <w:pPr>
        <w:pStyle w:val="Normal1"/>
        <w:widowControl/>
        <w:spacing w:lineRule="atLeast" w:line="240"/>
        <w:ind w:left="851" w:right="9487" w:hanging="0"/>
        <w:rPr>
          <w:rFonts w:ascii="Times New Roman CYR" w:hAnsi="Times New Roman CYR" w:cs="Times New Roman CYR"/>
          <w:color w:val="0000FF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lang w:val="uk-UA"/>
        </w:rPr>
      </w:r>
    </w:p>
    <w:p>
      <w:pPr>
        <w:pStyle w:val="Normal1"/>
        <w:widowControl/>
        <w:spacing w:lineRule="atLeast" w:line="240"/>
        <w:ind w:left="851" w:right="9487" w:hanging="0"/>
        <w:rPr>
          <w:rFonts w:ascii="Times New Roman CYR" w:hAnsi="Times New Roman CYR" w:cs="Times New Roman CYR"/>
          <w:color w:val="0000FF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57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уніфікованої форми акта, складеного за результатами проведення планового (позапланового) заходу державного нагляду (контролю) щодо дотримання суб’єктом нагляду вимог законодавства у сфері користування радіочастотним ресурсом України</w:t>
            </w:r>
          </w:p>
          <w:p>
            <w:pPr>
              <w:pStyle w:val="Normal"/>
              <w:ind w:right="57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57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4 Закону України «Про радіочастотний ресурс України», абзацу восьмого частини другої статті 5 Закону України «Про основні засади державного нагляду (контролю) у сфері господарської діяльності», Національна комісія, що здійснює державне регулювання у сфері зв’язку та інформатиз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твердити уніфіковану форму акта, складеного за результатами проведення планового (позапланового) заходу державного нагляду (контролю) щодо дотримання суб’єктом нагляду вимог законодавства у сфері користування радіочастотним ресурсом України, що додає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до Порядку здійснення державного нагляду за користуванням радіочастотним ресурсом України в смугах радіочастот загального користування, затвердженого рішенням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Національної комісії, що здійснює державне регулювання у сфері зв’язку та інформатизації від 27 грудня 2012 року № 684, зареєстрованого в Міністерстві юстиції України 22 січня 2013 року за № 175/22707, зміни, що додаються.</w:t>
      </w:r>
    </w:p>
    <w:p>
      <w:pPr>
        <w:pStyle w:val="Normal"/>
        <w:ind w:firstLine="851"/>
        <w:jc w:val="both"/>
        <w:rPr/>
      </w:pPr>
      <w:bookmarkStart w:id="0" w:name="n15"/>
      <w:bookmarkStart w:id="1" w:name="n16"/>
      <w:bookmarkEnd w:id="0"/>
      <w:bookmarkEnd w:id="1"/>
      <w:r>
        <w:rPr>
          <w:sz w:val="28"/>
          <w:szCs w:val="28"/>
        </w:rPr>
        <w:t>3. Департаменту державного нагляду в установленому порядку подати це рішення на державну реєстрацію до Міністерства юстиції Украї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ішення набирає чинності з дня його офіційного опублі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НКРЗІ                                                                              О. Живото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Рішення Національної комісії, що 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здійснює державне регулювання у 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сфері зв'язку та інформатизації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____  ________ 2018 року 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ціональна комісія, що здійснює державне регулювання 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у сфері зв'язку та інформатизації</w:t>
      </w:r>
    </w:p>
    <w:p>
      <w:pPr>
        <w:pStyle w:val="Normal"/>
        <w:jc w:val="center"/>
        <w:rPr/>
      </w:pPr>
      <w:r>
        <w:rPr/>
        <w:t>вул. Хрещатик, 22, м. Київ, 01001, тел./факс: (044) 202-00-10, (044) 202-00-22, тел. (044) 202-00-43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00FF"/>
            <w:u w:val="single"/>
            <w:lang w:val="en-US"/>
          </w:rPr>
          <w:t>http://www.nkrzi.gov.ua</w:t>
        </w:r>
      </w:hyperlink>
      <w:r>
        <w:rPr>
          <w:lang w:val="en-US"/>
        </w:rPr>
        <w:t xml:space="preserve">, e-mail: </w:t>
      </w:r>
      <w:hyperlink r:id="rId3">
        <w:r>
          <w:rPr>
            <w:rStyle w:val="InternetLink"/>
            <w:color w:val="0000FF"/>
            <w:u w:val="single"/>
            <w:lang w:val="en-US"/>
          </w:rPr>
          <w:t>office@nkrzi.gov.ua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color w:val="0000FF"/>
            <w:u w:val="single"/>
            <w:lang w:val="en-US"/>
          </w:rPr>
          <w:t>kabmin_doc@nkrzi.gov.ua</w:t>
        </w:r>
      </w:hyperlink>
      <w:r>
        <w:rPr>
          <w:lang w:val="en-US"/>
        </w:rPr>
        <w:t xml:space="preserve">, </w:t>
      </w:r>
    </w:p>
    <w:p>
      <w:pPr>
        <w:pStyle w:val="Normal"/>
        <w:jc w:val="center"/>
        <w:rPr/>
      </w:pPr>
      <w:r>
        <w:rPr/>
        <w:t>Код ЄДРПОУ 37994258</w:t>
      </w:r>
    </w:p>
    <w:p>
      <w:pPr>
        <w:pStyle w:val="Normal"/>
        <w:keepNext w:val="true"/>
        <w:keepLines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keepNext w:val="true"/>
        <w:keepLines/>
        <w:spacing w:lineRule="auto" w:line="256" w:before="0" w:after="160"/>
        <w:rPr/>
      </w:pPr>
      <w:r>
        <w:rPr>
          <w:sz w:val="24"/>
          <w:szCs w:val="24"/>
          <w:lang w:eastAsia="en-US"/>
        </w:rPr>
        <w:t xml:space="preserve">від ____________________ </w:t>
        <w:tab/>
        <w:tab/>
        <w:tab/>
        <w:tab/>
        <w:tab/>
        <w:tab/>
        <w:tab/>
        <w:t xml:space="preserve">№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</w:t>
      </w:r>
      <w:r>
        <w:rPr>
          <w:sz w:val="24"/>
          <w:szCs w:val="24"/>
          <w:lang w:eastAsia="en-US"/>
        </w:rPr>
        <w:br/>
      </w:r>
      <w:r>
        <w:rPr>
          <w:lang w:eastAsia="en-US"/>
        </w:rPr>
        <w:t xml:space="preserve">              (дата складення акта)</w:t>
      </w:r>
    </w:p>
    <w:p>
      <w:pPr>
        <w:pStyle w:val="Normal"/>
        <w:keepNext w:val="true"/>
        <w:keepLines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ений за результатами проведення планового (позапланового) </w:t>
        <w:br/>
        <w:t>заходу державного нагляду (контролю) щодо дотримання суб’єктом нагляду вимог законодавства у сфері користування радіочастотним ресурсом України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юридичної особи (відокремленого підрозділу) або прізвищ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ім’я та по батькові фізичної особи – підприємц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код згідно з ЄДРПОУ або реєстраційний номер облікової картки</w:t>
        <w:br/>
        <w:t xml:space="preserve">платника  податків  </w:t>
      </w:r>
      <w:r>
        <w:rPr>
          <w:rFonts w:eastAsia="Wingdings 2" w:cs="Wingdings 2" w:ascii="Wingdings 2" w:hAnsi="Wingdings 2"/>
          <w:sz w:val="24"/>
          <w:szCs w:val="24"/>
        </w:rPr>
        <w:t></w:t>
      </w:r>
      <w:r>
        <w:rPr>
          <w:sz w:val="24"/>
          <w:szCs w:val="24"/>
        </w:rPr>
        <w:t>,  або  серія  та  номер  паспорта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______________________________________________</w:t>
      </w:r>
    </w:p>
    <w:p>
      <w:pPr>
        <w:pStyle w:val="Normal"/>
        <w:jc w:val="center"/>
        <w:rPr/>
      </w:pPr>
      <w:r>
        <w:rPr/>
        <w:t xml:space="preserve">(місцезнаходження суб’єкта нагляду, номер телефону,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___________________________________</w:t>
      </w:r>
    </w:p>
    <w:p>
      <w:pPr>
        <w:pStyle w:val="Normal"/>
        <w:jc w:val="center"/>
        <w:rPr/>
      </w:pPr>
      <w:r>
        <w:rPr/>
        <w:t>телефаксу та адреса електронної пошти)</w:t>
      </w:r>
    </w:p>
    <w:p>
      <w:pPr>
        <w:pStyle w:val="Normal"/>
        <w:spacing w:before="120" w:after="24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sz w:val="24"/>
          <w:szCs w:val="24"/>
          <w:lang w:eastAsia="en-US"/>
        </w:rPr>
        <w:t>вид суб'єкта нагляду за класифікацією суб’єктів господарювання (суб’єкт мікро-, малого, середнього або великого підприємництва), ступінь ризику:</w:t>
        <w:br/>
        <w:t>________________________________________________________________________________</w:t>
      </w:r>
    </w:p>
    <w:p>
      <w:pPr>
        <w:pStyle w:val="Normal"/>
        <w:spacing w:lineRule="auto" w:line="256" w:before="0" w:after="160"/>
        <w:rPr/>
      </w:pPr>
      <w:r>
        <w:rPr>
          <w:sz w:val="24"/>
          <w:szCs w:val="24"/>
          <w:lang w:eastAsia="en-US"/>
        </w:rPr>
        <w:t xml:space="preserve">види об’єктів та/або види господарської діяльності (із зазначенням коду згідно з </w:t>
      </w:r>
      <w:r>
        <w:rPr>
          <w:sz w:val="24"/>
          <w:szCs w:val="24"/>
          <w:lang w:val="ru-RU" w:eastAsia="en-US"/>
        </w:rPr>
        <w:t>К</w:t>
      </w:r>
      <w:r>
        <w:rPr>
          <w:sz w:val="24"/>
          <w:szCs w:val="24"/>
          <w:lang w:eastAsia="en-US"/>
        </w:rPr>
        <w:t>ВЕД), щодо яких проводиться захід:</w:t>
        <w:br/>
        <w:t>_____________________________________________________</w:t>
      </w:r>
      <w:r>
        <w:rPr>
          <w:sz w:val="24"/>
          <w:szCs w:val="24"/>
          <w:lang w:val="ru-RU" w:eastAsia="en-US"/>
        </w:rPr>
        <w:t>_______________</w:t>
      </w:r>
      <w:r>
        <w:rPr>
          <w:sz w:val="24"/>
          <w:szCs w:val="24"/>
          <w:lang w:eastAsia="en-US"/>
        </w:rPr>
        <w:t>____________</w:t>
      </w:r>
    </w:p>
    <w:p>
      <w:pPr>
        <w:pStyle w:val="Normal"/>
        <w:spacing w:lineRule="auto" w:line="256" w:before="120" w:after="120"/>
        <w:ind w:right="-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гальна інформація про проведення заходу державного нагляду (контролю)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216"/>
        <w:gridCol w:w="3612"/>
      </w:tblGrid>
      <w:tr>
        <w:trPr>
          <w:trHeight w:val="2325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</w:t>
              <w:br/>
              <w:t xml:space="preserve">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</w:t>
              <w:br/>
              <w:t xml:space="preserve">Посвідчення (направлення) </w:t>
              <w:br/>
              <w:t xml:space="preserve">від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заходу державного нагляду (контролю)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лановий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позапланов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а заходу державного нагляду (контролю):</w:t>
            </w:r>
          </w:p>
          <w:p>
            <w:pPr>
              <w:pStyle w:val="Normal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еревірка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ревізі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обстеженн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огляд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інша форма, визначена законом</w:t>
              <w:br/>
              <w:t>__________</w:t>
            </w:r>
            <w:r>
              <w:rPr>
                <w:sz w:val="24"/>
                <w:szCs w:val="24"/>
                <w:lang w:val="ru-RU" w:eastAsia="en-US"/>
              </w:rPr>
              <w:t>_____</w:t>
            </w:r>
            <w:r>
              <w:rPr>
                <w:sz w:val="24"/>
                <w:szCs w:val="24"/>
                <w:lang w:eastAsia="en-US"/>
              </w:rPr>
              <w:t xml:space="preserve"> </w:t>
              <w:br/>
            </w:r>
            <w:r>
              <w:rPr>
                <w:lang w:eastAsia="en-US"/>
              </w:rPr>
              <w:t>(назва форми заходу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__________________</w:t>
      </w:r>
    </w:p>
    <w:p>
      <w:pPr>
        <w:pStyle w:val="Normal"/>
        <w:ind w:left="57" w:hanging="57"/>
        <w:jc w:val="both"/>
        <w:rPr/>
      </w:pPr>
      <w:r>
        <w:rPr>
          <w:vertAlign w:val="superscript"/>
        </w:rPr>
        <w:t>*</w:t>
      </w:r>
      <w:r>
        <w:rPr/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pStyle w:val="Normal"/>
        <w:spacing w:lineRule="auto" w:line="256" w:before="120" w:after="160"/>
        <w:ind w:firstLine="567"/>
        <w:jc w:val="both"/>
        <w:rPr/>
      </w:pPr>
      <w:r>
        <w:rPr/>
        <w:t>Строк проведення заходу державного нагляду (контролю)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34"/>
        <w:gridCol w:w="1036"/>
        <w:gridCol w:w="946"/>
        <w:gridCol w:w="1058"/>
        <w:gridCol w:w="710"/>
        <w:gridCol w:w="886"/>
        <w:gridCol w:w="1026"/>
        <w:gridCol w:w="927"/>
        <w:gridCol w:w="953"/>
      </w:tblGrid>
      <w:tr>
        <w:trPr/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ок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ня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9" w:right="-94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0" w:hanging="0"/>
              <w:rPr/>
            </w:pPr>
            <w:r>
              <w:rPr/>
              <w:t>числ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ісяц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і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39" w:right="-62" w:hanging="0"/>
              <w:rPr/>
            </w:pPr>
            <w:r>
              <w:rPr/>
              <w:t>годин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80" w:hanging="0"/>
              <w:rPr/>
            </w:pPr>
            <w:r>
              <w:rPr/>
              <w:t>хвили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8" w:right="-24" w:hanging="0"/>
              <w:rPr/>
            </w:pPr>
            <w:r>
              <w:rPr/>
              <w:t>числ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5" w:hanging="0"/>
              <w:rPr/>
            </w:pPr>
            <w:r>
              <w:rPr/>
              <w:t>міся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і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67" w:hanging="0"/>
              <w:rPr/>
            </w:pPr>
            <w:r>
              <w:rPr/>
              <w:t>годи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1" w:right="-53" w:hanging="0"/>
              <w:rPr/>
            </w:pPr>
            <w:r>
              <w:rPr/>
              <w:t>хвилини</w:t>
            </w:r>
          </w:p>
        </w:tc>
      </w:tr>
    </w:tbl>
    <w:p>
      <w:pPr>
        <w:pStyle w:val="Normal"/>
        <w:spacing w:lineRule="auto" w:line="256" w:before="120" w:after="1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і про останній проведений захід державного нагляду (контролю):</w:t>
      </w:r>
    </w:p>
    <w:tbl>
      <w:tblPr>
        <w:tblW w:w="987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819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аплановий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бу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було</w:t>
            </w:r>
          </w:p>
        </w:tc>
      </w:tr>
      <w:tr>
        <w:trPr>
          <w:trHeight w:val="44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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пис щодо усунення порушень: </w:t>
            </w:r>
          </w:p>
          <w:p>
            <w:pPr>
              <w:pStyle w:val="Normal"/>
              <w:spacing w:lineRule="auto" w:line="256" w:before="120" w:after="160"/>
              <w:ind w:right="-118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давався; </w:t>
            </w:r>
          </w:p>
          <w:p>
            <w:pPr>
              <w:pStyle w:val="Normal"/>
              <w:spacing w:lineRule="auto" w:line="256" w:before="120" w:after="160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не виконано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щодо усунення порушен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видавало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давалося; </w:t>
            </w:r>
          </w:p>
          <w:p>
            <w:pPr>
              <w:pStyle w:val="Normal"/>
              <w:spacing w:lineRule="auto" w:line="256" w:before="120" w:after="160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не викона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  <w:r>
              <w:rPr>
                <w:sz w:val="24"/>
                <w:szCs w:val="24"/>
                <w:lang w:eastAsia="en-US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</w:t>
            </w:r>
          </w:p>
          <w:p>
            <w:pPr>
              <w:pStyle w:val="Normal"/>
              <w:spacing w:lineRule="auto" w:line="256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пис щодо усунення порушень:</w:t>
            </w:r>
          </w:p>
          <w:p>
            <w:pPr>
              <w:pStyle w:val="Normal"/>
              <w:spacing w:lineRule="auto" w:line="256"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давався; </w:t>
            </w:r>
          </w:p>
          <w:p>
            <w:pPr>
              <w:pStyle w:val="Normal"/>
              <w:spacing w:lineRule="auto" w:line="256" w:before="120" w:after="160"/>
              <w:ind w:right="-11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не виконано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щодо усунення порушен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видавало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давалося; </w:t>
            </w:r>
          </w:p>
          <w:p>
            <w:pPr>
              <w:pStyle w:val="Normal"/>
              <w:spacing w:lineRule="auto" w:line="256" w:before="120" w:after="160"/>
              <w:ind w:right="-11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Normal"/>
        <w:spacing w:lineRule="auto" w:line="256" w:before="240" w:after="160"/>
        <w:ind w:right="-284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Особи, що беруть участь у проведенні заходу державного нагляду (контролю):</w:t>
      </w:r>
    </w:p>
    <w:p>
      <w:pPr>
        <w:pStyle w:val="Normal"/>
        <w:spacing w:lineRule="auto" w:line="256" w:before="120" w:after="160"/>
        <w:rPr/>
      </w:pPr>
      <w:r>
        <w:rPr>
          <w:sz w:val="24"/>
          <w:szCs w:val="24"/>
          <w:lang w:eastAsia="en-US"/>
        </w:rPr>
        <w:t>посадові особи Національної комісії, що здійснює державне регулювання у сфері зв’язку та інформатизації (далі – НКРЗІ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_________________________________</w:t>
      </w:r>
      <w:r>
        <w:rPr>
          <w:sz w:val="24"/>
          <w:szCs w:val="24"/>
          <w:lang w:val="ru-RU"/>
        </w:rPr>
        <w:t>______________</w:t>
      </w:r>
      <w:r>
        <w:rPr>
          <w:sz w:val="24"/>
          <w:szCs w:val="24"/>
        </w:rPr>
        <w:t>_________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  <w:szCs w:val="24"/>
          <w:lang w:eastAsia="en-US"/>
        </w:rPr>
        <w:t>Керівник (уповноважена особа) суб’єкта нагляду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_________________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________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spacing w:before="120" w:after="0"/>
        <w:rPr/>
      </w:pPr>
      <w:r>
        <w:rPr>
          <w:sz w:val="24"/>
          <w:szCs w:val="24"/>
          <w:lang w:eastAsia="en-US"/>
        </w:rPr>
        <w:t xml:space="preserve">треті особи: 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</w:t>
      </w:r>
      <w:r>
        <w:rPr>
          <w:sz w:val="24"/>
          <w:szCs w:val="24"/>
          <w:lang w:val="ru-RU"/>
        </w:rPr>
        <w:t>_____________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/>
        <w:t>(найменування посади, прізвище, ім’я та по батькові)</w:t>
      </w:r>
    </w:p>
    <w:p>
      <w:pPr>
        <w:pStyle w:val="Normal"/>
        <w:spacing w:before="12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160"/>
        <w:jc w:val="both"/>
        <w:rPr/>
      </w:pPr>
      <w:r>
        <w:rPr/>
        <w:t>Процес проведення заходу (його окремої дії) фіксувався:</w:t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961"/>
      </w:tblGrid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уб’єктом нагля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аудіотехніки</w:t>
            </w:r>
          </w:p>
        </w:tc>
      </w:tr>
      <w:tr>
        <w:trPr>
          <w:trHeight w:val="259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відеотехніки</w:t>
            </w:r>
          </w:p>
        </w:tc>
      </w:tr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77" w:hanging="277"/>
              <w:rPr>
                <w:sz w:val="24"/>
                <w:szCs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садовою особою НКРЗ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аудіотехніки</w:t>
            </w:r>
          </w:p>
        </w:tc>
      </w:tr>
      <w:tr>
        <w:trPr/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en-US"/>
              </w:rPr>
              <w:t>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засобами відеотехніки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ЛІК </w:t>
        <w:br/>
        <w:t>питань щодо проведення заходу державного нагляду (контролю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126"/>
        <w:gridCol w:w="8"/>
        <w:gridCol w:w="1403"/>
        <w:gridCol w:w="15"/>
        <w:gridCol w:w="631"/>
        <w:gridCol w:w="15"/>
        <w:gridCol w:w="615"/>
        <w:gridCol w:w="15"/>
        <w:gridCol w:w="1260"/>
        <w:gridCol w:w="15"/>
        <w:gridCol w:w="1417"/>
      </w:tblGrid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ядковий номе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итання щодо дотримання суб’єктом нагляду вимог законодавств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упінь ризику суб’єкта нагляд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зиція суб’єкта нагляду щодо негативного впливу вимоги законодавства (від 1 до </w:t>
              <w:br/>
              <w:t>4 балів)*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ідповіді на пит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не обґрунтування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12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розглядало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итання для перевірки дотримання вимог законодавства, які поширюються на всіх суб’єктів нагляду у сфері користування радіочастотним ресурсом України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знаходження, організаційно-правова форма та найменування для юридичної особи/прізвище, ім’я, по батькові, місце проживання для фізичної особи власника дозволу відповідають даним, зазначеним у дозволах на експлуатацію радіоелектронних засобів (далі – РЕЗ) і випромінювальних пристроїв (далі – ВП) та фактичним даним на час проведення переві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и перша та сьома статті 46 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 суб’єкта нагляду наявні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4" w:leader="none"/>
              </w:tabs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друга статті 30, частина перша статті 42 </w:t>
            </w:r>
          </w:p>
          <w:p>
            <w:pPr>
              <w:pStyle w:val="Normal"/>
              <w:tabs>
                <w:tab w:val="clear" w:pos="720"/>
                <w:tab w:val="left" w:pos="1324" w:leader="none"/>
              </w:tabs>
              <w:ind w:lef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193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оригінали діючих дозволів на експлуатацію відповідних РЕЗ та/або ВП, крім засобів та пристроїв, використання яких здійснюється на бездозвільній основі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4" w:leader="none"/>
              </w:tabs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дублікат дозволу на експлуатаці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друга статті 47 </w:t>
            </w:r>
          </w:p>
          <w:p>
            <w:pPr>
              <w:pStyle w:val="Normal"/>
              <w:tabs>
                <w:tab w:val="clear" w:pos="720"/>
                <w:tab w:val="left" w:pos="132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Повідомлення про зміну даних у документах, що додавались до заяви про видачу відповідних дозволів на експлуатацію РЕЗ та ВП (в разі наявності) подані своєчасно та в установленому 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на друга статті 46, стаття 48 ЗУ № 1770-III</w:t>
            </w:r>
          </w:p>
          <w:p>
            <w:pPr>
              <w:pStyle w:val="Normal"/>
              <w:tabs>
                <w:tab w:val="clear" w:pos="720"/>
                <w:tab w:val="left" w:pos="1324" w:leader="none"/>
              </w:tabs>
              <w:spacing w:lineRule="auto" w:line="256" w:before="0" w:after="1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дотримується вимог законодавства в частині виконання рішень (приписів, розпоряджень) НКРЗ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десята статті 18 </w:t>
            </w:r>
          </w:p>
          <w:p>
            <w:pPr>
              <w:pStyle w:val="Normal"/>
              <w:tabs>
                <w:tab w:val="clear" w:pos="720"/>
                <w:tab w:val="left" w:pos="1324" w:leader="none"/>
              </w:tabs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 суб’єкта нагляду в наявності діючий договір з УДЦР на проведення заходів радіочастотного моніторинг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4" w:leader="none"/>
              </w:tabs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пункт 1.9 розділу І Положення № 159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дотримується вимог законодавства в частині внесення платежів та зборів, передбачених закон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5 частини другої статті 6, стаття 57</w:t>
            </w:r>
          </w:p>
          <w:p>
            <w:pPr>
              <w:pStyle w:val="Normal"/>
              <w:tabs>
                <w:tab w:val="clear" w:pos="720"/>
                <w:tab w:val="left" w:pos="1324" w:leader="none"/>
              </w:tabs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 xml:space="preserve">ЗУ № 1770-III, підпункти 4.1.4 та 4.1.5 пункту 4.1 розділу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Порядку </w:t>
              <w:br/>
              <w:t>№ 559, пункт 1.8 розділу І Положення № 159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’єкт нагляду повідомив НКРЗІ про припинення користування радіочастотним ресурсом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ункт 3 частини другої статті 6 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’єкт нагляду виконує такі правила користування радіочастотним ресурсом України: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ідпункт 4.1.3 пункту 4.1 розділу </w:t>
            </w: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  <w:lang w:eastAsia="en-US"/>
              </w:rPr>
              <w:t xml:space="preserve"> Порядку № 559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живає заходів щодо недопущення несанкціонованого доступу до радіомережі та інформації, що передається у цій мережі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тримується особливих умов дозволу на експлуатаці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ідпункт 4.1.6 пункту 4.1 розділу </w:t>
            </w: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  <w:lang w:eastAsia="en-US"/>
              </w:rPr>
              <w:t xml:space="preserve"> Порядку № 559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озпочинає експлуатацію РЕЗ (ВП) тільки після отримання відповідного дозволу на експлуатаці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ідпункт 4.1.7 пункту 4.1 розділу </w:t>
            </w: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  <w:lang w:eastAsia="en-US"/>
              </w:rPr>
              <w:t xml:space="preserve"> Порядку № 559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икористовує лише ті типи РЕЗ (ВП), що відповідають умовам їх застосування на території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ідпункт 4.1.8 пункту 4.1 розділу </w:t>
            </w: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  <w:lang w:eastAsia="en-US"/>
              </w:rPr>
              <w:t xml:space="preserve"> Порядку № 559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Використовує лише радіотехнології, зазначені в дозволі на експлуатаці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ідпункт 4.1.9 пункту 4.1 розділу </w:t>
            </w: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  <w:lang w:eastAsia="en-US"/>
              </w:rPr>
              <w:t xml:space="preserve"> Порядку № 559;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 № 815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безпечує незалежно від форми власності в умовах надзвичайних ситуацій, надзвичайного та воєнного стану використання належних користувачу мереж радіозв’язку для проведення мобілізаційних заходів та задоволення потреб національної безпеки, оборони, охорони правопоряд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ідпункт 4.1.10 пункту 4.1 розділу </w:t>
            </w: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  <w:lang w:eastAsia="en-US"/>
              </w:rPr>
              <w:t xml:space="preserve"> Порядку № 559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 передає свої права на користування радіочастотним ресурсом України будь-якій іншій юридичній або   фізичній особі-підприємцю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ункт 4.2 розділу </w:t>
            </w: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  <w:lang w:eastAsia="en-US"/>
              </w:rPr>
              <w:t xml:space="preserve"> Порядку № 55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Експлуатація РЕЗ на бездозвільній основі здійснюється суб’єктом нагляду за умови відсутності у Переліку радіоелектронних засобів та випромінювальних пристроїв, на експлуатацію яких потрібен дозвіл на експлуатацію РЕЗ або В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перша статті 42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;</w:t>
            </w:r>
          </w:p>
          <w:p>
            <w:pPr>
              <w:pStyle w:val="Normal"/>
              <w:spacing w:lineRule="auto" w:line="256" w:before="0" w:after="160"/>
              <w:ind w:left="-93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Перелік № 844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нагляду, РЕЗ і ВП  якого створюють радіозавади в смугах радіочастот загального користування здійснює всі необхідні для усунення чи обмеження дії радіозавад заходи відповідно до приписів НКРЗІ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третя статті 56 ЗУ № 1770-ІІІ, пункт 1.8 розділу І Порядку </w:t>
              <w:br/>
              <w:t>№ 69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Питання щодо користування радіочастотним ресурсом України для надання телекомунікаційних послуг, за винятком розповсюдження телерадіопрограм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 суб’єкта нагляду наявні: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1 частини другої статті 30 ЗУ </w:t>
              <w:br/>
              <w:t>№ 1770-III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/>
              <w:t>пункт 1.4 розділу 1 ЛУ № 53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оригінали діючих ліцензій на користування радіочастотним ресурсом Україн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дублікат втраченої або пошкодженої ліцензії на користування радіочастотним ресурсом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астина друга статті 35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У № 1770-III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1"/>
                <w:szCs w:val="21"/>
              </w:rPr>
              <w:t>пункт 3.8 розділу 3 ЛУ № 53</w:t>
            </w:r>
          </w:p>
        </w:tc>
      </w:tr>
      <w:tr>
        <w:trPr>
          <w:trHeight w:val="16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довідка НКРЗІ про прийняття заяви про видачу дубліката ліцензії на користування радіочастотним ресурсом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шоста статті 35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довідка НКРЗІ про прийняття заяви про переоформлення ліцензії на користування радіочастотним ресурсом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 xml:space="preserve">частина шоста статті 34 ЗУ </w:t>
              <w:br/>
              <w:t>№ 1770-III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spacing w:val="-1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ісцезнаходження, організаційно-правова форма та найменування для юридичної особи/прізвище, ім’я, по батькові, місце проживання для фізичної особи</w:t>
            </w:r>
            <w:r>
              <w:rPr>
                <w:spacing w:val="-12"/>
                <w:sz w:val="22"/>
                <w:szCs w:val="22"/>
              </w:rPr>
              <w:t xml:space="preserve"> суб’єкта нагляду відповідають даним, зазначеним у ліцензіях на користування радіочастотним ресурсом України та фактичним даним на час проведення переві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и 1,2,3 частини першої, частина сьома статті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 № 1770-III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.7 розділу 3 ЛУ № 5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ідомості у документах, поданих заявником для отримання ліцензій на користування радіочастотним ресурсом України, достовірні та відповідають ліцензійним умов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восьма статті 18 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31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користується радіочастотним ресурсом України для надання телекомунікаційних послуг на підставі відповідної ліцензії на користування радіочастотним ресурсом України та відповідних дозволів на експлуатацію РЕ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1 частини другої статті 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У № 1770-III; пункт 1.4 розділу 1 ЛУ № 53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Штат суб'єкта нагляду, який безпосередньо виконує функції з надання телекомунікаційних послуг з використанням радіочастотного ресурсу України, налічує не менше 30 відсотків працівників, які мають базову або повну вищу освіту в галузі зв'язку або досвід роботи не менше одного року в сфері, пов'язаній з користуванням радіочастотним ресурсом Україн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 2.1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зділу 2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б’єкт нагляду про початок користування радіочастотним ресурсом та повне освоєння заявленого радіочастотного ресурсу  протягом місяця поінформував НКРЗІ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.3 розділу 3 ЛУ № 5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б’єкт нагляду протягом 30 днів з дня виникнення документально підтверджених підстав для призупинення на термін більше 6 місяців користування радіочастотним ресурсом повідомив про це НКРЗІ із наведенням цих підста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3.6 розділу 3 ЛУ № 5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нагляду додержується вимог законодавства, державних стандартів, нормативно-правових актів та нормативно-технічних документів, чинних у сфері користування радіочастотним ресурсом Україн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нагляду здійснює встановлення, монтаж конкретних РЕЗ з визначеними умовами при наявності висновку щодо електромагнітної сумісності цих РЕЗ, виданого відповідно до законодавств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2 пункту 4.1 розділу 4 ЛУ № 53</w:t>
            </w:r>
          </w:p>
        </w:tc>
      </w:tr>
      <w:tr>
        <w:trPr>
          <w:trHeight w:val="18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 нагляду користується визначеними у ліцензії номіналами, смугами радіочастот з дотриманням таких умов користування:</w:t>
            </w:r>
            <w:bookmarkStart w:id="2" w:name="n52"/>
            <w:bookmarkStart w:id="3" w:name="n51"/>
            <w:bookmarkEnd w:id="2"/>
            <w:bookmarkEnd w:id="3"/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3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авах виключного користування номіналами, смугами радіочастот за ліцензією;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авах спільного з іншими користувачами користування номіналами, смугами радіочастот за ліцензією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нагляду користується радіочастотним ресурсом України за ліцензією у визначених ліцензією регіонах або їх частині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4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здійснює експлуатацію РЕЗ тільки після отримання відповідних дозволів на експлуатацію РЕЗ, виданих відповідно до законодавств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5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використовує лише ті РЕЗ, які зазначені в дозволі на експлуатацію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6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використовує лише радіотехнологію, зазначену в ліцензії на користування радіочастотним ресурсо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7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дотримується термінів початку та повного освоєння радіочастотного ресурсу за ліцензією відповідно до плану освоєння радіочастотного ресурсу, який надавався суб’єктом нагляду до заяви про видачу ліцензії на користування радіочастотним ресурсом, з урахуванням вимог цього підпункту, якщо інше не визначено умовами ліцензії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8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дотримується встановлених законодавством умов застосування РЕЗ на території Україн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9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дотримується вимог метрологічного забезпечення у сфері користування радіочастотним ресурсо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0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дотримується умов ліцензії на користування радіочастотним ресурсом України та умов дозволів на експлуатацію РЕЗ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1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’єкт нагляду с</w:t>
            </w:r>
            <w:r>
              <w:rPr>
                <w:sz w:val="22"/>
                <w:szCs w:val="22"/>
                <w:lang w:eastAsia="en-US"/>
              </w:rPr>
              <w:t>воєчасно та в повному обсязі сплачує рентну плату за користування радіочастотним ресурсом Україн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2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’єкт нагляду с</w:t>
            </w:r>
            <w:r>
              <w:rPr>
                <w:sz w:val="22"/>
                <w:szCs w:val="22"/>
                <w:lang w:eastAsia="en-US"/>
              </w:rPr>
              <w:t>воєчасно та в повному обсязі вносить плату за радіочастотний моніторин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3 пункту 4.1 розділу 4 ЛУ № 53; пункт 1.8 Положення № 1599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’єкт нагляду в</w:t>
            </w:r>
            <w:r>
              <w:rPr>
                <w:sz w:val="22"/>
                <w:szCs w:val="22"/>
                <w:lang w:eastAsia="en-US"/>
              </w:rPr>
              <w:t xml:space="preserve"> умовах надзвичайних ситуацій, надзвичайного та воєнного стану відповідно до законодавства забезпечує використання мереж радіозв'язку та РЕЗ для проведення мобілізаційних заходів і задоволення потреб національної безпеки, оборони, охорони правопорядк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4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’єкт нагляду н</w:t>
            </w:r>
            <w:r>
              <w:rPr>
                <w:sz w:val="22"/>
                <w:szCs w:val="22"/>
                <w:lang w:eastAsia="en-US"/>
              </w:rPr>
              <w:t>е передає свої права на користування радіочастотним ресурсом України будь-якій іншій фізичній або юридичній особі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5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надає на запит уповноважених НКРЗІ посадових осіб інформацію щодо тактико-технічних характеристик, застосування, розміщення РЕЗ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6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забезпечує у встановленому законодавством порядку доступ уповноважених НКРЗІ посадових осіб на територію та в приміщення з метою перевірки використання розташованих у них РЕЗ, а також пред'являти за їхньою вимогою відповідні ліцензії, дозволи, сертифікати та інші документи, які стосуються питань користування радіочастотним ресурсом Україн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7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забезпечує у встановленому законодавством порядку доступ уповноважених НКРЗІ посадових осіб і представників Українського державного центру радіочастот (далі - УДЦР) на територію та в приміщення з метою перевірки розташованих там РЕЗ - у разі, якщо вони створюють радіозавад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8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своєчасно виконує розпорядження про усунення порушень умов ліцензії або розпорядження (припис) про усунення порушень законодавства про радіочастотний ресурс України уповноваженої НКРЗІ посадової особ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19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б’єкт нагляду </w:t>
            </w:r>
            <w:r>
              <w:rPr>
                <w:sz w:val="22"/>
                <w:szCs w:val="22"/>
                <w:lang w:eastAsia="en-US"/>
              </w:rPr>
              <w:t>надає можливість та створює належні умови для здійснення державного нагляду за дотриманням законодавства у сфері користування радіочастотним ресурсом і ліцензійних умов користування радіочастотним ресурсом Україн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20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’єкт нагляду н</w:t>
            </w:r>
            <w:r>
              <w:rPr>
                <w:sz w:val="22"/>
                <w:szCs w:val="22"/>
                <w:lang w:eastAsia="en-US"/>
              </w:rPr>
              <w:t>адає в установлені законодавством строки й за визначеними адресами державну та відомчу статистичну звітність за формами, затвердженими органами статистик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пункт 4.1.21 пункту 4.1 розділу 4 ЛУ № 53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Питання щодо користування радіочастотним ресурсом України для розповсюдження телерадіопрограм із застосуванням власних або орендованих РЕЗ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користується радіочастотним ресурсом України для розповсюдження телерадіопрогр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2 частини другої статті 30, стаття 50  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 суб’єкта нагляду наявні: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 частини другої статті 30, ЗУ № 1770-III;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пункт 1.4.2 розділу 1 Порядку № 559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ліцензії на мовлення, видані Національною радою України з питань телебачення і радіомовленн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договір з телерадіоорганізацією щодо розповсюдження нею програм телебачення або радіомовлення, яка має ліцензію на мовлення Національної ради України з питань телебачення і радіомовл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нзії провайдера програмної послуги Національної ради України з питань телебачення і радіомовл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договір з провайдером програмної послуги, що має відповідну ліцензію провайдера програмної послуги Національної ради України з питань телебачення і радіомовл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РЕЗ та ВП встановлені (змонтовані) відповідно до висновків щодо електромагнітної сумісно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друга статті 41 З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70-III</w:t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здійснює експлуатацію РЕЗ на підставі відповідних дозволів на експлуатацію РЕ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 частини другої статті 30, частина перша статті 42 ЗУ</w:t>
              <w:br/>
              <w:t>№ 1770-III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на дев’ята  статті 23</w:t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У № 3759-XII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дотримується умов, визначених у дозволах на експлуатацію РЕ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2 частини другої статті 6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</w:t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Питання щодо користування радіочастотним ресурсом України без надання телекомунікаційних послуг</w:t>
            </w:r>
          </w:p>
        </w:tc>
      </w:tr>
      <w:tr>
        <w:trPr>
          <w:trHeight w:val="20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нагляду користується радіочастотним ресурсом України без надання телекомунікаційних послуг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як технологічний користувач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3 частини другої статті 30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 нагляду користується радіочастотним ресурсом України без надання телекомунікаційних послуг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як радіоаматор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3 частини другої статті 30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;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З та ВП встановлені (змонтовані) відповідно до висновків щодо електромагнітної сумісно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друга статті 41 ЗУ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70-III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’єкт нагляду здійснює експлуатацію РЕЗ на підставі відповідних дозволів на експлуатацію РЕ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3 частина другої статті 30, частина перша статті 42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 № 1770-III; пункт 3.2, пункт 4.2  Регламенту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75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’єкт нагляду дотримується умов, визначених у дозволах на експлуатацію РЕ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2 частини другої статті 6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нкт 4.2, пункт 4.4, пункт 7.1  Регламенту </w:t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5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Питання щодо умов застосування, ввезення з-за кордону, реалізації РЕЗ та ВП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дотримується вимог законодавства щодо можливості застосування РЕЗ та ВП на території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 частини першої статті 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;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План № 815, Порядок № 7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дотримується встановлених законодавством  умов застосування РЕЗ та В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перша та друга статті 25 </w:t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</w:t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Порядок № 7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дотримується вимог законодавства в частині стандартизації у сфері користування радіочастотним ресурсом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друга статті 27 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дотримується вимог законодавства в частині метрологічного забезпечення у сфері користування радіочастотним ресурсом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третя статті 28 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Суб’єкт нагляду дотримується вимог законодавства щодо ввезення з-за кордону та реалізації РЕЗ та В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перша статті 29, частина перша статті 29-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,</w:t>
            </w:r>
          </w:p>
          <w:p>
            <w:pPr>
              <w:pStyle w:val="Normal"/>
              <w:spacing w:lineRule="auto" w:line="256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Порядок № 7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Питання перевірки особливостей використання радіочастотного ресурсу України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’єкт нагляду дотримується  вимог щодо використання радіочастотного ресурсу України суднами, космічними системами та літальними апарат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тя 51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’єкт нагляду дотримується вимог щодо використання радіочастотного ресурсу України для потреб дипломатичних представництв, консульських установ іноземних держав, представництв міжнародних організацій в Україні та військових формувань іноземних держав, які тимчасово перебувають на території Украї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тя 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№ 1770-III;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ункт 2 Порядку № 818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’єкт нагляду дотримується вимог щодо використання радіочастотного ресурсу України в умовах надзвичайного або воєнного ста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о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</w:t>
            </w:r>
          </w:p>
          <w:p>
            <w:pPr>
              <w:pStyle w:val="Normal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езначн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тя 5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У № 1770-III</w:t>
            </w:r>
          </w:p>
        </w:tc>
      </w:tr>
    </w:tbl>
    <w:p>
      <w:pPr>
        <w:pStyle w:val="Normal"/>
        <w:spacing w:lineRule="auto" w:line="256" w:before="80" w:after="160"/>
        <w:ind w:left="-426" w:firstLine="567"/>
        <w:jc w:val="both"/>
        <w:rPr>
          <w:lang w:eastAsia="en-US"/>
        </w:rPr>
      </w:pPr>
      <w:r>
        <w:rPr>
          <w:lang w:eastAsia="en-US"/>
        </w:rPr>
        <w:t xml:space="preserve">* Заповнюється керівником (уповноваженою особою) суб’єкта нагляду у добровільному порядку шляхом присвоєння кожному з питань від 1 до 4 балів, де 4 позначає питання щодо вимоги законодавства, дотримання якої має найбільше адміністративне, фінансове або будь-яке інше навантаження на суб’єкта нагляду, а </w:t>
        <w:br/>
        <w:t>1 - питання щодо вимоги законодавства, дотримання якої не передбачає такого навантаження на суб’єкта нагляду.</w:t>
      </w:r>
    </w:p>
    <w:p>
      <w:pPr>
        <w:pStyle w:val="Normal"/>
        <w:spacing w:before="0" w:after="240"/>
        <w:jc w:val="center"/>
        <w:rPr/>
      </w:pPr>
      <w:r>
        <w:rPr/>
        <w:t>ПЕРЕЛІК</w:t>
        <w:br/>
        <w:t xml:space="preserve">нормативно-правових актів, </w:t>
        <w:br/>
        <w:t>відповідно до яких складено перелік питань щодо</w:t>
        <w:br/>
        <w:t>проведення заходу державного нагляду (контролю)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418"/>
        <w:gridCol w:w="1978"/>
        <w:gridCol w:w="2238"/>
      </w:tblGrid>
      <w:tr>
        <w:trPr>
          <w:tblHeader w:val="true"/>
          <w:trHeight w:val="292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45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-правовий акт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і номер державної реєстрації нормативно-правового акта у Мін’юсті</w:t>
            </w:r>
          </w:p>
        </w:tc>
      </w:tr>
      <w:tr>
        <w:trPr>
          <w:trHeight w:val="2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і номер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и Україн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телебачення і радіомовл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У № 3759-XII 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груд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3 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59-X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адіочастотний ресурс Україн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У № 1770-III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2000 року </w:t>
              <w:br/>
              <w:t>№ 1770-I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 основні засади державного нагляду (контролю) у сфері господарської діяльності (ЗУ № 877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квітня 2007 року № 877-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и Кабінету Міністрів Україн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 Порядок надання спеціальних дозволів на експлуатацію радіоелектронних засобів дипломатичними </w:t>
            </w:r>
            <w:r>
              <w:rPr>
                <w:sz w:val="24"/>
                <w:szCs w:val="24"/>
              </w:rPr>
              <w:t>представництвами, консульськими установами іноземних держав, представництвами міжнародних організацій в Україні (Порядок № 81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ипня 2001 року № 8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 затвердження Плану використання радіочастотного ресурсу України </w:t>
            </w:r>
          </w:p>
          <w:p>
            <w:pPr>
              <w:pStyle w:val="Normal"/>
              <w:jc w:val="center"/>
              <w:rPr>
                <w:rFonts w:ascii="Antiqua;Century Gothic" w:hAnsi="Antiqua;Century Gothic" w:cs="Antiqua;Century Gothic"/>
                <w:color w:val="000000"/>
                <w:sz w:val="26"/>
              </w:rPr>
            </w:pPr>
            <w:r>
              <w:rPr>
                <w:color w:val="000000"/>
                <w:sz w:val="24"/>
                <w:szCs w:val="24"/>
              </w:rPr>
              <w:t>(План № 81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ервня 2006 року № 8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Рішення Національної комісії з питань регулювання зв’язку України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Ліцензійних умов користування радіочастотним ресурсом України (ЛУ № 5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серпня 2005 року № 5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32" w:firstLine="10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жовтня 2005 року </w:t>
            </w:r>
          </w:p>
          <w:p>
            <w:pPr>
              <w:pStyle w:val="Normal"/>
              <w:ind w:left="-106" w:right="-32" w:firstLine="10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№ 1237/11517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02" w:leader="none"/>
              </w:tabs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орядку виконання робіт з виявлення та усунення дії джерел радіозавад у смугах радіочастот загального користування </w:t>
              <w:br/>
              <w:t>(Порядок № 69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 2007 року № 69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32" w:firstLine="1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пня 2007 року </w:t>
              <w:br/>
              <w:t>за № 829/14096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о затвердження Положення </w:t>
              <w:br/>
              <w:t xml:space="preserve"> про радіочастотний моніторинг у смугах радіочастот загального користування (Положення № 159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ипня 2009 року № 159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рпня 2009 року                                      за № 741/16757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Регламенту аматорського радіозв’язку Украї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гламент № 475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жовтня 2010 року № 47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лютого 2011 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№ 205/18943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Рішення НКРЗІ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tiqua;Century Gothic" w:hAnsi="Antiqua;Century Gothic" w:cs="Antiqua;Century Gothic"/>
                <w:color w:val="000000"/>
                <w:sz w:val="26"/>
              </w:rPr>
            </w:pPr>
            <w:r>
              <w:rPr>
                <w:color w:val="000000"/>
                <w:sz w:val="24"/>
                <w:szCs w:val="24"/>
              </w:rPr>
              <w:t>Про затвердження Порядку надання висновків щодо електромагнітної сумісності та дозволів на експлуатацію радіоелектронних засобів і випромінювальних пристроїв та визнання такими, що втратили чинність, деяких рішень НКРЗ</w:t>
            </w:r>
            <w:r>
              <w:rPr>
                <w:rFonts w:cs="Antiqua;Century Gothic" w:ascii="Antiqua;Century Gothic" w:hAnsi="Antiqua;Century Gothic"/>
                <w:sz w:val="26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рядок № 559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 листопада 2012 року № 55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32" w:firstLine="10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ічня 2013 року</w:t>
              <w:br/>
              <w:t>за № 57/22589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ереліку радіоелектронних засобів та випромінювальних пристроїв, на експлуатацію яких потрібен дозвіл на експлуатацію радіоелектронного засобу або випромінювального пристрою (Перелік № 844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грудня 2014 року № 84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лютого 2015 року</w:t>
              <w:br/>
              <w:t>за № 201/26646</w:t>
            </w:r>
          </w:p>
        </w:tc>
      </w:tr>
      <w:tr>
        <w:trPr>
          <w:trHeight w:val="29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орядку ввезення з-за кордону та реалізації в Україні радіоелектронних засобів та випромінювальних пристрої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рядок № 7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ютого 2018 року № 7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березня 2018 ро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№ 282/31734</w:t>
            </w:r>
          </w:p>
        </w:tc>
      </w:tr>
    </w:tbl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56" w:before="120" w:after="16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ПИС</w:t>
        <w:br/>
        <w:t>виявлених порушень вимог законодавства</w:t>
      </w:r>
    </w:p>
    <w:p>
      <w:pPr>
        <w:pStyle w:val="Normal"/>
        <w:spacing w:lineRule="auto" w:line="256" w:before="120" w:after="1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результатами проведення заходу державного нагляду (контролю) встановлено: </w:t>
      </w:r>
    </w:p>
    <w:p>
      <w:pPr>
        <w:pStyle w:val="Normal"/>
        <w:spacing w:lineRule="auto" w:line="256" w:before="120" w:after="160"/>
        <w:ind w:left="567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eastAsia="en-US"/>
        </w:rPr>
        <w:t>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ідсутність порушень вимог законодавства;</w:t>
      </w:r>
    </w:p>
    <w:p>
      <w:pPr>
        <w:pStyle w:val="Normal"/>
        <w:spacing w:lineRule="auto" w:line="256" w:before="120" w:after="160"/>
        <w:ind w:left="567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eastAsia="en-US"/>
        </w:rPr>
        <w:t></w:t>
      </w:r>
      <w:r>
        <w:rPr/>
        <w:t xml:space="preserve"> </w:t>
      </w:r>
      <w:r>
        <w:rPr/>
        <w:t>наявність порушень вимог законодавства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26"/>
        <w:gridCol w:w="2654"/>
        <w:gridCol w:w="2040"/>
        <w:gridCol w:w="177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рядковий номе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моги законодавства, які було порушено, із зазначенням відповідних статей (частин, пунктів, абзаців тощо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56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 фактичних обставин та відповідних доказів (письмових, речових, електронних або інших), що підтверджують наявність порушення вимог законодав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56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 негативних наслідків, що настали в результаті порушення вимог законодавства (за наявності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56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изик настання негативних наслідків від провадження господарської діяльності (зазначається згідно з формою визначення ризиків настання негативних наслідків від провадження господарської діяльності)</w:t>
            </w:r>
          </w:p>
        </w:tc>
      </w:tr>
    </w:tbl>
    <w:p>
      <w:pPr>
        <w:pStyle w:val="Normal"/>
        <w:spacing w:lineRule="auto" w:line="256" w:before="120" w:after="16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Інформація про потерпілих (за наявності):</w:t>
      </w:r>
    </w:p>
    <w:p>
      <w:pPr>
        <w:pStyle w:val="Normal"/>
        <w:spacing w:lineRule="auto" w:line="256" w:before="120" w:after="160"/>
        <w:rPr/>
      </w:pPr>
      <w:r>
        <w:rPr>
          <w:sz w:val="24"/>
          <w:szCs w:val="24"/>
          <w:lang w:eastAsia="en-US"/>
        </w:rPr>
        <w:t>___________________________________________</w:t>
      </w:r>
      <w:r>
        <w:rPr>
          <w:sz w:val="24"/>
          <w:szCs w:val="24"/>
          <w:lang w:val="ru-RU" w:eastAsia="en-US"/>
        </w:rPr>
        <w:t>_______________</w:t>
      </w:r>
      <w:r>
        <w:rPr>
          <w:sz w:val="24"/>
          <w:szCs w:val="24"/>
          <w:lang w:eastAsia="en-US"/>
        </w:rPr>
        <w:t>______________________</w:t>
      </w:r>
    </w:p>
    <w:p>
      <w:pPr>
        <w:pStyle w:val="Normal"/>
        <w:spacing w:lineRule="auto" w:line="256" w:before="120" w:after="160"/>
        <w:ind w:firstLine="567"/>
        <w:rPr/>
      </w:pPr>
      <w:r>
        <w:rPr>
          <w:sz w:val="24"/>
          <w:szCs w:val="24"/>
          <w:lang w:eastAsia="en-US"/>
        </w:rPr>
        <w:t>Положення законодавства, якими встановлено відповідальність за порушення вимог законодавства (за наявності):</w:t>
      </w:r>
    </w:p>
    <w:p>
      <w:pPr>
        <w:pStyle w:val="Normal"/>
        <w:spacing w:lineRule="auto" w:line="256" w:before="120" w:after="160"/>
        <w:rPr/>
      </w:pPr>
      <w:r>
        <w:rPr>
          <w:sz w:val="24"/>
          <w:szCs w:val="24"/>
          <w:lang w:eastAsia="en-US"/>
        </w:rPr>
        <w:t>_______________________________________</w:t>
      </w:r>
      <w:r>
        <w:rPr>
          <w:sz w:val="24"/>
          <w:szCs w:val="24"/>
          <w:lang w:val="ru-RU" w:eastAsia="en-US"/>
        </w:rPr>
        <w:t>_______________</w:t>
      </w:r>
      <w:r>
        <w:rPr>
          <w:sz w:val="24"/>
          <w:szCs w:val="24"/>
          <w:lang w:eastAsia="en-US"/>
        </w:rPr>
        <w:t>__________________________</w:t>
      </w:r>
    </w:p>
    <w:p>
      <w:pPr>
        <w:pStyle w:val="Normal"/>
        <w:spacing w:lineRule="auto" w:line="256" w:before="360" w:after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56" w:before="360" w:after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56" w:before="360" w:after="240"/>
        <w:jc w:val="center"/>
        <w:rPr/>
      </w:pPr>
      <w:r>
        <w:rPr>
          <w:b/>
          <w:sz w:val="24"/>
          <w:szCs w:val="24"/>
          <w:lang w:eastAsia="en-US"/>
        </w:rPr>
        <w:t>ПЕРЕЛІК</w:t>
        <w:br/>
        <w:t>питань для суб’єктів нагляду</w:t>
      </w:r>
      <w:r>
        <w:rPr/>
        <w:t xml:space="preserve"> щодо здійснення</w:t>
        <w:br/>
        <w:t xml:space="preserve"> контролю за діями (бездіяльністю) посадових осіб </w:t>
        <w:br/>
        <w:t>органу державного нагляду (контролю)*</w:t>
      </w:r>
    </w:p>
    <w:tbl>
      <w:tblPr>
        <w:tblW w:w="993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218"/>
        <w:gridCol w:w="567"/>
        <w:gridCol w:w="567"/>
        <w:gridCol w:w="1701"/>
        <w:gridCol w:w="2410"/>
      </w:tblGrid>
      <w:tr>
        <w:trPr>
          <w:tblHeader w:val="true"/>
        </w:trPr>
        <w:tc>
          <w:tcPr>
            <w:tcW w:w="4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тання щодо</w:t>
              <w:br/>
              <w:t>здійснення контрол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ідповіді на пит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16" w:right="-9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blHeader w:val="true"/>
        </w:trPr>
        <w:tc>
          <w:tcPr>
            <w:tcW w:w="4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66" w:right="-8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/>
            </w:pPr>
            <w:r>
              <w:rPr>
                <w:sz w:val="24"/>
                <w:szCs w:val="24"/>
                <w:lang w:eastAsia="en-US"/>
              </w:rPr>
              <w:t xml:space="preserve">Про проведення планового заходу державного нагляду (контролю) суб’єкт нагляду письмово повідомлений не пізніше ніж за </w:t>
              <w:br/>
              <w:t>10 днів до дня здійснення такого зах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четверта статті 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органу державного нагляду (контролю), пред’я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п’ята статті 7, абзац четвертий статті 1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п’ята статті 7, абзаци четвертий та сьомий статті 1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/>
            </w:pPr>
            <w:r>
              <w:rPr>
                <w:sz w:val="24"/>
                <w:szCs w:val="24"/>
                <w:lang w:eastAsia="en-US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нагляду (у разі його наявност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дванадцята статті 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на перша статті 6</w:t>
            </w:r>
          </w:p>
        </w:tc>
      </w:tr>
    </w:tbl>
    <w:p>
      <w:pPr>
        <w:pStyle w:val="Normal"/>
        <w:spacing w:lineRule="auto" w:line="256" w:before="120" w:after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56" w:before="120" w:after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56" w:before="120" w:after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56" w:before="120" w:after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яснення, зауваження або заперечення щодо проведеного заходу державного нагляду (контролю) та складеного акта перевірки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440"/>
      </w:tblGrid>
      <w:tr>
        <w:trPr>
          <w:trHeight w:val="458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ядковий номер</w:t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яснення, зауваження або заперечення</w:t>
            </w:r>
          </w:p>
        </w:tc>
      </w:tr>
      <w:tr>
        <w:trPr>
          <w:trHeight w:val="458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 w:before="360" w:after="240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Оцінка суб’єкта нагляду щодо професійного рівня посадових </w:t>
        <w:br/>
        <w:t>осіб органу державного нагляду (контролю), які проводили захід*</w:t>
        <w:br/>
        <w:t>(від 1 до 10, де 10 - найвища схвальна оцінк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216"/>
        <w:gridCol w:w="2527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ізвище, ініціали посадової особи органу державного нагляду (контролю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есійна компетентні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брочесність</w:t>
            </w:r>
          </w:p>
        </w:tc>
      </w:tr>
    </w:tbl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  <w:lang w:eastAsia="en-US"/>
        </w:rPr>
        <w:t>__________</w:t>
        <w:br/>
      </w:r>
      <w:r>
        <w:rPr>
          <w:lang w:eastAsia="en-US"/>
        </w:rPr>
        <w:t>* Частина акта заповнюється за бажанням суб’єкта нагляду (керівником (уповноваженою особою) суб’єкта нагляду).</w:t>
      </w:r>
    </w:p>
    <w:p>
      <w:pPr>
        <w:pStyle w:val="Normal"/>
        <w:spacing w:lineRule="auto" w:line="256" w:before="360" w:after="240"/>
        <w:ind w:firstLine="567"/>
        <w:jc w:val="both"/>
        <w:rPr/>
      </w:pPr>
      <w:r>
        <w:rPr/>
        <w:t>Посадові особи органу державного нагляду (контролю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6"/>
        <w:gridCol w:w="2234"/>
        <w:gridCol w:w="266"/>
        <w:gridCol w:w="3970"/>
      </w:tblGrid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36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Керівник (уповноважена особа) суб’єкта нагляду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66"/>
        <w:gridCol w:w="19"/>
        <w:gridCol w:w="2209"/>
        <w:gridCol w:w="294"/>
        <w:gridCol w:w="13"/>
        <w:gridCol w:w="3956"/>
        <w:gridCol w:w="16"/>
      </w:tblGrid>
      <w:tr>
        <w:trPr/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120" w:after="240"/>
        <w:ind w:firstLine="567"/>
        <w:jc w:val="both"/>
        <w:rPr/>
      </w:pPr>
      <w:r>
        <w:rPr/>
        <w:t>Треті особи, які брали участь у проведенні заходу державного нагляду (контролю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9"/>
        <w:gridCol w:w="254"/>
        <w:gridCol w:w="31"/>
        <w:gridCol w:w="2197"/>
        <w:gridCol w:w="35"/>
        <w:gridCol w:w="258"/>
        <w:gridCol w:w="29"/>
        <w:gridCol w:w="3964"/>
      </w:tblGrid>
      <w:tr>
        <w:trPr>
          <w:trHeight w:val="227" w:hRule="atLeast"/>
        </w:trPr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12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36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римірник цього акта на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</w:t>
      </w:r>
      <w:r>
        <w:rPr>
          <w:sz w:val="24"/>
          <w:szCs w:val="24"/>
          <w:lang w:eastAsia="en-US"/>
        </w:rPr>
        <w:t xml:space="preserve"> сторінках отримано 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</w:t>
      </w:r>
      <w:r>
        <w:rPr>
          <w:sz w:val="24"/>
          <w:szCs w:val="24"/>
          <w:lang w:eastAsia="en-US"/>
        </w:rPr>
        <w:t>.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</w:t>
      </w:r>
      <w:r>
        <w:rPr>
          <w:sz w:val="24"/>
          <w:szCs w:val="24"/>
          <w:lang w:eastAsia="en-US"/>
        </w:rPr>
        <w:t>.</w:t>
      </w:r>
      <w:r>
        <w:rPr>
          <w:rFonts w:eastAsia="Wingdings 2" w:cs="Wingdings 2" w:ascii="Wingdings 2" w:hAnsi="Wingdings 2"/>
          <w:sz w:val="24"/>
          <w:szCs w:val="24"/>
          <w:lang w:eastAsia="en-US"/>
        </w:rPr>
        <w:t></w:t>
      </w:r>
      <w:r>
        <w:rPr>
          <w:sz w:val="24"/>
          <w:szCs w:val="24"/>
          <w:lang w:eastAsia="en-US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7"/>
        <w:gridCol w:w="2239"/>
        <w:gridCol w:w="266"/>
        <w:gridCol w:w="3986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йменування посади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56" w:before="120" w:after="160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9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ініціали та прізвище)</w:t>
            </w:r>
          </w:p>
        </w:tc>
      </w:tr>
    </w:tbl>
    <w:p>
      <w:pPr>
        <w:pStyle w:val="Normal"/>
        <w:spacing w:lineRule="auto" w:line="256" w:before="0" w:after="160"/>
        <w:ind w:firstLine="567"/>
        <w:rPr/>
      </w:pPr>
      <w:r>
        <w:rPr>
          <w:sz w:val="24"/>
          <w:szCs w:val="24"/>
          <w:lang w:eastAsia="en-US"/>
        </w:rPr>
        <w:t>Відмітка про відмову від підписання керівником (уповноваженою особою) суб’єкта нагляду, третіми особами цього акта 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spacing w:before="0" w:after="240"/>
        <w:ind w:left="3402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Рішення Національної комісії, що 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 xml:space="preserve">здійснює державне регулювання у 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сфері зв'язку та інформатизації</w:t>
      </w:r>
    </w:p>
    <w:p>
      <w:pPr>
        <w:pStyle w:val="Style20"/>
        <w:spacing w:lineRule="auto" w:line="360" w:before="0" w:after="0"/>
        <w:ind w:firstLine="5041"/>
        <w:rPr>
          <w:sz w:val="28"/>
          <w:szCs w:val="28"/>
        </w:rPr>
      </w:pPr>
      <w:r>
        <w:rPr>
          <w:sz w:val="28"/>
          <w:szCs w:val="28"/>
        </w:rPr>
        <w:t>____ ______ 2018 року  № _____</w:t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left="448" w:right="448" w:hanging="0"/>
        <w:jc w:val="center"/>
        <w:textAlignment w:val="baseline"/>
        <w:rPr/>
      </w:pPr>
      <w:r>
        <w:rPr>
          <w:rStyle w:val="Rvts23"/>
          <w:b/>
          <w:bCs/>
          <w:sz w:val="28"/>
          <w:szCs w:val="28"/>
          <w:lang w:val="uk-UA"/>
        </w:rPr>
        <w:t xml:space="preserve">ЗМІНИ </w:t>
      </w:r>
    </w:p>
    <w:p>
      <w:pPr>
        <w:pStyle w:val="Rvps6"/>
        <w:shd w:fill="FFFFFF" w:val="clear"/>
        <w:spacing w:lineRule="auto" w:line="360" w:before="0" w:after="0"/>
        <w:ind w:left="448" w:right="448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rStyle w:val="Rvts23"/>
          <w:b/>
          <w:bCs/>
          <w:sz w:val="28"/>
          <w:szCs w:val="28"/>
          <w:lang w:val="uk-UA"/>
        </w:rPr>
        <w:t xml:space="preserve">до Порядку здійснення державного нагляду за користуванням радіочастотним ресурсом України в смугах радіочастот загального користування  </w:t>
      </w:r>
    </w:p>
    <w:p>
      <w:pPr>
        <w:pStyle w:val="Rvps6"/>
        <w:shd w:fill="FFFFFF" w:val="clear"/>
        <w:spacing w:lineRule="auto" w:line="360" w:before="0" w:after="0"/>
        <w:ind w:left="448" w:right="448" w:hanging="0"/>
        <w:jc w:val="center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vps6"/>
        <w:numPr>
          <w:ilvl w:val="0"/>
          <w:numId w:val="2"/>
        </w:numPr>
        <w:shd w:fill="FFFFFF" w:val="clear"/>
        <w:spacing w:lineRule="auto" w:line="360" w:before="0" w:after="0"/>
        <w:ind w:left="808" w:right="-1" w:hanging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Абзац другий пункту 5.5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викласти у такій редакції:</w:t>
      </w:r>
    </w:p>
    <w:p>
      <w:pPr>
        <w:pStyle w:val="Rvps6"/>
        <w:shd w:fill="FFFFFF" w:val="clear"/>
        <w:spacing w:lineRule="auto" w:line="360" w:before="0" w:after="0"/>
        <w:ind w:right="-1" w:firstLine="448"/>
        <w:jc w:val="both"/>
        <w:textAlignment w:val="baseline"/>
        <w:rPr/>
      </w:pPr>
      <w:r>
        <w:rPr>
          <w:sz w:val="28"/>
          <w:szCs w:val="28"/>
          <w:lang w:val="uk-UA"/>
        </w:rPr>
        <w:t>«Результати перевірок таких відокремлених підрозділів включаються до акта, складеного за результатами проведення планового (позапланового) заходу державного нагляду (контролю) щодо дотримання вимог законодавства у сфері користування радіочастотним ресурсом України, уніфікована форма якого затверджена рішенням НКРЗІ (далі – акт перевірки)»;</w:t>
      </w:r>
    </w:p>
    <w:p>
      <w:pPr>
        <w:pStyle w:val="Rvps6"/>
        <w:shd w:fill="FFFFFF" w:val="clear"/>
        <w:spacing w:lineRule="auto" w:line="360" w:before="0" w:after="0"/>
        <w:ind w:right="-1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5 до Порядку виключити.</w:t>
      </w:r>
    </w:p>
    <w:p>
      <w:pPr>
        <w:pStyle w:val="Rvps6"/>
        <w:shd w:fill="FFFFFF" w:val="clear"/>
        <w:spacing w:lineRule="auto" w:line="360" w:before="0" w:after="0"/>
        <w:ind w:right="-1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цим додатки 6-14 вважати відповідно додатками 5-13; </w:t>
      </w:r>
    </w:p>
    <w:p>
      <w:pPr>
        <w:pStyle w:val="Rvps2"/>
        <w:shd w:fill="FFFFFF" w:val="clear"/>
        <w:spacing w:lineRule="auto" w:line="360" w:before="0" w:after="0"/>
        <w:ind w:right="-1" w:firstLine="450"/>
        <w:jc w:val="both"/>
        <w:textAlignment w:val="baseline"/>
        <w:rPr/>
      </w:pPr>
      <w:r>
        <w:rPr>
          <w:sz w:val="28"/>
          <w:szCs w:val="28"/>
          <w:lang w:val="uk-UA"/>
        </w:rPr>
        <w:t>3. У тексті Порядку посилання на додатки 6-14 замінити відповідно посиланнями на додатки 5-13.</w:t>
      </w:r>
    </w:p>
    <w:p>
      <w:pPr>
        <w:pStyle w:val="Rvps2"/>
        <w:shd w:fill="FFFFFF" w:val="clear"/>
        <w:spacing w:lineRule="auto" w:line="360" w:before="0" w:after="0"/>
        <w:ind w:right="-1"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.о. директора Департаменту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нагляду                                                                              В. Булкін</w:t>
      </w:r>
    </w:p>
    <w:p>
      <w:pPr>
        <w:pStyle w:val="Normal"/>
        <w:spacing w:before="240" w:after="1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Друкарська машинка HTML1"/>
    <w:qFormat/>
    <w:rPr>
      <w:rFonts w:ascii="Courier New" w:hAnsi="Courier New" w:eastAsia="Courier New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1">
    <w:name w:val="Знак Знак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46">
    <w:name w:val="rvts4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42">
    <w:name w:val="st42"/>
    <w:qFormat/>
    <w:rPr>
      <w:color w:val="000000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Style16">
    <w:name w:val="Текст примечания Знак"/>
    <w:qFormat/>
    <w:rPr>
      <w:rFonts w:ascii="Calibri" w:hAnsi="Calibri" w:cs="Calibri"/>
      <w:lang w:val="en-US"/>
    </w:rPr>
  </w:style>
  <w:style w:type="character" w:styleId="11">
    <w:name w:val="Текст примечания Знак1"/>
    <w:qFormat/>
    <w:rPr>
      <w:lang w:val="uk-UA"/>
    </w:rPr>
  </w:style>
  <w:style w:type="character" w:styleId="2">
    <w:name w:val=" Знак Знак2"/>
    <w:qFormat/>
    <w:rPr>
      <w:rFonts w:ascii="Courier New" w:hAnsi="Courier New" w:eastAsia="Arial Unicode MS" w:cs="Courier New"/>
      <w:lang w:val="ru-RU" w:eastAsia="zh-CN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860" w:hanging="0"/>
    </w:pPr>
    <w:rPr>
      <w:sz w:val="28"/>
      <w:szCs w:val="24"/>
      <w:lang w:val="uk-UA"/>
    </w:rPr>
  </w:style>
  <w:style w:type="paragraph" w:styleId="HTML3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lang w:val="ru-RU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CharChar">
    <w:name w:val="Знак Знак Char Char Знак Знак Char Char1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5">
    <w:name w:val="Тема примечания"/>
    <w:basedOn w:val="Style24"/>
    <w:next w:val="Style24"/>
    <w:qFormat/>
    <w:pPr>
      <w:spacing w:lineRule="auto" w:line="240" w:before="0" w:after="0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rz.gov.ua/" TargetMode="External"/><Relationship Id="rId3" Type="http://schemas.openxmlformats.org/officeDocument/2006/relationships/hyperlink" Target="mailto:office@nkrz.gov.ua" TargetMode="External"/><Relationship Id="rId4" Type="http://schemas.openxmlformats.org/officeDocument/2006/relationships/hyperlink" Target="mailto:kabmin_doc@nkrzi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20:00Z</dcterms:created>
  <dc:creator>Vilchinskiy</dc:creator>
  <dc:description/>
  <cp:keywords/>
  <dc:language>en-US</dc:language>
  <cp:lastModifiedBy>Марина Дахненко</cp:lastModifiedBy>
  <cp:lastPrinted>2018-07-12T10:46:00Z</cp:lastPrinted>
  <dcterms:modified xsi:type="dcterms:W3CDTF">2018-08-09T11:20:00Z</dcterms:modified>
  <cp:revision>2</cp:revision>
  <dc:subject/>
  <dc:title>НАЦІОНАЛЬНА КОМІСІЯ З ПИТАНЬ РЕГУЛЮВАННЯ ЗВ'ЯЗКУ УКРАЇНИ</dc:title>
</cp:coreProperties>
</file>