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Fonts w:eastAsia="Calibri"/>
          <w:sz w:val="28"/>
          <w:szCs w:val="28"/>
          <w:lang w:eastAsia="en-US"/>
        </w:rPr>
        <w:t xml:space="preserve">Додаток </w:t>
      </w:r>
      <w:r>
        <w:rPr>
          <w:rFonts w:eastAsia="Calibri"/>
          <w:sz w:val="28"/>
          <w:szCs w:val="28"/>
          <w:lang w:val="uk-UA" w:eastAsia="en-US"/>
        </w:rPr>
        <w:t>5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Порядку ведення реєстру операторів, провайдерів телекомунікацій</w:t>
      </w:r>
    </w:p>
    <w:p>
      <w:pPr>
        <w:pStyle w:val="Style16"/>
        <w:spacing w:lineRule="auto" w:line="360" w:before="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НАБОРУ ДАНИХ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 міститься у реєстру операторів, провайдерів телекомунікацій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. Номер у реєстрі операторів, провайдерів телекомунікацій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 Повне найменування юридичної особи або прізвище, ім'я, по батькові фізичної особи – підприємця (згідно з відомостями ЄДР)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 Ідентифікаційний код за ЄДРПОУ (для юридичної особи)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4. </w:t>
      </w:r>
      <w:r>
        <w:rPr>
          <w:sz w:val="28"/>
          <w:szCs w:val="28"/>
          <w:lang w:val="uk-UA"/>
        </w:rPr>
        <w:t>Місцезнаходження (інформація про адресу місцезнаходження головного офісу суб’єкта господарювання (згідно з відомостями ЄДР)</w:t>
      </w:r>
      <w:r>
        <w:rPr>
          <w:color w:val="2A2928"/>
          <w:sz w:val="28"/>
          <w:lang w:val="uk-UA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0"/>
          <w:lang w:val="uk-UA"/>
        </w:rPr>
        <w:t xml:space="preserve">Відомості про керівника юридичної особи </w:t>
      </w:r>
      <w:r>
        <w:rPr>
          <w:sz w:val="28"/>
          <w:szCs w:val="28"/>
          <w:lang w:val="uk-UA"/>
        </w:rPr>
        <w:t>(згідно з відомостями ЄДР)</w:t>
      </w:r>
      <w:r>
        <w:rPr>
          <w:sz w:val="28"/>
          <w:szCs w:val="20"/>
          <w:lang w:val="uk-UA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Адреса вебсайта юридичної особи, пов’язаного з наданням телекомунікаційних  послуг та/або доступу до мереж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Інформація для здійснення зв'язку з суб’єктом господарювання: </w:t>
        <w:br/>
        <w:t>ПІБ контактної особи, телефон, адреса електронної пошти контактної особи, інші альтернативні засоби зв’язку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пис виду діяльності, що планує здійснювати оператор, провайдер телекомунікацій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тус суб’єкта господарювання (оператор та/або провайдер телекомунікацій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 xml:space="preserve">- для провайдера телекомунікацій – повне найменування юридичної особи або прізвище, ім'я, по батькові фізичної особи – підприємця – оператора телекомунікацій та його </w:t>
      </w:r>
      <w:r>
        <w:rPr>
          <w:sz w:val="28"/>
          <w:lang w:val="uk-UA" w:eastAsia="uk-UA"/>
        </w:rPr>
        <w:t>ідентифікаційний код за ЄДРПОУ (для юридичної особи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9.1. Стислий опис телекомунікаційної мережі, доступ до якої (яких) буде надаватис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исла інформація про безпроводові мережі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исла інформація про мережі проводового зв’язку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9.2. Стислий опис телекомунікаційних послуг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ргівельна марка або інше позначення телекомунікаційних послуг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а оператора телекомунікацій (для провайдера телекомунікацій), з використанням мережі якого провайдер надає/планує надавати телекомунікаційні послуг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ис телекомунікаційних послуг (назва або опис послуги, регіон, де запланована діяльність, запланована дата початку діяльності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10. Номер та дата рішення Національної комісії, що здійснює державне регулювання у сфері зв’язку та інформатизації, про внесення інформації (про включення до реєстру, зміну даних, виключення з реєстру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11. Номер та дата повідомлення Національної комісії, що здійснює державне регулювання у сфері зв'язку та інформатизації, про включення до реєстру операторів, провайдерів телекомунікаці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12. Додаткова інформація (дата припинення діяльності та інша інформація, що вноситься відповідно до окремих рішень Національної комісії, що здійснює державне регулювання у сфері зв'язку та інформатизації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3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7:00Z</dcterms:created>
  <dc:creator>Кузнецов Олексій Миколайович</dc:creator>
  <dc:description/>
  <dc:language>en-US</dc:language>
  <cp:lastModifiedBy>Стефанишина Ольга Вагіфівна</cp:lastModifiedBy>
  <dcterms:modified xsi:type="dcterms:W3CDTF">2019-09-13T07:37:00Z</dcterms:modified>
  <cp:revision>2</cp:revision>
  <dc:subject/>
  <dc:title/>
</cp:coreProperties>
</file>