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даток 4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Порядку ведення реєстру операторів, провайдерів телекомунікацій</w:t>
      </w:r>
    </w:p>
    <w:p>
      <w:pPr>
        <w:pStyle w:val="Normal"/>
        <w:ind w:left="5670" w:hanging="0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spacing w:lineRule="auto" w:line="360"/>
        <w:ind w:left="5670" w:hanging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формлюється на бланку НКРЗІ)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відомлення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ключення до реєстру операторів, провайдерів телекомунікацій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51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3"/>
        <w:gridCol w:w="2389"/>
        <w:gridCol w:w="3493"/>
      </w:tblGrid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омер та дата повідомлення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 xml:space="preserve">Вихідний номер НКРЗІ та дата повідомлення </w:t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дано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>Повне найменування юридичної особи згідно з установчими документами без скорочень або прізвище, ім’я та по батькові фізичної особи - підприємця</w:t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lang w:val="uk-UA" w:eastAsia="uk-UA"/>
              </w:rPr>
              <w:t>Ідентифікаційний код за ЄДРПОУ заявника (для юридичної особи)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відповідний  контролюючий орган і мають відмітку в паспорті про право здійснювати платежі за серією та номером паспорта) заявника (для фізичної особи-підприємця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2" w:hanging="0"/>
              <w:jc w:val="both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>Зазначається згідно з поданими суб’єктом господарювання до НКРЗІ даними</w:t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цезнаходження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>Зазначається згідно з відомостями  ЄДР</w:t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ідомості про керівника юридичної особи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7" w:hanging="0"/>
              <w:jc w:val="both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>Зазначається згідно о з відомостями  ЄДР</w:t>
            </w:r>
          </w:p>
        </w:tc>
      </w:tr>
      <w:tr>
        <w:trPr>
          <w:trHeight w:val="305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татус суб’єкта господарювання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2" w:hanging="0"/>
              <w:jc w:val="both"/>
              <w:rPr>
                <w:i/>
                <w:i/>
                <w:sz w:val="22"/>
                <w:lang w:val="uk-UA" w:eastAsia="uk-UA"/>
              </w:rPr>
            </w:pPr>
            <w:r>
              <w:rPr>
                <w:i/>
                <w:sz w:val="22"/>
                <w:lang w:val="uk-UA" w:eastAsia="uk-UA"/>
              </w:rPr>
              <w:t>Зазначається згідно з поданими суб’єктом господарювання до НКРЗІ даними</w:t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sz w:val="18"/>
                <w:lang w:val="uk-UA" w:eastAsia="uk-UA"/>
              </w:rPr>
            </w:pPr>
            <w:r>
              <w:rPr>
                <w:sz w:val="18"/>
                <w:lang w:val="uk-UA" w:eastAsia="uk-UA"/>
              </w:rPr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7" w:hanging="0"/>
              <w:jc w:val="both"/>
              <w:rPr>
                <w:i/>
                <w:i/>
                <w:sz w:val="18"/>
                <w:lang w:val="uk-UA" w:eastAsia="uk-UA"/>
              </w:rPr>
            </w:pPr>
            <w:r>
              <w:rPr>
                <w:i/>
                <w:sz w:val="18"/>
                <w:lang w:val="uk-UA" w:eastAsia="uk-UA"/>
              </w:rPr>
            </w:r>
          </w:p>
        </w:tc>
      </w:tr>
      <w:tr>
        <w:trPr>
          <w:trHeight w:val="523" w:hRule="atLeast"/>
        </w:trPr>
        <w:tc>
          <w:tcPr>
            <w:tcW w:w="96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b/>
                <w:lang w:val="uk-UA"/>
              </w:rPr>
              <w:t xml:space="preserve">Суб’єкт господарювання з </w:t>
            </w:r>
            <w:r>
              <w:rPr>
                <w:b/>
                <w:i/>
                <w:u w:val="single"/>
                <w:lang w:val="uk-UA"/>
              </w:rPr>
              <w:t>(зазначається дата прийняття рішення НКРЗІ</w:t>
            </w:r>
            <w:r>
              <w:rPr>
                <w:b/>
                <w:u w:val="single"/>
                <w:lang w:val="uk-UA"/>
              </w:rPr>
              <w:t>)</w:t>
            </w:r>
            <w:r>
              <w:rPr/>
              <w:t xml:space="preserve"> набув право здійснювати такі види діяльності у сфері телекомунікацій відповідно до зазначеного (зазначених) в реєстрі операторів, провайдерів телекомунікацій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6"/>
              <w:gridCol w:w="5309"/>
            </w:tblGrid>
            <w:tr>
              <w:trPr>
                <w:trHeight w:val="523" w:hRule="atLeast"/>
              </w:trPr>
              <w:tc>
                <w:tcPr>
                  <w:tcW w:w="9915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42" w:right="138" w:hanging="0"/>
                    <w:jc w:val="center"/>
                    <w:rPr>
                      <w:i/>
                      <w:i/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1. Стислий опис телекомунікаційної мережі, доступ до якої (яких) буде надаватися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right="138" w:hanging="0"/>
                    <w:jc w:val="center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Безпроводова мережа: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center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Мережа проводового зв’язку: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9915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27" w:firstLine="567"/>
                    <w:jc w:val="center"/>
                    <w:rPr>
                      <w:i/>
                      <w:i/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2. Стислий опис телекомунікаційних послуг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right="138" w:hanging="0"/>
                    <w:jc w:val="both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Торгівельна марка або інше позначення телекомунікаційних послуг: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right="138" w:hanging="0"/>
                    <w:jc w:val="both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Назва оператора телекомунікацій (для провайдера телекомунікацій), з використанням мережі якого провайдер надає/планує надавати телекомунікаційні послуги: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142" w:right="138" w:hanging="0"/>
                    <w:jc w:val="both"/>
                    <w:rPr>
                      <w:i/>
                      <w:i/>
                      <w:color w:val="000000"/>
                      <w:lang w:val="uk-UA" w:eastAsia="uk-UA"/>
                    </w:rPr>
                  </w:pPr>
                  <w:r>
                    <w:rPr>
                      <w:i/>
                      <w:color w:val="000000"/>
                      <w:lang w:val="uk-UA" w:eastAsia="uk-UA"/>
                    </w:rPr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127" w:hanging="0"/>
                    <w:jc w:val="both"/>
                    <w:rPr>
                      <w:i/>
                      <w:i/>
                      <w:color w:val="000000"/>
                      <w:lang w:val="uk-UA" w:eastAsia="uk-UA"/>
                    </w:rPr>
                  </w:pPr>
                  <w:r>
                    <w:rPr>
                      <w:i/>
                      <w:color w:val="000000"/>
                      <w:lang w:val="uk-UA" w:eastAsia="uk-U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right="138" w:hanging="0"/>
                    <w:jc w:val="center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  <w:t>Опис телекомунікаційних послуг, що заплановано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center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lang w:val="uk-UA" w:eastAsia="uk-UA"/>
                    </w:rPr>
                    <w:t>Регіон України, запланована дата початку діяльності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  <w:tc>
                <w:tcPr>
                  <w:tcW w:w="5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27" w:hanging="0"/>
                    <w:jc w:val="both"/>
                    <w:rPr/>
                  </w:pPr>
                  <w:r>
                    <w:rPr>
                      <w:i/>
                      <w:color w:val="000000"/>
                      <w:lang w:val="uk-UA" w:eastAsia="uk-UA"/>
                    </w:rPr>
                    <w:t>Зазначається згідно з наданими суб’єктом господарювання документами</w:t>
                  </w:r>
                </w:p>
              </w:tc>
            </w:tr>
          </w:tbl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7" w:hanging="0"/>
              <w:jc w:val="both"/>
              <w:rPr>
                <w:i/>
                <w:i/>
                <w:sz w:val="16"/>
                <w:lang w:val="uk-UA" w:eastAsia="uk-UA"/>
              </w:rPr>
            </w:pPr>
            <w:r>
              <w:rPr>
                <w:i/>
                <w:sz w:val="16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ата і номер рішення НКРЗІ (внесення інформації до реєстру):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7" w:hanging="0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7" w:hanging="0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9635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уб'єкт господарювання не може передавати це повідомлення іншим суб'єктам господарювання для здійснення ними діяльності у сфері телекомунікацій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У разі зміни даних, зазначених у заяві та у цьому повідомленні, суб’єкт господарювання зобов’язаний подати до НКРЗІ повідомлення про зміну даних у строк, що не перевищує 30 робочих днів з дня виникнення відповідних змін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Суб’єкт господарювання набуває право здійснювати діяльність у сфері телекомунікацій відповідно до зазначеного (зазначених) в реєстрі і у цьому повідомлення НКРЗІ виду (видів) діяльності: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для видів діяльності у сфері телекомунікацій, які не підлягають ліцензуванню, - з дати прийняття НКРЗІ рішення про включення (внесення змін) до реєстру;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. для видів діяльності у сфері телекомунікацій, які підлягають ліцензуванню, - з дати видачі відповідної ліцензії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сі оператори, провайдери телекомунікацій, які включені до Реєстру операторів, провайдерів телекомунікацій, безоплатно надають НКРЗІ квартальну та річну звітність (звітність подається виключно відповідно до здійснюваного виду діяльності) державною мовою в обсягах, формах та строки, визначених Порядком надання операторами, провайдерами телекомунікацій звітності та інформації, затвердженим рішенням НКРЗІ від 05.04.2016 № 180, зареєстрованим в Міністерстві юстиції України 18.05.2016 за № 739/28869.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Якщо оператор, провайдер телекомунікацій включений до Реєстру операторів, провайдерів телекомунікацій, але фактично не здійснює діяльності у сфері телекомунікацій відповідно до зазначеного (зазначених) в цьому Реєстрі виду (видів) діяльності, він зобов’язаний повідомити НКРЗІ про це листом у строк, встановлений для надання звітності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тори, провайдери телекомунікацій при наданні звітності та інформації зобов’язані вказувати достовірні та об’єктивні дані про себе та свою діяльність у сфері телекомунікацій.</w:t>
            </w:r>
          </w:p>
        </w:tc>
      </w:tr>
      <w:tr>
        <w:trPr>
          <w:trHeight w:val="60" w:hRule="atLeast"/>
        </w:trPr>
        <w:tc>
          <w:tcPr>
            <w:tcW w:w="3753" w:type="dxa"/>
            <w:tcBorders/>
            <w:shd w:fill="FFFFFF" w:val="clear"/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8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27" w:hanging="0"/>
              <w:jc w:val="both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53" w:type="dxa"/>
            <w:tcBorders/>
            <w:shd w:fill="FFFFFF" w:val="clea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Голова або член Національної комісії, що здійснює державне регулювання у сфері зв’язку та інформатизації</w:t>
            </w:r>
          </w:p>
        </w:tc>
        <w:tc>
          <w:tcPr>
            <w:tcW w:w="2389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 </w:t>
              <w:br/>
              <w:t>(підпис)</w:t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__ </w:t>
              <w:br/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3753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89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.П.</w:t>
            </w:r>
          </w:p>
        </w:tc>
        <w:tc>
          <w:tcPr>
            <w:tcW w:w="34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7:00Z</dcterms:created>
  <dc:creator>Кузнецов Олексій Миколайович</dc:creator>
  <dc:description/>
  <dc:language>en-US</dc:language>
  <cp:lastModifiedBy>Стефанишина Ольга Вагіфівна</cp:lastModifiedBy>
  <dcterms:modified xsi:type="dcterms:W3CDTF">2019-09-13T07:37:00Z</dcterms:modified>
  <cp:revision>2</cp:revision>
  <dc:subject/>
  <dc:title/>
</cp:coreProperties>
</file>