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  <w:br/>
        <w:t>до рішення НКРЗІ</w:t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25.09.2018 № 5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07"/>
        <w:gridCol w:w="3312"/>
      </w:tblGrid>
      <w:tr>
        <w:trPr/>
        <w:tc>
          <w:tcPr>
            <w:tcW w:w="331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.___.2018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Київ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5"/>
        <w:tabs>
          <w:tab w:val="clear" w:pos="708"/>
          <w:tab w:val="left" w:pos="4140" w:leader="none"/>
        </w:tabs>
        <w:spacing w:lineRule="auto" w:line="360" w:before="0" w:after="0"/>
        <w:ind w:right="5566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Положення про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имірювання параметрів телекомунікаційних мереж з метою здійснення державного нагляду у сфері телекомунікацій</w:t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19 Закону України «Про телекомунікації» Національна комісія, що здійснює державне регулювання у сфері зв’язку та інформатизації,</w:t>
      </w:r>
    </w:p>
    <w:p>
      <w:pPr>
        <w:pStyle w:val="Normal"/>
        <w:spacing w:lineRule="auto" w:line="360"/>
        <w:jc w:val="both"/>
        <w:rPr>
          <w:rStyle w:val="Rvts52"/>
          <w:bCs/>
          <w:color w:val="000000"/>
          <w:spacing w:val="30"/>
          <w:sz w:val="28"/>
          <w:szCs w:val="28"/>
          <w:shd w:fill="FFFFFF" w:val="clear"/>
        </w:rPr>
      </w:pPr>
      <w:r>
        <w:rPr>
          <w:rStyle w:val="Rvts52"/>
          <w:bCs/>
          <w:color w:val="000000"/>
          <w:spacing w:val="30"/>
          <w:sz w:val="28"/>
          <w:szCs w:val="28"/>
          <w:shd w:fill="FFFFFF" w:val="clear"/>
        </w:rPr>
        <w:t>ВИРІ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Затвердити Зміни до Положення про </w:t>
      </w:r>
      <w:r>
        <w:rPr>
          <w:rStyle w:val="Rvts23"/>
          <w:sz w:val="28"/>
          <w:szCs w:val="28"/>
        </w:rPr>
        <w:t>вимірювання параметрів телекомунікаційних мереж з метою здійснення державного нагляду у сфері телекомунікацій</w:t>
      </w:r>
      <w:r>
        <w:rPr>
          <w:sz w:val="28"/>
          <w:szCs w:val="28"/>
        </w:rPr>
        <w:t xml:space="preserve">, затвердженого рішенням </w:t>
      </w:r>
      <w:r>
        <w:rPr>
          <w:rStyle w:val="Rvts9"/>
          <w:sz w:val="28"/>
          <w:szCs w:val="28"/>
        </w:rPr>
        <w:t>Національної комісії,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що здійснює державне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регулювання у сфері зв’язку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та інформатизації, від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30 липня </w:t>
        <w:br/>
        <w:t>2013 року  № 487</w:t>
      </w:r>
      <w:r>
        <w:rPr>
          <w:sz w:val="28"/>
          <w:szCs w:val="28"/>
        </w:rPr>
        <w:t xml:space="preserve">, зареєстрованого в Міністерстві юстиції України </w:t>
      </w:r>
      <w:r>
        <w:rPr>
          <w:rStyle w:val="Rvts9"/>
          <w:sz w:val="28"/>
          <w:szCs w:val="28"/>
        </w:rPr>
        <w:t>19 серпня 2013 року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за № 1426/23958</w:t>
      </w:r>
      <w:r>
        <w:rPr>
          <w:sz w:val="28"/>
          <w:szCs w:val="28"/>
        </w:rPr>
        <w:t xml:space="preserve"> (із змінами), що додаються.</w:t>
      </w:r>
    </w:p>
    <w:p>
      <w:pPr>
        <w:pStyle w:val="Normal"/>
        <w:spacing w:lineRule="auto" w:line="360"/>
        <w:ind w:firstLine="708"/>
        <w:jc w:val="both"/>
        <w:rPr/>
      </w:pPr>
      <w:bookmarkStart w:id="0" w:name="n118"/>
      <w:bookmarkStart w:id="1" w:name="n109"/>
      <w:bookmarkEnd w:id="0"/>
      <w:bookmarkEnd w:id="1"/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Департаменту державного нагляду в установленому законодавством порядку подати це рішення на державну реєстрацію до Міністерства юстиції Украї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>Рішення набирає чинності з дня його офіційного опублікування</w:t>
      </w:r>
      <w:r>
        <w:rPr>
          <w:sz w:val="28"/>
          <w:szCs w:val="28"/>
        </w:rPr>
        <w:t>.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ЗІ</w:t>
        <w:tab/>
        <w:tab/>
        <w:tab/>
        <w:tab/>
        <w:tab/>
        <w:tab/>
        <w:tab/>
        <w:tab/>
        <w:t>О. Животовський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spacing w:lineRule="auto" w:line="360"/>
        <w:ind w:firstLine="5103"/>
        <w:rPr>
          <w:lang w:eastAsia="zh-CN"/>
        </w:rPr>
      </w:pPr>
      <w:r>
        <w:rPr>
          <w:sz w:val="28"/>
          <w:szCs w:val="28"/>
          <w:lang w:eastAsia="en-US"/>
        </w:rPr>
        <w:t>ЗАТВЕРДЖЕНО</w:t>
      </w:r>
    </w:p>
    <w:p>
      <w:pPr>
        <w:pStyle w:val="Normal"/>
        <w:spacing w:lineRule="auto" w:line="360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ішення Національної комісії, </w:t>
      </w:r>
    </w:p>
    <w:p>
      <w:pPr>
        <w:pStyle w:val="Normal"/>
        <w:spacing w:lineRule="auto" w:line="360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що здійснює державне </w:t>
      </w:r>
    </w:p>
    <w:p>
      <w:pPr>
        <w:pStyle w:val="Normal"/>
        <w:spacing w:lineRule="auto" w:line="360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гулювання у сфері зв’язку </w:t>
      </w:r>
    </w:p>
    <w:p>
      <w:pPr>
        <w:pStyle w:val="Normal"/>
        <w:spacing w:lineRule="auto" w:line="360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 інформатизації </w:t>
      </w:r>
    </w:p>
    <w:p>
      <w:pPr>
        <w:pStyle w:val="Normal"/>
        <w:spacing w:lineRule="auto" w:line="360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 _______ 2018 року № ____</w:t>
      </w:r>
    </w:p>
    <w:p>
      <w:pPr>
        <w:pStyle w:val="Normal"/>
        <w:spacing w:lineRule="auto" w:line="360"/>
        <w:ind w:firstLine="71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sz w:val="28"/>
          <w:szCs w:val="28"/>
          <w:lang w:eastAsia="en-US"/>
        </w:rPr>
        <w:t>ЗМІНИ</w:t>
      </w:r>
    </w:p>
    <w:p>
      <w:pPr>
        <w:pStyle w:val="Normal"/>
        <w:widowControl w:val="false"/>
        <w:shd w:fill="FFFFFF" w:val="clear"/>
        <w:spacing w:lineRule="auto" w:line="360"/>
        <w:jc w:val="center"/>
        <w:textAlignment w:val="baseline"/>
        <w:rPr/>
      </w:pPr>
      <w:r>
        <w:rPr>
          <w:rStyle w:val="Rvts23"/>
          <w:rFonts w:eastAsia="DejaVu Sans;Arial Unicode MS"/>
          <w:b/>
          <w:bCs/>
          <w:sz w:val="28"/>
          <w:szCs w:val="28"/>
        </w:rPr>
        <w:t>до Положення про вимірювання параметрів телекомунікаційних</w:t>
        <w:br/>
        <w:t xml:space="preserve">мереж з метою здійснення державного нагляду у сфері </w:t>
      </w:r>
      <w:r>
        <w:rPr>
          <w:rStyle w:val="Rvts23"/>
          <w:rFonts w:eastAsia="DejaVu Sans;Arial Unicode MS"/>
          <w:b/>
          <w:bCs/>
          <w:color w:val="000000"/>
          <w:sz w:val="28"/>
          <w:szCs w:val="28"/>
        </w:rPr>
        <w:t>телекомунікацій</w:t>
      </w:r>
    </w:p>
    <w:p>
      <w:pPr>
        <w:pStyle w:val="Normal"/>
        <w:ind w:right="-365" w:firstLine="720"/>
        <w:jc w:val="both"/>
        <w:rPr/>
      </w:pPr>
      <w:r>
        <w:rPr/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 розділі І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 пункті 1.1 слова та знаки «Закону України «Про телекомунікації» замінити словами та знаками «Законів України «Про телекомунікації», «Про метрологію та метрологічну діяльність»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 пункті 1.2 слова та знаки «Законі України «Про телекомунікації» замінити словами та знаками «Законах України «Про телекомунікації», «Про метрологію та метрологічну діяльність»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бзац другий пункту 1.4 викласти у такій редакції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имірювання здійснюється засобами вимірювальної техніки, що підключаються до телекомунікаційної мережі незалежно від протоколу, який підтримується телекомунікаційною мережею та засобами вимірювальної техніки.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абзаці першому пункту 1.5 слова «Основними завданнями вимірювання є здійснення контролю за дотриманням» замінити словами «Результати вимірювань на телекомунікаційних мережах використовуються для оцінки дотримання»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 розділі ІІ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 пункті 2.2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и перший та другий викласти в такій редакції:</w:t>
      </w:r>
    </w:p>
    <w:p>
      <w:pPr>
        <w:pStyle w:val="Rvps2"/>
        <w:widowControl w:val="false"/>
        <w:shd w:fill="FFFFFF" w:val="clear"/>
        <w:spacing w:lineRule="auto" w:line="360" w:before="0" w:after="0"/>
        <w:ind w:right="-285" w:firstLine="567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2. Вимірювання проводяться працівниками, які пройшли відповідну підготовку з питань експлуатації засобів вимірювальної техніки, що використовуються при даних вимірюваннях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мірювання проводяться за допомогою засобів вимірювальної техніки, що мають документ про відповідність та  відповідно до методик вимірювань, у залежності від телекомунікаційних послуг, що надаються оператором, провайдером телекомунікацій: Методика з виконання вимірювання параметрів якості послуг фіксованого телефонного зв’язку методом випробування на реальному трафіку (додаток 1), Методика з виконання вимірювання параметрів якості послуг фіксованого телефонного зв’язку методом тестових контрольних викликів та автоматичним методом вимірювання якості передачі мови (PESQ) (додаток 2), Методика з виконання вимірювання параметрів якості послуг передачі даних та доступу до Інтернет (додаток 3), Методика з виконання вимірювання параметрів телекомунікаційних мереж (додаток 4), Методика випробувань  показників якості послуг рухомого (мобільного) зв’язку </w:t>
        <w:br/>
        <w:t>(додаток 5).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третьому слова та знаки «(обладнання) вимірювань, що є об’єктами державного метрологічного контролю та» замінити словами «вимірювальної техніки, що»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 пункті 2.3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першому слова та знаки «комісія НКРЗІ з перевірки (далі – Комісія)» замінити словами «уповноважені НКРЗІ посадові особи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другому слова «формує» та «визначає» замінити відповідно словами «формують» та «визначають», слово та цифру «додаток 1» замінити словом та цифрою «додаток 6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третьому слово «робить» замінити словом «роблять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 пункті 2.4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и перший та другий викласти в такій редакції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 межах здійснення заходів державного нагляду доступ на територію та до приміщень споживача телекомунікаційних послуг та підключення засобів вимірювальної техніки до телекомунікаційної мережі зі сторони споживача здійснюються у разі надання письмової згоди споживача телекомунікаційних послуг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мірювання також можуть проводитись за зверненням споживача телекомунікаційних послуг у приміщеннях, де розміщено обладнання даного споживача, за умови надання ним згоди на доступ на територію, у приміщення та підключення засобів вимірювальної техніки.»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 пункті 3.1 розділу ІІІ слово та цифру «додатку 2» замінити словом та цифрою «додатку 7».</w:t>
      </w:r>
    </w:p>
    <w:p>
      <w:pPr>
        <w:pStyle w:val="Normal"/>
        <w:spacing w:lineRule="auto" w:line="360"/>
        <w:ind w:right="-365" w:firstLine="720"/>
        <w:jc w:val="both"/>
        <w:rPr/>
      </w:pPr>
      <w:r>
        <w:rPr>
          <w:sz w:val="28"/>
          <w:szCs w:val="28"/>
        </w:rPr>
        <w:t>4. У розді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у 4.1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другому слово «спеціалістами» замінити словами та знаками «працівниками, які відповідають зазначеним в пункті 2.2 розділу ІІ цього Положення вимогам,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четвертому слова «вимагати супровід» замінити словами «отримувати від операторів телекомунікацій, їх відокремлених підрозділів у письмовій формі інформацію для супроводу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’ятий викласти в такій редакції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лучати представників оператора телекомунікацій (його відокремленого підрозділу) для підключення ними засобів вимірювальної техніки до телекомунікаційних мереж (обладнання) операторів телекомунікацій у строки, визначені уповноваженими НКРЗІ посадовими особами.»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 розділі V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 пункті 5.1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другому після слова «доступ» доповнити словами «уповноважених НКРЗІ посадових осіб та працівників, зазначених у посвідченні (направленні) на проведення заходу державного нагляду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третьому слова «вимірювального обладнання» замінити словами «засобів вимірювальної техніки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ах п’ятому та шостому слово «Комісії» замінити словами «уповноваженим НКРЗІ посадовим особам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восьмому слово «Комісії» замінити словами «уповноважених НКРЗІ посадових осіб та залучених до вимірювань працівників, зазначених у посвідченні (направленні) на проведення заходу державного нагляду»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 пункті 5.2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другий викласти в такій редакції:</w:t>
      </w:r>
    </w:p>
    <w:p>
      <w:pPr>
        <w:pStyle w:val="Rvps2"/>
        <w:widowControl w:val="false"/>
        <w:shd w:fill="FFFFFF" w:val="clear"/>
        <w:spacing w:lineRule="auto" w:line="360" w:before="0" w:after="0"/>
        <w:ind w:firstLine="567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ознайомлюватися з документами про відповідність засобів вимірювальної техніки вимогам технічних регламентів та інших нормативно-правових актів у сфері метрології та метрологічної діяльності;».</w:t>
      </w:r>
    </w:p>
    <w:p>
      <w:pPr>
        <w:pStyle w:val="Rvps2"/>
        <w:widowControl w:val="false"/>
        <w:shd w:fill="FFFFFF" w:val="clear"/>
        <w:spacing w:lineRule="auto" w:line="360" w:before="0" w:after="0"/>
        <w:ind w:firstLine="72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абзаці третьому слово «другий» виключити. 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абзаці другому пункту 6.1 розділу VІ слово «приладів» замінити словами «засобів вимірювальної техніки».</w:t>
      </w:r>
    </w:p>
    <w:p>
      <w:pPr>
        <w:pStyle w:val="Normal"/>
        <w:spacing w:lineRule="auto" w:line="360"/>
        <w:ind w:right="-365" w:firstLine="720"/>
        <w:jc w:val="both"/>
        <w:rPr/>
      </w:pPr>
      <w:r>
        <w:rPr>
          <w:sz w:val="28"/>
          <w:szCs w:val="28"/>
        </w:rPr>
        <w:t xml:space="preserve">7. У розділ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і 7.2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першому слова та цифри «пункту 2.2 розділу ІІ цього Положення та» виключити;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сля абзацу другого доповнити новим абзацом такого змісту: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и вимірювань, виконані відповідно до вимог пункту 7.1 цього розділу, оформляються протоколом вимірювання параметрів телекомунікаційних мереж, форма якого наведена у додатку 8 до цього Положення (додається) та використовуються оператором, провайдером телекомунікацій при складанні акту про порушення правил надання і отримання телекомунікаційних послуг, передбаченого підпунктом 35-1 пункту 39 Правил надання та отримання телекомунікаційних послуг, затверджених постановою Кабінету Міністрів України від 11 квітня 2012 року № 295.».</w:t>
      </w:r>
    </w:p>
    <w:p>
      <w:pPr>
        <w:pStyle w:val="Normal"/>
        <w:spacing w:lineRule="auto" w:line="360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оповнити Положення новими додатками 1 – 5 (додається). У зв’язку з цим додатки 1, 2 вважати відповідно додатками 6, 7.</w:t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9. У додатку 7 до Положення:</w:t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слова «Голова комісії» та слова і знаки «Члени комісії:» об’єднати </w:t>
        <w:br/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та замінити словами та знаками «Уповноважена (-і) НКРЗІ посадова (-і) </w:t>
        <w:br/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особа (-и):»;</w:t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слово «спеціалісти» замінити словом «працівники».</w:t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10. Доповнити Положення додатком 8 (додається).</w:t>
      </w:r>
    </w:p>
    <w:p>
      <w:pPr>
        <w:pStyle w:val="HTML1"/>
        <w:spacing w:lineRule="auto" w:line="360"/>
        <w:ind w:right="-365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zh-CN"/>
        </w:rPr>
      </w:pPr>
      <w:r>
        <w:rPr>
          <w:b/>
          <w:color w:val="000000"/>
          <w:sz w:val="28"/>
          <w:szCs w:val="28"/>
          <w:shd w:fill="FFFFFF" w:val="clear"/>
        </w:rPr>
        <w:t>Директор Департ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ржавного нагляду                                                                        О.І. Шнайд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5" w:firstLine="720"/>
        <w:jc w:val="both"/>
        <w:rPr/>
      </w:pPr>
      <w:r>
        <w:rPr/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52">
    <w:name w:val="rvts52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eastAsia="DejaVu Sans;Arial Unicode MS" w:cs="Courier New"/>
      <w:kern w:val="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щий текст"/>
    <w:basedOn w:val="Normal"/>
    <w:next w:val="TextBody"/>
    <w:qFormat/>
    <w:pPr>
      <w:ind w:firstLine="709"/>
      <w:jc w:val="both"/>
    </w:pPr>
    <w:rPr>
      <w:sz w:val="28"/>
    </w:rPr>
  </w:style>
  <w:style w:type="paragraph" w:styleId="Style15">
    <w:name w:val="Заголовок в тексте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6">
    <w:name w:val="ЗАГОЛОВОК"/>
    <w:basedOn w:val="Normal"/>
    <w:qFormat/>
    <w:pPr>
      <w:keepNext w:val="true"/>
      <w:suppressAutoHyphens w:val="true"/>
      <w:spacing w:before="120" w:after="120"/>
      <w:jc w:val="center"/>
    </w:pPr>
    <w:rPr>
      <w:rFonts w:eastAsia="DejaVu Sans;Arial Unicode MS" w:cs="Lohit Hindi;Arial Unicode MS"/>
      <w:sz w:val="28"/>
      <w:szCs w:val="28"/>
      <w:lang w:eastAsia="zh-CN"/>
    </w:rPr>
  </w:style>
  <w:style w:type="paragraph" w:styleId="Style17">
    <w:name w:val="ЗАГОЛОВОК МОЙ"/>
    <w:basedOn w:val="Style16"/>
    <w:qFormat/>
    <w:pPr/>
    <w:rPr>
      <w:b/>
    </w:rPr>
  </w:style>
  <w:style w:type="paragraph" w:styleId="TextBodyIndent">
    <w:name w:val="Body Text Indent"/>
    <w:basedOn w:val="Normal"/>
    <w:pPr>
      <w:suppressAutoHyphens w:val="true"/>
      <w:spacing w:before="0" w:after="120"/>
      <w:ind w:firstLine="709"/>
      <w:jc w:val="both"/>
    </w:pPr>
    <w:rPr>
      <w:lang w:eastAsia="zh-CN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DejaVu Sans;Arial Unicode MS" w:cs="Courier New"/>
      <w:kern w:val="2"/>
      <w:sz w:val="20"/>
      <w:szCs w:val="20"/>
      <w:lang w:val="en-US" w:eastAsia="zh-CN" w:bidi="hi-IN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29:00Z</dcterms:created>
  <dc:creator>Admin</dc:creator>
  <dc:description/>
  <cp:keywords/>
  <dc:language>en-US</dc:language>
  <cp:lastModifiedBy>Марина Дахненко</cp:lastModifiedBy>
  <cp:lastPrinted>2018-09-25T15:58:00Z</cp:lastPrinted>
  <dcterms:modified xsi:type="dcterms:W3CDTF">2018-12-27T09:30:00Z</dcterms:modified>
  <cp:revision>4</cp:revision>
  <dc:subject/>
  <dc:title>ПРОЕКТ</dc:title>
</cp:coreProperties>
</file>