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 2</w:t>
      </w:r>
    </w:p>
    <w:p>
      <w:pPr>
        <w:pStyle w:val="Normal"/>
        <w:ind w:left="5812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Порядку ведення реєстру операторів, провайдерів телекомунікац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</w:tabs>
        <w:jc w:val="center"/>
        <w:outlineLvl w:val="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овідомлення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уб’єкта господарювання про зміну даних, зазначених у заяві про включення до реєстру операторів, провайдерів телекомунікацій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ФОРМАЦІЯ  ПРО ЗАЯВНИ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 Ідентифікаційний код (код за ЄДРПОУ - для юридичної особи / реєстраційний номер облікової картки платника податків / серія (за наявності) та номер паспорта (для фізичних осіб, які через свої релігійні переконання відмовилися від прийняття реєстраційного номера облікової картки платника податків,  повідомили про це відповідний контролюючий орган і мають відмітку в паспорті про право здійснювати платежі за серією та номером паспорта) - для фізичних осіб - підприємців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2. Повне найменування юридичної особи або прізвище, ім'я, по батькові фізичної особи – підприємц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заповнюється автоматично згідно з відомостями  ЄДР при заповненні пункту 1.1 цієї Заяви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.3. Місцезнаходження </w:t>
            </w:r>
            <w:r>
              <w:rPr>
                <w:color w:val="2A2928"/>
                <w:sz w:val="28"/>
                <w:lang w:val="uk-UA"/>
              </w:rPr>
              <w:t xml:space="preserve">(інформація про адресу місцезнаходження головного офісу </w:t>
            </w:r>
            <w:r>
              <w:rPr>
                <w:sz w:val="28"/>
                <w:szCs w:val="28"/>
                <w:lang w:val="uk-UA"/>
              </w:rPr>
              <w:t xml:space="preserve">суб’єкта господарювання (згідно з відомостями ЄДР), а також його філій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заповнюється автоматично згідно з відомостями  ЄДР при заповненні пункту 1.1 цієї Заяви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.3.1. Місцезнаходження </w:t>
            </w:r>
            <w:r>
              <w:rPr>
                <w:sz w:val="28"/>
                <w:szCs w:val="28"/>
                <w:lang w:val="uk-UA"/>
              </w:rPr>
              <w:t>філій (відокремлених структурних підрозділів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заповнюється автоматично згідно з відомостями  ЄДР при заповненні пункту 1.1 цієї Заяви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. Відомості про керівника юридичної особ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заповнюється автоматично згідно з відомостями  ЄДР при заповненні пункту 1.1 цієї Заяви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. Адреса вебсайта юридичної особи, пов’язаного з наданням телекомунікаційних  послуг та/або доступу до мереж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1.6. Інформація для здійснення зв'язку з суб’єктом господарюванн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1.6.1. ПІБ контактної особ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6.2. телефон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6.3. адреса електронної пошти контактної особ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6.4. інші альтернативні засоби зв’язку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  <w:lang w:val="uk-UA"/>
              </w:rPr>
              <w:t>. Статус суб’єкта господарюванн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0" w:name="__Fieldmark__0_898408512"/>
            <w:bookmarkStart w:id="1" w:name="__Fieldmark__0_898408512"/>
            <w:bookmarkEnd w:id="1"/>
            <w:r>
              <w:rPr>
                <w:sz w:val="22"/>
                <w:szCs w:val="22"/>
                <w:lang w:val="uk-UA"/>
              </w:rPr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  <w:t xml:space="preserve"> - оператор телекомунікаці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2" w:name="__Fieldmark__1_898408512"/>
            <w:bookmarkStart w:id="3" w:name="__Fieldmark__1_898408512"/>
            <w:bookmarkEnd w:id="3"/>
            <w:r>
              <w:rPr>
                <w:sz w:val="22"/>
                <w:szCs w:val="22"/>
                <w:lang w:val="uk-UA"/>
              </w:rPr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  <w:t xml:space="preserve"> - провайдер телекомунікацій</w:t>
            </w:r>
            <w:r>
              <w:rPr/>
              <w:t xml:space="preserve"> </w:t>
            </w:r>
            <w:r>
              <w:rPr>
                <w:sz w:val="22"/>
                <w:szCs w:val="22"/>
                <w:lang w:val="uk-UA"/>
              </w:rPr>
              <w:t>на підставі договору з оператором телекомунікацій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1.7.1. ідентифікаційний код оператора телекомунікацій за ЄДРПОУ - для юридичної особи / реєстраційний номер облікової картки платника податків / серія (за наявності) та номер паспорта (для фізичних осіб, які через свої релігійні переконання відмовилися від прийняття реєстраційного номера облікової картки платника податків,  повідомили про це відповідний контролюючий орган і мають відмітку в паспорті про право здійснювати платежі за серією та номером паспорта) - для фізичної особи – підприємц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заповнюється для діяльності як провайдер телекомунікацій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1.7.2. для провайдера - повне найменування оператора телекомунікацій - юридичної особи або прізвище, ім'я, по батькові фізичної особи – підприємц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заповнюється автоматично згідно з відомостями  ЄДР при заповненні пункту 1.6.1 цієї Повідомленн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2. ОПИС ВИДУ ДІЯЛЬНОСТІ, ЩО ЗДІЙСНЮЄ (ПЛАНУЄ ЗДІЙСНЮВАТИ) ОПЕРАТОР, ПРОВАЙДЕР ТЕЛЕКОМУНІКАЦІЙ </w:t>
      </w:r>
    </w:p>
    <w:p>
      <w:pPr>
        <w:pStyle w:val="Normal"/>
        <w:jc w:val="both"/>
        <w:rPr/>
      </w:pPr>
      <w:r>
        <w:rPr>
          <w:sz w:val="28"/>
          <w:lang w:val="uk-UA"/>
        </w:rPr>
        <w:t>2.1. Стислий опис телекомунікаційної мережі, доступ до якої (яких) буд</w:t>
      </w:r>
      <w:r>
        <w:rPr/>
        <w:t>е надаватис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45"/>
        <w:gridCol w:w="7230"/>
      </w:tblGrid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 є у вашій власності/користування телекомунікаційна мережа?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4" w:name="__Fieldmark__2_898408512"/>
            <w:bookmarkStart w:id="5" w:name="__Fieldmark__2_898408512"/>
            <w:bookmarkEnd w:id="5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ні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6" w:name="__Fieldmark__3_898408512"/>
            <w:bookmarkStart w:id="7" w:name="__Fieldmark__3_898408512"/>
            <w:bookmarkEnd w:id="7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та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роводова мережа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ежа проводового зв’язку: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8" w:name="__Fieldmark__4_898408512"/>
            <w:bookmarkStart w:id="9" w:name="__Fieldmark__4_898408512"/>
            <w:bookmarkEnd w:id="9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рухомого мобільного зв’язку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0" w:name="__Fieldmark__5_898408512"/>
            <w:bookmarkStart w:id="11" w:name="__Fieldmark__5_898408512"/>
            <w:bookmarkEnd w:id="11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мідний кабель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2" w:name="__Fieldmark__6_898408512"/>
            <w:bookmarkStart w:id="13" w:name="__Fieldmark__6_898408512"/>
            <w:bookmarkEnd w:id="13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супутникового зв’язку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4" w:name="__Fieldmark__7_898408512"/>
            <w:bookmarkStart w:id="15" w:name="__Fieldmark__7_898408512"/>
            <w:bookmarkEnd w:id="15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коаксіальний кабель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6" w:name="__Fieldmark__8_898408512"/>
            <w:bookmarkStart w:id="17" w:name="__Fieldmark__8_898408512"/>
            <w:bookmarkEnd w:id="17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теле або радіомовленн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8" w:name="__Fieldmark__9_898408512"/>
            <w:bookmarkStart w:id="19" w:name="__Fieldmark__9_898408512"/>
            <w:bookmarkEnd w:id="19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волоконно-оптичний кабель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20" w:name="__Fieldmark__10_898408512"/>
            <w:bookmarkStart w:id="21" w:name="__Fieldmark__10_898408512"/>
            <w:bookmarkEnd w:id="21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безпроводового доступу (WLAN/WiFi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22" w:name="__Fieldmark__11_898408512"/>
            <w:bookmarkStart w:id="23" w:name="__Fieldmark__11_898408512"/>
            <w:bookmarkEnd w:id="23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інші (уточнити): _____  _______________________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24" w:name="__Fieldmark__12_898408512"/>
            <w:bookmarkStart w:id="25" w:name="__Fieldmark__12_898408512"/>
            <w:bookmarkEnd w:id="25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інші (уточнити): _____  _______________________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2.2. Стислий опис телекомунікаційних послуг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946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1. Торгівельна марка або інше позначення телекомунікаційних послуг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2. Назва оператора телекомунікацій (для провайдера телекомунікацій), з використанням мережі якого провайдер надає/планує надавати телекомунікаційні послуги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5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4961"/>
        <w:gridCol w:w="1770"/>
      </w:tblGrid>
      <w:tr>
        <w:trPr>
          <w:cantSplit w:val="true"/>
        </w:trPr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ис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лекомунікаційної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я, на якій планується здійснювати вказаний вид діяльності у сфері телекомунікаці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планована дата початку діяльності, місяць та рі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26" w:name="__Fieldmark__13_898408512"/>
            <w:bookmarkStart w:id="27" w:name="__Fieldmark__13_898408512"/>
            <w:bookmarkEnd w:id="27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3. Послуги рухомого (мобільного) телефонного зв’язку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поле дозволяє вибрати один або  декілька районів у відповідному регіоні із довідника</w:t>
            </w:r>
            <w:r>
              <w:rPr>
                <w:rStyle w:val="FootnoteCharacters"/>
                <w:rStyle w:val="FootnoteAnchor"/>
                <w:sz w:val="20"/>
                <w:lang w:val="uk-UA"/>
              </w:rPr>
              <w:footnoteReference w:id="2"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28" w:name="__Fieldmark__14_898408512"/>
            <w:bookmarkStart w:id="29" w:name="__Fieldmark__14_898408512"/>
            <w:bookmarkEnd w:id="29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4. Послуги доступу до Інтернет із використанням рухомого (мобільного) зв’язку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30" w:name="__Fieldmark__15_898408512"/>
            <w:bookmarkStart w:id="31" w:name="__Fieldmark__15_898408512"/>
            <w:bookmarkEnd w:id="31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.2.5. Послуги місцевого фіксованого телефонного зв’язку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32" w:name="__Fieldmark__16_898408512"/>
            <w:bookmarkStart w:id="33" w:name="__Fieldmark__16_898408512"/>
            <w:bookmarkEnd w:id="33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.2.6. Послуги міжміського фіксованого телефонного зв’язку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34" w:name="__Fieldmark__17_898408512"/>
            <w:bookmarkStart w:id="35" w:name="__Fieldmark__17_898408512"/>
            <w:bookmarkEnd w:id="35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.2.7. Послуги міжнародного  фіксованого телефонного зв’язку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36" w:name="__Fieldmark__18_898408512"/>
            <w:bookmarkStart w:id="37" w:name="__Fieldmark__18_898408512"/>
            <w:bookmarkEnd w:id="37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8. Послуги доступу до Інтернет із використанням мереж фіксованого зв’язку та мереж радіодоступу (для кінцевих абонентів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38" w:name="__Fieldmark__19_898408512"/>
            <w:bookmarkStart w:id="39" w:name="__Fieldmark__19_898408512"/>
            <w:bookmarkEnd w:id="39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9. Послуги доступу до Інтернет для операторів, провайдерів телекомунікацій (на оптовому рівні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40" w:name="__Fieldmark__20_898408512"/>
            <w:bookmarkStart w:id="41" w:name="__Fieldmark__20_898408512"/>
            <w:bookmarkEnd w:id="41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10. Надання в користування каналів електрозв’язку та/або передачі даних національни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42" w:name="__Fieldmark__21_898408512"/>
            <w:bookmarkStart w:id="43" w:name="__Fieldmark__21_898408512"/>
            <w:bookmarkEnd w:id="43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11. Надання в користування каналів електрозв’язку та/або передачі даних міжнародни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44" w:name="__Fieldmark__22_898408512"/>
            <w:bookmarkStart w:id="45" w:name="__Fieldmark__22_898408512"/>
            <w:bookmarkEnd w:id="45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2.2.12. Послуги Інтернету речей (ІоТ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46" w:name="__Fieldmark__23_898408512"/>
            <w:bookmarkStart w:id="47" w:name="__Fieldmark__23_898408512"/>
            <w:bookmarkEnd w:id="47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13. Послуги міжмашинного з’єднання (M2M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48" w:name="__Fieldmark__24_898408512"/>
            <w:bookmarkStart w:id="49" w:name="__Fieldmark__24_898408512"/>
            <w:bookmarkEnd w:id="49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14. Послуги з технічного обслуговування та експлуатації телекомунікаційних мереж, мереж ефірного теле- і радіомовлення, проводового радіомовлення та телемереж (за необхідності уточнити):____________________   _________________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50" w:name="__Fieldmark__25_898408512"/>
            <w:bookmarkStart w:id="51" w:name="__Fieldmark__25_898408512"/>
            <w:bookmarkEnd w:id="51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15. Доступ до глобальних телекомунікаційних послуг (800, 900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52" w:name="__Fieldmark__26_898408512"/>
            <w:bookmarkStart w:id="53" w:name="__Fieldmark__26_898408512"/>
            <w:bookmarkEnd w:id="53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16. Послуги доступу до інфраструктур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54" w:name="__Fieldmark__27_898408512"/>
            <w:bookmarkStart w:id="55" w:name="__Fieldmark__27_898408512"/>
            <w:bookmarkEnd w:id="55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пасивної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56" w:name="__Fieldmark__28_898408512"/>
            <w:bookmarkStart w:id="57" w:name="__Fieldmark__28_898408512"/>
            <w:bookmarkEnd w:id="57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активної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58" w:name="__Fieldmark__29_898408512"/>
            <w:bookmarkStart w:id="59" w:name="__Fieldmark__29_898408512"/>
            <w:bookmarkEnd w:id="59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 кабельної каналізації електрозв’язку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60" w:name="__Fieldmark__30_898408512"/>
            <w:bookmarkStart w:id="61" w:name="__Fieldmark__30_898408512"/>
            <w:bookmarkEnd w:id="61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 точки обміну трафіком - Internet Exchanges Points (IXP)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62" w:name="__Fieldmark__31_898408512"/>
            <w:bookmarkStart w:id="63" w:name="__Fieldmark__31_898408512"/>
            <w:bookmarkEnd w:id="63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2.2.17. Інші послуги, які не увійшли до пунктів 2.2.3-2.2.16</w:t>
            </w:r>
            <w:r>
              <w:rPr>
                <w:i/>
                <w:sz w:val="28"/>
                <w:lang w:val="uk-UA"/>
              </w:rPr>
              <w:t xml:space="preserve"> (стисло описати ці послуги)</w:t>
            </w:r>
            <w:r>
              <w:rPr>
                <w:sz w:val="28"/>
                <w:lang w:val="uk-UA"/>
              </w:rPr>
              <w:t>: ________</w:t>
            </w:r>
            <w:r>
              <w:rPr>
                <w:sz w:val="28"/>
              </w:rPr>
              <w:t>____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___________________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19"/>
        <w:numPr>
          <w:ilvl w:val="0"/>
          <w:numId w:val="1"/>
        </w:numPr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сі відомості, подані в Заяві, достовірні й повн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1134" w:leader="none"/>
        </w:tabs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val="uk-UA" w:eastAsia="en-US"/>
        </w:rPr>
        <w:t>Прошу  внести зміни до реєстру операторів, провайдерів телекомунікацій та</w:t>
      </w:r>
      <w:r>
        <w:rPr>
          <w:rFonts w:eastAsia="Calibri"/>
          <w:sz w:val="28"/>
          <w:szCs w:val="28"/>
          <w:lang w:val="uk-UA" w:eastAsia="en-US"/>
        </w:rPr>
        <w:t xml:space="preserve"> даю згоду на публікування наведених в цій заяві даних, які </w:t>
      </w:r>
      <w:r>
        <w:rPr>
          <w:rFonts w:eastAsia="Calibri"/>
          <w:bCs/>
          <w:sz w:val="28"/>
          <w:szCs w:val="28"/>
          <w:lang w:val="uk-UA" w:eastAsia="en-US"/>
        </w:rPr>
        <w:t xml:space="preserve">будуть </w:t>
      </w:r>
      <w:r>
        <w:rPr>
          <w:rFonts w:eastAsia="Calibri"/>
          <w:sz w:val="28"/>
          <w:szCs w:val="28"/>
          <w:lang w:val="uk-UA" w:eastAsia="en-US"/>
        </w:rPr>
        <w:t>оприлюднені відповідно до пункту 6 розділу І Порядку ведення реєстру операторів, провайдерів телекомунікацій, затвердженого рішенням НКРЗІ від 01 листопада 2012 року № 560, зареєстрованого в Міністерстві юстиції України 22 листопада 2012 року за № 1958/22270 (зі змінами).</w:t>
      </w:r>
    </w:p>
    <w:p>
      <w:pPr>
        <w:pStyle w:val="Normal"/>
        <w:tabs>
          <w:tab w:val="clear" w:pos="708"/>
          <w:tab w:val="left" w:pos="9751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>Я,____________________________________, даю згоду НКРЗІ на обробку моїх персональних даних при включенні до</w:t>
        <w:br/>
      </w:r>
      <w:r>
        <w:rPr>
          <w:rFonts w:eastAsia="Calibri"/>
          <w:sz w:val="20"/>
          <w:szCs w:val="20"/>
          <w:lang w:val="uk-UA" w:eastAsia="en-US"/>
        </w:rPr>
        <w:t xml:space="preserve">           ( прізвище, ім’я, по батькові фізичної особи – підприємця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єстру операторів, провайдерів телекомунікацій відповідно до Закону України «Про захист персональних даних».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Bold"/>
          <w:b w:val="false"/>
          <w:sz w:val="28"/>
          <w:szCs w:val="28"/>
          <w:lang w:val="uk-UA"/>
        </w:rPr>
        <w:t xml:space="preserve">Повідомлення про включення до реєстру операторів, провайдерів телекомунікацій </w:t>
      </w:r>
      <w:r>
        <w:rPr/>
        <w:t>прошу надіслати:</w:t>
      </w:r>
    </w:p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  <w:gridCol w:w="546"/>
        <w:gridCol w:w="7190"/>
      </w:tblGrid>
      <w:tr>
        <w:trPr>
          <w:trHeight w:val="60" w:hRule="atLeast"/>
        </w:trPr>
        <w:tc>
          <w:tcPr>
            <w:tcW w:w="8487" w:type="dxa"/>
            <w:tcBorders/>
          </w:tcPr>
          <w:p>
            <w:pPr>
              <w:pStyle w:val="Ch6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8"/>
                <w:szCs w:val="24"/>
              </w:rPr>
              <w:t></w:t>
            </w: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</w:rPr>
              <w:t>на адресу електронної пошти</w:t>
            </w:r>
          </w:p>
          <w:p>
            <w:pPr>
              <w:pStyle w:val="Ch61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</w:rPr>
              <w:t>_________________________</w:t>
            </w:r>
          </w:p>
        </w:tc>
        <w:tc>
          <w:tcPr>
            <w:tcW w:w="546" w:type="dxa"/>
            <w:tcBorders/>
          </w:tcPr>
          <w:p>
            <w:pPr>
              <w:pStyle w:val="Style20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4"/>
                <w:lang w:val="uk-UA"/>
              </w:rPr>
            </w:r>
          </w:p>
        </w:tc>
        <w:tc>
          <w:tcPr>
            <w:tcW w:w="7190" w:type="dxa"/>
            <w:tcBorders/>
          </w:tcPr>
          <w:p>
            <w:pPr>
              <w:pStyle w:val="Ch6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8"/>
                <w:szCs w:val="24"/>
              </w:rPr>
              <w:t></w:t>
            </w: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</w:rPr>
              <w:t>на поштову адресу (у межах України)</w:t>
            </w:r>
          </w:p>
          <w:p>
            <w:pPr>
              <w:pStyle w:val="Ch61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</w:rPr>
              <w:t>____________________________________</w:t>
            </w:r>
          </w:p>
        </w:tc>
      </w:tr>
    </w:tbl>
    <w:p>
      <w:pPr>
        <w:pStyle w:val="Style19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датки: документи, які визначають повноваження особи діяти від імені виробника, на ____ арк. (подається за необхідністю)</w:t>
      </w:r>
    </w:p>
    <w:p>
      <w:pPr>
        <w:pStyle w:val="Style19"/>
        <w:numPr>
          <w:ilvl w:val="0"/>
          <w:numId w:val="2"/>
        </w:numPr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rPr/>
      </w:pPr>
      <w:r>
        <w:rPr>
          <w:rFonts w:eastAsia="Calibri"/>
          <w:sz w:val="28"/>
          <w:szCs w:val="28"/>
          <w:lang w:val="uk-UA" w:eastAsia="en-US"/>
        </w:rPr>
        <w:t>Підписант від заявника: _____________________________________________</w:t>
      </w:r>
      <w:r>
        <w:rPr>
          <w:rFonts w:eastAsia="Calibri"/>
          <w:sz w:val="28"/>
          <w:szCs w:val="28"/>
          <w:u w:val="single"/>
          <w:lang w:val="uk-UA" w:eastAsia="en-US"/>
        </w:rPr>
        <w:t xml:space="preserve"> </w:t>
      </w:r>
      <w:r>
        <w:rPr>
          <w:rFonts w:eastAsia="Calibri"/>
          <w:sz w:val="20"/>
          <w:szCs w:val="20"/>
          <w:lang w:val="uk-UA" w:eastAsia="en-US"/>
        </w:rPr>
        <w:t>(прізвище, ім’я, по батькові керівника юридичної особи / прізвище, ім’я, по батькові фізичної особи – підприємця / уповноваженої особи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«</w:t>
      </w:r>
      <w:r>
        <w:rPr>
          <w:rFonts w:eastAsia="Calibri"/>
          <w:sz w:val="28"/>
          <w:szCs w:val="28"/>
          <w:u w:val="single"/>
          <w:lang w:val="uk-UA" w:eastAsia="en-US"/>
        </w:rPr>
        <w:tab/>
        <w:t>»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u w:val="single"/>
          <w:lang w:val="uk-UA" w:eastAsia="en-US"/>
        </w:rPr>
        <w:tab/>
        <w:tab/>
        <w:tab/>
        <w:tab/>
      </w:r>
      <w:r>
        <w:rPr>
          <w:rFonts w:eastAsia="Calibri"/>
          <w:sz w:val="28"/>
          <w:szCs w:val="28"/>
          <w:lang w:val="uk-UA" w:eastAsia="en-US"/>
        </w:rPr>
        <w:t xml:space="preserve"> 20</w:t>
      </w:r>
      <w:r>
        <w:rPr>
          <w:rFonts w:eastAsia="Calibri"/>
          <w:sz w:val="28"/>
          <w:szCs w:val="28"/>
          <w:u w:val="single"/>
          <w:lang w:val="uk-UA" w:eastAsia="en-US"/>
        </w:rPr>
        <w:tab/>
      </w:r>
      <w:r>
        <w:rPr>
          <w:rFonts w:eastAsia="Calibri"/>
          <w:sz w:val="28"/>
          <w:szCs w:val="28"/>
          <w:lang w:val="uk-UA" w:eastAsia="en-US"/>
        </w:rPr>
        <w:t xml:space="preserve"> року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134" w:right="820" w:gutter="0" w:header="426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Довідник включає перелік районів міста Києва або Севастополя, обласних центрів, районів в Автономній Республіки Крим, в областях України, містах обласного значення та ведеться визначеним Головою НКРЗІ структурний підрозділ НКРЗІ на підставі статистичного збірника «Чисельність наявного населення України», що видається Державною службою статистики Україн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>
      <w:b/>
      <w:bCs/>
      <w:strike w:val="false"/>
      <w:dstrike w:val="false"/>
      <w:position w:val="0"/>
      <w:sz w:val="24"/>
      <w:u w:val="none"/>
      <w:vertAlign w:val="baselin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[Немає стилю абзацу]"/>
    <w:qFormat/>
    <w:pPr>
      <w:widowControl w:val="false"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autoSpaceDE w:val="false"/>
      <w:spacing w:lineRule="auto" w:line="254"/>
      <w:ind w:firstLine="283"/>
      <w:jc w:val="both"/>
    </w:pPr>
    <w:rPr>
      <w:rFonts w:ascii="Pragmatica Book;Times New Roman" w:hAnsi="Pragmatica Book;Times New Roman" w:eastAsia="Times New Roman" w:cs="Pragmatica Book;Times New Roman"/>
      <w:color w:val="000000"/>
      <w:w w:val="90"/>
      <w:sz w:val="18"/>
      <w:szCs w:val="18"/>
      <w:lang w:val="uk-UA"/>
    </w:rPr>
  </w:style>
  <w:style w:type="paragraph" w:styleId="Ch61">
    <w:name w:val="Основной текст (без абзаца) (Ch_6 Міністерства)"/>
    <w:basedOn w:val="Ch6"/>
    <w:qFormat/>
    <w:pPr>
      <w:ind w:hanging="0"/>
    </w:pPr>
    <w:rPr/>
  </w:style>
  <w:style w:type="paragraph" w:styleId="StrokeCh6">
    <w:name w:val="Stroke (Ch_6 Міністерства)"/>
    <w:basedOn w:val="Style20"/>
    <w:qFormat/>
    <w:pPr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36:00Z</dcterms:created>
  <dc:creator>Кузнецов Олексій Миколайович</dc:creator>
  <dc:description/>
  <dc:language>en-US</dc:language>
  <cp:lastModifiedBy>Стефанишина Ольга Вагіфівна</cp:lastModifiedBy>
  <cp:lastPrinted>2019-09-05T11:24:00Z</cp:lastPrinted>
  <dcterms:modified xsi:type="dcterms:W3CDTF">2019-09-13T07:36:00Z</dcterms:modified>
  <cp:revision>2</cp:revision>
  <dc:subject/>
  <dc:title/>
</cp:coreProperties>
</file>