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до рішення НКРЗ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Порядку реєстрації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онентів, які отримують телекомунікаційні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и без укладення договору в письмові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8, частини другої статті 32 Закону України «Про телекомунікації» Національна комісія, що здійснює державне регулювання у сфері зв'язку та інформатизації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міни до Порядку реєстрації абонентів, які отримують телекомунікаційні послуги без укладення договору в письмовій формі, затвердженого рішенням Національної комісії, що здійснює державне регулювання у сфері зв'язку та інформатизації, від 28 листопада 2017 року </w:t>
        <w:br/>
        <w:t>№ 607, зареєстрованого у Міністерстві юстиції України 06 лютого 2018 року за № 145/31597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додаються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операторам, провайдерам телекомунікацій провести протягом місяця інформаційну кампанію щодо переваг реєстрації абонентів, які отримують телекомунікаційні послуги без укладення договору в письмовій формі, та запровадженої процедури, у тому числі в електронному вигляд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епартаменту правового забезпечення в установленому законодавством порядку подати це рішення на державну реєстрацію до Міністерства юстиції У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Це рішення набирає чинності з дня його офіційного опублікування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НКРЗІ</w:t>
        <w:tab/>
        <w:tab/>
        <w:tab/>
        <w:tab/>
        <w:tab/>
        <w:tab/>
        <w:tab/>
        <w:tab/>
        <w:t>О. Животовський</w:t>
      </w:r>
      <w:r>
        <w:br w:type="page"/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Національної комісії, що здійснює державне регулювання у сфері зв'язку та інформатизації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 _________2019 року № ___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орядку реєстрації абонентів, які отримують телекомунікаційні послуги без укладення договору в письмовій формі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 пункті 4 розділу І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бзаці другому знаки та слова «(у тому числі систему електронної дистанційної ідентифікації BankID)» замінити знаками та словами «, у тому числі національну систему електронної дистанційної ідентифікації фізичних осіб (далі - Система BankID Національного банку),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бзаці п’ятому знаки та слова «(у тому числі систему електронної дистанційної ідентифікації BankID)» замінити знаками та словами «, у тому числі Систему BankID Національного банку,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шостий після слів «проведення перевірки» доповнити словами «та підтвердженн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бзаці сьомому слова «умов, встановлених статтею 3» замінити словами «статті 3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зац восьмий викласти в такій редак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валіфікованої електронної позначки часу, доданої або логічно поєднаної із заявою про реєстрацію в електронній формі, з метою підтвердження чинності кваліфікованого сертифіката електронного підпису на момент накладення на заяву про реєстрацію кваліфікованого електронного підпису абонента або його уповноваженого представника.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ексті слова «Про електронний цифровий підпис», «електронний цифровий підпис» у всіх відмінках замінити відповідно словами «Про електронні довірчі послуги», «кваліфікований електронний підпис» у відповідних відмінк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pacing w:before="0" w:after="200"/>
        <w:ind w:hanging="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ового забезпечення</w:t>
        <w:tab/>
        <w:tab/>
        <w:tab/>
        <w:tab/>
        <w:tab/>
        <w:tab/>
        <w:tab/>
        <w:t>В.Володін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5:00Z</dcterms:created>
  <dc:creator>LAN_OS</dc:creator>
  <dc:description/>
  <dc:language>en-US</dc:language>
  <cp:lastModifiedBy>Дахненко Марина Валеріївна</cp:lastModifiedBy>
  <cp:lastPrinted>2019-03-19T15:20:00Z</cp:lastPrinted>
  <dcterms:modified xsi:type="dcterms:W3CDTF">2019-04-02T11:45:00Z</dcterms:modified>
  <cp:revision>2</cp:revision>
  <dc:subject/>
  <dc:title/>
</cp:coreProperties>
</file>