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Рішення Національної комісії, що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дійснює державне регулювання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у сфері зв'язку та інформатизації</w:t>
                                    <w:br/>
                                    <w:t>07 серпня 2018 року N 41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реєстровано</w:t>
                                    <w:br/>
                                    <w:t>в Міністерстві юстиції України</w:t>
                                    <w:br/>
                                    <w:t>31 серпня 2018 р. за N 987/324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27.4pt;mso-wrap-distance-left:2.25pt;mso-wrap-distance-right:0pt;mso-wrap-distance-top:0pt;mso-wrap-distance-bottom:0pt;margin-top:-49.9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Рішення Національної комісії, що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дійснює державне регулювання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у сфері зв'язку та інформатизації</w:t>
                              <w:br/>
                              <w:t>07 серпня 2018 року N 414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реєстровано</w:t>
                              <w:br/>
                              <w:t>в Міністерстві юстиції України</w:t>
                              <w:br/>
                              <w:t>31 серпня 2018 р. за N 987/324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ГРАНИЧНІ ТАРИФИ</w:t>
        <w:br/>
        <w:t>на універсальні послуги поштового зв'язку на період з 01 січня 2019 року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. Пересилання поштових відправлень у межах України</w:t>
      </w:r>
    </w:p>
    <w:p>
      <w:pPr>
        <w:pStyle w:val="Style15"/>
        <w:jc w:val="right"/>
        <w:rPr/>
      </w:pPr>
      <w:r>
        <w:rPr/>
        <w:t>Таблиця 1</w:t>
      </w:r>
    </w:p>
    <w:tbl>
      <w:tblPr>
        <w:tblW w:w="5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4"/>
        <w:gridCol w:w="953"/>
        <w:gridCol w:w="3682"/>
        <w:gridCol w:w="2044"/>
        <w:gridCol w:w="1702"/>
      </w:tblGrid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ст, поштова картка</w:t>
            </w:r>
          </w:p>
        </w:tc>
      </w:tr>
      <w:tr>
        <w:trPr/>
        <w:tc>
          <w:tcPr>
            <w:tcW w:w="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пріоритетні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іоритетні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і</w:t>
            </w:r>
            <w:r>
              <w:rPr>
                <w:lang w:val="uk-UA"/>
              </w:rPr>
              <w:br/>
              <w:t>масою до 50 г включно</w:t>
              <w:br/>
              <w:t>понад 50 до 250 г</w:t>
              <w:br/>
              <w:t>понад 250 до 1000 г</w:t>
              <w:br/>
              <w:t>понад 1000 до 2000 г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8,00</w:t>
              <w:br/>
              <w:t>12,00</w:t>
              <w:br/>
              <w:t>24,00</w:t>
              <w:br/>
              <w:t>32,0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0,00</w:t>
              <w:br/>
              <w:t>15,00</w:t>
              <w:br/>
              <w:t>30,00</w:t>
              <w:br/>
              <w:t>40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андероль</w:t>
            </w:r>
          </w:p>
        </w:tc>
      </w:tr>
      <w:tr>
        <w:trPr/>
        <w:tc>
          <w:tcPr>
            <w:tcW w:w="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пріоритетні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іоритетні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а</w:t>
            </w:r>
            <w:r>
              <w:rPr>
                <w:lang w:val="uk-UA"/>
              </w:rPr>
              <w:br/>
              <w:t>масою до 250 г включно</w:t>
              <w:br/>
              <w:t>понад 250 до 1000 г</w:t>
              <w:br/>
              <w:t>понад 1000 до 2000 г</w:t>
              <w:br/>
              <w:t>понад 2000 до 3000 г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2,00</w:t>
              <w:br/>
              <w:t>24,00</w:t>
              <w:br/>
              <w:t>32,00</w:t>
              <w:br/>
              <w:t>40,0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5,00</w:t>
              <w:br/>
              <w:t>30,00</w:t>
              <w:br/>
              <w:t>40,00</w:t>
              <w:br/>
              <w:t>50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комендоване відправлення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57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 кожне рекомендоване відправлення (картка, лист, бандероль) понад плату за масу відповідно до статей 1, 2, 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илка без оголошеної цінності масою до 10 кг</w:t>
            </w:r>
            <w:r>
              <w:rPr>
                <w:vertAlign w:val="superscript"/>
                <w:lang w:val="uk-UA"/>
              </w:rPr>
              <w:t xml:space="preserve"> 1, 2</w:t>
            </w:r>
          </w:p>
        </w:tc>
      </w:tr>
      <w:tr>
        <w:trPr/>
        <w:tc>
          <w:tcPr>
            <w:tcW w:w="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посилку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г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силання:</w:t>
              <w:br/>
              <w:t>у межах області</w:t>
              <w:br/>
              <w:t>у межах України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5,00</w:t>
              <w:br/>
              <w:t>20,0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,00</w:t>
              <w:br/>
              <w:t>3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ересилання вітчизняної продукції книговидавництва</w:t>
            </w:r>
            <w:r>
              <w:rPr>
                <w:vertAlign w:val="superscript"/>
                <w:lang w:val="uk-UA"/>
              </w:rPr>
              <w:t xml:space="preserve"> 3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андероль</w:t>
            </w:r>
          </w:p>
        </w:tc>
      </w:tr>
      <w:tr>
        <w:trPr/>
        <w:tc>
          <w:tcPr>
            <w:tcW w:w="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пріоритетні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а</w:t>
            </w:r>
            <w:r>
              <w:rPr>
                <w:lang w:val="uk-UA"/>
              </w:rPr>
              <w:br/>
              <w:t>масою до 1000 г</w:t>
              <w:br/>
              <w:t>понад 1000 до 2000 г</w:t>
              <w:br/>
              <w:t>понад 2000 до 3000 г</w:t>
            </w:r>
          </w:p>
        </w:tc>
        <w:tc>
          <w:tcPr>
            <w:tcW w:w="3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1,60</w:t>
              <w:br/>
              <w:t>28,80</w:t>
              <w:br/>
              <w:t>36,0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илка без оголошеної цінності масою до 10 кг</w:t>
            </w:r>
            <w:r>
              <w:rPr>
                <w:vertAlign w:val="superscript"/>
                <w:lang w:val="uk-UA"/>
              </w:rPr>
              <w:t xml:space="preserve"> 1, 2</w:t>
            </w:r>
          </w:p>
        </w:tc>
      </w:tr>
      <w:tr>
        <w:trPr/>
        <w:tc>
          <w:tcPr>
            <w:tcW w:w="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3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грн)</w:t>
            </w:r>
          </w:p>
        </w:tc>
      </w:tr>
      <w:tr>
        <w:trPr/>
        <w:tc>
          <w:tcPr>
            <w:tcW w:w="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посилку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г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силання:</w:t>
              <w:br/>
              <w:t>у межах області</w:t>
              <w:br/>
              <w:t>у межах України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3,50</w:t>
              <w:br/>
              <w:t>18,0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,80</w:t>
              <w:br/>
              <w:t>2,7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 повернення або досилання реєстрованих поштових відправлень у межах України, крім рекомендованих, з відправників (адресатів) справляється плата за масу відправлення згідно з чинними тарифами.</w:t>
            </w:r>
          </w:p>
          <w:p>
            <w:pPr>
              <w:pStyle w:val="Style15"/>
              <w:rPr>
                <w:sz w:val="20"/>
                <w:szCs w:val="20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sz w:val="20"/>
                <w:szCs w:val="20"/>
                <w:lang w:val="uk-UA"/>
              </w:rPr>
              <w:t>Вартість пересилання визначається шляхом додавання до фіксованого тарифу за посилку (графа 4 позиції 4 статті 4; графа 4 позиції 6 статті 6) тарифу за кілограм її фактичної маси (графа 5 позиції 4 статті 4; графа 5 позиції 6 статті 6).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sz w:val="20"/>
                <w:szCs w:val="20"/>
                <w:lang w:val="uk-UA"/>
              </w:rPr>
              <w:t>Тарифи застосовуються тільки в разі укладання договору про пересилання вітчизняної продукції книговидавництва між підприємством поштового зв'язку (філіями, відокремленими підрозділами) і суб'єктами видавничої справи та за наявності свідоцтва про внесення суб'єкта видавничої справи до державного реєстру видавців, виготовлювачів і розповсюджувачів видавничої продукції та підтвердження уповноваженого органу, що продукція книговидавництва вироблена саме на території України.</w:t>
            </w:r>
          </w:p>
        </w:tc>
      </w:tr>
    </w:tbl>
    <w:p>
      <w:pPr>
        <w:pStyle w:val="Style15"/>
        <w:jc w:val="right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>II. Пересилання поштових відправлень до іноземних держав</w:t>
      </w:r>
      <w:r>
        <w:rPr>
          <w:vertAlign w:val="superscript"/>
          <w:lang w:val="uk-UA"/>
        </w:rPr>
        <w:t xml:space="preserve"> 1</w:t>
      </w:r>
    </w:p>
    <w:p>
      <w:pPr>
        <w:pStyle w:val="Style15"/>
        <w:jc w:val="right"/>
        <w:rPr/>
      </w:pPr>
      <w:r>
        <w:rPr/>
        <w:t>Таблиця 2</w:t>
      </w:r>
    </w:p>
    <w:tbl>
      <w:tblPr>
        <w:tblW w:w="5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2"/>
        <w:gridCol w:w="939"/>
        <w:gridCol w:w="2358"/>
        <w:gridCol w:w="826"/>
        <w:gridCol w:w="955"/>
        <w:gridCol w:w="1149"/>
        <w:gridCol w:w="656"/>
        <w:gridCol w:w="1660"/>
      </w:tblGrid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екограма</w:t>
            </w:r>
          </w:p>
        </w:tc>
      </w:tr>
      <w:tr>
        <w:trPr/>
        <w:tc>
          <w:tcPr>
            <w:tcW w:w="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транспортом (непріоритетні)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 (пріоритетні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сою до 100 г включно</w:t>
              <w:br/>
              <w:t>понад 100 до 250 г</w:t>
              <w:br/>
              <w:t>понад 250 до 500 г</w:t>
              <w:br/>
              <w:t>понад 500 до 1000 г</w:t>
              <w:br/>
              <w:t>понад 1000 до 2000 г</w:t>
              <w:br/>
              <w:t>за наступні повні і неповні 1000 г</w:t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  <w:br/>
              <w:t>х</w:t>
              <w:br/>
              <w:t>х</w:t>
              <w:br/>
              <w:t>х</w:t>
              <w:br/>
              <w:t>х</w:t>
              <w:br/>
              <w:t>х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  <w:br/>
              <w:t>0,44</w:t>
              <w:br/>
              <w:t>0,88</w:t>
              <w:br/>
              <w:t>1,76</w:t>
              <w:br/>
              <w:t>3,52</w:t>
              <w:br/>
              <w:t>1,76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штова картка</w:t>
            </w:r>
          </w:p>
        </w:tc>
      </w:tr>
      <w:tr>
        <w:trPr/>
        <w:tc>
          <w:tcPr>
            <w:tcW w:w="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транспортом (непріоритетні)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 (пріоритетні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сою до 20 г включно</w:t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ст</w:t>
            </w:r>
          </w:p>
        </w:tc>
      </w:tr>
      <w:tr>
        <w:trPr/>
        <w:tc>
          <w:tcPr>
            <w:tcW w:w="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транспортом (непріоритетні)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 (пріоритетні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ий</w:t>
            </w:r>
            <w:r>
              <w:rPr>
                <w:lang w:val="uk-UA"/>
              </w:rPr>
              <w:br/>
              <w:t>масою до 50 г включно</w:t>
              <w:br/>
              <w:t>понад 50 до 250 г</w:t>
              <w:br/>
              <w:t>понад 250 до 1000 г</w:t>
              <w:br/>
              <w:t>понад 1000 до 2000 г</w:t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,50</w:t>
              <w:br/>
              <w:t>3,00</w:t>
              <w:br/>
              <w:t>11,00</w:t>
              <w:br/>
              <w:t>17,00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,50</w:t>
              <w:br/>
              <w:t>4,00</w:t>
              <w:br/>
              <w:t>13,00</w:t>
              <w:br/>
              <w:t>19,0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андероль</w:t>
            </w:r>
          </w:p>
        </w:tc>
      </w:tr>
      <w:tr>
        <w:trPr/>
        <w:tc>
          <w:tcPr>
            <w:tcW w:w="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транспортом (непріоритетні)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 (пріоритетні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lang w:val="uk-UA"/>
              </w:rPr>
              <w:t>Проста</w:t>
            </w:r>
            <w:r>
              <w:rPr>
                <w:lang w:val="uk-UA"/>
              </w:rPr>
              <w:br/>
              <w:t>масою до 250 г включно</w:t>
              <w:br/>
              <w:t>понад 250 до 1000 г</w:t>
              <w:br/>
              <w:t>понад 1000 до 2000 г</w:t>
              <w:br/>
              <w:t>за наступні повні і неповні 1000 г</w:t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3,00</w:t>
              <w:br/>
              <w:t>11,00</w:t>
              <w:br/>
              <w:t>17,00</w:t>
              <w:br/>
              <w:t>8,50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4,00</w:t>
              <w:br/>
              <w:t>13,00</w:t>
              <w:br/>
              <w:t>19,00</w:t>
              <w:br/>
              <w:t>9,5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комендоване відправленн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відправлення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 кожне рекомендоване відправлення понад плату за масу відповідно до статей 1 - 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илка без оголошеної цінності</w:t>
            </w:r>
            <w:r>
              <w:rPr>
                <w:vertAlign w:val="superscript"/>
                <w:lang w:val="uk-UA"/>
              </w:rPr>
              <w:t xml:space="preserve"> 2, 3</w:t>
            </w:r>
          </w:p>
        </w:tc>
      </w:tr>
      <w:tr>
        <w:trPr/>
        <w:tc>
          <w:tcPr>
            <w:tcW w:w="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татті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я</w:t>
            </w:r>
          </w:p>
        </w:tc>
        <w:tc>
          <w:tcPr>
            <w:tcW w:w="31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призначення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тарифи без ПДВ (дол. США)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посилку</w:t>
            </w:r>
          </w:p>
        </w:tc>
        <w:tc>
          <w:tcPr>
            <w:tcW w:w="34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г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іатранспортом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м (комбінованим SAL) транспортом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6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раїни СНД: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8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8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2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2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2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8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хідна Європа: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Східної Європ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денна Європа: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Південної Європ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ідна Європа: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Західної Європ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нічна Європа: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ликобритан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Північної Європ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изький Схід/Північна Африка: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Близького Сходу/Північної Африк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хідна Азія: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спубліка Коре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країни Східної Азії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нічна Америка: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4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ША (з Аляскою і Гаваями)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4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денна та Південно-Східна Аз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Центральна та Південна Америка, Кариб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кеанія та інші регіони Африки: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Інші країни Океанії та Африк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озподіл іноземних держав та територій за тарифними зонам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призначенн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призначенн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хідна Європ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денна Європ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кедон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дорр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оснія та Герцеговин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атика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н-Марино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ібралтар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Хорват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нарські острови (Іспанія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ідна Європ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нако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нічна Європ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нія (з Гренландією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арерські Остров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інлянд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изький Схід/Північна Африк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фганіста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в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'єднані Арабські Емірат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ідна Сахар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ра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хідна Аз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йвань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вденна та Південно-Східна Аз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руней-Даруссалам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ьдів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та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єго-Гарс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аоська Народна Демократична Республі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'янма (Бірма)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Центральна та Південна Америка, Кариб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мериканські Віргінські Остров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гіль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юрасао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тигуа і Барбуд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ртінік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руб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нтсеррат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гамські остров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карагу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рбадос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ови Теркс і Кайкос (Брит.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ліз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рмудські остров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рагвай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уерто-Рико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ританські Віргінські остров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львадор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-Мартен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йан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-П'єр і Мікелон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ваделуп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т-Вінсент і Гренадін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ватемал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т-Кітс і Невіс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ранцузька Гвіан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т-Люс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ренад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ринідад і Тобаго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мініканська Республі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олклендські (Мальвінські) Остров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ранцузькі Антильські Остров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йманові Острови (Брит.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кеанія та інші регіони Африк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мериканське Само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таркти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уру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іуе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рунді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ануату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ова Каледон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орфолк (Австрал.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їті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ів Кук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ів Пасх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ів Різдва (Австрал.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ів Святої Єлени (Брит.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вінея-Бісау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рови Бонайре, Сінт-Естатіус, Саб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уам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лау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жибуті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пуа - Нова Гвіне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кваторіальна Гвіне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вденний Судан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вденно-Африканська Республік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ткерн (Брит.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мократична Республіка Конго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юньйон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ідне Само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йпан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імбабве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ан-Томе і Принсіпі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бо-Верде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рибаті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оломонові Остров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косові (Кілінг) Остров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омалі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морські Остров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келау (Юніон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нзан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имор - Лешті (Демократична Республіка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го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нг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валу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йотт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олліс і Футуна (острови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као (Аоминь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едеративні Штати Мікронезії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іджі (острови)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ранцузька Полінезія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ріанські остров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Центральноафриканська Республіка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ршаллові Остров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ідвей (атол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sz w:val="20"/>
                <w:szCs w:val="20"/>
                <w:lang w:val="uk-UA"/>
              </w:rPr>
              <w:t>Оплата проводиться в національній валюті України. Розмір оплати визначається із застосуванням курсу гривні до іноземної валюти, що встановлюється Національним банком України, на дату надання послуги.</w:t>
            </w:r>
          </w:p>
          <w:p>
            <w:pPr>
              <w:pStyle w:val="Style15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артість пересилання посилки до іноземних держав визначається шляхом додавання до фіксованого тарифу за посилку (графа 4 позиції 6 статті 6) тарифу за кілограм її фактичної ваги (графа 5 або 6 позиції 6 статті 6).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рифи застосовуються згідно з розподілом іноземних держав та територій за тарифними зонами.</w:t>
            </w:r>
          </w:p>
        </w:tc>
      </w:tr>
    </w:tbl>
    <w:p>
      <w:pPr>
        <w:pStyle w:val="Style15"/>
        <w:jc w:val="right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5"/>
        <w:jc w:val="both"/>
        <w:rPr>
          <w:lang w:val="uk-UA"/>
        </w:rPr>
      </w:pPr>
      <w:r>
        <w:rPr>
          <w:b/>
          <w:bCs/>
          <w:lang w:val="uk-UA"/>
        </w:rPr>
        <w:t>Примітки: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1. Оператори мають право знижувати Граничні тарифи, але не нижче собівартості відповідної послуги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2. У Граничних тарифах ураховано вартість бланків, які використовуються при наданні універсальних послуг поштового зв'язку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3. Відповідно до пункту 79 Правил надання послуг поштового зв'язку, затверджених постановою Кабінету Міністрів України від 05 березня 2009 року N 270 (із змінами), у межах України безоплатно пересилаються: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прості листи масою до 20 грамів і поштові картки, відправниками та адресатами яких є військовослужбовці строкової служби;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посилки з одягом військовослужбовців строкової служби, що відправляються в установленому порядку військовими частинами;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секограми (крім тих, що перевозяться авіатранспортом)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Оплата послуг з пересилання у межах України простих листів масою до 20 грамів та поштових карток, відправниками та адресатами яких є військовослужбовці строкової служби, а також посилок з одягом військовослужбовців строкової служби здійснюється за рахунок і в межах бюджетних асигнувань, передбачених на утримання відповідних бюджетних установ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Вартість пересилання простих листів масою до 20 грамів та поштових карток, відправниками та адресатами яких є військовослужбовці строкової служби, відповідно до пункту 15 розділу IV Порядку регулювання тарифів на універсальні послуги поштового зв'язку, затвердженого рішенням НКРЗІ від 23 травня 2017 року N 260, зареєстрованого в Міністерстві юстиції України 16 червня 2017 року за N 759/30627, становить 4,80 грн (без ПДВ).</w:t>
      </w:r>
    </w:p>
    <w:p>
      <w:pPr>
        <w:pStyle w:val="Style15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економічного аналізу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А. Барабін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2:00Z</dcterms:created>
  <dc:creator>Поліщук Марина Іванівна</dc:creator>
  <dc:description/>
  <cp:keywords/>
  <dc:language>en-US</dc:language>
  <cp:lastModifiedBy>Поліщук Марина Іванівна</cp:lastModifiedBy>
  <dcterms:modified xsi:type="dcterms:W3CDTF">2018-09-17T06:47:00Z</dcterms:modified>
  <cp:revision>3</cp:revision>
  <dc:subject/>
  <dc:title/>
</cp:coreProperties>
</file>