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3731"/>
        <w:gridCol w:w="69"/>
      </w:tblGrid>
      <w:tr>
        <w:trPr/>
        <w:tc>
          <w:tcPr>
            <w:tcW w:w="14853" w:type="dxa"/>
            <w:gridSpan w:val="3"/>
            <w:tcBorders/>
          </w:tcPr>
          <w:p>
            <w:pPr>
              <w:pStyle w:val="Style15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  <w:br/>
              <w:t>Наказ Міністерства фінансів України</w:t>
              <w:br/>
              <w:t>26 серпня 2014 року № 836</w:t>
              <w:br/>
              <w:t>(у редакції наказу Міністерства фінансів України</w:t>
              <w:br/>
              <w:t>від 29 грудня 2018 року № 1209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182110" cy="57118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2110" cy="5711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586" w:type="dxa"/>
                                        <w:tcBorders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637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37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Style15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ЗВІТ</w:t>
                                          <w:br/>
                                          <w:t>про виконання паспорта бюджетної програми місцевого бюджету на 2020</w:t>
                                        </w:r>
                                        <w:r>
                                          <w:rPr/>
                                          <w:t xml:space="preserve"> рік</w:t>
                                        </w:r>
                                      </w:p>
                                      <w:tbl>
                                        <w:tblPr>
                                          <w:tblW w:w="1500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500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5000" w:type="dxa"/>
                                              <w:tcBorders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722"/>
                                                <w:gridCol w:w="2516"/>
                                                <w:gridCol w:w="2069"/>
                                                <w:gridCol w:w="2516"/>
                                                <w:gridCol w:w="4602"/>
                                                <w:gridCol w:w="2359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2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1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1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</w:rPr>
                                                      <w:t>0200000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код Програм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місцевого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187" w:type="dxa"/>
                                                    <w:gridSpan w:val="3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</w:rPr>
                                                      <w:t>Роменська района державна адм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іністрація Сумської області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найменування головного розпорядника коштів місцевого 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35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04057936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код за ЄДРПОУ)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2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2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1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</w:rPr>
                                                      <w:t>0210000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код Програм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місцевого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187" w:type="dxa"/>
                                                    <w:gridSpan w:val="3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</w:rPr>
                                                      <w:t>Роменська района державна адм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іністрація Сумської області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найменування відповідального виконавця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35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0"/>
                                                      <w:spacing w:before="0" w:after="0"/>
                                                      <w:ind w:left="0" w:hanging="0"/>
                                                      <w:jc w:val="left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</w:rPr>
                                                      <w:t xml:space="preserve">        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uk-UA"/>
                                                      </w:rPr>
                                                      <w:t xml:space="preserve">  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u w:val="single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04057936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</w:rPr>
                                                      <w:t xml:space="preserve">       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код за ЄДРПОУ)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2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3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1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</w:rPr>
                                                      <w:t>0218831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u w:val="single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код Програм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місцевого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06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8831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код Типової</w:t>
                                                      <w:br/>
                                                      <w:t>програм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місцевого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1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1060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код</w:t>
                                                      <w:br/>
                                                      <w:t>Функціональ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60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Надання кредиту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u w:val="single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найменування бюджетної</w:t>
                                                      <w:br/>
                                                      <w:t>програми згідно з Типовою</w:t>
                                                      <w:br/>
                                                      <w:t>програмною класифікацією</w:t>
                                                      <w:br/>
                                                      <w:t>видатків та кредитування</w:t>
                                                      <w:br/>
                                                      <w:t>місцевого 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35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18313200000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код бюджету)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Style15"/>
                                                <w:spacing w:before="280" w:after="0"/>
                                                <w:rPr>
                                                  <w:rStyle w:val="St82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29.3pt;height:449.75pt;mso-wrap-distance-left:2.25pt;mso-wrap-distance-right:0pt;mso-wrap-distance-top:0pt;mso-wrap-distance-bottom:0pt;margin-top:-83pt;mso-position-vertical:center;mso-position-vertical-relative:text;margin-left:402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6"/>
                            </w:tblGrid>
                            <w:tr>
                              <w:trPr/>
                              <w:tc>
                                <w:tcPr>
                                  <w:tcW w:w="6586" w:type="dxa"/>
                                  <w:tcBorders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3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</w:t>
                                    <w:br/>
                                    <w:t>про виконання паспорта бюджетної програми місцевого бюджету на 2020</w:t>
                                  </w:r>
                                  <w:r>
                                    <w:rPr/>
                                    <w:t xml:space="preserve"> рік</w:t>
                                  </w:r>
                                </w:p>
                                <w:tbl>
                                  <w:tblPr>
                                    <w:tblW w:w="1500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0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000" w:type="dxa"/>
                                        <w:tcBorders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722"/>
                                          <w:gridCol w:w="2516"/>
                                          <w:gridCol w:w="2069"/>
                                          <w:gridCol w:w="2516"/>
                                          <w:gridCol w:w="4602"/>
                                          <w:gridCol w:w="235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7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1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</w:rPr>
                                                <w:t>0200000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код Програм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місцевого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7" w:type="dxa"/>
                                              <w:gridSpan w:val="3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</w:rPr>
                                                <w:t>Роменська района державна адм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іністрація Сумської області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найменування головного розпорядника коштів місцевого 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04057936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код за ЄДРПОУ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2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</w:rPr>
                                                <w:t>0210000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код Програм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місцевого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7" w:type="dxa"/>
                                              <w:gridSpan w:val="3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</w:rPr>
                                                <w:t>Роменська района державна адм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іністрація Сумської області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найменування відповідального виконавц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0"/>
                                                <w:spacing w:before="0" w:after="0"/>
                                                <w:ind w:left="0"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</w:rPr>
                                                <w:t xml:space="preserve">        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uk-UA"/>
                                                </w:rPr>
                                                <w:t xml:space="preserve">  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u w:val="singl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04057936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</w:rPr>
                                                <w:t xml:space="preserve">       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код за ЄДРПОУ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3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</w:rPr>
                                                <w:t>0218831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u w:val="single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код Програм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місцевого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6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8831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код Типової</w:t>
                                                <w:br/>
                                                <w:t>програм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місцевого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1060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код</w:t>
                                                <w:br/>
                                                <w:t>Функціональ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0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Надання кредиту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u w:val="single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найменування бюджетної</w:t>
                                                <w:br/>
                                                <w:t>програми згідно з Типовою</w:t>
                                                <w:br/>
                                                <w:t>програмною класифікацією</w:t>
                                                <w:br/>
                                                <w:t>видатків та кредитування</w:t>
                                                <w:br/>
                                                <w:t>місцевого 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18313200000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код бюджету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rStyle w:val="St82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758315" cy="2933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831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38.45pt;height:23.1pt;mso-wrap-distance-left:2.25pt;mso-wrap-distance-right:0pt;mso-wrap-distance-top:0pt;mso-wrap-distance-bottom:0pt;margin-top:0pt;mso-position-vertical:center;mso-position-vertical-relative:text;margin-left:169.2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9"/>
                            </w:tblGrid>
                            <w:tr>
                              <w:trPr/>
                              <w:tc>
                                <w:tcPr>
                                  <w:tcW w:w="27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784" w:type="dxa"/>
            <w:gridSpan w:val="2"/>
            <w:tcBorders/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0" w:name="315"/>
            <w:bookmarkStart w:id="1" w:name="304"/>
            <w:bookmarkStart w:id="2" w:name="315"/>
            <w:bookmarkStart w:id="3" w:name="304"/>
            <w:bookmarkEnd w:id="2"/>
            <w:bookmarkEnd w:id="3"/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. Цілі державної політики, на досягнення яких спрямовано реалізацію бюджетної програми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" w:name="316"/>
            <w:bookmarkEnd w:id="4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" w:name="317"/>
            <w:bookmarkEnd w:id="5"/>
            <w:r>
              <w:rPr>
                <w:lang w:val="uk-UA"/>
              </w:rPr>
              <w:t>Ціль державної політики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" w:name="318"/>
            <w:bookmarkEnd w:id="6"/>
            <w:r>
              <w:rPr>
                <w:lang w:val="uk-UA"/>
              </w:rPr>
              <w:t>1</w:t>
            </w:r>
          </w:p>
        </w:tc>
        <w:tc>
          <w:tcPr>
            <w:tcW w:w="1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7" w:name="319"/>
            <w:bookmarkEnd w:id="7"/>
            <w:r>
              <w:rPr>
                <w:lang w:val="uk-UA"/>
              </w:rPr>
              <w:t>Підтримка індивідуального житлового будівництва «Власний дім» на рівні сільських та об’єднаних територіальних громад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8" w:name="320"/>
      <w:bookmarkStart w:id="9" w:name="320"/>
      <w:bookmarkEnd w:id="9"/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0" w:name="322"/>
            <w:bookmarkEnd w:id="10"/>
            <w:r>
              <w:rPr>
                <w:lang w:val="uk-UA"/>
              </w:rPr>
              <w:t>5. Мета бюджетної програми – поліпшення житлових умов  сільських жителів.</w:t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1" w:name="323"/>
            <w:bookmarkEnd w:id="11"/>
            <w:r>
              <w:rPr>
                <w:lang w:val="uk-UA"/>
              </w:rPr>
              <w:t>6. Завдання бюджетної програ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950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2" w:name="324"/>
            <w:bookmarkEnd w:id="12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3" w:name="325"/>
            <w:bookmarkEnd w:id="13"/>
            <w:r>
              <w:rPr>
                <w:lang w:val="uk-UA"/>
              </w:rPr>
              <w:t>Завданн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4" w:name="326"/>
            <w:bookmarkEnd w:id="14"/>
            <w:r>
              <w:rPr>
                <w:lang w:val="uk-UA"/>
              </w:rPr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5" w:name="327"/>
            <w:bookmarkEnd w:id="15"/>
            <w:r>
              <w:rPr>
                <w:lang w:val="uk-UA"/>
              </w:rPr>
              <w:t>Надання кредитів жителям села для будівництва, завершення будівництва добудови, реконструкції житлових будинків, інженерних мереж, придбання житла</w:t>
            </w:r>
          </w:p>
        </w:tc>
      </w:tr>
      <w:tr>
        <w:trPr/>
        <w:tc>
          <w:tcPr>
            <w:tcW w:w="15000" w:type="dxa"/>
            <w:gridSpan w:val="2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6" w:name="330"/>
            <w:bookmarkStart w:id="17" w:name="328"/>
            <w:bookmarkEnd w:id="16"/>
            <w:bookmarkEnd w:id="17"/>
            <w:r>
              <w:rPr>
                <w:lang w:val="uk-UA"/>
              </w:rPr>
              <w:t>7. Видатки (надані кредити з бюджету) та напрями використання бюджетних коштів за бюджетною програмою</w:t>
            </w:r>
          </w:p>
        </w:tc>
      </w:tr>
      <w:tr>
        <w:trPr/>
        <w:tc>
          <w:tcPr>
            <w:tcW w:w="15000" w:type="dxa"/>
            <w:gridSpan w:val="2"/>
            <w:tcBorders/>
          </w:tcPr>
          <w:p>
            <w:pPr>
              <w:pStyle w:val="Style15"/>
              <w:spacing w:before="280" w:after="0"/>
              <w:jc w:val="right"/>
              <w:rPr>
                <w:lang w:val="uk-UA"/>
              </w:rPr>
            </w:pPr>
            <w:bookmarkStart w:id="18" w:name="331"/>
            <w:bookmarkEnd w:id="18"/>
            <w:r>
              <w:rPr>
                <w:lang w:val="uk-UA"/>
              </w:rPr>
              <w:t>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764"/>
        <w:gridCol w:w="1467"/>
        <w:gridCol w:w="1617"/>
        <w:gridCol w:w="1296"/>
        <w:gridCol w:w="1467"/>
        <w:gridCol w:w="1617"/>
        <w:gridCol w:w="1095"/>
        <w:gridCol w:w="1467"/>
        <w:gridCol w:w="1617"/>
        <w:gridCol w:w="1029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" w:name="332"/>
            <w:bookmarkEnd w:id="19"/>
            <w:r>
              <w:rPr>
                <w:lang w:val="uk-UA"/>
              </w:rPr>
              <w:t>№</w:t>
            </w:r>
            <w:r>
              <w:rPr>
                <w:lang w:val="uk-UA"/>
              </w:rPr>
              <w:br/>
              <w:t>з/п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" w:name="333"/>
            <w:bookmarkEnd w:id="20"/>
            <w:r>
              <w:rPr>
                <w:lang w:val="uk-UA"/>
              </w:rPr>
              <w:t>Напрями використання бюджетних коштів*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" w:name="334"/>
            <w:bookmarkEnd w:id="21"/>
            <w:r>
              <w:rPr>
                <w:lang w:val="uk-UA"/>
              </w:rPr>
              <w:t>Затверджено у паспорті бюджетної програми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2" w:name="335"/>
            <w:bookmarkEnd w:id="22"/>
            <w:r>
              <w:rPr>
                <w:lang w:val="uk-UA"/>
              </w:rPr>
              <w:t>Касові видатки (надані кредити з бюджету)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" w:name="336"/>
            <w:bookmarkEnd w:id="23"/>
            <w:r>
              <w:rPr>
                <w:lang w:val="uk-UA"/>
              </w:rPr>
              <w:t>Відхилення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" w:name="337"/>
            <w:bookmarkEnd w:id="24"/>
            <w:r>
              <w:rPr>
                <w:lang w:val="uk-UA"/>
              </w:rPr>
              <w:t>загальний фон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" w:name="338"/>
            <w:bookmarkEnd w:id="25"/>
            <w:r>
              <w:rPr>
                <w:lang w:val="uk-UA"/>
              </w:rPr>
              <w:t>спеціальний фон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" w:name="339"/>
            <w:bookmarkEnd w:id="26"/>
            <w:r>
              <w:rPr>
                <w:lang w:val="uk-UA"/>
              </w:rPr>
              <w:t>усьог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" w:name="340"/>
            <w:bookmarkEnd w:id="27"/>
            <w:r>
              <w:rPr>
                <w:lang w:val="uk-UA"/>
              </w:rPr>
              <w:t>загальний фон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" w:name="341"/>
            <w:bookmarkEnd w:id="28"/>
            <w:r>
              <w:rPr>
                <w:lang w:val="uk-UA"/>
              </w:rPr>
              <w:t>спеціальний фон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" w:name="342"/>
            <w:bookmarkEnd w:id="29"/>
            <w:r>
              <w:rPr>
                <w:lang w:val="uk-UA"/>
              </w:rPr>
              <w:t>усьог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" w:name="343"/>
            <w:bookmarkEnd w:id="30"/>
            <w:r>
              <w:rPr>
                <w:lang w:val="uk-UA"/>
              </w:rPr>
              <w:t>загальний фон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1" w:name="344"/>
            <w:bookmarkEnd w:id="31"/>
            <w:r>
              <w:rPr>
                <w:lang w:val="uk-UA"/>
              </w:rPr>
              <w:t>спеціальний фон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2" w:name="345"/>
            <w:bookmarkEnd w:id="32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3" w:name="346"/>
            <w:bookmarkEnd w:id="33"/>
            <w:r>
              <w:rPr>
                <w:lang w:val="uk-UA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4" w:name="347"/>
            <w:bookmarkEnd w:id="34"/>
            <w:r>
              <w:rPr>
                <w:lang w:val="uk-UA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5" w:name="348"/>
            <w:bookmarkEnd w:id="35"/>
            <w:r>
              <w:rPr>
                <w:lang w:val="uk-UA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6" w:name="349"/>
            <w:bookmarkEnd w:id="36"/>
            <w:r>
              <w:rPr>
                <w:lang w:val="uk-UA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7" w:name="350"/>
            <w:bookmarkEnd w:id="37"/>
            <w:r>
              <w:rPr>
                <w:lang w:val="uk-UA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8" w:name="351"/>
            <w:bookmarkEnd w:id="38"/>
            <w:r>
              <w:rPr>
                <w:lang w:val="uk-UA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9" w:name="352"/>
            <w:bookmarkEnd w:id="39"/>
            <w:r>
              <w:rPr>
                <w:lang w:val="uk-UA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0" w:name="353"/>
            <w:bookmarkEnd w:id="40"/>
            <w:r>
              <w:rPr>
                <w:lang w:val="uk-UA"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1" w:name="354"/>
            <w:bookmarkEnd w:id="41"/>
            <w:r>
              <w:rPr>
                <w:lang w:val="uk-UA"/>
              </w:rPr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2" w:name="355"/>
            <w:bookmarkEnd w:id="42"/>
            <w:r>
              <w:rPr>
                <w:lang w:val="uk-UA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3" w:name="356"/>
            <w:bookmarkEnd w:id="43"/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4" w:name="357"/>
            <w:bookmarkEnd w:id="44"/>
            <w:r>
              <w:rPr>
                <w:lang w:val="uk-UA"/>
              </w:rPr>
              <w:t> 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5" w:name="358"/>
            <w:bookmarkEnd w:id="45"/>
            <w:r>
              <w:rPr>
                <w:lang w:val="uk-UA"/>
              </w:rPr>
              <w:t>Надання внутрішніх кредитів на придбання та добудова житлових будинк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6" w:name="359"/>
            <w:bookmarkEnd w:id="46"/>
            <w:r>
              <w:rPr>
                <w:lang w:val="uk-UA"/>
              </w:rPr>
              <w:t>1335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47" w:name="360"/>
            <w:bookmarkEnd w:id="47"/>
            <w:r>
              <w:rPr>
                <w:lang w:val="uk-UA"/>
              </w:rPr>
              <w:t>10909,00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48" w:name="361"/>
            <w:bookmarkEnd w:id="48"/>
            <w:r>
              <w:rPr>
                <w:lang w:val="uk-UA"/>
              </w:rPr>
              <w:t>144409,00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49" w:name="362"/>
            <w:bookmarkStart w:id="50" w:name="362"/>
            <w:bookmarkEnd w:id="50"/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51" w:name="363"/>
            <w:bookmarkStart w:id="52" w:name="363"/>
            <w:bookmarkEnd w:id="52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53" w:name="364"/>
            <w:bookmarkStart w:id="54" w:name="364"/>
            <w:bookmarkEnd w:id="54"/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5" w:name="365"/>
            <w:bookmarkEnd w:id="55"/>
            <w:r>
              <w:rPr>
                <w:lang w:val="uk-UA"/>
              </w:rPr>
              <w:t>-1335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6" w:name="366"/>
            <w:bookmarkEnd w:id="56"/>
            <w:r>
              <w:rPr>
                <w:lang w:val="uk-UA"/>
              </w:rPr>
              <w:t>-10909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7" w:name="367"/>
            <w:bookmarkEnd w:id="57"/>
            <w:r>
              <w:rPr>
                <w:sz w:val="18"/>
                <w:szCs w:val="18"/>
                <w:lang w:val="uk-UA"/>
              </w:rPr>
              <w:t>-144409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8" w:name="368"/>
            <w:bookmarkEnd w:id="58"/>
            <w:r>
              <w:rPr>
                <w:lang w:val="uk-UA"/>
              </w:rPr>
              <w:t> 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9" w:name="369"/>
            <w:bookmarkEnd w:id="59"/>
            <w:r>
              <w:rPr>
                <w:lang w:val="uk-UA"/>
              </w:rPr>
              <w:t>Усьог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35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10909,00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144409,00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1335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10909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4409,0</w:t>
            </w:r>
          </w:p>
        </w:tc>
      </w:tr>
      <w:tr>
        <w:trPr/>
        <w:tc>
          <w:tcPr>
            <w:tcW w:w="15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0" w:name="379"/>
            <w:bookmarkEnd w:id="60"/>
            <w:r>
              <w:rPr>
                <w:lang w:val="uk-UA"/>
              </w:rPr>
              <w:t>Відсутність фінансува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61" w:name="380"/>
            <w:bookmarkEnd w:id="61"/>
            <w:r>
              <w:rPr>
                <w:lang w:val="uk-UA"/>
              </w:rPr>
              <w:t>8. Видатки (надані кредити з бюджету) на реалізацію місцевих/регіональних програм, які виконуються в межах бюджетної програми</w:t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jc w:val="right"/>
              <w:rPr>
                <w:lang w:val="uk-UA"/>
              </w:rPr>
            </w:pPr>
            <w:bookmarkStart w:id="62" w:name="381"/>
            <w:bookmarkEnd w:id="62"/>
            <w:r>
              <w:rPr>
                <w:lang w:val="uk-UA"/>
              </w:rPr>
              <w:t>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31"/>
        <w:gridCol w:w="1331"/>
        <w:gridCol w:w="1631"/>
        <w:gridCol w:w="1236"/>
        <w:gridCol w:w="1331"/>
        <w:gridCol w:w="1631"/>
        <w:gridCol w:w="1032"/>
        <w:gridCol w:w="1332"/>
        <w:gridCol w:w="1632"/>
        <w:gridCol w:w="1032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3" w:name="382"/>
            <w:bookmarkEnd w:id="63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4" w:name="383"/>
            <w:bookmarkEnd w:id="64"/>
            <w:r>
              <w:rPr>
                <w:lang w:val="uk-UA"/>
              </w:rPr>
              <w:t>Найменування місцевої/ регіональної програм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5" w:name="384"/>
            <w:bookmarkEnd w:id="65"/>
            <w:r>
              <w:rPr>
                <w:lang w:val="uk-UA"/>
              </w:rPr>
              <w:t>Затверджено у паспорті бюджетної програми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6" w:name="385"/>
            <w:bookmarkEnd w:id="66"/>
            <w:r>
              <w:rPr>
                <w:lang w:val="uk-UA"/>
              </w:rPr>
              <w:t>Касові видатки (надані кредити з бюджету)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7" w:name="386"/>
            <w:bookmarkEnd w:id="67"/>
            <w:r>
              <w:rPr>
                <w:lang w:val="uk-UA"/>
              </w:rPr>
              <w:t>Відхилення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8" w:name="387"/>
            <w:bookmarkEnd w:id="68"/>
            <w:r>
              <w:rPr>
                <w:lang w:val="uk-UA"/>
              </w:rPr>
              <w:t>загальний фон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9" w:name="388"/>
            <w:bookmarkEnd w:id="69"/>
            <w:r>
              <w:rPr>
                <w:lang w:val="uk-UA"/>
              </w:rPr>
              <w:t>спеціальний фон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0" w:name="389"/>
            <w:bookmarkEnd w:id="70"/>
            <w:r>
              <w:rPr>
                <w:lang w:val="uk-UA"/>
              </w:rPr>
              <w:t>усьог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1" w:name="390"/>
            <w:bookmarkEnd w:id="71"/>
            <w:r>
              <w:rPr>
                <w:lang w:val="uk-UA"/>
              </w:rPr>
              <w:t>загальний фон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2" w:name="391"/>
            <w:bookmarkEnd w:id="72"/>
            <w:r>
              <w:rPr>
                <w:lang w:val="uk-UA"/>
              </w:rPr>
              <w:t>спеціальний фон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3" w:name="392"/>
            <w:bookmarkEnd w:id="73"/>
            <w:r>
              <w:rPr>
                <w:lang w:val="uk-UA"/>
              </w:rPr>
              <w:t>усьо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4" w:name="393"/>
            <w:bookmarkEnd w:id="74"/>
            <w:r>
              <w:rPr>
                <w:lang w:val="uk-UA"/>
              </w:rPr>
              <w:t>загальний фон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5" w:name="394"/>
            <w:bookmarkEnd w:id="75"/>
            <w:r>
              <w:rPr>
                <w:lang w:val="uk-UA"/>
              </w:rPr>
              <w:t>спеціальний фон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6" w:name="395"/>
            <w:bookmarkEnd w:id="76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7" w:name="396"/>
            <w:bookmarkEnd w:id="77"/>
            <w:r>
              <w:rPr>
                <w:lang w:val="uk-UA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8" w:name="397"/>
            <w:bookmarkEnd w:id="78"/>
            <w:r>
              <w:rPr>
                <w:lang w:val="uk-UA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9" w:name="398"/>
            <w:bookmarkEnd w:id="79"/>
            <w:r>
              <w:rPr>
                <w:lang w:val="uk-UA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0" w:name="399"/>
            <w:bookmarkEnd w:id="80"/>
            <w:r>
              <w:rPr>
                <w:lang w:val="uk-UA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1" w:name="400"/>
            <w:bookmarkEnd w:id="81"/>
            <w:r>
              <w:rPr>
                <w:lang w:val="uk-UA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2" w:name="401"/>
            <w:bookmarkEnd w:id="82"/>
            <w:r>
              <w:rPr>
                <w:lang w:val="uk-UA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3" w:name="402"/>
            <w:bookmarkEnd w:id="83"/>
            <w:r>
              <w:rPr>
                <w:lang w:val="uk-UA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4" w:name="403"/>
            <w:bookmarkEnd w:id="84"/>
            <w:r>
              <w:rPr>
                <w:lang w:val="uk-UA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5" w:name="404"/>
            <w:bookmarkEnd w:id="85"/>
            <w:r>
              <w:rPr>
                <w:lang w:val="uk-UA"/>
              </w:rPr>
              <w:t>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6" w:name="405"/>
            <w:bookmarkEnd w:id="86"/>
            <w:r>
              <w:rPr>
                <w:lang w:val="uk-UA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7" w:name="406"/>
            <w:bookmarkEnd w:id="87"/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8" w:name="407"/>
            <w:bookmarkEnd w:id="88"/>
            <w:r>
              <w:rPr>
                <w:lang w:val="uk-UA"/>
              </w:rPr>
              <w:t>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9" w:name="408"/>
            <w:bookmarkEnd w:id="89"/>
            <w:r>
              <w:rPr>
                <w:lang w:val="uk-UA"/>
              </w:rPr>
              <w:t> </w:t>
            </w:r>
            <w:r>
              <w:rPr>
                <w:lang w:val="uk-UA"/>
              </w:rPr>
              <w:t>Районна цільова програма підтримки індивідуального житлового будівництва «Власний дім» на 2019-2020 роки в Роменському районі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0" w:name="409"/>
            <w:bookmarkEnd w:id="90"/>
            <w:r>
              <w:rPr>
                <w:lang w:val="uk-UA"/>
              </w:rPr>
              <w:t>1335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1" w:name="410"/>
            <w:bookmarkEnd w:id="91"/>
            <w:r>
              <w:rPr>
                <w:lang w:val="uk-UA"/>
              </w:rPr>
              <w:t> </w:t>
            </w:r>
            <w:r>
              <w:rPr>
                <w:lang w:val="uk-UA"/>
              </w:rPr>
              <w:t>1090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2" w:name="411"/>
            <w:bookmarkEnd w:id="92"/>
            <w:r>
              <w:rPr>
                <w:lang w:val="uk-UA"/>
              </w:rPr>
              <w:t>144409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93" w:name="412"/>
            <w:bookmarkStart w:id="94" w:name="412"/>
            <w:bookmarkEnd w:id="94"/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95" w:name="413"/>
            <w:bookmarkStart w:id="96" w:name="413"/>
            <w:bookmarkEnd w:id="96"/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97" w:name="414"/>
            <w:bookmarkStart w:id="98" w:name="414"/>
            <w:bookmarkEnd w:id="98"/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9" w:name="415"/>
            <w:bookmarkEnd w:id="99"/>
            <w:r>
              <w:rPr>
                <w:sz w:val="20"/>
                <w:szCs w:val="20"/>
                <w:lang w:val="uk-UA"/>
              </w:rPr>
              <w:t>-13350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0" w:name="416"/>
            <w:bookmarkEnd w:id="100"/>
            <w:r>
              <w:rPr>
                <w:lang w:val="uk-UA"/>
              </w:rPr>
              <w:t>-10909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bookmarkStart w:id="101" w:name="417"/>
            <w:bookmarkEnd w:id="101"/>
            <w:r>
              <w:rPr>
                <w:sz w:val="16"/>
                <w:szCs w:val="16"/>
                <w:lang w:val="uk-UA"/>
              </w:rPr>
              <w:t>-144409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02" w:name="418"/>
            <w:bookmarkEnd w:id="102"/>
            <w:r>
              <w:rPr>
                <w:lang w:val="uk-UA"/>
              </w:rPr>
              <w:t>9. Результативні показники бюджетної програми та аналіз їх викона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92"/>
        <w:gridCol w:w="1055"/>
        <w:gridCol w:w="1230"/>
        <w:gridCol w:w="1146"/>
        <w:gridCol w:w="1364"/>
        <w:gridCol w:w="1093"/>
        <w:gridCol w:w="1146"/>
        <w:gridCol w:w="1363"/>
        <w:gridCol w:w="835"/>
        <w:gridCol w:w="1146"/>
        <w:gridCol w:w="1364"/>
        <w:gridCol w:w="835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3" w:name="419"/>
            <w:bookmarkEnd w:id="103"/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4" w:name="420"/>
            <w:bookmarkEnd w:id="104"/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5" w:name="421"/>
            <w:bookmarkEnd w:id="105"/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6" w:name="422"/>
            <w:bookmarkEnd w:id="106"/>
            <w:r>
              <w:rPr>
                <w:sz w:val="22"/>
                <w:szCs w:val="22"/>
                <w:lang w:val="uk-UA"/>
              </w:rPr>
              <w:t>Джерело інформації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7" w:name="423"/>
            <w:bookmarkEnd w:id="107"/>
            <w:r>
              <w:rPr>
                <w:sz w:val="22"/>
                <w:szCs w:val="22"/>
                <w:lang w:val="uk-UA"/>
              </w:rPr>
              <w:t>Затверджено у паспорті бюджетної програми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8" w:name="424"/>
            <w:bookmarkEnd w:id="108"/>
            <w:r>
              <w:rPr>
                <w:sz w:val="22"/>
                <w:szCs w:val="22"/>
                <w:lang w:val="uk-UA"/>
              </w:rPr>
              <w:t>Фактичні результативні показники, досягнуті за рахунок касових видатків (наданих кредитів з бюджету)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9" w:name="425"/>
            <w:bookmarkEnd w:id="109"/>
            <w:r>
              <w:rPr>
                <w:sz w:val="22"/>
                <w:szCs w:val="22"/>
                <w:lang w:val="uk-UA"/>
              </w:rPr>
              <w:t>Відхилення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0" w:name="426"/>
            <w:bookmarkEnd w:id="110"/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1" w:name="427"/>
            <w:bookmarkEnd w:id="111"/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2" w:name="428"/>
            <w:bookmarkEnd w:id="112"/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3" w:name="429"/>
            <w:bookmarkEnd w:id="113"/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4" w:name="430"/>
            <w:bookmarkEnd w:id="114"/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5" w:name="431"/>
            <w:bookmarkEnd w:id="115"/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6" w:name="432"/>
            <w:bookmarkEnd w:id="116"/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7" w:name="433"/>
            <w:bookmarkEnd w:id="117"/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8" w:name="434"/>
            <w:bookmarkEnd w:id="118"/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9" w:name="435"/>
            <w:bookmarkEnd w:id="119"/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0" w:name="436"/>
            <w:bookmarkEnd w:id="120"/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1" w:name="437"/>
            <w:bookmarkEnd w:id="121"/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2" w:name="438"/>
            <w:bookmarkEnd w:id="122"/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3" w:name="439"/>
            <w:bookmarkEnd w:id="123"/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4" w:name="440"/>
            <w:bookmarkEnd w:id="124"/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5" w:name="441"/>
            <w:bookmarkEnd w:id="125"/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6" w:name="442"/>
            <w:bookmarkEnd w:id="126"/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7" w:name="443"/>
            <w:bookmarkEnd w:id="127"/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8" w:name="444"/>
            <w:bookmarkEnd w:id="128"/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9" w:name="445"/>
            <w:bookmarkEnd w:id="129"/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0" w:name="446"/>
            <w:bookmarkEnd w:id="130"/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1" w:name="447"/>
            <w:bookmarkEnd w:id="131"/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2" w:name="448"/>
            <w:bookmarkEnd w:id="132"/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3" w:name="449"/>
            <w:bookmarkEnd w:id="133"/>
            <w:r>
              <w:rPr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4" w:name="450"/>
            <w:bookmarkEnd w:id="13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5" w:name="451"/>
            <w:bookmarkEnd w:id="13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6" w:name="452"/>
            <w:bookmarkEnd w:id="13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7" w:name="453"/>
            <w:bookmarkEnd w:id="13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8" w:name="454"/>
            <w:bookmarkEnd w:id="13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9" w:name="455"/>
            <w:bookmarkEnd w:id="13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0" w:name="456"/>
            <w:bookmarkEnd w:id="14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1" w:name="457"/>
            <w:bookmarkEnd w:id="14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2" w:name="458"/>
            <w:bookmarkEnd w:id="14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3" w:name="459"/>
            <w:bookmarkEnd w:id="14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4" w:name="460"/>
            <w:bookmarkEnd w:id="144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5" w:name="461"/>
            <w:bookmarkEnd w:id="14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6" w:name="462"/>
            <w:bookmarkEnd w:id="146"/>
            <w:r>
              <w:rPr/>
              <w:t xml:space="preserve">Обсяг видатків на </w:t>
            </w:r>
            <w:r>
              <w:rPr>
                <w:lang w:val="uk-UA"/>
              </w:rPr>
              <w:t>придбання індивідуальних житлових будинків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7" w:name="463"/>
            <w:bookmarkEnd w:id="147"/>
            <w:r>
              <w:rPr>
                <w:sz w:val="22"/>
                <w:szCs w:val="22"/>
                <w:lang w:val="uk-UA"/>
              </w:rPr>
              <w:t>гривень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8" w:name="464"/>
            <w:bookmarkEnd w:id="148"/>
            <w:r>
              <w:rPr>
                <w:sz w:val="22"/>
                <w:szCs w:val="22"/>
                <w:lang w:val="uk-UA"/>
              </w:rPr>
              <w:t>кошторис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9" w:name="465"/>
            <w:bookmarkEnd w:id="149"/>
            <w:r>
              <w:rPr>
                <w:sz w:val="22"/>
                <w:szCs w:val="22"/>
                <w:lang w:val="uk-UA"/>
              </w:rPr>
              <w:t>1335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50" w:name="466"/>
            <w:bookmarkEnd w:id="15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1" w:name="467"/>
            <w:bookmarkEnd w:id="151"/>
            <w:r>
              <w:rPr>
                <w:sz w:val="20"/>
                <w:szCs w:val="20"/>
                <w:lang w:val="uk-UA"/>
              </w:rPr>
              <w:t>1335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152" w:name="468"/>
            <w:bookmarkStart w:id="153" w:name="468"/>
            <w:bookmarkEnd w:id="153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154" w:name="469"/>
            <w:bookmarkStart w:id="155" w:name="469"/>
            <w:bookmarkEnd w:id="155"/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156" w:name="470"/>
            <w:bookmarkStart w:id="157" w:name="470"/>
            <w:bookmarkEnd w:id="157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bookmarkStart w:id="158" w:name="471"/>
            <w:bookmarkEnd w:id="158"/>
            <w:r>
              <w:rPr>
                <w:sz w:val="16"/>
                <w:szCs w:val="16"/>
                <w:lang w:val="uk-UA"/>
              </w:rPr>
              <w:t>-1335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  <w:bookmarkStart w:id="159" w:name="472"/>
            <w:bookmarkStart w:id="160" w:name="472"/>
            <w:bookmarkEnd w:id="160"/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161" w:name="473"/>
            <w:bookmarkEnd w:id="161"/>
            <w:r>
              <w:rPr>
                <w:sz w:val="14"/>
                <w:szCs w:val="14"/>
                <w:lang w:val="uk-UA"/>
              </w:rPr>
              <w:t>-13350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2" w:name="474"/>
            <w:bookmarkEnd w:id="16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63" w:name="475"/>
            <w:bookmarkEnd w:id="163"/>
            <w:r>
              <w:rPr>
                <w:sz w:val="22"/>
                <w:szCs w:val="22"/>
                <w:lang w:val="uk-UA"/>
              </w:rPr>
              <w:t>Обсяг видатків на добудову (завершення будівництва)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64" w:name="476"/>
            <w:bookmarkEnd w:id="164"/>
            <w:r>
              <w:rPr>
                <w:sz w:val="22"/>
                <w:szCs w:val="22"/>
                <w:lang w:val="uk-UA"/>
              </w:rPr>
              <w:t>гривень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65" w:name="477"/>
            <w:bookmarkEnd w:id="165"/>
            <w:r>
              <w:rPr>
                <w:sz w:val="22"/>
                <w:szCs w:val="22"/>
                <w:lang w:val="uk-UA"/>
              </w:rPr>
              <w:t>кошторис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6" w:name="478"/>
            <w:bookmarkEnd w:id="16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67" w:name="479"/>
            <w:bookmarkEnd w:id="167"/>
            <w:r>
              <w:rPr>
                <w:sz w:val="22"/>
                <w:szCs w:val="22"/>
                <w:lang w:val="uk-UA"/>
              </w:rPr>
              <w:t>10909,00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68" w:name="480"/>
            <w:bookmarkEnd w:id="168"/>
            <w:r>
              <w:rPr>
                <w:sz w:val="22"/>
                <w:szCs w:val="22"/>
                <w:lang w:val="uk-UA"/>
              </w:rPr>
              <w:t>10909,00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9" w:name="481"/>
            <w:bookmarkEnd w:id="16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0" w:name="482"/>
            <w:bookmarkEnd w:id="17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1" w:name="483"/>
            <w:bookmarkEnd w:id="17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2" w:name="484"/>
            <w:bookmarkEnd w:id="17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73" w:name="485"/>
            <w:bookmarkEnd w:id="173"/>
            <w:r>
              <w:rPr>
                <w:sz w:val="18"/>
                <w:szCs w:val="18"/>
                <w:lang w:val="uk-UA"/>
              </w:rPr>
              <w:t>-10909,00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74" w:name="486"/>
            <w:bookmarkEnd w:id="174"/>
            <w:r>
              <w:rPr>
                <w:sz w:val="14"/>
                <w:szCs w:val="14"/>
                <w:lang w:val="uk-UA"/>
              </w:rPr>
              <w:t>-10909,0 </w:t>
            </w:r>
          </w:p>
        </w:tc>
      </w:tr>
      <w:tr>
        <w:trPr/>
        <w:tc>
          <w:tcPr>
            <w:tcW w:w="14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5" w:name="487"/>
            <w:bookmarkEnd w:id="175"/>
            <w:r>
              <w:rPr>
                <w:lang w:val="uk-UA"/>
              </w:rPr>
              <w:t>Відсутність фінансуванн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6" w:name="488"/>
            <w:bookmarkEnd w:id="176"/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7" w:name="489"/>
            <w:bookmarkEnd w:id="177"/>
            <w:r>
              <w:rPr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8" w:name="490"/>
            <w:bookmarkEnd w:id="17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9" w:name="491"/>
            <w:bookmarkEnd w:id="17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0" w:name="492"/>
            <w:bookmarkEnd w:id="18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1" w:name="493"/>
            <w:bookmarkEnd w:id="18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2" w:name="494"/>
            <w:bookmarkEnd w:id="18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3" w:name="495"/>
            <w:bookmarkEnd w:id="18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4" w:name="496"/>
            <w:bookmarkEnd w:id="18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5" w:name="497"/>
            <w:bookmarkEnd w:id="18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6" w:name="498"/>
            <w:bookmarkEnd w:id="18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7" w:name="499"/>
            <w:bookmarkEnd w:id="18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8" w:name="500"/>
            <w:bookmarkEnd w:id="188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9" w:name="501"/>
            <w:bookmarkEnd w:id="18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bookmarkStart w:id="190" w:name="502"/>
            <w:bookmarkEnd w:id="190"/>
            <w:r>
              <w:rPr>
                <w:color w:val="000000"/>
              </w:rPr>
              <w:t xml:space="preserve">Кількість </w:t>
            </w:r>
            <w:r>
              <w:rPr>
                <w:color w:val="000000"/>
                <w:lang w:val="uk-UA"/>
              </w:rPr>
              <w:t>об’єктів, які планується придба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1" w:name="505"/>
            <w:bookmarkEnd w:id="191"/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2" w:name="506"/>
            <w:bookmarkEnd w:id="19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3" w:name="507"/>
            <w:bookmarkEnd w:id="193"/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194" w:name="508"/>
            <w:bookmarkStart w:id="195" w:name="508"/>
            <w:bookmarkEnd w:id="195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196" w:name="509"/>
            <w:bookmarkStart w:id="197" w:name="509"/>
            <w:bookmarkEnd w:id="197"/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198" w:name="510"/>
            <w:bookmarkStart w:id="199" w:name="510"/>
            <w:bookmarkEnd w:id="199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0" w:name="511"/>
            <w:bookmarkEnd w:id="200"/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-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1" w:name="512"/>
            <w:bookmarkEnd w:id="20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02" w:name="513"/>
            <w:bookmarkEnd w:id="202"/>
            <w:r>
              <w:rPr>
                <w:sz w:val="22"/>
                <w:szCs w:val="22"/>
                <w:lang w:val="uk-UA"/>
              </w:rPr>
              <w:t>-1 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3" w:name="514"/>
            <w:bookmarkEnd w:id="20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204" w:name="515"/>
            <w:bookmarkEnd w:id="204"/>
            <w:r>
              <w:rPr>
                <w:sz w:val="22"/>
                <w:szCs w:val="22"/>
                <w:lang w:val="uk-UA"/>
              </w:rPr>
              <w:t>Кількість об’єктів на добудову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205" w:name="516"/>
            <w:bookmarkEnd w:id="205"/>
            <w:r>
              <w:rPr/>
              <w:t>од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6" w:name="518"/>
            <w:bookmarkEnd w:id="20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07" w:name="519"/>
            <w:bookmarkEnd w:id="207"/>
            <w:r>
              <w:rPr>
                <w:sz w:val="22"/>
                <w:szCs w:val="22"/>
                <w:lang w:val="uk-UA"/>
              </w:rPr>
              <w:t>1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08" w:name="520"/>
            <w:bookmarkEnd w:id="208"/>
            <w:r>
              <w:rPr>
                <w:sz w:val="22"/>
                <w:szCs w:val="22"/>
                <w:lang w:val="uk-UA"/>
              </w:rPr>
              <w:t>1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9" w:name="521"/>
            <w:bookmarkEnd w:id="20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0" w:name="522"/>
            <w:bookmarkEnd w:id="21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1" w:name="523"/>
            <w:bookmarkEnd w:id="21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2" w:name="524"/>
            <w:bookmarkEnd w:id="21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3" w:name="525"/>
            <w:bookmarkEnd w:id="213"/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14" w:name="526"/>
            <w:bookmarkEnd w:id="214"/>
            <w:r>
              <w:rPr>
                <w:sz w:val="22"/>
                <w:szCs w:val="22"/>
                <w:lang w:val="uk-UA"/>
              </w:rPr>
              <w:t>-1 </w:t>
            </w:r>
          </w:p>
        </w:tc>
      </w:tr>
      <w:tr>
        <w:trPr/>
        <w:tc>
          <w:tcPr>
            <w:tcW w:w="14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5" w:name="527"/>
            <w:bookmarkEnd w:id="215"/>
            <w:r>
              <w:rPr>
                <w:lang w:val="uk-UA"/>
              </w:rPr>
              <w:t>Відсутність фінансуванн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6" w:name="528"/>
            <w:bookmarkEnd w:id="216"/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7" w:name="529"/>
            <w:bookmarkEnd w:id="217"/>
            <w:r>
              <w:rPr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8" w:name="530"/>
            <w:bookmarkEnd w:id="21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9" w:name="531"/>
            <w:bookmarkEnd w:id="21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0" w:name="532"/>
            <w:bookmarkEnd w:id="22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1" w:name="533"/>
            <w:bookmarkEnd w:id="22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2" w:name="534"/>
            <w:bookmarkEnd w:id="22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3" w:name="535"/>
            <w:bookmarkEnd w:id="22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4" w:name="536"/>
            <w:bookmarkEnd w:id="22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5" w:name="537"/>
            <w:bookmarkEnd w:id="22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6" w:name="538"/>
            <w:bookmarkEnd w:id="22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7" w:name="539"/>
            <w:bookmarkEnd w:id="22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8" w:name="540"/>
            <w:bookmarkEnd w:id="228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9" w:name="541"/>
            <w:bookmarkEnd w:id="22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bookmarkStart w:id="230" w:name="542"/>
            <w:bookmarkEnd w:id="230"/>
            <w:r>
              <w:rPr>
                <w:sz w:val="22"/>
                <w:szCs w:val="22"/>
              </w:rPr>
              <w:t xml:space="preserve">Середні витрати </w:t>
            </w:r>
            <w:r>
              <w:rPr>
                <w:sz w:val="22"/>
                <w:szCs w:val="22"/>
                <w:lang w:val="uk-UA"/>
              </w:rPr>
              <w:t>кредитних ресурсів на придбання одного об’єкт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зрахунок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31" w:name="545"/>
            <w:bookmarkEnd w:id="231"/>
            <w:r>
              <w:rPr>
                <w:sz w:val="22"/>
                <w:szCs w:val="22"/>
                <w:lang w:val="uk-UA"/>
              </w:rPr>
              <w:t>133500,0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32" w:name="546"/>
            <w:bookmarkEnd w:id="23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33" w:name="547"/>
            <w:bookmarkEnd w:id="233"/>
            <w:r>
              <w:rPr>
                <w:sz w:val="22"/>
                <w:szCs w:val="22"/>
                <w:lang w:val="uk-UA"/>
              </w:rPr>
              <w:t>133500,0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234" w:name="548"/>
            <w:bookmarkStart w:id="235" w:name="548"/>
            <w:bookmarkEnd w:id="235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236" w:name="549"/>
            <w:bookmarkStart w:id="237" w:name="549"/>
            <w:bookmarkEnd w:id="237"/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238" w:name="550"/>
            <w:bookmarkStart w:id="239" w:name="550"/>
            <w:bookmarkEnd w:id="239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40" w:name="551"/>
            <w:bookmarkEnd w:id="240"/>
            <w:r>
              <w:rPr>
                <w:sz w:val="22"/>
                <w:szCs w:val="22"/>
                <w:lang w:val="uk-UA"/>
              </w:rPr>
              <w:t>-1335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241" w:name="552"/>
            <w:bookmarkStart w:id="242" w:name="552"/>
            <w:bookmarkEnd w:id="242"/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243" w:name="553"/>
            <w:bookmarkEnd w:id="243"/>
            <w:r>
              <w:rPr>
                <w:sz w:val="14"/>
                <w:szCs w:val="14"/>
                <w:lang w:val="uk-UA"/>
              </w:rPr>
              <w:t>-13350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44" w:name="554"/>
            <w:bookmarkEnd w:id="24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  <w:lang w:val="uk-UA"/>
              </w:rPr>
            </w:pPr>
            <w:bookmarkStart w:id="245" w:name="555"/>
            <w:bookmarkEnd w:id="245"/>
            <w:r>
              <w:rPr>
                <w:sz w:val="22"/>
                <w:szCs w:val="22"/>
                <w:lang w:val="uk-UA"/>
              </w:rPr>
              <w:t>Середні витрати кредитних ресурсів на добудову одного об’єкт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46" w:name="556"/>
            <w:bookmarkEnd w:id="246"/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зрахунок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47" w:name="558"/>
            <w:bookmarkEnd w:id="24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48" w:name="559"/>
            <w:bookmarkEnd w:id="248"/>
            <w:r>
              <w:rPr>
                <w:sz w:val="22"/>
                <w:szCs w:val="22"/>
                <w:lang w:val="uk-UA"/>
              </w:rPr>
              <w:t>10909,0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49" w:name="560"/>
            <w:bookmarkEnd w:id="249"/>
            <w:r>
              <w:rPr>
                <w:sz w:val="22"/>
                <w:szCs w:val="22"/>
                <w:lang w:val="uk-UA"/>
              </w:rPr>
              <w:t>10909,0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0" w:name="561"/>
            <w:bookmarkEnd w:id="25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1" w:name="562"/>
            <w:bookmarkEnd w:id="25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2" w:name="563"/>
            <w:bookmarkEnd w:id="25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3" w:name="564"/>
            <w:bookmarkEnd w:id="25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4" w:name="565"/>
            <w:bookmarkEnd w:id="254"/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-10909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55" w:name="566"/>
            <w:bookmarkEnd w:id="255"/>
            <w:r>
              <w:rPr>
                <w:sz w:val="14"/>
                <w:szCs w:val="14"/>
                <w:lang w:val="uk-UA"/>
              </w:rPr>
              <w:t>-10909,0 </w:t>
            </w:r>
          </w:p>
        </w:tc>
      </w:tr>
      <w:tr>
        <w:trPr/>
        <w:tc>
          <w:tcPr>
            <w:tcW w:w="14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6" w:name="567"/>
            <w:bookmarkEnd w:id="256"/>
            <w:r>
              <w:rPr>
                <w:lang w:val="uk-UA"/>
              </w:rPr>
              <w:t>Відсутність фінансуванн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7" w:name="568"/>
            <w:bookmarkEnd w:id="257"/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8" w:name="569"/>
            <w:bookmarkEnd w:id="258"/>
            <w:r>
              <w:rPr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9" w:name="570"/>
            <w:bookmarkEnd w:id="25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60" w:name="571"/>
            <w:bookmarkEnd w:id="26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61" w:name="572"/>
            <w:bookmarkEnd w:id="26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62" w:name="573"/>
            <w:bookmarkEnd w:id="26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63" w:name="574"/>
            <w:bookmarkEnd w:id="26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64" w:name="575"/>
            <w:bookmarkEnd w:id="26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65" w:name="576"/>
            <w:bookmarkEnd w:id="26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66" w:name="577"/>
            <w:bookmarkEnd w:id="26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67" w:name="578"/>
            <w:bookmarkEnd w:id="26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68" w:name="579"/>
            <w:bookmarkEnd w:id="26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69" w:name="580"/>
            <w:bookmarkEnd w:id="269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70" w:name="581"/>
            <w:bookmarkEnd w:id="27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bookmarkStart w:id="271" w:name="582"/>
            <w:bookmarkEnd w:id="271"/>
            <w:r>
              <w:rPr>
                <w:rFonts w:cs="Times New Roman" w:ascii="Times New Roman" w:hAnsi="Times New Roman"/>
                <w:sz w:val="22"/>
                <w:szCs w:val="22"/>
              </w:rPr>
              <w:t>Відсоток виконання заході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72" w:name="591"/>
            <w:bookmarkEnd w:id="27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73" w:name="592"/>
            <w:bookmarkEnd w:id="27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74" w:name="593"/>
            <w:bookmarkEnd w:id="274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75" w:name="594"/>
            <w:bookmarkEnd w:id="27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76" w:name="595"/>
            <w:bookmarkEnd w:id="27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77" w:name="596"/>
            <w:bookmarkEnd w:id="27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78" w:name="597"/>
            <w:bookmarkEnd w:id="27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79" w:name="598"/>
            <w:bookmarkEnd w:id="27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80" w:name="599"/>
            <w:bookmarkEnd w:id="28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81" w:name="600"/>
            <w:bookmarkEnd w:id="28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82" w:name="601"/>
            <w:bookmarkEnd w:id="28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83" w:name="602"/>
            <w:bookmarkEnd w:id="28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84" w:name="603"/>
            <w:bookmarkEnd w:id="28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85" w:name="604"/>
            <w:bookmarkEnd w:id="28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86" w:name="605"/>
            <w:bookmarkEnd w:id="28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87" w:name="606"/>
            <w:bookmarkEnd w:id="287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14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8" w:name="607"/>
            <w:bookmarkEnd w:id="288"/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289" w:name="608"/>
      <w:bookmarkStart w:id="290" w:name="608"/>
      <w:bookmarkEnd w:id="290"/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3961"/>
        <w:gridCol w:w="566"/>
        <w:gridCol w:w="5324"/>
        <w:gridCol w:w="48"/>
      </w:tblGrid>
      <w:tr>
        <w:trPr/>
        <w:tc>
          <w:tcPr>
            <w:tcW w:w="15000" w:type="dxa"/>
            <w:gridSpan w:val="4"/>
            <w:tcBorders/>
          </w:tcPr>
          <w:p>
            <w:pPr>
              <w:pStyle w:val="Style15"/>
              <w:spacing w:before="0" w:after="280"/>
              <w:rPr>
                <w:lang w:val="uk-UA"/>
              </w:rPr>
            </w:pPr>
            <w:bookmarkStart w:id="291" w:name="609"/>
            <w:bookmarkEnd w:id="291"/>
            <w:r>
              <w:rPr>
                <w:lang w:val="uk-UA"/>
              </w:rPr>
              <w:t>10. Узагальнений висновок про виконання бюджетної програми.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292" w:name="610"/>
            <w:bookmarkStart w:id="293" w:name="610"/>
            <w:bookmarkEnd w:id="293"/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149" w:type="dxa"/>
            <w:tcBorders/>
          </w:tcPr>
          <w:p>
            <w:pPr>
              <w:pStyle w:val="Ch6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bookmarkStart w:id="294" w:name="611"/>
            <w:bookmarkEnd w:id="294"/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Голова</w:t>
            </w:r>
          </w:p>
        </w:tc>
        <w:tc>
          <w:tcPr>
            <w:tcW w:w="3961" w:type="dxa"/>
            <w:tcBorders/>
          </w:tcPr>
          <w:p>
            <w:pPr>
              <w:pStyle w:val="Ch6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підпис)</w:t>
            </w:r>
          </w:p>
        </w:tc>
        <w:tc>
          <w:tcPr>
            <w:tcW w:w="56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Денис ВАЩЕНКО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___________ 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9" w:type="dxa"/>
            <w:tcBorders/>
          </w:tcPr>
          <w:p>
            <w:pPr>
              <w:pStyle w:val="Ch6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Начальник відділу фінансового</w:t>
            </w:r>
          </w:p>
          <w:p>
            <w:pPr>
              <w:pStyle w:val="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безпечення - головний бухгалтер </w:t>
            </w:r>
          </w:p>
        </w:tc>
        <w:tc>
          <w:tcPr>
            <w:tcW w:w="3961" w:type="dxa"/>
            <w:tcBorders/>
          </w:tcPr>
          <w:p>
            <w:pPr>
              <w:pStyle w:val="Ch6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підпис)</w:t>
            </w:r>
          </w:p>
        </w:tc>
        <w:tc>
          <w:tcPr>
            <w:tcW w:w="56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Людмила СОРОКА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ініціали та прізвище)</w:t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Con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82">
    <w:name w:val="st82"/>
    <w:qFormat/>
    <w:rPr>
      <w:color w:val="000000"/>
      <w:sz w:val="20"/>
      <w:szCs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St0">
    <w:name w:val="st0"/>
    <w:qFormat/>
    <w:pPr>
      <w:widowControl/>
      <w:autoSpaceDE w:val="false"/>
      <w:bidi w:val="0"/>
      <w:spacing w:before="0" w:after="150"/>
      <w:ind w:left="45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11:00Z</dcterms:created>
  <dc:creator>Ольга Пастухова</dc:creator>
  <dc:description/>
  <cp:keywords/>
  <dc:language>en-US</dc:language>
  <cp:lastModifiedBy>User</cp:lastModifiedBy>
  <cp:lastPrinted>2021-01-21T15:39:00Z</cp:lastPrinted>
  <dcterms:modified xsi:type="dcterms:W3CDTF">2021-01-21T13:39:00Z</dcterms:modified>
  <cp:revision>11</cp:revision>
  <dc:subject/>
  <dc:title/>
</cp:coreProperties>
</file>