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8"/>
      </w:tblGrid>
      <w:tr>
        <w:trPr/>
        <w:tc>
          <w:tcPr>
            <w:tcW w:w="15298" w:type="dxa"/>
            <w:tcBorders/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ЗАТВЕРДЖЕНО</w:t>
              <w:br/>
              <w:t>Наказ Міністерства фінансів України</w:t>
              <w:br/>
              <w:t>26 серпня 2014 року № 836</w:t>
              <w:br/>
              <w:t>(у редакції наказу Міністерства фінансів України</w:t>
              <w:br/>
              <w:t>від 29 грудня 2018 року № 1209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243705" cy="57118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3705" cy="5711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683" w:type="dxa"/>
                                        <w:tcBorders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646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46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Style15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ЗВІТ</w:t>
                                          <w:br/>
                                          <w:t>про виконання паспорта бюджетної програми місцевого бюджету на 2020</w:t>
                                        </w:r>
                                        <w:r>
                                          <w:rPr/>
                                          <w:t xml:space="preserve"> рік</w:t>
                                        </w:r>
                                      </w:p>
                                      <w:tbl>
                                        <w:tblPr>
                                          <w:tblW w:w="1500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500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5000" w:type="dxa"/>
                                              <w:tcBorders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722"/>
                                                <w:gridCol w:w="2516"/>
                                                <w:gridCol w:w="2069"/>
                                                <w:gridCol w:w="2516"/>
                                                <w:gridCol w:w="4602"/>
                                                <w:gridCol w:w="2359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2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1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1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</w:rPr>
                                                      <w:t>0200000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код Програм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місцевого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187" w:type="dxa"/>
                                                    <w:gridSpan w:val="3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</w:rPr>
                                                      <w:t>Роменська района державна адм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іністрація Сумської області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найменування головного розпорядника коштів місцевого 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35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04057936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код за ЄДРПОУ)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2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2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1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</w:rPr>
                                                      <w:t>0210000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код Програм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місцевого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187" w:type="dxa"/>
                                                    <w:gridSpan w:val="3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</w:rPr>
                                                      <w:t>Роменська района державна адм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іністрація Сумської області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найменування відповідального виконавця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35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0"/>
                                                      <w:spacing w:before="0" w:after="0"/>
                                                      <w:ind w:left="0" w:hanging="0"/>
                                                      <w:jc w:val="left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</w:rPr>
                                                      <w:t xml:space="preserve">        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uk-UA"/>
                                                      </w:rPr>
                                                      <w:t xml:space="preserve">  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u w:val="single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04057936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</w:rPr>
                                                      <w:t xml:space="preserve">       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код за ЄДРПОУ)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2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3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1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</w:rPr>
                                                      <w:t>021883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2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u w:val="single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код Програм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місцевого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06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8832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код Типової</w:t>
                                                      <w:br/>
                                                      <w:t>програм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місцевого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1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1060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код</w:t>
                                                      <w:br/>
                                                      <w:t>Функціональ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60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Надання кредиту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u w:val="single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найменування бюджетної</w:t>
                                                      <w:br/>
                                                      <w:t>програми згідно з Типовою</w:t>
                                                      <w:br/>
                                                      <w:t>програмною класифікацією</w:t>
                                                      <w:br/>
                                                      <w:t>видатків та кредитування</w:t>
                                                      <w:br/>
                                                      <w:t>місцевого 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35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18313200000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код бюджету)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Style15"/>
                                                <w:spacing w:before="280" w:after="0"/>
                                                <w:rPr>
                                                  <w:rStyle w:val="St82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34.15pt;height:449.75pt;mso-wrap-distance-left:2.25pt;mso-wrap-distance-right:0pt;mso-wrap-distance-top:0pt;mso-wrap-distance-bottom:0pt;margin-top:-83pt;mso-position-vertical:center;mso-position-vertical-relative:text;margin-left:419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3"/>
                            </w:tblGrid>
                            <w:tr>
                              <w:trPr/>
                              <w:tc>
                                <w:tcPr>
                                  <w:tcW w:w="6683" w:type="dxa"/>
                                  <w:tcBorders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</w:t>
                                    <w:br/>
                                    <w:t>про виконання паспорта бюджетної програми місцевого бюджету на 2020</w:t>
                                  </w:r>
                                  <w:r>
                                    <w:rPr/>
                                    <w:t xml:space="preserve"> рік</w:t>
                                  </w:r>
                                </w:p>
                                <w:tbl>
                                  <w:tblPr>
                                    <w:tblW w:w="1500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0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000" w:type="dxa"/>
                                        <w:tcBorders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722"/>
                                          <w:gridCol w:w="2516"/>
                                          <w:gridCol w:w="2069"/>
                                          <w:gridCol w:w="2516"/>
                                          <w:gridCol w:w="4602"/>
                                          <w:gridCol w:w="235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7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1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</w:rPr>
                                                <w:t>0200000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код Програм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місцевого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7" w:type="dxa"/>
                                              <w:gridSpan w:val="3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</w:rPr>
                                                <w:t>Роменська района державна адм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іністрація Сумської області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найменування головного розпорядника коштів місцевого 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04057936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код за ЄДРПОУ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2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</w:rPr>
                                                <w:t>0210000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код Програм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місцевого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7" w:type="dxa"/>
                                              <w:gridSpan w:val="3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</w:rPr>
                                                <w:t>Роменська района державна адм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іністрація Сумської області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найменування відповідального виконавц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0"/>
                                                <w:spacing w:before="0" w:after="0"/>
                                                <w:ind w:left="0"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</w:rPr>
                                                <w:t xml:space="preserve">        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uk-UA"/>
                                                </w:rPr>
                                                <w:t xml:space="preserve">  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u w:val="singl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04057936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</w:rPr>
                                                <w:t xml:space="preserve">       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код за ЄДРПОУ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3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</w:rPr>
                                                <w:t>021883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2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u w:val="single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код Програм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місцевого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6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8832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код Типової</w:t>
                                                <w:br/>
                                                <w:t>програм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місцевого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1060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код</w:t>
                                                <w:br/>
                                                <w:t>Функціональ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0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Надання кредиту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u w:val="single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найменування бюджетної</w:t>
                                                <w:br/>
                                                <w:t>програми згідно з Типовою</w:t>
                                                <w:br/>
                                                <w:t>програмною класифікацією</w:t>
                                                <w:br/>
                                                <w:t>видатків та кредитування</w:t>
                                                <w:br/>
                                                <w:t>місцевого 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18313200000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код бюджету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rStyle w:val="St82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785620" cy="2933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562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40.6pt;height:23.1pt;mso-wrap-distance-left:2.25pt;mso-wrap-distance-right:0pt;mso-wrap-distance-top:0pt;mso-wrap-distance-bottom:0pt;margin-top:0pt;mso-position-vertical:center;mso-position-vertical-relative:text;margin-left:171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2"/>
                            </w:tblGrid>
                            <w:tr>
                              <w:trPr/>
                              <w:tc>
                                <w:tcPr>
                                  <w:tcW w:w="2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298" w:type="dxa"/>
            <w:tcBorders/>
          </w:tcPr>
          <w:p>
            <w:pPr>
              <w:pStyle w:val="Style15"/>
              <w:spacing w:before="280" w:after="0"/>
              <w:rPr/>
            </w:pPr>
            <w:bookmarkStart w:id="0" w:name="315"/>
            <w:bookmarkStart w:id="1" w:name="304"/>
            <w:bookmarkEnd w:id="0"/>
            <w:bookmarkEnd w:id="1"/>
            <w:r>
              <w:rPr>
                <w:lang w:val="uk-UA"/>
              </w:rPr>
              <w:t>4. Цілі державної політики, на досягнення яких спрямовано реалізацію бюджетної програ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950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" w:name="316"/>
            <w:bookmarkEnd w:id="2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" w:name="317"/>
            <w:bookmarkEnd w:id="3"/>
            <w:r>
              <w:rPr>
                <w:lang w:val="uk-UA"/>
              </w:rPr>
              <w:t>Ціль державної політик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" w:name="318"/>
            <w:bookmarkEnd w:id="4"/>
            <w:r>
              <w:rPr>
                <w:lang w:val="uk-UA"/>
              </w:rPr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5" w:name="319"/>
            <w:bookmarkEnd w:id="5"/>
            <w:r>
              <w:rPr>
                <w:lang w:val="uk-UA"/>
              </w:rPr>
              <w:t>Підтримка індивідуального житлового будівництва «Власний дім» на рівні сільських та об’єднаних територіальних громад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6" w:name="320"/>
      <w:bookmarkStart w:id="7" w:name="320"/>
      <w:bookmarkEnd w:id="7"/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8" w:name="322"/>
            <w:bookmarkEnd w:id="8"/>
            <w:r>
              <w:rPr>
                <w:lang w:val="uk-UA"/>
              </w:rPr>
              <w:t>5. Мета бюджетної програми – поліпшення житлових умов  сільських жителів.</w:t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9" w:name="323"/>
            <w:bookmarkEnd w:id="9"/>
            <w:r>
              <w:rPr>
                <w:lang w:val="uk-UA"/>
              </w:rPr>
              <w:t>6. Завдання бюджетної програ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950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" w:name="324"/>
            <w:bookmarkEnd w:id="10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" w:name="325"/>
            <w:bookmarkEnd w:id="11"/>
            <w:r>
              <w:rPr>
                <w:lang w:val="uk-UA"/>
              </w:rPr>
              <w:t>Завданн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2" w:name="326"/>
            <w:bookmarkEnd w:id="12"/>
            <w:r>
              <w:rPr>
                <w:lang w:val="uk-UA"/>
              </w:rPr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3" w:name="327"/>
            <w:bookmarkEnd w:id="13"/>
            <w:r>
              <w:rPr>
                <w:lang w:val="uk-UA"/>
              </w:rPr>
              <w:t>Повернення кредитів</w:t>
            </w:r>
          </w:p>
        </w:tc>
      </w:tr>
      <w:tr>
        <w:trPr/>
        <w:tc>
          <w:tcPr>
            <w:tcW w:w="15000" w:type="dxa"/>
            <w:gridSpan w:val="2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4" w:name="330"/>
            <w:bookmarkStart w:id="15" w:name="328"/>
            <w:bookmarkEnd w:id="14"/>
            <w:bookmarkEnd w:id="15"/>
            <w:r>
              <w:rPr>
                <w:lang w:val="uk-UA"/>
              </w:rPr>
              <w:t>7. Видатки (надані кредити з бюджету) та напрями використання бюджетних коштів за бюджетною програмою</w:t>
            </w:r>
          </w:p>
        </w:tc>
      </w:tr>
      <w:tr>
        <w:trPr/>
        <w:tc>
          <w:tcPr>
            <w:tcW w:w="15000" w:type="dxa"/>
            <w:gridSpan w:val="2"/>
            <w:tcBorders/>
          </w:tcPr>
          <w:p>
            <w:pPr>
              <w:pStyle w:val="Style15"/>
              <w:spacing w:before="280" w:after="0"/>
              <w:jc w:val="right"/>
              <w:rPr>
                <w:lang w:val="uk-UA"/>
              </w:rPr>
            </w:pPr>
            <w:bookmarkStart w:id="16" w:name="331"/>
            <w:bookmarkEnd w:id="16"/>
            <w:r>
              <w:rPr>
                <w:lang w:val="uk-UA"/>
              </w:rPr>
              <w:t>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764"/>
        <w:gridCol w:w="1467"/>
        <w:gridCol w:w="1617"/>
        <w:gridCol w:w="1296"/>
        <w:gridCol w:w="1467"/>
        <w:gridCol w:w="1617"/>
        <w:gridCol w:w="1095"/>
        <w:gridCol w:w="1467"/>
        <w:gridCol w:w="1617"/>
        <w:gridCol w:w="1029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" w:name="332"/>
            <w:bookmarkEnd w:id="17"/>
            <w:r>
              <w:rPr>
                <w:lang w:val="uk-UA"/>
              </w:rPr>
              <w:t>№</w:t>
            </w:r>
            <w:r>
              <w:rPr>
                <w:lang w:val="uk-UA"/>
              </w:rPr>
              <w:br/>
              <w:t>з/п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" w:name="333"/>
            <w:bookmarkEnd w:id="18"/>
            <w:r>
              <w:rPr>
                <w:lang w:val="uk-UA"/>
              </w:rPr>
              <w:t>Напрями використання бюджетних коштів*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" w:name="334"/>
            <w:bookmarkEnd w:id="19"/>
            <w:r>
              <w:rPr>
                <w:lang w:val="uk-UA"/>
              </w:rPr>
              <w:t>Затверджено у паспорті бюджетної програми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" w:name="335"/>
            <w:bookmarkEnd w:id="20"/>
            <w:r>
              <w:rPr>
                <w:lang w:val="uk-UA"/>
              </w:rPr>
              <w:t>Касові видатки (надані кредити з бюджету)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" w:name="336"/>
            <w:bookmarkEnd w:id="21"/>
            <w:r>
              <w:rPr>
                <w:lang w:val="uk-UA"/>
              </w:rPr>
              <w:t>Відхилення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2" w:name="337"/>
            <w:bookmarkEnd w:id="22"/>
            <w:r>
              <w:rPr>
                <w:lang w:val="uk-UA"/>
              </w:rPr>
              <w:t>загальний фон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" w:name="338"/>
            <w:bookmarkEnd w:id="23"/>
            <w:r>
              <w:rPr>
                <w:lang w:val="uk-UA"/>
              </w:rPr>
              <w:t>спеціальний фон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" w:name="339"/>
            <w:bookmarkEnd w:id="24"/>
            <w:r>
              <w:rPr>
                <w:lang w:val="uk-UA"/>
              </w:rPr>
              <w:t>усьог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" w:name="340"/>
            <w:bookmarkEnd w:id="25"/>
            <w:r>
              <w:rPr>
                <w:lang w:val="uk-UA"/>
              </w:rPr>
              <w:t>загальний фон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" w:name="341"/>
            <w:bookmarkEnd w:id="26"/>
            <w:r>
              <w:rPr>
                <w:lang w:val="uk-UA"/>
              </w:rPr>
              <w:t>спеціальний фон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" w:name="342"/>
            <w:bookmarkEnd w:id="27"/>
            <w:r>
              <w:rPr>
                <w:lang w:val="uk-UA"/>
              </w:rPr>
              <w:t>усьог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" w:name="343"/>
            <w:bookmarkEnd w:id="28"/>
            <w:r>
              <w:rPr>
                <w:lang w:val="uk-UA"/>
              </w:rPr>
              <w:t>загальний фон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" w:name="344"/>
            <w:bookmarkEnd w:id="29"/>
            <w:r>
              <w:rPr>
                <w:lang w:val="uk-UA"/>
              </w:rPr>
              <w:t>спеціальний фон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" w:name="345"/>
            <w:bookmarkEnd w:id="30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1" w:name="346"/>
            <w:bookmarkEnd w:id="31"/>
            <w:r>
              <w:rPr>
                <w:lang w:val="uk-UA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2" w:name="347"/>
            <w:bookmarkEnd w:id="32"/>
            <w:r>
              <w:rPr>
                <w:lang w:val="uk-UA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3" w:name="348"/>
            <w:bookmarkEnd w:id="33"/>
            <w:r>
              <w:rPr>
                <w:lang w:val="uk-UA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4" w:name="349"/>
            <w:bookmarkEnd w:id="34"/>
            <w:r>
              <w:rPr>
                <w:lang w:val="uk-UA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5" w:name="350"/>
            <w:bookmarkEnd w:id="35"/>
            <w:r>
              <w:rPr>
                <w:lang w:val="uk-UA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6" w:name="351"/>
            <w:bookmarkEnd w:id="36"/>
            <w:r>
              <w:rPr>
                <w:lang w:val="uk-UA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7" w:name="352"/>
            <w:bookmarkEnd w:id="37"/>
            <w:r>
              <w:rPr>
                <w:lang w:val="uk-UA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8" w:name="353"/>
            <w:bookmarkEnd w:id="38"/>
            <w:r>
              <w:rPr>
                <w:lang w:val="uk-UA"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9" w:name="354"/>
            <w:bookmarkEnd w:id="39"/>
            <w:r>
              <w:rPr>
                <w:lang w:val="uk-UA"/>
              </w:rPr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0" w:name="355"/>
            <w:bookmarkEnd w:id="40"/>
            <w:r>
              <w:rPr>
                <w:lang w:val="uk-UA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1" w:name="356"/>
            <w:bookmarkEnd w:id="41"/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2" w:name="357"/>
            <w:bookmarkEnd w:id="42"/>
            <w:r>
              <w:rPr>
                <w:lang w:val="uk-UA"/>
              </w:rPr>
              <w:t> 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3" w:name="358"/>
            <w:bookmarkEnd w:id="43"/>
            <w:r>
              <w:rPr>
                <w:lang w:val="uk-UA"/>
              </w:rPr>
              <w:t>Надання внутрішніх кредитів на придбання та добудова житлових будинк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44" w:name="359"/>
            <w:bookmarkStart w:id="45" w:name="359"/>
            <w:bookmarkEnd w:id="45"/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46" w:name="360"/>
            <w:bookmarkEnd w:id="46"/>
            <w:r>
              <w:rPr>
                <w:lang w:val="uk-UA"/>
              </w:rPr>
              <w:t>-10909,00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47" w:name="361"/>
            <w:bookmarkEnd w:id="47"/>
            <w:r>
              <w:rPr>
                <w:lang w:val="uk-UA"/>
              </w:rPr>
              <w:t>-10909,00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48" w:name="362"/>
            <w:bookmarkStart w:id="49" w:name="362"/>
            <w:bookmarkEnd w:id="49"/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50" w:name="363"/>
            <w:bookmarkStart w:id="51" w:name="363"/>
            <w:bookmarkEnd w:id="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52" w:name="364"/>
            <w:bookmarkStart w:id="53" w:name="364"/>
            <w:bookmarkEnd w:id="53"/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54" w:name="365"/>
            <w:bookmarkStart w:id="55" w:name="365"/>
            <w:bookmarkEnd w:id="55"/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6" w:name="366"/>
            <w:bookmarkEnd w:id="56"/>
            <w:r>
              <w:rPr>
                <w:lang w:val="uk-UA"/>
              </w:rPr>
              <w:t>-10909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7" w:name="367"/>
            <w:bookmarkEnd w:id="57"/>
            <w:r>
              <w:rPr>
                <w:sz w:val="18"/>
                <w:szCs w:val="18"/>
                <w:lang w:val="uk-UA"/>
              </w:rPr>
              <w:t>-10909,00 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8" w:name="368"/>
            <w:bookmarkEnd w:id="58"/>
            <w:r>
              <w:rPr>
                <w:lang w:val="uk-UA"/>
              </w:rPr>
              <w:t> 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9" w:name="369"/>
            <w:bookmarkEnd w:id="59"/>
            <w:r>
              <w:rPr>
                <w:lang w:val="uk-UA"/>
              </w:rPr>
              <w:t>Усьог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-10909,00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-10909,00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10909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909,00 </w:t>
            </w:r>
          </w:p>
        </w:tc>
      </w:tr>
      <w:tr>
        <w:trPr/>
        <w:tc>
          <w:tcPr>
            <w:tcW w:w="15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0" w:name="379"/>
            <w:bookmarkEnd w:id="60"/>
            <w:r>
              <w:rPr>
                <w:lang w:val="uk-UA"/>
              </w:rPr>
              <w:t>Відсутність фінансува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61" w:name="380"/>
            <w:bookmarkEnd w:id="61"/>
            <w:r>
              <w:rPr>
                <w:lang w:val="uk-UA"/>
              </w:rPr>
              <w:t>8. Видатки (надані кредити з бюджету) на реалізацію місцевих/регіональних програм, які виконуються в межах бюджетної програми</w:t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jc w:val="right"/>
              <w:rPr>
                <w:lang w:val="uk-UA"/>
              </w:rPr>
            </w:pPr>
            <w:bookmarkStart w:id="62" w:name="381"/>
            <w:bookmarkEnd w:id="62"/>
            <w:r>
              <w:rPr>
                <w:lang w:val="uk-UA"/>
              </w:rPr>
              <w:t>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38"/>
        <w:gridCol w:w="1338"/>
        <w:gridCol w:w="1638"/>
        <w:gridCol w:w="1176"/>
        <w:gridCol w:w="1338"/>
        <w:gridCol w:w="1638"/>
        <w:gridCol w:w="1038"/>
        <w:gridCol w:w="1338"/>
        <w:gridCol w:w="1638"/>
        <w:gridCol w:w="1032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3" w:name="382"/>
            <w:bookmarkEnd w:id="63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4" w:name="383"/>
            <w:bookmarkEnd w:id="64"/>
            <w:r>
              <w:rPr>
                <w:lang w:val="uk-UA"/>
              </w:rPr>
              <w:t>Найменування місцевої/ регіональної програми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5" w:name="384"/>
            <w:bookmarkEnd w:id="65"/>
            <w:r>
              <w:rPr>
                <w:lang w:val="uk-UA"/>
              </w:rPr>
              <w:t>Затверджено у паспорті бюджетної програми</w:t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6" w:name="385"/>
            <w:bookmarkEnd w:id="66"/>
            <w:r>
              <w:rPr>
                <w:lang w:val="uk-UA"/>
              </w:rPr>
              <w:t>Касові видатки (надані кредити з бюджету)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7" w:name="386"/>
            <w:bookmarkEnd w:id="67"/>
            <w:r>
              <w:rPr>
                <w:lang w:val="uk-UA"/>
              </w:rPr>
              <w:t>Відхиленн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8" w:name="387"/>
            <w:bookmarkEnd w:id="68"/>
            <w:r>
              <w:rPr>
                <w:lang w:val="uk-UA"/>
              </w:rPr>
              <w:t>загальний фон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9" w:name="388"/>
            <w:bookmarkEnd w:id="69"/>
            <w:r>
              <w:rPr>
                <w:lang w:val="uk-UA"/>
              </w:rPr>
              <w:t>спеціальний фон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0" w:name="389"/>
            <w:bookmarkEnd w:id="70"/>
            <w:r>
              <w:rPr>
                <w:lang w:val="uk-UA"/>
              </w:rPr>
              <w:t>усьог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1" w:name="390"/>
            <w:bookmarkEnd w:id="71"/>
            <w:r>
              <w:rPr>
                <w:lang w:val="uk-UA"/>
              </w:rPr>
              <w:t>загальний фон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2" w:name="391"/>
            <w:bookmarkEnd w:id="72"/>
            <w:r>
              <w:rPr>
                <w:lang w:val="uk-UA"/>
              </w:rPr>
              <w:t>спеці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3" w:name="392"/>
            <w:bookmarkEnd w:id="73"/>
            <w:r>
              <w:rPr>
                <w:lang w:val="uk-UA"/>
              </w:rPr>
              <w:t>усьог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4" w:name="393"/>
            <w:bookmarkEnd w:id="74"/>
            <w:r>
              <w:rPr>
                <w:lang w:val="uk-UA"/>
              </w:rPr>
              <w:t>загальний фон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5" w:name="394"/>
            <w:bookmarkEnd w:id="75"/>
            <w:r>
              <w:rPr>
                <w:lang w:val="uk-UA"/>
              </w:rPr>
              <w:t>спеціальний фон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6" w:name="395"/>
            <w:bookmarkEnd w:id="76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7" w:name="396"/>
            <w:bookmarkEnd w:id="77"/>
            <w:r>
              <w:rPr>
                <w:lang w:val="uk-UA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8" w:name="397"/>
            <w:bookmarkEnd w:id="78"/>
            <w:r>
              <w:rPr>
                <w:lang w:val="uk-UA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9" w:name="398"/>
            <w:bookmarkEnd w:id="79"/>
            <w:r>
              <w:rPr>
                <w:lang w:val="uk-U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0" w:name="399"/>
            <w:bookmarkEnd w:id="80"/>
            <w:r>
              <w:rPr>
                <w:lang w:val="uk-UA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1" w:name="400"/>
            <w:bookmarkEnd w:id="81"/>
            <w:r>
              <w:rPr>
                <w:lang w:val="uk-UA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2" w:name="401"/>
            <w:bookmarkEnd w:id="82"/>
            <w:r>
              <w:rPr>
                <w:lang w:val="uk-UA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3" w:name="402"/>
            <w:bookmarkEnd w:id="83"/>
            <w:r>
              <w:rPr>
                <w:lang w:val="uk-UA"/>
              </w:rPr>
              <w:t>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4" w:name="403"/>
            <w:bookmarkEnd w:id="84"/>
            <w:r>
              <w:rPr>
                <w:lang w:val="uk-UA"/>
              </w:rPr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5" w:name="404"/>
            <w:bookmarkEnd w:id="85"/>
            <w:r>
              <w:rPr>
                <w:lang w:val="uk-UA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6" w:name="405"/>
            <w:bookmarkEnd w:id="86"/>
            <w:r>
              <w:rPr>
                <w:lang w:val="uk-UA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7" w:name="406"/>
            <w:bookmarkEnd w:id="87"/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8" w:name="407"/>
            <w:bookmarkEnd w:id="88"/>
            <w:r>
              <w:rPr>
                <w:lang w:val="uk-UA"/>
              </w:rPr>
              <w:t>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9" w:name="408"/>
            <w:bookmarkEnd w:id="89"/>
            <w:r>
              <w:rPr>
                <w:lang w:val="uk-UA"/>
              </w:rPr>
              <w:t> </w:t>
            </w:r>
            <w:r>
              <w:rPr>
                <w:lang w:val="uk-UA"/>
              </w:rPr>
              <w:t>Районна цільова програма підтримки індивідуального житлового будівництва «Власний дім» на 2019-2020 роки в Роменському районі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90" w:name="409"/>
            <w:bookmarkStart w:id="91" w:name="409"/>
            <w:bookmarkEnd w:id="91"/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2" w:name="410"/>
            <w:bookmarkEnd w:id="92"/>
            <w:r>
              <w:rPr>
                <w:lang w:val="uk-UA"/>
              </w:rPr>
              <w:t>- 1090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3" w:name="411"/>
            <w:bookmarkEnd w:id="93"/>
            <w:r>
              <w:rPr>
                <w:sz w:val="20"/>
                <w:szCs w:val="20"/>
                <w:lang w:val="uk-UA"/>
              </w:rPr>
              <w:t>- 10909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4" w:name="412"/>
            <w:bookmarkStart w:id="95" w:name="412"/>
            <w:bookmarkEnd w:id="95"/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96" w:name="413"/>
            <w:bookmarkStart w:id="97" w:name="413"/>
            <w:bookmarkEnd w:id="97"/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98" w:name="414"/>
            <w:bookmarkStart w:id="99" w:name="414"/>
            <w:bookmarkEnd w:id="9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0" w:name="415"/>
            <w:bookmarkStart w:id="101" w:name="415"/>
            <w:bookmarkEnd w:id="101"/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2" w:name="416"/>
            <w:bookmarkEnd w:id="102"/>
            <w:r>
              <w:rPr>
                <w:lang w:val="uk-UA"/>
              </w:rPr>
              <w:t>-10909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103" w:name="417"/>
            <w:bookmarkEnd w:id="103"/>
            <w:r>
              <w:rPr>
                <w:sz w:val="18"/>
                <w:szCs w:val="18"/>
                <w:lang w:val="uk-UA"/>
              </w:rPr>
              <w:t>- 10909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04" w:name="418"/>
            <w:bookmarkEnd w:id="104"/>
            <w:r>
              <w:rPr>
                <w:lang w:val="uk-UA"/>
              </w:rPr>
              <w:t>9. Результативні показники бюджетної програми та аналіз їх викона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13"/>
        <w:gridCol w:w="1067"/>
        <w:gridCol w:w="1245"/>
        <w:gridCol w:w="1161"/>
        <w:gridCol w:w="1378"/>
        <w:gridCol w:w="945"/>
        <w:gridCol w:w="1161"/>
        <w:gridCol w:w="1378"/>
        <w:gridCol w:w="841"/>
        <w:gridCol w:w="1161"/>
        <w:gridCol w:w="1378"/>
        <w:gridCol w:w="835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5" w:name="419"/>
            <w:bookmarkEnd w:id="105"/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6" w:name="420"/>
            <w:bookmarkEnd w:id="106"/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7" w:name="421"/>
            <w:bookmarkEnd w:id="107"/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8" w:name="422"/>
            <w:bookmarkEnd w:id="108"/>
            <w:r>
              <w:rPr>
                <w:sz w:val="22"/>
                <w:szCs w:val="22"/>
                <w:lang w:val="uk-UA"/>
              </w:rPr>
              <w:t>Джерело інформації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9" w:name="423"/>
            <w:bookmarkEnd w:id="109"/>
            <w:r>
              <w:rPr>
                <w:sz w:val="22"/>
                <w:szCs w:val="22"/>
                <w:lang w:val="uk-UA"/>
              </w:rPr>
              <w:t>Затверджено у паспорті бюджетної програми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0" w:name="424"/>
            <w:bookmarkEnd w:id="110"/>
            <w:r>
              <w:rPr>
                <w:sz w:val="22"/>
                <w:szCs w:val="22"/>
                <w:lang w:val="uk-UA"/>
              </w:rPr>
              <w:t>Фактичні результативні показники, досягнуті за рахунок касових видатків (наданих кредитів з бюджету)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1" w:name="425"/>
            <w:bookmarkEnd w:id="111"/>
            <w:r>
              <w:rPr>
                <w:sz w:val="22"/>
                <w:szCs w:val="22"/>
                <w:lang w:val="uk-UA"/>
              </w:rPr>
              <w:t>Відхилення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2" w:name="426"/>
            <w:bookmarkEnd w:id="112"/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3" w:name="427"/>
            <w:bookmarkEnd w:id="113"/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4" w:name="428"/>
            <w:bookmarkEnd w:id="114"/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5" w:name="429"/>
            <w:bookmarkEnd w:id="115"/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6" w:name="430"/>
            <w:bookmarkEnd w:id="116"/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7" w:name="431"/>
            <w:bookmarkEnd w:id="117"/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8" w:name="432"/>
            <w:bookmarkEnd w:id="118"/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9" w:name="433"/>
            <w:bookmarkEnd w:id="119"/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0" w:name="434"/>
            <w:bookmarkEnd w:id="120"/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1" w:name="435"/>
            <w:bookmarkEnd w:id="121"/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2" w:name="436"/>
            <w:bookmarkEnd w:id="122"/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3" w:name="437"/>
            <w:bookmarkEnd w:id="123"/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4" w:name="438"/>
            <w:bookmarkEnd w:id="124"/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5" w:name="439"/>
            <w:bookmarkEnd w:id="125"/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6" w:name="440"/>
            <w:bookmarkEnd w:id="126"/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7" w:name="441"/>
            <w:bookmarkEnd w:id="127"/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8" w:name="442"/>
            <w:bookmarkEnd w:id="128"/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9" w:name="443"/>
            <w:bookmarkEnd w:id="129"/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0" w:name="444"/>
            <w:bookmarkEnd w:id="130"/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1" w:name="445"/>
            <w:bookmarkEnd w:id="131"/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2" w:name="446"/>
            <w:bookmarkEnd w:id="132"/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3" w:name="447"/>
            <w:bookmarkEnd w:id="133"/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4" w:name="448"/>
            <w:bookmarkEnd w:id="134"/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5" w:name="449"/>
            <w:bookmarkEnd w:id="135"/>
            <w:r>
              <w:rPr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6" w:name="450"/>
            <w:bookmarkEnd w:id="13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7" w:name="451"/>
            <w:bookmarkEnd w:id="13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8" w:name="452"/>
            <w:bookmarkEnd w:id="13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9" w:name="453"/>
            <w:bookmarkEnd w:id="13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0" w:name="454"/>
            <w:bookmarkEnd w:id="14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1" w:name="455"/>
            <w:bookmarkEnd w:id="14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2" w:name="456"/>
            <w:bookmarkEnd w:id="14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3" w:name="457"/>
            <w:bookmarkEnd w:id="14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4" w:name="458"/>
            <w:bookmarkEnd w:id="14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5" w:name="459"/>
            <w:bookmarkEnd w:id="14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6" w:name="460"/>
            <w:bookmarkEnd w:id="146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7" w:name="474"/>
            <w:bookmarkStart w:id="148" w:name="461"/>
            <w:bookmarkEnd w:id="147"/>
            <w:bookmarkEnd w:id="14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9" w:name="475"/>
            <w:bookmarkEnd w:id="149"/>
            <w:r>
              <w:rPr>
                <w:sz w:val="22"/>
                <w:szCs w:val="22"/>
                <w:lang w:val="uk-UA"/>
              </w:rPr>
              <w:t>Обсяг коштів від повернення кредиті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50" w:name="476"/>
            <w:bookmarkEnd w:id="150"/>
            <w:r>
              <w:rPr>
                <w:sz w:val="22"/>
                <w:szCs w:val="22"/>
                <w:lang w:val="uk-UA"/>
              </w:rPr>
              <w:t>гривень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51" w:name="477"/>
            <w:bookmarkEnd w:id="151"/>
            <w:r>
              <w:rPr>
                <w:sz w:val="22"/>
                <w:szCs w:val="22"/>
                <w:lang w:val="uk-UA"/>
              </w:rPr>
              <w:t>кошторис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52" w:name="478"/>
            <w:bookmarkEnd w:id="15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53" w:name="479"/>
            <w:bookmarkEnd w:id="153"/>
            <w:r>
              <w:rPr>
                <w:sz w:val="22"/>
                <w:szCs w:val="22"/>
                <w:lang w:val="uk-UA"/>
              </w:rPr>
              <w:t>-10909,00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54" w:name="480"/>
            <w:bookmarkEnd w:id="154"/>
            <w:r>
              <w:rPr>
                <w:sz w:val="14"/>
                <w:szCs w:val="14"/>
                <w:lang w:val="uk-UA"/>
              </w:rPr>
              <w:t>-10909,00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55" w:name="481"/>
            <w:bookmarkEnd w:id="15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56" w:name="482"/>
            <w:bookmarkEnd w:id="15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57" w:name="483"/>
            <w:bookmarkEnd w:id="15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58" w:name="484"/>
            <w:bookmarkEnd w:id="15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59" w:name="485"/>
            <w:bookmarkEnd w:id="159"/>
            <w:r>
              <w:rPr>
                <w:sz w:val="18"/>
                <w:szCs w:val="18"/>
                <w:lang w:val="uk-UA"/>
              </w:rPr>
              <w:t>-10909,00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60" w:name="486"/>
            <w:bookmarkEnd w:id="160"/>
            <w:r>
              <w:rPr>
                <w:sz w:val="14"/>
                <w:szCs w:val="14"/>
                <w:lang w:val="uk-UA"/>
              </w:rPr>
              <w:t>-10909,0 </w:t>
            </w:r>
          </w:p>
        </w:tc>
      </w:tr>
      <w:tr>
        <w:trPr/>
        <w:tc>
          <w:tcPr>
            <w:tcW w:w="14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1" w:name="487"/>
            <w:bookmarkEnd w:id="161"/>
            <w:r>
              <w:rPr>
                <w:lang w:val="uk-UA"/>
              </w:rPr>
              <w:t>Відсутність фінансування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2" w:name="488"/>
            <w:bookmarkEnd w:id="162"/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3" w:name="489"/>
            <w:bookmarkEnd w:id="163"/>
            <w:r>
              <w:rPr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4" w:name="490"/>
            <w:bookmarkEnd w:id="16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5" w:name="491"/>
            <w:bookmarkEnd w:id="16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6" w:name="492"/>
            <w:bookmarkEnd w:id="16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7" w:name="493"/>
            <w:bookmarkEnd w:id="16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8" w:name="494"/>
            <w:bookmarkEnd w:id="16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9" w:name="495"/>
            <w:bookmarkEnd w:id="16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0" w:name="496"/>
            <w:bookmarkEnd w:id="17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1" w:name="497"/>
            <w:bookmarkEnd w:id="17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2" w:name="498"/>
            <w:bookmarkEnd w:id="17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3" w:name="499"/>
            <w:bookmarkEnd w:id="17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4" w:name="500"/>
            <w:bookmarkEnd w:id="174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175" w:name="514"/>
            <w:bookmarkStart w:id="176" w:name="501"/>
            <w:bookmarkStart w:id="177" w:name="514"/>
            <w:bookmarkStart w:id="178" w:name="501"/>
            <w:bookmarkEnd w:id="177"/>
            <w:bookmarkEnd w:id="178"/>
          </w:p>
          <w:p>
            <w:pPr>
              <w:pStyle w:val="Style1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79" w:name="515"/>
            <w:bookmarkEnd w:id="179"/>
            <w:r>
              <w:rPr>
                <w:sz w:val="22"/>
                <w:szCs w:val="22"/>
                <w:lang w:val="uk-UA"/>
              </w:rPr>
              <w:t>Кількість  укладених договорів по яких повертаються кошти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180" w:name="516"/>
            <w:bookmarkEnd w:id="180"/>
            <w:r>
              <w:rPr/>
              <w:t>од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1" w:name="518"/>
            <w:bookmarkEnd w:id="18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82" w:name="519"/>
            <w:bookmarkEnd w:id="182"/>
            <w:r>
              <w:rPr>
                <w:sz w:val="22"/>
                <w:szCs w:val="22"/>
                <w:lang w:val="uk-UA"/>
              </w:rPr>
              <w:t>1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83" w:name="520"/>
            <w:bookmarkEnd w:id="183"/>
            <w:r>
              <w:rPr>
                <w:sz w:val="22"/>
                <w:szCs w:val="22"/>
                <w:lang w:val="uk-UA"/>
              </w:rPr>
              <w:t>1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4" w:name="521"/>
            <w:bookmarkEnd w:id="18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5" w:name="522"/>
            <w:bookmarkEnd w:id="18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6" w:name="523"/>
            <w:bookmarkEnd w:id="18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7" w:name="524"/>
            <w:bookmarkEnd w:id="18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8" w:name="525"/>
            <w:bookmarkEnd w:id="188"/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9" w:name="526"/>
            <w:bookmarkEnd w:id="189"/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14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0" w:name="527"/>
            <w:bookmarkEnd w:id="190"/>
            <w:r>
              <w:rPr>
                <w:lang w:val="uk-UA"/>
              </w:rPr>
              <w:t>Відсутність фінансування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1" w:name="528"/>
            <w:bookmarkEnd w:id="191"/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2" w:name="529"/>
            <w:bookmarkEnd w:id="192"/>
            <w:r>
              <w:rPr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3" w:name="530"/>
            <w:bookmarkEnd w:id="19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4" w:name="531"/>
            <w:bookmarkEnd w:id="19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5" w:name="532"/>
            <w:bookmarkEnd w:id="19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6" w:name="533"/>
            <w:bookmarkEnd w:id="19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7" w:name="534"/>
            <w:bookmarkEnd w:id="19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8" w:name="535"/>
            <w:bookmarkEnd w:id="19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9" w:name="536"/>
            <w:bookmarkEnd w:id="19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0" w:name="537"/>
            <w:bookmarkEnd w:id="20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1" w:name="538"/>
            <w:bookmarkEnd w:id="20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2" w:name="539"/>
            <w:bookmarkEnd w:id="20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3" w:name="540"/>
            <w:bookmarkEnd w:id="203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4" w:name="554"/>
            <w:bookmarkStart w:id="205" w:name="541"/>
            <w:bookmarkEnd w:id="204"/>
            <w:bookmarkEnd w:id="20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  <w:lang w:val="uk-UA"/>
              </w:rPr>
            </w:pPr>
            <w:bookmarkStart w:id="206" w:name="555"/>
            <w:bookmarkEnd w:id="206"/>
            <w:r>
              <w:rPr>
                <w:sz w:val="22"/>
                <w:szCs w:val="22"/>
                <w:lang w:val="uk-UA"/>
              </w:rPr>
              <w:t>Середні витрати кредитних ресурсів на добудову одного об’єкт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07" w:name="556"/>
            <w:bookmarkEnd w:id="207"/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зрахунок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8" w:name="558"/>
            <w:bookmarkEnd w:id="20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09" w:name="559"/>
            <w:bookmarkEnd w:id="209"/>
            <w:r>
              <w:rPr>
                <w:sz w:val="22"/>
                <w:szCs w:val="22"/>
                <w:lang w:val="uk-UA"/>
              </w:rPr>
              <w:t>-10909,0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10" w:name="560"/>
            <w:bookmarkEnd w:id="210"/>
            <w:r>
              <w:rPr>
                <w:sz w:val="14"/>
                <w:szCs w:val="14"/>
                <w:lang w:val="uk-UA"/>
              </w:rPr>
              <w:t>-10909,0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1" w:name="561"/>
            <w:bookmarkEnd w:id="21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2" w:name="562"/>
            <w:bookmarkEnd w:id="21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3" w:name="563"/>
            <w:bookmarkEnd w:id="21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4" w:name="564"/>
            <w:bookmarkEnd w:id="21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5" w:name="565"/>
            <w:bookmarkEnd w:id="215"/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-10909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16" w:name="566"/>
            <w:bookmarkEnd w:id="216"/>
            <w:r>
              <w:rPr>
                <w:sz w:val="14"/>
                <w:szCs w:val="14"/>
                <w:lang w:val="uk-UA"/>
              </w:rPr>
              <w:t>-10909,0 </w:t>
            </w:r>
          </w:p>
        </w:tc>
      </w:tr>
      <w:tr>
        <w:trPr/>
        <w:tc>
          <w:tcPr>
            <w:tcW w:w="14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7" w:name="567"/>
            <w:bookmarkEnd w:id="217"/>
            <w:r>
              <w:rPr>
                <w:lang w:val="uk-UA"/>
              </w:rPr>
              <w:t>Відсутність фінансування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8" w:name="568"/>
            <w:bookmarkEnd w:id="218"/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9" w:name="569"/>
            <w:bookmarkEnd w:id="219"/>
            <w:r>
              <w:rPr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0" w:name="570"/>
            <w:bookmarkEnd w:id="22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1" w:name="571"/>
            <w:bookmarkEnd w:id="22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2" w:name="572"/>
            <w:bookmarkEnd w:id="22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3" w:name="573"/>
            <w:bookmarkEnd w:id="22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4" w:name="574"/>
            <w:bookmarkEnd w:id="22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5" w:name="575"/>
            <w:bookmarkEnd w:id="22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6" w:name="576"/>
            <w:bookmarkEnd w:id="22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7" w:name="577"/>
            <w:bookmarkEnd w:id="22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8" w:name="578"/>
            <w:bookmarkEnd w:id="22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9" w:name="579"/>
            <w:bookmarkEnd w:id="22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30" w:name="580"/>
            <w:bookmarkEnd w:id="230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31" w:name="581"/>
            <w:bookmarkEnd w:id="23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bookmarkStart w:id="232" w:name="582"/>
            <w:bookmarkEnd w:id="232"/>
            <w:r>
              <w:rPr>
                <w:rFonts w:cs="Times New Roman" w:ascii="Times New Roman" w:hAnsi="Times New Roman"/>
                <w:sz w:val="22"/>
                <w:szCs w:val="22"/>
              </w:rPr>
              <w:t>Відсоток виконання заході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33" w:name="591"/>
            <w:bookmarkEnd w:id="23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34" w:name="592"/>
            <w:bookmarkEnd w:id="23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35" w:name="593"/>
            <w:bookmarkEnd w:id="235"/>
            <w:r>
              <w:rPr>
                <w:sz w:val="22"/>
                <w:szCs w:val="22"/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236" w:name="608"/>
      <w:bookmarkStart w:id="237" w:name="594"/>
      <w:bookmarkStart w:id="238" w:name="608"/>
      <w:bookmarkStart w:id="239" w:name="594"/>
      <w:bookmarkEnd w:id="238"/>
      <w:bookmarkEnd w:id="239"/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3961"/>
        <w:gridCol w:w="566"/>
        <w:gridCol w:w="5324"/>
        <w:gridCol w:w="48"/>
      </w:tblGrid>
      <w:tr>
        <w:trPr/>
        <w:tc>
          <w:tcPr>
            <w:tcW w:w="15000" w:type="dxa"/>
            <w:gridSpan w:val="4"/>
            <w:tcBorders/>
          </w:tcPr>
          <w:p>
            <w:pPr>
              <w:pStyle w:val="Style15"/>
              <w:spacing w:before="0" w:after="280"/>
              <w:rPr>
                <w:lang w:val="uk-UA"/>
              </w:rPr>
            </w:pPr>
            <w:bookmarkStart w:id="240" w:name="609"/>
            <w:bookmarkEnd w:id="240"/>
            <w:r>
              <w:rPr>
                <w:lang w:val="uk-UA"/>
              </w:rPr>
              <w:t>10. Узагальнений висновок про виконання бюджетної програми.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241" w:name="610"/>
            <w:bookmarkStart w:id="242" w:name="610"/>
            <w:bookmarkEnd w:id="242"/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149" w:type="dxa"/>
            <w:tcBorders/>
          </w:tcPr>
          <w:p>
            <w:pPr>
              <w:pStyle w:val="Ch6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bookmarkStart w:id="243" w:name="611"/>
            <w:bookmarkEnd w:id="243"/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Голова</w:t>
            </w:r>
          </w:p>
        </w:tc>
        <w:tc>
          <w:tcPr>
            <w:tcW w:w="3961" w:type="dxa"/>
            <w:tcBorders/>
          </w:tcPr>
          <w:p>
            <w:pPr>
              <w:pStyle w:val="Ch6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підпис)</w:t>
            </w:r>
          </w:p>
        </w:tc>
        <w:tc>
          <w:tcPr>
            <w:tcW w:w="56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Денис ВАЩЕНКО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___________ 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9" w:type="dxa"/>
            <w:tcBorders/>
          </w:tcPr>
          <w:p>
            <w:pPr>
              <w:pStyle w:val="Ch6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Начальник відділу фінансового</w:t>
            </w:r>
          </w:p>
          <w:p>
            <w:pPr>
              <w:pStyle w:val="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безпечення - головний бухгалтер </w:t>
            </w:r>
          </w:p>
        </w:tc>
        <w:tc>
          <w:tcPr>
            <w:tcW w:w="3961" w:type="dxa"/>
            <w:tcBorders/>
          </w:tcPr>
          <w:p>
            <w:pPr>
              <w:pStyle w:val="Ch6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підпис)</w:t>
            </w:r>
          </w:p>
        </w:tc>
        <w:tc>
          <w:tcPr>
            <w:tcW w:w="56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Людмила СОРОКА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ініціали та прізвище)</w:t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Con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82">
    <w:name w:val="st82"/>
    <w:qFormat/>
    <w:rPr>
      <w:color w:val="000000"/>
      <w:sz w:val="20"/>
      <w:szCs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St0">
    <w:name w:val="st0"/>
    <w:qFormat/>
    <w:pPr>
      <w:widowControl/>
      <w:autoSpaceDE w:val="false"/>
      <w:bidi w:val="0"/>
      <w:spacing w:before="0" w:after="150"/>
      <w:ind w:left="45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14:00Z</dcterms:created>
  <dc:creator>Ольга Пастухова</dc:creator>
  <dc:description/>
  <cp:keywords/>
  <dc:language>en-US</dc:language>
  <cp:lastModifiedBy>User</cp:lastModifiedBy>
  <cp:lastPrinted>2021-01-21T15:31:00Z</cp:lastPrinted>
  <dcterms:modified xsi:type="dcterms:W3CDTF">2021-01-21T13:32:00Z</dcterms:modified>
  <cp:revision>6</cp:revision>
  <dc:subject/>
  <dc:title/>
</cp:coreProperties>
</file>