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"/>
        <w:spacing w:before="340" w:after="17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ВІТ</w:t>
        <w:br/>
        <w:t xml:space="preserve">про виконання паспорта бюджетної програми </w:t>
        <w:br/>
        <w:t xml:space="preserve">місцевого бюджету за 2019 </w:t>
      </w:r>
      <w:r>
        <w:rPr/>
        <w:t>рік</w:t>
      </w:r>
    </w:p>
    <w:tbl>
      <w:tblPr>
        <w:tblW w:w="10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74"/>
        <w:gridCol w:w="269"/>
        <w:gridCol w:w="2203"/>
        <w:gridCol w:w="269"/>
        <w:gridCol w:w="4885"/>
      </w:tblGrid>
      <w:tr>
        <w:trPr>
          <w:trHeight w:val="654" w:hRule="atLeast"/>
        </w:trPr>
        <w:tc>
          <w:tcPr>
            <w:tcW w:w="617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 xml:space="preserve">1. </w:t>
            </w:r>
          </w:p>
        </w:tc>
        <w:tc>
          <w:tcPr>
            <w:tcW w:w="2474" w:type="dxa"/>
            <w:tcBorders/>
          </w:tcPr>
          <w:p>
            <w:pPr>
              <w:pStyle w:val="Ch62"/>
              <w:ind w:left="-288" w:firstLine="288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</w:t>
            </w: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  <w:u w:val="single"/>
              </w:rPr>
              <w:t>0200000</w:t>
            </w: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</w:t>
            </w:r>
          </w:p>
          <w:p>
            <w:pPr>
              <w:pStyle w:val="StrokeCh6"/>
              <w:ind w:left="72" w:hanging="72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85" w:type="dxa"/>
            <w:tcBorders/>
          </w:tcPr>
          <w:p>
            <w:pPr>
              <w:pStyle w:val="TableTABL"/>
              <w:ind w:right="-104" w:hanging="411"/>
              <w:jc w:val="center"/>
              <w:rPr>
                <w:rStyle w:val="5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  <w:u w:val="single"/>
              </w:rPr>
              <w:t xml:space="preserve"> </w:t>
            </w: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  <w:u w:val="single"/>
              </w:rPr>
              <w:t>Роменська районна державна адміністрація Сумської області</w:t>
            </w: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>______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363" w:hRule="atLeast"/>
        </w:trPr>
        <w:tc>
          <w:tcPr>
            <w:tcW w:w="617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 xml:space="preserve">2. </w:t>
            </w:r>
          </w:p>
        </w:tc>
        <w:tc>
          <w:tcPr>
            <w:tcW w:w="247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</w:t>
            </w: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  <w:u w:val="single"/>
              </w:rPr>
              <w:t>0210000</w:t>
            </w: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85" w:type="dxa"/>
            <w:tcBorders/>
          </w:tcPr>
          <w:p>
            <w:pPr>
              <w:pStyle w:val="TableTABL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  <w:u w:val="single"/>
              </w:rPr>
              <w:t>Роменська районна державна адміністрація Сумської області</w:t>
            </w: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>_______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59" w:hRule="atLeast"/>
        </w:trPr>
        <w:tc>
          <w:tcPr>
            <w:tcW w:w="617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 xml:space="preserve">3. </w:t>
            </w:r>
          </w:p>
        </w:tc>
        <w:tc>
          <w:tcPr>
            <w:tcW w:w="247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</w:t>
            </w: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  <w:u w:val="single"/>
              </w:rPr>
              <w:t>0217461</w:t>
            </w: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203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</w:t>
            </w: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  <w:u w:val="single"/>
              </w:rPr>
              <w:t>0456</w:t>
            </w: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269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885" w:type="dxa"/>
            <w:tcBorders/>
          </w:tcPr>
          <w:p>
            <w:pPr>
              <w:pStyle w:val="TableTABL"/>
              <w:rPr>
                <w:rStyle w:val="5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  <w:u w:val="single"/>
              </w:rPr>
              <w:t>Утримання та розвиток автомобільних доріг та дорожньої інфраструктури за рахунок коштів місцевого бюджету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)</w:t>
            </w:r>
          </w:p>
        </w:tc>
      </w:tr>
    </w:tbl>
    <w:p>
      <w:pPr>
        <w:pStyle w:val="Ch62"/>
        <w:spacing w:before="113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4. Видатки (надані кредити) за бюджетною програмою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8"/>
        <w:gridCol w:w="1612"/>
        <w:gridCol w:w="1800"/>
        <w:gridCol w:w="1440"/>
        <w:gridCol w:w="1440"/>
        <w:gridCol w:w="1620"/>
        <w:gridCol w:w="1260"/>
      </w:tblGrid>
      <w:tr>
        <w:trPr>
          <w:trHeight w:val="60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у паспорті бюджетної програми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0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000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41563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41563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436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436,02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5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грн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275"/>
        <w:gridCol w:w="993"/>
        <w:gridCol w:w="1275"/>
        <w:gridCol w:w="1276"/>
        <w:gridCol w:w="851"/>
        <w:gridCol w:w="1275"/>
        <w:gridCol w:w="1276"/>
        <w:gridCol w:w="1134"/>
        <w:gridCol w:w="1418"/>
      </w:tblGrid>
      <w:tr>
        <w:trPr>
          <w:trHeight w:val="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№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8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атки на проведення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очного дрібного  ремонту та експлуатаційного утримання автомобільних доріг державного та місцевого знач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5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1563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156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436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436,02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1563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156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436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436,02</w:t>
            </w:r>
          </w:p>
        </w:tc>
      </w:tr>
      <w:tr>
        <w:trPr>
          <w:trHeight w:val="60" w:hRule="atLeast"/>
        </w:trPr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хилення виникло в зв’язку з недовиконанням робіт.</w:t>
            </w:r>
          </w:p>
        </w:tc>
      </w:tr>
    </w:tbl>
    <w:p>
      <w:pPr>
        <w:pStyle w:val="Ch62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6. Видатки (надані кредити) на реалізацію місцевих/регіональних програм, які виконуються в межах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грн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992"/>
        <w:gridCol w:w="1276"/>
        <w:gridCol w:w="1276"/>
        <w:gridCol w:w="992"/>
        <w:gridCol w:w="1276"/>
        <w:gridCol w:w="1275"/>
        <w:gridCol w:w="1305"/>
        <w:gridCol w:w="1389"/>
      </w:tblGrid>
      <w:tr>
        <w:trPr>
          <w:trHeight w:val="6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</w:t>
              <w:br/>
              <w:t xml:space="preserve">регіональної програм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асові видатки (надані кредити)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рама з будівництва, реконструкції та експлуатаційного утримання автомобільних доріг загального користування державного та місцевого значення в Роменському районі на 2019 рік у новій редак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5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5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156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1563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436,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436,02</w:t>
            </w:r>
          </w:p>
        </w:tc>
      </w:tr>
      <w:tr>
        <w:trPr>
          <w:trHeight w:val="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156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1563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436,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436,02</w:t>
            </w:r>
          </w:p>
        </w:tc>
      </w:tr>
      <w:tr>
        <w:trPr>
          <w:trHeight w:val="60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хилення виникло в зв’язку з недовиконанням робіт.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55"/>
          <w:rFonts w:cs="Times New Roman" w:ascii="Times New Roman" w:hAnsi="Times New Roman"/>
          <w:w w:val="100"/>
          <w:sz w:val="20"/>
          <w:szCs w:val="20"/>
        </w:rPr>
        <w:t>7. Результативні показники бюджетної програми та аналіз їх виконання: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992"/>
        <w:gridCol w:w="929"/>
        <w:gridCol w:w="205"/>
        <w:gridCol w:w="1134"/>
        <w:gridCol w:w="992"/>
        <w:gridCol w:w="1134"/>
        <w:gridCol w:w="495"/>
        <w:gridCol w:w="567"/>
        <w:gridCol w:w="72"/>
        <w:gridCol w:w="851"/>
        <w:gridCol w:w="1134"/>
        <w:gridCol w:w="992"/>
        <w:gridCol w:w="851"/>
        <w:gridCol w:w="1185"/>
        <w:gridCol w:w="288"/>
      </w:tblGrid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дхиленн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чний дрібний ремонт та експлуатаційне утримання автомобільної дороги місцевого значення О191305 Ромни-Талалаї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шторис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000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41654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41654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345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345,63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1.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точний дрібний ремонт та експлуатаційне утримання автомобільної дороги місцевого значення О191308 Ромни-Чеберяки-Андріяшівка (на ділянці дороги Ярмолинці-Глинськ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шторис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0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точний дрібний ремонт та експлуатаційне утримання автомобільної дороги місцевого значення О191310 Чеберяки–Ярошівка -/ Т -19-13 / (на ділянці примикання до с. Нова Гребля-примикання до с. Голінка), С 191315 Залатиха-Голінка (на ділянці «Під’їзд до с. Голінка»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шторис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0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чний дрібний ремонт та експлуатаційне утримання автомобільної дороги місцевого значення С191323-/О 191309/- Волошнівка-Ярошівка, у межах території Ярошівської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шторис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чний дрібний ремонт та експлуатаційне утримання автомобільної дороги місцевого значення С191323-/О 191309/- Волошнівка-Ярошівка, у межах території Волошнівської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шторис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чний дрібний ремонт та експлуатаційне утримання автомобільної дороги місцевого значення С191311 Гаврилівка-Королівщина–Миколаївське (на ділянці Гаврилівка-Королівщ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шторис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чний дрібний ремонт та експлуатаційне утримання автомобільної дороги місцевого значення С191302 Бобрик-Саханське-Байрак-/Т-19-13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шторис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чний дрібний ремонт та експлуатаційне утримання автомобільної дороги місцевого значення С191301 Плужникове-Галка-Великі Бубни, у межах території Рогинської сільської ради (с.Ведмеж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шторис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точний дрібний ремонт та експлуатаційне утримання автомобільної дороги місцевого значення С191324 Перехрестівка-Погожа Криниця-Заруддя-Велике, у межах території  Погожокриницької сільської рад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шторис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чний дрібний ремонт та експлуатаційне утримання автомобільної дороги місцевого значення С191324 Перехрестівка–Погожа Криниця-Заруддя-Велике, у межах території  Зарудянської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шторис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8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8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чний дрібний ремонт та експлуатаційне утримання автомобільної дороги місцевого значення С191304 Миколаївка-Кали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шторис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точний дрібний ремонт та експлуатаційне утримання автомобільної дороги місцевого значення О191307 Ромни-Плавинище-Басівка-/Р-60/ (на ділянці від /Р-60/ до с.Басів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шторис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чний дрібний ремонт та експлуатаційне утримання автомобільної дороги місцевого значення О191354 « Під’їзд від /О 191307/ до с. Вощилих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шторис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чний дрібний ремонт та експлуатаційне утримання автомобільної дороги місцевого значення О191304 Сміле-Беседівка-Чемода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шторис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чний дрібний ремонт та експлуатаційне утримання автомобільної дороги місцевого значення О191306 «Дзеркалька-Рогинці-/Т-19-16/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шторис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чний дрібний ремонт та експлуатаційне утримання автомобільної дороги загального користування місцевого значення О191305 Ромни-Талалаївка (видалення чагарникової порослі, самосійних насаджень та порослі дерев у межах смуги відводу) на ділянці автодороги Ромни-Великі Буб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шторис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чний дрібний ремонт та експлуатаційне утримання автомобільної дороги державного значення Т-19-13 Ромни-Липова Долина-Тростянець-Мезенівка (в межах території Роменського район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шторис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99909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9909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,3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чний дрібний ремонт та експлуатаційне утримання автомобільної дороги державного значення Т-19-14 Хмелів-Чернеча Слобода-Буринь (в межах території Роменського район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шторис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чний дрібний ремонт та експлуатаційне утримання автомобільної дороги місцевого значення С191331 «Під’їзд від /Н-07/ до с. Довгополів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шторис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очний дрібний ремонт та експлуатаційне утримання автомобільної дороги місцевого значення С191341 «Під’їзд від /Т-19-13/ до с. Перехрестівка», С191316 Перехрестівка-Савойське-/О191302/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шторис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дхилення виникло в зв’язку з недовиконанням робіт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роду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лоща відремонтованої дороги О191305 Ромни-Талалаї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6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569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69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6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6,5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лоща відремонтованої 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191308 Ромни-Чеберяки-Андріяшівка (на ділянці дороги Ярмолинці-Глинсь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3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лоща відремонтованої 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191310 Чеберяки–Ярошівка-/Т-19-13/ (на ділянці примикання до с. Нова Гребля-примикання до с.Голінка), С 191315 Залатиха-Голінка (на ділянці «Під’їзд до с. Голінка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лоща відремонтованої 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191323-/О191309/-Волошнівка-Ярошівка, у межах території Ярошівської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лоща відремонтованої 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191323-/О 191309/-Волошнівка-Ярошівка, у межах території Волошнівської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лоща відремонтованої 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191311 -Гаврилівка-КоролівщинаМиколаївське (на ділянці Гаврилівка-Королівщ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лоща відремонтованої 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191302 Бобрик-Саханське-Байрак-/Т-19-13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лоща відремонтованої 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191301 Плужникове-Галка- Великі Бубни, у межах території Рогинської сільської ради (с.Ведмеж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лоща відремонтованої 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191324 Перехрестівка–Погожа Криниця-Заруддя-Велике, у межах території Погожокриницької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лоща відремонтованої 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191324 Перехрестівка–Погожа Криниця-Заруддя-Велике, у межах території Зарудянської 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лоща відремонтованої 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191304 Миколаївка-Кали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лоща відремонтованої 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191307  Ромни-Плавинище-Басівка-/Р-60/( на ділянці від /Р-60/до с.Басів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лоща відремонтованої 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191354 «Під’їзд від /О 191307/ до с. Вощилих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лоща відремонтованої 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191304 Сміле-Беседівка-Чемода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лоща відремонтованої 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191306 «Дзеркалька-Рогинці-/Т-19-16/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 видалення чагарникової порослі, самосійних насаджень та порослі дерев у межах смуги відводу на автомобільній дорозі загального користування місцевого значення О191305 Ромни-Талалаївка на ділянці автодороги Ромни-Великі Буб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33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333,3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333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33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відремонтованої 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-19-13 Ромни-Липова Долина-Тростянець-Мезенівка (в межах території Роменського район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3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лоща відремонтованої 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-19-14 Хмелів-Чернеча Слобода-Буринь (в межах території Роменського район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3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лоща відремонтованої 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191331 «Під’їзд від /Н-07/ до с. Довгополів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лоща відремонтованої 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191341 «Під’їзд від /Т-19-13/ до с. Перехрестівка», С191316 Перехрестівка-Савойське-/О191302/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ru-RU"/>
              </w:rPr>
              <w:t>Відхилення виникло в зв’язку з недовиконанням робіт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ефектив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ередні витрати на оплату робіт 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дороги О191305 Ромни-Талалаї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ередні витрати на оплату робіт 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191308 Ромни-Чеберяки-Андріяшівка (на ділянці дороги Ярмолинці-Глинсь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ередні витрати на оплату робіт 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191310 Чеберяки–Ярошівка-/Т-19-13 / (на ділянці примикання до с.Нова Гребля-примикання до с. Голінка), С 191315 Залатиха-Голінка (на ділянці «Під’їзд до с. Голінка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ередні витрати на оплату робіт 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191323-/О191309/- Волошнівка-Ярошівка, у межах території Ярошівської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ередні витрати на оплату робіт 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191323-/О191309/- Волошнівка-Ярошівка, у межах території Волошнівської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ередні витрати на оплату робіт 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191311 -Гаврилівка-Королівщина-Миколаївське (на ділянці Гаврилівка-Королівщ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ередні витрати на оплату робіт 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191302 Бобрик-Саханське-Байрак-/Т-19-13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ередні витрати на оплату робіт 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191301 Плужникове-Галка-Великі Бубни, у межах території Рогинської сільської ради (с.Ведмеж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ередні витрати на оплату робіт 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191324 Перехрестівка-Погожа Криниця-Заруддя-Велике, у межах території Погожокриницької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ередні витрати на оплату робіт 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191324 Перехрестівка–Погожа Криниця-Заруддя-Велике, у межах території Зарудянської сіль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ередні витрати на оплату робіт 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191304 Миколаївка-Кали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ередні витрати на оплату робіт 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191307 Ромни-Плавинище-Басівка-/Р-60/(на ділянці від /Р-60/ до с.Басів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ередні витрати на оплату робіт 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191354 «Під’їзд від /О 191307/ до с.Вощилих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ередні витрати на оплату робіт 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191304 Сміле-Беседівка-Чемодан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ередні витрати на оплату робіт 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191306 «Дзеркалька-Рогинці-/Т-19-16/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ередні витрати на оплату робіт 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ільної дороги загального користування місцевого значення О191305 Ромни-Талалаївка на ділянці автодороги Ромни-Великі Буб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ередні витрати на оплату робіт 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-19-13 Ромни-Липова Долина-Тростянець-Мезенівка (в межах території Роменського район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ередні витрати на оплату робіт 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-19-14 Хмелів-Чернеча Слобода-Буринь (в межах території Роменського район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ередні витрати на оплату робіт 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191331 «Під’їзд від /Н-07/ до с. Довгополів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Середні витрати на оплату робіт 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дорог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191341 «Під’їзд від /Т-19-13/ до с. Перехрестівка», С191316 Перехрестівка-Савойське-/О191302/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ив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аху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як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ідсоток освоєння обсягу відремонтованих доріг,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хилення виникло в зв’язку з недовиконанням робіт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оточному дрібному ремонту та експлуатаційному утриманню автомобільної дороги місцевого значення О191305 Ромни-Талалаївка роботи виконані не в повному обсязі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148" w:type="dxa"/>
            <w:gridSpan w:val="4"/>
            <w:tcBorders/>
          </w:tcPr>
          <w:p>
            <w:pPr>
              <w:pStyle w:val="Ch62"/>
              <w:snapToGrid w:val="false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ерівник апарату</w:t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Ch62"/>
              <w:snapToGrid w:val="fals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373" w:type="dxa"/>
            <w:gridSpan w:val="7"/>
            <w:tcBorders/>
          </w:tcPr>
          <w:p>
            <w:pPr>
              <w:pStyle w:val="Ch62"/>
              <w:snapToGrid w:val="false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  <w:p>
            <w:pPr>
              <w:pStyle w:val="Ch62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u w:val="single"/>
              </w:rPr>
              <w:t>Михайло ЛОМКО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 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8" w:type="dxa"/>
            <w:gridSpan w:val="4"/>
            <w:tcBorders/>
          </w:tcPr>
          <w:p>
            <w:pPr>
              <w:pStyle w:val="Ch62"/>
              <w:snapToGrid w:val="false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  <w:p>
            <w:pPr>
              <w:pStyle w:val="Ch62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Головний бухгалтер </w:t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373" w:type="dxa"/>
            <w:gridSpan w:val="7"/>
            <w:tcBorders/>
          </w:tcPr>
          <w:p>
            <w:pPr>
              <w:pStyle w:val="Ch62"/>
              <w:snapToGrid w:val="false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Ch62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u w:val="single"/>
              </w:rPr>
              <w:t>Людмила СОРОКА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>
          <w:rStyle w:val="St46"/>
          <w:rFonts w:cs="Times New Roman" w:ascii="Times New Roman" w:hAnsi="Times New Roman"/>
          <w:sz w:val="20"/>
          <w:szCs w:val="20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sz w:val="20"/>
          <w:szCs w:val="20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0"/>
          <w:szCs w:val="20"/>
        </w:rPr>
        <w:t>№ 472 від 28.04.2017</w:t>
      </w:r>
      <w:r>
        <w:rPr>
          <w:rStyle w:val="St46"/>
          <w:rFonts w:cs="Times New Roman" w:ascii="Times New Roman" w:hAnsi="Times New Roman"/>
          <w:sz w:val="20"/>
          <w:szCs w:val="20"/>
        </w:rPr>
        <w:t xml:space="preserve">; в редакції Наказу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0"/>
          <w:szCs w:val="20"/>
        </w:rPr>
        <w:t>№ 908 від 15.11.2018</w:t>
      </w:r>
      <w:r>
        <w:rPr>
          <w:rStyle w:val="St46"/>
          <w:rFonts w:cs="Times New Roman" w:ascii="Times New Roman" w:hAnsi="Times New Roman"/>
          <w:sz w:val="20"/>
          <w:szCs w:val="20"/>
        </w:rPr>
        <w:t>}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WWAbsatzStandardschriftart111">
    <w:name w:val="WW-Absatz-Standardschriftart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[Основний абзац]"/>
    <w:basedOn w:val="Style16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8">
    <w:name w:val="Додаток № (Общие:Базовые)"/>
    <w:basedOn w:val="Style17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9">
    <w:name w:val="Затверджено (Общие)"/>
    <w:basedOn w:val="Style18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9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0">
    <w:name w:val="Заголовок Додатка (Общие:Базовые)"/>
    <w:basedOn w:val="Style16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1">
    <w:name w:val="Заголовок Додатка (Общие)"/>
    <w:basedOn w:val="Style20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1"/>
    <w:qFormat/>
    <w:pPr>
      <w:spacing w:before="283" w:after="113"/>
    </w:pPr>
    <w:rPr/>
  </w:style>
  <w:style w:type="paragraph" w:styleId="TableTABL">
    <w:name w:val="Table (TABL)"/>
    <w:basedOn w:val="Style17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2">
    <w:name w:val="Основной текст (Общие:Базовые)"/>
    <w:basedOn w:val="Style16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3">
    <w:name w:val="Основной текст (Общие)"/>
    <w:basedOn w:val="Style22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3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7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13:00Z</dcterms:created>
  <dc:creator>nsmagluk</dc:creator>
  <dc:description/>
  <cp:keywords/>
  <dc:language>en-US</dc:language>
  <cp:lastModifiedBy>Admin</cp:lastModifiedBy>
  <cp:lastPrinted>2020-01-14T11:34:00Z</cp:lastPrinted>
  <dcterms:modified xsi:type="dcterms:W3CDTF">2020-01-14T09:36:00Z</dcterms:modified>
  <cp:revision>8</cp:revision>
  <dc:subject/>
  <dc:title/>
</cp:coreProperties>
</file>