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НАВЧИЙ  КОМІТЕТ  РІВНЕНСЬКОЇ  МІСЬКОЇ  РАДИ</w:t>
      </w:r>
    </w:p>
    <w:p>
      <w:pPr>
        <w:pStyle w:val="Normal"/>
        <w:ind w:right="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ПРАВЛІННЯ  ЖИТЛОВО – КОМУНАЛЬНОГО  ГОСПОДАРСТВА</w:t>
      </w:r>
    </w:p>
    <w:p>
      <w:pPr>
        <w:pStyle w:val="Normal"/>
        <w:ind w:right="142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4"/>
        <w:rPr/>
      </w:pPr>
      <w:r>
        <w:rPr/>
        <w:t>Н А К А З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5"/>
        <w:rPr/>
      </w:pPr>
      <w:r>
        <w:rPr/>
        <w:t>від  ________________                                                                       №_________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ів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бюджетних програм на 2019 рік</w:t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2 Бюджетного кодексу України, рішення Рівненської міської ради від 20 грудня 2018 року № 5389 «Про бюджет міста Рівного на 2019 рік», рішення Рівненської міської ради від 14 березня 2019 року № 5737 «Про зміни до бюджету міста Рівного на 2019 рік», рішення Рівненської міської ради від 25 квітня 2019 року № 5825 «Про зміни до бюджету міста Рівного на 2019 рік», рішення Рівненської міської ради від 13 червня 2019 року № 6141 «Про зміни до бюджету міста Рівного на 2019 рік»,  рішення Рівненської міської ради від 22 серпня 2019 року № 6434 «Про зміни до бюджету міста Рівного на 2019 рік», рішення Рівненської міської ради від 24 жовтня 2019 року № 6703 «Про зміни до бюджету міста Рівного на 2019 рік», рішення Рівненської міської ради від 21 листопада 2019 року № 6765 «Про зміни до бюджету міста Рівного на 2019 рік», рішення Рівненської міської ради від 12 грудня 2019 року № 6862 «Про зміни до бюджету міста Рівного на 2019 рік», Правил складання паспортів бюджетних програм місцевих бюджетів та звітів про їх виконання, затверджених наказом Міністерства фінансів України від 26.08.2014 № 836, зареєстрованим в Міністерстві юстиції України 10.09.2014 за №1103/25880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аспорти бюджетних програм на 2019 рік Управління житлово-комунального господарства виконавчого комітету Рівненської міської ради у новій редакції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що додаютьс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7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8248"/>
      </w:tblGrid>
      <w:tr>
        <w:trPr>
          <w:trHeight w:val="960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ПКВК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програм</w:t>
            </w:r>
          </w:p>
        </w:tc>
      </w:tr>
      <w:tr>
        <w:trPr>
          <w:trHeight w:val="55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0160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цтво і управління у відповідній сфері у містах (місті Києві), селищах, селах, об’єднаних територіальних громадах</w:t>
            </w:r>
          </w:p>
        </w:tc>
      </w:tr>
      <w:tr>
        <w:trPr>
          <w:trHeight w:val="55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6020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функціонування підприємств, установ та організацій, що виробляють, виконують та/або надають житлово-комунальні послуги</w:t>
            </w:r>
          </w:p>
        </w:tc>
      </w:tr>
      <w:tr>
        <w:trPr>
          <w:trHeight w:val="55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7363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 інвестиційних проектів в рамках здійснення заходів щодо соціально-економічного розвитку окремих територій</w:t>
            </w:r>
          </w:p>
        </w:tc>
      </w:tr>
      <w:tr>
        <w:trPr>
          <w:trHeight w:val="55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6030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благоустрою населених пунктів</w:t>
            </w:r>
          </w:p>
        </w:tc>
      </w:tr>
      <w:tr>
        <w:trPr>
          <w:trHeight w:val="55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6012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діяльності з виробництва, транспортування, постачання теплової енергії</w:t>
            </w:r>
          </w:p>
        </w:tc>
      </w:tr>
      <w:tr>
        <w:trPr>
          <w:trHeight w:val="55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7310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об’єктів житлово-комунального господарства</w:t>
            </w:r>
          </w:p>
        </w:tc>
      </w:tr>
      <w:tr>
        <w:trPr>
          <w:trHeight w:val="55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7670</w:t>
            </w:r>
          </w:p>
        </w:tc>
        <w:tc>
          <w:tcPr>
            <w:tcW w:w="8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ки до статутного капіталу суб’єктів господарювання 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 управління                                                                     Я. Сахнюк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годжено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Начальник  юридичного  відділу                                                    Л. Мазур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Вик.Сімчук</w:t>
      </w:r>
    </w:p>
    <w:sectPr>
      <w:type w:val="nextPage"/>
      <w:pgSz w:w="11906" w:h="16838"/>
      <w:pgMar w:left="1701" w:right="74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8">
    <w:name w:val="Заголовок 8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sz w:val="20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4:47:00Z</dcterms:created>
  <dc:creator>User</dc:creator>
  <dc:description/>
  <cp:keywords/>
  <dc:language>en-US</dc:language>
  <cp:lastModifiedBy>Користувач Windows</cp:lastModifiedBy>
  <cp:lastPrinted>2019-11-05T12:30:00Z</cp:lastPrinted>
  <dcterms:modified xsi:type="dcterms:W3CDTF">2019-12-13T14:49:00Z</dcterms:modified>
  <cp:revision>3</cp:revision>
  <dc:subject/>
  <dc:title>ВИКОНАВЧИЙ  КОМІТЕТ  РІВНЕНСЬКОЇ  МІСЬКОЇ  РАДИ</dc:title>
</cp:coreProperties>
</file>