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  РІВНЕНСЬКОЇ  МІСЬКОЇ  РАДИ</w:t>
      </w:r>
    </w:p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 ЖИТЛОВО – КОМУНАЛЬНОГО  ГОСПОДАРСТВА</w:t>
      </w:r>
    </w:p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Н А К А 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/>
      </w:pPr>
      <w:r>
        <w:rPr/>
        <w:t>від  ________________                                                                       №_________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бюджетних програм на 2019 рік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рішення Рівненської міської ради від 20 грудня 2018 року № 5389 «Про бюджет міста Рівного на 2019 рік», рішення Рівненської міської ради від 14 березня 2019 року № 5737 «Про зміни до бюджету міста Рівного на 2019 рік», рішення Рівненської міської ради від 25 квітня 2019 року № 5825 «Про зміни до бюджету міста Рівного на 2019 рік», рішення Рівненської міської ради від 13 червня 2019 року № 6141 «Про зміни до бюджету міста Рівного на 2019 рік»,  рішення Рівненської міської ради від 22 серпня 2019 року № 6434 «Про зміни до бюджету міста Рівного на 2019 рік», рішення Рівненської міської ради від 24 жовтня 2019 року № 6703 «Про зміни до бюджету міста Рівного на 2019 рік», рішення Рівненської міської ради від 21 листопада 2019 року № 6765 «Про зміни до бюджету міста Рівного на 2019 рік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, зареєстрованим в Міністерстві юстиції України 10.09.2014 за №1103/25880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аспорти бюджетних програм на 2019 рік Управління житлово-комунального господарства виконавчого комітету Рівненської міської ради у новій редакції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додаються: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248"/>
      </w:tblGrid>
      <w:tr>
        <w:trPr>
          <w:trHeight w:val="9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КВК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програм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03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012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іяльності з виробництва, транспортування, постачання теплової енергії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731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об’єктів житлово-комунального господарства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767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ки до статутного капіталу суб’єктів господарювання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 управління                                                                     Я. Сахню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годжен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 юридичного  відділу                                                    Л. Мазур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Сімчук</w:t>
      </w:r>
    </w:p>
    <w:sectPr>
      <w:type w:val="nextPage"/>
      <w:pgSz w:w="11906" w:h="16838"/>
      <w:pgMar w:left="1701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eading4Char">
    <w:name w:val="Heading 4 Char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eading5Char">
    <w:name w:val="Heading 5 Char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eading8Char">
    <w:name w:val="Heading 8 Char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30:00Z</dcterms:created>
  <dc:creator>User</dc:creator>
  <dc:description/>
  <cp:keywords/>
  <dc:language>en-US</dc:language>
  <cp:lastModifiedBy>User</cp:lastModifiedBy>
  <cp:lastPrinted>2019-11-05T12:30:00Z</cp:lastPrinted>
  <dcterms:modified xsi:type="dcterms:W3CDTF">2019-11-25T09:30:00Z</dcterms:modified>
  <cp:revision>2</cp:revision>
  <dc:subject/>
  <dc:title>ВИКОНАВЧИЙ  КОМІТЕТ  РІВНЕНСЬКОЇ  МІСЬКОЇ  РАДИ</dc:title>
</cp:coreProperties>
</file>