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iftAlt"/>
        <w:tabs>
          <w:tab w:val="clear" w:pos="708"/>
          <w:tab w:val="left" w:pos="6379" w:leader="none"/>
        </w:tabs>
        <w:rPr/>
      </w:pPr>
      <w:r>
        <w:rPr>
          <w:rFonts w:eastAsia="Times New Roman" w:cs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ід «___»___________2022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ru-RU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2-2024 роки» в новій редакції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Зміс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. Паспорт прогр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І. Визначення проблеми, на розв’язання якої спрямована програ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ІІ. Мета програ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V. Обгрунтування шляхів  і засобів розв’язання проблеми, обсягів та джерел фінансування, строки та етапи виконання  прогр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вдання, заходи програми та результативні показни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прями діяльності та заходи програ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ординація та контроль за ходом виконання прогр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ОЗДІЛ І                                                                                                                                                      ПАСПОРТ     ПРОГРАМИ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грама забезпечення окремих груп населення Лубенської територіальної громади за певними категоріями захворювань лікарськими засобами,виробами медичного призначення та технічними засобами медичного призначення на 2022-2024 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86"/>
        <w:gridCol w:w="674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іціатор розроб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Управління охорони здоров’я виконавчого комітету Лубенської міської ради Лубенського району Полтавської області,                                                        КП «КНП  ЛМЦПМСД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правління охорони здоров’я виконавчого комітету Лубенської міської ради Лубенського району Полтавської області,                                                        КП «КНП  ЛМЦПМСД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повідальний виконавець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П «КНП  ЛМЦПМСД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П «КНП  ЛМЦПМСД», пільгові категорії населення Лубенської об’єднаної територіальної гром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рмін   реалізації програм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22-2024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юджет територіальної громади та інші джерела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гальний обсяг фінансових ресурсів, необхідних для реалізації програми           ( тис.грн), всього: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09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 тому числі (тис.грн.):кошти територіальної громад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093,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РОЗДІЛ  І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ИЗНАЧЕННЯ ПРОБЛЕМИ, НА РОЗВЯЗАННЯ ЯКОЇ СПРЯМОВАНА ПРОГРА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Конституції України: людина, ії життя і здоров’я , честь і гідність, недоторканність і безпека визнаються в Україні найвищою соціальною цінністю.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жен має право на охорону  здоров’я,  медичну допомогу та медичне страхування 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хорона здоров’я забезпечується державним фінансуванням відповідних соціально-економічних, медико-санітарних і оздоровчо-профілактичних програ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а створює умови для ефективного і доступного для всіх громадян медичного обслуговування. У державних і комунальних закладах охорони здоров’я медична допомога надається безоплатно.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повідно до п.3 постанови Кабінету Міністрів України</w:t>
      </w: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п.3 </w:t>
      </w: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станови Кабінету Міністрів України</w:t>
      </w: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3.12.2009 № 1301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»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трати, пов'язані з відпуском лікарських засоб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виробів медичного призначення та технічних засобів медичного признач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езоплатно і на пільгових умовах, провадяться за рахунок асигнувань, що передбачаються державним та місцевими бюджетами на охорону здоров’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грам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окремих груп населення Лубенської територіальної громади за певними категоріями захворювань лікарськими засобами, виробами медичного призначення та технічними засобами медичного призначення на 2022-2024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алі – Програма) розроблена згідно з Конституцією України від 28.06.1996 р., Законом України «Про місцеве самоврядування в Україні» від 21.05.1997 р. №280/97-ВР, Законом України «Про державні фінансові гарантії медичного обслуговування населення» від 19.10.2017 р. №2168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ст.43 Закону України «Про місцеве самоврядування в Україні» від 21.05.1997 р. №280/97-ВР, ст.18 Закону України «Основи законодавства України про охорону здоров’я» від 19.11.1992 р. №2801-ХІІ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станови Кабінету Міністрів України</w:t>
      </w: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3.12.2009 № 1301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дним з основних завдань органів виконавчої влади та місцевого самоврядування, як представників держави на місцях, є реалізація державної політики щодо забезпечення належного рівня надання медичної допомоги населенню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твердження Програми дозволить забезпечити проведення комплексу заходів, спрямованих на розв’язання проблем та підвищення ефективності медицини в цілом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РОЗДІЛ ІІ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МЕТА ПРОГР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етою цієї Програми є забезпечення здоров’я, якості та тривалості повноцінного життя пільгових категорій населення Лубенської об’єднаної територіальної громад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грама включає вирішення проблем з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забезпечення хворих виробами медичного призначення та технічними засобами медичного призначення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відшкодування вартості лікарських  засобів, відпущених пільговим категоріям населення за пільговими рецепта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ОБГ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/>
      </w:pPr>
      <w:r>
        <w:rPr>
          <w:rFonts w:cs="Calibri"/>
          <w:color w:val="000000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грам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окремих груп населення Лубенської територіальної громади за певними категоріями захворювань лікарськими засобами, виробами медичного призначення та технічними засобами медичного призначення на 2022-2024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ередбачає вирішення визначених проблем у сфері охорони  здор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, забезпечення визначених категорій хворих життєво необхідними лікарськими засобами  та технічними засобами медичного призначення.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грама розрахована на реалізацію заходів протягом  2022-2024 роки.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інансове забезпечення Програми здійснюватиметься за рахунок місцевого бюджету та за рахунок інших джерел, не заборонених законодавство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рієнтовний обсяг коштів, необхідних для реалізації Програми у 2022-2024 роки, становить 8093,5 тис.грн. та наведений в таблиці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каз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іод виконання Програми, ро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гальний обсяг коштів, необхідних для реалізації програми, тис.гр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бсяг коштів, необхідних для реалізації програми, у тому числі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22-20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09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штів бюджету територіальної громади, тис.гр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22-20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093,5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грама направлена на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зниження рівня первинного виходу на інвалідність (насамперед хворих працездатного віку) внаслідок ускладнень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зниження рівня смертності від ускладнень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проведення належного знеболювання хворим на онкологічні та інші захворювання, що потребують застосування знеболюючих препаратів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забезпечення паліативних хворих технічними засобами медичного призначенн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ЗАВДАННЯ, ЗАХОДИ ПРОГРАМИ ТА РЕЗУЛЬТАТИВНІ ПОКАЗН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сновними завданнями функціонування та розвитку первинної медико-санітарної допомоги населенню є підвищення доступності та ефективності медичного обслуговування населення, реалізація завдань державної політики у напрямі створення системи охорони здоров’я,  яка б відповідала європейському рівню медичного забезпечення. Відповідно до п.17-19 додатку 2 до договору про медичне обслуговування населення за програмою медичних гарантій до функцій сімейних лікарів належить призначення лікарських засобів та визначення потреби медичних виробів, технічних засобів реабілітації з оформленням відповідних документів згідно з вимогами законодавства і виписка рецептів для пільгового забезпечення лікарськими засобами окремих груп населення за певними категоріями захворювань, а подальше фінансування таких призначень здійснюється за рахунок бюджетних коштів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иконання Програми дає змогу створити модель фінансування системи охорони  здоров’я сучасного зразка, забезпечить ефективне використання обмежених ресурсів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езультативні показники, які характеризують результати виконання Програми , наведені в Додатку 2 до Програм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еалізація заходів Програми дасть змогу повноцінно забезпечити необхідними препаратами населення, яке проживає на території Лубенської територіальної громади, що в свою чергу дасть можливість доступності необхідного лікування та ефективності якісної медичної допомоги, як наслідок зниження смертності від ускладнень різних захворювань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вданням Програми є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Поліпшення стану здоров’я хворих, які підлягають пільговому забезпеченню технічними засобами медичного призначення, покращення їх якості життя та суспільної адаптації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Своєчасність забезпечення лікарськими засобами пільгових категорій населення у разі їх амбулаторного лікування, забезпечення доступу визначеної категорії мешканців до ефективних, безпечних і якісних лікарських засобів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Зменшення соціальної напруги, пов’язаної з неспроможністю самостійного забезпечення хворих пільгового контингенту лікарськими засоб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ПРЯМИ ДІЯЛЬНОСТІ ТА ЗАХОДИ ПРОГРАМ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апрямом діяльності Програми є наближення якісного медичного обслуговування шляхом надання кваліфікованих медичних послуг та необхідного фармацевтичного забезпеченн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ходами Програми є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безпечення окремих груп населення Лубенської територіальної громади за певними категоріями захворювань лікарськими засоба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безпечення окремих груп населення Лубенської територіальної громади за певними категоріями захворювань виробами медичного призначення та технічними засобами медичного при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Завдання №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«Забезпечення хворих виробами медичного призначення та технічними засобами медичного призначення»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станова Кабінету Міністрів України від 03.12.2009 № 1301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 xml:space="preserve">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едбачає пільгове забезпечення визначених категорій хворих технічними засобами медичного призначенн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4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тегорія хвор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станова № 1301 від 03.12.2009 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іб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 з інвалідністю, що потребують забезпечення калоприймач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 з інвалідністю, що потребують забезпечення підгуз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 з інвалідністю, що потребують забезпечення сечоприймач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 з інвалідністю, що потребують забезпечення урологічними проклад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грама розрахована на 15 чол. у 2022 році та передбачає збільшення пацієнтів з кожним наступним роком на 20 %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етою заходу є забезпечення визначеної категорії хворих виробами медичного призначення та технічними засобами медичного призначенн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Завдання №2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«Відшкодування вартості лікарських  засобів, відпущених пільговим категоріям населення за пільговими рецептами»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станова КМУ від 17.08.19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Постанова КМУ від 26.08.2015 року №759 «Про внесення змін до Постанови КМУ від 17.08.1998 р. №1303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елік пільгових категорій жителів, які перебувають на обліку у сімейних лікарі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24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тегорія хвор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станова № 1303 від 17.08.1998 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іб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, яким передбачено безоплатний відпуск лікарських засобів згідно із Законом України «Про статус ветеранів війни, гарантії їх соціального захист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9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нсіонери з числа колгоспників, робітників, службовців, які отримують пенсію за віком, по інвалідності та у разі втрати годувальників в мінімальних розмі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9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іти віком до трьох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4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іти віком від трьох до шести 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льгов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Діти-інваліди віком до 16 рок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валіди 1 та 2 групи внаслідок трудового каліцтва, проф- або загального захвор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оплатн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0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ші пільгові категор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9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 тому числі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соби, нагороджені знаком «Почесний донор СРСР» згідно Закону України «Про донор СРСР» згідно Закону України «Про донорство крові та ії компоненті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льгов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еабілітовані особи, які стали особами з інвалідністю внаслідок репресій або є пенсіонерами, відповідно д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Закону Украї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“Про реабілітацію жертв політичних репресій на Україні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льговий відпу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аз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27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ерелік категорій захворювань, у разі амбулаторного лікування яких лікарські засоби відпускають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безоплатн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пільговики по захворюваннях)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Ендокринні хвороби  –1448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Бронхіальна астма –  196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Фенілкетонурія –  1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Хвороба Паркінсона –  59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Шизофренія та епілепсія –  83 чо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Онкологічні захворювання – 382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Гематологічні захворювання – 47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Ревматизм – 101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Ревматоїдний артрит –90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Системний червоний вовчак – 13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Гіпофізарний нанізм – 7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Аддісонова хвороба – 5 чо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Гепатоцеребральна дистрофія – 1 чол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Хвороба Бехтерєва – 6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Міостенія – 3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Дитячий церебральний параліч – 19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Гіпопаратиреоз – 3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Після операційний гіпотеріоз, у тому числі з причини раку щитовидної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лози – 40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Стан після пересадки органів і тканин – 5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Стан після операції протезування клапанів серця -33 чо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Системні хронічні, тяжкі захворювання шкіри -2 чо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Психічні захворювання (інвалідам І та ІІ груп, а також хворим, які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ацюють в лікувально-виробничих майстернях психоневрологічних і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сихіатричних закладів) – 13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азом кількість пацієнтів – 2557 чо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грама розрахована на 7884 чол. у 2022 році та передбачає збільшення пацієнтів з кожним наступним роком на 4 %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етою заходу є забезпечення визначеної категорії хворих амбулаторним лікуванням на пільгових умовах максимально від можливостей місцевого бюджету, також забезпечення лікарськими засобами та виробами медичного призначення, витратними матеріалами, медичним обладнання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ОЗДІ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І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КООРДИНАЦІЯ ТА КОНТРОЛЬ ЗА ХОДОМ ВИКОНАННЯ ПРОГРАМ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ніціаторами розробки Програми є Управління охорони здоров’я виконавчого комітету Лубенської міської Лубенського району Полтавської області ради та Комунальне підприємство «Комунальне некомерційне підприємство Лубенський міський центр первинної медико-санітарної допомоги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повідальним виконавцем Програми є Комунальне підприємство «Комунальне некомерційне підприємство Лубенський міський центр первинної медико-санітарної допомоги», яке здійснює координацію та контроль за ходом виконання Програми  та забезпечує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здійснення загального контролю за підготовкою і   виконанням    Програм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подання пропозицій щодо внесення змін до Програми та припинення ії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иконанн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надання оперативної інформації про виконання Програм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підготовку узагальнюючого звіту про результати виконання Програми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 підсумками року та подання його на розгляд сесії Лубенської міської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ади з метою визначення ефективності виконання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ограма  визначає мету, завдання і шляхи розвитку первинної медико-санітарної допомоги Лубенської територіальної громади  на 2022-2024 роки,  враховуючи стратегічні завдання та прогнозовані обсяги фінансового забезпече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 мас  відкритий  характер  і  може  доповнюватись  (змінюватись)  в установленому  чинним  законодавством  порядку  в  залежності  від  потреб  поточного моменту,  прийняття нових нормативних актів, затвердження та доповнення регіональних медичних програм, змін фінансово - господарських можливостей територіальної гром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рама розрахована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ри ро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має завдання, які направлені на виконання заходів Програми, адаптованих до рівня потреб та можливосте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ром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реалізація Програми буде здійснюватися шляхом співпраці медичного закладу первинного рівня та органів місцевого самоврядування у визначених напрямках діяльності.</w:t>
        <w:tab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екретар Лубенської міської ради                         Маргарита КОМАРОВ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ld">
    <w:name w:val="Bold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Arial"/>
      <w:color w:val="000000"/>
      <w:sz w:val="24"/>
      <w:szCs w:val="18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23:00Z</dcterms:created>
  <dc:creator>User</dc:creator>
  <dc:description/>
  <cp:keywords/>
  <dc:language>en-US</dc:language>
  <cp:lastModifiedBy>Юлія</cp:lastModifiedBy>
  <cp:lastPrinted>2022-12-02T13:32:00Z</cp:lastPrinted>
  <dcterms:modified xsi:type="dcterms:W3CDTF">2022-12-23T06:58:00Z</dcterms:modified>
  <cp:revision>150</cp:revision>
  <dc:subject/>
  <dc:title/>
</cp:coreProperties>
</file>