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двадцять четверт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 груд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 теплопостач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328, 335 Цивільного кодексу України, ст.ст. 26, 60 Закону України «Про місцеве самоврядування в Україні», Порядком виявлення, обліку, зберігання безхазяйного майна, визнання спадщини відумерлою та прийняття такого майна у комунальну власність Лубенської територіальної громади, затвердженим рішенням Лубенської міської ради від 17.11.2022 рок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рийняти у власність Лубенської територіальної громади мережі теплопостачання, що знаходяться на території Лубенського дошкільного навчального закладу № 3 «Смородинка» за адресою: м. Лубни, вул. Анатолія Безроди, 5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мережа опалення сталевими труб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159 </w:t>
      </w:r>
      <w:r>
        <w:rPr>
          <w:sz w:val="28"/>
          <w:szCs w:val="28"/>
          <w:lang w:val="uk-UA"/>
        </w:rPr>
        <w:t>мм, довжиною 52,3 м в двотрубному вимі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мережа гарячого водопостачання сталевими труб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159 </w:t>
      </w:r>
      <w:r>
        <w:rPr>
          <w:sz w:val="28"/>
          <w:szCs w:val="28"/>
          <w:lang w:val="uk-UA"/>
        </w:rPr>
        <w:t xml:space="preserve">мм, довжиною 51 м 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- 89 мм, довжиною 51 м в однотрубному вимі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.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240" w:after="60"/>
        <w:rPr/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 xml:space="preserve">    </w:t>
        <w:tab/>
        <w:tab/>
        <w:t xml:space="preserve">         Олександр ГРИЦАЄНКО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49:00Z</dcterms:created>
  <dc:creator>Администратор</dc:creator>
  <dc:description/>
  <cp:keywords/>
  <dc:language>en-US</dc:language>
  <cp:lastModifiedBy>Sergey</cp:lastModifiedBy>
  <cp:lastPrinted>2022-11-30T09:23:00Z</cp:lastPrinted>
  <dcterms:modified xsi:type="dcterms:W3CDTF">2022-11-30T07:23:00Z</dcterms:modified>
  <cp:revision>4</cp:revision>
  <dc:subject/>
  <dc:title/>
</cp:coreProperties>
</file>