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Heading1"/>
        <w:ind w:left="-709" w:hanging="0"/>
        <w:jc w:val="center"/>
        <w:rPr>
          <w:szCs w:val="28"/>
        </w:rPr>
      </w:pPr>
      <w:r>
        <w:rPr>
          <w:szCs w:val="28"/>
        </w:rPr>
        <w:t>до фінансового плану КП «КНП ЛМЦПМСД» на 2022 рік (в новій редак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Комунальне некомерційне підприємство Лубенський міський центр первинної медико-санітарної допомог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осить зміни до фінансового плану на 2022 рік у частині доходів і видатків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у дохідній частині фінансового плану на 2022 рік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зв’язку зі збільшенням обсягу надання медичних послуг: збільшено доходи від реалізації медичних послуг за програмою медичних гарантій +1568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1568,0 тис. грн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зв’язку зі збільшенням обсягів надходження гуманітарної, грантової допомоги та централізованого постачання лікарських засобів : збільшено доходи від інших надходжень +5174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5174,0 тис. грн. В зв’язку з виділенням додаткових коштів: збільшено доходи за рахунок коштів місцевого бюджету на суму +589,4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589,4 тис. грн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701"/>
        <w:gridCol w:w="1480"/>
        <w:gridCol w:w="202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казн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о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ло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ід (виручка) від реалізації продукції (товарів, робіт, по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86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4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5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ід з місцевого бюджету за програмою підтрим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надходження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2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до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2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9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53,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Зміни у витратній частині фінансового плану на 2022 рік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зв’язку зі збільшенням доходів від реалізації медичних послуг за програмою медичних гарантій, збільшено видатки за напрямом «Заробітна плата» на суму + 448,0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448,0 тис. 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зв’язку з виділенням додаткових коштів: збільшено видатки за напрямом «Соціальне забезпечення» на суму + 369,4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369,4 тис. грн., за напрямом «Придбання основного капіталу» на суму + 220,0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220,0 тис. 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зв’язку зі збільшенням обсягів надходження гуманітарної, грантової допомоги та централізованого постачання лікарських засобів збільшено видатки за напрямами: «Медикаменти та перев'язувальні матеріали» на суму + 4885,5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4885,5 тис. грн., «Предмети, матеріали, обладнання та інвентар» на суму + 120,0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120,0 тис. грн., «Придбання основного капіталу» на суму + 168,5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168,5 тис. 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 зв’язку з виробничою необхідністю проведено перерозподіл доходів підприємства від реалізації медичних послуг на суму – 446,8 тис. грн., з них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– 446,8 тис. грн., збільшено витрати за напрямами: «Заробітна плата» на суму + 32,0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32,0 тис. грн., за напрямом «Нарахування на оплату праці» на суму + 84,8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84,8 тис. грн., «Предмети, матеріали, обладнання та інвентар» на суму + 230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+ 230,0 тис. грн., «Придбання основного капіталу» на суму + 100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+ 100,0 тис. грн., відповідно зменшено витрати за напрямами: «Медикаменти та перев’язувальні матеріали» на суму – 285,8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– 285,8 тис. грн., «Оплата послуг (крім комунальних)» на суму – 100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– 100,0 тис. грн., «Видатки на відрядження» на суму – 35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– 35,0 тис. грн., «Окремі заходи по реалізації державних (регіональних) програм, не віднесені до заходів розвитку» на суму – 26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– 26,0 тис. грн.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701"/>
        <w:gridCol w:w="1480"/>
        <w:gridCol w:w="202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казн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о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ло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Заробітна пла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82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4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6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Нарахування на оплату праці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3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7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едмети, матеріали, обладнання та інвента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едикаменти та перев'язувальні матеріа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8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1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плата послуг (крім комунальних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Видатки на відрядже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кремі заходи по реалізації державних (регіональних) програм, не віднесені до заходів розвит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«Соціальне забезпече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Придбання основного капіта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2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69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33,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Style w:val="Rvts23"/>
          <w:rFonts w:eastAsia="Times New Roman"/>
          <w:sz w:val="28"/>
          <w:szCs w:val="28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ab/>
        <w:t>Зміни до ф</w:t>
      </w:r>
      <w:r>
        <w:rPr>
          <w:color w:val="000000"/>
          <w:sz w:val="28"/>
          <w:szCs w:val="28"/>
          <w:lang w:val="uk-UA"/>
        </w:rPr>
        <w:t>інансового плану підприємства на 2022 рік забезпечують більш раціональне використання коштів</w:t>
      </w:r>
      <w:r>
        <w:rPr>
          <w:sz w:val="28"/>
          <w:szCs w:val="28"/>
          <w:lang w:val="uk-UA"/>
        </w:rPr>
        <w:t>,  що сприятиме наданню мешканцям міста високоякісної медичної допомо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КП «КНП ЛМЦПМСД»                                             Олена ПУЧКА             </w:t>
        <w:tab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16:00Z</dcterms:created>
  <dc:creator>User</dc:creator>
  <dc:description/>
  <cp:keywords/>
  <dc:language>en-US</dc:language>
  <cp:lastModifiedBy>Юлія</cp:lastModifiedBy>
  <cp:lastPrinted>2022-12-02T12:24:00Z</cp:lastPrinted>
  <dcterms:modified xsi:type="dcterms:W3CDTF">2022-12-21T10:58:00Z</dcterms:modified>
  <cp:revision>121</cp:revision>
  <dc:subject/>
  <dc:title/>
</cp:coreProperties>
</file>