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2" w:hanging="0"/>
        <w:jc w:val="center"/>
        <w:rPr>
          <w:szCs w:val="28"/>
        </w:rPr>
      </w:pPr>
      <w:r>
        <w:rPr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Лубен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«</w:t>
      </w:r>
      <w:r>
        <w:rPr>
          <w:b/>
          <w:sz w:val="28"/>
          <w:szCs w:val="28"/>
          <w:lang w:val="uk-UA"/>
        </w:rPr>
        <w:t xml:space="preserve">Про затвердження фінансового плану Комунального підприємства «Комунальне некомерційне підприємство Лубенський міський центр первинної медико-санітарної допомоги» на 2022 рік у новій редакції», затвердженого рішенням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Лубенської міської ради Лубенського району Полтавської област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ід 15 грудня 2022 року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78 Господарського кодексу України, керуючись ст.25, 59 Закону України «Про місцеве самоврядування в Україні», Комунальним підприємством «Комунальне некомерційне підприємство Лубенський міський центр первинної медико-санітарної допомоги» подано фінансовий план на 2022 рік у новій редакції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 зв’язку зі збільшенням обсягу надання медичних послуг: збільшено доходи від реалізації медичних послуг за програмою медичних гарантій +1568,0 тис. грн., з них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+ 1568,0 тис. грн. і збільшено видатки за напрямом «Заробітна плата» на суму + 448,0 тис. грн., в тому числі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+ 448,0 тис. грн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 зв’язку з виділенням додаткових коштів: збільшено доходи за рахунок коштів місцевого бюджету на суму +589,4 тис. грн., з них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+ 589,4 тис. грн. Відповідно збільшено видатки за напрямом «Соціальне забезпечення» на суму + 369,4 тис. грн., в тому числі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+ 369,4 тис. грн., за напрямом «Придбання основного капіталу» на суму + 220,0 тис. грн., в тому числі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+ 220,0 тис. грн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 зв’язку зі збільшенням обсягів надходження гуманітарної, грантової допомоги та централізованого постачання лікарських засобів : збільшено доходи від інших надходжень +5174,0 тис. грн., з них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+ 5174,0 тис. грн. і збільшено видатки за напрямами: «Медикаменти та перев'язувальні матеріали» на суму + 4885,5 тис. грн., в тому числі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+ 4885,5 тис. грн., «Предмети, матеріали, обладнання та інвентар» на суму + 120,0 тис. грн., в тому числі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+ 120,0 тис. грн., «Придбання основного капіталу» на суму + 168,5 тис. грн., в тому числі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+ 168,5 тис. грн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 зв’язку з виробничою необхідністю проведено перерозподіл доходів підприємства від реалізації медичних послуг на суму – 446,8 тис. грн., з них 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– 446,8 тис. грн., збільшено витрати за напрямами: «Заробітна плата» на суму + 32,0 тис. грн., в тому числі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+ 32,0 тис. грн., за напрямом «Нарахування на оплату праці» на суму + 84,8 тис. грн., в тому числі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+ 84,8 тис. грн., «Предмети, матеріали, обладнання та інвентар» на суму + 230,0 тис. грн., з них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 2022 року + 230,0 тис. грн., «Придбання основного капіталу» на суму + 100,0 тис. грн., з них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 2022 року + 100,0 тис. грн., відповідно зменшено витрати за напрямами: «Медикаменти та перев’язувальні матеріали» на суму – 285,8 тис. грн., з них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 2022 року – 285,8 тис. грн., «Оплата послуг (крім комунальних)» на суму – 100,0 тис. грн., з них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 2022 року – 100,0 тис. грн., «Видатки на відрядження» на суму – 35,0 тис. грн., з них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 2022 року – 35,0 тис. грн., «Окремі заходи по реалізації державних (регіональних) програм, не віднесені до заходів розвитку» на суму – 26,0 тис. грн., з них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 2022 року – 26,0 тис. грн.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rStyle w:val="Rvts23"/>
          <w:rFonts w:eastAsia="Times New Roman"/>
          <w:sz w:val="28"/>
          <w:szCs w:val="28"/>
          <w:lang w:val="uk-UA"/>
        </w:rPr>
        <w:t xml:space="preserve">            </w:t>
      </w:r>
      <w:r>
        <w:rPr>
          <w:rStyle w:val="Rvts23"/>
          <w:sz w:val="28"/>
          <w:szCs w:val="28"/>
          <w:lang w:val="uk-UA"/>
        </w:rPr>
        <w:t>Зміни до ф</w:t>
      </w:r>
      <w:r>
        <w:rPr>
          <w:color w:val="000000"/>
          <w:sz w:val="28"/>
          <w:szCs w:val="28"/>
          <w:lang w:val="uk-UA"/>
        </w:rPr>
        <w:t>інансового плану підприємства на 2022 рік забезпечують більш раціональне використання коштів</w:t>
      </w:r>
      <w:r>
        <w:rPr>
          <w:sz w:val="28"/>
          <w:szCs w:val="28"/>
          <w:lang w:val="uk-UA"/>
        </w:rPr>
        <w:t>,  що сприятиме наданню мешканцям міста високоякісної медичної допомоги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 «КНП ЛМЦПМСД»                               </w:t>
        <w:tab/>
        <w:tab/>
        <w:t>Олена ПУЧКА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8"/>
      <w:szCs w:val="20"/>
      <w:lang w:val="uk-UA"/>
    </w:rPr>
  </w:style>
  <w:style w:type="character" w:styleId="Rvts23">
    <w:name w:val="rvts23"/>
    <w:basedOn w:val="Style13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22:00Z</dcterms:created>
  <dc:creator>User</dc:creator>
  <dc:description/>
  <cp:keywords/>
  <dc:language>en-US</dc:language>
  <cp:lastModifiedBy>Юлія</cp:lastModifiedBy>
  <cp:lastPrinted>2022-12-02T12:22:00Z</cp:lastPrinted>
  <dcterms:modified xsi:type="dcterms:W3CDTF">2022-12-21T10:59:00Z</dcterms:modified>
  <cp:revision>94</cp:revision>
  <dc:subject/>
  <dc:title/>
</cp:coreProperties>
</file>