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83185</wp:posOffset>
            </wp:positionV>
            <wp:extent cx="46482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ЛУБЕНСЬКА МІСЬКА РАДА</w:t>
      </w:r>
    </w:p>
    <w:p>
      <w:pPr>
        <w:pStyle w:val="Heading"/>
        <w:rPr/>
      </w:pPr>
      <w:r>
        <w:rPr/>
        <w:t>ЛУБЕНСЬКОГО РАЙОНУ</w:t>
      </w:r>
    </w:p>
    <w:p>
      <w:pPr>
        <w:pStyle w:val="Heading"/>
        <w:rPr/>
      </w:pPr>
      <w:r>
        <w:rPr/>
        <w:t>ПОЛТАВСЬКОЇ ОБЛАСТІ</w:t>
      </w:r>
    </w:p>
    <w:p>
      <w:pPr>
        <w:pStyle w:val="Normal"/>
        <w:jc w:val="center"/>
        <w:rPr/>
      </w:pPr>
      <w:r>
        <w:rPr>
          <w:b/>
          <w:sz w:val="28"/>
        </w:rPr>
        <w:t>(</w:t>
      </w:r>
      <w:r>
        <w:rPr>
          <w:b/>
          <w:sz w:val="28"/>
          <w:lang w:val="uk-UA"/>
        </w:rPr>
        <w:t>двадцять четверта сесія восьмого скликанн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>15 грудня 202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485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з власності Лубенської територіальної громади у державну власність транспортних засобів</w:t>
      </w:r>
    </w:p>
    <w:p>
      <w:pPr>
        <w:pStyle w:val="Normal"/>
        <w:ind w:left="-540" w:right="-8" w:firstLine="8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клопотання Лубенського районного територіального центру комплектування та соціальної підтримки Міністерства Оборони України, з метою забезпечення Збройних сил України транспортними засобами для виконання завдань оборони України, враховуючи розпорядження Лубенської районної військової адміністрації № 126 від 26.10.2022 року, керуючись Законами України «Про передачу об’єктів права державної та комунальної власності», «Про правовий режим воєнного стану», «Про передачу, примусове відчуження або вилучення майна в умовах правового режиму воєнного чи надзвичайного стану», ст.26 Закону України «Про місцеве самоврядування в Україні», 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міська рада в и р і ш и л а: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8" w:firstLine="611"/>
        <w:jc w:val="both"/>
        <w:rPr/>
      </w:pPr>
      <w:r>
        <w:rPr>
          <w:sz w:val="28"/>
          <w:szCs w:val="28"/>
          <w:lang w:val="uk-UA"/>
        </w:rPr>
        <w:t>1. Передати з власності Лубенської територіальної громади у державну власність з подальшою передачею до Лубенського районного територіального центру комплектування та соціальної підтримки Міністерства Оборони України транспортні засоби:</w:t>
      </w:r>
    </w:p>
    <w:p>
      <w:pPr>
        <w:pStyle w:val="Normal"/>
        <w:ind w:left="-540" w:right="-8" w:firstLine="6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мікроавтобус УАЗ 396201, 1995 року випуску, державний реєстраційний номер ВІ 1502ВС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  <w:lang w:val="uk-UA"/>
        </w:rPr>
        <w:t xml:space="preserve"> ХТТ 396206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0037475/17228000 (балансоутримувач Управління з питань комунального майна та земельних відносин виконавчого комітету Лубенської міської ради);</w:t>
      </w:r>
    </w:p>
    <w:p>
      <w:pPr>
        <w:pStyle w:val="Normal"/>
        <w:ind w:left="-540" w:right="-8" w:firstLine="6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антажний бортовий УАЗ 3303-01, 1987 року випуску, державний реєстраційний номер  13971СН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  <w:lang w:val="uk-UA"/>
        </w:rPr>
        <w:t xml:space="preserve"> 092650 (балансоутримувач Управління культури і мистецтв виконавчого комітету Лубенської міської ради Лубенського району Полтавської області).</w:t>
      </w:r>
    </w:p>
    <w:p>
      <w:pPr>
        <w:pStyle w:val="Normal"/>
        <w:ind w:left="-540" w:right="-8" w:firstLine="540"/>
        <w:jc w:val="both"/>
        <w:rPr/>
      </w:pPr>
      <w:r>
        <w:rPr>
          <w:sz w:val="28"/>
          <w:szCs w:val="28"/>
          <w:lang w:val="uk-UA"/>
        </w:rPr>
        <w:t>2.  Приймання-передачу провести згідно з чинним законодавством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Організацію виконання цього рішення покласти на Управління з питань комунального майна та земельних відносин виконавчого комітету Лубенської міської ради (начальник Іващенко О.Г.) та Управління культури і мистецтв виконавчого комітету Лубенської міської ради Лубенського району Полтавської області (начальник Литовченко Ю.М.).</w:t>
      </w:r>
    </w:p>
    <w:p>
      <w:pPr>
        <w:pStyle w:val="Normal"/>
        <w:ind w:left="-540" w:right="-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першого заступника міського голови Соболєва О.А., постійні депутатські комісії з питань планування бюджету та фінансів та з питань житлово-комунального господарства, комунальної власності та еколог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Лубенський міський голова   </w:t>
        <w:tab/>
        <w:tab/>
        <w:t xml:space="preserve">     </w:t>
        <w:tab/>
        <w:tab/>
        <w:t xml:space="preserve">       Олександр ГРИЦАЄНК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3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080"/>
        <w:gridCol w:w="2302"/>
      </w:tblGrid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7:52:00Z</dcterms:created>
  <dc:creator>Администратор</dc:creator>
  <dc:description/>
  <cp:keywords/>
  <dc:language>en-US</dc:language>
  <cp:lastModifiedBy>Юлія</cp:lastModifiedBy>
  <cp:lastPrinted>2022-11-30T09:17:00Z</cp:lastPrinted>
  <dcterms:modified xsi:type="dcterms:W3CDTF">2022-12-22T07:08:00Z</dcterms:modified>
  <cp:revision>9</cp:revision>
  <dc:subject/>
  <dc:title/>
</cp:coreProperties>
</file>