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двадцять четверт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 грудня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го облад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ішення Полтавської обласної ради від 26.07.2022 року «Про передачу медичного обладнання та автомобілів у комунальну власність територіальних громад сіл, селищ, міст Полтавської області», керуючись Законом України «Про передачу об’єктів права державної та комунальної власності», ст. ст. 25, 26, 60 Закону України «Про місцеве самоврядування в Україні», з метою належного утримання та ефективного використання в інтересах Лубенської територіальної громади медичного обладн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Прийняти безоплатно у власність Лубенської територіальної громади медичне обладнання на автомобіль </w:t>
      </w:r>
      <w:r>
        <w:rPr>
          <w:sz w:val="28"/>
          <w:szCs w:val="28"/>
          <w:lang w:val="en-US"/>
        </w:rPr>
        <w:t>PEUGEU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  <w:lang w:val="uk-UA"/>
        </w:rPr>
        <w:t>, реєстраційний номер ВІ 9521А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монітор-дефібрилятор </w:t>
      </w:r>
      <w:r>
        <w:rPr>
          <w:sz w:val="28"/>
          <w:szCs w:val="28"/>
          <w:lang w:val="en-US"/>
        </w:rPr>
        <w:t>Hea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R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L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353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, вартістю 9300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>кардіомонітор, вартістю 2095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 xml:space="preserve">електрокардіограф </w:t>
      </w:r>
      <w:r>
        <w:rPr>
          <w:sz w:val="28"/>
          <w:szCs w:val="28"/>
          <w:lang w:val="en-US"/>
        </w:rPr>
        <w:t>HeartSceen</w:t>
      </w:r>
      <w:r>
        <w:rPr>
          <w:sz w:val="28"/>
          <w:szCs w:val="28"/>
          <w:lang w:val="uk-UA"/>
        </w:rPr>
        <w:t xml:space="preserve"> 6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- синхронний 12-канальний ЕКГ з    3-х канальним 58 мм термопринтером, вартістю </w:t>
      </w:r>
      <w:r>
        <w:rPr>
          <w:sz w:val="28"/>
          <w:szCs w:val="28"/>
        </w:rPr>
        <w:t>24570,0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 xml:space="preserve">портативний електричний аспіратор (відсмоктувач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 вартістю 9468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 xml:space="preserve">насос шприцевий інфузійний </w:t>
      </w:r>
      <w:r>
        <w:rPr>
          <w:sz w:val="28"/>
          <w:szCs w:val="28"/>
          <w:lang w:val="en-US"/>
        </w:rPr>
        <w:t>PERFUS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PAC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, вартістю 29478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 xml:space="preserve">платформ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601</w:t>
      </w:r>
      <w:r>
        <w:rPr>
          <w:sz w:val="28"/>
          <w:szCs w:val="28"/>
          <w:lang w:val="uk-UA"/>
        </w:rPr>
        <w:t xml:space="preserve"> для нош медичних, вартістю 6900,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 xml:space="preserve">ноші-каталка </w:t>
      </w:r>
      <w:r>
        <w:rPr>
          <w:sz w:val="28"/>
          <w:szCs w:val="28"/>
          <w:lang w:val="en-US"/>
        </w:rPr>
        <w:t>FUEG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>-242, вартістю 2900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апарат А-ИВЛ/ВВЛ ТМТ, вартістю 2850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  <w:tab/>
        <w:t>кисневий балон 10 л. в тому числі швидке з’єднання, вартістю 65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  <w:tab/>
        <w:t xml:space="preserve">термоконтейнер (термобокс), вартістю 2057,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(начальник Іващенко О.Г.).</w:t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240" w:after="60"/>
        <w:rPr/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 xml:space="preserve">    </w:t>
        <w:tab/>
        <w:tab/>
        <w:t xml:space="preserve">         Олександр ГРИЦАЄНКО</w:t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37:00Z</dcterms:created>
  <dc:creator>Администратор</dc:creator>
  <dc:description/>
  <cp:keywords/>
  <dc:language>en-US</dc:language>
  <cp:lastModifiedBy>Юлія</cp:lastModifiedBy>
  <cp:lastPrinted>2022-11-30T09:23:00Z</cp:lastPrinted>
  <dcterms:modified xsi:type="dcterms:W3CDTF">2022-12-22T07:03:00Z</dcterms:modified>
  <cp:revision>4</cp:revision>
  <dc:subject/>
  <dc:title/>
</cp:coreProperties>
</file>