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Лубенської міської ради Лубенського району Полтавської області «Про затвердження Програми фінансової підтримки та розвитку Комунального підприємства «Комунальне некомерційне підприємство Лубенський міський центр первинної медико-санітарної допомоги» на 2022-2024 роки в новій редак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робник проєкту рішення:</w:t>
      </w:r>
      <w:r>
        <w:rPr>
          <w:sz w:val="28"/>
          <w:szCs w:val="28"/>
          <w:lang w:val="uk-UA"/>
        </w:rPr>
        <w:t xml:space="preserve"> Комунальне підприємство «Комунальне некомерційне підприємство Лубенський міський центр первинної медико-санітарної допомог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  <w:lang w:val="uk-UA"/>
        </w:rPr>
        <w:t>створення умов для підвищення рівня надання медичної допомоги та збереження здоров’я населення, що передбач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безпечення оптимального температурного режиму в закладах охорони здоров’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ідстава розроблення проєкту рішення:</w:t>
      </w:r>
      <w:r>
        <w:rPr>
          <w:sz w:val="28"/>
          <w:szCs w:val="28"/>
          <w:lang w:val="uk-UA"/>
        </w:rPr>
        <w:t xml:space="preserve"> програма фінансової підтримки та розвитку </w:t>
      </w:r>
      <w:r>
        <w:rPr>
          <w:bCs/>
          <w:sz w:val="28"/>
          <w:szCs w:val="28"/>
          <w:lang w:val="uk-UA"/>
        </w:rPr>
        <w:t xml:space="preserve">Комунального підприємства «Комунальне </w:t>
      </w:r>
      <w:r>
        <w:rPr>
          <w:sz w:val="28"/>
          <w:szCs w:val="28"/>
          <w:lang w:val="uk-UA"/>
        </w:rPr>
        <w:t>некомерційне підприємство Лубенський міський  центр первинної медико-санітарної допомоги»  на 2022-2024 роки  (далі – Програма), розроблена на підставі Закону України «Про місцеве самоврядування в Україні», Цивільного кодексу України, Господарського кодексу України, Бюджетного кодексу України, розпорядження Кабінету Міністрів України «Про схвалення Концепції реформи фінансування системи охорони здоров’я» від 30.11.2016р. № 1013-р та рішення  Лубенської  міської ради Полтавської області від 22.03.2018р. «Про реорганізацію  комунального Лубенського міського центру первинної  медико-санітарної допомоги  шляхом перетворення».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Обгрунтування необхідності прийняття рішення: </w:t>
      </w:r>
      <w:r>
        <w:rPr>
          <w:sz w:val="28"/>
          <w:szCs w:val="28"/>
          <w:lang w:val="uk-UA"/>
        </w:rPr>
        <w:t>В зв’язку з прогнозованим зростанням вартості енергоносіїв та зменшенням площі приміщень, за які проводиться відшкодування комунальних послуг, збільшуються видатки на оплату комунальних послуг та енергоносіїв на 2022-2024рр. – на 640,2 тис. грн. в т.ч. на 2023р.– 640,2 тис. грн. В зв’язку з необхідністю придбання генераторів електроенергії, додано видатки на придбання основного капіталу на 2022-2024рр. – на 220,0 тис. грн. в т.ч. на 2022р.– 220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уть проєкту рішення: </w:t>
      </w:r>
      <w:r>
        <w:rPr>
          <w:sz w:val="28"/>
          <w:szCs w:val="28"/>
          <w:lang w:val="uk-UA"/>
        </w:rPr>
        <w:t>фінансування за рахунок коштів місцевого бюджету поточних та капітальних видатків Комунального підприємства «Комунальне некомерційне підприємство Лубенський міський центр первинної медико-санітарної допомоги» відповідно до визначених напрям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</w:t>
        <w:tab/>
        <w:tab/>
        <w:t xml:space="preserve">                                 Олена ПУЧ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iftAlt"/>
        <w:tabs>
          <w:tab w:val="clear" w:pos="708"/>
          <w:tab w:val="left" w:pos="6379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Arial"/>
      <w:color w:val="000000"/>
      <w:sz w:val="24"/>
      <w:szCs w:val="18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4:00Z</dcterms:created>
  <dc:creator>Администратор</dc:creator>
  <dc:description/>
  <cp:keywords/>
  <dc:language>en-US</dc:language>
  <cp:lastModifiedBy>Юлія</cp:lastModifiedBy>
  <cp:lastPrinted>2022-12-02T11:49:00Z</cp:lastPrinted>
  <dcterms:modified xsi:type="dcterms:W3CDTF">2022-12-21T11:07:00Z</dcterms:modified>
  <cp:revision>244</cp:revision>
  <dc:subject/>
  <dc:title/>
</cp:coreProperties>
</file>