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571159197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(33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uk-UA"/>
        </w:rPr>
        <w:t xml:space="preserve">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ru-RU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1027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4"/>
        <w:ind w:firstLine="869"/>
        <w:rPr/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7.12.2015р. №362-р “Про затвердження складу узгоджувальної комісії з питань земельних спорів”,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5"/>
        <w:numPr>
          <w:ilvl w:val="2"/>
          <w:numId w:val="1"/>
        </w:numPr>
        <w:tabs>
          <w:tab w:val="clear" w:pos="706"/>
          <w:tab w:val="left" w:pos="1134" w:leader="none"/>
        </w:tabs>
        <w:ind w:left="0" w:firstLine="735"/>
        <w:rPr>
          <w:sz w:val="26"/>
          <w:szCs w:val="26"/>
        </w:rPr>
      </w:pPr>
      <w:r>
        <w:rPr>
          <w:sz w:val="26"/>
          <w:szCs w:val="26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 xml:space="preserve">1.1 від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11.2017 року №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(додаток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) щодо розгляду спору з приводу землекористування між гр. Безпалько Олександром Григоровичем  вул. Сковороди Григорія, 29а   в м. Павлограді, і гр. Богатирьовою Тамарою Михайлівною                               вул. Сковороди Григорія, 29, в м.Павлограді.      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  <w:lang w:val="uk-UA"/>
        </w:rPr>
        <w:t>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uk-UA"/>
        </w:rPr>
        <w:t xml:space="preserve">. 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     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11</cp:lastModifiedBy>
  <cp:lastPrinted>2017-12-26T15:15:00Z</cp:lastPrinted>
  <dcterms:modified xsi:type="dcterms:W3CDTF">2018-01-02T11:25:00Z</dcterms:modified>
  <cp:revision>41</cp:revision>
  <dc:subject/>
  <dc:title/>
</cp:coreProperties>
</file>