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487009167" r:id="rId2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sz w:val="24"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(9 сесія VІІ скликання)</w:t>
      </w:r>
    </w:p>
    <w:p>
      <w:pPr>
        <w:pStyle w:val="Normal"/>
        <w:spacing w:lineRule="atLeast" w:line="100"/>
        <w:ind w:right="-25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83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від 26.07.2016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286-9/V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писання договору </w:t>
      </w:r>
    </w:p>
    <w:p>
      <w:pPr>
        <w:pStyle w:val="Normal"/>
        <w:spacing w:lineRule="atLeast" w:line="28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ерфіції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83"/>
        <w:ind w:firstLine="750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Керуючись пп.34 п.1 ст.26 Закону України “Про місцеве самоврядування в Україні”  та  ст.12 , ст. 102-1 Земельного  кодексу  України,  на підставі листа управління капітального будівництва Дніпропетровської  обласної державної адміністрації від 23.06.2016р.  №1493/0/174-16, міська рада</w:t>
      </w:r>
    </w:p>
    <w:p>
      <w:pPr>
        <w:pStyle w:val="Normal"/>
        <w:spacing w:lineRule="atLeast" w:line="283"/>
        <w:ind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63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. Надати згоду на підписання договору суперфіції з                                                    ПАТ “ДТЕК ДНІПРООБЛЕНЕРГО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на земельну ділянку площею 0,4060 га кадастровий номер 1212400000:02:011:0028, яка знаходиться за адресою                    вул. Центральна,1/3 для проведення реконструкції  об’єкту “Будівля відділення  медико-соціальної реабілітації інвалідів, стаціонарного відділення тимчасового перебування, нічного перебування територіального центру соціального обслуговування пенсіонерів та одиноких непрацездатних громадян   м.Павлоград - реконструкція</w:t>
      </w:r>
      <w:r>
        <w:rPr>
          <w:color w:val="000000"/>
          <w:sz w:val="28"/>
          <w:szCs w:val="28"/>
          <w:lang w:val="uk-UA"/>
        </w:rPr>
        <w:t>”.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tLeast" w:line="100"/>
        <w:ind w:firstLine="6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 міського голову  підписати договір  суперфіції з                                          ПАТ “ДТЕК ДНІПРООБЛЕНЕРГО</w:t>
      </w:r>
      <w:r>
        <w:rPr>
          <w:color w:val="000000"/>
          <w:sz w:val="28"/>
          <w:szCs w:val="28"/>
          <w:lang w:val="uk-UA"/>
        </w:rPr>
        <w:t>”.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585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Встановити строк дії договору суперфіції терміном до 31.12.2017 року. 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tLeast" w:line="100"/>
        <w:ind w:firstLine="585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4. Організаційне забезпечення щодо виконання даного рішення покласти на директора комунальної установи “Павлоградський міський територіальний центр соціального обслуговування (надання соціальних послуг)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Мирошниченко Н.Є.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tLeast" w:line="100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сть за виконання даного рішення покласти на першого заступника міського голови Мовчана В.С., заступника міського голови з питань діяльності виконавчих органів ради  Шуліку О.О.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3"/>
        <w:ind w:firstLine="615"/>
        <w:jc w:val="both"/>
        <w:rPr/>
      </w:pPr>
      <w:r>
        <w:rPr>
          <w:sz w:val="28"/>
          <w:szCs w:val="28"/>
          <w:lang w:val="uk-UA"/>
        </w:rPr>
        <w:t xml:space="preserve">6. Контроль по виконанню даного рішення покласти </w:t>
      </w:r>
      <w:r>
        <w:rPr>
          <w:color w:val="000000"/>
          <w:sz w:val="28"/>
          <w:szCs w:val="28"/>
          <w:lang w:val="uk-UA"/>
        </w:rPr>
        <w:t>на постійну депутатську комісію з питань екології, землеустрою, архітектури, генерального планування та благоустрою (голова - Наумов С.М.).</w:t>
      </w:r>
    </w:p>
    <w:p>
      <w:pPr>
        <w:pStyle w:val="Normal"/>
        <w:widowControl w:val="false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       </w:t>
        <w:tab/>
        <w:tab/>
        <w:tab/>
        <w:tab/>
        <w:tab/>
        <w:t xml:space="preserve">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1</cp:lastModifiedBy>
  <cp:lastPrinted>2016-07-06T11:15:00Z</cp:lastPrinted>
  <dcterms:modified xsi:type="dcterms:W3CDTF">2016-07-29T06:40:00Z</dcterms:modified>
  <cp:revision>2</cp:revision>
  <dc:subject/>
  <dc:title>У К Р А Ї Н А </dc:title>
</cp:coreProperties>
</file>