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  <w:lang w:val="uk-UA" w:eastAsia="ar-SA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485337580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</w:tabs>
        <w:ind w:left="-1200" w:hanging="0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Heading2"/>
        <w:tabs>
          <w:tab w:val="left" w:pos="-1200" w:leader="none"/>
          <w:tab w:val="left" w:pos="0" w:leader="none"/>
        </w:tabs>
        <w:ind w:left="-1200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0" w:leader="none"/>
          <w:tab w:val="left" w:pos="737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1.11.2017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              </w:t>
        <w:tab/>
        <w:t xml:space="preserve">         </w:t>
        <w:tab/>
        <w:tab/>
        <w:t>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910-30/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окремлену фінансово-господарсь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авлоградської  загальноосвітнь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и І-ІІІ  ступенів № 5 Павлоградськ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, Закону України  «Про освіту», відповідно до Бюджетного кодексу України з метою виконання вимог чинного законодавства України про освіту,  доступу до  якісної освіти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 01 січня 2018 року визначити фінансово самостійною,  відокремленою від централізованої бухгалтерії відділу освіти Павлоградської міської ради Павлоградську  загальноосвітню школу І-ІІІ  ступенів № 5 Павлоградської міської ради Дніпропетровської області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  <w:tab/>
        <w:t>Затвердити штатну чисельність Павлоградської загальноосвітньої школи І-ІІІ ступенів № 5 Павлоградської міської ради Дніпропетровської області згідно з штатним розписом 94,25 одиниць. Штатна чисельність може коригуватись у разі збільшення / зменшення контингенту учнів мережі загальноосвітньої школи та дітей, які потребують надання індивідуального навчання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З 01 січня 2018 року для забезпечення статутної діяльності Павлоградської загальноосвітньої  школи І-ІІІ ступенів № 5 Павлоградської міської ради Дніпропетровської області передати майно на баланс установи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Фінансовому управлінню передбачити видатки по утриманню Павлоградської загальноосвітньої школи І-ІІІ ступенів № 5 Павлоградської міської ради Дніпропетровської області з 01.01.2018 року.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60" w:leader="none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  <w:tab/>
        <w:t>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sectPr>
      <w:headerReference w:type="default" r:id="rId4"/>
      <w:type w:val="nextPage"/>
      <w:pgSz w:w="11906" w:h="16838"/>
      <w:pgMar w:left="1701" w:right="567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Style14">
    <w:name w:val="Верхний колонтитул Знак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3">
    <w:name w:val="Основной текст 3 Знак"/>
    <w:qFormat/>
    <w:rPr>
      <w:rFonts w:ascii="Arial" w:hAnsi="Arial" w:cs="Times New Roman"/>
      <w:kern w:val="2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3:00Z</dcterms:created>
  <dc:creator>User</dc:creator>
  <dc:description/>
  <cp:keywords/>
  <dc:language>en-US</dc:language>
  <cp:lastModifiedBy>11</cp:lastModifiedBy>
  <cp:lastPrinted>2017-10-30T11:29:00Z</cp:lastPrinted>
  <dcterms:modified xsi:type="dcterms:W3CDTF">2017-11-23T09:05:00Z</dcterms:modified>
  <cp:revision>13</cp:revision>
  <dc:subject/>
  <dc:title>                                                                                                                      ПРОЕКТ</dc:title>
</cp:coreProperties>
</file>