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5369892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0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03.03.</w:t>
      </w:r>
      <w:r>
        <w:rPr>
          <w:b/>
          <w:bCs/>
          <w:sz w:val="32"/>
          <w:szCs w:val="32"/>
          <w:lang w:val="uk-UA"/>
        </w:rPr>
        <w:t>2017 р.</w:t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583-20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чисельності виконавчих орга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. 5 ч. 1 статті 26 та ч. 1 статті 59 Закону України “Про місцеве самоврядування в Україні” міська рад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1. Внести зміни до структури та чисельності виконавчих органів  Павлоградської міської ради згідно з додатком  (додається).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Створити з 03.03.2017 року в структурі виконавчих органів Павлоградської міської ради відділ державного архітектурно-будівельного контролю з штатною чисельністю дві одиниці за рахунок переведення до даного відділу двох посад                   з відділу містобудування та архітектури. 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 Затвердити з 03.03.2017 року штатну чисельність відділу містобудування та архітектури у кількості три одиниці. </w:t>
      </w:r>
    </w:p>
    <w:p>
      <w:pPr>
        <w:pStyle w:val="211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4.  Відділу по роботі з персоналом та забезпечення діяльності виконкому (Свириденко) провести заходи щодо внесення змін до структури та чисельності згідно чинного законодавства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5. Відділу бухгалтерського обліку та звітності виконкому (Сімакова) внести зміни до штатного розпису і кошторису виконавчого комітету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6. Фінансовому управлінню (Роїк) при формуванні бюджету врахувати зміни                в структурі виконавчих органів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7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                з політичними партіями, громадськими організаціями та засобами масової інформації (голова – Бутенко О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</w:t>
        <w:tab/>
        <w:t xml:space="preserve">                    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5073" w:hanging="0"/>
        <w:rPr/>
      </w:pPr>
      <w:r>
        <w:rPr>
          <w:sz w:val="20"/>
          <w:szCs w:val="20"/>
          <w:lang w:val="uk-UA"/>
        </w:rPr>
        <w:t xml:space="preserve">до рішення </w:t>
      </w:r>
      <w:r>
        <w:rPr>
          <w:sz w:val="20"/>
          <w:szCs w:val="20"/>
        </w:rPr>
        <w:t>20</w:t>
      </w:r>
      <w:r>
        <w:rPr>
          <w:sz w:val="20"/>
          <w:szCs w:val="20"/>
          <w:lang w:val="uk-UA"/>
        </w:rPr>
        <w:t xml:space="preserve"> сесії 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 скликання</w:t>
      </w:r>
    </w:p>
    <w:p>
      <w:pPr>
        <w:pStyle w:val="Normal"/>
        <w:ind w:left="5073" w:hanging="0"/>
        <w:rPr>
          <w:b/>
          <w:b/>
          <w:bCs/>
          <w:szCs w:val="29"/>
          <w:lang w:val="en-US"/>
        </w:rPr>
      </w:pPr>
      <w:r>
        <w:rPr>
          <w:sz w:val="20"/>
          <w:szCs w:val="20"/>
          <w:lang w:val="uk-UA"/>
        </w:rPr>
        <w:t>від 03.03.</w:t>
      </w:r>
      <w:r>
        <w:rPr>
          <w:sz w:val="20"/>
          <w:szCs w:val="20"/>
          <w:lang w:val="en-US"/>
        </w:rPr>
        <w:t>2017 p.</w:t>
      </w:r>
      <w:r>
        <w:rPr>
          <w:sz w:val="20"/>
          <w:szCs w:val="20"/>
          <w:lang w:val="uk-UA"/>
        </w:rPr>
        <w:t xml:space="preserve"> № </w:t>
      </w:r>
      <w:r>
        <w:rPr>
          <w:sz w:val="20"/>
          <w:szCs w:val="20"/>
          <w:lang w:val="en-US"/>
        </w:rPr>
        <w:t>583-20/VII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РУКТУР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чисельність виконавчих органів Павлоградської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7965</wp:posOffset>
                </wp:positionV>
                <wp:extent cx="54006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54"/>
                              <w:gridCol w:w="4833"/>
                              <w:gridCol w:w="1559"/>
                              <w:gridCol w:w="1559"/>
                            </w:tblGrid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Найменування структурних підрозділів, посад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Штатна чисельність                  на 01.01.20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Штатна чисельність                  на 03.03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Павлоградська міська рада, в т.ч.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иконавчий комітет: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міський голо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екретар мі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перший заступник міського голов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заступники міського голови з питань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діяльності виконавчих органів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керуючий справами виконавчого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коміте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радник міського голов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Відділи виконавчого комітету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9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ідділ по роботі з персоналом та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абезпечення діяльності виконко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загальний відді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по роботі зі зверненнями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ромадя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господарський відді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бух. обліку та звітності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иконко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Структурні підрозділи Павлоградської міської ради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9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9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регіональної політи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юридичний відділ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роботи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89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ведення Державного реєстру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8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иборці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економічних питан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розвитку споживчого ринку та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підприємниц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з питань залучення інвестицій,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реалізації проектів та регуляторної  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політи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надання адміністративних послуг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містобудування та архітектур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державного архітектурно-будівельного контролю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інформаційно-комп’ютерного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69" w:leader="none"/>
                                      <w:tab w:val="left" w:pos="231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абезпеч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сектор взаємодії з правоохоронними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органами та мобілізаційної робо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емельно-ринкових відноси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архівний відді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сектор по роботі  транспорту та   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зв’язк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управління комунального господарства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та будівниц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осві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культур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управління соціального захисту  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сел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6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служба у справах діт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по обліку комунального майна та житлової площ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з питань сім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ї, молоді та спор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фінансове управлі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- відділ охорони здоров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я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відділ з питань надзвичайних ситуацій  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та цивільного захисту населе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41.9pt;mso-wrap-distance-left:9pt;mso-wrap-distance-right:9pt;mso-wrap-distance-top:0pt;mso-wrap-distance-bottom:0pt;margin-top:17.95pt;mso-position-vertical-relative:text;margin-left: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54"/>
                        <w:gridCol w:w="4833"/>
                        <w:gridCol w:w="1559"/>
                        <w:gridCol w:w="1559"/>
                      </w:tblGrid>
                      <w:tr>
                        <w:trPr>
                          <w:trHeight w:val="931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Найменування структурних підрозділів, посад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Штатна чисельність                  на 01.01.20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Штатна чисельність                  на 03.03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Павлоградська міська рада, в т.ч.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Виконавчий комітет: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міський голо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екретар мі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перший заступник міського голов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заступники міського голови з питань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діяльності виконавчих органів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керуючий справами виконавчого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оміте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радник міського голов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Відділи виконавчого комітету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9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uk-UA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відділ по роботі з персоналом та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безпечення діяльності виконко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загальний відді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по роботі зі зверненнями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ромадя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господарський відді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бух. обліку та звітності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иконко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Структурні підрозділи Павлоградської міської ради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9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98,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регіональної політи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юридичний відділ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44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з питань роботи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89" w:leader="none"/>
                              </w:tabs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ведення Державного реєстру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8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иборці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 економічних питан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96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розвитку споживчого ринку та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96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підприємниц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64" w:leader="none"/>
                              </w:tabs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з питань залучення інвестицій,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64" w:leader="none"/>
                              </w:tabs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реалізації проектів та регуляторної  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64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політи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надання адміністративних послуг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містобудування та архітектур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державного архітектурно-будівельного контролю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відділ інформаційно-комп’ютерного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69" w:leader="none"/>
                                <w:tab w:val="left" w:pos="231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безпеч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сектор взаємодії з правоохоронними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органами та мобілізаційної робо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емельно-ринкових відноси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архівний відді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сектор по роботі  транспорту та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зв’язк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управління комунального господарства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та будівниц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осві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культур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- управління соціального захисту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сел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6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6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служба у справах діте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по обліку комунального майна та житлової площ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 відділ з питань сім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, молоді та спор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фінансове управлі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- відділ охорони здоров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я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- відділ з питань надзвичайних ситуацій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та цивільного захисту населе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276" w:right="5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 Unicode M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 Unicode M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25:00Z</dcterms:created>
  <dc:creator>appi3</dc:creator>
  <dc:description/>
  <cp:keywords/>
  <dc:language>en-US</dc:language>
  <cp:lastModifiedBy>1</cp:lastModifiedBy>
  <cp:lastPrinted>2017-02-15T11:28:00Z</cp:lastPrinted>
  <dcterms:modified xsi:type="dcterms:W3CDTF">2017-03-14T07:40:00Z</dcterms:modified>
  <cp:revision>31</cp:revision>
  <dc:subject/>
  <dc:title> </dc:title>
</cp:coreProperties>
</file>