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5811204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 xml:space="preserve">19.04.2016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</w:t>
      </w: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sz w:val="32"/>
          <w:szCs w:val="32"/>
        </w:rPr>
        <w:t>186-7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Про дозвіл на корегува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враховуючи розпорядження міського голови від 17.02.2016 року № 61-р «Про зміну назв вулиць та провулків міста Павлограда», Павлоградська міська ра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276"/>
        <w:rPr/>
      </w:pPr>
      <w:r>
        <w:rPr/>
        <w:t>1. Надати дозвіл виконавчому комітету Павлоградської міської ради на корегування  детального плану території кварталу обмеженого вулицями Шевченко, Полтавська, Горького, Захави Бориса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/>
        <w:t>2. Дозволити залучення коштів громадянина Тупота В.Н. до розробки корегування детального плану території кварталу обмеженого вулицями Шевченко, Полтавська, Горького, Захави Бориса.</w:t>
      </w:r>
    </w:p>
    <w:p>
      <w:pPr>
        <w:pStyle w:val="TextBodyIndent"/>
        <w:spacing w:lineRule="auto" w:line="276"/>
        <w:rPr/>
      </w:pPr>
      <w:r>
        <w:rPr/>
        <w:t>3. Координацію роботи по виконанню даного рішення покласти на заступника начальника відділу містобудування та архітектури         Бондаренко О.В.</w:t>
      </w:r>
    </w:p>
    <w:p>
      <w:pPr>
        <w:pStyle w:val="21"/>
        <w:spacing w:lineRule="auto" w:line="276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276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Наумов С.М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А.О. Верш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90" w:right="101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06:00Z</dcterms:created>
  <dc:creator>Mr.Tsiganoff</dc:creator>
  <dc:description/>
  <cp:keywords/>
  <dc:language>en-US</dc:language>
  <cp:lastModifiedBy>1</cp:lastModifiedBy>
  <cp:lastPrinted>2016-04-21T11:07:00Z</cp:lastPrinted>
  <dcterms:modified xsi:type="dcterms:W3CDTF">2016-04-21T10:47:00Z</dcterms:modified>
  <cp:revision>7</cp:revision>
  <dc:subject/>
  <dc:title> </dc:title>
</cp:coreProperties>
</file>