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0.9pt" filled="f" o:ole="">
            <v:imagedata r:id="rId3" o:title=""/>
          </v:shape>
          <o:OLEObject Type="Embed" ProgID="" ShapeID="ole_rId2" DrawAspect="Content" ObjectID="_1556061130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5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від 15.11.2016р.</w:t>
        <w:tab/>
        <w:tab/>
        <w:tab/>
        <w:t xml:space="preserve">            </w:t>
        <w:tab/>
        <w:t xml:space="preserve">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4</w:t>
      </w:r>
      <w:r>
        <w:rPr>
          <w:b/>
          <w:bCs/>
          <w:color w:val="000000"/>
          <w:sz w:val="32"/>
          <w:szCs w:val="32"/>
          <w:lang w:val="uk-UA"/>
        </w:rPr>
        <w:t>51</w:t>
      </w:r>
      <w:r>
        <w:rPr>
          <w:b/>
          <w:bCs/>
          <w:color w:val="000000"/>
          <w:sz w:val="32"/>
          <w:szCs w:val="32"/>
          <w:lang w:val="ru-RU"/>
        </w:rPr>
        <w:t>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</w:t>
      </w:r>
    </w:p>
    <w:p>
      <w:pPr>
        <w:pStyle w:val="Normal"/>
        <w:spacing w:lineRule="atLeast" w:line="200"/>
        <w:jc w:val="both"/>
        <w:rPr>
          <w:lang w:val="uk-UA"/>
        </w:rPr>
      </w:pPr>
      <w:r>
        <w:rPr>
          <w:lang w:val="uk-UA"/>
        </w:rPr>
        <w:t xml:space="preserve">технічної документації із землеустрою </w:t>
      </w:r>
    </w:p>
    <w:p>
      <w:pPr>
        <w:pStyle w:val="Normal"/>
        <w:spacing w:lineRule="atLeast" w:line="200"/>
        <w:jc w:val="both"/>
        <w:rPr/>
      </w:pPr>
      <w:r>
        <w:rPr>
          <w:lang w:val="uk-UA"/>
        </w:rPr>
        <w:t xml:space="preserve">щодо встановлення </w:t>
      </w:r>
      <w:r>
        <w:rPr/>
        <w:t xml:space="preserve">(відновлення) меж </w:t>
      </w:r>
    </w:p>
    <w:p>
      <w:pPr>
        <w:pStyle w:val="Normal"/>
        <w:spacing w:lineRule="atLeast" w:line="200"/>
        <w:jc w:val="both"/>
        <w:rPr>
          <w:sz w:val="6"/>
          <w:szCs w:val="6"/>
        </w:rPr>
      </w:pPr>
      <w:r>
        <w:rPr/>
        <w:t xml:space="preserve">земельної ділянки </w:t>
      </w:r>
    </w:p>
    <w:p>
      <w:pPr>
        <w:pStyle w:val="311"/>
        <w:spacing w:lineRule="atLeast" w:line="200"/>
        <w:ind w:left="0" w:right="0" w:firstLine="85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1"/>
        <w:spacing w:lineRule="atLeast" w:line="200"/>
        <w:ind w:left="0" w:right="0" w:firstLine="855"/>
        <w:rPr>
          <w:sz w:val="6"/>
          <w:szCs w:val="6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  <w:sz w:val="24"/>
          <w:szCs w:val="24"/>
        </w:rPr>
        <w:t xml:space="preserve">розглянувши заяви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1"/>
        <w:spacing w:lineRule="atLeast" w:line="200"/>
        <w:ind w:left="0" w:right="0" w:firstLine="85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211"/>
        <w:spacing w:lineRule="atLeast" w:line="200"/>
        <w:ind w:left="0" w:right="0" w:firstLine="855"/>
        <w:rPr>
          <w:sz w:val="6"/>
          <w:szCs w:val="6"/>
        </w:rPr>
      </w:pPr>
      <w:r>
        <w:rPr/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211"/>
        <w:spacing w:lineRule="atLeast" w:line="200"/>
        <w:ind w:left="0" w:right="0" w:firstLine="85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left="0" w:right="0" w:firstLine="855"/>
        <w:jc w:val="both"/>
        <w:rPr>
          <w:sz w:val="6"/>
          <w:szCs w:val="6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Комунальному позашкільному навчальному закладу “Палац творчості дітей та юнацтва” (ідентифікаційний код хххххххх), у зв'язку з внесенням відомостей до Державного земельного кадастру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земельну ділянку площею 0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3200 га, на вул.Світличної Ганни,64,  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ля обслуговування будівлі Палацу творчості дітей та юнацтва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(КВЦПЗ) - 03.02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 xml:space="preserve">(для будівництва та обслуговування будів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закладів освіти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                      із земель, які знаходяться в постійному користуванні у Павлоградського міського відділу народної освіти, Палацу творчості дітей та юнацтва  згідно з Державним актом на право постійного користування землею від 29.11.1997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за №310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постійне користування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left="0" w:right="0" w:firstLine="85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.2 Публічному акціонерному товариству завод “Павлоградхіммаш”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(ідентифікаційний код хххххххх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у зв'язку з внесенням відомостей до Державного земельного кадастру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                 на земельну ділянку площею 0,7750 га, на вул.Сірка Івана, для обслуговування свердловини,                  вид цільового призначення  земель (КВЦПЗ)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1.01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- (для розміщення та експлуатації основних, підсобних і допоміжних будівель та споруд підприємствами, що пов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'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язані з користуванням надрами), із земель, які знаходяться  в постійному користуванні у ПАТ завод “Павлоградхіммаш”  згідно з Державним актом на право постійного користування землею                    від 17.07.1997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за №295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ублічному акціонерному товариству завод “Павлоградхіммаш”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(ідентифікаційний код хххххххх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у зв'язку з внесенням відомостей до Державного земельного кадастру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                 на земельну ділянку площею 0,2927 га, на вул.Довженка Олександра, для обслуговування свердловини, вид цільового призначення  земель (КВЦПЗ)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1.01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- (для розміщення та експлуатації основних, підсобних і допоміжних будівель та споруд підприємствами, що пов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'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язані з користуванням надрами), із земель, які знаходяться  в постійному користуванні у ПАТ завод “Павлоградхіммаш”  згідно з Державним актом на право постійного користування землею від 17.07.1997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за №295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/>
      </w:pPr>
      <w:r>
        <w:rPr/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.4  Публічному акціонерному товариству завод “Павлоградхіммаш”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(ідентифікаційний код хххххххх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у зв'язку з внесенням відомостей до Державного земельного кадастру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земельну ділянку площею 0,0073 га, на вул.Мазепи Івана, для обслуговування свердловини,                  вид цільового призначення  земель (КВЦПЗ)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1.01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- (для розміщення та експлуатації основних, підсобних і допоміжних будівель та споруд підприємствами, що пов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'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язані з користуванням надрами), із земель, які знаходяться  в постійному користуванні у ПАТ завод “Павлоградхіммаш”  згідно з Державним актом на право постійного користування землею                    від 17.07.1997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за №295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5 Приватному підприємству фірмі “Продмаркет”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               у зв'язку з внесенням відомостей до Державного земельного кадастру, на земельну ділянку площею 0,0210 га, на вул.Дніпровська,231а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комерційного використа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,   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із земель, які знаходяться  в постійному користуванні   у  ПП “Продмаркет” згідно з Державним актом на право постійного користування землею  від 28.03.1996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                 за №213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6 Приватному підприємству фірмі “Продмаркет”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               у зв'язку з внесенням відомостей до Державного земельного кадастру, на земельну ділянку площею 0,1060 га, на вул.Дніпровська,233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комерційного використа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,   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із земель, які знаходяться  в постійному користуванні   у  ПП “Продмаркет” згідно з Державним актом на право постійного користування землею  від 28.03.1996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                  за №213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  <w:t>1.7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Приватному підприємству фірмі “Продмаркет”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у зв'язку з внесенням відомостей до Державного земельного кадастру, на земельну ділянку площею 0,1860 га, на вул.Василя Жуковського,3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комерційного використа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із земель, які знаходяться  в постійному користуванні   у  ПП “Продмаркет” згідно з Державним актом на право постійного користування землею  від 28.03.1996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за №213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  <w:t xml:space="preserve">1.8 Приватному підприємству фірмі “Продмаркет”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                 у зв'язку з внесенням відомостей до Державного земельного кадастру, на земельну ділянку площею 0,3000 га, на вул.Лисенка Миколи,80а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комерційного використа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    із земель, які знаходяться  в постійному користуванні   у  ПП “Продмаркет” згідно з Державним актом на право постійного користування землею  від 13.12.1996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                 за №262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  <w:t xml:space="preserve">1.9 Товариству з обмеженою відповідальністю фірмі “Базис”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у зв'язку з внесенням відомостей до Державного земельного кадастру, на земельну ділянку площею 0,1480 га, на вул.Харківська,8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обслуговування будівлі маслоцеху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11.02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- (для розміщення та експлуатації основних, підсобних і допоміжних будівель та споруд підприємств переробної, машинобудівної та іншої промисловості) 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із земель, які знаходяться  в постійному користуванні   у  ТОВ фірма “Базис” згідно з Державним актом на право постійного користування землею  від 14.07.1997р.                          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за №292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12"/>
          <w:szCs w:val="12"/>
        </w:rPr>
      </w:pPr>
      <w:r>
        <w:rPr>
          <w:bCs/>
          <w:color w:val="800000"/>
          <w:kern w:val="2"/>
          <w:sz w:val="24"/>
          <w:szCs w:val="24"/>
          <w:shd w:fill="FFFFFF" w:val="clear"/>
          <w:lang w:val="uk-UA" w:eastAsia="zxx"/>
        </w:rPr>
        <w:tab/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ar-SA"/>
        </w:rPr>
        <w:t xml:space="preserve">1.10 Громадянину Черненок Миколі Сергійови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ar-SA"/>
        </w:rPr>
        <w:t xml:space="preserve">)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у зв'язку з пропущенням терміну поновлення договору оренди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ar-SA"/>
        </w:rPr>
        <w:t xml:space="preserve"> на земельну ділянку площею 0,0240 га, на вул.Центральна,70, кадастровий номер 1212400000:02:026:0055, для обслуговування торговельного павільйону-закусочної “Гамбрінус” з літнім майданчиком, вид цільового призначення земель  (КВЦПЗ)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3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ar-SA"/>
        </w:rPr>
        <w:t>.08 - (для будівництва та обслуговування об</w:t>
      </w:r>
      <w:r>
        <w:rPr>
          <w:bCs/>
          <w:color w:val="000000"/>
          <w:kern w:val="2"/>
          <w:sz w:val="24"/>
          <w:szCs w:val="22"/>
          <w:shd w:fill="FFFFFF" w:val="clear"/>
          <w:lang w:val="en-US" w:eastAsia="ar-SA"/>
        </w:rPr>
        <w:t>'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ar-SA"/>
        </w:rPr>
        <w:t xml:space="preserve">єктів туристичної інфраструктури та закладів громадського харчування)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ar-S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які знаходились в оренді у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ar-SA"/>
        </w:rPr>
        <w:t>ФОП Черненок М.С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гідно з договором оренди земельної ділянки від 01.11.2006р. №040600900245, землі житлової та громадської забудови,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  <w:t xml:space="preserve">1.11 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Ф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нансово-промисловому концерну “ЛИС”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                    у зв'язку з внесенням відомостей до Державного земельного кадастру, на земельну ділянку площею 1,0000 га, на вул.Дніпровська,172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обслуговування автотранспортного підприємства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(КВЦПЗ) - 12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.04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- (для розміщення та експлуатації будівель і споруд автомобільного транспорту та дорожнього господарства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із земель, які знаходяться  в постійному користуванні   у  ФПК “ЛИС” згідно з Державним актом на право постійного користування землею від 25.07.1996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П зареєстрованим за №236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  <w:tab/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2 Товариству з обмеженою відповідальністю “АМ ДЕВЕЛОПМЕНТ” (ідентифікаційний код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у зв'язку зі зміною власника об'єкту нерухомого  майна, на земельну ділянку на вул.Степового Фронту,15, площею 0,4300 га, кадастровий номер 1212400000:02:009:0160, для обслуговування будівлі універсаму “Павлоградський” зі службовими будівлями та спорудами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(КВЦПЗ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із земель міської ради, які не надані у власність та користування, 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</w:r>
      <w:r>
        <w:rPr>
          <w:bCs/>
          <w:color w:val="000000"/>
          <w:kern w:val="2"/>
          <w:shd w:fill="FFFFFF" w:val="clear"/>
          <w:lang w:val="uk-UA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1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 xml:space="preserve">3. Контроль  за   виконанням  рішення  покласти  </w:t>
      </w:r>
      <w:r>
        <w:rPr>
          <w:color w:val="000000"/>
          <w:kern w:val="2"/>
          <w:szCs w:val="1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kern w:val="2"/>
          <w:szCs w:val="12"/>
          <w:lang w:val="ru-RU"/>
        </w:rPr>
        <w:t xml:space="preserve">(голова </w:t>
      </w:r>
      <w:r>
        <w:rPr>
          <w:color w:val="000000"/>
          <w:kern w:val="2"/>
          <w:szCs w:val="12"/>
        </w:rPr>
        <w:t>- Наумов С.М.).</w:t>
      </w:r>
    </w:p>
    <w:p>
      <w:pPr>
        <w:pStyle w:val="Normal"/>
        <w:spacing w:lineRule="atLeast" w:line="200"/>
        <w:ind w:left="0" w:right="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      А.О.Вершина</w:t>
      </w:r>
    </w:p>
    <w:p>
      <w:pPr>
        <w:pStyle w:val="Normal"/>
        <w:spacing w:lineRule="atLeast" w:line="200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2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417" w:right="567" w:gutter="0" w:header="0" w:top="340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31:00Z</dcterms:created>
  <dc:creator>user</dc:creator>
  <dc:description/>
  <dc:language>en-US</dc:language>
  <cp:lastModifiedBy>Инна Бажан</cp:lastModifiedBy>
  <cp:lastPrinted>2016-11-16T14:47:00Z</cp:lastPrinted>
  <dcterms:modified xsi:type="dcterms:W3CDTF">2016-07-13T09:25:00Z</dcterms:modified>
  <cp:revision>3</cp:revision>
  <dc:subject/>
  <dc:title>              </dc:title>
</cp:coreProperties>
</file>