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380935543" r:id="rId2"/>
        </w:objec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tabs>
          <w:tab w:val="clear" w:pos="708"/>
          <w:tab w:val="left" w:pos="3850" w:leader="none"/>
        </w:tabs>
        <w:ind w:left="-1200" w:right="-152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  <w:tab w:val="left" w:pos="3850" w:leader="none"/>
        </w:tabs>
        <w:ind w:left="-1200" w:right="-152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9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0</wp:posOffset>
                </wp:positionH>
                <wp:positionV relativeFrom="paragraph">
                  <wp:posOffset>163830</wp:posOffset>
                </wp:positionV>
                <wp:extent cx="76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2.9pt" to="422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</w:t>
        <w:tab/>
        <w:tab/>
        <w:t>№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ї  загальноосвітнь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и І-ІІІ  ступенів № 7 Павлоград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ою,  відокремленою від централізованої бухгалтерії відділу освіти Павлоградської міської ради Павлоградську  загальноосвітню школу І-ІІІ  ступенів № 7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ї загальноосвітньої школи І-ІІІ ступенів № 7 Павлоградської міської ради Дніпропетровської області згідно з штатним розписом 62,94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ї загальноосвітньої  школи І-ІІІ ступенів № 7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ї загальноосвітньої школи І-ІІІ ступенів № 7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3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   І.В.Дем’яненко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Є.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’ї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, охорони здоров’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тва та дитинства</w:t>
        <w:tab/>
        <w:tab/>
        <w:tab/>
        <w:tab/>
        <w:tab/>
        <w:tab/>
        <w:t xml:space="preserve">   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депутатської ети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ї політики, зв’яз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літичними партія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  <w:tab/>
        <w:tab/>
        <w:tab/>
        <w:tab/>
        <w:t xml:space="preserve">   О.В. Бу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влади</w:t>
        <w:tab/>
        <w:tab/>
        <w:tab/>
        <w:t xml:space="preserve">   О.О. 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 xml:space="preserve">                       Р. В. 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 xml:space="preserve">                       О.І.Ялинн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HeaderChar">
    <w:name w:val="Header Char"/>
    <w:basedOn w:val="Style13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BodyText3Char">
    <w:name w:val="Body Text 3 Char"/>
    <w:basedOn w:val="Style13"/>
    <w:qFormat/>
    <w:rPr>
      <w:rFonts w:ascii="Arial" w:hAnsi="Arial" w:cs="Times New Roman"/>
      <w:kern w:val="2"/>
      <w:sz w:val="16"/>
      <w:szCs w:val="16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5:00Z</dcterms:created>
  <dc:creator>User</dc:creator>
  <dc:description/>
  <cp:keywords/>
  <dc:language>en-US</dc:language>
  <cp:lastModifiedBy>Super User</cp:lastModifiedBy>
  <cp:lastPrinted>2017-10-30T11:33:00Z</cp:lastPrinted>
  <dcterms:modified xsi:type="dcterms:W3CDTF">2017-11-17T13:53:00Z</dcterms:modified>
  <cp:revision>11</cp:revision>
  <dc:subject/>
  <dc:title>                                                                                                                      ПРОЕКТ</dc:title>
</cp:coreProperties>
</file>