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670008208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05.11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07-41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, та з метою погашення заборгованості КП «Павлоградтеплоенерго» перед Національною акціонерною компанією «Нафтогаз України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7 303 197,00 грн. (сім мільйонів триста три тисячі сто дев’яносто сім гривень  00 коп.)  і встановити його в розмірі 114 994 425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то чотирнадцять мільйонів дев’ятсот дев’яносто чотири тисячі чотириста двадцять п’ять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10:00Z</dcterms:created>
  <dc:creator>EXPERT</dc:creator>
  <dc:description/>
  <cp:keywords/>
  <dc:language>en-US</dc:language>
  <cp:lastModifiedBy>11</cp:lastModifiedBy>
  <cp:lastPrinted>2018-10-29T10:17:00Z</cp:lastPrinted>
  <dcterms:modified xsi:type="dcterms:W3CDTF">2018-11-08T08:16:00Z</dcterms:modified>
  <cp:revision>3</cp:revision>
  <dc:subject/>
  <dc:title> </dc:title>
</cp:coreProperties>
</file>