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7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685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 на виконання природоохоронних заходів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287,6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оект землеустрою щодо організації і встановлення меж земель водного фонду і водоохоронної зони р. Вовча  в районі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вул. Добролюбова 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КНС-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</w:tr>
      <w:tr>
        <w:trPr>
          <w:trHeight w:val="7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ня проектів водоохоронних зон та прибережних захисних смуг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Ольга Гараган</dc:creator>
  <dc:description/>
  <cp:keywords/>
  <dc:language>en-US</dc:language>
  <cp:lastModifiedBy>Бондарчук</cp:lastModifiedBy>
  <cp:lastPrinted>2014-06-10T14:29:00Z</cp:lastPrinted>
  <dcterms:modified xsi:type="dcterms:W3CDTF">2017-03-06T09:13:00Z</dcterms:modified>
  <cp:revision>12</cp:revision>
  <dc:subject/>
  <dc:title>Додаток 8</dc:title>
</cp:coreProperties>
</file>