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456876979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27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ід 17.10.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sz w:val="32"/>
          <w:szCs w:val="32"/>
          <w:lang w:val="uk-UA"/>
        </w:rPr>
        <w:t xml:space="preserve">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№88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>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 надання згоди на прийняття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у комунальну власність земельної ділянки</w:t>
      </w:r>
    </w:p>
    <w:p>
      <w:pPr>
        <w:pStyle w:val="Normal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ind w:right="-114" w:firstLine="69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сь п.34 ч.1 ст.26, ст.60 Закону України "Про місцеве самоврядування  в Україні", ст.ст.12,83,117 Земельного кодексу України та Закону України "Про внесення змін до деяких законодавчих актів України щодо розмежування земель державної та комунальної власності", на підставі рішення Павлоградської міської ради від 06.08.2013р. №962-36/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  <w:lang w:val="uk-UA"/>
        </w:rPr>
        <w:t xml:space="preserve"> "Про внесення змін до рішення Павлоградської міської ради від 16.04.2013р. №900-34/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  <w:lang w:val="uk-UA"/>
        </w:rPr>
        <w:t xml:space="preserve"> "Про надання згоди на прийняття об»єктів нерухомості до комунальної власності",  рішення Павлоградської міської ради від 22.08.2017р. №813-26/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  <w:lang w:val="uk-UA"/>
        </w:rPr>
        <w:t>І "Про внесення змін до рішення Павлоградської міської ради від 06.08.2013р. №962-36/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  <w:lang w:val="uk-UA"/>
        </w:rPr>
        <w:t>" та Акту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риймання-передачі плавального басейну та основних фондів, що входять до складу плавального басейну, які знаходяться на балансі Павлоградського механічного заводу ДП "ВО Південний машинобудівний завод ім.О.М.Макарова", з державної до комунальної власності територіальної громади м.Павлоград від 01.09.2017р., міська рада</w:t>
      </w:r>
    </w:p>
    <w:p>
      <w:pPr>
        <w:pStyle w:val="Normal"/>
        <w:ind w:firstLine="69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17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Надати згоду на прийняття у комунальну власність територіальної громади               міста Павлоград земельної ділянки на вул.Корольова Сергія,1, площею 0,1805 га, кадастровий номер 1212400000:03:016:0101, що перебуває  у постійному користуванні Виробничого об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uk-UA"/>
        </w:rPr>
        <w:t>єднання "Південний машинобудівний завод" відповідно до Державного акту на право постійного користування землею від 25.01.2001р. серії ДП, зареєстрованого   за  № 396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2. Павлоградській міській раді прийняти земельну ділянку </w:t>
      </w:r>
      <w:r>
        <w:rPr>
          <w:color w:val="000000"/>
          <w:sz w:val="24"/>
          <w:szCs w:val="24"/>
          <w:lang w:val="uk-UA"/>
        </w:rPr>
        <w:t>на вул. Корольова Сергія, 1, площею 0,1805 га, кадастровий номер 1212400000:03:016:0101 до комунальної власності після виконання всіх вимог передбачених ст.117 Земельного кодексу України.</w:t>
      </w:r>
    </w:p>
    <w:p>
      <w:pPr>
        <w:pStyle w:val="TextBody"/>
        <w:ind w:firstLine="567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3. Відповідальність щодо виконання даного рішення покласти на першого заступника міського голови Мовчана В.С. </w:t>
      </w:r>
    </w:p>
    <w:p>
      <w:pPr>
        <w:pStyle w:val="Normal"/>
        <w:spacing w:lineRule="exact" w:line="283"/>
        <w:ind w:firstLine="567"/>
        <w:jc w:val="both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12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 </w:t>
      </w:r>
      <w:r>
        <w:rPr>
          <w:color w:val="000000"/>
          <w:sz w:val="24"/>
          <w:szCs w:val="12"/>
        </w:rPr>
        <w:t xml:space="preserve">(голова </w:t>
      </w:r>
      <w:r>
        <w:rPr>
          <w:color w:val="000000"/>
          <w:sz w:val="24"/>
          <w:szCs w:val="12"/>
          <w:lang w:val="uk-UA"/>
        </w:rPr>
        <w:t>- Наумов С.М.)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   А.О.Вершина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sectPr>
      <w:type w:val="nextPage"/>
      <w:pgSz w:w="11906" w:h="16838"/>
      <w:pgMar w:left="147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7-09-27T17:11:00Z</cp:lastPrinted>
  <dcterms:modified xsi:type="dcterms:W3CDTF">2017-10-20T12:42:00Z</dcterms:modified>
  <cp:revision>20</cp:revision>
  <dc:subject/>
  <dc:title>У К Р А Ї Н А </dc:title>
</cp:coreProperties>
</file>