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26775360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>ІІ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1.06.2016 p.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 xml:space="preserve">                              </w:t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31-8/VI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годження про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чій розвиток молоді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краве майбутнє Україн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і </w:t>
      </w:r>
      <w:r>
        <w:rPr>
          <w:rFonts w:cs="Times New Roman" w:ascii="Times New Roman" w:hAnsi="Times New Roman"/>
          <w:sz w:val="28"/>
          <w:szCs w:val="28"/>
          <w:lang w:val="ru-RU"/>
        </w:rPr>
        <w:t>в обласному</w:t>
      </w:r>
      <w:r>
        <w:rPr>
          <w:rFonts w:cs="Times New Roman" w:ascii="Times New Roman" w:hAnsi="Times New Roman"/>
          <w:sz w:val="28"/>
          <w:szCs w:val="28"/>
        </w:rPr>
        <w:t xml:space="preserve"> конкурс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і програм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вого самовряд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. 22 ч. 1 ст. 26 Закону України «Про місцеве самоврядування в Україні», відповідно до Указу Президента України від 30 серпня 2001 року № 749/2001 „Про державну підтримку розвитку місцевого самоврядування в Україні”, рішення обласної ради від 27 грудня 2011 року №225-10/УІ «Про Програму розвитку місцевого самоврядування у Дніпропетровській області на 2012-2016 роки» та розпорядження голови обласної ради від 09 жовтня 2008 року № 217-р «Про обласний конкурс проектів і програм розвитку місцевого самоврядування» Павлоградська міська рад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годити проект «Творчій розвиток молоді – яскраве майбутнє України» (додається) для участі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бласному конкурсі проектів та програм розвитку місцевого самоврядування.</w:t>
      </w:r>
    </w:p>
    <w:p>
      <w:pPr>
        <w:pStyle w:val="Normal"/>
        <w:spacing w:lineRule="exact" w:line="28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разі визнання радою конкурсу проекту переможцем – фінансовому управлінню Павлоградської міської ради (Роїк Р.В.) передбачити у міському бюджеті на 2016 рік її фінансування згідно кошторису у розмірі            420,774 тис.грн.</w:t>
      </w:r>
    </w:p>
    <w:p>
      <w:pPr>
        <w:pStyle w:val="Normal"/>
        <w:spacing w:lineRule="exact" w:line="28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альність  за виконання даного рішення покласти на заступника міського голови  з питань діяльності виконавчих органів ради  Радіонова О.М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Чернецький А.В.) та постійну комісію з питань освіти, культури, сім'ї, соціального захисту, охорони здоров'я, материнства і дитинства (Лаппо Н.І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4413"/>
        <w:gridCol w:w="2860"/>
      </w:tblGrid>
      <w:tr>
        <w:trPr>
          <w:trHeight w:val="509" w:hRule="atLeast"/>
        </w:trPr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ab/>
              <w:tab/>
              <w:tab/>
              <w:t>А.О.Вершина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left="5652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даток 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left="3600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 xml:space="preserve">до рішення міської ради 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left="6360" w:firstLine="1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21.06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6 p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left="5640" w:firstLine="72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1-8/VII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left="5640" w:firstLine="7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left="3600" w:firstLine="72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ді обласного конкурсу</w:t>
            </w:r>
          </w:p>
          <w:p>
            <w:pPr>
              <w:pStyle w:val="Heading1"/>
              <w:keepLines/>
              <w:suppressLineNumbers/>
              <w:spacing w:before="0" w:after="0"/>
              <w:ind w:left="3600" w:firstLine="7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та програм розвитку         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left="3600" w:firstLine="72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цевого самоврядування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left="3600" w:firstLine="72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Я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имо прийняти проект «Творчій розвиток молоді – яскраве майбутнє України» до участі в обласному конкурсі проектів і програм розвитку місцевого самоврядув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да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оект обсягом _ сторінок (2 примір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Електронний варіант проекту(дис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6"/>
              <w:gridCol w:w="4586"/>
            </w:tblGrid>
            <w:tr>
              <w:trPr/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Керівник органу місцевого самоврядування, що подає проек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особі Міського голови Вершини Анатолія Олексійович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дреса: Дніпропетровська обл. м.Павлоград вул.Соборна 9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Телефон для зв’язку/факс 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(05632) 6-04-0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(0563) 20-05-6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акс (05632) 6-01-79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E-mail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: info@pgvyk.dp.u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«___»______________2016р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.п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Керівник проект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особі директора Комунального позашкільного навчального закладу  «Палац творчості дітей та юнацтва» Мехоношиної Людмили Григорівн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дреса: м. Павлоград, Дніпропетровська область, вул. Світличної Ганни (Радянська), буд.6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Телефон для зв’язку/факс(05632)61083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(05632)61123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E-mail: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"Педагоги" &lt;dvorec_tvorchestva@ukr.net&gt;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«___» травня 2016р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.п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Зміст проекту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Проект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Анотація проекту</w:t>
            </w:r>
          </w:p>
          <w:p>
            <w:pPr>
              <w:pStyle w:val="Normal"/>
              <w:spacing w:lineRule="auto" w:line="240" w:before="0" w:after="0"/>
              <w:ind w:left="142" w:firstLine="28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 проекту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Творчій розвиток молоді – яскраве майбутнє України»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Актуальність проекту: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еалізація проекту надасть можливість отримувати якісну додаткову освіту 1500 дітям та підліткам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Охоплювати масовими та виховними заходами від 4-х до 5-ти тисяч дітей та молоді міста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ирішити соціальну проблему занятості дітей в позаурочний час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Зберегти будівлю Палацу творчості дітей та юнацтва, яка є реєстром історико-культурної спадщини міста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лік заходів проекту: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Проведення капітального ремонту даху з повною заміною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Утеплення горищного перекриття, дає змогу відповідати нормам температурного режиму в дитячих приміщеннях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Ремонт вентиляційних каналів, якій дозволяє підтримувати свіже повітря в учбових кабінетах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Влаштування внутрішнього освітлення горища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чікуванні результати проекту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Покращаться санітарно-технічні умови перебування дітей в позашкільному навчальному закладі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Збільшиться економія енергоресурсів.</w:t>
            </w:r>
          </w:p>
          <w:p>
            <w:pPr>
              <w:pStyle w:val="Normal"/>
              <w:spacing w:lineRule="auto" w:line="240" w:before="0" w:after="0"/>
              <w:ind w:left="142" w:firstLine="28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В Павлограді буде збережена старовинна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ля, яка є прикрасою міста та гордістю громадян, що вона належить дітям. 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Втілення в життя проекту дає можливість проведення освітянських, обласних та всеукраїнських семінарів,олімпіад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Продовжиться традиція обміну досвідом роботи педагогічного колективу з освітянами різних міст України та зарубіжжя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ільова група: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1500 тисячі дітей та підлітків отримують додаткову освіту;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Щорічно виховними та масовими заходами охоплюється від 4-х до 5-ти тисяч юних громадян міста. 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ся діяльність педагогічного колективу спрямована на виховання освіченої, культурної, творчої особистості.</w:t>
            </w:r>
          </w:p>
          <w:p>
            <w:pPr>
              <w:pStyle w:val="Normal"/>
              <w:spacing w:lineRule="auto" w:line="240" w:before="0" w:after="0"/>
              <w:ind w:left="142" w:firstLine="28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сяг коштів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обхідних для реалізації проекту, та джерела його фінансування (зазначити окремо кожне джерело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241 674,00 гривень, у т.ч.: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іський бюджет – 420774,00 гривень;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ний бюджет – 400000,00 гривень;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лучені кошти – 420900,00 гривень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. Детальний опис проекту 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1.Опис проблеми, на розв’язування якої спрямований проект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НЗ «Палац творчості дітей та юнацтва» розташований у центрі міста Павлограда  Дніпропетровської області. Павлоград – шахтарський край, центр Західного Донбасу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я міста понад сто тисяч мешканців, з них більша частина – шахтарі. Їхні діти відвідують 117 гуртків, клубів, секцій Палацу творчості дітей та юнацтва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ільки за минулий  навчальний рік було завойовано 113 призових місць у конкурсах та фестивалях  обласного, Всеукраїнського  та Міжнародного рівня.  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труктурі закладу: основна будівля та три філії. Основній будівлі закладу понад 100 років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тягом 26 років не проводився капітальний ремонт даху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ід час негоди дах тече в багатьох місцях. Від проливних дощів замикає електрострум, рушиться амстронгова стеля, що визиває небезпеку та загрожує життю дітей та педагогів. Постійне протікання даху заважає веденню занять в навчальних кабінетах та хореографічній залі на ІІ поверху будівлі та суперечить санітарно-гігієнічним умовам перебування вихованців у закладі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загальній конференції трудового колективу та батьківських зборах закладу було вирішено про звернення до міської влади за фінансовою допомогою на проведення капітального ремонту даху. 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цього звернення міська влада виділила кошти для повної заміни вікон на енергозберігаючі та роботи по ремонту стін та складання проектно – кошторисної документації на заміну покрівлі даху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ізація цього проекту дасть змогу усунути існуючі проблеми та вирішити актуальні вимоги часу – енергозбереження. А головне покращаться санітарно-гігієнічні умови для навчання виховання та творчого розвитку дітей та молоді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2. Мета та завдання проекту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’єднати зусилля влади, інших інвестиційних фондів та батьків по створенню умов для надання якісної позашкільної освіти дітям, їх соціальної адаптації та корисної зайнятості підлітків та молоді в позаурочний час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дання: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дати можливість отримувати якісну позашкільну освіту, навчати та виховувати 1,5 тисяч дітей та підлітків, розвивати їх творчі здібності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Щорічно виховними та масовими заходами охоплювати від 4 до 5 тисяч дітей та підлітків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ирішити соціальну проблему зайнятості дітей в позаурочний час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Зберегти будівлю Палацу творчості дітей та юнацтва як історико-культурну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highlight w:val="yellow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адщину міста Павлограда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.3. Основні заходи проекту 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Проект реалізовуватиметься за допомогою коштів  міського бюджету Павлоградської міської ради, залучених коштів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4. План графік реалізації заходів проекту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3"/>
              <w:gridCol w:w="1758"/>
              <w:gridCol w:w="1634"/>
              <w:gridCol w:w="1560"/>
              <w:gridCol w:w="2126"/>
            </w:tblGrid>
            <w:tr>
              <w:trPr/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авдання</w:t>
                  </w:r>
                </w:p>
                <w:p>
                  <w:pPr>
                    <w:pStyle w:val="Normal"/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та вид діяльності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firstLine="72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Терміни виконання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firstLine="72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рганізація-виконавец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hanging="2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зульта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3" w:hanging="13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ид документа, яким буде підтверджено виконання заходу</w:t>
                  </w:r>
                </w:p>
              </w:tc>
            </w:tr>
            <w:tr>
              <w:trPr/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</w:t>
                  </w:r>
                </w:p>
              </w:tc>
            </w:tr>
            <w:tr>
              <w:trPr/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апітальний ремонт покриття даху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7" w:leader="none"/>
                    </w:tabs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 місяців 2016 року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firstLine="2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кт виконаних робіт</w:t>
                  </w:r>
                </w:p>
                <w:p>
                  <w:pPr>
                    <w:pStyle w:val="Normal"/>
                    <w:spacing w:lineRule="auto" w:line="240" w:before="0" w:after="0"/>
                    <w:ind w:left="142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Б-2в; довідка №КБ-3</w:t>
                  </w:r>
                </w:p>
              </w:tc>
            </w:tr>
            <w:tr>
              <w:trPr/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слуги з авторського нагляду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7" w:leader="none"/>
                    </w:tabs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 місяців 2016 року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firstLine="26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кт передачі-приймання робіт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слуги складання технічного нагляду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7" w:leader="none"/>
                    </w:tabs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 місяців 2016 року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firstLine="2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firstLine="284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кт передачі-приймання робі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5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конання проекту забезпечує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2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кісні умови освітньо-виховного процесу в закладі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2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оціальну проблему зайнятості дітей в позаурочний час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2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ліпшення виховання юних громадян України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2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ищення температурного режиму у закладі від 12 до 20 градусів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42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санітарних умов в навчальних кабінетах та приміщеннях загального користування на 100%.</w:t>
            </w:r>
          </w:p>
          <w:p>
            <w:pPr>
              <w:pStyle w:val="Normal"/>
              <w:spacing w:lineRule="auto" w:line="240" w:before="0" w:after="0"/>
              <w:ind w:left="142" w:firstLine="28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лість проект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льша діяльність позашкільної установи фінансуватиметься міською радою і за допомогою залучених коштів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ітична сталість результатів проекту полягає в формуванні місцевої політики в сфері освіти, поліпшенні якості та інтенсивності трансформаційних перетворень в період соціально-економічних реформувань в Україні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’єднання зусиль влади та бізнесу шляхом реалізації проект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сть можливість дітям та молоді міста здобувати додаткову освіту, досягати творчих звершень в вихованні та навчанні як відповідальних громадян України. Такі проекти дають можливість підростаючому поколінню зрозуміти як сумісними зусиллями покращити рідне місто.</w:t>
            </w:r>
          </w:p>
          <w:p>
            <w:pPr>
              <w:pStyle w:val="Normal"/>
              <w:spacing w:lineRule="auto" w:line="240" w:before="0" w:after="0"/>
              <w:ind w:left="142" w:firstLine="28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6. Інновації проект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івля Палацу творчості дітей та юнацтва - прикраса та гордість мешканців міста і вона належить дітям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ц творчості дітей та юнацтва – це зразковий заклад системи міського відділу освіти, Лідер та Флагман освіти України.  Не випадково, що його відвідують не тільки вітчизняні, а також зарубіжні гості. Але на превеликий жаль, зараз покриття даху знаходиться в аварійному стані, що може призвести до виникнення надзвичайної ситуації, яка загрожуватиме життю всім учасникам навчально-виховного процесу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учасних умовах необхідно привести у відповідність стан даху дитячої  будівлі, пам’ятаючи про здоров’я та безпеку вихованців.</w:t>
            </w:r>
          </w:p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иторіальний масштаб інновації не має аналогів в районі.</w:t>
            </w:r>
          </w:p>
          <w:p>
            <w:pPr>
              <w:pStyle w:val="Normal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Бюджет про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1. Загальний бюджет проекту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tbl>
            <w:tblPr>
              <w:tblW w:w="9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666"/>
              <w:gridCol w:w="1529"/>
              <w:gridCol w:w="1524"/>
              <w:gridCol w:w="1515"/>
            </w:tblGrid>
            <w:tr>
              <w:trPr>
                <w:trHeight w:val="286" w:hRule="atLeast"/>
              </w:trPr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йменування заходів, що здійснюватимуться за проектом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агальна сума (грн)</w:t>
                  </w:r>
                </w:p>
              </w:tc>
              <w:tc>
                <w:tcPr>
                  <w:tcW w:w="4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жерело фінансування (грн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ний бюджет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ісцевий бюджет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right="24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Інші учасники проекту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лучені кошти</w:t>
                  </w:r>
                </w:p>
              </w:tc>
            </w:tr>
            <w:tr>
              <w:trPr>
                <w:trHeight w:val="813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апітальний ремонт покриття даху з повною заміною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220900,00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00000,0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00000,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20900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вторський нагляд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3096,00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3096,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Технічний нагляд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7678,00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17678,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зом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241674,00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00000,0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20774,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4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209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2. Розклад бюджету за статями видатків</w:t>
            </w:r>
          </w:p>
          <w:tbl>
            <w:tblPr>
              <w:tblW w:w="95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1459"/>
              <w:gridCol w:w="1849"/>
              <w:gridCol w:w="1846"/>
              <w:gridCol w:w="1507"/>
            </w:tblGrid>
            <w:tr>
              <w:trPr>
                <w:trHeight w:val="264" w:hRule="atLeast"/>
              </w:trPr>
              <w:tc>
                <w:tcPr>
                  <w:tcW w:w="2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татті видатків</w:t>
                  </w:r>
                </w:p>
              </w:tc>
              <w:tc>
                <w:tcPr>
                  <w:tcW w:w="14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агальна сума (грн)</w:t>
                  </w:r>
                </w:p>
              </w:tc>
              <w:tc>
                <w:tcPr>
                  <w:tcW w:w="52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жерело фінансування (грн)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2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napToGrid w:val="false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4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napToGrid w:val="false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Обласний бюджет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Місцевий бюджет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left="-141" w:right="24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Інші учасники проекту -залучені кошти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left="527" w:right="175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Капітальний ремонт інших об’єкті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left="527" w:right="175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(КЕКВ 3132)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241674,0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00000,00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20774,00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209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left="527" w:right="175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зом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241674,0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00000,00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20774,00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9" w:leader="none"/>
                    </w:tabs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5"/>
                      <w:szCs w:val="25"/>
                    </w:rPr>
                    <w:t>4209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3. Очікуванні джерела фінансування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0"/>
              <w:gridCol w:w="1556"/>
              <w:gridCol w:w="2493"/>
            </w:tblGrid>
            <w:tr>
              <w:trPr/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жерела фінансування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ума (грн.)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Частка у % від загального обсягу фінансування проекту</w:t>
                  </w:r>
                </w:p>
              </w:tc>
            </w:tr>
            <w:tr>
              <w:trPr/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. Фінансування з обласного бюджету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400000,00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32</w:t>
                  </w:r>
                </w:p>
              </w:tc>
            </w:tr>
            <w:tr>
              <w:trPr/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2. Фінансування з місцевого бюджету 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420800,00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34</w:t>
                  </w:r>
                </w:p>
              </w:tc>
            </w:tr>
            <w:tr>
              <w:trPr/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 Фінансування за рахунок коштів інших учасників проекту, у тому числі за рахунок: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420900,00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34</w:t>
                  </w:r>
                </w:p>
              </w:tc>
            </w:tr>
            <w:tr>
              <w:trPr/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) учасників з бюджетного сектору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) учасників з підприємницького сектору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) учасників з громадськості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) міжнародна допомога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) інші джерела (зазначити окремо кожне джерело):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) Залучені кошти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420900,00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34</w:t>
                  </w:r>
                </w:p>
              </w:tc>
            </w:tr>
            <w:tr>
              <w:trPr/>
              <w:tc>
                <w:tcPr>
                  <w:tcW w:w="5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Загальний обсяг фінансування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1241700,00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Резюме учасника проект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хоношина Людмила Григорівн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лужений працівник освіти України, нагороджена знаками «Відмінник освіти України», «За розвиток регіону», «За заслуги перед містом», депутат міської ради 3-х скликань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ловський державний педагогічний інститут, 1984 рік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 Палацу творчості дітей та юнацтва з 1982 року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сокий рівень організаторських здібностей та обізнаності в різних сферах діяльності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 та створення умов, сприяння реалізації проекту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05632)61083,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об. тел. 0957825678,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акс (05632)60662,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-mail – dvorec_tvorchestva@ukr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750" w:type="dxa"/>
              <w:jc w:val="left"/>
              <w:tblInd w:w="3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625"/>
              <w:gridCol w:w="4125"/>
            </w:tblGrid>
            <w:tr>
              <w:trPr>
                <w:trHeight w:val="25" w:hRule="atLeast"/>
              </w:trPr>
              <w:tc>
                <w:tcPr>
                  <w:tcW w:w="562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Секретар  міської  ради           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412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ind w:right="-19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8"/>
                      <w:szCs w:val="28"/>
                    </w:rPr>
                    <w:t xml:space="preserve">                             </w:t>
                  </w:r>
                  <w:r>
                    <w:rPr>
                      <w:rFonts w:eastAsia="Lucida Sans Unicode" w:cs="Times New Roman" w:ascii="Times New Roman" w:hAnsi="Times New Roman"/>
                      <w:color w:val="000000"/>
                      <w:kern w:val="2"/>
                      <w:sz w:val="28"/>
                      <w:szCs w:val="28"/>
                    </w:rPr>
                    <w:t>Є.В.Аматов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008" w:hanging="1008"/>
      <w:jc w:val="both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6">
    <w:name w:val="Знак Знак6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1">
    <w:name w:val="Знак Знак3"/>
    <w:qFormat/>
    <w:rPr>
      <w:rFonts w:ascii="Calibri" w:hAnsi="Calibri" w:eastAsia="Times New Roman" w:cs="Times New Roman"/>
      <w:lang w:val="uk-UA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9">
    <w:name w:val="Знак Знак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8">
    <w:name w:val="Знак Знак8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нак Знак7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нак Знак5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4">
    <w:name w:val="Знак Знак4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Знак Знак2"/>
    <w:qFormat/>
    <w:rPr>
      <w:rFonts w:eastAsia="Times New Roman"/>
      <w:sz w:val="16"/>
      <w:szCs w:val="16"/>
      <w:lang w:val="uk-UA"/>
    </w:rPr>
  </w:style>
  <w:style w:type="character" w:styleId="11">
    <w:name w:val="Знак Знак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Знак"/>
    <w:qFormat/>
    <w:rPr>
      <w:rFonts w:eastAsia="Times New Roman"/>
      <w:sz w:val="22"/>
      <w:szCs w:val="22"/>
      <w:lang w:val="uk-UA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53:00Z</dcterms:created>
  <dc:creator>пользователь</dc:creator>
  <dc:description/>
  <cp:keywords/>
  <dc:language>en-US</dc:language>
  <cp:lastModifiedBy>1</cp:lastModifiedBy>
  <cp:lastPrinted>2016-05-25T10:16:00Z</cp:lastPrinted>
  <dcterms:modified xsi:type="dcterms:W3CDTF">2016-06-23T11:30:00Z</dcterms:modified>
  <cp:revision>21</cp:revision>
  <dc:subject/>
  <dc:title>Раді Всеукраїнського конкурсу</dc:title>
</cp:coreProperties>
</file>