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</w:t>
      </w:r>
    </w:p>
    <w:p>
      <w:pPr>
        <w:pStyle w:val="Normal"/>
        <w:ind w:left="11907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 рішення сесії</w:t>
      </w:r>
    </w:p>
    <w:p>
      <w:pPr>
        <w:pStyle w:val="Normal"/>
        <w:ind w:left="11894" w:firstLine="142"/>
        <w:rPr>
          <w:rFonts w:ascii="Times New Roman" w:hAnsi="Times New Roman" w:cs="Times New Roman"/>
          <w:b/>
          <w:b/>
          <w:caps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</w:rPr>
        <w:t>21.06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2016р. №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227-8/VII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caps/>
          <w:lang w:val="uk-UA"/>
        </w:rPr>
      </w:pPr>
      <w:r>
        <w:rPr>
          <w:rFonts w:cs="Times New Roman" w:ascii="Times New Roman" w:hAnsi="Times New Roman"/>
          <w:b/>
          <w:caps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міської Програми правової освіти населення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м. Павлограді на 2016 – 2020 рок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tbl>
      <w:tblPr>
        <w:tblW w:w="160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835"/>
        <w:gridCol w:w="3272"/>
        <w:gridCol w:w="1134"/>
        <w:gridCol w:w="710"/>
        <w:gridCol w:w="567"/>
        <w:gridCol w:w="708"/>
        <w:gridCol w:w="567"/>
        <w:gridCol w:w="567"/>
        <w:gridCol w:w="709"/>
        <w:gridCol w:w="2835"/>
      </w:tblGrid>
      <w:tr>
        <w:trPr>
          <w:tblHeader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міст заходів Програми з виконання завдання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Строки виконання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Орієнтовні обсяги фінансування за роками виконання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Очікуваний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результат від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иконання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аходу</w:t>
            </w:r>
          </w:p>
        </w:tc>
      </w:tr>
      <w:tr>
        <w:trPr>
          <w:tblHeader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0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 w:eastAsia="ru-RU"/>
              </w:rPr>
              <w:t>ідвищення рівня правової підготовки, правової обізнаності та правової свідомості населення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1. Визначення стану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авової освіти у навчальних закладах та на підприємствах, установах, організаціях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 w:eastAsia="ru-RU"/>
                </w:rPr>
                <w:t>Відділ</w:t>
              </w:r>
            </w:hyperlink>
            <w:r>
              <w:rPr>
                <w:rFonts w:cs="Bookman Old Styl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віти, сектор взаємодії з правоохоронними органами та мобілізаційної роботи,</w:t>
            </w:r>
            <w:r>
              <w:rPr>
                <w:rFonts w:cs="Bookman Old Styl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Головне територіальне  управління юстиції у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ростання рівня правової освіти населення на території міст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1.2. Удосконалення педагогічної діяльності викладачів правових дисциплін (шляхом підвищення кваліфікації, професійної підготовки та впровадження нових форм та методів роботи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uk-UA" w:eastAsia="ru-RU"/>
                </w:rPr>
                <w:t>Відділ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світи, сектор взаємодії з правоохоронними органами та мобілізаційної роботи, Головне територіальне  управління юстиції у Дніпропетровській області (за згодою)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хіднодонбаський інститут МАУП, Національний гірничий університет Павлоградський технікум, Павлоградське медичне училище, Західно-Донбаський професійний ліцей (за згодо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іпшення професійної підготовки та підвищення кваліфікації викладачів правових дисциплін, розширення їх правового світогляду, застосування нових методів викладання та впровадження новітніх форм  роботи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3. Проведення проектів, курсів, тренінгів для населення з правових питань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Відділ освіти, сектор взаємодії з правоохоронними органами та мобілізаційної роботи, Головне територіальне  управління юстиції у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буття громадянами додаткової правової освіти за допомогою реалізації проектів, проведення курсів, тренінгів для населення з правових питань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4. Участь у проведенні розширених та виїзних засідань обласної міжвідомчої координаційно-методичної ради з правової освіти населення за участю голів районних, міських міжвідомчих координаційно-методичних рад з правової освіти населення та начальників міських, міськрайонних та районних управлінь юстиції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 w:eastAsia="ru-RU"/>
                </w:rPr>
                <w:t>Відділ</w:t>
              </w:r>
            </w:hyperlink>
            <w:r>
              <w:rPr>
                <w:rFonts w:cs="Bookman Old Styl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віти, сектор взаємодії з правоохоронними органами та мобілізаційної роботи, Головне територіальне  управління юстиції у Дніпропетровській області (за згодою).</w:t>
            </w:r>
          </w:p>
          <w:p>
            <w:pPr>
              <w:pStyle w:val="Normal"/>
              <w:suppressAutoHyphens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 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вищення рівня правової обізнаності, поінформованості  громадян, подолання проблем у правовій сфері за допомогою консолідації зусиль органів виконавчої влади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Загальний обсяг, у т. ч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Обласни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Місцеви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0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 w:eastAsia="ru-RU"/>
              </w:rPr>
              <w:t>Інші джер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91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 Широкомасштабна право-інформаційна робота щодо інформування населення про правову політику держави та законодавство, створення атмосфери поваги до зако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.1. Забезпечення систематичного інформування населення у засобах масової інформації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ро правову політику держави, стан законності та правопорядку, забезпечення прав і свобод людини, зміни 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аконодавстві, діяльність органів законодавчої, виконавчої, судової влади, а також про стан правопорядку, боротьби із правопорушеннями, особливо, серед неповнолітніх, та проведення профілактики правопорушень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діл з питань регіональної політики, сектор взаємодії з правоохоронними органами та мобілізаційної роботи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служба у справа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 w:eastAsia="ru-RU"/>
              </w:rPr>
              <w:t>дітей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,  Головне територіальне  управління юстиції у Дніпропетровській області (за згодою)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П "Павлоградська телерадіокомпанія" (за згодою),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Павлоградський відділ Головного управління Національної поліції в Дніпропетровській області (за згодою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Підвищення рівня інформованості населенн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 правову політику держави, зміни в законодавстві, результативність діяльності органів законодавчої, виконавчої і судової влади, а також зміцнення правопорядку, зменшення правопорушень, особливо, серед неповнолітніх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.2. Надання методичної допомоги населенню шляхом розроблення методичних рекомендацій з актуальних правових питань 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діл освіти, сектор взаємодії з правоохоронними органами та мобілізаційної роботи, Головне територіальне  управління юстиції у Дніпропетровській області (за згодою).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хіднодонбаський інститут МАУП, Національний гірничий університет Павлоградський технікум, Павлоградське медичне училище, Західно-Донбаський професійний ліцей (за згодо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 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вільного доступу громадян до джерел правової інформації, підвищення рівня самоосвіти широких верств населення регіону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Загальний обсяг, у т. ч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Обласни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Місцеви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 w:eastAsia="ru-RU"/>
              </w:rPr>
              <w:t>Інші джер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. Формування у населення регіону схильності до право свідомого життя, насамперед, у студентської, учнівської молоді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.1. Проведення  правопросвітницьких та правовиховних заходів, у тому числі стосовно поширення серед населення знань про державні свята, державу і прав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 w:eastAsia="ru-RU"/>
                </w:rPr>
                <w:t>Відділ</w:t>
              </w:r>
            </w:hyperlink>
            <w:r>
              <w:rPr>
                <w:rFonts w:cs="Bookman Old Styl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віти, сектор взаємодії з правоохоронними органами та мобілізаційної роботи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культури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відділ  сім’ї, молоді та спорту, Головне територіальне  управління юстиції у Дніпропетровській області (за згодою) </w:t>
            </w:r>
          </w:p>
          <w:p>
            <w:pPr>
              <w:pStyle w:val="Normal"/>
              <w:suppressAutoHyphens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авлоградський відділ Головного управління Національної поліції в Дніпропетровській області (за згодою),  Павлоградський відділ Управління Служби безпеки України у Дніпропетровській області (за згодою)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ахіднодонбаський інститут МАУП, Національний гірничий університет Павлоградський технікум, Павлоградське медичне училище, Західно-Донбаський професійний ліцей (за згодо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лучення широких верств населення до   утвердження правових ідей, загальнолюдських і національно-правових цінностей, високих моральних засад у суспільному житті населення міста, а також підвищення ролі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 w:eastAsia="ru-RU"/>
                </w:rPr>
                <w:t>молоді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в розбудові демократич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 w:eastAsia="ru-RU"/>
                </w:rPr>
                <w:t>громадянського суспільства</w:t>
              </w:r>
            </w:hyperlink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.2. Забезпечення надання посадовими особами органів місцевого самоврядування під час їх підготовки, перепідготовки та підвищення кваліфікації комплексу знань з питань правового забезпечення державного управління та служби в органах місцевого самоврядування, що включатиме вивчення основ правознавства, відповідних актів законодавст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28"/>
              <w:rPr/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 w:eastAsia="ru-RU"/>
                </w:rPr>
                <w:t>Відділ</w:t>
              </w:r>
            </w:hyperlink>
            <w:r>
              <w:rPr>
                <w:rFonts w:cs="Bookman Old Styl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віти, сектор взаємодії з правоохоронними органами та мобілізаційної роботи, відділ  сім’ї, молоді та спорту, Головне територіальне  управління юстиції у Дніпропетровській області (за згодою). Західнодонбаський інститут МАУП (за згодою)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 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ормування у державних службовців поваги до права, загальнолюдських та національно-правових цінностей</w:t>
            </w:r>
          </w:p>
        </w:tc>
      </w:tr>
      <w:tr>
        <w:trPr>
          <w:trHeight w:val="2501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.3. Забезпечення роботи лекторіїв з питань поширення моральних і правових знань, профілактики правопорушень серед неповнолітніх у навчальних закладах, дитячих будинках, інтернатах та професійно-технічних навчальних закладах, а також створення молодіжних правових клубів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Bookman Old Style"/>
                <w:sz w:val="20"/>
                <w:szCs w:val="20"/>
                <w:lang w:val="uk-UA" w:eastAsia="ru-RU"/>
              </w:rPr>
            </w:pPr>
            <w:r>
              <w:rPr>
                <w:rFonts w:cs="Bookman Old Style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 w:eastAsia="ru-RU"/>
                </w:rPr>
                <w:t>Відділ</w:t>
              </w:r>
            </w:hyperlink>
            <w:r>
              <w:rPr>
                <w:rFonts w:cs="Bookman Old Styl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віти, сектор взаємодії з правоохоронними органами та мобілізаційної роботи, служба у справах дітей, Головне територіальне  управління юстиції у Дніпропетровській області (за згодою),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 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ормування позитивного світогляду громадян у напрямі здорового способу життя, застереження від протиправної поведінки. Підвищення рівня правової освіти населення міста, зменшення кількості скоєних злочинів, у тому числі серед молоді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3.4. Проведенн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емінарів, круглих столів,  симпозіумів з питань правової освіти та формування моральності в суспільстві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 w:eastAsia="ru-RU"/>
                </w:rPr>
                <w:t>Відділ</w:t>
              </w:r>
            </w:hyperlink>
            <w:r>
              <w:rPr>
                <w:rFonts w:cs="Bookman Old Styl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світи, сектор взаємодії з правоохоронними органами та мобілізаційної роботи, відділ культури, відділ  сім’ї, молоді та спорту, Головне територіальне  управління юстиції у Дніпропетровській області (за згодою)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хіднодонбаський інститут МАУП, Національний гірничий університет Павлоградський технікум, Павлоградське медичне училище, Західно-Донбаський професійний ліцей (за згодою)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 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себічне співробітництво, вдосконалення системи правової освіти населення міста</w:t>
            </w:r>
          </w:p>
        </w:tc>
      </w:tr>
      <w:tr>
        <w:trPr>
          <w:trHeight w:val="2089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. Надання безоплатної правової допомоги населенню міст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4.1. Забезпечення надання безоплатної первинної правової допомоги через мережі громадських приймалень та офісів шляхом надання кваліфікованої безоплатної правової допомоги та забезпечення офіційними виданнями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ектор взаємодії з правоохоронними органами та мобілізаційної роботи,</w:t>
            </w:r>
            <w:r>
              <w:rPr>
                <w:rFonts w:cs="Bookman Old Styl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центр соціальних служб для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дітей та молод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, Головне територіальне  управління юстиції у Дніпропетровській області (за згодою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 роки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дання безоплатної правової допомоги малозахищеним верствам населення та молоді, поширення правових знань серед населення міста</w:t>
            </w:r>
          </w:p>
        </w:tc>
      </w:tr>
      <w:tr>
        <w:trPr>
          <w:trHeight w:val="583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4.2. Мобільна правова допомога населенню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(вуличні консультації, правова допомога он-лайн 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з метою охоплення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сіх верств населення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ектор взаємодії з правоохоронними органами та мобілізаційної роботи,</w:t>
            </w:r>
            <w:r>
              <w:rPr>
                <w:rFonts w:cs="Bookman Old Styl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Головне територіальне  управління юстиції у Дніпропетровській області (за згодою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 рок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017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.3. Проведення семінарів, тренінгів, лекцій, круглих столів для осіб, що надають безоплатну правову допомогу, з метою вдосконалення їх професійних навичо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 w:eastAsia="ru-RU"/>
                </w:rPr>
                <w:t>Відділ</w:t>
              </w:r>
            </w:hyperlink>
            <w:r>
              <w:rPr>
                <w:rFonts w:cs="Bookman Old Styl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віти, сектор взаємодії з правоохоронними органами та мобілізаційної роботи, Головне територіальне  управління юстиції у Дніпропетровській області (за згодою)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хіднодонбаський інститут МАУП, Національний гірничий університет Павлоградський технікум, Павлоградське медичне училище, Західно-Донбаський професійний ліцей (за згодо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16–2020 рок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99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ookman Old Style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Bookman Old Style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Загальний обсяг, у т. ч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9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Обласни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9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  <w:t>Місцеви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9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 w:eastAsia="ru-RU"/>
              </w:rPr>
              <w:t>Інші джер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99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  <w:lang w:val="uk-UA" w:eastAsia="ru-RU"/>
              </w:rPr>
            </w:r>
          </w:p>
        </w:tc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сього за програмою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Загальний обсяг, у т. ч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1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37,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Обласни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Місцеви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</w:r>
          </w:p>
        </w:tc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uk-UA"/>
              </w:rPr>
              <w:t>Інші джер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1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37,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p>
      <w:pPr>
        <w:pStyle w:val="Subtitle"/>
        <w:spacing w:lineRule="exact" w:line="240"/>
        <w:ind w:firstLine="709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headerReference w:type="default" r:id="rId12"/>
      <w:headerReference w:type="first" r:id="rId13"/>
      <w:type w:val="nextPage"/>
      <w:pgSz w:orient="landscape" w:w="16838" w:h="11906"/>
      <w:pgMar w:left="567" w:right="567" w:gutter="0" w:header="284" w:top="8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8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dp.gov.ua/__c2257e83007a028b.nsf/b07122b559dbcb50c22572ba0052a791/8492940837011ab9c22578d4003131dd?Redirect&amp;Name=CN%3Dgiknpc%2FO%3Dobldp%2FC%3DUA" TargetMode="External"/><Relationship Id="rId3" Type="http://schemas.openxmlformats.org/officeDocument/2006/relationships/hyperlink" Target="http://adm.dp.gov.ua/__c2257e83007a028b.nsf/b07122b559dbcb50c22572ba0052a791/8492940837011ab9c22578d4003131dd?Redirect&amp;Name=CN%3Dgiknpc%2FO%3Dobldp%2FC%3DUA" TargetMode="External"/><Relationship Id="rId4" Type="http://schemas.openxmlformats.org/officeDocument/2006/relationships/hyperlink" Target="http://adm.dp.gov.ua/__c2257e83007a028b.nsf/b07122b559dbcb50c22572ba0052a791/8492940837011ab9c22578d4003131dd?Redirect&amp;Name=CN%3Dgiknpc%2FO%3Dobldp%2FC%3DUA" TargetMode="External"/><Relationship Id="rId5" Type="http://schemas.openxmlformats.org/officeDocument/2006/relationships/hyperlink" Target="http://adm.dp.gov.ua/__c2257e83007a028b.nsf/b07122b559dbcb50c22572ba0052a791/8492940837011ab9c22578d4003131dd?Redirect&amp;Name=CN%3Dgiknpc%2FO%3Dobldp%2FC%3DUA" TargetMode="External"/><Relationship Id="rId6" Type="http://schemas.openxmlformats.org/officeDocument/2006/relationships/hyperlink" Target="http://uk.wikipedia.org/wiki/&#1052;&#1086;&#1083;&#1086;&#1076;&#1100;" TargetMode="External"/><Relationship Id="rId7" Type="http://schemas.openxmlformats.org/officeDocument/2006/relationships/hyperlink" Target="http://uk.wikipedia.org/wiki/&#1043;&#1088;&#1086;&#1084;&#1072;&#1076;&#1103;&#1085;&#1089;&#1100;&#1082;&#1077;_&#1089;&#1091;&#1089;&#1087;&#1110;&#1083;&#1100;&#1089;&#1090;&#1074;&#1086;" TargetMode="External"/><Relationship Id="rId8" Type="http://schemas.openxmlformats.org/officeDocument/2006/relationships/hyperlink" Target="http://adm.dp.gov.ua/__c2257e83007a028b.nsf/b07122b559dbcb50c22572ba0052a791/8492940837011ab9c22578d4003131dd?Redirect&amp;Name=CN%3Dgiknpc%2FO%3Dobldp%2FC%3DUA" TargetMode="External"/><Relationship Id="rId9" Type="http://schemas.openxmlformats.org/officeDocument/2006/relationships/hyperlink" Target="http://adm.dp.gov.ua/__c2257e83007a028b.nsf/b07122b559dbcb50c22572ba0052a791/8492940837011ab9c22578d4003131dd?Redirect&amp;Name=CN%3Dgiknpc%2FO%3Dobldp%2FC%3DUA" TargetMode="External"/><Relationship Id="rId10" Type="http://schemas.openxmlformats.org/officeDocument/2006/relationships/hyperlink" Target="http://adm.dp.gov.ua/__c2257e83007a028b.nsf/b07122b559dbcb50c22572ba0052a791/8492940837011ab9c22578d4003131dd?Redirect&amp;Name=CN%3Dgiknpc%2FO%3Dobldp%2FC%3DUA" TargetMode="External"/><Relationship Id="rId11" Type="http://schemas.openxmlformats.org/officeDocument/2006/relationships/hyperlink" Target="http://adm.dp.gov.ua/__c2257e83007a028b.nsf/b07122b559dbcb50c22572ba0052a791/8492940837011ab9c22578d4003131dd?Redirect&amp;Name=CN%3Dgiknpc%2FO%3Dobldp%2FC%3DUA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0:00Z</dcterms:created>
  <dc:creator>1</dc:creator>
  <dc:description/>
  <cp:keywords/>
  <dc:language>en-US</dc:language>
  <cp:lastModifiedBy>1</cp:lastModifiedBy>
  <cp:lastPrinted>2016-05-23T09:40:00Z</cp:lastPrinted>
  <dcterms:modified xsi:type="dcterms:W3CDTF">2016-06-23T11:21:00Z</dcterms:modified>
  <cp:revision>40</cp:revision>
  <dc:subject/>
  <dc:title>Про нагородження відзнакою</dc:title>
</cp:coreProperties>
</file>