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Павлоград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д 15.11.2016р. № </w:t>
      </w:r>
      <w:r>
        <w:rPr>
          <w:rFonts w:cs="Times New Roman" w:ascii="Times New Roman" w:hAnsi="Times New Roman"/>
          <w:sz w:val="24"/>
          <w:szCs w:val="24"/>
          <w:lang w:val="ru-RU"/>
        </w:rPr>
        <w:t>465-15/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их ділянок державної чи комунальної власності або прав на них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висталяються на земельні торги окремими лотами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90"/>
        <w:gridCol w:w="5020"/>
        <w:gridCol w:w="1605"/>
        <w:gridCol w:w="2994"/>
        <w:gridCol w:w="1346"/>
      </w:tblGrid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ельні ділянки, цільове призначення яких відповідає Генеральному плану міста Павлогра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е призначення земельної ділян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що підлягає продажу, га (умовно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и продаж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Харк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йон інкубато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впроти 3-Г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будівництво та обслуговування АЗ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Полтавська,12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стоян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районі б.№11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комерційного використанн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3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а власні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розі вул. Ст.Фрон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вул.Центральн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комерційного використанн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5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2400000:02:009:006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ляхопрові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’їзд на буд базу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зберігання та обслуговування транспортних засобі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0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Крав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р-ні ж/б №2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комерційного використанн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Громадя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 СШ №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та розміщення об’єктів повсякденного обслуговування населенн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0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Громадя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 СШ №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багатоквартирну житлову забудов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Інтернаціональна (район ж/б №96 по вул.Озерна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багатоквартирну житлову забудов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9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2400000:02:026:00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Озерна,6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багатоквартирну житлову забудов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0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2400000:02:026:00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орен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Є.В.Аматов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24:00Z</dcterms:created>
  <dc:creator>Инна Бажан</dc:creator>
  <dc:description/>
  <dc:language>en-US</dc:language>
  <cp:lastModifiedBy>Инна Бажан</cp:lastModifiedBy>
  <cp:lastPrinted>2016-11-17T08:45:00Z</cp:lastPrinted>
  <dcterms:modified xsi:type="dcterms:W3CDTF">2016-11-17T14:24:00Z</dcterms:modified>
  <cp:revision>2</cp:revision>
  <dc:subject/>
  <dc:title/>
</cp:coreProperties>
</file>