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213438387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9.04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2016 р.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167-7/V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 15.09.2015   №1745-56/VI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Згідно з п.22 ч.1 ст.26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1 Закону України «Про зайнятість населення», постановою Кабінету Міністрів України від 20.03.2012р. №175 «Про затвердження Порядку організації громадських та інших робіт тимчасового характеру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ет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ирішення питань тимчасової зайнятості населення міста, зменшення масштабів безробіття, забезпечення соціальних гарантій громадян, які тимчасово втратили роботу і надання посильної допомоги в благоустрої та впорядкуванні територій, зон відпочинку та інших природоохоронних та історичних об’єк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в додаток №2 «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елік підприємств та організацій, які будуть приймати участь в проведенні оплачуваних громадських робі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до рішення міської ради від 15.09.2015р. №1745-56/VІ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грами організації та проведення оплачуваних громадських робіт у м.Павлограді на 2016-2018р.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і викласти його в новій редакції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Внести зміни в додаток №4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ахо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ля  проведення оплачуваних громадських робі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. Павлограді на 2016-2018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до рішення міської ради від 15.09.2015р. №1745-56/VІ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грами організації та проведення оплачуваних громадських робіт у м.Павлограді на 2016-2018р.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і викласти його в новій редакції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/>
        </w:rPr>
        <w:t>3. Організаційне забезпечення цього рішення покласти на начальника відділу з економічних питань Штонду Т.А.</w:t>
      </w:r>
    </w:p>
    <w:p>
      <w:pPr>
        <w:pStyle w:val="Heading"/>
        <w:keepNext w:val="false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before="0" w:after="0"/>
        <w:jc w:val="center"/>
        <w:rPr>
          <w:rFonts w:ascii="Times New Roman" w:hAnsi="Times New Roman" w:cs="Times New Roman"/>
          <w:sz w:val="22"/>
          <w:szCs w:val="22"/>
          <w:lang w:val="uk-UA" w:eastAsia="zh-CN"/>
        </w:rPr>
      </w:pPr>
      <w:r>
        <w:rPr>
          <w:rFonts w:cs="Times New Roman" w:ascii="Times New Roman" w:hAnsi="Times New Roman"/>
          <w:sz w:val="22"/>
          <w:szCs w:val="22"/>
          <w:lang w:val="uk-UA" w:eastAsia="zh-CN"/>
        </w:rPr>
        <w:t>2</w:t>
      </w:r>
    </w:p>
    <w:p>
      <w:pPr>
        <w:pStyle w:val="Heading"/>
        <w:keepNext w:val="false"/>
        <w:widowControl/>
        <w:suppressAutoHyphens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uk-UA" w:eastAsia="zh-CN"/>
        </w:rPr>
      </w:pPr>
      <w:r>
        <w:rPr>
          <w:rFonts w:cs="Times New Roman" w:ascii="Times New Roman" w:hAnsi="Times New Roman"/>
          <w:sz w:val="22"/>
          <w:szCs w:val="22"/>
          <w:lang w:val="uk-UA" w:eastAsia="zh-CN"/>
        </w:rPr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zh-CN"/>
        </w:rPr>
        <w:t>4. Відповідальність за виконання даного рішення покласти на заступника міського голови з питань діяльності виконавчих органів ради Пацко С.Г.</w:t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"/>
        <w:keepNext w:val="false"/>
        <w:widowControl/>
        <w:suppressAutoHyphens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Чернецький А.В.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одаток 2 до рішення міської ради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ід 15.09.2015 №1745-56/VI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 новій редакції відповідно до рішення сесії міської ради 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lang w:val="en-US"/>
        </w:rPr>
        <w:t>19.04.</w:t>
      </w:r>
      <w:r>
        <w:rPr>
          <w:rFonts w:cs="Times New Roman" w:ascii="Times New Roman" w:hAnsi="Times New Roman"/>
          <w:sz w:val="26"/>
          <w:szCs w:val="26"/>
          <w:lang w:val="uk-UA"/>
        </w:rPr>
        <w:t>2016 р. №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167-7/VII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ерелік підприємств та організацій,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які будуть приймати участь в проведенні оплачуваних громадських робіт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 Управління комунального господарства та будівництва Павлоградської міської ради</w:t>
      </w:r>
    </w:p>
    <w:p>
      <w:pPr>
        <w:pStyle w:val="Style18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 праці та соціального захисту населення Павлоградської міської ради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 з питань сім'ї, молоді та спорту Павлоградської міської ради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одаток 4 до рішення міської ради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ід 15.09.2015 №1745-56/VI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 новій редакції відповідно до рішення сесії міської ради 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lang w:val="en-US"/>
        </w:rPr>
        <w:t>19.04.</w:t>
      </w:r>
      <w:r>
        <w:rPr>
          <w:rFonts w:cs="Times New Roman" w:ascii="Times New Roman" w:hAnsi="Times New Roman"/>
          <w:sz w:val="26"/>
          <w:szCs w:val="26"/>
          <w:lang w:val="uk-UA"/>
        </w:rPr>
        <w:t>2016 р. №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167-7/VI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ля проведення оплачуваних громадських робі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. Павлограді на 2016-2018 рок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269"/>
        <w:gridCol w:w="1050"/>
        <w:gridCol w:w="761"/>
        <w:gridCol w:w="762"/>
        <w:gridCol w:w="762"/>
        <w:gridCol w:w="2382"/>
      </w:tblGrid>
      <w:tr>
        <w:trPr>
          <w:trHeight w:val="634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ермін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ко-нання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рієнтовні обсяги фінансування за роками виконання, тис.грн.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291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сього в тому числі за рокам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Організація та проведен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оплачуваних громадських робі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 xml:space="preserve">Управління комунального господарства та будівництва Павлоградської міської ради, 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 xml:space="preserve">управління праці та соціального захисту населення, 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відділ з питань сім'ї, молоді та спорту Павлоградської міської ради, підприємства, організації та установи, які організовують оплачувані громадські робот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2016-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2018р.р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у т.ч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державний бюджет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іськи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30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5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5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32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6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6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34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170,0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170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uk-UA"/>
              </w:rPr>
              <w:t>Забезпечення додаткової соціальної підтримки та тимчасової зайнятості осіб, які шукають роботу. Вирішення проблеми дефіциту робочої сили під час здійснення заходів з благоустрою та озелененню території міста, об’єктів соціальної сфери, кладовищ, зон відпочинку, стадіонів, придорожніх смуг та ін.</w:t>
            </w:r>
          </w:p>
        </w:tc>
      </w:tr>
      <w:tr>
        <w:trPr>
          <w:trHeight w:val="276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у т.ч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uk-UA"/>
              </w:rPr>
              <w:t>Управління комунального господарства та будівництва Павлоградської міської рад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134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14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150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70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державни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67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5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70" w:hanging="0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іськи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67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5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uk-UA"/>
              </w:rPr>
              <w:t>Управління праці та соціального захисту населення Павлоградської міської рад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15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16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170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70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державни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6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8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85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70" w:hanging="0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іськи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6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8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85,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49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uk-UA"/>
              </w:rPr>
              <w:t>Відділ з питань сім'ї, молоді та спорту Павлоградської міської ради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14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18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20,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70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державний бюджет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9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0,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49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70" w:hanging="0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іський бюджет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7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9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0,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19:00Z</dcterms:created>
  <dc:creator>analiz2</dc:creator>
  <dc:description/>
  <cp:keywords/>
  <dc:language>en-US</dc:language>
  <cp:lastModifiedBy>1</cp:lastModifiedBy>
  <cp:lastPrinted>2016-03-22T16:46:00Z</cp:lastPrinted>
  <dcterms:modified xsi:type="dcterms:W3CDTF">2016-04-25T11:58:00Z</dcterms:modified>
  <cp:revision>9</cp:revision>
  <dc:subject/>
  <dc:title> </dc:title>
</cp:coreProperties>
</file>