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3736623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(10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 xml:space="preserve">02.08.2016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uk-UA"/>
        </w:rPr>
        <w:t>.</w:t>
        <w:tab/>
        <w:tab/>
        <w:tab/>
        <w:tab/>
        <w:t xml:space="preserve">         </w:t>
        <w:tab/>
        <w:t xml:space="preserve">              № </w:t>
      </w:r>
      <w:r>
        <w:rPr>
          <w:b/>
          <w:bCs/>
          <w:sz w:val="32"/>
          <w:szCs w:val="32"/>
          <w:lang w:val="en-US"/>
        </w:rPr>
        <w:t>293-10/VII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ої ради  від 31 березня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586-52/VI «Про затвердження </w:t>
      </w:r>
      <w:r>
        <w:rPr>
          <w:sz w:val="28"/>
          <w:szCs w:val="28"/>
          <w:lang w:val="uk-UA"/>
        </w:rPr>
        <w:t xml:space="preserve">варт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борів продуктів харчування донорів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гідно ст. 25, п. 22 ч. 1 ст. 26 Закону України «Про місцеве самоврядування в Україні» та на виконання ст. 28 Закону України «Про Державний бюджет України на 2015 рік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Закону України № 239/95 – ВР від 23.06.1995р., наказу МОЗ України № 101 від 27.04.1998р. «Про затвердження Норм харчування і рекомендації щодо складання наборів продуктів донорам в день здавання крові та (або) її компонентів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у п.1 та викласти його в наступній редакції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Затвердити з 01.08.2016 року вартість наборів продуктів харчування донорів в день здавання крові та  її компонентів у сумі 65,00 грн. (шістдесят п’ять гривень)  у межах асигнувань, виділених комунальному закладу  «Павлоградський пологовий будинок» Дніпропетровської обласної ради», який здійснює взяття крові та її компонентів у донора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53:00Z</dcterms:created>
  <dc:creator>User</dc:creator>
  <dc:description/>
  <cp:keywords/>
  <dc:language>en-US</dc:language>
  <cp:lastModifiedBy>1</cp:lastModifiedBy>
  <cp:lastPrinted>2015-03-23T15:38:00Z</cp:lastPrinted>
  <dcterms:modified xsi:type="dcterms:W3CDTF">2016-08-04T11:41:00Z</dcterms:modified>
  <cp:revision>41</cp:revision>
  <dc:subject/>
  <dc:title> </dc:title>
</cp:coreProperties>
</file>