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686826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4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21"/>
          <w:lang w:val="uk-UA"/>
        </w:rPr>
      </w:pPr>
      <w:r>
        <w:rPr>
          <w:b/>
          <w:bCs/>
          <w:sz w:val="32"/>
          <w:szCs w:val="21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1.07.</w:t>
      </w:r>
      <w:r>
        <w:rPr>
          <w:b/>
          <w:bCs/>
          <w:sz w:val="32"/>
          <w:szCs w:val="32"/>
          <w:lang w:val="uk-UA"/>
        </w:rPr>
        <w:t>2017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734-24/VII</w:t>
      </w:r>
    </w:p>
    <w:p>
      <w:pPr>
        <w:pStyle w:val="Heading"/>
        <w:jc w:val="left"/>
        <w:rPr>
          <w:b/>
          <w:b/>
          <w:bCs/>
          <w:sz w:val="32"/>
          <w:szCs w:val="28"/>
          <w:lang w:val="en-US"/>
        </w:rPr>
      </w:pPr>
      <w:r>
        <w:rPr>
          <w:b/>
          <w:bCs/>
          <w:sz w:val="32"/>
          <w:szCs w:val="28"/>
          <w:lang w:val="en-US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міської програми</w:t>
      </w:r>
    </w:p>
    <w:p>
      <w:pPr>
        <w:pStyle w:val="TextBody"/>
        <w:rPr/>
      </w:pPr>
      <w:r>
        <w:rPr/>
        <w:t>"Про відзначення та заохочення громадян,</w:t>
      </w:r>
    </w:p>
    <w:p>
      <w:pPr>
        <w:pStyle w:val="TextBody"/>
        <w:rPr/>
      </w:pPr>
      <w:r>
        <w:rPr/>
        <w:t xml:space="preserve">яким присвоєно звання "Почесний </w:t>
      </w:r>
    </w:p>
    <w:p>
      <w:pPr>
        <w:pStyle w:val="TextBody"/>
        <w:rPr/>
      </w:pPr>
      <w:r>
        <w:rPr/>
        <w:t>громадянин міста Павлограда" та</w:t>
      </w:r>
    </w:p>
    <w:p>
      <w:pPr>
        <w:pStyle w:val="TextBody"/>
        <w:rPr/>
      </w:pPr>
      <w:r>
        <w:rPr/>
        <w:t>нагороджених відзнакою міського голови</w:t>
      </w:r>
    </w:p>
    <w:p>
      <w:pPr>
        <w:pStyle w:val="TextBody"/>
        <w:rPr/>
      </w:pPr>
      <w:r>
        <w:rPr/>
        <w:t>"За заслуги перед містом" на 2018-2022 роки"</w:t>
      </w:r>
    </w:p>
    <w:p>
      <w:pPr>
        <w:pStyle w:val="TextBody"/>
        <w:rPr/>
      </w:pPr>
      <w:r>
        <w:rPr/>
      </w:r>
    </w:p>
    <w:p>
      <w:pPr>
        <w:pStyle w:val="TextBody"/>
        <w:ind w:right="-177" w:hanging="0"/>
        <w:rPr/>
      </w:pPr>
      <w:r>
        <w:rPr/>
        <w:tab/>
        <w:t>Керуючись п.22 ч.1 статті 26 Закону України "Про місцеве самоврядування в Україні", рішенням міської ради від 10.04.2007р.                           № 302-17/</w:t>
      </w:r>
      <w:r>
        <w:rPr>
          <w:lang w:val="en-US"/>
        </w:rPr>
        <w:t>V</w:t>
      </w:r>
      <w:r>
        <w:rPr/>
        <w:t xml:space="preserve"> "Про затвердження Положення про звання "Почесний громадянин  м.Павлограда", рішенням міської ради від 23.05.2017р. № 685-22/VІІ "Про внесення змін до рішення міської ради від 10.04.2007р. № 302-17/</w:t>
      </w:r>
      <w:r>
        <w:rPr>
          <w:lang w:val="en-US"/>
        </w:rPr>
        <w:t>V</w:t>
      </w:r>
      <w:r>
        <w:rPr/>
        <w:t xml:space="preserve"> "Про затвердження Положення про звання "Почесний громадянин  м.Павлограда", розпорядженням міського голови від 07.08.2009р. № 452-р "Про відзнаку міського голови "За заслуги перед містом" І і ІІ ступенів" з метою упорядкування виплати матеріального заохочення громадян, яким присвоєно звання "Почесний громадянин міста Павлограда" та нагороджених відзнакою міського голови "За заслуги перед містом", міська рада</w:t>
      </w:r>
    </w:p>
    <w:p>
      <w:pPr>
        <w:pStyle w:val="TextBody"/>
        <w:ind w:right="-177" w:hanging="0"/>
        <w:rPr/>
      </w:pPr>
      <w:r>
        <w:rPr/>
        <w:tab/>
        <w:tab/>
        <w:tab/>
        <w:tab/>
        <w:tab/>
        <w:tab/>
        <w:t>ВИРІШИЛА:</w:t>
      </w:r>
    </w:p>
    <w:p>
      <w:pPr>
        <w:pStyle w:val="TextBody"/>
        <w:ind w:right="-177" w:hanging="0"/>
        <w:rPr/>
      </w:pPr>
      <w:r>
        <w:rPr/>
      </w:r>
    </w:p>
    <w:p>
      <w:pPr>
        <w:pStyle w:val="TextBody"/>
        <w:ind w:right="-177" w:hanging="0"/>
        <w:rPr/>
      </w:pPr>
      <w:r>
        <w:rPr/>
        <w:tab/>
        <w:t>1. Затвердити міську програму "Про відзначення та заохочення громадян, яким присвоєно звання "Почесний громадянин міста Павлограда" та нагороджених відзнакою міського голови "За заслуги перед містом" на 2018-2022 роки" (додаток 1).</w:t>
      </w:r>
    </w:p>
    <w:p>
      <w:pPr>
        <w:pStyle w:val="TextBody"/>
        <w:ind w:right="-177" w:hanging="0"/>
        <w:rPr/>
      </w:pPr>
      <w:r>
        <w:rPr/>
      </w:r>
    </w:p>
    <w:p>
      <w:pPr>
        <w:pStyle w:val="TextBody"/>
        <w:ind w:right="-177" w:hanging="0"/>
        <w:rPr/>
      </w:pPr>
      <w:r>
        <w:rPr/>
        <w:tab/>
        <w:t>2. Затвердити обсяги фінансування заходів по виконанню програми (додаток 2).</w:t>
      </w:r>
    </w:p>
    <w:p>
      <w:pPr>
        <w:pStyle w:val="TextBody"/>
        <w:ind w:right="-177" w:hanging="0"/>
        <w:rPr/>
      </w:pPr>
      <w:r>
        <w:rPr/>
      </w:r>
    </w:p>
    <w:p>
      <w:pPr>
        <w:pStyle w:val="TextBody"/>
        <w:ind w:right="-177" w:hanging="0"/>
        <w:rPr/>
      </w:pPr>
      <w:r>
        <w:rPr/>
        <w:tab/>
        <w:t>3. Начальнику фінансового управління Роїк Р.В. передбачити при формуванні бюджетів 2018-2022 років видатки на виконання даної програми.</w:t>
      </w:r>
    </w:p>
    <w:p>
      <w:pPr>
        <w:pStyle w:val="TextBody"/>
        <w:ind w:right="-177" w:hanging="0"/>
        <w:rPr/>
      </w:pPr>
      <w:r>
        <w:rPr/>
      </w:r>
    </w:p>
    <w:p>
      <w:pPr>
        <w:pStyle w:val="TextBody"/>
        <w:ind w:right="-176" w:hanging="0"/>
        <w:rPr/>
      </w:pPr>
      <w:r>
        <w:rPr/>
        <w:tab/>
        <w:t>4. Координацію роботи по виконанню програми покласти на відділ по роботі з персоналом та забезпечення діяльності виконкому Павлоградської міської ради (Свириденко І.Є.) та відділ бухобліку та звітності виконавчого комітету Павлоградської міської ради (Сімакова О.Б.).</w:t>
      </w:r>
    </w:p>
    <w:p>
      <w:pPr>
        <w:pStyle w:val="TextBody"/>
        <w:ind w:right="-177" w:hanging="0"/>
        <w:rPr/>
      </w:pPr>
      <w:r>
        <w:rPr/>
      </w:r>
    </w:p>
    <w:p>
      <w:pPr>
        <w:pStyle w:val="TextBody"/>
        <w:ind w:right="-177" w:hanging="0"/>
        <w:rPr/>
      </w:pPr>
      <w:r>
        <w:rPr/>
        <w:tab/>
        <w:tab/>
        <w:tab/>
        <w:tab/>
        <w:tab/>
        <w:tab/>
        <w:t>2</w:t>
      </w:r>
    </w:p>
    <w:p>
      <w:pPr>
        <w:pStyle w:val="TextBody"/>
        <w:ind w:right="-176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uk-UA"/>
        </w:rPr>
      </w:pPr>
      <w:r>
        <w:rPr/>
        <w:tab/>
      </w:r>
      <w:r>
        <w:rPr>
          <w:lang w:val="uk-UA"/>
        </w:rPr>
        <w:tab/>
      </w:r>
      <w:r>
        <w:rPr>
          <w:sz w:val="28"/>
          <w:szCs w:val="28"/>
          <w:lang w:val="uk-UA"/>
        </w:rPr>
        <w:t>5. Відповідальність по виконанню даного рішення  покласти на керуючого справами виконкому – Шумілову С.М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 Контроль щодо виконання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 (голова – Чернецький А.В.).</w:t>
      </w:r>
    </w:p>
    <w:p>
      <w:pPr>
        <w:pStyle w:val="TextBody"/>
        <w:ind w:right="-1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76" w:hanging="0"/>
        <w:rPr/>
      </w:pPr>
      <w:r>
        <w:rPr/>
      </w:r>
    </w:p>
    <w:p>
      <w:pPr>
        <w:pStyle w:val="TextBody"/>
        <w:ind w:right="-177" w:hanging="0"/>
        <w:rPr/>
      </w:pPr>
      <w:r>
        <w:rPr/>
      </w:r>
    </w:p>
    <w:p>
      <w:pPr>
        <w:pStyle w:val="TextBody"/>
        <w:ind w:right="-177" w:hanging="0"/>
        <w:rPr/>
      </w:pPr>
      <w:r>
        <w:rPr/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TextBody"/>
        <w:ind w:right="-177" w:hanging="0"/>
        <w:rPr/>
      </w:pPr>
      <w:r>
        <w:rPr/>
      </w:r>
    </w:p>
    <w:p>
      <w:pPr>
        <w:pStyle w:val="TextBody"/>
        <w:ind w:right="-177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сесії міської ради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</w:rPr>
        <w:t xml:space="preserve">11.07.201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734-24/VII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та заохочення громадян, яким присвоєно звання "Почесний громадянин міста Павлограда" та нагороджених відзнакою міського голови   "За заслуги перед містом" на 2018-2022 роки"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значення проблеми, на розв'язання якої спрямована Програма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вищою цінністю кожної держави є людина з її інтелектуальними та фізичними здібностями, які проявляються у щоденній трудовій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сто Павлоград має вагомі здобутки у різноманітних сферах суспільного життя завдяки високому трудовому і творчому потенціалу мешканців та неоціненним надбанням минулих поколі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воєчасне визнання професійної майстерності, особистого внеску у створення матеріальної та духовної культури сьогодення, підтримка активної життєвої позиції, вшанування багаторічної сумлінної праці є важливим стимулом для творчого натхнення, прагнення до самореалізації та нових звершень мешканців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місті Павлоград традиційно підтримуються та започатковуються нові форми заохочення, відзначення та стимулювання окремих працівників та трудових колективів, видатних особистостей, які досягли високого професіоналізму і визначних успіхів у виробничій, науковій, державній, військовій, творчій та інших сферах діяльності,  зробили вагомий внесок у створення матеріальних і духовних цінностей або мають інші заслуги перед міс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вищими проявами визнання та пошани заслуг громадян міста є присвоєння звання "Почесний громадянин міста" та вручення відзнаки міського голови "За заслуги перед містом" І та ІІ ступенів,  які відзначають високий професіоналізм, значні успіхи та досягнення павлоградців у виробничій, науковій, державній, творчій, громадській та інших сферах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знаки та нагороди за внесок в розвиток міста, за положеннями,  передбачають і матеріальне заохо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упорядкування виплати матеріального заохочення громадянам та виділення бюджетних асигнувань відповідному розпоряднику, розроблена ця програ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  <w:t>Програма "Про відзначення та заохочення громадян, яким присвоєно звання "Почесний громадянин міста Павлограда" та вручається відзнака міського голови "За заслуги перед містом" (далі – Програма) розроблена відповідно до Закону України "Про місцеве самоврядування в Україні", Бюджетного кодексу України, рішення міської ради від 10.04.2007р. № 302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затвердження Положення про звання "Почесний громадянин м.Павлограда", рішенняміської ради від 23.05.2017р. № 685-2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внесення змін до рішення міської ради від 10.04.2007р. № 302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затвердження Положення про звання "Почесний громадянин  м.Павлограда",  розпорядження міського голови від 07.08.2009р.  № 452-р "Про відзнаку міського голови "За заслуги перед містом" І  і ІІ ступенів"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2. Мета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тою Програми є  виготовлення відзнак, сувенірної продукції та фінансове забезпечення відзначення громадян, які досягли високого професіоналізму і значних успіхів у різних сферах діяльності та внесли вагомий внесок у здійснення програм економічного, соціального і культурного розвитку міста або мають інші заслуги перед містом Павлогра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грунтування  шляхів і засобів розв'язання проблем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та етапи викон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Програми забезпечується шляхом здійснення заходів по виконанню Програми, які розроблені строком на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вдання Програми та результативні показн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 завданнями Програми є створення фінансових та матеріально-технічних умов для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5. Ресурсне забезпечення викон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міського бюджету та інших джерел відповідно д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ієнтовні обсяги фінансових витрат, необхідних для виконання Програми, в цілому і диференційовано, за роками, з визначенням джерел фінансування наведено в заходах по виконанню Програми.</w:t>
      </w:r>
    </w:p>
    <w:p>
      <w:pPr>
        <w:pStyle w:val="Normal"/>
        <w:tabs>
          <w:tab w:val="clear" w:pos="709"/>
          <w:tab w:val="left" w:pos="72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истема управління та контролю за ходом викона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вдань,  передбачених Програмою, покладається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по роботі з персоналом та забезпечення діяльності виконкому та відділ               бухгалтерського обліку та звітності виконавчого комітету міської ради. </w:t>
        <w:tab/>
        <w:t xml:space="preserve">Міський голова, заступники міського голови згідно з розподілом обов'язків здійснюють контроль за виконанням Програми шляхом  розгляду інформації, яку раз у рік подає відділ бухгалтерського обліку та звітності виконавчого комітету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рганізації поточної роботи з виконання Програми, узгодження дій співвиконавців та підготовки рекомендацій щодо внесення необхідних змін на період її виконання може бути утворена координаційна група з числа депутатів міської ради, представників влади, громади, бізнес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виконання Програми періодично виносяться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цінка очікуваних результатів викона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сприяти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ації виробничої, професійної, творчої, громадської діяльності мешканців міс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ю психологічного клімату в трудових колективах, підвищенню професійних показників у роботі, як окремих працівників, так і колективів в цілом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ованню серед молоді почуття патріотизму, поваги до видатних земляків та гордості за рідне міст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ю рівня довіри громадськості до органів місцевого самовряд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ростанню авторитету  видатних мешканців та покращенню іміджу міста Павлогра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284" w:footer="0" w:bottom="50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 2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 рішення  сесії  міської  ради</w:t>
      </w:r>
    </w:p>
    <w:p>
      <w:pPr>
        <w:pStyle w:val="TextBody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Cs w:val="28"/>
          <w:lang w:val="ru-RU"/>
        </w:rPr>
        <w:t>11.07.17.</w:t>
      </w:r>
      <w:r>
        <w:rPr>
          <w:szCs w:val="28"/>
        </w:rPr>
        <w:t xml:space="preserve"> № </w:t>
      </w:r>
      <w:r>
        <w:rPr>
          <w:szCs w:val="28"/>
          <w:lang w:val="en-US"/>
        </w:rPr>
        <w:t>734-24/VII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заходів по виконанню програми "Про відзначення та заохочення громадян,  яким присвоєно</w:t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ання "Почесний громадянин міста Павлограда" та нагороджених відзнакою міського голови </w:t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За заслуги перед містом" на 2018-2022 роки</w:t>
      </w:r>
    </w:p>
    <w:p>
      <w:pPr>
        <w:pStyle w:val="Normal"/>
        <w:tabs>
          <w:tab w:val="clear" w:pos="709"/>
          <w:tab w:val="left" w:pos="180" w:leader="none"/>
        </w:tabs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1260"/>
        <w:gridCol w:w="1440"/>
        <w:gridCol w:w="1539"/>
        <w:gridCol w:w="1560"/>
        <w:gridCol w:w="1701"/>
        <w:gridCol w:w="1560"/>
        <w:gridCol w:w="1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exact" w:line="220"/>
              <w:ind w:left="-14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2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рмін виконан-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2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жерела фінансу -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20"/>
              <w:ind w:hanging="67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20"/>
              <w:ind w:hanging="67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20"/>
              <w:ind w:hanging="67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20"/>
              <w:ind w:hanging="67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20"/>
              <w:ind w:hanging="67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2022</w:t>
            </w:r>
          </w:p>
        </w:tc>
      </w:tr>
      <w:tr>
        <w:trPr>
          <w:trHeight w:val="5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стрічки з написом та посвідчення "Почесний громадянин міста Павлогра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>2018-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1000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0 грн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1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1000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0 грн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1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готовлення нагрудного знаку "За заслуги перед містом" І  та ІІ ступені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>2018-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0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 шт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550 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960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 шт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580 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0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 шт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600 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4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 шт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620 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0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2 шт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650 грн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грошової винагороди до звання "Почесний громадянин міста Павлоград" (щорі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>2018-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62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1762 грн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 5 осіб х 2 прож.мі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44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1762 грн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6 осіб х 2 прож.м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14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(1762 грн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 6 осіб х 2 прож.мі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668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(1762 грн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7 осіб х 2 прож.мі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668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(1762 грн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 7 осіб х 2 прож.мін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плата грошової винагороди до звання "Почесний громадянин міста Павлограда" (одноразова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>2018-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1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1762 грн. х 1 особа х 5 прож.м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1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762 грн. х 1 особа х 5 прож.мін.)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грошової винагороди до відзнаки міського голови "За заслуги перед містом" І ступен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>2018-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62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1762 грн.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 5 осіб х 2 прож.мі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62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762 грн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х 5 осіб х 2 прож.м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6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1762 грн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х 5 осіб х 2 прож.мі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62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1762 грн.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 5 осіб х 2 прож.мі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620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762 грн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х 5 осіб х 2 прож.мін.)</w:t>
            </w:r>
          </w:p>
        </w:tc>
      </w:tr>
      <w:tr>
        <w:trPr>
          <w:trHeight w:val="7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грошової винагороди до відзнаки міського голови "За заслуги перед містом" ІІ ступен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>2018-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334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762грн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7осіб х 1 прож.мі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334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762грн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7осіб х 1 прож.м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334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762грн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7осіб х 1 прож.мі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334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762грн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7осіб х 1 прож.мі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334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762грн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7осіб х 1 прож.мін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4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7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8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18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2422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spacing w:lineRule="exact" w:line="220"/>
        <w:jc w:val="center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tabs>
          <w:tab w:val="clear" w:pos="709"/>
          <w:tab w:val="left" w:pos="180" w:leader="none"/>
        </w:tabs>
        <w:spacing w:lineRule="exact" w:line="2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                    Є.В.Аматов</w:t>
      </w:r>
    </w:p>
    <w:sectPr>
      <w:type w:val="nextPage"/>
      <w:pgSz w:orient="landscape" w:w="16838" w:h="11906"/>
      <w:pgMar w:left="505" w:right="295" w:gutter="0" w:header="0" w:top="568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3:00Z</dcterms:created>
  <dc:creator>appi3</dc:creator>
  <dc:description/>
  <cp:keywords/>
  <dc:language>en-US</dc:language>
  <cp:lastModifiedBy>1</cp:lastModifiedBy>
  <cp:lastPrinted>2017-06-12T16:24:00Z</cp:lastPrinted>
  <dcterms:modified xsi:type="dcterms:W3CDTF">2017-07-25T06:38:00Z</dcterms:modified>
  <cp:revision>168</cp:revision>
  <dc:subject/>
  <dc:title/>
</cp:coreProperties>
</file>