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97067245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4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30.10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371-40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Про надання у позичку приміщення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Дніпропетровської єпархії Української Православної Церкви (лист від 31.07.2018р. №332), клопотання КЗ «Павлоградський пологовий будинок» Павлоградської міської ради від 01.08.2018р. №577 з додатком (лист від 10.08.2018р. №591),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21"/>
        <w:rPr>
          <w:rFonts w:ascii="Times New Roman" w:hAnsi="Times New Roman"/>
          <w:sz w:val="25"/>
          <w:szCs w:val="25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1. Надати згоду комунальному закладу «Павлоградський пологовий будинок» Павлоградської міської ради на передачу у позичку  на термін 2 роки 10 місяців нежитлового приміщення площею 29,3 кв.м. на першому поверсі гінекологічного відділення головного корпусу пологового будинку, розташованого за адресою: м.Павлоград, вул.Шевченка,102,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Дніпропетровській єпархії Української Православної Церкви</w:t>
      </w:r>
      <w:r>
        <w:rPr>
          <w:rFonts w:cs="Times New Roman" w:ascii="Times New Roman" w:hAnsi="Times New Roman"/>
          <w:sz w:val="25"/>
          <w:szCs w:val="25"/>
        </w:rPr>
        <w:t xml:space="preserve"> для розміщення храму на честь ікони Божої Матері.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закладом «Павлоградський пологовий будинок» Павлоградської міської ради та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Дніпропетровською єпархією Української Православної Церкв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ю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4. Відповідальність щодо виконання цього рішення покласти на начальника відділу охорони здоров`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Павлоградської міської ради Герасименко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О.О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за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виконанн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м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sectPr>
      <w:type w:val="nextPage"/>
      <w:pgSz w:w="11906" w:h="16838"/>
      <w:pgMar w:left="1417" w:right="67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8:00Z</dcterms:created>
  <dc:creator>Urukova</dc:creator>
  <dc:description/>
  <cp:keywords/>
  <dc:language>en-US</dc:language>
  <cp:lastModifiedBy>11</cp:lastModifiedBy>
  <cp:lastPrinted>2018-11-02T10:15:00Z</cp:lastPrinted>
  <dcterms:modified xsi:type="dcterms:W3CDTF">2018-11-06T13:11:00Z</dcterms:modified>
  <cp:revision>5</cp:revision>
  <dc:subject/>
  <dc:title/>
</cp:coreProperties>
</file>