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3603049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2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3.05.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671-22/VII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більшення штат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ості комуналь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ї установи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СК ім.В.М. Шкуренко”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гідно п.22 ч.1 ст. 26 Закону України “Про місцеве самоврядування в Україні”, з метою </w:t>
      </w:r>
      <w:r>
        <w:rPr>
          <w:bCs/>
          <w:sz w:val="28"/>
          <w:szCs w:val="28"/>
        </w:rPr>
        <w:t>ефективного виконання затверджених програм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1 вересня 2017 року збільшити штатну чисельність комунальної бюджетної установи “Фізкультурно-спортивний комплекс ім.В.М.Шкуренко”  на 1 штатну одиницю тренера зі спорту з собаками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Начальнику </w:t>
      </w:r>
      <w:r>
        <w:rPr>
          <w:sz w:val="28"/>
          <w:szCs w:val="28"/>
        </w:rPr>
        <w:t>фінанс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ru-RU"/>
        </w:rPr>
        <w:t xml:space="preserve"> Павлоградськ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Роїк Р.В.  при  уточненні бюджету на 2017 р. врахувати зазначені змі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 xml:space="preserve">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</w:rPr>
        <w:t>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1</cp:lastModifiedBy>
  <cp:lastPrinted>2017-04-12T08:53:00Z</cp:lastPrinted>
  <dcterms:modified xsi:type="dcterms:W3CDTF">2017-05-29T12:17:00Z</dcterms:modified>
  <cp:revision>2</cp:revision>
  <dc:subject/>
  <dc:title/>
</cp:coreProperties>
</file>