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47714234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val="uk-UA"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t>48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9.03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</w:t>
        <w:tab/>
        <w:tab/>
        <w:t>№ 1566-48/V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приватизацію екскаватора</w:t>
      </w:r>
    </w:p>
    <w:p>
      <w:pPr>
        <w:pStyle w:val="Normal"/>
        <w:rPr>
          <w:sz w:val="12"/>
          <w:szCs w:val="12"/>
          <w:lang w:val="uk-UA" w:eastAsia="ar-SA"/>
        </w:rPr>
      </w:pPr>
      <w:r>
        <w:rPr>
          <w:rFonts w:eastAsia="Arial"/>
          <w:sz w:val="28"/>
          <w:szCs w:val="28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VІІ, відповідно до Програми приватизації об’єктів комунальної власності територіальної громади м.Павлограда на 2019 рік, розглянувши листа комунального підприємства «Павлоград-Світло» від 14.02.2019р. №29,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                           </w:t>
      </w:r>
      <w:r>
        <w:rPr>
          <w:rFonts w:cs="Tahoma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0"/>
          <w:szCs w:val="10"/>
          <w:lang w:eastAsia="ar-SA" w:bidi="zxx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1. Включити до переліку об`єктів, що підлягають приватизації, екскаватор повноповоротний гусеничний одноковшовий HYUNDAI R380LC-9SH, номер двигуна D6ACD246404, серійний номер HHKHZA04JD0000407, що знаходиться на балансі комунального підприємства «Павлоград-Світло»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Приватизувати екскаватор шляхом продажу на аукціоні без умов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  <w:lang w:val="uk-UA"/>
        </w:rPr>
        <w:t>3.Загальне керівництво по виконання цього рішення поклаcти на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4.Відповідальність щодо виконання цього рішення покласти на управління комунального господарства та будівництва Павлоградської міської ради.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192"/>
        <w:ind w:right="13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192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67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5:00Z</dcterms:created>
  <dc:creator>Urukova</dc:creator>
  <dc:description/>
  <cp:keywords/>
  <dc:language>en-US</dc:language>
  <cp:lastModifiedBy>11</cp:lastModifiedBy>
  <cp:lastPrinted>2019-03-20T11:04:00Z</cp:lastPrinted>
  <dcterms:modified xsi:type="dcterms:W3CDTF">2019-03-26T06:35:00Z</dcterms:modified>
  <cp:revision>17</cp:revision>
  <dc:subject/>
  <dc:title/>
</cp:coreProperties>
</file>