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757935471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36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5.04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184-36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фізичних осіб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про поновлення строку дії договорів оренди</w:t>
      </w:r>
      <w:r>
        <w:rPr>
          <w:sz w:val="24"/>
        </w:rPr>
        <w:t xml:space="preserve">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Гончар Андрію Миколай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040500900104 від 26.04.2005р. на земельну ділянку  площею 0,1597 га, на вул.Дніпровська,416а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09:0052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</w:t>
      </w:r>
      <w:r>
        <w:rPr>
          <w:color w:val="000000"/>
          <w:shd w:fill="FFFFFF" w:val="clear"/>
        </w:rPr>
        <w:t>для обслуговування цеху по виробництву столярних виробів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           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 xml:space="preserve">1.2 Фізичній особі-підприємцю Ужві Володимиру Вікто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811300244 від 11.04.2008р. на земельну ділянку площею 0,0300 га, на вул.Добролюбова,9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35:0099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нежитлових приміщень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</w:t>
      </w:r>
      <w:r>
        <w:rPr>
          <w:color w:val="000000"/>
          <w:szCs w:val="22"/>
          <w:lang w:val="ru-RU"/>
        </w:rPr>
        <w:t>'</w:t>
      </w:r>
      <w:r>
        <w:rPr>
          <w:color w:val="000000"/>
          <w:szCs w:val="22"/>
        </w:rPr>
        <w:t>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val="ru-RU" w:eastAsia="ar-SA"/>
        </w:rPr>
      </w:pPr>
      <w:r>
        <w:rPr>
          <w:bCs/>
          <w:color w:val="C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 xml:space="preserve">1.3 Громадянці  Симоненко Наталії Леонід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2279043 від 28.08.2013р. на земельну ділянку площею 0,0081 га,               на вул.Центральна,80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33:0110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магази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Фізичній особі-підприємцю Селезень Анатолію Тихон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811300119 від 08.02.2008р. на земельну ділянку площею 0,0100 га, на вул.Сірка Івана (р-н ж/б №78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24:0165, </w:t>
      </w:r>
      <w:r>
        <w:rPr>
          <w:color w:val="000000"/>
          <w:szCs w:val="22"/>
          <w:shd w:fill="FFFFFF" w:val="clear"/>
          <w:lang w:eastAsia="zxx"/>
        </w:rPr>
        <w:t xml:space="preserve">для розширення та реконструкції  торговельного павільйону під магазин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1 (один) рік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C00000"/>
          <w:sz w:val="20"/>
          <w:szCs w:val="20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val="ru-RU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C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7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06.07.2010р. №1247-66/У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bCs/>
          <w:color w:val="000000"/>
          <w:sz w:val="12"/>
          <w:szCs w:val="12"/>
          <w:shd w:fill="FFFFFF" w:val="clear"/>
          <w:lang w:val="ru-RU"/>
        </w:rPr>
      </w:pPr>
      <w:r>
        <w:rPr>
          <w:bCs/>
          <w:color w:val="000000"/>
          <w:sz w:val="12"/>
          <w:szCs w:val="12"/>
          <w:shd w:fill="FFFFFF" w:val="clear"/>
          <w:lang w:val="ru-RU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spacing w:lineRule="atLeast" w:line="100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4-11T10:23:00Z</cp:lastPrinted>
  <dcterms:modified xsi:type="dcterms:W3CDTF">2018-04-27T06:56:00Z</dcterms:modified>
  <cp:revision>134</cp:revision>
  <dc:subject/>
  <dc:title>ПАВЛОГРАДСЬКА МІСЬКА РАДА</dc:title>
</cp:coreProperties>
</file>