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408667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21.12.</w:t>
      </w:r>
      <w:r>
        <w:rPr>
          <w:b/>
          <w:bCs/>
          <w:color w:val="000000"/>
          <w:sz w:val="32"/>
          <w:szCs w:val="32"/>
          <w:lang w:val="uk-UA"/>
        </w:rPr>
        <w:t xml:space="preserve">2018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1456-45 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мінімальних сум орендного платежу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за нерухоме майно фізичних осіб  на 2019 рік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 xml:space="preserve">Згідно із ст. 25 Закону України “Про місцеве самоврядування в Україні”, п.п.170.1.2 п.170.1 ст.170 Податкового Кодексу України, постанови Кабінету Міністрів України від 29.12.2010р. № 1253 “Про затвердження  Методики визначення мінімальної суми орендного платежу за нерухоме майно фізичних осіб”, </w:t>
      </w:r>
      <w:r>
        <w:rPr>
          <w:sz w:val="26"/>
          <w:szCs w:val="26"/>
          <w:lang w:val="uk-UA"/>
        </w:rPr>
        <w:t>з метою недопущення втрат бюджету та забезпечення надходжень з  податку на доходи фізичних осіб від здачі в оренду об’єктів нерухомого майна</w:t>
      </w:r>
      <w:r>
        <w:rPr>
          <w:kern w:val="2"/>
          <w:sz w:val="26"/>
          <w:szCs w:val="26"/>
          <w:lang w:val="uk-UA"/>
        </w:rPr>
        <w:t xml:space="preserve"> Павлоградська міська рада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100"/>
        <w:ind w:left="0" w:right="135" w:hanging="0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tLeast" w:line="100"/>
        <w:ind w:right="135" w:hanging="0"/>
        <w:jc w:val="center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ab/>
        <w:t>1. Затвердити мінімальні суми орендного платежу  за нерухоме майно фізичних осіб на 2019 рік згідно з додатком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/>
        </w:rPr>
        <w:t xml:space="preserve">Рекомендувати податковому органу при здійсненні контролю за повнотою надходжень податків з доходів фізичних осіб від надання в оренду нерухомого майна керуватися цим рішенням. </w:t>
      </w:r>
    </w:p>
    <w:p>
      <w:pPr>
        <w:pStyle w:val="Normal"/>
        <w:spacing w:lineRule="atLeast" w:line="100"/>
        <w:ind w:right="135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>3. Це рішення вступає в дію з 01.01.2019 року  і діє на протязі одного календарного року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</w:rPr>
        <w:t>4</w:t>
      </w:r>
      <w:r>
        <w:rPr>
          <w:kern w:val="2"/>
          <w:sz w:val="26"/>
          <w:szCs w:val="26"/>
          <w:lang w:val="uk-UA"/>
        </w:rPr>
        <w:t xml:space="preserve">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А.О.Вершина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</w:t>
      </w:r>
      <w:r>
        <w:rPr>
          <w:rFonts w:eastAsia="Times New Roman" w:cs="Times New Roman"/>
          <w:kern w:val="2"/>
          <w:sz w:val="26"/>
          <w:szCs w:val="26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</w:t>
      </w:r>
    </w:p>
    <w:p>
      <w:pPr>
        <w:pStyle w:val="Normal"/>
        <w:rPr>
          <w:rFonts w:eastAsia="Lucida Sans Unicode" w:cs="Tahoma"/>
          <w:kern w:val="2"/>
          <w:sz w:val="27"/>
          <w:szCs w:val="27"/>
          <w:lang w:val="en-US" w:eastAsia="zxx" w:bidi="zxx"/>
        </w:rPr>
      </w:pPr>
      <w:r>
        <w:rPr>
          <w:rFonts w:eastAsia="Lucida Sans Unicode" w:cs="Tahoma"/>
          <w:kern w:val="2"/>
          <w:sz w:val="27"/>
          <w:szCs w:val="27"/>
          <w:lang w:val="en-US" w:eastAsia="zxx" w:bidi="zxx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u w:val="single"/>
          <w:lang w:val="uk-UA"/>
        </w:rPr>
        <w:softHyphen/>
        <w:softHyphen/>
        <w:softHyphen/>
        <w:softHyphen/>
        <w:softHyphen/>
        <w:softHyphen/>
        <w:softHyphen/>
      </w:r>
      <w:r>
        <w:rPr>
          <w:sz w:val="27"/>
          <w:szCs w:val="27"/>
          <w:lang w:val="uk-UA"/>
        </w:rPr>
        <w:t>21.12.2018  № 1456-45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</w:t>
      </w:r>
    </w:p>
    <w:p>
      <w:pPr>
        <w:pStyle w:val="Normal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суми орендного платежу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 нерухоме майно фізичних осіб на 2019 рі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німальні суми орендного платежу за нерухоме майно фізичних осіб визначаються у гривнях в місяць за один квадратний метр площі цього майна без урахування податку на додану вартість в залежності від функціонального використання і місцезнаходження об’єкту оренд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,6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,5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,6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,8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,92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* - при визначенні місцезнаходження об’єкту нерухомого майна керуватися схемою економіко-планувального зонування, яка додається до  технічної документації з нормативної грошової оцінки земель міста Павлограда, затвердженої рішенням Павлоградської міської ради від 14.02.2012р.                   № 492-19/VІ, при цьому за даною схемою відносятьс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центральної зони міста - зона № 1, 2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зони міста, близької від центру  - зони №/№ 3, 4, 9, 14, 24, 36;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>до зони міста, далекої від цент</w:t>
      </w:r>
      <w:r>
        <w:rPr>
          <w:kern w:val="2"/>
          <w:sz w:val="28"/>
          <w:szCs w:val="28"/>
        </w:rPr>
        <w:t>р</w:t>
      </w:r>
      <w:r>
        <w:rPr>
          <w:kern w:val="2"/>
          <w:sz w:val="28"/>
          <w:szCs w:val="28"/>
          <w:lang w:val="uk-UA"/>
        </w:rPr>
        <w:t>у - зони №/№ 5, 6, 7, 8, 10, 11, 12, 13, 15, 16, 17, 18, 19, 20, 21, 22, 23, 25, 26, 27, 28, 29, 30, 31, 32, 33, 34, 35, 37, 38, 39, 40, 41, 42, 43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zxx" w:bidi="zxx"/>
        </w:rPr>
        <w:t>Секретар міської  ради</w:t>
        <w:tab/>
        <w:t xml:space="preserve">                                                                            Є.В.Аматов</w:t>
        <w:tab/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ок мінімальних сум орендного платежу</w:t>
      </w:r>
    </w:p>
    <w:p>
      <w:pPr>
        <w:pStyle w:val="Normal"/>
        <w:tabs>
          <w:tab w:val="clear" w:pos="720"/>
          <w:tab w:val="left" w:pos="904" w:leader="none"/>
        </w:tabs>
        <w:jc w:val="center"/>
        <w:rPr/>
      </w:pPr>
      <w:r>
        <w:rPr>
          <w:sz w:val="28"/>
          <w:szCs w:val="24"/>
          <w:lang w:val="uk-UA"/>
        </w:rPr>
        <w:t>за нерухоме майно фізичних осіб на 2019 рік</w:t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211"/>
        <w:tabs>
          <w:tab w:val="clear" w:pos="720"/>
          <w:tab w:val="left" w:pos="904" w:leader="none"/>
        </w:tabs>
        <w:spacing w:lineRule="atLeast" w:line="100"/>
        <w:rPr/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>Мінімальна    вартість   місячної    оренди  1 кв.метра   загальної    площі нерухомого майна у гривнях: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Р =   ____</w:t>
      </w:r>
      <w:r>
        <w:rPr>
          <w:sz w:val="28"/>
          <w:szCs w:val="24"/>
          <w:u w:val="single"/>
          <w:lang w:val="uk-UA"/>
        </w:rPr>
        <w:t>11867</w:t>
      </w:r>
      <w:r>
        <w:rPr>
          <w:sz w:val="28"/>
          <w:szCs w:val="24"/>
          <w:lang w:val="uk-UA"/>
        </w:rPr>
        <w:t>______   = 17,92 грн./кв.м.,  де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 xml:space="preserve">1,2 х 46 х 12       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11867 – вартість 1 кв.м. загальної площі квартир будинку (з урахуванням  ПДВ) по Дніпропетровській області, грн. (згідно з наказом Міністерства регіонального розвитку, будівництва та житлово-комунального господарства України від 09.08.2017р. № 195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2 – коефіцієнт перерахунку вартості без ПДВ;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46 – коефіцієнт окупності об’єкту (згідно з листом управління містобудування та архітектури Павлоградської міської ради від 03.10.2007р. № 634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2 – кількість календарних місяців.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ab/>
        <w:t xml:space="preserve">До мінімальної вартості місячної оренди застосовуються додаткові коефіцієнти, які характеризують місцезнаходження об’єкту оренди та його функціональне використання згідно з Методикою визначення мінімальної суми орендного платежу за нерухоме майно фізичних осіб, затвердженою постановою Кабінету Міністрів України від  29.12.2010 р. №1253.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 min = Р х М х Ф, де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М  - коефіцієнт, що визначає місцезнаходження об`єкт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центральна, історична зона міста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5 – близько від центру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далеко від центру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 – коефіцієнт, що визначає вид функціонального використання об”єкта нерухомого майн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виробнич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 – інша комерційн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некомерційна діяльність, у тому числі для проживання фізичних осіб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,6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,5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,6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,8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,92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Начальник відділу по обліку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           В.І.Лисак</w:t>
      </w:r>
    </w:p>
    <w:p>
      <w:pPr>
        <w:pStyle w:val="Normal"/>
        <w:jc w:val="both"/>
        <w:rPr>
          <w:kern w:val="2"/>
          <w:sz w:val="26"/>
          <w:szCs w:val="28"/>
          <w:lang w:val="uk-UA"/>
        </w:rPr>
      </w:pPr>
      <w:r>
        <w:rPr>
          <w:kern w:val="2"/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567" w:gutter="0" w:header="0" w:top="568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3:00Z</dcterms:created>
  <dc:creator>123</dc:creator>
  <dc:description>JU$t bEEn CAPuted!</dc:description>
  <cp:keywords/>
  <dc:language>en-US</dc:language>
  <cp:lastModifiedBy>11</cp:lastModifiedBy>
  <cp:lastPrinted>2018-12-22T10:25:00Z</cp:lastPrinted>
  <dcterms:modified xsi:type="dcterms:W3CDTF">2018-12-22T10:05:00Z</dcterms:modified>
  <cp:revision>16</cp:revision>
  <dc:subject/>
  <dc:title>УКРАЇНА</dc:title>
</cp:coreProperties>
</file>