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116995366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ПАВЛОГРАДСЬКА 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ДНІПРОПЕТРОВСЬКОЇ 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(39 сесія  VII склик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ІШЕННЯ</w:t>
      </w:r>
    </w:p>
    <w:p>
      <w:pPr>
        <w:pStyle w:val="P6"/>
        <w:shd w:fill="FFFFFF" w:val="clear"/>
        <w:rPr>
          <w:color w:val="000000"/>
          <w:sz w:val="32"/>
          <w:szCs w:val="32"/>
          <w:lang w:val="uk-UA"/>
        </w:rPr>
      </w:pPr>
      <w:r>
        <w:rPr>
          <w:rStyle w:val="S1"/>
          <w:b/>
          <w:bCs/>
          <w:color w:val="000000"/>
          <w:sz w:val="32"/>
          <w:szCs w:val="32"/>
          <w:lang w:val="uk-UA"/>
        </w:rPr>
        <w:t xml:space="preserve">18.09.2018 р.                  </w:t>
        <w:tab/>
        <w:tab/>
        <w:tab/>
        <w:t xml:space="preserve">                                № 1328-39/</w:t>
      </w:r>
      <w:r>
        <w:rPr>
          <w:rStyle w:val="S1"/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несення змін до відомосте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комунальне підприємство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авлограджитлосерві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авлоградської міської ради, що містять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Єдиному державному реєстр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гідно з п.30 ч.1 ст.26  Закону України «Про місцеве самоврядування в Україні»,  ст. 17 Закону України «Про державну реєстрацію юридичних осіб, фізичних осіб – підприємців та громадських формувань»,  Павлоградська міська рада</w:t>
      </w:r>
    </w:p>
    <w:p>
      <w:pPr>
        <w:pStyle w:val="Normal"/>
        <w:tabs>
          <w:tab w:val="clear" w:pos="708"/>
          <w:tab w:val="center" w:pos="4677" w:leader="none"/>
          <w:tab w:val="left" w:pos="67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И Р І Ш И Л А: </w:t>
      </w:r>
    </w:p>
    <w:p>
      <w:pPr>
        <w:pStyle w:val="Normal"/>
        <w:tabs>
          <w:tab w:val="clear" w:pos="708"/>
          <w:tab w:val="center" w:pos="4677" w:leader="none"/>
          <w:tab w:val="left" w:pos="67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keepNext w:val="true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Внести наступні зміни до відомостей, що містяться в Єдиному         державном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єстрі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юридичних осіб, фізичних осіб – підприємців та         громадських формувань:</w:t>
        <w:tab/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284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ab/>
        <w:tab/>
        <w:tab/>
        <w:tab/>
        <w:tab/>
        <w:tab/>
        <w:tab/>
        <w:t xml:space="preserve">            </w:t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284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більшити статутний капітал комунального підприємства       «Павлограджитлосервіс» Павлоградської міської ради на 430 412,00       (Чотириста тридцять тисяч чотириста дванадцять грн. 00 коп.) і встановити його в розмірі 12 032 985,20 грн.  (Дванадцять мільйонів тридцять дві тисячі дев’ятсот вісімдесят п’ять грн. 20 коп.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5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keepNext w:val="true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значити, що збільшення статутного капіталу відповідно до п.1 цього                                               рішення здійснюється шляхом капітальних видатків за рахунок коштів міського бюджету.</w:t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Style15"/>
        <w:keepNext w:val="true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статут  комунального підприємства «Павлограджитлосервіс»     Павлоградської міської ради у новій редакції  (додається).</w:t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keepNext w:val="true"/>
        <w:numPr>
          <w:ilvl w:val="0"/>
          <w:numId w:val="0"/>
        </w:numPr>
        <w:spacing w:lineRule="auto" w:line="240" w:before="0" w:after="0"/>
        <w:ind w:left="709" w:hanging="1003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1.Уповноважити секретаря Павлоградської міської ради Аматова Євгенія      Вадимовича підписати статут комунального підприємства «Павлограджитлосервіс» Павлоградської міської ради в новій редак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альність за виконання даного рішення покласти на директора КП «Павлограджитлосервіс» Бондар Є.Г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е керівництво по виконанню даного рішення покласти на першого заступника міського голови В.С. Мовчана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нтроль за виконанням цього рішення покласти на постійну депутатську комісію з питань комунальної власності, житлово – комунального господарства, будівництва та енергозбереження (голова – Бочковський В. А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                         А.О. Вершина</w:t>
      </w:r>
    </w:p>
    <w:p>
      <w:pPr>
        <w:pStyle w:val="P1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/>
          <w:color w:val="000000"/>
          <w:sz w:val="20"/>
          <w:szCs w:val="20"/>
          <w:lang w:val="uk-UA" w:eastAsia="ru-RU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46:00Z</dcterms:created>
  <dc:creator>1</dc:creator>
  <dc:description/>
  <dc:language>en-US</dc:language>
  <cp:lastModifiedBy>11</cp:lastModifiedBy>
  <cp:lastPrinted>2018-09-19T09:45:00Z</cp:lastPrinted>
  <dcterms:modified xsi:type="dcterms:W3CDTF">2018-09-19T06:46:00Z</dcterms:modified>
  <cp:revision>2</cp:revision>
  <dc:subject/>
  <dc:title/>
</cp:coreProperties>
</file>