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73504527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458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Про надання нежитлових приміщен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у позич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«Спілка інвалідів праці, потерпілих та сімей загиблих на виробництві «Захист» (лист від 01.11.2018р. б/н)  Павлоградська міська рада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 Надати згоду комунальному підприємству «Павлоград-Світло» Павлоградської міської ради на передачу у позичку  на термін 2 роки  363 дні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ежитлових приміщень                  №52 згідно з експлікацією БТІ площею 23,6 кв.м. та №53 згідно з експлікацією БТІ площею 23,1 кв.м. в будівлі по  вул.Шевченка,63, громадській організації «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Спілка інвалідів праці, потерпілих та сімей загиблих на виробництві «Захист</w:t>
      </w:r>
      <w:r>
        <w:rPr>
          <w:rFonts w:cs="Times New Roman" w:ascii="Times New Roman" w:hAnsi="Times New Roman"/>
          <w:sz w:val="25"/>
          <w:szCs w:val="25"/>
        </w:rPr>
        <w:t xml:space="preserve">»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підприємством «Павлоград-Світло» та громадською організацією «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Спілка інвалідів праці, потерпілих та сімей загиблих на виробництві «Захист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4. Відповідальність щодо виконання цього рішення покласти на директора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>КП «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Павлоград-Світло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Сінюкова Б.А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39:00Z</dcterms:created>
  <dc:creator>Urukova</dc:creator>
  <dc:description/>
  <cp:keywords/>
  <dc:language>en-US</dc:language>
  <cp:lastModifiedBy>11</cp:lastModifiedBy>
  <cp:lastPrinted>2018-12-22T10:51:00Z</cp:lastPrinted>
  <dcterms:modified xsi:type="dcterms:W3CDTF">2018-12-22T10:05:00Z</dcterms:modified>
  <cp:revision>9</cp:revision>
  <dc:subject/>
  <dc:title/>
</cp:coreProperties>
</file>