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340390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uk-UA"/>
        </w:rPr>
        <w:t>48</w:t>
      </w:r>
      <w:r>
        <w:rPr>
          <w:b/>
          <w:bCs/>
          <w:color w:val="FF0000"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19.03.</w:t>
      </w:r>
      <w:r>
        <w:rPr>
          <w:b/>
          <w:bCs/>
          <w:sz w:val="32"/>
          <w:szCs w:val="32"/>
          <w:lang w:val="uk-UA"/>
        </w:rPr>
        <w:t>2019 р.</w:t>
        <w:tab/>
        <w:tab/>
        <w:tab/>
        <w:t xml:space="preserve">                            </w:t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  <w:lang w:val="uk-UA"/>
        </w:rPr>
        <w:t xml:space="preserve"> № 1564-48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  звіт органу приват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авлоградської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 виконання Програми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иватизації об`</w:t>
      </w:r>
      <w:r>
        <w:rPr>
          <w:sz w:val="28"/>
          <w:szCs w:val="28"/>
          <w:lang w:val="uk-UA"/>
        </w:rPr>
        <w:t xml:space="preserve">єктів  комунальної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та Павлограда на 2018 рік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п.11 ч.1 ст.26, ч.1 ст.59 Закону України «Про місцеве самоврядування в Україні», розглянувши підсумки роботи органу приватизації Павлоградської міської ра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Павлоградська міська рада 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ити звіт органу приватизації Павлоградської міської ради про виконання Програми приватизації об`</w:t>
      </w:r>
      <w:r>
        <w:rPr>
          <w:sz w:val="28"/>
          <w:szCs w:val="28"/>
          <w:lang w:val="uk-UA"/>
        </w:rPr>
        <w:t>єктів комунальної власності територіальної громади міста Павлограда на 2018 рік  (додається).</w:t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А.О.Вершина       </w:t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kern w:val="2"/>
          <w:sz w:val="28"/>
          <w:szCs w:val="28"/>
          <w:lang w:val="en-US" w:eastAsia="zxx" w:bidi="zxx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Павлоград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3.2019  № 1564-48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В І Т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органу приватизації  Павлоград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виконання Програми приватизації об’єктів комунальної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ласності територіальної громади міста Павлограда на 2018 рік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sz w:val="28"/>
        </w:rPr>
        <w:t>Програмою приватизації об’єктів комунальної власності територіальної громади міста Павлограда на 201</w:t>
      </w:r>
      <w:r>
        <w:rPr>
          <w:sz w:val="28"/>
          <w:lang w:val="ru-RU"/>
        </w:rPr>
        <w:t>8</w:t>
      </w:r>
      <w:r>
        <w:rPr>
          <w:sz w:val="28"/>
        </w:rPr>
        <w:t xml:space="preserve"> рік (далі – Програма) був затверджений перелік з</w:t>
      </w:r>
      <w:r>
        <w:rPr>
          <w:sz w:val="28"/>
          <w:lang w:val="ru-RU"/>
        </w:rPr>
        <w:t xml:space="preserve"> 4</w:t>
      </w:r>
      <w:r>
        <w:rPr>
          <w:sz w:val="28"/>
        </w:rPr>
        <w:t xml:space="preserve"> об’єктів продажу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У 2018 році органом приватизації Павлоградської міської ради договори купівлі-продажу об’єктів приватизації  не укладалися. Для продажу на аукціоні протягом року було запропоновано  3 об</w:t>
      </w:r>
      <w:r>
        <w:rPr>
          <w:sz w:val="28"/>
        </w:rPr>
        <w:t>`</w:t>
      </w:r>
      <w:r>
        <w:rPr>
          <w:sz w:val="28"/>
          <w:lang w:val="uk-UA"/>
        </w:rPr>
        <w:t>єкти, по яких з початку року двічі оголошувалися аукціо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ля продажу на аукціоні пропонувалися 3 об</w:t>
      </w:r>
      <w:r>
        <w:rPr>
          <w:sz w:val="28"/>
        </w:rPr>
        <w:t>`</w:t>
      </w:r>
      <w:r>
        <w:rPr>
          <w:sz w:val="28"/>
          <w:lang w:val="uk-UA"/>
        </w:rPr>
        <w:t>єкти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будівля Будинку культури “Ровесник” по вул.Заводська,18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удівля колишнього складу (№50 згідно ситуаційного плану) по вул.Центральна,1/6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дівля колишньої УРМ по вул.Центральна,1/25,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заяв на приватизацію від потенційних покупців не надходило, після чого, у зв’язку із зміною законодавства з питань приватизації, аукціони не оголошувалися. У зв`язку із зазначеними змінами у законодавстві органом приватизації було розроблено Положення про приватизацію об'єктів комунальної власності територіальної громади м.Павлограда (малу приватизацію), затверджене рішенням Павлоградської міської ради                               від 30.10.2018р.  №1367-40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Щодо будівлі гаражу по вул.Степового Фронту,11 балансоутримувачем об`єкту здійснюються заходи з відведення земельної ділянки.</w:t>
      </w:r>
    </w:p>
    <w:p>
      <w:pPr>
        <w:pStyle w:val="31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У зв</w:t>
      </w:r>
      <w:r>
        <w:rPr>
          <w:szCs w:val="28"/>
          <w:lang w:val="ru-RU"/>
        </w:rPr>
        <w:t>`</w:t>
      </w:r>
      <w:r>
        <w:rPr>
          <w:szCs w:val="28"/>
        </w:rPr>
        <w:t>язку із відсутністю попиту на запропоновані об</w:t>
      </w:r>
      <w:r>
        <w:rPr>
          <w:szCs w:val="28"/>
          <w:lang w:val="ru-RU"/>
        </w:rPr>
        <w:t>`</w:t>
      </w:r>
      <w:r>
        <w:rPr>
          <w:szCs w:val="28"/>
        </w:rPr>
        <w:t xml:space="preserve">єкти приватизації прогнозовані відповідно до Програми грошові кошти від продажу комунального майна не надходили. </w:t>
      </w:r>
    </w:p>
    <w:p>
      <w:pPr>
        <w:pStyle w:val="31"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сновними причинами невиконання Програми стали низька ліквідність об’єктів, запропонованих для продажу на аукціоні, зміна діючого законодавства з питань приватизації,  а також тривала процедура оформлення правовстановлюючих документів на земельні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міської  ради                                                                             Є.В.Амат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73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11:00Z</dcterms:created>
  <dc:creator>123</dc:creator>
  <dc:description>JU$t bEEn CAPuted!</dc:description>
  <cp:keywords/>
  <dc:language>en-US</dc:language>
  <cp:lastModifiedBy>11</cp:lastModifiedBy>
  <cp:lastPrinted>2019-03-20T10:48:00Z</cp:lastPrinted>
  <dcterms:modified xsi:type="dcterms:W3CDTF">2019-03-26T06:38:00Z</dcterms:modified>
  <cp:revision>6</cp:revision>
  <dc:subject/>
  <dc:title>УКРАЇНА</dc:title>
</cp:coreProperties>
</file>