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58365260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 xml:space="preserve">8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21.06.2016 p.</w:t>
      </w:r>
      <w:r>
        <w:rPr>
          <w:b/>
          <w:bCs/>
          <w:color w:val="000000"/>
          <w:sz w:val="32"/>
          <w:szCs w:val="32"/>
        </w:rPr>
        <w:tab/>
        <w:tab/>
        <w:tab/>
        <w:tab/>
        <w:t xml:space="preserve">                </w:t>
        <w:tab/>
        <w:tab/>
        <w:tab/>
        <w:t xml:space="preserve">№ </w:t>
      </w:r>
      <w:r>
        <w:rPr>
          <w:b/>
          <w:bCs/>
          <w:color w:val="000000"/>
          <w:sz w:val="32"/>
          <w:szCs w:val="32"/>
          <w:lang w:val="en-US"/>
        </w:rPr>
        <w:t>229-8/VII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ії  від 04.12.2015р. № 10-2/</w:t>
      </w:r>
      <w:r>
        <w:rPr>
          <w:sz w:val="28"/>
          <w:szCs w:val="28"/>
          <w:lang w:val="en-US"/>
        </w:rPr>
        <w:t>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 затвердження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ів регуляторних ак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6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ст.25, ч.1 ст.59 Законом України “Про місцеве самоврядування в Україні”, ст.7 Закону України «Про засади державної регуляторної політики у сфері господарської діяльності», Павлоград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  <w:tab w:val="left" w:pos="198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 до рішення  міської ради від 04.12.2016р. № 10-2/ VII «Про  затвердження плану діяльності з підготовки проектів регуляторних актів на 2016 рік» такі зміни:</w:t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 діяльності з  підготовки  проектів регуляторних актів на 2016 рік викласти в новій  редакції  (додається).</w:t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роботи по виконанню даного рішення покласти на начальника відділу з питань залучення інвестицій, реалізації проектів та регуляторної політики Рашитову О.С.</w:t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                                                    Радіонова О.М.</w:t>
      </w:r>
    </w:p>
    <w:p>
      <w:pPr>
        <w:pStyle w:val="Normal"/>
        <w:tabs>
          <w:tab w:val="clear" w:pos="720"/>
          <w:tab w:val="left" w:pos="3686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3686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142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false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Бутенко Олександр Володимирови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Times New Roman"/>
          <w:kern w:val="2"/>
          <w:lang w:val="en-US" w:eastAsia="zh-CN"/>
        </w:rPr>
        <w:t xml:space="preserve">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456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97" w:leader="none"/>
              </w:tabs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6697" w:leader="none"/>
              </w:tabs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Додаток  </w:t>
            </w:r>
          </w:p>
        </w:tc>
      </w:tr>
      <w:tr>
        <w:trPr>
          <w:trHeight w:val="456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97" w:leader="none"/>
              </w:tabs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о рішення міської ради</w:t>
            </w:r>
          </w:p>
        </w:tc>
      </w:tr>
      <w:tr>
        <w:trPr>
          <w:trHeight w:val="408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97" w:leader="none"/>
              </w:tabs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ru-RU"/>
              </w:rPr>
              <w:t>21.06.</w:t>
            </w:r>
            <w:r>
              <w:rPr>
                <w:sz w:val="26"/>
                <w:szCs w:val="26"/>
                <w:lang w:val="en-US"/>
              </w:rPr>
              <w:t>2016 p.</w:t>
            </w: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  <w:lang w:val="en-US"/>
              </w:rPr>
              <w:t>229-8/VII</w:t>
            </w:r>
          </w:p>
        </w:tc>
      </w:tr>
      <w:tr>
        <w:trPr>
          <w:trHeight w:val="408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408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Style23"/>
        <w:numPr>
          <w:ilvl w:val="0"/>
          <w:numId w:val="3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 діяльності з підготовки  проектів</w:t>
      </w:r>
    </w:p>
    <w:p>
      <w:pPr>
        <w:pStyle w:val="Style23"/>
        <w:numPr>
          <w:ilvl w:val="0"/>
          <w:numId w:val="1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гуляторних актів на 2016 рік</w:t>
      </w:r>
    </w:p>
    <w:p>
      <w:pPr>
        <w:pStyle w:val="Style23"/>
        <w:numPr>
          <w:ilvl w:val="0"/>
          <w:numId w:val="1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34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715"/>
        <w:gridCol w:w="1290"/>
        <w:gridCol w:w="2390"/>
        <w:gridCol w:w="105"/>
        <w:gridCol w:w="2730"/>
        <w:gridCol w:w="1417"/>
        <w:gridCol w:w="1419"/>
        <w:gridCol w:w="137"/>
      </w:tblGrid>
      <w:tr>
        <w:trPr/>
        <w:tc>
          <w:tcPr>
            <w:tcW w:w="141" w:type="dxa"/>
            <w:tcBorders/>
          </w:tcPr>
          <w:p>
            <w:pPr>
              <w:pStyle w:val="Table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ення виду проекту регуля-торного а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зва проекту 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ого ак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лі прийняття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ого 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оки підго-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ки проектів регуля-торних акт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 органів та підрозділів, відповідальних за розроблення проектів регуляторних актів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затвердження Положення про встановлення ставок земельного податку за земельні ділянки на території міста Павлоград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виконання статті 274 Податкового кодексу України про встановлення розміру ставок земельного податку для фізичних та юридичних осіб,враховуючи особливості категорій земельних ділянок в залежності від цільового призначення земель;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встановлення переліку юридичних осіб, що звільняються від сплати земельного податку;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дходження коштів до міського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-ІІІ 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8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діл земельно-ринкових відносин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-5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внесення змін до Порядку розміщення пересувних тимчасових споруд для провадження підприємницької діяльності в місті Павлоград, затвердженого рішення сесії від 19.06.2013 року № 937-35/VI “Про затвердження Порядку розміщення пересувних тимчасових споруд для провадження підприємницької діяльності в місті Павлоград”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учання пайової  участі суб’єктів господарювання , з метою відшкодування витрат бюджету        м. Павлоград на розширене відтворення об’єктів благоустро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відділ містобудування та архітектури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-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орядок  розміщення тимчасових споруд  для провадження підприємницької діяльності в місті Павлоград»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орядкування розміщення на території міста об’єктів підприємницької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тобудування та архітектури</w:t>
            </w:r>
          </w:p>
          <w:p>
            <w:pPr>
              <w:pStyle w:val="Normal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</w:r>
          </w:p>
          <w:p>
            <w:pPr>
              <w:pStyle w:val="Normal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  <w:p>
            <w:pPr>
              <w:pStyle w:val="Normal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  <w:p>
            <w:pPr>
              <w:pStyle w:val="Normal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669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-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затвердження Порядку встановлення земельних сервітутів на земельні ділянки комунальної власності на території міста Павлоград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виконання статей 99,100 Земельного кодексу України про встановлення земельних сервітутів враховуючи особливості категорій земельних ділянок в залежності від цільового призначення земель;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збільшення повного обліку земель,  раціонального та ефективного використання земельних ділянок;</w:t>
            </w:r>
          </w:p>
          <w:p>
            <w:pPr>
              <w:pStyle w:val="Style23"/>
              <w:spacing w:lineRule="auto" w:line="276"/>
              <w:ind w:left="4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можливість вирішення питання в рамках правового поля;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дходження коштів до міського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/>
            </w:pPr>
            <w:r>
              <w:rPr>
                <w:sz w:val="26"/>
                <w:szCs w:val="26"/>
                <w:lang w:val="uk-UA"/>
              </w:rPr>
              <w:t>ІІ- 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відділ земельно -ринкових відносин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-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затвердження Методики розрахунку орендної плати за комунальне майно, яке є власністю територіальної громади м.Павлограда, та пропорцій її розподілу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і відкритості процедури розрахунку і порядку використання плати за оренду комунального майна, упорядкування процесу розрахунку, пропорції розподілу орендної плати між балансоутримувачами та місцевим бюджетом, підвищення ефективності використання комунального майна, поповнення міського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- ІV 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по обліку комунального майна та житлової площі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 w:eastAsia="ru-RU"/>
              </w:rPr>
            </w:pPr>
            <w:r>
              <w:rPr>
                <w:rFonts w:eastAsia="Calibri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eastAsia="Calibri"/>
                <w:sz w:val="26"/>
                <w:szCs w:val="26"/>
                <w:lang w:val="uk-UA" w:eastAsia="ru-RU"/>
              </w:rPr>
            </w:pPr>
            <w:r>
              <w:rPr>
                <w:rFonts w:eastAsia="Calibri"/>
                <w:sz w:val="26"/>
                <w:szCs w:val="26"/>
                <w:lang w:val="uk-UA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-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внесення змін до рішення Павлоградської міської ради від 28.07.2009р. № 1015-51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«Про порядок залучення коштів замовників для розвитку інженерно- транспортної та соціальної інфраструктури м.Павлоград»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тановлення прозорого та чітко врегульованого порядку залучення, розрахунку розміру і використання коштів у розвитку інфраструктури міста Павлограда для фізичних та юридичних осіб у разі здійснення ними будівництва об’єктів містобудування на території міста; забезпечення надходження коштів до міського бюджету для фінансування розвитку інженерно – транспортної  та соціальної інфраструктури міста;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ворення сприятливих конкурентних умов для фізичних та юридичних осіб у сфері містобудува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napToGrid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napToGrid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 w:eastAsia="ru-RU"/>
              </w:rPr>
            </w:pPr>
            <w:r>
              <w:rPr>
                <w:rFonts w:eastAsia="Calibri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eastAsia="Calibri"/>
                <w:sz w:val="26"/>
                <w:szCs w:val="26"/>
                <w:lang w:val="uk-UA" w:eastAsia="ru-RU"/>
              </w:rPr>
            </w:pPr>
            <w:r>
              <w:rPr>
                <w:rFonts w:eastAsia="Calibri"/>
                <w:sz w:val="26"/>
                <w:szCs w:val="26"/>
                <w:lang w:val="uk-UA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-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внесення змін до рішення Павлоградської міської ради від 28.07.2009р. № 1015-51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«Про порядок залучення коштів замовників для розвитку інженерно- транспортної та соціальної інфраструктури м.Павлоград»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тановлення прозорого та чітко врегульованого порядку залучення, розрахунку розміру і використання коштів у розвитку інфраструктури міста Павлограда для фізичних та юридичних осіб у разі здійснення ними будівництва об’єктів містобудування на території міста; забезпечення надходження коштів до міського бюджету для фінансування розвитку інженерно – транспортної  та соціальної інфраструктури міста;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ворення сприятливих конкурентних умов для фізичних та юридичних осіб у сфері містобудува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napToGrid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napToGrid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 w:eastAsia="ru-RU"/>
              </w:rPr>
            </w:pPr>
            <w:r>
              <w:rPr>
                <w:rFonts w:eastAsia="Calibri"/>
                <w:sz w:val="26"/>
                <w:szCs w:val="26"/>
                <w:lang w:val="uk-UA" w:eastAsia="ru-RU"/>
              </w:rPr>
            </w:r>
          </w:p>
        </w:tc>
      </w:tr>
      <w:tr>
        <w:trPr>
          <w:trHeight w:val="537" w:hRule="atLeast"/>
        </w:trPr>
        <w:tc>
          <w:tcPr>
            <w:tcW w:w="10344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міської ради                                                                            Є.В.Аматов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464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5703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ind w:left="33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33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type w:val="nextPage"/>
      <w:pgSz w:w="11906" w:h="16838"/>
      <w:pgMar w:left="1276" w:right="991" w:gutter="0" w:header="3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59:00Z</dcterms:created>
  <dc:creator>Z&amp;Z Relax Inn feta. dr.alban</dc:creator>
  <dc:description/>
  <cp:keywords/>
  <dc:language>en-US</dc:language>
  <cp:lastModifiedBy>1</cp:lastModifiedBy>
  <cp:lastPrinted>2016-06-01T14:13:00Z</cp:lastPrinted>
  <dcterms:modified xsi:type="dcterms:W3CDTF">2016-06-23T11:33:00Z</dcterms:modified>
  <cp:revision>204</cp:revision>
  <dc:subject/>
  <dc:title>                                                         </dc:title>
</cp:coreProperties>
</file>