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2568917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462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Про приватизацію будівлі УРМ 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по вул.Центральна,1/25 </w:t>
      </w:r>
    </w:p>
    <w:p>
      <w:pPr>
        <w:pStyle w:val="Normal"/>
        <w:rPr>
          <w:sz w:val="16"/>
          <w:szCs w:val="16"/>
          <w:lang w:val="uk-UA" w:eastAsia="ar-SA"/>
        </w:rPr>
      </w:pPr>
      <w:r>
        <w:rPr>
          <w:rFonts w:eastAsia="Arial"/>
          <w:sz w:val="28"/>
          <w:szCs w:val="28"/>
          <w:lang w:val="uk-UA" w:eastAsia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гідно з п.30 ч.1 ст.26 та ч.5 ст.60 Закону України «Про місцеве самоврядування в Україні», п.5 ст.7, п.1. ст.10, п.4 ст.11, п.1 ст.13 Закону України «Про приватизацію державного і комунального майна», Положенням про приватизацію об’єктів комунальної власності територіальної громади м.Павлограда (малу приватизацію), затвердженим рішенням Павлоградської міської ради від 30.10.2018р. №1367-40/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ІІ, відповідно до Програми приватизації об’єктів комунальної власності територіальної громади м.Павлограда на 2018 рік, затвердженою рішенням Павлоградської міської ради від 13.02.2018р. №1057-3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ІІ,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6"/>
          <w:szCs w:val="16"/>
          <w:lang w:eastAsia="ar-SA" w:bidi="zxx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1. Приватизувати будівлю учбово-ремонтної майстерні (УРМ), розташованої за адресою</w:t>
      </w:r>
      <w:r>
        <w:rPr>
          <w:rFonts w:cs="Times New Roman" w:ascii="Times New Roman" w:hAnsi="Times New Roman"/>
          <w:szCs w:val="28"/>
          <w:lang w:val="ru-RU"/>
        </w:rPr>
        <w:t>:</w:t>
      </w:r>
      <w:r>
        <w:rPr>
          <w:rFonts w:cs="Times New Roman" w:ascii="Times New Roman" w:hAnsi="Times New Roman"/>
          <w:szCs w:val="28"/>
        </w:rPr>
        <w:t xml:space="preserve"> м.Павлоград, вул.Центральна,1/25, шляхом продажу на аукціоні з умовами. 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2. Вважати п.2 рішення Павлоградської міської ради від 19.12.2012р.                  №803-30/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 «Про доповнення переліку об’єктів, що підлягають приватизації та визначення способу приватизації» таким, що втратив чинність.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ти н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ерш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ступника міського голов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Відповідальність щодо виконання цього рішення покласти на начальника відділу по обліку комунального майна та житлової площі Лисака В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Міський голова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0:00Z</dcterms:created>
  <dc:creator>Urukova</dc:creator>
  <dc:description/>
  <cp:keywords/>
  <dc:language>en-US</dc:language>
  <cp:lastModifiedBy>11</cp:lastModifiedBy>
  <cp:lastPrinted>2018-12-22T11:04:00Z</cp:lastPrinted>
  <dcterms:modified xsi:type="dcterms:W3CDTF">2018-12-22T10:14:00Z</dcterms:modified>
  <cp:revision>7</cp:revision>
  <dc:subject/>
  <dc:title/>
</cp:coreProperties>
</file>