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70532375" r:id="rId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jc w:val="left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>(5</w:t>
      </w:r>
      <w:r>
        <w:rPr>
          <w:rFonts w:cs="Bookman Old Style" w:ascii="Bookman Old Style" w:hAnsi="Bookman Old Style"/>
          <w:b/>
          <w:bCs/>
          <w:spacing w:val="-2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>сесія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>І скликання</w:t>
      </w: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395" w:leader="none"/>
        </w:tabs>
        <w:ind w:left="0"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tabs>
          <w:tab w:val="clear" w:pos="709"/>
          <w:tab w:val="left" w:pos="4395" w:leader="none"/>
        </w:tabs>
        <w:ind w:left="0"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395" w:leader="none"/>
        </w:tabs>
        <w:ind w:left="0"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___________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6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рок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</w:t>
        <w:tab/>
        <w:t xml:space="preserve">  </w:t>
        <w:tab/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________</w:t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Про затвердженн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я Положення </w:t>
      </w:r>
    </w:p>
    <w:p>
      <w:pPr>
        <w:pStyle w:val="Normal"/>
        <w:spacing w:lineRule="atLeast" w:line="100"/>
        <w:jc w:val="both"/>
        <w:rPr>
          <w:rFonts w:ascii="Times New Roman" w:hAnsi="Times New Roman" w:eastAsia="Bookman Old Style" w:cs="Times New Roman"/>
          <w:b w:val="false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ar-SA"/>
        </w:rPr>
      </w:pPr>
      <w:r>
        <w:rPr>
          <w:rFonts w:eastAsia="Bookman Old Styl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ar-SA"/>
        </w:rPr>
        <w:t xml:space="preserve">про бібліотеку-філію № 5 </w:t>
      </w:r>
    </w:p>
    <w:p>
      <w:pPr>
        <w:pStyle w:val="Normal"/>
        <w:spacing w:lineRule="atLeast" w:line="100"/>
        <w:jc w:val="both"/>
        <w:rPr>
          <w:rFonts w:ascii="Times New Roman" w:hAnsi="Times New Roman" w:eastAsia="Bookman Old Style" w:cs="Times New Roman"/>
          <w:b w:val="false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ar-SA"/>
        </w:rPr>
      </w:pPr>
      <w:r>
        <w:rPr>
          <w:rFonts w:eastAsia="Bookman Old Styl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ar-SA"/>
        </w:rPr>
        <w:t>еколого-краєзнавчого напрямку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ab/>
        <w:t xml:space="preserve">Керуючись п.5 ст.26,  п.4 ст.54 та ч.1 ст.59 Закону України “Про місцеве самоврядування   в   Україні”,    у    зв'язку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  <w:t xml:space="preserve">з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4"/>
          <w:lang w:val="uk-UA" w:eastAsia="zxx" w:bidi="ar-SA"/>
        </w:rPr>
        <w:t xml:space="preserve">внесенням    змін   до    Статуту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4"/>
          <w:lang w:val="uk-UA" w:eastAsia="zxx" w:bidi="ar-SA"/>
        </w:rPr>
        <w:t>КЗ “</w:t>
      </w:r>
      <w:r>
        <w:rPr>
          <w:rFonts w:eastAsia="Bookman Old Styl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ar-SA"/>
        </w:rPr>
        <w:t>Павлоградська міська централізована бібліотечна система”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ВИРІШИЛА: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1. Затвердити </w:t>
      </w:r>
      <w:r>
        <w:rPr>
          <w:rFonts w:eastAsia="Bookman Old Styl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ar-SA"/>
        </w:rPr>
        <w:t>Положення про бібліотеку-філію № 5 еколого-краєзнавчого напрямку Павлоградської міської централізованої бібліотечної системи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 (додається).</w:t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8"/>
          <w:szCs w:val="28"/>
          <w:u w:val="none"/>
          <w:lang w:val="uk-UA" w:eastAsia="zxx" w:bidi="zxx"/>
        </w:rPr>
        <w:t xml:space="preserve">2.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Організаційне забезпечення даного рішення покласти на начальника відділу культури Павлоградської міської ради Селіну В.М.</w:t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3. Відповідальність за виконання даного рішення покласти на заступника міського   голови   з    питань   діяльності    виконавчих   органів    ради Шуліку О.О.</w:t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4 . Контроль за виконанням даного рішення покласти на постійну комісію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zxx"/>
        </w:rPr>
        <w:t xml:space="preserve">з питань освіти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культури, сім'ї, соціального захисту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zxx"/>
        </w:rPr>
        <w:t xml:space="preserve">охорони здоров'я, материнства і дитинства 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(Лаппо Н.І.). 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Міський голова 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uk-UA"/>
        </w:rPr>
        <w:t>Питання на розгляд ради винесено згідно з розпорядженням міського голови від _______________ №____________</w:t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ind w:left="15" w:right="0" w:hanging="3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культури</w:t>
        <w:tab/>
        <w:tab/>
        <w:tab/>
        <w:tab/>
        <w:tab/>
        <w:tab/>
        <w:t xml:space="preserve">В.М. Селі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5" w:leader="none"/>
        </w:tabs>
        <w:ind w:left="0" w:right="30" w:hanging="15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p>
      <w:pPr>
        <w:pStyle w:val="Normal"/>
        <w:tabs>
          <w:tab w:val="clear" w:pos="709"/>
          <w:tab w:val="left" w:pos="375" w:leader="none"/>
        </w:tabs>
        <w:ind w:left="0" w:right="30" w:hanging="15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Постійна депутатська комісія з питань</w:t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законності, депутатської етики, </w:t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інформаційної політики, зв'язків </w:t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з політичними партіями, громадськими </w:t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організаціями та засобами масової інформації</w:t>
        <w:tab/>
        <w:tab/>
        <w:tab/>
        <w:t>О.В. Бутенко</w:t>
      </w:r>
    </w:p>
    <w:p>
      <w:pPr>
        <w:pStyle w:val="Normal"/>
        <w:tabs>
          <w:tab w:val="clear" w:pos="709"/>
          <w:tab w:val="left" w:pos="375" w:leader="none"/>
        </w:tabs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постійної комісії з питань освіти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культури, сім'ї, соціального захисту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охорони здоров'я, материнства і дитинства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Н.І. Лапп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 ради</w:t>
        <w:tab/>
        <w:tab/>
        <w:tab/>
        <w:tab/>
        <w:t>О.О. Шуліка</w:t>
      </w:r>
    </w:p>
    <w:p>
      <w:pPr>
        <w:pStyle w:val="Normal"/>
        <w:ind w:left="30" w:right="0" w:hanging="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фінансового управління</w:t>
        <w:tab/>
        <w:tab/>
        <w:tab/>
        <w:tab/>
        <w:t>Р.В. Роїк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відділу</w:t>
        <w:tab/>
        <w:tab/>
        <w:tab/>
        <w:tab/>
        <w:tab/>
        <w:t>О.І. Ялинний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0:33:36Z</dcterms:created>
  <dc:creator/>
  <dc:description/>
  <dc:language>en-US</dc:language>
  <cp:lastModifiedBy/>
  <cp:lastPrinted>2013-10-21T13:04:00Z</cp:lastPrinted>
  <dcterms:modified xsi:type="dcterms:W3CDTF">2010-06-09T07:38:15Z</dcterms:modified>
  <cp:revision>6</cp:revision>
  <dc:subject/>
  <dc:title/>
</cp:coreProperties>
</file>