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522842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bCs/>
          <w:sz w:val="32"/>
          <w:szCs w:val="32"/>
        </w:rPr>
        <w:t>22.12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95-32/VII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муналь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ї установи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СК ім.В.М. Шкуренко”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 січня  2018 року збільшити штатну чисельність комунальної бюджетної установи “Фізкультурно-спортивний комплекс ім.В.М.Шкуренко”  на 1 штатну одиницю тренера з футболу.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Начальнику </w:t>
      </w:r>
      <w:r>
        <w:rPr>
          <w:sz w:val="28"/>
          <w:szCs w:val="28"/>
        </w:rPr>
        <w:t>фінан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Павлоградськ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Роїк Р.В.  при  формуванні показників міського бюджету на 2018 р. врахувати зазначені змі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</w:rPr>
        <w:t>.</w:t>
      </w:r>
    </w:p>
    <w:p>
      <w:pPr>
        <w:pStyle w:val="21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08"/>
          <w:tab w:val="left" w:pos="738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11</cp:lastModifiedBy>
  <cp:lastPrinted>2017-12-08T11:34:00Z</cp:lastPrinted>
  <dcterms:modified xsi:type="dcterms:W3CDTF">2017-12-28T13:25:00Z</dcterms:modified>
  <cp:revision>2</cp:revision>
  <dc:subject/>
  <dc:title/>
</cp:coreProperties>
</file>