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2427630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ru-RU"/>
        </w:rPr>
        <w:t xml:space="preserve">22.08.2017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sz w:val="32"/>
          <w:szCs w:val="32"/>
          <w:lang w:val="ru-RU"/>
        </w:rPr>
        <w:t xml:space="preserve"> </w:t>
        <w:tab/>
      </w:r>
      <w:r>
        <w:rPr>
          <w:b/>
          <w:sz w:val="32"/>
          <w:szCs w:val="32"/>
          <w:lang w:val="en-US"/>
        </w:rPr>
        <w:tab/>
        <w:tab/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  <w:lang w:val="ru-RU"/>
        </w:rPr>
        <w:t>802-26/</w:t>
      </w:r>
      <w:r>
        <w:rPr>
          <w:b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сесії  від 23.05.2017р. № 658-22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>1. Внести  до рішення  міської ради від 23.05.2017р. № 658-22/VII  «Про  затвердження плану діяльності з підготовки проектів регуляторних актів на 2017 рік» такі змін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діяльності з  підготовки  проектів регуляторних актів на 2017 рік викласти в новій  редакції 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 даного рішення покласти на заступника міського голови з питань діяльності виконавчих органів ради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ru-RU" w:eastAsia="zh-CN"/>
        </w:rPr>
      </w:pPr>
      <w:r>
        <w:rPr>
          <w:rFonts w:eastAsia="Lucida Sans Unicode"/>
          <w:kern w:val="2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Додаток  </w:t>
            </w:r>
          </w:p>
        </w:tc>
      </w:tr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до рішення міської ради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 xml:space="preserve">22.08.2017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802-26/VII</w:t>
            </w:r>
          </w:p>
        </w:tc>
      </w:tr>
    </w:tbl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/>
      </w:pPr>
      <w:r>
        <w:rPr>
          <w:szCs w:val="28"/>
          <w:lang w:val="uk-UA"/>
        </w:rPr>
        <w:t>регуляторних актів на 2017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349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843"/>
        <w:gridCol w:w="2409"/>
        <w:gridCol w:w="2694"/>
        <w:gridCol w:w="113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8"/>
                <w:szCs w:val="28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а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ного а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ки проектів регуля-торних а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Про затвердження Порядку  часткового відшкодування  з  міського бюджету відсоткових ставок  за кредитами, залученими суб’єктами  малого  та середнього підприємництва для реалізації інвестиційних проектів м.Павлоград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8"/>
                <w:szCs w:val="28"/>
              </w:rPr>
              <w:t>І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озвитку споживчого ринку та підприємниц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затвердження правил благоустрою території міста Павлогра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гулювання правил благоустрою  на законодавчому рівні та приведення їх до відповід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 внесення змін до регуляторного акту «Про затвердження Правил утримання домашніх та інших тварин і поводження з ними 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і»,  затвердженого рішенням міської ради  від 25.12.2012 №812-31/V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 xml:space="preserve">-II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/>
            </w:pPr>
            <w:r>
              <w:rPr>
                <w:sz w:val="28"/>
                <w:szCs w:val="28"/>
              </w:rPr>
              <w:t>«Про внесення змін до рішення Павлоградської міської ради від 04.04.2017р. №646-21/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“Про затвердження  Положення про конкурсний відбір виконавця земельних торгів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иконання статей 135-137 Земельного кодексу України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готовку до проведення та порядок проведення земельних торгів;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раціональне та ефективне використання земельних ділянок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можливість вирішення питання в рамках правового п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ходження додаткових коштів до міського бюдж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ІІІ-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кварта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емельно-ринкових відносин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/>
            </w:pPr>
            <w:r>
              <w:rPr>
                <w:sz w:val="28"/>
                <w:szCs w:val="28"/>
              </w:rPr>
              <w:t>«Про затвердження Положення про податок на нерухоме майно, відмінне від земельної ділян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ня у відповідність до нормативно-правової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-І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затвердження Порядку визначення обсягів пайової участі фізичних осіб-підприємців або юридичних осіб в утриманні об’єктів благоустрою на території міста Павлогра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езпечення утримання об’єктів благоустрою міста на належному рівні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новлення прозорого та чіткого врегульованого порядку визначення величини та сплати пайової участі в утриманні об’єкта благоустрою території м.Павлогра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езпечення збільшення надходження коштів до міського бюджету для фінансування розвитку інфраструктури міс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мулювання розвитку підприємниц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ІІ-І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 та архітектури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03:00Z</dcterms:created>
  <dc:creator>Z&amp;Z Relax Inn feta. dr.alban</dc:creator>
  <dc:description/>
  <cp:keywords/>
  <dc:language>en-US</dc:language>
  <cp:lastModifiedBy>11</cp:lastModifiedBy>
  <cp:lastPrinted>2017-05-29T16:25:00Z</cp:lastPrinted>
  <dcterms:modified xsi:type="dcterms:W3CDTF">2017-09-01T07:49:00Z</dcterms:modified>
  <cp:revision>3</cp:revision>
  <dc:subject/>
  <dc:title/>
</cp:coreProperties>
</file>