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696441670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2.9pt" to="428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го місь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цею Павлоград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им,  відокремленим від централізованої бухгалтерії відділу освіти Павлоградської міської ради Павлоградський  міський ліцей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го міського ліцею Павлоградської міської ради Дніпропетровської області згідно з штатним розписом 77,25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го  міського ліцею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го міського ліцею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36:00Z</dcterms:created>
  <dc:creator>User</dc:creator>
  <dc:description/>
  <cp:keywords/>
  <dc:language>en-US</dc:language>
  <cp:lastModifiedBy>Super User</cp:lastModifiedBy>
  <cp:lastPrinted>2017-10-30T11:38:00Z</cp:lastPrinted>
  <dcterms:modified xsi:type="dcterms:W3CDTF">2017-11-17T13:55:00Z</dcterms:modified>
  <cp:revision>10</cp:revision>
  <dc:subject/>
  <dc:title>                                                                                                                      ПРОЕКТ</dc:title>
</cp:coreProperties>
</file>