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179174741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22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05.2017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675-22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1 100 000 (один мільйон сто тисяч) грн. 00 коп. і встановити його в розмірі 69 087 284,24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шістдесят дев'ять мільйонів  вісімдесят сім тисяч двісті вісімдесят чотири гривні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51:00Z</dcterms:created>
  <dc:creator>EXPERT</dc:creator>
  <dc:description/>
  <cp:keywords/>
  <dc:language>en-US</dc:language>
  <cp:lastModifiedBy>1</cp:lastModifiedBy>
  <cp:lastPrinted>2017-02-17T08:26:00Z</cp:lastPrinted>
  <dcterms:modified xsi:type="dcterms:W3CDTF">2017-05-29T13:19:00Z</dcterms:modified>
  <cp:revision>3</cp:revision>
  <dc:subject/>
  <dc:title> </dc:title>
</cp:coreProperties>
</file>