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  <w:tab/>
      </w:r>
      <w:r>
        <w:rPr>
          <w:rFonts w:cs="Times New Roman" w:ascii="Times New Roman" w:hAnsi="Times New Roman"/>
          <w:sz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від 17.10.2017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848-27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-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92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452"/>
        <w:gridCol w:w="2091"/>
        <w:gridCol w:w="1089"/>
        <w:gridCol w:w="1387"/>
        <w:gridCol w:w="906"/>
        <w:gridCol w:w="891"/>
        <w:gridCol w:w="906"/>
        <w:gridCol w:w="920"/>
        <w:gridCol w:w="891"/>
        <w:gridCol w:w="915"/>
        <w:gridCol w:w="1761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118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ходи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іськи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ках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5,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75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5,8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00,0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20,00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320,00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пш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ів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радиціях</w:t>
            </w:r>
          </w:p>
        </w:tc>
      </w:tr>
      <w:tr>
        <w:trPr/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КБУ “Міський культурно-дозвільницький центр”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2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оренда сцени, екрану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транспортні послуг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виготовлення банерів та портретів видатних павлоградців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КДЦ”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-201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441,0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9,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</w:t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3. Проведе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заходів з відзначення 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lang w:val="uk-UA"/>
              </w:rPr>
              <w:t>Дня пам'яті та примирення і 72-ї річниці перемоги над нацизмом у Другій Світовій війні (оренда світлодіодного екрану)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КДЦ”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,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4. Проведення новорічно-різдвяних свят (вулична ілюмінація, прикраси для фасаду та залу)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КДЦ”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9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623" w:top="679" w:footer="851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9:00Z</dcterms:created>
  <dc:creator>user</dc:creator>
  <dc:description/>
  <cp:keywords/>
  <dc:language>en-US</dc:language>
  <cp:lastModifiedBy>11</cp:lastModifiedBy>
  <cp:lastPrinted>2017-09-14T10:55:00Z</cp:lastPrinted>
  <dcterms:modified xsi:type="dcterms:W3CDTF">2017-10-23T05:49:00Z</dcterms:modified>
  <cp:revision>2</cp:revision>
  <dc:subject/>
  <dc:title/>
</cp:coreProperties>
</file>