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5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__________№ ______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ПОЛОЖЕННЯ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 xml:space="preserve">про Павлоградську міську (публічну) бібліотеку  Павлоградської міської централізованої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бібліотечної системи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9"/>
          <w:tab w:val="left" w:pos="675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міська бібліотека (ЦМБ) очолює централізовану бібліотечну системи (ЦБС), яка функціонує в місті на основі спільного бібліотечного фонду і штату працівників, організаційної і технічної єдності. ЦБС на добровільних засадах є структурним підрозділом відділу культури, знаходиться у безпосередньому підпорядкуванні міського відділу культури Павлоградської міської Рад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МБ, як інформаційний, культурний і освітній заклад, покликана сприяти задоволенню інформаційних і духовних потреб населення, утвердженню гуманістичних ідей, високих моральних засад у суспільному житті, орієнтації як на національні, так і на загальнолюдські цінності, визнанню їх пріоритетності над політичними і класовими інтереса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МБ здійснює свою роботу в координації і взіємодії з бібліотеками всіх систем і відомств, іншими закладами культури, засобами масової інформації, громадськими організаціями, творчими спілками, а також з підприємствами, установами та організаціями, які мають бази даних та діяльність яких пов`язана із створенням, збиранням, обробкою, накопиченням та збереженням інформації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МБ виконує функції методичного центру для бібліотек всіх систем і відомств міс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МБ гарантує користувачам право на вільний доступ до інформації, знань, залучення до цінностей національної та світової культури, науки та освіти, що зберігаються в бібліотеках систе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МБ має впорядкований фонд документів і надає їх у тимчасове користування фізичним та юридичним особа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оку органів місцевого самоврядування ЦМБ має право на пріоритетне додаткове бюджетне фінансування відповідно до обсягів її діяльно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ми бібліотечного обслуговування ЦМБ є: абонемент для дорослих, абонемент для молоді, читальний зал, мистецько-краєзнавчий відділ, Інтернет-центр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ЦМБ керується законодавством України про культуру, що базується на Конституції України і складається з Основ законодавства України про культуру, Закону України “Про бібліотеки і бібліотечну справу” та інших нормативно-правових актів; рішеннями органів місцевого самоврядування, Положенням про відділ культури, рекомендаціями обласних бібліотечних методичних центрів, а також данним Положенням.</w:t>
      </w:r>
    </w:p>
    <w:p>
      <w:pPr>
        <w:pStyle w:val="Normal"/>
        <w:tabs>
          <w:tab w:val="clear" w:pos="709"/>
          <w:tab w:val="left" w:pos="675" w:leader="none"/>
        </w:tabs>
        <w:ind w:left="360" w:right="0" w:hanging="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міст діяльності бібліотеки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міська бібліотека як головна бібліотека регіону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загальну доступність до інформації та культурних цінностей, що збираються, зберігаються та надаються в тимчасове користування бібліотекам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є користувачів бібліотеки згідно із Правилами користування бібліотеками, розробленими на основі типових правил; основні бібліотечні послуги безкоштовні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участь у розробленні та реалізації державних і регіональних програм у межах своєї компетентності та програм розвитку бібліотечної справи, створенні інформаційних мереж, входженні у світові глобальні комп`ютерні мережі на основі єдиних стандартів обробки документів і обміну даних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є внутресистемний обмін, являється центром ВСО; створює зведені каталоги автоматизованих баз даних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всім користувачам можливість вибору і одерження літератури із єдиного фонду ЦБС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розвитку культури української нації та культур національних меншин, що проживають у державі, місті; являється центром краєзнавчої діяльності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інформаційні потреби читачів; приймає участь у роботі соціологічних служб по вивченню читання, інформаційних потреб у бібліотеках системи, міста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довідково-бібліографічне та інформаційне обслуговування читачів, колективів підприємств, організацій і установ міста; організує пропаганду бібліотечно-бібліографічних знань, культури читанн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 і направляє в усі структурні підрозділи ЦБС інформаційні і рекомендаційні списки літератури, тематичні покажчики, веде каталоги, картотеки на фонд системи і створює додатковий фонд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чи державним універсальним книгосховищем міста, ЦМБ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є фонд відповідно до значення, складу користувачів бібліотеки, у відповідності з єкономічним і культурним профілем регіону як упорядковане зібрання документів (всіх видів творів друку, кінофотофонодокументів, електронних носіїв інформації) для задоволення запитів усіх груп населення, що проживають на території міста; з максимальною повнотою формує фонд краєзнавчої літератури, виданої в місті, області і за її межам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комплектування, обробку і оперативне надходження документів у підрозділи систем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перерозподіл літератури всередині системи, між бібліотеками міста через обмінно-резервний фонд; в установленому порядку реалізує твори друку, що залишилися після перерозподіл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ходи по збереженню бібліотечних фондів; відповідальність за збереження фондів несуть керівники структурних підрозділів ЦМБ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чи методичним центром бібліотек всіх систем і відомств, ЦМБ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спільно з іншими бібліотеками основні напрямки розвитку бібліотечної справи у місті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є заходи по підвищенню кваліфікації бібліотечних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сновні принципи творчо-виробничої та господарської діяльності</w:t>
      </w:r>
    </w:p>
    <w:p>
      <w:pPr>
        <w:pStyle w:val="Normal"/>
        <w:tabs>
          <w:tab w:val="clear" w:pos="709"/>
          <w:tab w:val="left" w:pos="675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/>
      </w:pPr>
      <w:r>
        <w:rPr>
          <w:rFonts w:cs="Bookman Old Style" w:ascii="Bookman Old Style" w:hAnsi="Bookman Old Style"/>
          <w:sz w:val="22"/>
          <w:lang w:val="uk-UA"/>
        </w:rPr>
        <w:t>ЦМБ, погодивши з начальником відділу культури, планує свою творчо-</w:t>
      </w:r>
      <w:r>
        <w:rPr>
          <w:sz w:val="28"/>
          <w:szCs w:val="28"/>
          <w:lang w:val="uk-UA"/>
        </w:rPr>
        <w:t>виробничу і фінансово-господарську діяльність, соціальний розвиток колектив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-виробнича діяльність будується на основі цільових програм розвитку культури в місті і планів ЦБС з урахуванням соціально-творчих замовлень органів місцевого самоврядування і відділу культури, колективів підприємств і організацій, договорів з державними, громадськими і комерційними організаціями. Підготовка і проведення заходів за соціально-творчим замовленням фінансується із коштів замовник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лануванні фінансово-економічної діяльності ЦМБ керується економічними нормативами, установленими вищестоячими органа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бібліотеки є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сцевого бюджет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фізичних і юридичних осіб, в тому числі іноземних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бібліотекою від господарської діяльності, надання платних послуг відповідно до Постанови Кабінету Міністрів № 1271 від 12 грудня 2011 р. “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”, стягнення пені за прострочку здачі видань, відшкодування кратної вартості неповернутих боржниками книг, кошти за макулатуру та інш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  <w:tab w:val="left" w:pos="1683" w:leader="none"/>
          <w:tab w:val="left" w:pos="1843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що надходять з додаткових джерел фінансування, не можуть бути вилучені на кінець бюджетного року, не враховуються при визначенні обсягів бюджетного фінансування на наступний рік і повинні використовуватись виключно на здійснення статутної діяльності бібліотек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  <w:tab w:val="left" w:pos="1683" w:leader="none"/>
          <w:tab w:val="left" w:pos="1843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має право самостійно розпоряджатися, відповідно до законодавства, доходами від господарської діяльності, у тому числі від надання платних послуг, і майном, придбаним за рахунок цих доході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  <w:tab w:val="left" w:pos="1683" w:leader="none"/>
          <w:tab w:val="left" w:pos="1843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МБ і в цілому колектив ЦБС в межах затвердженого фонду оплати праці можуть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вати посадові оклади у відповідності з діючими схемам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вати надбавки та доплат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  <w:tab w:val="left" w:pos="1683" w:leader="none"/>
          <w:tab w:val="left" w:pos="1843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майно ЦМБ знаходиться у її повному господарському віданн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Управління ЦБС центральною міською бібліотекою</w:t>
      </w:r>
    </w:p>
    <w:p>
      <w:pPr>
        <w:pStyle w:val="Normal"/>
        <w:keepNext w:val="true"/>
        <w:tabs>
          <w:tab w:val="clear" w:pos="709"/>
          <w:tab w:val="left" w:pos="748" w:leader="none"/>
          <w:tab w:val="left" w:pos="3042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  <w:tab w:val="left" w:pos="1683" w:leader="none"/>
          <w:tab w:val="left" w:pos="1843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МБ керує діяльністю централізованої бібліотечної системи. Управління системою здійснюється на основі поєднання єдиноначальності адміністрації і самоуправління трудового колектив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  <w:tab w:val="left" w:pos="1683" w:leader="none"/>
          <w:tab w:val="left" w:pos="1843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олює ЦБС директор, який одночасно є і директором центральної міської бібліотеки. Директор призначається і звільняється від посади наказом по відділу культури по погодженню з зав.відділом культури, колективом ЦБС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ом Закладу може бути тільки громадянин України, що має повну вищу фахову освіту та досвід роботи не менше 3 років у бібліотечній галуз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  <w:tab w:val="left" w:pos="1683" w:leader="none"/>
          <w:tab w:val="left" w:pos="1843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ЦБС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з діючим законодавством зараховує на роботу, переміщає, звільняє працівників ЦБС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накази і розпорядження, затверджує документацію, що регламентує діяльність ЦМБ і ЦБС, посадові інструкції працівникі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ює по погодженню з міським відділом культури режим роботи ЦМБ, ЦДБ, бібліотек-філій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 відповідальність в установленому порядку за результати діяльності ЦМБ і системи в цілому перед державою і трудовим колективом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ує перед трудовим колективом і читачами про роботу ЦБС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  <w:tab w:val="left" w:pos="1683" w:leader="none"/>
          <w:tab w:val="left" w:pos="1843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 “ПМЦБС” має право при потребі чи виробничій необхідності за погодженням з Уповноваженим центральним органом виконавчої влади у сфері культури – відділом культури утворювати у своїй структурі відділи, філії та інші підрозділ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  <w:tab w:val="left" w:pos="1683" w:leader="none"/>
          <w:tab w:val="left" w:pos="1843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иректорі створюється рада керівників структурними підрозділами і представників громадських організацій системи, яка забезпечує колегіальність управління ЦБС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  <w:tab w:val="left" w:pos="1683" w:leader="none"/>
          <w:tab w:val="left" w:pos="1843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ок роботи ЦМБ визначається в залежної від виробничої необхідності та місцевих умов і затверджується директором ЦБС за узгодженням з відділом культури та профспілковим комітетом КЗ “ПМЦБС”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/>
      </w:pPr>
      <w:r>
        <w:rPr>
          <w:sz w:val="28"/>
          <w:szCs w:val="28"/>
          <w:lang w:val="uk-UA"/>
        </w:rPr>
        <w:t>Бібліотека працює для користувачів з 1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18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</w:p>
    <w:p>
      <w:pPr>
        <w:pStyle w:val="Normal"/>
        <w:ind w:left="1683" w:right="0" w:hanging="0"/>
        <w:jc w:val="both"/>
        <w:rPr/>
      </w:pPr>
      <w:r>
        <w:rPr>
          <w:sz w:val="28"/>
          <w:lang w:val="uk-UA"/>
        </w:rPr>
        <w:t>Вихідний день – п</w:t>
      </w:r>
      <w:r>
        <w:rPr>
          <w:sz w:val="28"/>
        </w:rPr>
        <w:t>`</w:t>
      </w:r>
      <w:r>
        <w:rPr>
          <w:sz w:val="28"/>
          <w:lang w:val="uk-UA"/>
        </w:rPr>
        <w:t xml:space="preserve">ятниця. </w:t>
      </w:r>
    </w:p>
    <w:p>
      <w:pPr>
        <w:pStyle w:val="Normal"/>
        <w:ind w:left="1683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рший понеділок місяця – санітарн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  <w:tab w:val="left" w:pos="1683" w:leader="none"/>
          <w:tab w:val="left" w:pos="1843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передбачає таку структуру ЦМБ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и обслуговування (абонементи, читальний зал, мистецько-краєзнавчий відділ, Інтернет-центр)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оплектування і обробки літератур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о-бібліографічний відді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ія.</w:t>
      </w:r>
    </w:p>
    <w:p>
      <w:pPr>
        <w:pStyle w:val="Normal"/>
        <w:keepNext w:val="true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  <w:lvl w:ilvl="1">
      <w:start w:val="1"/>
      <w:numFmt w:val="decimal"/>
      <w:lvlText w:val="%1.%2."/>
      <w:lvlJc w:val="left"/>
      <w:pPr>
        <w:tabs>
          <w:tab w:val="num" w:pos="3042"/>
        </w:tabs>
        <w:ind w:left="3042" w:hanging="1920"/>
      </w:pPr>
    </w:lvl>
    <w:lvl w:ilvl="2">
      <w:start w:val="1"/>
      <w:numFmt w:val="decimal"/>
      <w:lvlText w:val="%1.%2.%3."/>
      <w:lvlJc w:val="left"/>
      <w:pPr>
        <w:tabs>
          <w:tab w:val="num" w:pos="3804"/>
        </w:tabs>
        <w:ind w:left="3804" w:hanging="1920"/>
      </w:pPr>
    </w:lvl>
    <w:lvl w:ilvl="3">
      <w:start w:val="1"/>
      <w:numFmt w:val="decimal"/>
      <w:lvlText w:val="%1.%2.%3.%4."/>
      <w:lvlJc w:val="left"/>
      <w:pPr>
        <w:tabs>
          <w:tab w:val="num" w:pos="4566"/>
        </w:tabs>
        <w:ind w:left="4566" w:hanging="1920"/>
      </w:pPr>
    </w:lvl>
    <w:lvl w:ilvl="4">
      <w:start w:val="1"/>
      <w:numFmt w:val="decimal"/>
      <w:lvlText w:val="%1.%2.%3.%4.%5."/>
      <w:lvlJc w:val="left"/>
      <w:pPr>
        <w:tabs>
          <w:tab w:val="num" w:pos="5328"/>
        </w:tabs>
        <w:ind w:left="5328" w:hanging="1920"/>
      </w:pPr>
    </w:lvl>
    <w:lvl w:ilvl="5">
      <w:start w:val="1"/>
      <w:numFmt w:val="decimal"/>
      <w:lvlText w:val="%1.%2.%3.%4.%5.%6."/>
      <w:lvlJc w:val="left"/>
      <w:pPr>
        <w:tabs>
          <w:tab w:val="num" w:pos="6090"/>
        </w:tabs>
        <w:ind w:left="6090" w:hanging="1920"/>
      </w:pPr>
    </w:lvl>
    <w:lvl w:ilvl="6">
      <w:start w:val="1"/>
      <w:numFmt w:val="decimal"/>
      <w:lvlText w:val="%1.%2.%3.%4.%5.%6.%7."/>
      <w:lvlJc w:val="left"/>
      <w:pPr>
        <w:tabs>
          <w:tab w:val="num" w:pos="7092"/>
        </w:tabs>
        <w:ind w:left="7092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8214"/>
        </w:tabs>
        <w:ind w:left="8214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9336"/>
        </w:tabs>
        <w:ind w:left="9336" w:hanging="28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2"/>
      <w:lang w:val="uk-U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927" w:right="0" w:firstLine="4488"/>
      <w:jc w:val="both"/>
    </w:pPr>
    <w:rPr>
      <w:rFonts w:ascii="Bookman Old Style" w:hAnsi="Bookman Old Style" w:cs="Bookman Old Sty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Comp 8</dc:creator>
  <dc:description/>
  <dc:language>en-US</dc:language>
  <cp:lastModifiedBy>Work</cp:lastModifiedBy>
  <dcterms:modified xsi:type="dcterms:W3CDTF">2016-01-25T13:13:00Z</dcterms:modified>
  <cp:revision>11</cp:revision>
  <dc:subject/>
  <dc:title>ЗАТВЕРДЖУЮ</dc:title>
</cp:coreProperties>
</file>