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міської ради 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0.09.</w:t>
      </w:r>
      <w:r>
        <w:rPr>
          <w:sz w:val="28"/>
          <w:szCs w:val="28"/>
          <w:lang w:val="en-US"/>
        </w:rPr>
        <w:t xml:space="preserve">2016 p.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43-12/VII</w:t>
      </w:r>
    </w:p>
    <w:p>
      <w:pPr>
        <w:pStyle w:val="Normal"/>
        <w:ind w:left="581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сім'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15 – 2021</w:t>
      </w:r>
      <w:r>
        <w:rPr/>
        <w:t xml:space="preserve"> роки”</w:t>
      </w:r>
    </w:p>
    <w:tbl>
      <w:tblPr>
        <w:tblW w:w="15750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70"/>
        <w:gridCol w:w="1875"/>
        <w:gridCol w:w="1097"/>
        <w:gridCol w:w="1134"/>
        <w:gridCol w:w="992"/>
        <w:gridCol w:w="1007"/>
        <w:gridCol w:w="1020"/>
        <w:gridCol w:w="1065"/>
        <w:gridCol w:w="975"/>
        <w:gridCol w:w="160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  <w:t xml:space="preserve">Орієнтовні обсяги фінансування за роками виконання,  грн. 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</w:tr>
      <w:tr>
        <w:trPr>
          <w:trHeight w:val="135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Продовжити роботу по проведенню масових багатоступеневих міських змагань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школярів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7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2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50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75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047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>
          <w:trHeight w:val="419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студент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діл з питань сім”ї, молоді та спорту, вищі навчальні заклад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9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1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 Спартакіада інваліді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2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4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інвалідів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i/>
                <w:sz w:val="28"/>
                <w:lang w:val="uk-UA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магання і заходи,  присвячені пам’ятним датам: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Перемог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Конституції України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Незалежності Україн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нь міста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фізичної культури і спорту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  <w:lang w:val="ru-RU"/>
              </w:rPr>
              <w:t>День туризм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спортивні заклади міст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6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87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751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82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09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0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00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ихованеня у сім”ях, у дітей та молоді почуття патріотизму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роведення міських  змагань з різних видів спорту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59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7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4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5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ь у змаганнях вищого рівня з  видів спорту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23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31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205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32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458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6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627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лучення дітей та молоді до здорового способу житт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2. 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цнення матеріально-технічної бази спортивних споруд, у тому числі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ФСК ім.В.М.Шкуренко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СОК ”Центр” </w:t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ЮС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1596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4372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159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97754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8840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57900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014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3. Забезпечення навчання учнів загальноосвітніх шкіл міста плаванню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л з питань сім”ї, молоді та спорту, відділ освіти, ВСК “Юність”ДП НВО ПХЗ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336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4. Надання фінансової підтримки комплексним дитячо-юнацьким спортивним школам “Шкіряна рукавичка” та “Юність”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Забезпечення нормального функціонування дитячо-юнацьких спортивних шкіл міст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іддід з питань сім”ї, молоді та спорту, КДЮСШ “Шкіряна рукавичка”, КДЮСШ “Юність”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6642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Всього по програмі: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агальний обсяг, у т.ч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04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101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0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6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0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Інші джерела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</w:p>
    <w:p>
      <w:pPr>
        <w:pStyle w:val="Normal"/>
        <w:ind w:left="142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         Є.В.Аматов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5" w:top="636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PMingLiU;新細明體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新細明體" w:hAnsi="PMingLiU;新細明體" w:eastAsia="PMingLiU;新細明體" w:cs="PMingLiU;新細明體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PMingLiU;新細明體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PMingLiU;新細明體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PMingLiU;新細明體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新細明體" w:hAnsi="PMingLiU;新細明體" w:eastAsia="PMingLiU;新細明體" w:cs="PMingLiU;新細明體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新細明體" w:hAnsi="PMingLiU;新細明體" w:eastAsia="PMingLiU;新細明體" w:cs="PMingLiU;新細明體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PMingLiU;新細明體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8:00Z</dcterms:created>
  <dc:creator>***</dc:creator>
  <dc:description/>
  <cp:keywords/>
  <dc:language>en-US</dc:language>
  <cp:lastModifiedBy>1</cp:lastModifiedBy>
  <cp:lastPrinted>2016-09-06T09:28:00Z</cp:lastPrinted>
  <dcterms:modified xsi:type="dcterms:W3CDTF">2016-09-26T11:24:00Z</dcterms:modified>
  <cp:revision>2</cp:revision>
  <dc:subject/>
  <dc:title>   </dc:title>
</cp:coreProperties>
</file>