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8979444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30 сесі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1.11.2017 p.</w:t>
      </w:r>
      <w:r>
        <w:rPr>
          <w:b/>
          <w:bCs/>
          <w:sz w:val="32"/>
          <w:szCs w:val="32"/>
        </w:rPr>
        <w:tab/>
        <w:t xml:space="preserve">       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19-30/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22.08.2017р.  № 801-26/VII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зміни в пункті 2.1 розділу 2 додатку 2 та в пункті 3.1 розділу 3 додатку 2 "Перелік завдань і заходів міської Програми забезпечення громадського порядку та громадської безпеки на території м. Павлограда на період до 2020 року" рішення Павлоградської міської ради від </w:t>
      </w:r>
      <w:r>
        <w:rPr>
          <w:color w:val="000000"/>
          <w:sz w:val="28"/>
          <w:szCs w:val="30"/>
        </w:rPr>
        <w:t>22.08.2017р.  № 801-26/VII</w:t>
      </w:r>
      <w:r>
        <w:rPr>
          <w:sz w:val="28"/>
          <w:szCs w:val="28"/>
        </w:rPr>
        <w:t xml:space="preserve"> "Про затвердження міської Програми забезпечення громадського порядку та громадської безпеки на території м.Павлоград на період до 2020 року" (з урахуванням внесених змін)  та викласти їх у новій редакції згідно додатку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сектор взаємодії з правоохоронними органами та мобілізаційної роботи (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0:00Z</dcterms:created>
  <dc:creator>Z&amp;Z Relax Inn feat. dr.alban</dc:creator>
  <dc:description/>
  <cp:keywords/>
  <dc:language>en-US</dc:language>
  <cp:lastModifiedBy>11</cp:lastModifiedBy>
  <cp:lastPrinted>2017-11-21T14:11:00Z</cp:lastPrinted>
  <dcterms:modified xsi:type="dcterms:W3CDTF">2017-11-27T07:18:00Z</dcterms:modified>
  <cp:revision>8</cp:revision>
  <dc:subject/>
  <dc:title>У к р а ї н а</dc:title>
</cp:coreProperties>
</file>