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4828811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7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</w:rPr>
        <w:t>19.04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83-7/VII</w:t>
      </w:r>
    </w:p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січень - березень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2 грудня 2015 року № 40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2016 рік” (з урахуванням внесених змін)  пункт 17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10116</w:t>
      </w:r>
      <w:r>
        <w:rPr>
          <w:sz w:val="28"/>
          <w:szCs w:val="28"/>
          <w:lang w:val="uk-UA"/>
        </w:rPr>
        <w:t xml:space="preserve"> «Органи місцевого самоврядування» розпорядження                        від 22.01.2016 р. № 30-р, від 11.02.2016 р. № 53-р, від 09.03.2016 р. № 8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70000</w:t>
      </w:r>
      <w:r>
        <w:rPr>
          <w:sz w:val="28"/>
          <w:szCs w:val="28"/>
          <w:lang w:val="uk-UA"/>
        </w:rPr>
        <w:t xml:space="preserve"> «Освіта» розпорядження від 25.01.2016 р. № 33-р, від 04.02.2016 р. № 44-р, від 04.02.2016 р. № 45-р, від 10.03.2016 р. № 85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</w:t>
      </w:r>
      <w:r>
        <w:rPr>
          <w:b/>
          <w:sz w:val="28"/>
          <w:szCs w:val="28"/>
          <w:lang w:val="uk-UA"/>
        </w:rPr>
        <w:t xml:space="preserve">КТКВ  080000 </w:t>
      </w:r>
      <w:r>
        <w:rPr>
          <w:sz w:val="28"/>
          <w:szCs w:val="28"/>
          <w:lang w:val="uk-UA"/>
        </w:rPr>
        <w:t xml:space="preserve">«Охорона здоров’я” розпорядження від 21.01.2016 р. № 24-р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 КТКВ 090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від 22.01.2016 р. № 29-р, від 26.01.2016 р. № 34-р, від 28.01.2016 р. № 37-р,             від 01.02.2016 р. № 41-р, від 03.02.2016 р. № 43-р, від 09.02.2016 р. № 51-р,              від 12.02.2016 р. № 58-р, від 18.02.2016 р. № 66-р, від 29.02.2016 р. № 73-р;                             від 25.03.2016 р. № 107-р, від 28.03.2016 р. № 109-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ТКВ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00000 </w:t>
      </w:r>
      <w:r>
        <w:rPr>
          <w:sz w:val="28"/>
          <w:szCs w:val="28"/>
          <w:lang w:val="uk-UA"/>
        </w:rPr>
        <w:t>«Житлово-комунальне господарство» розпорядження від 22.01.2016 р. № 28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КТКВ 130000 </w:t>
      </w:r>
      <w:r>
        <w:rPr>
          <w:sz w:val="28"/>
          <w:szCs w:val="28"/>
          <w:lang w:val="uk-UA"/>
        </w:rPr>
        <w:t>«Фізична культура і спорт»  розпорядження від 12.02.2016 р. № 58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КТКВ 160000 </w:t>
      </w:r>
      <w:r>
        <w:rPr>
          <w:sz w:val="28"/>
          <w:szCs w:val="28"/>
          <w:lang w:val="uk-UA"/>
        </w:rPr>
        <w:t>« Сільське і лісове господарство, рибне господарство та мисливство» розпорядження від 18.03.2016 р. № 96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11:00Z</dcterms:created>
  <dc:creator>NegativE</dc:creator>
  <dc:description/>
  <cp:keywords/>
  <dc:language>en-US</dc:language>
  <cp:lastModifiedBy>1</cp:lastModifiedBy>
  <cp:lastPrinted>2016-03-24T09:37:00Z</cp:lastPrinted>
  <dcterms:modified xsi:type="dcterms:W3CDTF">2016-04-21T10:43:00Z</dcterms:modified>
  <cp:revision>85</cp:revision>
  <dc:subject/>
  <dc:title>УКРАЇНА</dc:title>
</cp:coreProperties>
</file>