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690488913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2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17.10.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97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Про відміну підпунктів рішень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-114"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"Про місцеве самоврядування в Україні"               та ст.12 Земельного кодексу України, розглянувши звернення фізичних осіб, міська рада</w:t>
      </w:r>
    </w:p>
    <w:p>
      <w:pPr>
        <w:pStyle w:val="Normal"/>
        <w:ind w:firstLine="6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33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1. Відмінити пп.1.1 п.1 (гр.Малявка Любов Вікторівна (ідентифікаційний номер хххххххххх), земельна ділянка на вул.Свєтлова,55, площею  0,0600 га) рішення Павлоградської міської ради від 23.12.2014р. №1483-49/VІ "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 xml:space="preserve">землеустрою щодо відведення земельних ділянок" та пп.1.1 п.1 </w:t>
      </w:r>
      <w:r>
        <w:rPr>
          <w:color w:val="000000"/>
          <w:sz w:val="24"/>
          <w:szCs w:val="24"/>
          <w:lang w:val="uk-UA"/>
        </w:rPr>
        <w:t xml:space="preserve">(гр.Малявка Любов Вікторівна (ідентифікаційний номер хххххххххх), земельна ділянка на вул.Свєтлова,55, площею  0,0600 га) рішення Павлоградської міської ради від 19.04.2016р. №196-7/VІІ "Про продовження строку дії дозволу на розроблення проекту </w:t>
      </w:r>
      <w:r>
        <w:rPr>
          <w:color w:val="000000"/>
          <w:kern w:val="2"/>
          <w:sz w:val="24"/>
          <w:szCs w:val="24"/>
          <w:lang w:val="uk-UA"/>
        </w:rPr>
        <w:t>землеустрою щодо відведення земельних ділянок"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2. Відмінити пп.1.13 п.1 (гр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Петров Віталій Миколайович (ідентифікаційний номер </w:t>
      </w:r>
      <w:r>
        <w:rPr>
          <w:color w:val="000000"/>
          <w:sz w:val="24"/>
          <w:szCs w:val="24"/>
          <w:lang w:val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)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Простора,23, площею 0,1000 га (умовно</w:t>
      </w:r>
      <w:r>
        <w:rPr>
          <w:color w:val="000000"/>
          <w:sz w:val="24"/>
          <w:szCs w:val="24"/>
          <w:lang w:val="uk-UA"/>
        </w:rPr>
        <w:t xml:space="preserve">) рішення Павлоградської міської ради від 23.05.2017р. №693-22/VІІ "Про надання дозволу на розроблення проектів </w:t>
      </w:r>
      <w:r>
        <w:rPr>
          <w:color w:val="000000"/>
          <w:kern w:val="2"/>
          <w:sz w:val="24"/>
          <w:szCs w:val="24"/>
          <w:lang w:val="uk-UA"/>
        </w:rPr>
        <w:t xml:space="preserve">землеустрою щодо відведення земельних ділянок"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у зв'язку з  добровільною відмовою на підставі поданої заяви. </w:t>
      </w:r>
    </w:p>
    <w:p>
      <w:pPr>
        <w:pStyle w:val="TextBody"/>
        <w:ind w:firstLine="735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3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735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7-09-18T11:43:00Z</cp:lastPrinted>
  <dcterms:modified xsi:type="dcterms:W3CDTF">2017-10-23T13:21:00Z</dcterms:modified>
  <cp:revision>10</cp:revision>
  <dc:subject/>
  <dc:title>У К Р А Ї Н А </dc:title>
</cp:coreProperties>
</file>