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4031568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0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u w:val="single"/>
          <w:lang w:val="uk-U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ar-SA"/>
        </w:rPr>
        <w:t xml:space="preserve">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3.12.2014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64-49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на                  2015-2017 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3.12.2014 р.               № 1464-49/VI "Розвиток освіти в місті Павлограді на 2015-2017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7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uk-UA" w:eastAsia="ar-SA"/>
        </w:rPr>
      </w:pPr>
      <w:r>
        <w:rPr>
          <w:rFonts w:cs="Times New Roman" w:ascii="Times New Roman" w:hAnsi="Times New Roman"/>
          <w:szCs w:val="20"/>
          <w:lang w:val="uk-UA" w:eastAsia="ar-SA"/>
        </w:rPr>
        <w:t>Питання винесено на розгляд ради згідно з розпорядженням міського голови від ____________ р. № 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 xml:space="preserve">І.В. Дем'ян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освіти, культури, сім’ї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, охорони здоров’я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инства та дитинства</w:t>
        <w:tab/>
        <w:tab/>
        <w:tab/>
        <w:tab/>
        <w:tab/>
        <w:tab/>
        <w:t>Н.І. Лапп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 питань планування, бюджету, фінансів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економічних реформ, інвестиці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А.В. Чернец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ради</w:t>
        <w:tab/>
        <w:tab/>
        <w:tab/>
        <w:t>О.О.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>Р.В.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юридичного відділ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         О.І. Ялин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Style15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22:00Z</dcterms:created>
  <dc:creator>Super User</dc:creator>
  <dc:description/>
  <cp:keywords/>
  <dc:language>en-US</dc:language>
  <cp:lastModifiedBy>Super User</cp:lastModifiedBy>
  <cp:lastPrinted>2017-07-27T10:03:00Z</cp:lastPrinted>
  <dcterms:modified xsi:type="dcterms:W3CDTF">2017-11-17T13:50:00Z</dcterms:modified>
  <cp:revision>4</cp:revision>
  <dc:subject/>
  <dc:title> </dc:title>
</cp:coreProperties>
</file>