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5070197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32 сесія VI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22.12.2017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.                                                           №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994-32/VII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у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 міської ради від 11.07.2017 р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24-24/VIІ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в місті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авлограді на 2018-2020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акону України «Про освіту», Закону України «Про позашкільну освіту», Закону України «Про оздоровлення та відпочинок дітей», Указу Президента України від 30.09.2010 №926/2010 «Про заходи щодо забезпечення пріоритетного розвитку освіти в Україні», Постанови Кабінету Міністрів України від 06.08.2014 № 385 «Про затвердження Державної стратегії регіонального розвитку на період до 2020 року» 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в Додаток до рішення міської ради від 11.07.2017 р.               № 724-24/VIІ "Розвиток освіти в місті Павлограді на 2018-2020 роки" та викласти його в новій редакції, згідно додатку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фінансового управління міської ради Роїк Р.В.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18 рік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за виконанням рішення покласти на начальника відділу освіти міської ради Дем'яненко І.В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виконання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та комісію з питань планування, бюджету, фінансів, економічних реформ, інвестицій та міжнародного співробітництва (голова Чернецький А.В.).</w:t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ab/>
        <w:t>А.О. Верш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Lucida Sans Unicode"/>
    </w:rPr>
  </w:style>
  <w:style w:type="character" w:styleId="WW8Num8z0">
    <w:name w:val="WW8Num8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05:00Z</dcterms:created>
  <dc:creator>Super User</dc:creator>
  <dc:description/>
  <cp:keywords/>
  <dc:language>en-US</dc:language>
  <cp:lastModifiedBy>11</cp:lastModifiedBy>
  <cp:lastPrinted>2017-12-04T14:04:00Z</cp:lastPrinted>
  <dcterms:modified xsi:type="dcterms:W3CDTF">2017-12-28T13:34:00Z</dcterms:modified>
  <cp:revision>3</cp:revision>
  <dc:subject/>
  <dc:title> </dc:title>
</cp:coreProperties>
</file>