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70109128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02.08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6 р.</w:t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297-10/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 15.09.2015   №1745-56/VI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Згідно з п.22 ч.1 ст.26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1 Закону України «Про зайнятість населення», постановою Кабінету Міністрів України від 20.03.2012р. №175 «Про затвердження Порядку організації громадських та інших робіт тимчасового характеру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ет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ирішення питань тимчасової зайнятості населення міста, зменшення масштабів безробіття, забезпечення соціальних гарантій громадян, які тимчасово втратили роботу і надання посильної допомоги в благоустрої та впорядкуванні територій, зон відпочинку та інших природоохоронних та історичних об’єк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в додаток №3 «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елік видів оплачуваних громадських робіт, організація яких фінансується за рахунок коштів Фонду загальнообов'язкового державного соціального страхування України на випадок безробіття та міського бюдже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до рішення міської ради від 15.09.2015р. №1745-56/VІ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грами організації та проведення оплачуваних громадських робіт у м.Павлограді на 2016-2018р.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і викласти його в новій редакції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Внести зміни в додаток №4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ахо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ля проведення оплачуваних громадських робі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. Павлограді на 2016-2018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до рішення міської ради від 15.09.2015р. №1745-56/VІ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грами організації та проведення оплачуваних громадських робіт у м.Павлограді на 2016-2018р.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і викласти його в новій редакції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/>
        </w:rPr>
        <w:t>3. Організаційне забезпечення цього рішення покласти на начальника відділу з економічних питань Штонду Т.А.</w:t>
      </w:r>
    </w:p>
    <w:p>
      <w:pPr>
        <w:pStyle w:val="Heading"/>
        <w:keepNext w:val="false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before="0" w:after="0"/>
        <w:jc w:val="center"/>
        <w:rPr>
          <w:rFonts w:ascii="Times New Roman" w:hAnsi="Times New Roman" w:cs="Times New Roman"/>
          <w:sz w:val="22"/>
          <w:szCs w:val="22"/>
          <w:lang w:val="uk-UA" w:eastAsia="zh-CN"/>
        </w:rPr>
      </w:pPr>
      <w:r>
        <w:rPr>
          <w:rFonts w:cs="Times New Roman" w:ascii="Times New Roman" w:hAnsi="Times New Roman"/>
          <w:sz w:val="22"/>
          <w:szCs w:val="22"/>
          <w:lang w:val="uk-UA" w:eastAsia="zh-CN"/>
        </w:rPr>
        <w:t>2</w:t>
      </w:r>
    </w:p>
    <w:p>
      <w:pPr>
        <w:pStyle w:val="Heading"/>
        <w:keepNext w:val="false"/>
        <w:widowControl/>
        <w:suppressAutoHyphens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uk-UA" w:eastAsia="zh-CN"/>
        </w:rPr>
      </w:pPr>
      <w:r>
        <w:rPr>
          <w:rFonts w:cs="Times New Roman" w:ascii="Times New Roman" w:hAnsi="Times New Roman"/>
          <w:sz w:val="22"/>
          <w:szCs w:val="22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zh-CN"/>
        </w:rPr>
        <w:t>4. Відповідальність за виконання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Чернецький А.В.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w:r>
        <w:br w:type="page"/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lang w:val="uk-UA" w:bidi="zxx"/>
        </w:rPr>
      </w:pPr>
      <w:r>
        <w:rPr>
          <w:rFonts w:cs="Times New Roman" w:ascii="Times New Roman" w:hAnsi="Times New Roman"/>
          <w:sz w:val="24"/>
          <w:lang w:val="uk-UA" w:bidi="zxx"/>
        </w:rPr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одаток 3 до рішення міської ради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ід 15.09.2015 №1745-56/VI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новій редакції відповідно до рішення сесії міської ради VІІ скликання від </w:t>
      </w:r>
      <w:r>
        <w:rPr>
          <w:rFonts w:cs="Times New Roman" w:ascii="Times New Roman" w:hAnsi="Times New Roman"/>
          <w:sz w:val="26"/>
          <w:szCs w:val="26"/>
          <w:lang w:val="en-US"/>
        </w:rPr>
        <w:t>02.08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016 р. 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297-10/VII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ЕРЕЛІК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дів оплачуваних громадських робіт, організація яких фінансується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 рахунок коштів Фонду загальнообов’язкового державного соціального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рахування України на випадок безробіття та міського бюджету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Соціальні послуги для інвалідів 1-3 групи, учасників, інвалідів АТО, внутрішньо-переміщених осіб:</w:t>
      </w:r>
    </w:p>
    <w:p>
      <w:pPr>
        <w:pStyle w:val="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а) консультування, представництво інтересів, соціальний супровід при працевлаштуванні на робочому місці, надання інформаційних послуг з соціально-важливих питань;</w:t>
      </w:r>
    </w:p>
    <w:p>
      <w:pPr>
        <w:pStyle w:val="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) соціальний супровід (патронаж), допомога в оформленні документів;</w:t>
      </w:r>
    </w:p>
    <w:p>
      <w:pPr>
        <w:pStyle w:val="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) соціально-психологічна реабілітаці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 Упорядження меморіалів, пам'ятників, братських могил та інших місць поховання загиблих захисників Вітчизни, утримання у належному стані цвинтарів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Благоустрій та озеленення території м. Павлограда, цвинтарів, ліквідація сміттєзвалищ, зон відпочинку та туризму,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портивних майданчиків і стадіонів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ибирання та утримання в належному стані придорожніх смуг, вирубка чагарників вздовж доріг, парків та інші види робіт з благоустрою міст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 Відновлення та благоустрій природних водних джерел і водоймищ, русел річок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5. Робота з документацією з інформування населення про порядок отримання житлових субсидій, участь у соціологічних опитуваннях, статистичних обстеженнях, тимчасових масових соціальних дослідженнях та анкетуваннях населенн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 Упорядкування територій населених пунктів з метою ліквідації наслідків надзвичайних ситуацій, які визначені у встановленому порядку відповідно до діючого законодавства. </w:t>
      </w:r>
    </w:p>
    <w:p>
      <w:pPr>
        <w:pStyle w:val="Style18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7. Підсобні роботи при проведенні ремонту або реконструкції об’єктів соціальної сфери (дитячих дошкільних закладів, спортивних майданчиків і стадіонів, закладів культури та охорони здоров’я, будинків-інтернатів (пансіонатів) для громадян похилого віку, інвалідів і дітей), які здійснюються власними силами бюджетних установ.</w:t>
      </w:r>
    </w:p>
    <w:p>
      <w:pPr>
        <w:pStyle w:val="Style18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8. Підсобні роботи з відновлення бібліотечного фонду в бібліотеках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но до вимог чинних законодавчих та нормативних актів оплачувані громадські роботи повинні відповідати таким основним критеріям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а) мають тимчасовий характер і для їх організації не можуть бути використані постійні робочі місця та вакансії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) можуть виконуватися в умовах неповного робочого дн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) мають економічну, соціальну та екологічну користь для громад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) надають можливість тимчасового працевлаштування безробітних на роботи, що не потребують додаткової спеціальної, освітньої та кваліфікаційної підготовк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) не пов’язані з ризиком для життя безробітних.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екретар міської ради</w:t>
        <w:tab/>
        <w:tab/>
        <w:tab/>
        <w:tab/>
        <w:tab/>
        <w:tab/>
        <w:tab/>
        <w:tab/>
        <w:t>Є. В. Амат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одаток 4 до рішення міської ради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ід 15.09.2015 №1745-56/VI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новій редакції відповідно до рішення сесії міської ради VІІ скликання від </w:t>
      </w:r>
      <w:r>
        <w:rPr>
          <w:rFonts w:cs="Times New Roman" w:ascii="Times New Roman" w:hAnsi="Times New Roman"/>
          <w:sz w:val="26"/>
          <w:szCs w:val="26"/>
          <w:lang w:val="en-US"/>
        </w:rPr>
        <w:t>02.08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016 р. 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cs="Times New Roman" w:ascii="Times New Roman" w:hAnsi="Times New Roman"/>
          <w:sz w:val="26"/>
          <w:szCs w:val="26"/>
          <w:lang w:val="en-US"/>
        </w:rPr>
        <w:t>297-10/VI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ля проведення оплачуваних громадських робі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. Павлограді на 2016-2018 рок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269"/>
        <w:gridCol w:w="1050"/>
        <w:gridCol w:w="761"/>
        <w:gridCol w:w="762"/>
        <w:gridCol w:w="762"/>
        <w:gridCol w:w="2382"/>
      </w:tblGrid>
      <w:tr>
        <w:trPr>
          <w:trHeight w:val="634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ермі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ко-нання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рієнтовні обсяги фінансування за роками виконання, тис.грн.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291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сього в тому числі за рокам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Організація та проведен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оплачуваних громадських робі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 xml:space="preserve">Управління комунального господарства та будівництва Павлоградської міської ради, </w:t>
            </w:r>
          </w:p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 xml:space="preserve">управління соціального захисту населення, </w:t>
            </w:r>
          </w:p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відділ з питань сім'ї, молоді та спорту Павлоградської міської ради, підприємства, організації та установи, які організовують оплачувані громадські робот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2016-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2018р.р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державний бюджет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іськи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397,6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98,8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98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36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8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8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34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17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170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Забезпечення додаткової соціальної підтримки та тимчасової зайнятості осіб, які шукають роботу. Вирішення проблеми дефіциту робочої сили під час здійснення заходів з благоустрою та озелененню території міста, об’єктів соціальної сфери, кладовищ, зон відпочинку, стадіонів, придорожніх смуг та ін.</w:t>
            </w:r>
          </w:p>
        </w:tc>
      </w:tr>
      <w:tr>
        <w:trPr>
          <w:trHeight w:val="276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у т.ч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uk-UA"/>
              </w:rPr>
              <w:t>Управління комунального господарства та будівництва Павлоградської міської рад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134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14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150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70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державни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67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5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70" w:hanging="0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іськи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67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5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uk-UA"/>
              </w:rPr>
              <w:t>Управління соціального захисту населення Павлоградської міської рад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249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2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170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70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державни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24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85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70" w:hanging="0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іськи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24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85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49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uk-UA"/>
              </w:rPr>
              <w:t>Відділ з питань сім'ї, молоді та спорту Павлоградської міської ради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14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18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20,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70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державний бюджет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9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0,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49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70" w:hanging="0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іський бюджет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9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0,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985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3:00Z</dcterms:created>
  <dc:creator>analiz2</dc:creator>
  <dc:description/>
  <cp:keywords/>
  <dc:language>en-US</dc:language>
  <cp:lastModifiedBy>1</cp:lastModifiedBy>
  <cp:lastPrinted>2016-07-26T12:10:00Z</cp:lastPrinted>
  <dcterms:modified xsi:type="dcterms:W3CDTF">2016-08-04T08:48:00Z</dcterms:modified>
  <cp:revision>10</cp:revision>
  <dc:subject/>
  <dc:title> </dc:title>
</cp:coreProperties>
</file>