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6" w:firstLine="709"/>
        <w:rPr/>
      </w:pP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</w:t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>від 04.12.2015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№ 17-2/</w:t>
      </w:r>
      <w:r>
        <w:rPr>
          <w:rFonts w:eastAsia="Times New Roman" w:cs="Times New Roman" w:ascii="Times New Roman" w:hAnsi="Times New Roman"/>
          <w:sz w:val="28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береження  об'єктів культурної спадщини </w:t>
      </w:r>
      <w:r>
        <w:rPr>
          <w:rFonts w:cs="Times New Roman" w:ascii="Times New Roman" w:hAnsi="Times New Roman"/>
          <w:b/>
          <w:sz w:val="28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н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-20</w:t>
      </w:r>
      <w:r>
        <w:rPr>
          <w:rFonts w:cs="Times New Roman" w:ascii="Times New Roman" w:hAnsi="Times New Roman"/>
          <w:b/>
          <w:sz w:val="28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575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10"/>
        <w:gridCol w:w="1830"/>
        <w:gridCol w:w="930"/>
        <w:gridCol w:w="1125"/>
        <w:gridCol w:w="1005"/>
        <w:gridCol w:w="1005"/>
        <w:gridCol w:w="1020"/>
        <w:gridCol w:w="1005"/>
        <w:gridCol w:w="1005"/>
        <w:gridCol w:w="1020"/>
        <w:gridCol w:w="182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5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. Культурно-мистецьк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іськи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к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пш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ів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радиціях</w:t>
            </w:r>
          </w:p>
        </w:tc>
      </w:tr>
      <w:tr>
        <w:trPr>
          <w:trHeight w:val="3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І. Театральне мистец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4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4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авлін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раматургії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2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9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575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1. Забезпечення організаційно-методичних заходів з охорони, збереження та впорядкування пам'яток історії, монументального мистецтва, архітектури та архіології (координація роботи: по утриманню пам'яток в належному стані, укладення охоронних договорів, визначення грошової оцінки, паспортизація, інвентаризація, фотофіксація ; проведення об'їздів та засідань комісій з охорони памятників та ін.)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культури, 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містобудування та архітектури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Затишне місто”;</w:t>
            </w:r>
          </w:p>
          <w:p>
            <w:pPr>
              <w:pStyle w:val="Style16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“Спеціалізована Агенція “Ритуал”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ласники та балансоутримувачі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силення пам'яткоохоронної діяльності в місті, створення відповідних умов для збереження об'єктів культурної спадщини, пам'ятників історії та архітектури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2.Організувати та провести реконструкцію пам'ятки архітектури 19.ст. - будівлі Павлоградського драматичного театру ім. Б.Є. Захави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правління    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сучасного театрального мистецького осередку, </w:t>
            </w:r>
            <w:r>
              <w:rPr>
                <w:rFonts w:cs="Arial" w:ascii="Times New Roman" w:hAnsi="Times New Roman"/>
                <w:sz w:val="24"/>
                <w:lang w:val="uk-UA"/>
              </w:rPr>
              <w:t>що відповідає різноманітним глядацьким смакам</w:t>
            </w:r>
            <w:r>
              <w:rPr>
                <w:rFonts w:cs="Arial" w:ascii="Times New Roman" w:hAnsi="Times New Roman"/>
                <w:bCs/>
                <w:sz w:val="24"/>
                <w:lang w:val="uk-UA"/>
              </w:rPr>
              <w:t xml:space="preserve"> – улюбленого місця відвідання мешканців. Створення сприятливих умов для культурного та духовного розвитку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65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8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сь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ограмі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37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77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36" w:gutter="0" w:header="1701" w:top="1757" w:footer="851" w:bottom="1081"/>
          <w:pgNumType w:fmt="decimal"/>
          <w:formProt w:val="false"/>
          <w:textDirection w:val="lrTb"/>
          <w:docGrid w:type="default" w:linePitch="360" w:charSpace="5734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икання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ід 04.12.20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8"/>
          <w:szCs w:val="28"/>
        </w:rPr>
        <w:t>.  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7-2/V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ЛЕНДАР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льтурно-мистецьк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і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Міської програми розвитку культури на 2015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бор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ша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ас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й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ро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влогра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Другої Світової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й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 Героїв Небесної Сотні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Цикл заходів з нагоди річниці від дня народження Т.Г.Шевченк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ень Чорнобильської катастроф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ень Перемог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ень захисту ді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иб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Другої Світов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й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 Конституції Украї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 Державного Прапора Украї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 незалежності Украї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икл святкових заходів до Дня міста та  Дня визволення м. Павлограда від нацистських окупанті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часть у фестивалі-ярмарку “Петриківський дивоцвіт”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нь Українського козацтв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ень захисника Україн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во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ацистських окупанті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 Гідності та Свободи Украї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ер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доморі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нь інвалі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ень вшанування учасників  ліквідації наслідків Чорнобильської АЕС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Цикл новорічних та різдвяних свя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фесійні свята згідно з розпорядженнями міського голов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  <w:tab/>
        <w:tab/>
        <w:tab/>
        <w:tab/>
        <w:tab/>
        <w:tab/>
        <w:tab/>
        <w:t>Є.В.Амат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364" w:footer="1134" w:bottom="136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34:00Z</dcterms:created>
  <dc:creator/>
  <dc:description/>
  <cp:keywords/>
  <dc:language>en-US</dc:language>
  <cp:lastModifiedBy>Евгений Фед. Яцков</cp:lastModifiedBy>
  <cp:lastPrinted>2015-11-24T11:09:00Z</cp:lastPrinted>
  <dcterms:modified xsi:type="dcterms:W3CDTF">2015-12-10T07:13:00Z</dcterms:modified>
  <cp:revision>2</cp:revision>
  <dc:subject/>
  <dc:title/>
</cp:coreProperties>
</file>