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807093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4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3.02.</w:t>
      </w:r>
      <w:r>
        <w:rPr>
          <w:b/>
          <w:bCs/>
          <w:sz w:val="32"/>
          <w:szCs w:val="32"/>
          <w:lang w:val="uk-UA"/>
        </w:rPr>
        <w:t>2018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044-34/VII</w:t>
      </w:r>
    </w:p>
    <w:p>
      <w:pPr>
        <w:pStyle w:val="TextBody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ІІ скликання, визначення й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>Згідно з п.3 ч.1 ст. 26, ч.1 ст.59  Закону України "Про місцеве самоврядування в Україні" міська рада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  <w:tab w:val="left" w:pos="1905" w:leader="none"/>
          <w:tab w:val="left" w:pos="3435" w:leader="none"/>
        </w:tabs>
        <w:spacing w:lineRule="exac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 xml:space="preserve">1. Утворити виконавчий комітет Павлоградської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 кількості 13 осіб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Затвердити персональний склад виконавчого комітету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78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шина</w:t>
            </w:r>
          </w:p>
          <w:p>
            <w:pPr>
              <w:pStyle w:val="Normal"/>
              <w:spacing w:lineRule="exact" w:line="240"/>
              <w:ind w:left="-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ійович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ind w:left="342" w:hanging="3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ind w:left="342" w:hanging="3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 Вадим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чан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лова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цко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іка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spacing w:lineRule="exact" w:line="240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снін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Вікторович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олодіжної ради м.Павлоград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ас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льфонсасович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Рекламно-інформаційного порталу “Бегем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Петрівн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Павлоградському міськвиконкомі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“ДТЕК Павлоградвугілля”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Юрійович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"Спілка інвалідів праці, потерпілих та сімей загиблих на виробництві "Захист"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“Спілка матерів “Допомога та підтримка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и, що втратили чинність рішення міської ради від              20.11.2015р. № 7-1/VІІ “Про утворення виконавчого комітету Павлоградської  міської ради VІІ скликання, визначення його чисельності та затвердження персонального складу”, від 04.12.2015р. №9-2/VІІ “Про внесення змін до рішення сесії Павлоградської міської ради від 20.11.2015р. № 7-1/VІІ”, від 22.12.2015р. №28-3/VІІ “Про внесення змін до рішення сесії Павлоградської міської ради від 20.11.2015р. № 7-1/VІІ (з урахуванням внесених змін)”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А.О.Вершина</w:t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622" w:right="743" w:gutter="0" w:header="720" w:top="776" w:footer="0" w:bottom="5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appi3</dc:creator>
  <dc:description/>
  <cp:keywords/>
  <dc:language>en-US</dc:language>
  <cp:lastModifiedBy>11</cp:lastModifiedBy>
  <cp:lastPrinted>2018-01-29T09:34:00Z</cp:lastPrinted>
  <dcterms:modified xsi:type="dcterms:W3CDTF">2018-02-15T12:26:00Z</dcterms:modified>
  <cp:revision>24</cp:revision>
  <dc:subject/>
  <dc:title/>
</cp:coreProperties>
</file>