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4" w:right="448" w:firstLine="708"/>
        <w:jc w:val="both"/>
        <w:rPr/>
      </w:pPr>
      <w:bookmarkStart w:id="0" w:name="n13"/>
      <w:bookmarkEnd w:id="0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Додаток 1 до рішення</w:t>
      </w:r>
    </w:p>
    <w:p>
      <w:pPr>
        <w:pStyle w:val="Normal"/>
        <w:spacing w:lineRule="auto" w:line="240" w:before="0" w:after="0"/>
        <w:ind w:left="5852" w:right="448" w:firstLine="2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Павлоградської міської ради</w:t>
      </w:r>
    </w:p>
    <w:p>
      <w:pPr>
        <w:pStyle w:val="Normal"/>
        <w:spacing w:lineRule="auto" w:line="240" w:before="0" w:after="0"/>
        <w:ind w:left="5664" w:firstLine="44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від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val="uk-UA" w:eastAsia="ru-RU"/>
        </w:rPr>
        <w:t>20.03.2018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р. №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val="uk-UA" w:eastAsia="ru-RU"/>
        </w:rPr>
        <w:t>1120-35/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val="uk-UA" w:eastAsia="ru-RU"/>
        </w:rPr>
        <w:t>ІІ</w:t>
      </w:r>
    </w:p>
    <w:p>
      <w:pPr>
        <w:pStyle w:val="Normal"/>
        <w:spacing w:lineRule="auto" w:line="240" w:before="0" w:after="0"/>
        <w:ind w:left="448" w:right="44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left="448" w:right="44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БЛАГОУСТРОЮ</w:t>
      </w:r>
    </w:p>
    <w:p>
      <w:pPr>
        <w:pStyle w:val="Normal"/>
        <w:spacing w:lineRule="auto" w:line="240" w:before="0" w:after="0"/>
        <w:ind w:left="448" w:right="44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риторії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міста Павлоград</w:t>
      </w:r>
    </w:p>
    <w:p>
      <w:pPr>
        <w:pStyle w:val="Normal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" w:name="n14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І. Загальні положення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2" w:name="n15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Ці правила установлюють вимоги щодо благоустрою територі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іста Павлоград та складаються з текстової частини (додаток 1) і графічної частини: схеми (плани) меж територій для благоустрою об’єктів житлового та громадського призначення міста Павлоград (додаток 2)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" w:name="n16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 цих правилах наведені нижче терміни вживаються в таких значеннях: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" w:name="n17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егла територія - територія, яка межує із об’єктом благоустрою (його частиною) або спорудою (тимчасовою спорудою), розташованою на об’єкті благоустрою по його периметру;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5" w:name="n18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нші терміни вживаються у значеннях, наведених у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атковому кодексі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конах України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Про благоустрій населених пунктів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Про регулювання містобудівної діяльності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Про охорону культурної спадщини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Про місцеве самоврядування в Україні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Про органи самоорганізації населення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6" w:name="n20"/>
      <w:bookmarkStart w:id="7" w:name="n19"/>
      <w:bookmarkEnd w:id="6"/>
      <w:bookmarkEnd w:id="7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Фінансування заходів із благоустрою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та Павлогр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ійснюється відповідно до 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ті 3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кону України «Про благоустрій населених пунктів»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8" w:name="n21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сть громадян у фінансуванні заходів із благоустро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іста Павлогра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дійснюється відповідно до статті 37 Закону України «Про благоустрій населених пунктів»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9" w:name="n22"/>
      <w:bookmarkEnd w:id="9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Громадяни та юридичні особи є відповідальними за порушення цих правил згідно з вимогами законодавства України.</w:t>
      </w:r>
    </w:p>
    <w:p>
      <w:pPr>
        <w:pStyle w:val="Normal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0" w:name="n23"/>
      <w:bookmarkEnd w:id="10"/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IІ. Порядок здійснення благоустрою та утримання територій об’єктів благоустрою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1" w:name="n24"/>
      <w:bookmarkEnd w:id="1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Благоустрій територій здійснюється з урахуванням особливостей таких територій відповідно до вимог законодавства та нормативно-технічних документів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2" w:name="n25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ування та будівництво об’єктів будівництва на об’єктах благоустрою здійснюється відповідно до вимог законодавства у сфері містобудівної діяльності, 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Про оцінку впливу на довкілля», а також ДБН Б.2.2-5:2011 «Планування та забудова міст, селищ і функціональних територій. Благоустрій територій»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13" w:name="n26"/>
      <w:bookmarkEnd w:id="1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тримання об’єктів благоустрою здійснюється відповідно до </w:t>
      </w:r>
      <w:hyperlink r:id="rId10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ті 1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кону України «Про благоустрій населених пунктів» та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z0189-04/paran16" \l "n16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орядку проведення ремонту та утримання об’єктів благоустрою населених пунктів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ого наказом Державного комітету України з питань житлово-комунального господарства від 23 вересня 2003 року 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4, зареєстрованого в Міністерстві юстиції України 12 лютого 2004 року за № 189/8788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сля проведення земляних робіт забудовники / замовники зобов’язані відновити благоустрій території та протягом одного року здійснювати за ним контроль, у разі неохідності його відновляти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4" w:name="n27"/>
      <w:bookmarkEnd w:id="14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Благоустрій та утримання парків (гідропарків, лісопарків, лугопарків, парків культури і відпочинку, парків - пам’яток садово-паркового мистецтва, спортивних, дитячих, меморіальних та інших (далі - парків), рекреаційних зон, садів, скверів і майданчиків здійснюється відповідно до планів, розроблених балансоутримувачем чи підприємством, що здійснює утримання об’єктів благоустрою, та затверджених відповідним органом державної влади чи органом місцевого самоврядування, а об’єкта, який перебуває 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иватній власності, - його власником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5" w:name="n28"/>
      <w:bookmarkEnd w:id="1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устрій та утримання парків, що належать до територій та об’єктів природно-заповідного фонду, здійснюється відповідно до вимог 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Про природно-заповідний фонд України»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6" w:name="n29"/>
      <w:bookmarkEnd w:id="1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Благоустрій та утримання у належному стані парків, рекреаційних зон, садів, скверів і розташованих на їхніх територіях майданчиків для дозвілля здійснюється з дотриманням вимог Законів України 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Про благоустрій населених пунктів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1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Про охорону навколишнього природного середовища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1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Про оцінку впливу на довкілля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також:</w:t>
      </w:r>
    </w:p>
    <w:p>
      <w:pPr>
        <w:pStyle w:val="Normal"/>
        <w:spacing w:lineRule="auto" w:line="240" w:before="0" w:after="150"/>
        <w:ind w:firstLine="450"/>
        <w:jc w:val="both"/>
        <w:rPr/>
      </w:pPr>
      <w:hyperlink r:id="rId15" w:tgtFrame="_blank">
        <w:bookmarkStart w:id="17" w:name="n30"/>
        <w:bookmarkEnd w:id="17"/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авил утримання зелених насаджень у населених пунктах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будівництва, архітектури та житлово-комунального господарства України від 10 квітня 2006 року № 105, зареєстрованих у Міністерстві юстиції України 27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пня 2006 року за № 880/12754;</w:t>
      </w:r>
    </w:p>
    <w:p>
      <w:pPr>
        <w:pStyle w:val="Normal"/>
        <w:spacing w:lineRule="auto" w:line="240" w:before="0" w:after="150"/>
        <w:ind w:firstLine="450"/>
        <w:jc w:val="both"/>
        <w:rPr/>
      </w:pPr>
      <w:hyperlink r:id="rId16" w:tgtFrame="_blank">
        <w:bookmarkStart w:id="18" w:name="n31"/>
        <w:bookmarkEnd w:id="18"/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авил будови і безпечної експлуатації атракціонної технік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 березня 2006 року № 110, зареєстрован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 Міністерстві юстиції України 07 квітня 2006 року за № 405/12279;</w:t>
      </w:r>
    </w:p>
    <w:p>
      <w:pPr>
        <w:pStyle w:val="Normal"/>
        <w:spacing w:lineRule="auto" w:line="240" w:before="0" w:after="150"/>
        <w:ind w:firstLine="45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z0252-15/paran14" \l "n14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9" w:name="n32"/>
      <w:bookmarkEnd w:id="19"/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авил пожежної безпеки в Україні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внутрішніх справ України від 30 грудня 2014 року № 1417, зареєстрованих у Міністерстві юстиції України 05 березня 2015 року за № 252/26697;</w:t>
      </w:r>
    </w:p>
    <w:p>
      <w:pPr>
        <w:pStyle w:val="Normal"/>
        <w:spacing w:lineRule="auto" w:line="240" w:before="0" w:after="150"/>
        <w:ind w:firstLine="450"/>
        <w:jc w:val="both"/>
        <w:rPr/>
      </w:pPr>
      <w:hyperlink r:id="rId17" w:tgtFrame="_blank">
        <w:bookmarkStart w:id="20" w:name="n33"/>
        <w:bookmarkEnd w:id="20"/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ержавних санітарних норм та правил утримання територій населених місц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охорони здоров’я України від 17 березня 2011 року 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5, зареєстрованих у Міністерстві юстиції України 05 квітня 2011 року за № 457/19195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1" w:name="n34"/>
      <w:bookmarkEnd w:id="2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БН В.2.3-5-2017 «Вулиці та дороги населених пунктів»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2" w:name="n35"/>
      <w:bookmarkEnd w:id="2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інших нормативно-правових актів та нормативно-технічних документів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23" w:name="n36"/>
      <w:bookmarkEnd w:id="2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Благоустрій рекреаційних зон, що використовуються для організованого масового відпочинку та купання, здійснюється із дотриманням вимог нормативно-технічн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ів, якими визначаються гігієнічні вимоги до зон рекреації водних об’єктів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24" w:name="n37"/>
      <w:bookmarkEnd w:id="2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Благоустрій територій оздоровчих закладів здійснюється із дотриманням вимог </w:t>
      </w:r>
      <w:hyperlink r:id="rId18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ержавних санітарних правил розміщення, улаштування та експлуатації оздоровчих закладі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охорони здоров’я України від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в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96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ку № 172, зареєстрованих у Міністерстві юстиції України 2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п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96 року за № 378/1403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25" w:name="n38"/>
      <w:bookmarkEnd w:id="2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Не допускається знищення чи пошкодження елементів благоустрою на територіях парків, рекреаційних зон, садів, скверів і майданчиків.</w:t>
      </w:r>
    </w:p>
    <w:p>
      <w:pPr>
        <w:pStyle w:val="Normal"/>
        <w:spacing w:lineRule="auto" w:line="240" w:before="0" w:after="150"/>
        <w:ind w:firstLine="4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е допускається самостійно займати території благоустрою та використовувати їх без належно оформлених документів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е допускається самовільно встановлювати пересувні та стаціонарні тимчасові споруди для підприємницької діяльності в тому числі точки торгівлі з лотків, автомобілів причепів, візків, столів та інше на об’єктах благоустрою у невідведених для цього місцях та без наявності відповідного дозволу, виданого у встановленому порядку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26" w:name="n39"/>
      <w:bookmarkEnd w:id="26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7. Господарська зона парків, рекреаційних зон, садів, скверів і майданчиків з контейнерними майданчиками та громадськими вбиральнями розташовується не ближче ніж 50 м від місць масового скупчення людей (танцювальні, естрадні майданчики, фонтани, головні алеї, видовищні павільйони)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27" w:name="n40"/>
      <w:bookmarkEnd w:id="27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8. Кількість урн для сміття на територіях парків, рекреаційних зон, садів, скверів і розташованих на їхніх територіях майданчиків для дозвілля встановлюють з розрахунку одна урна на 800 м</w:t>
      </w:r>
      <w:r>
        <w:rPr>
          <w:rFonts w:eastAsia="Times New Roman" w:cs="Times New Roman" w:ascii="Times New Roman" w:hAnsi="Times New Roman"/>
          <w:b/>
          <w:bCs/>
          <w:color w:val="000000"/>
          <w:sz w:val="2"/>
          <w:vertAlign w:val="superscript"/>
          <w:lang w:val="uk-UA"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лощі. На головних алеях парку відстань між урнами повинна бути не більше ніж 40 м. Біля кожної тимчасової споруди торговельного, побутового, соціально-культурного чи іншого призначення для здійснення підприємницької діяльності встановлюють урну для сміття місткістю не менше ніж 0,01 м</w:t>
      </w:r>
      <w:r>
        <w:rPr>
          <w:rFonts w:eastAsia="Times New Roman" w:cs="Times New Roman" w:ascii="Times New Roman" w:hAnsi="Times New Roman"/>
          <w:b/>
          <w:bCs/>
          <w:color w:val="000000"/>
          <w:sz w:val="2"/>
          <w:vertAlign w:val="superscript"/>
          <w:lang w:val="uk-UA"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vertAlign w:val="superscript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8" w:name="n41"/>
      <w:bookmarkEnd w:id="2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Кількість контейнерів для сміття на господарських майданчиках парків, рекреаційних зон, садів, скверів і майданчиків визначається за показником середнього утворення відходів за три дні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9" w:name="n42"/>
      <w:bookmarkEnd w:id="2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Основне прибирання парків здійснюється після їх закриття та до восьмої години ранку. Протягом дня необхідно збирати відходи, у тому числі екскременти тварин, опале листя, проводити патрульне прибирання, поливати зелені насадження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0" w:name="n43"/>
      <w:bookmarkEnd w:id="3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Поливальні пристрої повинні бути в справному стані, їх мають регулярно оглядати і ремонтувати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1" w:name="n44"/>
      <w:bookmarkEnd w:id="3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верхневі і заглиблені поливальні мережі водогону на зиму підлягають консервації із дотриманням вимог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z0231-95/paran16" \l "n16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авил технічної експлуатації систем водопостачання та водовідведення населених пунктів України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Державного комітету України по житлово-комунальному господарству від 05 липня 1995 року № 30, зареєстрованих у Міністерстві юстиції України 21 липня 1995 року за № 231/767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2" w:name="n45"/>
      <w:bookmarkEnd w:id="3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Благоустрій територій об’єктів культурної спадщини здійснюється відповідно до:</w:t>
      </w:r>
    </w:p>
    <w:p>
      <w:pPr>
        <w:pStyle w:val="Normal"/>
        <w:spacing w:lineRule="auto" w:line="240" w:before="0" w:after="150"/>
        <w:ind w:firstLine="450"/>
        <w:jc w:val="both"/>
        <w:rPr/>
      </w:pPr>
      <w:hyperlink r:id="rId19" w:tgtFrame="_blank">
        <w:bookmarkStart w:id="33" w:name="n46"/>
        <w:bookmarkEnd w:id="33"/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Про благоустрій населених пунктів»;</w:t>
      </w:r>
    </w:p>
    <w:p>
      <w:pPr>
        <w:pStyle w:val="Normal"/>
        <w:spacing w:lineRule="auto" w:line="240" w:before="0" w:after="150"/>
        <w:ind w:firstLine="450"/>
        <w:jc w:val="both"/>
        <w:rPr/>
      </w:pPr>
      <w:hyperlink r:id="rId20" w:tgtFrame="_blank">
        <w:bookmarkStart w:id="34" w:name="n47"/>
        <w:bookmarkEnd w:id="34"/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Про охорону культурної спадщини»;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35" w:name="n48"/>
      <w:bookmarkEnd w:id="3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и Кабінету Міністрів України від 13 березня 2002 року </w:t>
      </w:r>
      <w:hyperlink r:id="rId21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№ 31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Про затвердження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»;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36" w:name="n49"/>
      <w:bookmarkEnd w:id="3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и Кабінету Міністрів України від 26 липня 2001 року </w:t>
      </w:r>
      <w:hyperlink r:id="rId2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№ 87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Про затвердження Списку історичних населених місць України»;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37" w:name="n50"/>
      <w:bookmarkEnd w:id="3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и Кабінету Міністрів України від 28 грудня 2001 року </w:t>
      </w:r>
      <w:hyperlink r:id="rId2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№ 176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Про затвердження Порядку укладення охоронних договорів на пам’ятки культурної спадщини»;</w:t>
      </w:r>
    </w:p>
    <w:p>
      <w:pPr>
        <w:pStyle w:val="Normal"/>
        <w:spacing w:lineRule="auto" w:line="240" w:before="0" w:after="150"/>
        <w:ind w:firstLine="45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z0252-15/paran14" \l "n14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8" w:name="n51"/>
      <w:bookmarkEnd w:id="38"/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авил пожежної безпеки в Україні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внутрішніх справ України від 30 грудня 2014 року № 1417, зареєстрованих у Міністерстві юстиції України 05 березня 2015 року за № 252/26697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9" w:name="n52"/>
      <w:bookmarkEnd w:id="3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БН Б.2.2-5:2011 «Планування та забудова міст, селищ і функціональних територій. Благоустрій територій»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0" w:name="n53"/>
      <w:bookmarkEnd w:id="4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БН 360-92** «Містобудування. Планування та забудова міських і сільських поселень»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1" w:name="n54"/>
      <w:bookmarkEnd w:id="4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СТУ Б Б.2.2-10:2016 «Склад та зміст науково-проектної документації щодо визначення меж і режимів використання зон охорони пам’яток архітектури та містобудування»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2" w:name="n55"/>
      <w:bookmarkEnd w:id="4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4. Облік та охорона рідкісних і таких, що перебувають під загрозою зникнення, виді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аринного і рослинного світу, занесених до Червоної книги України, розташованих на об’єктах благоустрою, здійснюється відповідно до </w:t>
      </w:r>
      <w:hyperlink r:id="rId2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Про Червону книгу України» та </w:t>
      </w:r>
      <w:hyperlink r:id="rId25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авил утримання зелених насаджень у населених пунктах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будівництва, архітектури та житлово-комунального господарства України від 10 квітня 2006 року № 105, зареєстрованих у Міністерстві юстиції України 27 липня 2006 року за № 880/12754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3" w:name="n56"/>
      <w:bookmarkEnd w:id="4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Утримання та ремонт об’єктів благоустрою вулично-дорожньої мережі населених пунктів здійснюється з дотриманням вимог:</w:t>
      </w:r>
    </w:p>
    <w:p>
      <w:pPr>
        <w:pStyle w:val="Normal"/>
        <w:spacing w:lineRule="auto" w:line="240" w:before="0" w:after="150"/>
        <w:ind w:firstLine="450"/>
        <w:jc w:val="both"/>
        <w:rPr/>
      </w:pPr>
      <w:hyperlink r:id="rId26" w:tgtFrame="_blank">
        <w:bookmarkStart w:id="44" w:name="n57"/>
        <w:bookmarkEnd w:id="44"/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Про дорожній рух»;</w:t>
      </w:r>
    </w:p>
    <w:p>
      <w:pPr>
        <w:pStyle w:val="Normal"/>
        <w:spacing w:lineRule="auto" w:line="240" w:before="0" w:after="150"/>
        <w:ind w:firstLine="450"/>
        <w:jc w:val="both"/>
        <w:rPr/>
      </w:pPr>
      <w:hyperlink r:id="rId27" w:tgtFrame="_blank">
        <w:bookmarkStart w:id="45" w:name="n58"/>
        <w:bookmarkEnd w:id="45"/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Про автомобільні дороги»;</w:t>
      </w:r>
    </w:p>
    <w:p>
      <w:pPr>
        <w:pStyle w:val="Normal"/>
        <w:spacing w:lineRule="auto" w:line="240" w:before="0" w:after="150"/>
        <w:ind w:firstLine="450"/>
        <w:jc w:val="both"/>
        <w:rPr/>
      </w:pPr>
      <w:hyperlink r:id="rId28" w:tgtFrame="_blank">
        <w:bookmarkStart w:id="46" w:name="n59"/>
        <w:bookmarkEnd w:id="46"/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Єдиних правил ремонту і утримання автомобільних доріг, вулиць, залізничних переїздів, правил користування ними та охоро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постановою Кабінету Міністрів України від 30 березня 1994 року № 198;</w:t>
      </w:r>
    </w:p>
    <w:p>
      <w:pPr>
        <w:pStyle w:val="Normal"/>
        <w:spacing w:lineRule="auto" w:line="240" w:before="0" w:after="150"/>
        <w:ind w:firstLine="45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z0365-12/paran13" \l "n13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7" w:name="n60"/>
      <w:bookmarkEnd w:id="47"/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Технічних правил ремонту і утримання вулиць та доріг населених пунктів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регіонального розвитку, будівництва та житлово-комунального господарства України від 14 лютого 2012 року № 54, зареєстрованих у Міністерстві юстиції України 05 березня 2012 року за № 365/20678;</w:t>
      </w:r>
    </w:p>
    <w:p>
      <w:pPr>
        <w:pStyle w:val="Normal"/>
        <w:spacing w:lineRule="auto" w:line="240" w:before="0" w:after="150"/>
        <w:ind w:firstLine="45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z0252-15/paran14" \l "n14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8" w:name="n61"/>
      <w:bookmarkEnd w:id="48"/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авил пожежної безпеки в Україні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внутрішніх справ України від 30 грудня 2014 року № 1417, зареєстрованих у Міністерстві юстиції України 05 березня 2015 року за № 252/26697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9" w:name="n62"/>
      <w:bookmarkEnd w:id="4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СТУ 3090-95 «Безпека дорожнього руху. Організація робіт з експлуатації міських вулиць та доріг. Загальні положення»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0" w:name="n63"/>
      <w:bookmarkEnd w:id="5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СТУ 3587-97 «Безпека дорожнього руху. Автомобільні дороги, вулиці та залізничні переїзди. Вимоги до експлуатаційного стану»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1" w:name="n64"/>
      <w:bookmarkEnd w:id="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БН В.2.3-5-2017 «Вулиці та дороги населених пунктів»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2" w:name="n65"/>
      <w:bookmarkEnd w:id="5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Власник або балансоутримувач об’єкта благоустрою вулично-дорожньої мережі населеного пункту забезпечує утримання такого об’єкта з необхідною кількістю машин, механізмів, спеціалізованої техніки, посипних матеріалів та реагентів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53" w:name="n66"/>
      <w:bookmarkEnd w:id="5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Озеленення об’єктів благоустрою вулично-дорожньої мережі здійснюється відповідно до </w:t>
      </w:r>
      <w:hyperlink r:id="rId29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авил утримання зелених насаджень у населених пунктах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будівництва, архітектури та житлово-комунального господарства України від 10 квітня 2006 року № 105, зареєстрованих у Міністерстві юстиції України 27 липня 2006 року за № 880/12754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4" w:name="n67"/>
      <w:bookmarkEnd w:id="5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. Суб’єкти господарської діяльності, які є власниками земельних ділянок та/або землекористувачами, а також власники та/або користувачі тимчасових споруд, що розташовані в межах «червоних ліній» вулиць і доріг, зобов’язані на закріпленій території: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5" w:name="n68"/>
      <w:bookmarkEnd w:id="5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езпечувати утримання та ремонт відповідної території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6" w:name="n69"/>
      <w:bookmarkEnd w:id="5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имувати та забезпечувати належний технічний стан охоронної зони інженерних комунікацій, обладнання, споруд та інших елементів дорожніх об’єктів, що використовуються, відповідно до їх функціонального призначення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7" w:name="n70"/>
      <w:bookmarkEnd w:id="5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разі виявлення небезпечних умов в експлуатації споруд і об’єктів, аварій і руйнувань, що призвели до виникнення перешкод у дорожньому русі або загрожують збереженню елементів дорожніх об’єктів, негайно повідомляти власників дорожніх об’єктів або уповноважених ними органів, а також територіальний орган або підрозділ Національної поліції України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8" w:name="n71"/>
      <w:bookmarkEnd w:id="5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тримуватись вимог норм і правил щодо охорони дорожніх об’єктів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9" w:name="n72"/>
      <w:bookmarkEnd w:id="5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. У межах «червоних ліній» вулиць і доріг забороняється: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60" w:name="n73"/>
      <w:bookmarkEnd w:id="6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міщувати споруди та об’єк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без погодження з уповноваженим підрозділом Національної поліції, дорожньо-експлуатаційними та іншими заінтересованими організаці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1" w:name="n74"/>
      <w:bookmarkEnd w:id="6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ітити, псувати дорожнє покриття, обладнання, зелені насадження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2" w:name="n75"/>
      <w:bookmarkEnd w:id="6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лювати сміття, опале листя та інші відходи, складати їх для тривалого зберігання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3" w:name="n76"/>
      <w:bookmarkEnd w:id="6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идати промислові та меліоративні води в систему дорожнього зливостоку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4" w:name="n77"/>
      <w:bookmarkEnd w:id="6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ановлювати намети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5" w:name="n78"/>
      <w:bookmarkEnd w:id="6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пасати худобу та свійську птицю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6" w:name="n79"/>
      <w:bookmarkEnd w:id="6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идати сніг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7" w:name="n80"/>
      <w:bookmarkEnd w:id="6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. Місця проведення дорожніх робіт з утримання або ремонту об’єктів благоустрою на вулично-дорожній мережі повинні мати відповідне огородження, тимчасові дорожні знаки та належне освітлення в нічний час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68" w:name="n81"/>
      <w:bookmarkEnd w:id="6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1. Усі дорожні об’єкти згідно з їх класифікацією та значенням підлягаю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нвентаризації, технічному обліку власниками дорожніх об’єктів або уповноваженими ними органами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69" w:name="n82"/>
      <w:bookmarkEnd w:id="6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Розміри, форма та розміщення дорожніх знаків повинні відповідати вимогам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1306-2001-п/paran16" \l "n16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авил дорожнього руху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постановою Кабінету Міністрів України від 10 жовтня 2001 року № 1306 (далі - Правила дорожнього руху), та ДСТУ 4100-2014 «Знаки дорожні. Загальні технічні умови. Правила застосування»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70" w:name="n83"/>
      <w:bookmarkEnd w:id="7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и, форма та колір дорожньої розмітки повинні відповідати вимогам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1306-2001-п/paran16" \l "n16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авил дорожнього руху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та ДСТУ 2587:2010 «Безпека дорожнього руху. Розмітка дорожня. Загальні технічні вимоги. Методи контролювання. Правила застосування»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1" w:name="n84"/>
      <w:bookmarkEnd w:id="7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вимоги до дорожніх світлофорів та їх розміщення визначають згідно з ДСТУ 4092-2002 «Безпека дорожнього руху. Світлофори дорожні. Загальні технічні вимоги, правила застосування та вимоги безпеки»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72" w:name="n85"/>
      <w:bookmarkEnd w:id="7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рожні огородження мають відповідати вимогам ДСТУ 2734 «Огородження дорожнє тросового типу. Загальні технічні умови», ДСТУ 2735-94 «Огородження дорожні і напрямні пристрої. Правила застосування. Вимоги безпеки дорожнього руху», ДСТУ Б В.2.3-10-2003 «Огородження дорожнє парапетного типу. Загальні технічні умови», ДСТУ Б В.2.3-11-2004 «Огородження дорожнє перильного типу. Загальні технічні умови», ДСТУ Б В.2.3-12-2004 «Огородження дорожнє металеве бар’єрного типу. Загальні технічні умови», ДСТУ 7168:2010 «Безпека дорожнього руху. Огородження дорожні тимчасові. Загальні технічн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ови»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73" w:name="n86"/>
      <w:bookmarkEnd w:id="7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Обмеження або заборона дорожнього руху під час виконання робіт на автомобільних дорогах, вулицях, залізничних переїздах здійснюється відповідно до вимог Законів України </w:t>
      </w:r>
      <w:hyperlink r:id="rId30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Про дорожній рух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31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Про автомобільні дороги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74" w:name="n87"/>
      <w:bookmarkEnd w:id="7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Утримання штучних споруд вулично-дорожньої мережі здійснюється з додержанням вимог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z0365-12/paran13" \l "n13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Технічних правил ремонту і утримання вулиць та доріг населених пунктів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регіонального розвитку, будівництва та житлово-комунального господарства України від 14 лютого 2012 року № 54, зареєстрованих у Міністерстві юстиції України 05 березня 2012 року за № 365/20678, та нормативно-технічних документів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75" w:name="n88"/>
      <w:bookmarkEnd w:id="7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стеження мостів і труб здійснюється з дотриманням вимог законодавства та ДБН В 2.3-6-2009 «Споруди транспорту. Мости та труби. Обстеження та випробування»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76" w:name="n89"/>
      <w:bookmarkEnd w:id="7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На територіях автостоянок забезпечується додержання </w:t>
      </w:r>
      <w:hyperlink r:id="rId3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ержавних санітарних норм та правил утримання територій населених місц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охорони здоров’я України від 17 березня 2011 року № 145, зареєстрованих у Міністерстві юстиції України 05 квітня 2011 року за № 457/19195, вимог цих Типових правил, встановленого порядку паркування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77" w:name="n90"/>
      <w:bookmarkEnd w:id="7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имання у належному стані територій автостоянок здійснюють із дотриманням вимог </w:t>
      </w:r>
      <w:hyperlink r:id="rId3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авил зберігання транспортних засобів на автостоянках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постановою Кабінету Міністрів України від 22 січня 1996 року № 115,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1342-2009-п/paran13" \l "n13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авил паркування транспортних засобів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постановою Кабінету Міністрів України від 03 грудня 2009 року 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42, та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z0252-15/paran14" \l "n14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авил пожежної безпеки в Україні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внутрішніх справ України від 30 грудня 2014 року № 1417, зареєстрованих у Міністерстві юстиції України 05 березня 2015 року за № 252/26697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78" w:name="n91"/>
      <w:bookmarkEnd w:id="7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6. Роботи з утримання в належному стані територій автостоянок включають: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79" w:name="n92"/>
      <w:bookmarkEnd w:id="7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ищення, миття, відновлення і заміну дорожніх знаків та інформаційних стендів (щитів), належне утримання дорожньої розмітки місць для стоянки або паркування, в’їздів та виїздів, а також транспортних або пішохідних огороджень (у разі наявності)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80" w:name="n93"/>
      <w:bookmarkEnd w:id="8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тичне очищення території та під’їзних шляхів від пилу, сміття та листя шляхом їх підмітання та миття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81" w:name="n94"/>
      <w:bookmarkEnd w:id="8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езпечення постійного очищення території та під’їзних шляхів від снігу, починаючи з початку снігопаду, та від ожеледі, починаючи з моменту її виникнення, і обробки їх фрикційними та іншими протиожеледними матеріалами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82" w:name="n95"/>
      <w:bookmarkEnd w:id="8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имання та поточний ремонт дорожнього покриття і під’їзних шляхів, а також систем поверхневого водовідведення у межах території (у разі наявності)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83" w:name="n96"/>
      <w:bookmarkEnd w:id="8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езпечення функціонування паркувальних автоматів, в’їзних та виїзних терміналів (очищення, миття, фарбування, відновлення їх роботи, заміна окремих деталей, планові обстеження, нагляд за справністю, їх технічна підтримка та програмне забезпечення)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84" w:name="n97"/>
      <w:bookmarkEnd w:id="8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езпечення утримання та належного функціонування засобів та обладнання зовнішнього освітлення території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85" w:name="n98"/>
      <w:bookmarkEnd w:id="8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имання контрольно-пропускного пункту, приміщення для обслуговуючого персоналу, вбиралень, побутових приміщень тощо (у разі наявності)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86" w:name="n99"/>
      <w:bookmarkEnd w:id="8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езпечення функціонування систем відеоспостереження за рухом транспортних засобів на їх території і табло із змінною інформацією про наявність вільних місць (у разі їх наявності), яке розташовується на в’їзді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87" w:name="n100"/>
      <w:bookmarkEnd w:id="8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имання систем протипожежного захисту та зовнішнього протипожежного водопроводу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88" w:name="n101"/>
      <w:bookmarkEnd w:id="8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имання первинних засобів пожежогасіння (вогнегасників), пожежного інвентарю, обладнання та засобів пожежогасіння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89" w:name="n102"/>
      <w:bookmarkEnd w:id="8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имання зелених насаджень, їх охорона та відновлення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90" w:name="n103"/>
      <w:bookmarkEnd w:id="9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7. На автостоянках забороняється: засмічувати територію, мити транспортні засоби в непередбачених для цього місцях, розпалювати вогнища, здійснювати торгівлю, зливати відпрацьовані мастила на землю чи дорожнє покриття, псувати обладнання місць стоянки, паркування, пошкоджувати зелені насадження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1" w:name="n104"/>
      <w:bookmarkEnd w:id="9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стоянки використовують виключно за цільовим призначенням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92" w:name="n105"/>
      <w:bookmarkEnd w:id="9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Утримання територій пляжів у належному стані здійснюється з дотриманням вимог </w:t>
      </w:r>
      <w:hyperlink r:id="rId3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Водного кодексу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35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Про благоустрій населених пунктів» і </w:t>
      </w:r>
      <w:hyperlink r:id="rId36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ержавних санітарних норм та правил утримання територій населених місц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охорони здоров’я України від 17 березня 2011 року 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5, зареєстрованих у Міністерстві юстиції України 05 квітня 2011 року за № 457/19195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3" w:name="n106"/>
      <w:bookmarkEnd w:id="9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Утримання кладовищ, а також інших місць поховання здійснюється з дотриманням вимог:</w:t>
      </w:r>
    </w:p>
    <w:p>
      <w:pPr>
        <w:pStyle w:val="Normal"/>
        <w:spacing w:lineRule="auto" w:line="240" w:before="0" w:after="150"/>
        <w:ind w:firstLine="450"/>
        <w:jc w:val="both"/>
        <w:rPr/>
      </w:pPr>
      <w:hyperlink r:id="rId37" w:tgtFrame="_blank">
        <w:bookmarkStart w:id="94" w:name="n107"/>
        <w:bookmarkEnd w:id="94"/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Про поховання та похоронну справу»;</w:t>
      </w:r>
    </w:p>
    <w:p>
      <w:pPr>
        <w:pStyle w:val="Normal"/>
        <w:spacing w:lineRule="auto" w:line="240" w:before="0" w:after="150"/>
        <w:ind w:firstLine="450"/>
        <w:jc w:val="both"/>
        <w:rPr/>
      </w:pPr>
      <w:hyperlink r:id="rId38" w:tgtFrame="_blank">
        <w:bookmarkStart w:id="95" w:name="n108"/>
        <w:bookmarkEnd w:id="95"/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рядку утримання кладовищ та інших місць похован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ого наказом Державного комітету України з питань житлово-комунального господарства від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опада 2003 року </w:t>
      </w:r>
      <w:hyperlink r:id="rId39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№ 19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реєстрованого у Міністерстві юстиції України 08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есня 2004 року за № 1113/9712;</w:t>
      </w:r>
    </w:p>
    <w:p>
      <w:pPr>
        <w:pStyle w:val="Normal"/>
        <w:spacing w:lineRule="auto" w:line="240" w:before="0" w:after="150"/>
        <w:ind w:firstLine="450"/>
        <w:jc w:val="both"/>
        <w:rPr/>
      </w:pPr>
      <w:hyperlink r:id="rId40" w:tgtFrame="_blank">
        <w:bookmarkStart w:id="96" w:name="n109"/>
        <w:bookmarkEnd w:id="96"/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ержавних санітарних правил та норм «Гігієнічні вимоги щодо облаштування і утримання кладовищ в населених пунктах України» (ДСанПіН 2.2.2.028-99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постановою Головного державного санітарного лікаря України від 01 липня 1999 року 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97" w:name="n110"/>
      <w:bookmarkEnd w:id="9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Утримання дитячих, спортивних та інших майданчиків для дозвіл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а відпочинку здійснюється з додержанням санітарних і технічних норм, які забезпечують безпечне користування ними. Наявне обладнання, спортивні, розважальні та інші споруди, інші елементи благоустрою повинні підтримуватися у належному технічному стані, своєчасно очищатися від бруду, сміття, снігу, льоду. Не допускається наявність небезпечного для життя та здоров’я громадян обладнання, елементів благоустрою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98" w:name="n111"/>
      <w:bookmarkEnd w:id="9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имання майданчиків та зон для вигулу домашніх тварин здійснюється з дотриманням вимог </w:t>
      </w:r>
      <w:hyperlink r:id="rId41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ті 30</w:t>
        </w:r>
      </w:hyperlink>
      <w:hyperlink r:id="rId4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"/>
            <w:vertAlign w:val="superscript"/>
            <w:lang w:eastAsia="ru-RU"/>
          </w:rPr>
          <w:t>-</w:t>
        </w:r>
      </w:hyperlink>
      <w:r>
        <w:rPr>
          <w:rStyle w:val="InternetLink"/>
          <w:rFonts w:eastAsia="Times New Roman" w:cs="Times New Roman" w:ascii="Times New Roman" w:hAnsi="Times New Roman"/>
          <w:b/>
          <w:bCs/>
          <w:sz w:val="16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кону України «Про благоустрій населених пунктів»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99" w:name="n112"/>
      <w:bookmarkEnd w:id="9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 Порядок проведення робіт з технічної інвентаризації та паспортизації об’єктів благоустрою визначається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z1937-12/paran13" \l "n13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Інструкцією з проведення технічної інвентаризації та паспортизації об’єктів благоустрою населених пунктів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ою наказом Міністерства регіонального розвитку, будівництва та житлово-комунального господарства України від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овтня 2012 року № 550, зареєстрованою у Міністерстві юстиції України 19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опада 2012 року за № 1937/22249.</w:t>
      </w:r>
    </w:p>
    <w:p>
      <w:pPr>
        <w:pStyle w:val="Normal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00" w:name="n113"/>
      <w:bookmarkEnd w:id="100"/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ІІІ. Вимоги до впорядкування територій підприємств, установ, організацій у сфері благоустрою населених пунктів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01" w:name="n114"/>
      <w:bookmarkEnd w:id="10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Підприємства, установи, організації, які розміщуються на території об’єк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устрою, можуть утримувати закріплену за ними територію або брати пайову участь в утриманні цього об’єкта на умовах договору, укладеного із балансоутримувачем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02" w:name="n115"/>
      <w:bookmarkEnd w:id="10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начення меж утримання територій, прилеглих до території підприємств, установ, організацій, здійснюється відповідно до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z1529-17/print" \l "n175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розділу VIІ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цих правил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03" w:name="n116"/>
      <w:bookmarkEnd w:id="10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значення обсягів пайової участі підприємств, установ, організацій (В), які розміщуються на території об’єкта благоустрою, в утриманні цього об’єкта здійснюють органи місцевого самоврядування за формулою</w:t>
      </w:r>
    </w:p>
    <w:p>
      <w:pPr>
        <w:pStyle w:val="Normal"/>
        <w:spacing w:lineRule="auto" w:line="240" w:before="0" w:after="150"/>
        <w:ind w:left="450" w:right="450" w:hanging="0"/>
        <w:jc w:val="center"/>
        <w:rPr/>
      </w:pPr>
      <w:bookmarkStart w:id="104" w:name="n117"/>
      <w:bookmarkEnd w:id="10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= 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bscript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 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bscript"/>
          <w:lang w:eastAsia="ru-RU"/>
        </w:rPr>
        <w:t>бв</w:t>
      </w:r>
      <w:r>
        <w:rPr/>
        <w:t>,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"/>
        <w:gridCol w:w="774"/>
        <w:gridCol w:w="448"/>
        <w:gridCol w:w="7797"/>
      </w:tblGrid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05" w:name="n118"/>
            <w:bookmarkEnd w:id="10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vertAlign w:val="subscript"/>
                <w:lang w:eastAsia="ru-RU"/>
              </w:rPr>
              <w:t>з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а площа території, закріпленої за підприємством, установою, організацією;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vertAlign w:val="subscript"/>
                <w:lang w:eastAsia="ru-RU"/>
              </w:rPr>
              <w:t>б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а вартість одного квадратного метра земель у межах населеного пункту, визначена у технічній документації з нормативної грошової оцінки земельних ділянок у межах населених пунктів.</w:t>
            </w:r>
          </w:p>
        </w:tc>
      </w:tr>
    </w:tbl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06" w:name="n119"/>
      <w:bookmarkEnd w:id="10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ідприємства, установи й організації на власних та закріплених територіях повинні здійснювати увесь комплекс робіт, спрямованих на забезпечення та постійне підтримання чистоти і порядку, збереження зелених насаджень, а саме: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07" w:name="n120"/>
      <w:bookmarkEnd w:id="10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езпечення постійного прибирання сміття, побутових відходів, бруду, опалого листя, снігу з метою утримання об’єктів благоустрою та прилеглих територій у належному санітарному стані (тротуари прибираються вздовж всієї ділянки будинку, домоволодіння (в межах належності) - до бордюрного каменю)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108" w:name="n121"/>
      <w:bookmarkEnd w:id="108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ення вивезення сміття, бруду, побутових відходів, опалого листя на відведені для цього ділянки або об’єкти поводження з відходами. Вивезення сміття, побутових відходів здійснюється шляхом укладення відповідних договорів із підприємствами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09" w:name="n122"/>
      <w:bookmarkEnd w:id="10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улярне миття об’єктів та елементів благоустрою (у разі їх придатності до миття) з періодичністю, яка дасть можливість забезпечити їх утримання у належному санітарному стані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10" w:name="n123"/>
      <w:bookmarkEnd w:id="11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улярне прибирання контейнерних майданчиків з періодичністю, яка дасть можливість забезпечити їх утримання у належному санітарному стані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11" w:name="n124"/>
      <w:bookmarkEnd w:id="11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имання приміщень громадських вбиралень, у тому числі дворових, вбиралень на кінцевих зупинках громадського транспорту у належному санітарному та технічному стані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12" w:name="n125"/>
      <w:bookmarkEnd w:id="11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ищення опор ліній електропередач, стовбурів дерев, стовпів, парканів, будівель, інших елементів благоустрою від оголошень, реклам, вивішених у недозволених місцях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13" w:name="n126"/>
      <w:bookmarkEnd w:id="11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тереження за станом водоприймальних та оглядових колодязів підземних інженерних мереж, колодязів пожежних гідрантів. У разі виявлення відкритих люків або інших недоліків в утриманні інженерних мереж про це повідомляють організації, які їх експлуатують, для негайного приведення цих мереж у належний стан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14" w:name="n127"/>
      <w:bookmarkEnd w:id="11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улярне знищення бур’янів, скошення трави заввишки більше ніж 10 см, видалення сухостійних дерев та чагарників, видалення сухого та пошкодженого гілля та забезпечення їх видалення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15" w:name="n128"/>
      <w:bookmarkEnd w:id="11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улярне обстеження власних та прилеглих (закріплених) територій з метою виявлення амброзії полинолистої, інших карантинних рослин, вжиття негайних заходів з їх знищення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16" w:name="n129"/>
      <w:bookmarkEnd w:id="11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ійснення заходів, що забезпечують збереження зелених насаджень, квітників, газонів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17" w:name="n130"/>
      <w:bookmarkEnd w:id="11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життя протягом року необхідних заходів боротьби зі шкідниками та хворобами зелених насаджень, а також з поширенням сезонних комах і кліщів, що становлять загрозу здоров’ю населення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18" w:name="n131"/>
      <w:bookmarkEnd w:id="11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ня у повному обсязі заміни засохлих та пошкоджених кущів і дерев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19" w:name="n132"/>
      <w:bookmarkEnd w:id="11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унення на закріплених за ними об’єктах благоустрою (їх частинах) за власний рахунок та в установлені строки пошкоджень інженерних мереж або наслідків аварій, що сталися з їх вини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20" w:name="n133"/>
      <w:bookmarkEnd w:id="12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унення на закріплених за ними об’єктах благоустрою (їх частинах) наслідків надзвичайних ситуацій техногенного та природного характеру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21" w:name="n134"/>
      <w:bookmarkEnd w:id="12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ідприємства, установи, організації, фізичні особи, які експлуатують ліхтарі вуличного освітлення, засоби та обладнання зовнішнього освітлення, світлових покажчиків розміщення пожежних гідрантів, установки з декоративного підсвічування будинків, будівель, споруд, вивісок, вітрин, світлової реклами, зобов’язані забезпечувати їх належний режим роботи та технічний стан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22" w:name="n135"/>
      <w:bookmarkEnd w:id="12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і вітрини повинні бути обладнані спеціальною освітлювальною апаратурою, переважно енергозберігаючою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23" w:name="n136"/>
      <w:bookmarkEnd w:id="12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світлення має бути рівномірним і не повинно засліплювати учасників дорожнього руху та освітлювати квартири житлових будинків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24" w:name="n137"/>
      <w:bookmarkEnd w:id="12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уличне освітлення повинно вмикатися відповідно до встановленого графіка залежно від пори року та природних умов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25" w:name="n138"/>
      <w:bookmarkEnd w:id="12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міщення обладнання архітектурно-художнього освітлення на фасаді будівель та споруд здійснюється виключно на підставі згоди власника будівлі або приміщень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26" w:name="n139"/>
      <w:bookmarkEnd w:id="12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ішохідних переходах, а також ділянках автомобільних доріг, проспектах, магістралях з високим рівнем небезпеки відключення освітлення у темний час доби забороняється.</w:t>
      </w:r>
    </w:p>
    <w:p>
      <w:pPr>
        <w:pStyle w:val="Normal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27" w:name="n140"/>
      <w:bookmarkEnd w:id="127"/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IV. Вимоги до утримання зелених насаджень на об’єктах благоустрою - територіях загального користування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28" w:name="n141"/>
      <w:bookmarkEnd w:id="12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римання зелених насаджень на об’єктах благоустрою - територіях загального користування здійснюється згідно з </w:t>
      </w:r>
      <w:hyperlink r:id="rId4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авилами утримання зелених насаджень у населених пунктах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ми наказом Міністерства будівництва, архітектури та житлово-комунального господарства України від 10 квітня 2006 року № 105, зареєстрованими у Міністерстві юстиції України 27 липня 2006 року за № 880/12754, та цими правилами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29" w:name="n142"/>
      <w:bookmarkEnd w:id="12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Інвентаризація зелених насаджень здійснюється відповідно до </w:t>
      </w:r>
      <w:hyperlink r:id="rId4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Інструкції з інвентаризації зелених насаджень у населених пунктах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ої наказом Державного комітету будівництва, архітектури та житлової політики України від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д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01 року № 226, зареєстрованої у Міністерстві юстиції України 2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тог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02 року за № 182/6470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0" w:name="n143"/>
      <w:bookmarkEnd w:id="13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мовники будівництва повинні огороджувати зелені насадження, щоб запобігти їх пошкодженню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31" w:name="n144"/>
      <w:bookmarkEnd w:id="1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идалення дерев, кущів, газонів і квітників здійснюється відповідно до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1045-2006-п/paran10" \l "n10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орядку видалення дерев, кущів, газонів і квітників у населених пунктах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ого постановою Кабінету Міністрів України від 01 серпня 2006 року № 1045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32" w:name="n145"/>
      <w:bookmarkEnd w:id="13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Забороняється самовільне знищення, пошкодження або видалення зелених насаджень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33" w:name="n146"/>
      <w:bookmarkEnd w:id="13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алення зелених насаджень, збір квітів, грибів на територіях парків, рекреаційних зон, садів, скверів, майданчиків здійснюється відповідно до законодавства у сфері охорони та утримання зелених насаджень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34" w:name="n147"/>
      <w:bookmarkEnd w:id="13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Для озеленення територій населених пунктів використовуються види рослин аборигенної флори та їх декоративні форми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135" w:name="n148"/>
      <w:bookmarkEnd w:id="13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Забороняється використовувати в озелененні територій населених пунктів інвазивні (чужорідні) види рослин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8. Забороняється на території розташування зелених насаджень випалювати суху рослинність, розпалювати багаття.</w:t>
      </w:r>
    </w:p>
    <w:p>
      <w:pPr>
        <w:pStyle w:val="Normal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36" w:name="n149"/>
      <w:bookmarkEnd w:id="136"/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V. Вимоги до утримання будівель і споруд інженерного захисту територій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37" w:name="n150"/>
      <w:bookmarkEnd w:id="13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имання споруд інженерного захисту територій від небезпечних геологічних процесів здійснюється з дотриманням вимог: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38" w:name="n151"/>
      <w:bookmarkEnd w:id="13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и Кабінету Міністрів України від 08 листопада 1996 року </w:t>
      </w:r>
      <w:hyperlink r:id="rId45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№ 136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Про інженерний захист територій, об’єктів і споруд від зсувів»;</w:t>
      </w:r>
    </w:p>
    <w:p>
      <w:pPr>
        <w:pStyle w:val="Normal"/>
        <w:spacing w:lineRule="auto" w:line="240" w:before="0" w:after="150"/>
        <w:ind w:firstLine="45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z0170-12/paran13" \l "n13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39" w:name="n152"/>
      <w:bookmarkEnd w:id="139"/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авил експлуатації споруд інженерного захисту територій населених пунктів від підтоплення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регіонального розвитку, будівництва та житлово-комунального господарства України від 16 січня 2012 року № 23, зареєстрованих у Міністерстві юстиції України 03 лютого 2012 року за № 170/20483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40" w:name="n153"/>
      <w:bookmarkEnd w:id="14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СТУ-Н Б В.2.5-61:2012 «Настанова з улаштування систем поверхневого водовідведення»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41" w:name="n154"/>
      <w:bookmarkEnd w:id="14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тримання фонду захисних споруд цивільного захисту здійснюється відповідно до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138-2017-п/paran12" \l "n12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орядку створення, утримання фонду захисних споруд цивільного захисту та ведення його обліку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ого постановою Кабінету Міністрів України від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/>
        <w:t>10берез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ку № 138.</w:t>
      </w:r>
    </w:p>
    <w:p>
      <w:pPr>
        <w:pStyle w:val="Normal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42" w:name="n155"/>
      <w:bookmarkEnd w:id="142"/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VІ. Вимоги до санітарного очищення території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43" w:name="n156"/>
      <w:bookmarkEnd w:id="14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бирання та вивезення побутових відходів у межах певної території здійснюються суб’єктом господарювання, який уповноважений на це органом місцевого самоврядування на конкурсних засадах відповідно до </w:t>
      </w:r>
      <w:hyperlink r:id="rId46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рядку проведення конкурсу на надання послуг з вивезення побутових відході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ого постановою Кабінету Міністрів України від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 листопада 2011 року № 1173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44" w:name="n157"/>
      <w:bookmarkEnd w:id="14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берігання побутових відходів здійснюється згідно з вимогами </w:t>
      </w:r>
      <w:hyperlink r:id="rId47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ержавних санітарних норм та правил утримання територій населених місц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охорони здоров’я України від 17 березня 2011 року № 145, зареєстрованих у Міністерстві юстиції України 05 квітня 2011 року за № 457/19195, та </w:t>
      </w:r>
      <w:hyperlink r:id="rId48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Методики роздільного збирання побутових відході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ої наказом Міністерства регіонального розвитку, будівництва та житлово-комунального господарства України від 01 серпня 2011 року 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3, зареєстрованої у Міністерстві юстиції України 1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овтня 201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ку за 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57/19895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45" w:name="n158"/>
      <w:bookmarkEnd w:id="14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оздільне збирання побутових відходів, включаючи небезпечні відходи у їх складі, здійснюється власниками таких відходів з дотриманням вимог:</w:t>
      </w:r>
    </w:p>
    <w:p>
      <w:pPr>
        <w:pStyle w:val="Normal"/>
        <w:spacing w:lineRule="auto" w:line="240" w:before="0" w:after="150"/>
        <w:ind w:firstLine="450"/>
        <w:jc w:val="both"/>
        <w:rPr/>
      </w:pPr>
      <w:hyperlink r:id="rId49" w:tgtFrame="_blank">
        <w:bookmarkStart w:id="146" w:name="n159"/>
        <w:bookmarkEnd w:id="146"/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Про відходи»;</w:t>
      </w:r>
    </w:p>
    <w:p>
      <w:pPr>
        <w:pStyle w:val="Normal"/>
        <w:spacing w:lineRule="auto" w:line="240" w:before="0" w:after="150"/>
        <w:ind w:firstLine="450"/>
        <w:jc w:val="both"/>
        <w:rPr/>
      </w:pPr>
      <w:hyperlink r:id="rId50" w:tgtFrame="_blank">
        <w:bookmarkStart w:id="147" w:name="n160"/>
        <w:bookmarkEnd w:id="147"/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авил надання послуг з вивезення побутових відході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постановою Кабінету Міністрів України від 10 грудня 2008 року № 1070;</w:t>
      </w:r>
    </w:p>
    <w:p>
      <w:pPr>
        <w:pStyle w:val="Normal"/>
        <w:spacing w:lineRule="auto" w:line="240" w:before="0" w:after="150"/>
        <w:ind w:firstLine="450"/>
        <w:jc w:val="both"/>
        <w:rPr/>
      </w:pPr>
      <w:hyperlink r:id="rId51" w:tgtFrame="_blank">
        <w:bookmarkStart w:id="148" w:name="n161"/>
        <w:bookmarkEnd w:id="148"/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Методики роздільного збирання побутових відході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ої наказом Міністерства регіонального розвитку, будівництва та житлово-комунального господарства України від 01 серпня 2011 року № 133, зареєстрованої у Міністерстві юстиції України 1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овтня 2011 року за № 1157/19895;</w:t>
      </w:r>
    </w:p>
    <w:p>
      <w:pPr>
        <w:pStyle w:val="Normal"/>
        <w:spacing w:lineRule="auto" w:line="240" w:before="0" w:after="150"/>
        <w:ind w:firstLine="45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z0505-17/paran13" \l "n13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149" w:name="n162"/>
      <w:bookmarkEnd w:id="149"/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орядку розроблення, погодження та затвердження схем санітарного очищення населених пунктів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ого наказом Міністерства регіонального розвитку, будівництва та житлово-комунального господарства України від 23 березня 2017 року 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7, зареєстрованого в Міністерстві юстиції України 14 квітня 2017 року за № 505/30373.</w:t>
      </w:r>
    </w:p>
    <w:p>
      <w:pPr>
        <w:pStyle w:val="Normal"/>
        <w:spacing w:lineRule="auto" w:line="240" w:before="0" w:after="150"/>
        <w:ind w:firstLine="450"/>
        <w:jc w:val="both"/>
        <w:rPr/>
      </w:pPr>
      <w:hyperlink r:id="rId52" w:tgtFrame="_blank">
        <w:bookmarkStart w:id="150" w:name="n163"/>
        <w:bookmarkEnd w:id="150"/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ержавних санітарних норм та правил утримання територій населених місц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охорони здоров’я України від 17 березня 2011 року 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5, зареєстрованих у Міністерстві юстиції України 05 квітня 2011 року за № 457/19195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51" w:name="n164"/>
      <w:bookmarkEnd w:id="1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их будівельних норм «Склад та зміст схеми санітарного очищення населеного пункту» (ДБН Б.2.2-6:2013)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52" w:name="n165"/>
      <w:bookmarkEnd w:id="15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інших нормативно-правових актів та нормативно-технічних документів у сфері поводження з відходами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53" w:name="n166"/>
      <w:bookmarkEnd w:id="15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населеного пункту місцях їх тимчасового зберігання до передачі їх спеціалізованим організаціям, що мають ліцензії на здійснення операцій у сфері поводження з небезпечними відходами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54" w:name="n167"/>
      <w:bookmarkEnd w:id="15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ізоване посипання піщаною або змішаною сумішшю та оброблення іншими дозволеними для цієї мети матеріалами проїзної частини вулиць, тротуарів, площ, мостів, шляхопроводів, перехресть, підйомів і узвозів у зимовий період здійснюється за нормами та з періодичністю, визначеними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z0365-12/paran13" \l "n13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 Технічними правилами ремонту і утримання вулиць та доріг населених пунктів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ми наказом Міністерства регіонального розвитку, будівництва та житлово-комунального господарства України від 14 лютого 2012 року № 54, зареєстрованими у Міністерстві юстиції України 05 березня 2012 року за № 365/20678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55" w:name="n168"/>
      <w:bookmarkEnd w:id="15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ласники, балансоутримувачі або особи, які утримують території населених пунктів, зобов’язані: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56" w:name="n169"/>
      <w:bookmarkEnd w:id="15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и власний необхідний для прибирання снігу і льоду ручний інвентар (лопати металеві або дерев’яні, мітли, кригоруби), достатній запас матеріалу для посипання з метою своєчасного проведення протиожеледних заходів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57" w:name="n170"/>
      <w:bookmarkEnd w:id="15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ирати сніг негайно (від початку снігопаду) для запобігання утворенню накату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58" w:name="n171"/>
      <w:bookmarkEnd w:id="15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гайно очищати дахи, карнизи та інші елементи будинків, споруд, будівель від снігу та бурульок із дотриманням застережних заходів щодо безпеки руху пішоходів, не допускаючи пошкодження покрівель будинків і споруд, зелених насаджень, електромереж, рекламних конструкцій тощо; огороджувати небезпечні місця на тротуарах, переходах; вивозити сніг та бурульки, що зняті з дахів, карнизів та інших елементів будинків, споруд, будівель протягом доби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59" w:name="n172"/>
      <w:bookmarkEnd w:id="15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ністю розчищати снігові вали над зливостічними колодязями, розміщеними на вулицях і дорогах, з яких сніг не передбачається вивозити на снігозвалище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60" w:name="n173"/>
      <w:bookmarkEnd w:id="16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ищати від снігу, льоду та бруду оголовки зливостічних колодязів та дощоприймачів у разі сніготанення та на початку весняного періоду;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61" w:name="n174"/>
      <w:bookmarkEnd w:id="16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ищати від снігу, льоду, бруду оголовки колодязів для розташування пожежних гідрантів, розміщених на вулицях і дорогах.</w:t>
      </w:r>
    </w:p>
    <w:p>
      <w:pPr>
        <w:pStyle w:val="Normal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62" w:name="n175"/>
      <w:bookmarkEnd w:id="162"/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VІІ. Розміри меж прилеглої до підприємств, установ та організацій 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територій у числовому значенні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63" w:name="n176"/>
      <w:bookmarkEnd w:id="16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ежі утримання прилеглих територій підприємств, установ, організацій наведено у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z1529-17/print" \l "n205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val="uk-UA" w:eastAsia="ru-RU"/>
        </w:rPr>
        <w:t>таблиці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lang w:val="uk-UA"/>
        </w:rPr>
        <w:t xml:space="preserve">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о цих правил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64" w:name="n177"/>
      <w:bookmarkEnd w:id="16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ежі та режим використання закріпленої за підприємствами, установами, організаціями території визначаю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я схемами (планами) меж територій для благоустрою об’єктів житлового та громадського призначення міст Павлоград (додаток 2).</w:t>
      </w:r>
    </w:p>
    <w:p>
      <w:pPr>
        <w:pStyle w:val="Normal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65" w:name="n178"/>
      <w:bookmarkEnd w:id="165"/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VІІІ. Порядок розміщення малих архітектурних форм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66" w:name="n179"/>
      <w:bookmarkEnd w:id="16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ектування малих архітектурних форм здійснюється з дотриманням </w:t>
      </w:r>
      <w:hyperlink r:id="rId5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Єдиних правил ремонту і утримання автомобільних доріг, вулиць, залізничних переїздів, правил користування ними та охоро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постановою Кабінету Міністрів України від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березня 1994 року № 198, та ДБН Б.2.2-5:2011 «Планування та забудова міст, селищ і функціональних територій. Благоустрій територій»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67" w:name="n180"/>
      <w:bookmarkEnd w:id="16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, виходячи з таких принципів: екологічність, безпека (відсутність гострих кутів), зручність у користуванні, легкість очищення, привабливий зовнішній вигляд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68" w:name="n181"/>
      <w:bookmarkEnd w:id="16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міщення малих архітектурних форм не повинно ускладнювати або унеможливлювати доступ до пожежних гідрантів, підступи до зовнішніх стаціонарних пожежних драбин, обладнання та засобів пожежогасіння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69" w:name="n182"/>
      <w:bookmarkEnd w:id="16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(контрастних) тонів або фарбувати яскравими (контрастними) кольорами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70" w:name="n183"/>
      <w:bookmarkEnd w:id="17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формлення мобільного і вертикального озеленення застосовують такі види конструкцій: трельяжі, шпалери, перголи, альтанки, квіткарки, вазони, навіси, амфори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71" w:name="n184"/>
      <w:bookmarkEnd w:id="17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Садові, паркові лави необхідно розставляти згідно з планами парків, скверів, зелених зон, утримувати їх у справному стані, фарбувати не рідше двох разів на рік. Садові, паркові лави встановлюються та утримуються підприємствами, що утримують відповідні об’єк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устрою. Утримання садових, паркових лав включає їх миття, очищення від пилу і снігу, поточний ремонт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72" w:name="n185"/>
      <w:bookmarkEnd w:id="17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озміщення тимчасових споруд (далі - ТС) торговельного, побутового, соціально-культурного чи іншого призначення для здійснення підприємницької діяльності здійснюється відповідно до </w:t>
      </w:r>
      <w:hyperlink r:id="rId5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рядку розміщення тимчасових споруд для провадження підприємницької діяльності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ого наказом Міністерства регіонального розвитку, будівництва та житлово-комунального господарства України від 21 жовтня 2011 року 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4, зареєстрованого у Міністерстві юстиції України 22 листопада 2011 року за 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30/20068, та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zakon3.rada.gov.ua/laws/show/z0252-15/paran14" \l "n14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авил пожежної безпеки в Україні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верджених наказом Міністерства внутрішніх справ України від 30 грудня 2014 року № 1417, зареєстрованих у Міністерстві юстиції України 05 березня 2015 року за № 252/26697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73" w:name="n186"/>
      <w:bookmarkEnd w:id="17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жна стаціонарна ТС має бути забезпечена зовнішнім освітленням та прилеглим покриттям удосконаленого зразка відповідно до вимог законодавства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74" w:name="n187"/>
      <w:bookmarkEnd w:id="17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и розміщенні ТС мають бути враховані вимоги щодо пішохідної та транспортної доступності (розвантаження товарів). У разі розміщення ТС на відстані більше 2 метрів від тротуару до неї з тротуару будується пішохідна доріжка завширшки не менш як 1,5 метра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75" w:name="n188"/>
      <w:bookmarkEnd w:id="17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Біля кожної ТС встановлюється однотипна урна для сміття, обов’язки з обслуговування якої покладаються на її власника. Стаціонарні ТС за бажанням власника можуть обладнуватись декоративними елементами, вазонами для квітів тощо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76" w:name="n189"/>
      <w:bookmarkEnd w:id="17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Не допускається користування ТС, а також пересувними елементами вуличної торгівлі, якщо їх власники не дотримуються вимог нормативно-правових актів та нормативно-технічних документів щодо благоустрою прилеглої території та забезпечення належного утримання та використання інженерного обладнання.</w:t>
      </w:r>
    </w:p>
    <w:p>
      <w:pPr>
        <w:pStyle w:val="Normal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77" w:name="n190"/>
      <w:bookmarkEnd w:id="177"/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ІХ. Порядок здійснення самоврядного контролю у сфері благоустрою населених пунктів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78" w:name="n191"/>
      <w:bookmarkEnd w:id="17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онтроль у сфері благоустрою населеного пункту спрямований на забезпечення дотримання всіма органами державної влади, органами місцевого самоврядування, підприємствами, установами, організаціями незалежно від форм власності та підпорядкування, а також громадянами, у тому числі іноземцями та особами без громадянства, вимог </w:t>
      </w:r>
      <w:hyperlink r:id="rId55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Про благоустрій населених пунктів», інших нормативно-правових актів, у тому числі цих правил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79" w:name="n192"/>
      <w:bookmarkEnd w:id="17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амоврядний контроль за станом благоустрою міста здійснюється відповідно до </w:t>
      </w:r>
      <w:hyperlink r:id="rId56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ті 40</w:t>
        </w:r>
      </w:hyperlink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у України «Про благоустрій населених пунктів»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80" w:name="n193"/>
      <w:bookmarkEnd w:id="18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онтро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станом благоустрою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та Павлогр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иконанням вимог цих правил, в тому числі організації озеленення, охорони зелених насаджень і водойм, створення місць відпочинку громадян, утримання в належному стані закріплених за підприємствами, установами, організаціями територій, сільські, селищні, міські ради відповідно до </w:t>
      </w:r>
      <w:hyperlink r:id="rId57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ті 4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Закону України «Про благоустрій населених пунктів»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дійснює інспекція з благоустрою міста Павлогр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81" w:name="n194"/>
      <w:bookmarkEnd w:id="18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ський контроль у сфері благоустрою населеного пункту здійснюється відповідно до </w:t>
      </w:r>
      <w:hyperlink r:id="rId58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ті 4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кону України «Про благоустрій населених пунктів».</w:t>
      </w:r>
    </w:p>
    <w:p>
      <w:pPr>
        <w:pStyle w:val="Normal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82" w:name="n195"/>
      <w:bookmarkEnd w:id="182"/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. Вимоги до здійснення благоустрою та утримання прибудинкової території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83" w:name="n196"/>
      <w:bookmarkEnd w:id="18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тримання прибудинкової території здійснюється з дотриманням вимог </w:t>
      </w:r>
      <w:hyperlink r:id="rId59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равил утримання жилих будинків та прибудинкових територій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затверджених наказом Державного комітету України з питань житлово-комунального господарства ві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в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05 року № 76, зареєстрованих у Міністерстві юстиції України 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п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05 року за № 927/11207, та ДБН 360-92** «Містобудування. Планування та забудова міських і сільських поселень»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184" w:name="n197"/>
      <w:bookmarkEnd w:id="184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ласники або користувачі об’єктів містобудування зобов’язані утримувати в належному стані фасади будівель та споруд.</w:t>
      </w:r>
    </w:p>
    <w:p>
      <w:pPr>
        <w:pStyle w:val="Normal"/>
        <w:spacing w:lineRule="auto" w:line="240" w:before="0" w:after="15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визначення прибудинкових територій багатоквартирних будинків застосовується Національний стандарт України ДСТУ-Н Б Б.2.2-9:2013 «Настанова щодо розподілу територій мікрорайонів (кварталів) для визначення прибудинкових територій багатоквартирної забудови», затверджений наказом Міністерства регіонального розвитку, будівництва та житлово-комунального господарства України від 26 лютого 2014 року </w:t>
      </w:r>
      <w:hyperlink r:id="rId60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№ 56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50"/>
        <w:ind w:firstLine="450"/>
        <w:jc w:val="both"/>
        <w:rPr/>
      </w:pPr>
      <w:bookmarkStart w:id="185" w:name="n198"/>
      <w:bookmarkEnd w:id="18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Благоустрій присадибної ділянки та прилеглої до присадибної ділянки території здійснюється власником або користувачем цієї ділянки. Власник або користувач присадибної ділянки може на умовах договору, укладеного 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ідповідною організаціє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забезпечувати належне утримання території загального користування, прилеглої до його присадибної ділянки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186" w:name="n199"/>
      <w:bookmarkEnd w:id="18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рганізація благоустрою присадибної ділянки, на якій розміщені житлові будинки, господарські будівлі та споруди, що в порядку, визначеному законодавством, взяті на облік як безхазяйне майно або передані в комунальну власність як безхазяйне майно, здійснюється органом місцевого самоврядування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87" w:name="n200"/>
      <w:bookmarkEnd w:id="18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бороняється складати опале листя на прибудинкових територіях, а також поряд з контейнерними майданчиками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88" w:name="n201"/>
      <w:bookmarkEnd w:id="18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Забороняється викидати трупи собак, котів та інших тварин або захоронювати їх у не відведених для цього місцях (контейнерах для сміття, газонах тощо)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bookmarkStart w:id="189" w:name="n202"/>
      <w:bookmarkEnd w:id="18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Дороги, проїзди та проходи до будівель, споруд, пожежних вододжерел, підступи до зовнішніх стаціонарних пожежних драбин, обладнання та засобів пожежогасіння мають бути у вільному доступі, утримуватися справними, взимку очищатися від снігу. Забороняється довільно зменшувати нормативну ширину доріг та проїздів.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екретар міської ради</w:t>
        <w:tab/>
        <w:tab/>
        <w:tab/>
        <w:tab/>
        <w:tab/>
        <w:tab/>
        <w:tab/>
        <w:tab/>
        <w:t>Є.В.Аматов</w:t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9"/>
        <w:gridCol w:w="2979"/>
      </w:tblGrid>
      <w:tr>
        <w:trPr/>
        <w:tc>
          <w:tcPr>
            <w:tcW w:w="6519" w:type="dxa"/>
            <w:tcBorders/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190" w:name="n204"/>
            <w:bookmarkStart w:id="191" w:name="n209"/>
            <w:bookmarkStart w:id="192" w:name="n203"/>
            <w:bookmarkStart w:id="193" w:name="n204"/>
            <w:bookmarkStart w:id="194" w:name="n209"/>
            <w:bookmarkStart w:id="195" w:name="n203"/>
            <w:bookmarkEnd w:id="193"/>
            <w:bookmarkEnd w:id="194"/>
            <w:bookmarkEnd w:id="195"/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аблиця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 розділу VIІ</w:t>
            </w:r>
          </w:p>
        </w:tc>
      </w:tr>
    </w:tbl>
    <w:p>
      <w:pPr>
        <w:pStyle w:val="Normal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96" w:name="n205"/>
      <w:bookmarkEnd w:id="19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ЖІ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тримання прилеглих територій підприємств, установ, організацій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3785"/>
        <w:gridCol w:w="3109"/>
        <w:gridCol w:w="2276"/>
      </w:tblGrid>
      <w:tr>
        <w:trPr>
          <w:trHeight w:val="1609" w:hRule="atLeas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97" w:name="n206"/>
            <w:bookmarkEnd w:id="19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егла територія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’єкти господарювання, на яких покладається утримання прилеглої території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і утримання прилеглої території підприємства, установи, організації (не менше)</w:t>
            </w:r>
          </w:p>
        </w:tc>
      </w:tr>
      <w:tr>
        <w:trPr>
          <w:trHeight w:val="317" w:hRule="atLeas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1585" w:hRule="atLeas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и, тротуари, покриття проїзної частини проїздів, прибудинкової території житлового фонду ЖК, ЖБК і ОСББ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ловий кооператив, житлово-будівельний кооператив, об’єднання співвласників багатоквартирного будинку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 від межі відведеної земельної ділянки та до проїжджої частини вулиці</w:t>
            </w:r>
          </w:p>
        </w:tc>
      </w:tr>
      <w:tr>
        <w:trPr>
          <w:trHeight w:val="2133" w:hRule="atLeas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и, тротуари, майданчики, покриття проїжджої частини вулиці, інші території земельних ділянок, що надані у власність або користування юридичним або фізичним особам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ники або користувачі земельних діляно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 від межі земельної ділянки та до проїжджої частини вулиці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иторії, прилеглі до об’єктів соціальної інфраструктури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’єкти господарювання, що експлуатують вказані об’єкти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м від межі земельної ділянки до проїжджої частини вулиці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иторії, прилеглі до автозаправних станцій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’єкти господарювання, що експлуатують вказані об’єкти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м від межі земельної ділянки, що надана у власність або користування, та до проїжджої частини вулиці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иторії, прилеглі до торговельних центрів, об’єктів побутового обслуговування, громадського харчування, авторемонтних майстерень, магазинів, ринків, тимчасових споруд торговельного, побутового, соціально-культурного чи іншого призначення для здійснення підприємницької діяльності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’єкти господарювання, що експлуатують вказані об’єкти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 від межі земельної ділянки, що надана у власність або користування, та до проїжджої частини вулиці</w:t>
            </w:r>
          </w:p>
        </w:tc>
      </w:tr>
      <w:tr>
        <w:trPr>
          <w:trHeight w:val="2106" w:hRule="atLeas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иторії, прилеглі до колективних гаражів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о-будівельні кооперативи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 від межі земельної ділянки, що надана у власність або користування, та до проїжджої частини вулиці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иторії, прилеглі до центрально-теплових, трансформаторних, газорозподільних, тяглових підстанцій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приємства, установи, організації, на балансі яких знаходяться вказані об’єкти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радіусі 10 м від периметру споруд та до проїжджої частини вулиці</w:t>
            </w:r>
          </w:p>
        </w:tc>
      </w:tr>
      <w:tr>
        <w:trPr>
          <w:trHeight w:val="1830" w:hRule="atLeas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мвайні, тролейбусні, автобусні зупинки та зупинки маршрутних транспортних засобів і стоянки (місця відстою) маршрутних таксі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повідні дорожньо-експлуатаційні підприємства або інші суб’єкти господарювання на договірних засадах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радіусі 20 м від периметру споруд та до проїжджої частини вулиці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ходи зі станцій метрополітену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нсоутримувачі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 від периметру споруд та до проїжджої частини вулиці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данчики для паркування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’єкти господарювання, які утримують майданчики для паркування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 від периметру споруд та до проїжджої частини вулиці</w:t>
            </w:r>
          </w:p>
        </w:tc>
      </w:tr>
      <w:tr>
        <w:trPr>
          <w:trHeight w:val="856" w:hRule="atLeas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ти, шляхопроводи, інші штучні споруди, території під шляхопроводами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нсоутримувачі штучних споруд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 від периметру споруд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йнерні майданчики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нсоутримувачі територій, на яких розміщено контейнерні майданчики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 від периметру споруди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иторії, відведені під проектування та забудову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зичні особи, яким відповідно до законодавства відведені земельні ділянки, незалежно від того, ведуться на них роботи чи не ведуться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 від межі земельної ділянки, яка відведена під проектування та забудову, та до проїжджої частини вулиц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198" w:name="n207"/>
      <w:bookmarkStart w:id="199" w:name="n207"/>
      <w:bookmarkEnd w:id="199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>Є.В.Аматов</w:t>
      </w:r>
    </w:p>
    <w:sectPr>
      <w:headerReference w:type="default" r:id="rId61"/>
      <w:type w:val="nextPage"/>
      <w:pgSz w:w="11906" w:h="16838"/>
      <w:pgMar w:left="1701" w:right="70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13">
    <w:name w:val="rvts13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40">
    <w:name w:val="rvts4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755-17" TargetMode="External"/><Relationship Id="rId3" Type="http://schemas.openxmlformats.org/officeDocument/2006/relationships/hyperlink" Target="http://zakon3.rada.gov.ua/laws/show/2807-15" TargetMode="External"/><Relationship Id="rId4" Type="http://schemas.openxmlformats.org/officeDocument/2006/relationships/hyperlink" Target="http://zakon3.rada.gov.ua/laws/show/3038-17" TargetMode="External"/><Relationship Id="rId5" Type="http://schemas.openxmlformats.org/officeDocument/2006/relationships/hyperlink" Target="http://zakon3.rada.gov.ua/laws/show/1805-14" TargetMode="External"/><Relationship Id="rId6" Type="http://schemas.openxmlformats.org/officeDocument/2006/relationships/hyperlink" Target="http://zakon3.rada.gov.ua/laws/show/280/97-&#1074;&#1088;" TargetMode="External"/><Relationship Id="rId7" Type="http://schemas.openxmlformats.org/officeDocument/2006/relationships/hyperlink" Target="http://zakon3.rada.gov.ua/laws/show/2625-14" TargetMode="External"/><Relationship Id="rId8" Type="http://schemas.openxmlformats.org/officeDocument/2006/relationships/hyperlink" Target="http://zakon3.rada.gov.ua/laws/show/2807-15" TargetMode="External"/><Relationship Id="rId9" Type="http://schemas.openxmlformats.org/officeDocument/2006/relationships/hyperlink" Target="http://zakon3.rada.gov.ua/laws/show/2059-19" TargetMode="External"/><Relationship Id="rId10" Type="http://schemas.openxmlformats.org/officeDocument/2006/relationships/hyperlink" Target="http://zakon3.rada.gov.ua/laws/show/2807-15" TargetMode="External"/><Relationship Id="rId11" Type="http://schemas.openxmlformats.org/officeDocument/2006/relationships/hyperlink" Target="http://zakon3.rada.gov.ua/laws/show/2456-12" TargetMode="External"/><Relationship Id="rId12" Type="http://schemas.openxmlformats.org/officeDocument/2006/relationships/hyperlink" Target="http://zakon3.rada.gov.ua/laws/show/2807-15" TargetMode="External"/><Relationship Id="rId13" Type="http://schemas.openxmlformats.org/officeDocument/2006/relationships/hyperlink" Target="http://zakon3.rada.gov.ua/laws/show/1264-12" TargetMode="External"/><Relationship Id="rId14" Type="http://schemas.openxmlformats.org/officeDocument/2006/relationships/hyperlink" Target="http://zakon3.rada.gov.ua/laws/show/2059-19" TargetMode="External"/><Relationship Id="rId15" Type="http://schemas.openxmlformats.org/officeDocument/2006/relationships/hyperlink" Target="http://zakon3.rada.gov.ua/laws/show/z0880-06" TargetMode="External"/><Relationship Id="rId16" Type="http://schemas.openxmlformats.org/officeDocument/2006/relationships/hyperlink" Target="http://zakon3.rada.gov.ua/laws/show/z0405-06" TargetMode="External"/><Relationship Id="rId17" Type="http://schemas.openxmlformats.org/officeDocument/2006/relationships/hyperlink" Target="http://zakon3.rada.gov.ua/laws/show/z0457-11" TargetMode="External"/><Relationship Id="rId18" Type="http://schemas.openxmlformats.org/officeDocument/2006/relationships/hyperlink" Target="http://zakon3.rada.gov.ua/laws/show/z0378-96" TargetMode="External"/><Relationship Id="rId19" Type="http://schemas.openxmlformats.org/officeDocument/2006/relationships/hyperlink" Target="http://zakon3.rada.gov.ua/laws/show/2807-15" TargetMode="External"/><Relationship Id="rId20" Type="http://schemas.openxmlformats.org/officeDocument/2006/relationships/hyperlink" Target="http://zakon3.rada.gov.ua/laws/show/1805-14" TargetMode="External"/><Relationship Id="rId21" Type="http://schemas.openxmlformats.org/officeDocument/2006/relationships/hyperlink" Target="http://zakon3.rada.gov.ua/laws/show/318-2002-&#1087;" TargetMode="External"/><Relationship Id="rId22" Type="http://schemas.openxmlformats.org/officeDocument/2006/relationships/hyperlink" Target="http://zakon3.rada.gov.ua/laws/show/878-2001-&#1087;" TargetMode="External"/><Relationship Id="rId23" Type="http://schemas.openxmlformats.org/officeDocument/2006/relationships/hyperlink" Target="http://zakon3.rada.gov.ua/laws/show/1768-2001-&#1087;" TargetMode="External"/><Relationship Id="rId24" Type="http://schemas.openxmlformats.org/officeDocument/2006/relationships/hyperlink" Target="http://zakon3.rada.gov.ua/laws/show/3055-14" TargetMode="External"/><Relationship Id="rId25" Type="http://schemas.openxmlformats.org/officeDocument/2006/relationships/hyperlink" Target="http://zakon3.rada.gov.ua/laws/show/z0880-06" TargetMode="External"/><Relationship Id="rId26" Type="http://schemas.openxmlformats.org/officeDocument/2006/relationships/hyperlink" Target="http://zakon3.rada.gov.ua/laws/show/3353-12" TargetMode="External"/><Relationship Id="rId27" Type="http://schemas.openxmlformats.org/officeDocument/2006/relationships/hyperlink" Target="http://zakon3.rada.gov.ua/laws/show/2862-15" TargetMode="External"/><Relationship Id="rId28" Type="http://schemas.openxmlformats.org/officeDocument/2006/relationships/hyperlink" Target="http://zakon3.rada.gov.ua/laws/show/198-94-&#1087;" TargetMode="External"/><Relationship Id="rId29" Type="http://schemas.openxmlformats.org/officeDocument/2006/relationships/hyperlink" Target="http://zakon3.rada.gov.ua/laws/show/z0880-06" TargetMode="External"/><Relationship Id="rId30" Type="http://schemas.openxmlformats.org/officeDocument/2006/relationships/hyperlink" Target="http://zakon3.rada.gov.ua/laws/show/3353-12" TargetMode="External"/><Relationship Id="rId31" Type="http://schemas.openxmlformats.org/officeDocument/2006/relationships/hyperlink" Target="http://zakon3.rada.gov.ua/laws/show/2862-15" TargetMode="External"/><Relationship Id="rId32" Type="http://schemas.openxmlformats.org/officeDocument/2006/relationships/hyperlink" Target="http://zakon3.rada.gov.ua/laws/show/z0457-11" TargetMode="External"/><Relationship Id="rId33" Type="http://schemas.openxmlformats.org/officeDocument/2006/relationships/hyperlink" Target="http://zakon3.rada.gov.ua/laws/show/115-96-&#1087;" TargetMode="External"/><Relationship Id="rId34" Type="http://schemas.openxmlformats.org/officeDocument/2006/relationships/hyperlink" Target="http://zakon3.rada.gov.ua/laws/show/213/95-&#1074;&#1088;" TargetMode="External"/><Relationship Id="rId35" Type="http://schemas.openxmlformats.org/officeDocument/2006/relationships/hyperlink" Target="http://zakon3.rada.gov.ua/laws/show/2807-15" TargetMode="External"/><Relationship Id="rId36" Type="http://schemas.openxmlformats.org/officeDocument/2006/relationships/hyperlink" Target="http://zakon3.rada.gov.ua/laws/show/z0457-11" TargetMode="External"/><Relationship Id="rId37" Type="http://schemas.openxmlformats.org/officeDocument/2006/relationships/hyperlink" Target="http://zakon3.rada.gov.ua/laws/show/1102-15" TargetMode="External"/><Relationship Id="rId38" Type="http://schemas.openxmlformats.org/officeDocument/2006/relationships/hyperlink" Target="http://zakon3.rada.gov.ua/laws/show/z1113-04" TargetMode="External"/><Relationship Id="rId39" Type="http://schemas.openxmlformats.org/officeDocument/2006/relationships/hyperlink" Target="http://zakon3.rada.gov.ua/laws/show/z1110-04" TargetMode="External"/><Relationship Id="rId40" Type="http://schemas.openxmlformats.org/officeDocument/2006/relationships/hyperlink" Target="http://zakon3.rada.gov.ua/laws/show/v0028588-99" TargetMode="External"/><Relationship Id="rId41" Type="http://schemas.openxmlformats.org/officeDocument/2006/relationships/hyperlink" Target="http://zakon3.rada.gov.ua/laws/show/2807-15" TargetMode="External"/><Relationship Id="rId42" Type="http://schemas.openxmlformats.org/officeDocument/2006/relationships/hyperlink" Target="http://zakon3.rada.gov.ua/laws/show/2807-15" TargetMode="External"/><Relationship Id="rId43" Type="http://schemas.openxmlformats.org/officeDocument/2006/relationships/hyperlink" Target="http://zakon3.rada.gov.ua/laws/show/z0880-06" TargetMode="External"/><Relationship Id="rId44" Type="http://schemas.openxmlformats.org/officeDocument/2006/relationships/hyperlink" Target="http://zakon3.rada.gov.ua/laws/show/z0182-02" TargetMode="External"/><Relationship Id="rId45" Type="http://schemas.openxmlformats.org/officeDocument/2006/relationships/hyperlink" Target="http://zakon3.rada.gov.ua/laws/show/1369-96-&#1087;" TargetMode="External"/><Relationship Id="rId46" Type="http://schemas.openxmlformats.org/officeDocument/2006/relationships/hyperlink" Target="http://zakon3.rada.gov.ua/laws/show/1173-2011-&#1087;" TargetMode="External"/><Relationship Id="rId47" Type="http://schemas.openxmlformats.org/officeDocument/2006/relationships/hyperlink" Target="http://zakon3.rada.gov.ua/laws/show/z0457-11" TargetMode="External"/><Relationship Id="rId48" Type="http://schemas.openxmlformats.org/officeDocument/2006/relationships/hyperlink" Target="http://zakon3.rada.gov.ua/laws/show/z1157-11" TargetMode="External"/><Relationship Id="rId49" Type="http://schemas.openxmlformats.org/officeDocument/2006/relationships/hyperlink" Target="http://zakon3.rada.gov.ua/laws/show/187/98-&#1074;&#1088;" TargetMode="External"/><Relationship Id="rId50" Type="http://schemas.openxmlformats.org/officeDocument/2006/relationships/hyperlink" Target="http://zakon3.rada.gov.ua/laws/show/1070-2008-&#1087;" TargetMode="External"/><Relationship Id="rId51" Type="http://schemas.openxmlformats.org/officeDocument/2006/relationships/hyperlink" Target="http://zakon3.rada.gov.ua/laws/show/z1157-11" TargetMode="External"/><Relationship Id="rId52" Type="http://schemas.openxmlformats.org/officeDocument/2006/relationships/hyperlink" Target="http://zakon3.rada.gov.ua/laws/show/z0457-11" TargetMode="External"/><Relationship Id="rId53" Type="http://schemas.openxmlformats.org/officeDocument/2006/relationships/hyperlink" Target="http://zakon3.rada.gov.ua/laws/show/198-94-&#1087;" TargetMode="External"/><Relationship Id="rId54" Type="http://schemas.openxmlformats.org/officeDocument/2006/relationships/hyperlink" Target="http://zakon3.rada.gov.ua/laws/show/z1330-11" TargetMode="External"/><Relationship Id="rId55" Type="http://schemas.openxmlformats.org/officeDocument/2006/relationships/hyperlink" Target="http://zakon3.rada.gov.ua/laws/show/2807-15" TargetMode="External"/><Relationship Id="rId56" Type="http://schemas.openxmlformats.org/officeDocument/2006/relationships/hyperlink" Target="http://zakon3.rada.gov.ua/laws/show/2807-15" TargetMode="External"/><Relationship Id="rId57" Type="http://schemas.openxmlformats.org/officeDocument/2006/relationships/hyperlink" Target="http://zakon3.rada.gov.ua/laws/show/2807-15" TargetMode="External"/><Relationship Id="rId58" Type="http://schemas.openxmlformats.org/officeDocument/2006/relationships/hyperlink" Target="http://zakon3.rada.gov.ua/laws/show/2807-15" TargetMode="External"/><Relationship Id="rId59" Type="http://schemas.openxmlformats.org/officeDocument/2006/relationships/hyperlink" Target="http://zakon3.rada.gov.ua/laws/show/z0927-05" TargetMode="External"/><Relationship Id="rId60" Type="http://schemas.openxmlformats.org/officeDocument/2006/relationships/hyperlink" Target="http://zakon3.rada.gov.ua/laws/show/v0056858-14" TargetMode="External"/><Relationship Id="rId61" Type="http://schemas.openxmlformats.org/officeDocument/2006/relationships/header" Target="header1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46:00Z</dcterms:created>
  <dc:creator>1</dc:creator>
  <dc:description/>
  <dc:language>en-US</dc:language>
  <cp:lastModifiedBy>rada2</cp:lastModifiedBy>
  <dcterms:modified xsi:type="dcterms:W3CDTF">2018-03-27T12:46:00Z</dcterms:modified>
  <cp:revision>2</cp:revision>
  <dc:subject/>
  <dc:title/>
</cp:coreProperties>
</file>