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0.03.2018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119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робіт, які будуть виконуватися в 2018 році за рахуно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лишків коштів цільового фонду станом на 1 січня 2018 року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  <w:r>
        <w:rPr/>
        <w:t>грн.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800"/>
      </w:tblGrid>
      <w:tr>
        <w:trPr>
          <w:trHeight w:val="195" w:hRule="atLeast"/>
          <w:cantSplit w:val="true"/>
        </w:trPr>
        <w:tc>
          <w:tcPr>
            <w:tcW w:w="70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</w:t>
            </w:r>
            <w:r>
              <w:rPr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70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916" w:hRule="atLeast"/>
          <w:cantSplit w:val="true"/>
        </w:trPr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всьог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85200,5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10000,59</w:t>
            </w:r>
          </w:p>
        </w:tc>
      </w:tr>
      <w:tr>
        <w:trPr>
          <w:trHeight w:val="377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 (управління комунального господарства та будівництва міської ради: технічне обстеження шляхопроводу через залізничні колії ст.Павлоград – 1 по вул. Перемоги– 15000грн., придбання зі встановленням: павільйонів на зупинках громадського транспорту по пров. Пожежний-25000грн., вул. Грибоєдова -25000грн., туалетів на зупинках громадського транспорту (вул. Заводська, вул. Промислова-80000,59грн.; КП  «Спеціалізована Агенція Ритуал»: видалення аварійних дерев на міських кладовищах-150000грн., КП «Павлоград Світло»:  придбання матеріалів для оснащення освітленням кладовищ міста- 50200грн.; КП «Затишне місто»: поточний ремонт автовишок– 60000грн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05200,59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30000,59</w:t>
            </w:r>
          </w:p>
        </w:tc>
      </w:tr>
      <w:tr>
        <w:trPr>
          <w:trHeight w:val="69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  <w:lang w:val="uk-UA"/>
              </w:rPr>
              <w:t>Програма "Здоров`я павлоградців на 2015-2019 роки" (відділ охорони здоров'я міської ради: придбання ноутбуків для лікарів КЗ "Центр первинної медико-санітарної допомоги")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8000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8000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Секретар міської ради                                              </w:t>
      </w:r>
      <w:r>
        <w:rPr>
          <w:color w:val="000000"/>
          <w:sz w:val="32"/>
          <w:szCs w:val="32"/>
        </w:rPr>
        <w:t>Є.В. Ама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11</cp:lastModifiedBy>
  <cp:lastPrinted>2018-03-20T11:42:00Z</cp:lastPrinted>
  <dcterms:modified xsi:type="dcterms:W3CDTF">2018-03-22T14:28:00Z</dcterms:modified>
  <cp:revision>295</cp:revision>
  <dc:subject/>
  <dc:title>Додаток 9</dc:title>
</cp:coreProperties>
</file>