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54175558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38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07.08.2018р.   </w:t>
        <w:tab/>
        <w:t xml:space="preserve">            </w:t>
        <w:tab/>
        <w:t xml:space="preserve">   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</w:rPr>
        <w:t>№1305-38/VІ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зміни в пункт 2 (земельна ділянка на вул.Харківська (р-н АТП 11261), площею 3,0000 га (умовно)) додатку до рішення Павлоградської міської ради від 18.02.2014р. №1191-43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» в частині уточнення умови продажу земельної ділянки з «приватна власність» на «право оренди»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   </w:t>
      </w:r>
      <w:r>
        <w:rPr>
          <w:kern w:val="2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88" w:right="567" w:gutter="0" w:header="0" w:top="32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8-07-10T10:26:00Z</cp:lastPrinted>
  <dcterms:modified xsi:type="dcterms:W3CDTF">2018-08-09T08:54:00Z</dcterms:modified>
  <cp:revision>37</cp:revision>
  <dc:subject/>
  <dc:title>У К Р А Ї Н А </dc:title>
</cp:coreProperties>
</file>