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7241215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35  сесія  VIІ 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0.03.2018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ab/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1098-35/VII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надання дозволу на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здійснення процедури закупівлі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ст. 25, 59 Закону України «Про місцеве самоврядування в Україні», відповідно до вимог Закону України «Про публічні закупівлі» від 25 12.2015 № 922-VIII та застосування норм Господарського кодексу України, Цивільного кодексу України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/>
        <w:tabs>
          <w:tab w:val="clear" w:pos="709"/>
          <w:tab w:val="left" w:pos="426" w:leader="none"/>
          <w:tab w:val="left" w:pos="1134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зволити відділу освіти Павлоградської міської ради                (Дем'яненко І.В.) здійснити процедуру закупівлі  (послуги з енергоаудиту) на суму 108,0 тис. грн. (КФК заклади загальної середньої освіти – 0611020 "Надання послуг закладам загальної середньої освіти"; КФК заклади дошкільної освіти  –  0611010 "Надання послуг закладам дошкільної освіти"; КЕКВ 2240) згідно Закону України «Про публічні закупівлі».</w:t>
      </w:r>
    </w:p>
    <w:p>
      <w:pPr>
        <w:pStyle w:val="Normal"/>
        <w:widowControl/>
        <w:tabs>
          <w:tab w:val="clear" w:pos="709"/>
          <w:tab w:val="left" w:pos="426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забезпечення щодо виконання даного рішення покласти на начальника відділу освіти міської ради Дем'яненко І.В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з питань діяльності виконавчих органів ради Шуліка О.О.</w:t>
      </w:r>
    </w:p>
    <w:p>
      <w:pPr>
        <w:pStyle w:val="Normal"/>
        <w:widowControl/>
        <w:tabs>
          <w:tab w:val="clear" w:pos="709"/>
          <w:tab w:val="left" w:pos="426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та комісію з питань планування, бюджету, фінансів, економічних реформ, інвестицій та міжнародного співробітництва (голова Чернецький А.В.).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  <w:rPr>
        <w:sz w:val="28"/>
        <w:kern w:val="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Lucida Sans Unicode"/>
    </w:rPr>
  </w:style>
  <w:style w:type="character" w:styleId="WW8Num8z0">
    <w:name w:val="WW8Num8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36:00Z</dcterms:created>
  <dc:creator>Super User</dc:creator>
  <dc:description/>
  <cp:keywords/>
  <dc:language>en-US</dc:language>
  <cp:lastModifiedBy>11</cp:lastModifiedBy>
  <cp:lastPrinted>2017-07-12T08:26:00Z</cp:lastPrinted>
  <dcterms:modified xsi:type="dcterms:W3CDTF">2018-03-23T08:19:00Z</dcterms:modified>
  <cp:revision>3</cp:revision>
  <dc:subject/>
  <dc:title> </dc:title>
</cp:coreProperties>
</file>