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213859454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5 сесія V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  <w:lang w:val="ru-RU"/>
        </w:rPr>
        <w:t>22.02.</w:t>
      </w:r>
      <w:r>
        <w:rPr>
          <w:b/>
          <w:bCs/>
          <w:sz w:val="32"/>
          <w:szCs w:val="32"/>
        </w:rPr>
        <w:t>2016 р.</w:t>
        <w:tab/>
        <w:tab/>
        <w:tab/>
        <w:t xml:space="preserve">         </w:t>
        <w:tab/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en-US"/>
        </w:rPr>
        <w:t xml:space="preserve"> 97</w:t>
      </w:r>
      <w:r>
        <w:rPr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  <w:lang w:val="en-US"/>
        </w:rPr>
        <w:t>5</w:t>
      </w:r>
      <w:r>
        <w:rPr>
          <w:b/>
          <w:bCs/>
          <w:sz w:val="32"/>
          <w:szCs w:val="32"/>
        </w:rPr>
        <w:t>/</w:t>
      </w:r>
      <w:r>
        <w:rPr>
          <w:b/>
          <w:sz w:val="32"/>
          <w:szCs w:val="32"/>
        </w:rPr>
        <w:t>VII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 від 11.01.2016 р. № 72- 4/V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затвердження заход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програм на 2016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зміни до рішення міської ради від 11.01.2016 р. № 72 -</w:t>
      </w:r>
      <w:r>
        <w:rPr>
          <w:sz w:val="28"/>
          <w:szCs w:val="28"/>
          <w:lang w:val="ru-RU"/>
        </w:rPr>
        <w:t xml:space="preserve">  4</w:t>
      </w:r>
      <w:r>
        <w:rPr>
          <w:sz w:val="28"/>
          <w:szCs w:val="28"/>
        </w:rPr>
        <w:t>/VІI «Про затвердження заходів до програм на 2016 рік» 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даток 1 «Заходи до Програми «Реформування і розвитку  житлово - комунального господарства міста Павлоград на 2015-2019 роки» на 2016 рік» викласти в новій редакції.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даток 3 "Заходи до Програми «Охорони навколишнього природного середовища м. Павлограда  на 2016 - 2018 роки» на 2016 рік» викласти в новій редакції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Затвердити для фінансування в 2016 році заходи до програми «Створення комплексної ефективної системи з твердими побутовими відходами на території субрегіону «Західний Донбас», в рамках соцпартнерства з ПАТ «ДТЕК «Павлоградвугідлля» на 2016-2020 рр. (додаток 7)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даток 8 "Заходи до Програми «Організація та проведення оплачуваних громадських робіт у  м. Павлограді  на 2016 - 2018 роки» на 2016 рік» викласти в новій редакції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йне забезпечення даного рішення покласти на управління комунального господарства та будівниц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4. Контроль за виконанням даного рішення покласти на постійну комісію з питань планування, бюджету, фінансів, економічних реформ, інвестицій та міжнародного співробітництва (голова – А.В. Чернецький)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щодо виконання даного рішення покласти на постійну депутатську комісію з питань комунальної власності,  житлово-комунального господарства, будівництва та енергозбереження (Бочковськ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А.О. Вершин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6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4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2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13:00Z</dcterms:created>
  <dc:creator>Nout</dc:creator>
  <dc:description/>
  <cp:keywords/>
  <dc:language>en-US</dc:language>
  <cp:lastModifiedBy>1</cp:lastModifiedBy>
  <cp:lastPrinted>2016-02-23T11:35:00Z</cp:lastPrinted>
  <dcterms:modified xsi:type="dcterms:W3CDTF">2016-02-25T07:52:00Z</dcterms:modified>
  <cp:revision>20</cp:revision>
  <dc:subject/>
  <dc:title/>
</cp:coreProperties>
</file>