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0.9pt" filled="f" o:ole="">
            <v:imagedata r:id="rId3" o:title=""/>
          </v:shape>
          <o:OLEObject Type="Embed" ProgID="" ShapeID="ole_rId2" DrawAspect="Content" ObjectID="_1214306871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2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32"/>
          <w:szCs w:val="32"/>
          <w:lang w:val="uk-UA"/>
        </w:rPr>
        <w:t>від 20.09.2016р.</w:t>
        <w:tab/>
        <w:tab/>
        <w:tab/>
        <w:t xml:space="preserve">            </w:t>
        <w:tab/>
        <w:t xml:space="preserve">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72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>
          <w:lang w:val="uk-UA"/>
        </w:rPr>
        <w:t xml:space="preserve">щодо встановлення </w:t>
      </w:r>
      <w:r>
        <w:rPr/>
        <w:t xml:space="preserve">(відновлення) меж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земельної ділянки </w:t>
      </w:r>
    </w:p>
    <w:p>
      <w:pPr>
        <w:pStyle w:val="311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ind w:left="0" w:right="0" w:firstLine="855"/>
        <w:rPr>
          <w:sz w:val="16"/>
          <w:szCs w:val="16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  <w:sz w:val="24"/>
          <w:szCs w:val="24"/>
        </w:rPr>
        <w:t xml:space="preserve">розглянувши заяви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1"/>
        <w:ind w:left="0" w:right="0"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11"/>
        <w:ind w:left="0" w:right="0" w:firstLine="855"/>
        <w:rPr>
          <w:sz w:val="12"/>
          <w:szCs w:val="12"/>
        </w:rPr>
      </w:pPr>
      <w:r>
        <w:rPr/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211"/>
        <w:ind w:left="0" w:right="0"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 Громадянину Белякову Владиславу Олекс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у зв'язку зі зміною власника об'єкту нерухомого  майна, на земельну ділянку площею 0,1085 га, на вул.Харківська,8з, кадастровий номер 1212400000:01:013:0002,                                     для обслуговування матеріального складу, вид цільового призначення земель  (КВЦПЗ)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800000"/>
          <w:kern w:val="2"/>
          <w:szCs w:val="22"/>
          <w:shd w:fill="FFFFFF" w:val="clear"/>
          <w:lang w:val="uk-UA" w:eastAsia="zxx"/>
        </w:rPr>
        <w:t xml:space="preserve">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/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, які знаходились в оренді у фізичної особи-підприємця Бондаревського В.М. згідно договору оренди земельної ділянки від 03.06.2004р. №040400900098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.</w:t>
      </w:r>
      <w:r>
        <w:rPr>
          <w:bCs/>
          <w:color w:val="000000"/>
          <w:kern w:val="2"/>
          <w:shd w:fill="FFFFFF" w:val="clear"/>
          <w:lang w:val="ru-RU" w:eastAsia="zxx"/>
        </w:rPr>
        <w:t>2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Громадянину Донському Павлу Валер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у зв'язку зі зміною власника об'єкту нерухомого  майна, на земельну ділянку площею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,0132 га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Шевченка,91, 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12400000:02:034:0063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                    для обслуговування станції техобслуговування автотранспорту, вид цільового призначення земель 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(КВЦПЗ) - 03.13 - (для будівництва та обслуговування будівель закладів побутового обслуговування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/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із земель міської ради, які не надані у власність та користування,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left="0" w:right="0" w:firstLine="855"/>
        <w:jc w:val="both"/>
        <w:rPr>
          <w:color w:val="800000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.</w:t>
      </w:r>
      <w:r>
        <w:rPr>
          <w:bCs/>
          <w:color w:val="000000"/>
          <w:kern w:val="2"/>
          <w:shd w:fill="FFFFFF" w:val="clear"/>
          <w:lang w:val="ru-RU"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Громадянам Шуловій Людмилі Георгії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Пустовойт Миколі Григо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у зв'язку зі зміною власника об'єкту нерухомого  майна, на земельну ділянку площею 0,0335 га, на вул.Верстатобудівників,8/4, кадастровий номер 1212400000:03:018:0052, для обслуговування кафе “Візаві”, вид цільового призначення земель 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(КВЦПЗ) - 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/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, які знаходились в оренді у фізичної особи-підприємця Лисака М.М. згідно договору оренди земельної ділянки від 31.05.2012р. №121240004000160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left="0" w:right="0" w:firstLine="855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left="0" w:right="0" w:firstLine="855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Громадянину Комару Святославу Валер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у зв'язку зі зміною власника об'єкту нерухомого  майна, на земельну ділянку площею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,1054 га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Горького,164, 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12400000:02:035:0063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                    для обслуговування будівлі, вид цільового призначення земель 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/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, які знаходились в оренді у                     ПАТ “КБ “НАДРА” згідно договору оренди земельної ділянки від 01.06.2005р. №040500900150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color w:val="000000"/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.5 Товариству з обмеженою відповідальністю “Лерс”</w:t>
      </w:r>
      <w:r>
        <w:rPr>
          <w:bCs/>
          <w:color w:val="8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(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, у зв'язку з пропущенням терміну поновлення договору оренди, на земельну ділянку площею 0,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0038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га на вул.Сташкова,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2а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кадастровий номер 1212400000:0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: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007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:00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54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для обслуговування торговельного павільйону, вид цільового призначення  земель (КВЦПЗ) - 03.07 - (для будівництва  та  обслуговування  будівель  торгівлі), із земель, які знаходились в оренді у                  ТОВ “Лерс” згідно договору оренди земельної ділянки від 10.10.2005р. №040500900247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.6 Приватному акціонерному товариству  “Фірмі  “Торгвугілля” (ідентифікаційний код хххххххх), у зв'язку з внесенням відомостей до Державного земельного кадастр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земельну ділянку площею 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4300 га, на розі вул.Степового Фронту та Центральна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обслуговування існуючої будівлі універсаму “Павлоградський”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, які знаходяться                        в постійному користуванні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у ДВАТ фірми “Торгвугілля”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гідно Державного акту на право постійного користування землею від 13.06.1997р. серії ДП зареєстрованого за №288,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7 Приватному акціонерному товариству  “Фірмі  “Торгвугілля” (ідентифікаційний код хххххххх), у зв'язку з внесенням відомостей до Державного земельного кадастру, на земельну ділянку площею 0,2220 га, на просп.Шахтобудівників,13, для обслуговування існуючої будівлі універсаму “Дніпровський”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із земель, які знаходяться  в постійному користуванні   у  ДВАТ фірми “Торгвугілля”  згідно Державного акту на право постійного користування землею  від 13.06.1997р. серії ДП зареєстрованого за №288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8 Товариству з обмеженою відповідальністю “ЗАХІДНО-ДОНБАСЬКОМУ НАУКОВО-ВИРОБНИЧОМУ ЦЕНТРУ “ГЕОМЕХАНІКА” (ідентифікаційний код хххххххх),  у зв'язку з внесенням відомостей до Державного земельного кадастру, на земельну ділянку площею 0,6537 га, на вул.Терьошкіна,9/1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ведення господарської діяльності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із земель, які знаходяться  в постійному користуванні   у  ТОВ ЗДНВЦ “ГЕОМЕХАНІКА”  згідно Державного акту на право постійного користування землею                              від 23.11.1999р. серії ДП зареєстрованого за №373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9 Товариству з обмеженою відповідальністю “ЗАХІДНО-ДОНБАСЬКОМУ НАУКОВО-ВИРОБНИЧОМУ ЦЕНТРУ “ГЕОМЕХАНІКА” </w:t>
      </w:r>
      <w:r>
        <w:rPr>
          <w:bCs/>
          <w:color w:val="800000"/>
          <w:kern w:val="2"/>
          <w:sz w:val="24"/>
          <w:szCs w:val="24"/>
          <w:shd w:fill="FFFFFF" w:val="clear"/>
          <w:lang w:val="uk-UA" w:eastAsia="zxx"/>
        </w:rPr>
        <w:t xml:space="preserve">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ідентифікаційний код хххххххх), у зв'язку з внесенням відомостей до Державного земельного кадастру, на земельну ділянку площею</w:t>
      </w:r>
      <w:r>
        <w:rPr>
          <w:bCs/>
          <w:color w:val="8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0,9872 га, на вул.Терьошкіна,13к, </w:t>
      </w:r>
      <w:r>
        <w:rPr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uk-UA" w:eastAsia="zxx"/>
        </w:rPr>
        <w:t>для ведення господарської діяльності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із земель, які знаходяться  в постійному користуванні   у  ТОВ ЗДНВЦ “ГЕОМЕХАНІКА” згідно Державного акту на право постійного користування землею                              від 23.11.1999р. серії ДП зареєстрованого за №373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промисловості, транспорту, з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en-US" w:eastAsia="zxx" w:bidi="ar-SA"/>
        </w:rPr>
        <w:t>'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left="0" w:right="0" w:firstLine="85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  <w:t>1.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 xml:space="preserve">10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Товариству з обмеженою відповідальністю “Керамвогнетрив” (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у зв'язку зі зміною власника об'єкту нерухомого  майна, на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земельну ділянку  площею 0,5986 га, на  вул.Харківська,5а,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кадастровий номер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1212400000:0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ru-RU" w:eastAsia="zxx" w:bidi="ar-SA"/>
        </w:rPr>
        <w:t>1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:0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ru-RU" w:eastAsia="zxx" w:bidi="ar-SA"/>
        </w:rPr>
        <w:t>14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:00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ru-RU" w:eastAsia="zxx" w:bidi="ar-SA"/>
        </w:rPr>
        <w:t xml:space="preserve">50,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zxx" w:bidi="ar-SA"/>
        </w:rPr>
        <w:t>д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ля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>обслуговування будівель та споруд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ид цільового призначення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(КВЦПЗ) - 03.07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із земель, які знаходились в оренді  у                       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ТОВ ТКФ “Меблі” згідно договору оренди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земельної ділянки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>від 21.02.2005р.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 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>№040500900052,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землі житлової та громадської забудови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>,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shd w:fill="FFFFFF" w:val="clear"/>
          <w:lang w:val="uk-UA" w:eastAsia="zxx" w:bidi="ar-S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ab/>
      </w:r>
      <w:r>
        <w:rPr>
          <w:bCs/>
          <w:color w:val="000000"/>
          <w:kern w:val="2"/>
          <w:shd w:fill="FFFFFF" w:val="clear"/>
          <w:lang w:val="uk-UA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1"/>
        <w:spacing w:lineRule="atLeast" w:line="200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 xml:space="preserve">3. Контроль  за   виконанням  рішення  покласти  </w:t>
      </w:r>
      <w:r>
        <w:rPr>
          <w:color w:val="000000"/>
          <w:kern w:val="2"/>
          <w:szCs w:val="1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kern w:val="2"/>
          <w:szCs w:val="12"/>
          <w:lang w:val="ru-RU"/>
        </w:rPr>
        <w:t xml:space="preserve">(голова </w:t>
      </w:r>
      <w:r>
        <w:rPr>
          <w:color w:val="000000"/>
          <w:kern w:val="2"/>
          <w:szCs w:val="12"/>
        </w:rPr>
        <w:t>- Наумов С.М.).</w:t>
      </w:r>
    </w:p>
    <w:p>
      <w:pPr>
        <w:pStyle w:val="Normal"/>
        <w:ind w:left="0" w:right="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      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417" w:right="567" w:gutter="0" w:header="0" w:top="568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31:00Z</dcterms:created>
  <dc:creator>user</dc:creator>
  <dc:description/>
  <dc:language>en-US</dc:language>
  <cp:lastModifiedBy>Инна Бажан</cp:lastModifiedBy>
  <cp:lastPrinted>2016-09-02T09:15:00Z</cp:lastPrinted>
  <dcterms:modified xsi:type="dcterms:W3CDTF">2016-07-13T09:25:00Z</dcterms:modified>
  <cp:revision>3</cp:revision>
  <dc:subject/>
  <dc:title>              </dc:title>
</cp:coreProperties>
</file>