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43200</wp:posOffset>
            </wp:positionH>
            <wp:positionV relativeFrom="paragraph">
              <wp:posOffset>-5715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19.06.2018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1216-3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8 – 2020 рок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до рішення міської ради від</w:t>
      </w:r>
      <w:r>
        <w:rPr>
          <w:bCs/>
          <w:sz w:val="28"/>
          <w:szCs w:val="28"/>
        </w:rPr>
        <w:t xml:space="preserve"> 11 липня 2017 року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</w:t>
      </w:r>
      <w:r>
        <w:rPr>
          <w:kern w:val="2"/>
          <w:sz w:val="28"/>
          <w:szCs w:val="28"/>
        </w:rPr>
        <w:t xml:space="preserve"> зміни в додатку 2, а сам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3 першого розділу збільшити фінансування на 2018 рік </w:t>
        <w:tab/>
        <w:t>на з</w:t>
      </w:r>
      <w:r>
        <w:rPr>
          <w:spacing w:val="6"/>
          <w:sz w:val="28"/>
          <w:szCs w:val="28"/>
        </w:rPr>
        <w:t xml:space="preserve">аходи з удосконалення міської системи </w:t>
      </w:r>
      <w:r>
        <w:rPr>
          <w:sz w:val="28"/>
          <w:szCs w:val="28"/>
        </w:rPr>
        <w:t xml:space="preserve">(технічне переоснащення) централізованого оповіщення органів влади і населення про загрозу та </w:t>
      </w:r>
      <w:r>
        <w:rPr>
          <w:spacing w:val="5"/>
          <w:sz w:val="28"/>
          <w:szCs w:val="28"/>
        </w:rPr>
        <w:t xml:space="preserve">виникнення НС </w:t>
      </w:r>
      <w:r>
        <w:rPr>
          <w:sz w:val="28"/>
          <w:szCs w:val="28"/>
        </w:rPr>
        <w:t xml:space="preserve"> з 40000 грн. до 1980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додати в першому розділі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4 «Зміцнення матеріально-технічної бази спортивних споруд, заходи з протипожежної безпеки та інше» з обсягом фінансування у 2018 році 215500гр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5 «</w:t>
      </w:r>
      <w:r>
        <w:rPr>
          <w:iCs/>
          <w:sz w:val="28"/>
          <w:szCs w:val="28"/>
        </w:rPr>
        <w:t>Виготовлення проектно-кошторисних документацій,</w:t>
      </w:r>
      <w:r>
        <w:rPr>
          <w:sz w:val="28"/>
          <w:szCs w:val="28"/>
        </w:rPr>
        <w:t xml:space="preserve"> встановлення системи протипожежного захист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система пожежної сигналізації, система оповіщення, система блискавко захисту)  та інше.» з обсягом фінансування у 2018 році 378681грн, у 2019році – 712813гр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6 «</w:t>
      </w:r>
      <w:r>
        <w:rPr>
          <w:iCs/>
          <w:sz w:val="28"/>
          <w:szCs w:val="28"/>
        </w:rPr>
        <w:t>Виготовлення проектно-кошторисних документацій ,</w:t>
      </w:r>
      <w:r>
        <w:rPr>
          <w:sz w:val="28"/>
          <w:szCs w:val="28"/>
        </w:rPr>
        <w:t xml:space="preserve"> встановлення системи протипожежного захист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система пожежної сигналізації, система оповіщення, система блискавко захисту)  та інше.» з обсягом фінансування у 2018 році 2141075гр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firstLine="7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третьому розділі для 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 збільшити фінансування - з  560779 грн. до 600779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грн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3"/>
        </w:numPr>
        <w:ind w:left="0" w:firstLine="7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ці «Усього» і в рядку «Всього» в першому і третьому розділах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70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Визначити головними розпорядниками бюджетних коштів:</w:t>
      </w:r>
    </w:p>
    <w:p>
      <w:pPr>
        <w:pStyle w:val="TextBody"/>
        <w:ind w:left="70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діл з питань сім’ї, молоді та спорту Павлоградської міської ради  (пункт 4 першого розділу додатку 2)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діл культури Павлоградської  міської ради (пункт 5 першого розділу додатку 2)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діл освіти Павлоградської  міської ради (пункт 6 першого розділу додатку 2).</w:t>
      </w:r>
    </w:p>
    <w:p>
      <w:pPr>
        <w:pStyle w:val="TextBody"/>
        <w:ind w:firstLine="708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900"/>
        <w:jc w:val="both"/>
        <w:rPr/>
      </w:pPr>
      <w:r>
        <w:rPr>
          <w:b w:val="false"/>
          <w:szCs w:val="28"/>
        </w:rPr>
        <w:t>3. Організаційне забезпечення та відповідальність за виконання цього рішення покласти на начальника відділу з питань НС та ЦЗН Павлоградської міської ради Белякіна В.Ю.</w:t>
      </w:r>
    </w:p>
    <w:p>
      <w:pPr>
        <w:pStyle w:val="TextBody"/>
        <w:ind w:firstLine="9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Загальне керівництво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Heading6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 37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9.06.2018</w:t>
      </w:r>
      <w:r>
        <w:rPr>
          <w:sz w:val="24"/>
          <w:szCs w:val="24"/>
          <w:lang w:val="en-US"/>
        </w:rPr>
        <w:t xml:space="preserve">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1216-37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1486"/>
        <w:gridCol w:w="2656"/>
        <w:gridCol w:w="43"/>
        <w:gridCol w:w="1945"/>
        <w:gridCol w:w="1064"/>
        <w:gridCol w:w="6"/>
        <w:gridCol w:w="1256"/>
        <w:gridCol w:w="1003"/>
        <w:gridCol w:w="1080"/>
        <w:gridCol w:w="1071"/>
        <w:gridCol w:w="1178"/>
        <w:gridCol w:w="2483"/>
        <w:gridCol w:w="24"/>
      </w:tblGrid>
      <w:tr>
        <w:trPr>
          <w:tblHeader w:val="true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проведення аварійно-рятувальних та відновлю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(технічне переоснащення) 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цнення матеріально-технічної бази спортивних споруд, заходи з протипожежної безпеки та ін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 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ротипожежного захисту спортивних закладів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готовлення проектно-кошторисних документацій ,</w:t>
            </w:r>
            <w:r>
              <w:rPr>
                <w:sz w:val="24"/>
                <w:szCs w:val="24"/>
              </w:rPr>
              <w:t xml:space="preserve"> встановлення системи протипожежного захисту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истема пожежної сигналізації, система оповіщення, система блискавко захисту)  та ін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Павлоградської  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494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го захисту закладів культур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494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иготовлення проектно-кошторисних документацій ,</w:t>
            </w:r>
            <w:r>
              <w:rPr>
                <w:sz w:val="24"/>
                <w:szCs w:val="24"/>
              </w:rPr>
              <w:t xml:space="preserve"> встановлення системи протипожежного захисту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истема пожежної сигналізації, система оповіщення, система блискавко захисту)  та ін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 Павлоградської міської ради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75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го захисту закладів осві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75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06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и, матеріали, обладнання, інвентар та інші засоби для  забезпечення аварійно-рятувальних робіт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пичення матеріалів та засобів в міському матеріальному резерві з метою використання його для проведення невідкладних аварійно-рятувальних та відновлювальних робіт і заходів, спрямованих на запобігання, ліквідацію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іської ради.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П «Аварійна-рятувальна-водолазна станція»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6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72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6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72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27:00Z</dcterms:created>
  <dc:creator>муравей</dc:creator>
  <dc:description/>
  <cp:keywords/>
  <dc:language>en-US</dc:language>
  <cp:lastModifiedBy>11</cp:lastModifiedBy>
  <cp:lastPrinted>2018-03-14T10:25:00Z</cp:lastPrinted>
  <dcterms:modified xsi:type="dcterms:W3CDTF">2018-06-22T07:35:00Z</dcterms:modified>
  <cp:revision>3</cp:revision>
  <dc:subject/>
  <dc:title> </dc:title>
</cp:coreProperties>
</file>