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305751883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4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11.12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450-44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, та з метою погашення заборгованості КП «Павлоградтеплоенерго» перед Національною акціонерною компанією «Нафтогаз України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1 800 000,00 грн. (один мільйон вісімсот тисяч гривень  00 коп.)  і встановити його в розмірі 129 344 425,24  грн. (сто двадцять дев'ять  мільйонів триста сорок чотири тисячі чотириста двадцять п’ять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2:00Z</dcterms:created>
  <dc:creator>EXPERT</dc:creator>
  <dc:description/>
  <cp:keywords/>
  <dc:language>en-US</dc:language>
  <cp:lastModifiedBy>11</cp:lastModifiedBy>
  <cp:lastPrinted>2018-12-11T09:30:00Z</cp:lastPrinted>
  <dcterms:modified xsi:type="dcterms:W3CDTF">2018-12-17T12:36:00Z</dcterms:modified>
  <cp:revision>3</cp:revision>
  <dc:subject/>
  <dc:title> </dc:title>
</cp:coreProperties>
</file>