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90609342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21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04.04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622-21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ро надання  у позичку будівлі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враховуючи звернення громадської організації «Енергія. Сила. Перемога. Упевненість. Справедливість» (лист від 20.02.2017р.),  Павлоградська міська рада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>
          <w:rFonts w:eastAsia="Lucida Sans Unicode" w:cs="Tahoma"/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</w:t>
      </w: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                     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/>
        </w:rPr>
        <w:t>Надати згоду комунальному підприємству «Управління ринками»  на передачу у позичку (безоплатне користування)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 громадській організації «Енергія. Сила. Перемога. Упевненість. Справедливість» 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/>
        </w:rPr>
        <w:t xml:space="preserve">на термін 2 роки 11 місяців будівлі </w:t>
      </w:r>
      <w:r>
        <w:rPr>
          <w:rFonts w:cs="Times New Roman" w:ascii="Times New Roman" w:hAnsi="Times New Roman"/>
          <w:b w:val="false"/>
          <w:sz w:val="28"/>
          <w:szCs w:val="28"/>
        </w:rPr>
        <w:t>колишньої швидкої допомоги і адміністративно-господарської частини 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/>
        </w:rPr>
        <w:t>загальною площею 355,2 кв.м., що розташована за адресою: м.Павлоград, вул.Ігоря Плосконоса,1, виключно  для здійснення статутної діяльності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>Встановити, що передача майна, зазначеного у пункті 1 цього рішення, здійснюється на підставі договору позички, укладеного між КП «Управління ринками» та громадською організацією «Енергія. Сила. Перемога. Упевненість. Справедливість»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3. Відповідальність щодо виконання цього рішення покласти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    А.О.Вершина       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sectPr>
      <w:type w:val="nextPage"/>
      <w:pgSz w:w="11906" w:h="16838"/>
      <w:pgMar w:left="1531" w:right="510" w:gutter="0" w:header="0" w:top="426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3:00Z</dcterms:created>
  <dc:creator>123</dc:creator>
  <dc:description>JU$t bEEn CAPuted!</dc:description>
  <cp:keywords/>
  <dc:language>en-US</dc:language>
  <cp:lastModifiedBy>1</cp:lastModifiedBy>
  <cp:lastPrinted>2017-04-05T09:29:00Z</cp:lastPrinted>
  <dcterms:modified xsi:type="dcterms:W3CDTF">2017-04-07T06:28:00Z</dcterms:modified>
  <cp:revision>13</cp:revision>
  <dc:subject/>
  <dc:title>УКРАЇНА</dc:title>
</cp:coreProperties>
</file>