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160620043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20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03.03.2017 р.</w:t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601-20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16.12.2016   №509-17/VIІ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гідно з п.22 ч.1 ст.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31 Закону України «Про зайнятість населення», постановою Кабінету Міністрів України від 20.03.2012р. №175 «Про затвердження Порядку організації громадських та інших робіт тимчасового характеру»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вирішення питань тимчасової зайнятості населення міста, зменшення масштабів безробіття, забезпечення соціальних гарантій громадян, які тимчасово втратили роботу та надання посильної допомоги в благоустрої і впорядкуванні територій, зон відпочинку та інших природоохоронних та історичних об’єктів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міська рад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в додаток №4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ахо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ля  проведення оплачуваних громадських робі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. Павлограді на 2017-2018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до рішення міської ради від 16.12.2016р. №509-17/VІІ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грами організації та проведення оплачуваних громадських робіт у м.Павлограді на 2017-2018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і викласти його в новій редакції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firstLine="851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/>
        </w:rPr>
        <w:t>2. Організаційне забезпечення цього рішення покласти на начальника відділу з економічних питань Штонду Т.А.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>2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zh-CN"/>
        </w:rPr>
        <w:t>3. Відповідальність за виконання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"/>
        <w:keepNext w:val="false"/>
        <w:widowControl/>
        <w:suppressAutoHyphens w:val="false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4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Чернецький А.В.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  <w:r>
        <w:br w:type="page"/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одаток 4 до рішення міської ради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ід 16.12.2016 №509-17/VIІ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новій редакції відповідно до рішення 20 сесії міської ради VІІ скликання від 03.03.2017 р. №60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ля проведення оплачуваних громадських робіт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. Павлограді на 2017-2018 рок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52"/>
        <w:gridCol w:w="743"/>
        <w:gridCol w:w="1306"/>
        <w:gridCol w:w="1307"/>
        <w:gridCol w:w="2268"/>
      </w:tblGrid>
      <w:tr>
        <w:trPr>
          <w:tblHeader w:val="true"/>
          <w:trHeight w:val="435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ермі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рієнтовні обсяги фінансування за роками виконання, гр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blHeader w:val="true"/>
          <w:trHeight w:val="248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сього, в т.ч. за ро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51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Організаці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та проведен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оплачуваних громадських робі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 xml:space="preserve">Управління комунального господарства та будівництва Павлоградської міської ради, міськрайонний центр зайнятості, управління соціального захисту населення,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ідприємства, організації та установи, які організовують оплачувані громадські роботи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КП «Стадіон «Прометей», КП «Сп. Агенція Ритуал», КП «Затишне місто», ПМГО АЕР м.Павлоград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-2018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р.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Державний бюджет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1'205'978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602'989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602'989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340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170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17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Забезпечення додаткової соціальної підтримки та тимчасової зайнятості осіб, які шукають роботу.  Вирішення проблеми дефіциту робочої сили під час здійснення заходів з благоустрою та озелененню території міста, об’єктів соціальної сфери, кладовищ, зон відпочинку, стадіонів, придорожніх смуг тощо</w:t>
            </w:r>
          </w:p>
        </w:tc>
      </w:tr>
      <w:tr>
        <w:trPr>
          <w:trHeight w:val="21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комунального господарства та будівництва міської ради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94'91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7'45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7'45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пеціалізована Агенція Ритуал»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2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'000,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'0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Затишне місто» - всього: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72'912,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6'45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6'45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соціального захисту населення міської ради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93'06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7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46'53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5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46'53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5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МГО «Агенція економічного розвитку м.Павлоград»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7'06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8'53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8'53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діл з питань сім'ї, молоді і спорту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тадіон «Прометей» ПМР - всь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47:00Z</dcterms:created>
  <dc:creator>analiz2</dc:creator>
  <dc:description/>
  <cp:keywords/>
  <dc:language>en-US</dc:language>
  <cp:lastModifiedBy>1</cp:lastModifiedBy>
  <cp:lastPrinted>2017-03-07T09:57:00Z</cp:lastPrinted>
  <dcterms:modified xsi:type="dcterms:W3CDTF">2017-03-14T13:03:00Z</dcterms:modified>
  <cp:revision>5</cp:revision>
  <dc:subject/>
  <dc:title> </dc:title>
</cp:coreProperties>
</file>