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52469235" r:id="rId2"/>
        </w:object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УКРАЇНА</w:t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ПАВЛОГРАДСЬКА   МІСЬКА  РАДА</w:t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ДНІПРОПЕТРОВСЬКОЇ  ОБЛАСТІ</w:t>
      </w:r>
    </w:p>
    <w:p>
      <w:pPr>
        <w:pStyle w:val="Normal"/>
        <w:ind w:left="-100" w:hanging="0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(</w:t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>31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 сесія </w:t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>VII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 скликання)</w:t>
      </w:r>
    </w:p>
    <w:p>
      <w:pPr>
        <w:pStyle w:val="Normal"/>
        <w:ind w:left="-1701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en-US" w:bidi="zxx"/>
        </w:rPr>
        <w:t>12.12.2017 p.</w:t>
      </w:r>
      <w:r>
        <w:rPr>
          <w:rFonts w:cs="Times New Roman" w:ascii="Times New Roman" w:hAnsi="Times New Roman"/>
          <w:b/>
          <w:sz w:val="32"/>
          <w:szCs w:val="32"/>
          <w:lang w:val="uk-UA" w:bidi="zxx"/>
        </w:rPr>
        <w:tab/>
        <w:t xml:space="preserve">                                                                 №</w:t>
      </w:r>
      <w:r>
        <w:rPr>
          <w:rFonts w:cs="Times New Roman" w:ascii="Times New Roman" w:hAnsi="Times New Roman"/>
          <w:b/>
          <w:sz w:val="32"/>
          <w:szCs w:val="32"/>
          <w:lang w:bidi="zxx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bidi="zxx"/>
        </w:rPr>
        <w:t>984-31/VII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TextBody"/>
        <w:spacing w:before="0" w:after="0"/>
        <w:ind w:right="436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ar-SA"/>
        </w:rPr>
      </w:r>
    </w:p>
    <w:p>
      <w:pPr>
        <w:pStyle w:val="TextBody"/>
        <w:spacing w:before="0" w:after="0"/>
        <w:ind w:right="436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TextBody"/>
        <w:spacing w:before="0" w:after="0"/>
        <w:ind w:right="436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Про внесення змін до рішення сесії</w:t>
      </w:r>
    </w:p>
    <w:p>
      <w:pPr>
        <w:pStyle w:val="TextBody"/>
        <w:spacing w:before="0" w:after="0"/>
        <w:ind w:right="436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Павлоградської міської ради </w:t>
      </w:r>
    </w:p>
    <w:p>
      <w:pPr>
        <w:pStyle w:val="TextBody"/>
        <w:spacing w:before="0" w:after="0"/>
        <w:ind w:right="436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від 29.07.2014 № 1303-46/</w:t>
      </w:r>
      <w:r>
        <w:rPr>
          <w:rFonts w:eastAsia="Times New Roman" w:cs="Times New Roman" w:ascii="Times New Roman" w:hAnsi="Times New Roman"/>
          <w:sz w:val="26"/>
          <w:szCs w:val="26"/>
          <w:lang w:val="en-US" w:eastAsia="ar-SA"/>
        </w:rPr>
        <w:t>VI</w:t>
      </w:r>
    </w:p>
    <w:p>
      <w:pPr>
        <w:pStyle w:val="TextBody"/>
        <w:spacing w:before="0" w:after="0"/>
        <w:ind w:right="436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«Про затвердження Програми поліпшення стану безпеки, гігієни праці та виробничого середовища в м. Павлоград на 2015-2017 роки»</w:t>
      </w:r>
    </w:p>
    <w:p>
      <w:pPr>
        <w:pStyle w:val="TextBody"/>
        <w:spacing w:lineRule="atLeast" w:line="100" w:before="0" w:after="0"/>
        <w:ind w:right="436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TextBody"/>
        <w:spacing w:lineRule="atLeast" w:line="100"/>
        <w:ind w:right="436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TextBody"/>
        <w:spacing w:lineRule="atLeast" w:line="100"/>
        <w:ind w:right="436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ab/>
        <w:t xml:space="preserve">Згідно з п.22 ч.1 ст.26 Закону України «Про місцеве самоврядування в Україні»,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статтями 4 і 35 Закону України „Про охорону праці»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, з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метою забезпечення конституційного права громадян на охорону їх життя і здоров’я в процесі трудової діяльності, реалізації заходів, спрямованих на створення безпечних і здорових умов праці, попередження виробничого травматизму в установах й організаціях, на підприємствах усіх форм власності і господарювання,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міська рада </w:t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ВИРІШИЛА:</w:t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0" w:right="-3" w:firstLine="67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Внести зміни до рішення сесії Павлоградської міської ради від 29.07.2014 № 1303-46/</w:t>
      </w:r>
      <w:r>
        <w:rPr>
          <w:rFonts w:eastAsia="Times New Roman" w:cs="Times New Roman" w:ascii="Times New Roman" w:hAnsi="Times New Roman"/>
          <w:sz w:val="26"/>
          <w:szCs w:val="26"/>
          <w:lang w:val="en-US" w:eastAsia="ar-SA"/>
        </w:rPr>
        <w:t>VI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«Про затвердження Програми поліпшення стану безпеки, гігієни праці та виробничого середовища в м. Павлоград на 2015-2017 роки» та викласти Додаток 2 у новій редакції (додається).</w:t>
      </w:r>
    </w:p>
    <w:p>
      <w:pPr>
        <w:pStyle w:val="TextBody"/>
        <w:tabs>
          <w:tab w:val="clear" w:pos="709"/>
          <w:tab w:val="left" w:pos="4820" w:leader="none"/>
          <w:tab w:val="left" w:pos="7230" w:leader="none"/>
        </w:tabs>
        <w:spacing w:before="0" w:after="0"/>
        <w:ind w:right="-3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TextBody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2. Координацію роботи щодо виконання цього рішення покласти на відділ з економічних питань Павлоградської міської ради (Штонда).</w:t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3. Відповідальність за виконання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4. 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Чернецький А.В.)</w:t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 xml:space="preserve">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А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О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ершина 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4966" w:firstLine="56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ок 2 до рішення  міської ради від 29.07.2014 №1303-46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новій редакції відповідно до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ішення</w:t>
      </w:r>
      <w:r>
        <w:rPr>
          <w:rFonts w:cs="Times New Roman" w:ascii="Times New Roman" w:hAnsi="Times New Roman"/>
          <w:sz w:val="26"/>
          <w:szCs w:val="26"/>
        </w:rPr>
        <w:t xml:space="preserve"> 31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есії міської ради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кликання від</w:t>
      </w:r>
      <w:r>
        <w:rPr>
          <w:rFonts w:cs="Times New Roman" w:ascii="Times New Roman" w:hAnsi="Times New Roman"/>
          <w:sz w:val="26"/>
          <w:szCs w:val="26"/>
        </w:rPr>
        <w:t xml:space="preserve"> 12.12.2017 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984-31/VII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ЗАХОД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ліпшення  стану  безпеки, умов  прац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а виробничого  середовища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. Павлограда на 2015-2017 рок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tbl>
      <w:tblPr>
        <w:tblW w:w="10736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"/>
        <w:gridCol w:w="2146"/>
        <w:gridCol w:w="2300"/>
        <w:gridCol w:w="1100"/>
        <w:gridCol w:w="900"/>
        <w:gridCol w:w="900"/>
        <w:gridCol w:w="900"/>
        <w:gridCol w:w="1936"/>
      </w:tblGrid>
      <w:tr>
        <w:trPr>
          <w:trHeight w:val="634" w:hRule="atLeast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/ п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br/>
              <w:t>Заход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br/>
              <w:t>Виконавці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ієнтовні обсяги фінансування за роками виконання, тис.грн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чікуваний результат</w:t>
            </w:r>
          </w:p>
        </w:tc>
      </w:tr>
      <w:tr>
        <w:trPr>
          <w:trHeight w:val="634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сього в тому числі за роками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7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4306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перевірок (обстежень) за дотриманням законодавчих та нормативно-правових актів з охорони праці на підприємствах , що перебувають у комунальній власності територіальної громади міс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економічних питань Павлоградської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дотримання законодавства про охорону праці на підприємствах</w:t>
            </w:r>
          </w:p>
        </w:tc>
      </w:tr>
      <w:tr>
        <w:trPr>
          <w:trHeight w:val="416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дійснювати моніторинг за якісним і своєчасним проведенням атестації робочих місць за умовами праці, досліджень шкідливих виробничих факторів та наданням працівникам пільг і компенсацій, передбачених законодавством Україн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економічних питан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соціального захисту працівників підприємств</w:t>
            </w:r>
          </w:p>
        </w:tc>
      </w:tr>
      <w:tr>
        <w:trPr>
          <w:trHeight w:val="14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оглядів-конкурсів з охорони праці серед підприємств, установ та організацій міста та забезпечення комплексу заходів з нагоди Всесвітнього дня охорони прац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економічних питан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влоградської міської ради, відділення виконавчої дирекції Фонду соціального страхування від нещасних випадків на виробництві та професійної захворюваності в м. Павлогра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року до 01 трав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вищення зацікавленості роботодавців у поліпшенні стану охорони праці</w:t>
            </w:r>
          </w:p>
        </w:tc>
      </w:tr>
      <w:tr>
        <w:trPr>
          <w:trHeight w:val="29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дійснювати контроль за своєчасним проходженням навчання та перевірки знань з питань охорони праці керівників (власників) та посадових осіб підприємств всіх форм власност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ення виконавчої дирекції Фонду соціального страхування від нещасних випадків на виробництві та професійної захворюваності в м. Павлоград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економічних питан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вищення рівня знань з питань охорони праці</w:t>
            </w:r>
          </w:p>
        </w:tc>
      </w:tr>
      <w:tr>
        <w:trPr>
          <w:trHeight w:val="17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луховувати питання охорони праці, профілактики нещасних випадків на виробництві та у невиробничій сфері на засіданнях виконкому та рад з питань безпечної життєдіяльності населенн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економічних питан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влоградської міської ради, відділення виконавчої дирекції Фонду соціального страхування від нещасних випадків на виробництві та профзахворюваності в м. Павлогра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філактика виробничого та невиробничого травматизму</w:t>
            </w:r>
          </w:p>
        </w:tc>
      </w:tr>
      <w:tr>
        <w:trPr>
          <w:trHeight w:val="6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bookmarkStart w:id="0" w:name="table01"/>
            <w:bookmarkEnd w:id="0"/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ійснювати контроль за проведенням на підприємствах, в установах та організаціях 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 попередніх та періодичних медичних оглядів працівників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нятих на важких роботах, роботах із шкідливими чи небезпечними умовами праці або таких, де є потреба у професійному доборі, а також осіб віком до 21 року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охорони здоров'я Павлоградської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явлення профзахворювань на ранніх стадія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ити облік нещасних випадків на виробництві, в невиробничій сфері, а також  аналіз причин їх виникненн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ідділення виконавчої дирекції Фонду соціального страхування від нещасних випадків на виробництві та профзахворюваності в м. Павлоград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економічних питан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03 числа щокварталу протягом 2015-2017 ро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е потребує фінанс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передже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я нещасних випадків на виробництві та в побуті</w:t>
            </w:r>
          </w:p>
        </w:tc>
      </w:tr>
      <w:tr>
        <w:trPr>
          <w:trHeight w:val="7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рияти включенню до колективних договорів і угод підприємств, установ і організацій заходів щодо досягнення установлених нормативів безпеки, гігієни праці та виробничого середовища, підвищення існуючого рівня охорони праці, запобігання випадкам виробничого травматизму, професійних захворювань тощ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економічних питан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ав працівників на безпечні умови праці</w:t>
            </w:r>
          </w:p>
        </w:tc>
      </w:tr>
      <w:tr>
        <w:trPr>
          <w:trHeight w:val="1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uppressAutoHyphens w:val="false"/>
              <w:spacing w:before="100" w:after="100"/>
              <w:rPr/>
            </w:pPr>
            <w:r>
              <w:rPr>
                <w:sz w:val="26"/>
                <w:szCs w:val="26"/>
                <w:lang w:val="uk-UA"/>
              </w:rPr>
              <w:t>Здійснювати контроль за включенням до колективних договорів зобов’язань щодо направлення коштів на виконання заходів з охорони та гігієни праці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 xml:space="preserve"> у розмірах не менше 0,5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 xml:space="preserve"> %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>від фонду оплати праці за попередній рік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 xml:space="preserve"> для підприємств,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 xml:space="preserve"> незалежно від форм власності, або фізичних осіб,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 xml:space="preserve"> які використовують найману працю та 0,2 % від фонду оплати праці для підприємств,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 xml:space="preserve"> що утримуються за рахунок бюджету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економічних питан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ав працівників на безпечні умови праці</w:t>
            </w:r>
          </w:p>
        </w:tc>
      </w:tr>
      <w:tr>
        <w:trPr>
          <w:trHeight w:val="8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илити контроль за роботою служб безпеки руху підприємств та проведенням передрейсових медоглядів водіїв транспортних засобів, у першу чергу, які здійснюють пасажирські перевезенн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ення ДАІ з обслуговування м. Павлоград та Павлоградського району,  сектор по роботі з транспортом  та   зв'язком Павлоградської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філактика нещасних випадків при виконанні трудових обов'язків та дорожньо-транспортного травматизму</w:t>
            </w:r>
          </w:p>
        </w:tc>
      </w:tr>
      <w:tr>
        <w:trPr>
          <w:trHeight w:val="8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исвітлення інформації про стан охорони праці, рівень травматизму, досвіду роботи підприємств, установ, організацій, проведення профілактичних заходів, пропаганди здорового способу життя, у засобах масової інформації та білдбордах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економічних питан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авлоградської міської ради, відділення виконавчої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ції Фонду соціального страхування від нещасних випадків на виробництві та професійної захворюваності в м. Павлогра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ширення обізнаності населення щодо стану охорони праці в місті</w:t>
            </w:r>
          </w:p>
        </w:tc>
      </w:tr>
      <w:tr>
        <w:trPr>
          <w:trHeight w:val="2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робка та друкування  методичних посібників з питань охорони прац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економічних питан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вищення рівня знань з питань охорони праці, поширення передового досвіду</w:t>
            </w:r>
          </w:p>
        </w:tc>
      </w:tr>
      <w:tr>
        <w:trPr>
          <w:trHeight w:val="4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овувати проведення семінарів, нарад з керівниками, посадовими особами підприємств з питань охорони праці за участю Фонду соціального страхування від нещасних випадків на виробництв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економічних питан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авлоградської міської ради, відділення виконавчої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ції Фонду соціального страхування від нещасних випадків на виробництві та професійної захворюваності в м. Павлогра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потребує фінансув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вищення рівня знань з питань охорони праці, поширення передового досвіду</w:t>
            </w:r>
          </w:p>
        </w:tc>
      </w:tr>
      <w:tr>
        <w:trPr>
          <w:trHeight w:val="5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альний обсяг, у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екретар міської ради </w:t>
        <w:tab/>
        <w:tab/>
        <w:tab/>
        <w:tab/>
        <w:t xml:space="preserve">                 </w:t>
        <w:tab/>
        <w:tab/>
        <w:t xml:space="preserve">                  Є.В.Аматов</w:t>
      </w:r>
    </w:p>
    <w:sectPr>
      <w:type w:val="nextPage"/>
      <w:pgSz w:w="11906" w:h="16838"/>
      <w:pgMar w:left="1418" w:right="737" w:gutter="0" w:header="0" w:top="556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3">
    <w:name w:val="Готовый"/>
    <w:basedOn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eastAsia="Times New Roman" w:cs="Courier New"/>
      <w:kern w:val="0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36:00Z</dcterms:created>
  <dc:creator>olgaR</dc:creator>
  <dc:description/>
  <cp:keywords/>
  <dc:language>en-US</dc:language>
  <cp:lastModifiedBy>11</cp:lastModifiedBy>
  <cp:lastPrinted>2013-03-11T11:29:00Z</cp:lastPrinted>
  <dcterms:modified xsi:type="dcterms:W3CDTF">2017-12-20T11:53:00Z</dcterms:modified>
  <cp:revision>133</cp:revision>
  <dc:subject/>
  <dc:title> </dc:title>
</cp:coreProperties>
</file>