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</w:p>
    <w:p>
      <w:pPr>
        <w:pStyle w:val="Normal"/>
        <w:ind w:left="11907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 рішення сесії</w:t>
      </w:r>
    </w:p>
    <w:p>
      <w:pPr>
        <w:pStyle w:val="Normal"/>
        <w:ind w:left="11907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>20.09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2016 p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45-12/VII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міської Програми забезпечення громадського порядку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громадської безпеки на території м. Павлограда на період до 2020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0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93"/>
        <w:gridCol w:w="1777"/>
        <w:gridCol w:w="606"/>
        <w:gridCol w:w="2322"/>
        <w:gridCol w:w="62"/>
        <w:gridCol w:w="1355"/>
        <w:gridCol w:w="993"/>
        <w:gridCol w:w="992"/>
        <w:gridCol w:w="992"/>
        <w:gridCol w:w="868"/>
        <w:gridCol w:w="975"/>
        <w:gridCol w:w="2268"/>
      </w:tblGrid>
      <w:tr>
        <w:trPr>
          <w:trHeight w:val="40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ідповідальні за виконанн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Орієнтовні обсяги фінансування за роками виконання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чікуваний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від 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иконання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аходу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7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8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1</w:t>
            </w:r>
          </w:p>
        </w:tc>
      </w:tr>
      <w:tr>
        <w:trPr>
          <w:trHeight w:val="367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. Організаці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абезпечення профілактики правопорушень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1. Проведення моніторингу стану законності та правопорядку, суспільно-політичної ситуації в регіоні з урахуванням факторів, що сприяють загостренню криміногенної ситуації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щокварталу протягом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16 – 2020 рокі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 ослаблення дії криміногенних факторів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.2. Розроблення та введення в дію механізму оперативного реагування правоохоронними органами на заяви та повідомлення про скоєні правопорушення. Упровадження Комплексної автоматизованої системи управління нарядами Павлоградського відділу Головного управління Національної поліції в Дніпропетровській області „Служба 102”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56" w:leader="none"/>
                <w:tab w:val="center" w:pos="749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Зменшення випадків неоперативного реагування правоохоронними органами на заяви та повідомлення про скоєні правопорушення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1.3. Інформування населення через засоби масової інформації стосовно роботи правоохоронних органів області щодо розслідування кримінальних проваджень з найбільш резонансних злочинів та правопорушень, а також про виявлені в ході розслідування проваджень причини і умови, що сприяють вчиненню правопорушень. Проведення спільних брифінгів, прес-конференцій, круглих столів з найбільш актуальних питань щодо забезпечення громадського порядку та громадської безпеки на території  </w:t>
            </w:r>
            <w:r>
              <w:rPr>
                <w:rFonts w:cs="Times New Roman" w:ascii="Times New Roman" w:hAnsi="Times New Roman"/>
                <w:spacing w:val="-8"/>
                <w:sz w:val="20"/>
                <w:szCs w:val="22"/>
                <w:lang w:val="uk-UA" w:eastAsia="ru-RU"/>
              </w:rPr>
              <w:t>м. Павлограда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дійснення соціологічних досліджень,  вивчення громадської думки про роботу правоохоронних органів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відділ з питань регіональної політик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  <w:lang w:val="uk-UA" w:eastAsia="ru-RU"/>
              </w:rPr>
              <w:t>щокварталу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16"/>
              <w:ind w:left="-108" w:right="-132"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ідвищення рівня поінформованості населення, оздоровлення соціально-економічної та морально-психологічної ситуації у регіоні</w:t>
            </w:r>
          </w:p>
          <w:p>
            <w:pPr>
              <w:pStyle w:val="Normal"/>
              <w:suppressAutoHyphens w:val="false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80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1.4. Проведення профілактичних та інформаційно-просвітницьких заходів, спрямованих на  неприйняття у суспільстві протиправних діянь як явища, формування здорового способу життя, 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побігання проявам ксенофобії, расової та  етнічної дискримінації, жорстокості та насильства, у тому числі серед дітей та молоді.</w:t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робка Пам’ятки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на об’єктах підвищеного ризику та життєзабезпеченн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 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 центр соціальних служб для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ї, дітей та молоді, </w:t>
            </w:r>
          </w:p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16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ліпшення криміногенної ситуації в регіон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8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5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 Запобігання порушенням громадського порядку і ослаблення дії криміногенних фактор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.1. Упровадження сучасних технічних засобів (відеоспостереження, систем швидкого реагування, засобів (кнопок) екстреного виклику поліції тощо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pacing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  <w:t>у місцях масового перебування громадян (автовокзали, парки, сквери тощо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pacing w:val="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Загальний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сяг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4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Запобігання порушенням громадського порядку й ослаблення дії криміногенних факторів</w:t>
            </w:r>
          </w:p>
        </w:tc>
      </w:tr>
      <w:tr>
        <w:trPr>
          <w:trHeight w:val="5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інші джер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67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2. Залучення громадських формувань до  охорони громадського порядку</w:t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20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.3. Проведення  серед  населення роз’яснювальної роботи щодо участі  громадян в охороні громадського порядку, вжиття заходів з утворення при кожній міській, сільській, селищній раді громадських формувань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громадського порядку</w:t>
            </w:r>
          </w:p>
        </w:tc>
      </w:tr>
      <w:tr>
        <w:trPr>
          <w:trHeight w:val="51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04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4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37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 Застосування нових форм і методі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рофілактики правопорушень на автошляхах, підвищення рівн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дорожньої дисциплін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Облаштування системами відеоспостереження з можливістю візуального контролю основних транспортних магістралей міста, місць концентрації дорожньо-транспортних пригод  з метою своєчасного реагування на зміни в дорожній обстановці 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04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2. Виготовлення та розміщення наочних агітаційно-профілактичних,  методичних,  інформаційних матеріалів на рекламних стендах у місцях масового перебування громадян, у громадському транспорті тощо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відділ освіт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>
          <w:trHeight w:val="55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color w:val="FF0000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3. Виготовлення відеороликів соціально-профілактичного спрямування з попередження дорожньо-транспортного травматизму для демонстрації по телебаченню та в кінотеатрах. Підготовка тематичних сюжетів з безпеки дорожнього руху для інформування населення. Проведення лекцій у навчальних закладах, літніх оздоровчих таборах, дитячих будинках, інтернатах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з питань регіональної політики,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ну безпеки дорожнього руху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4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09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160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3.4. Проведення щорічних міських змагань юних інспекторів руху, конкурсів малюнків, благодійних акцій для дітей-сиріт та дітей, позбавлених батьківського піклуванн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відділ  сі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ї, молоді та спорту, служба у  справах дітей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 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ідвищення рівня дорожньої дисципліни серед неповнолітніх 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/>
              <w:t>-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3.5. Здійснення контролю за відповідністю чинним нормам і стандартам проїжджої частини вулично-дорожньої  мережі, технічних засобів регулювання дорожнього руху, нормативної видимості, освітлення й інших параметрів, що впливають на безпеку дорожнього руху 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 відділ освіти,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2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авлоградський відділ Головного управління Національної поліції в Дніпропетровській області (за згодою)</w:t>
            </w:r>
          </w:p>
          <w:p>
            <w:pPr>
              <w:pStyle w:val="Normal"/>
              <w:suppressAutoHyphens w:val="false"/>
              <w:spacing w:lineRule="auto" w:line="228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spacing w:lineRule="auto" w:line="228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итуації на дорогах</w:t>
            </w:r>
          </w:p>
        </w:tc>
      </w:tr>
      <w:tr>
        <w:trPr>
          <w:trHeight w:val="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390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"/>
                <w:szCs w:val="22"/>
                <w:lang w:val="uk-UA" w:eastAsia="ru-RU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708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 xml:space="preserve">4. Інформаційно-аналітичне та матеріально-технічне забезпечення профілактичної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діяльності, форм і методів профілактики правопорушень, підвищення ефективності оперативно-розшукових заходів у сфері протидії злочинності та корупції</w:t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851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  <w:t>4.1. Поліпшення правопорядку шляхом збільшення щільності патрулювання, уведення додаткових маршрутів за рахунок збільшення автопатрулів, оперативного реагування на повідомлення про порушення громадського порядку та скоєння злочинів, а також зібрання доказів на місці події завдяки своєчасному інформуванню та прибуттю на місце події працівників правоохоронних органі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а місцева прокуратура (за згодою), Павлоградський відділ Головного управління Національної поліції в Дніпропетровській області (за згодою), Павлоградський відділ Управління Служби безпеки України у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Поліпшення ста-ну громадського порядку</w:t>
            </w:r>
          </w:p>
        </w:tc>
      </w:tr>
      <w:tr>
        <w:trPr>
          <w:trHeight w:val="41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Усього за заходами, 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476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52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5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</w:tr>
      <w:tr>
        <w:trPr>
          <w:trHeight w:val="232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ru-RU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4.2. Приведення умов тримання затриманих у відповідність до вимог європейських норм і стандарті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Сектор взаємодії з правоохоронними органами та мобілізаційної роботи, Павлоградський відділ Головного управління Національної поліції в Дніпропетровській області (за згодою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2016 – </w:t>
            </w:r>
          </w:p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2020 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ascii="Times New Roman" w:hAnsi="Times New Roman" w:cs="Times New Roman"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 xml:space="preserve">Поліпшення умов тримання затриманих </w:t>
            </w:r>
          </w:p>
        </w:tc>
      </w:tr>
      <w:tr>
        <w:trPr>
          <w:cantSplit w:val="true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повідальні за викон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ієнтовні обсяги фінансування за роками виконання, (тис. гр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оду</w:t>
            </w:r>
          </w:p>
        </w:tc>
      </w:tr>
      <w:tr>
        <w:trPr>
          <w:trHeight w:val="567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сього за Програмою,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Загальний обсяг, у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9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ші джерел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uk-UA"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8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39:00Z</dcterms:created>
  <dc:creator>1</dc:creator>
  <dc:description/>
  <cp:keywords/>
  <dc:language>en-US</dc:language>
  <cp:lastModifiedBy>1</cp:lastModifiedBy>
  <cp:lastPrinted>2016-07-06T16:19:00Z</cp:lastPrinted>
  <dcterms:modified xsi:type="dcterms:W3CDTF">2016-09-26T11:29:00Z</dcterms:modified>
  <cp:revision>7</cp:revision>
  <dc:subject/>
  <dc:title>Про нагородження відзнакою</dc:title>
</cp:coreProperties>
</file>