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2089928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35 сесія V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.03.2018 р.</w:t>
        <w:tab/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1121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ru-RU"/>
        </w:rPr>
        <w:t>35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22.12.2017 р. №1005- 32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/>
      </w:pPr>
      <w:r>
        <w:rPr>
          <w:sz w:val="28"/>
          <w:szCs w:val="28"/>
        </w:rPr>
        <w:t>до програм на 2018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 рішення міської  ради  від 22.12.2017 р.                                 № 1005 -</w:t>
      </w:r>
      <w:r>
        <w:rPr>
          <w:sz w:val="28"/>
          <w:szCs w:val="28"/>
          <w:lang w:val="ru-RU"/>
        </w:rPr>
        <w:t xml:space="preserve"> 32</w:t>
      </w:r>
      <w:r>
        <w:rPr>
          <w:sz w:val="28"/>
          <w:szCs w:val="28"/>
        </w:rPr>
        <w:t>/VІI «Про затвердження заходів до програм на 2018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8 рік» викласти в новій редакції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«Заходи до Програми «Охорони навколишнього природного середовища м. Павлограда   на 2016-2018 роки»  на 2018 рік» викласти в новій редакції.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Додаток </w:t>
      </w:r>
      <w:r>
        <w:rPr>
          <w:sz w:val="28"/>
          <w:szCs w:val="28"/>
        </w:rPr>
        <w:t>7 «Заходи до Програми «Організації та проведення оплачуваних громадських робіт у м. Павлограді на 2016-2018 роки»  на 2018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 А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гальне керівництво по виконанню даного рішення 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1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11</cp:lastModifiedBy>
  <cp:lastPrinted>2018-03-21T07:59:00Z</cp:lastPrinted>
  <dcterms:modified xsi:type="dcterms:W3CDTF">2018-03-22T07:48:00Z</dcterms:modified>
  <cp:revision>45</cp:revision>
  <dc:subject/>
  <dc:title/>
</cp:coreProperties>
</file>