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542792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5 </w:t>
      </w:r>
      <w:r>
        <w:rPr>
          <w:b/>
          <w:bCs/>
          <w:sz w:val="32"/>
          <w:szCs w:val="32"/>
          <w:lang w:val="uk-UA"/>
        </w:rPr>
        <w:t>сесі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.02.2016 р.</w:t>
        <w:tab/>
        <w:tab/>
        <w:tab/>
        <w:tab/>
        <w:tab/>
        <w:tab/>
        <w:tab/>
        <w:t>№ 95-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иміще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риста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 п.5 ст.60 Закону України „Про місцеве самоврядування в Україні”, положення про управління об’єктами права комунальної власності територіальної громади міста Павлограда, затвердженим рішенням Павлоградської міської ради від 27.05.2008 р.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авлоградська міська рада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управлінню комунального господарства та будівництва Павлоградської міської ради згоду на передачу у позичку (безоплатне користування) на термін два роки одинадцять місяців нежитлове приміщення, розташоване за адресою м. Павлоград вул. Дніпровська, 557, Павлоградській міській організації ветеранів за умови використання в межах статут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становити, що передача приміщення, зазначеного в п. 1 цього рішення, здійснюється на підставі договору позички, укладеного між управлінням комунального господарства та будівництва Павлоградської міської ради та Павлоградською міською організацією ветер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йне забезпечення виконання даного рішення покласти на в. о. начальника управління комунального господарства та будівництва А. Ю. Завгороднього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 за виконанням даного рішення покласти на першого заступника міського голови В. С. Мовч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я з питань комунальної власності, житлово-комунального господарства, будівництва та енергозбереження (голова – В. А. Бочковськ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 xml:space="preserve">         А. О. Верши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9:00Z</dcterms:created>
  <dc:creator>Admin</dc:creator>
  <dc:description/>
  <cp:keywords/>
  <dc:language>en-US</dc:language>
  <cp:lastModifiedBy>1</cp:lastModifiedBy>
  <cp:lastPrinted>2016-01-06T11:31:00Z</cp:lastPrinted>
  <dcterms:modified xsi:type="dcterms:W3CDTF">2016-02-25T12:27:00Z</dcterms:modified>
  <cp:revision>18</cp:revision>
  <dc:subject/>
  <dc:title> </dc:title>
</cp:coreProperties>
</file>