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52817060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(5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2.02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2016 р.</w:t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№ 104-5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о надання нежитлових приміще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 позичку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ar-SA"/>
        </w:rPr>
      </w:pPr>
      <w:r>
        <w:rPr>
          <w:rFonts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службову записку головного бухгалтера виконавчого комітету (вих.  від 16.01.2016р.), Павлоградська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 И Р І Ш И Л А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bidi="zxx"/>
        </w:rPr>
      </w:pPr>
      <w:r>
        <w:rPr>
          <w:rFonts w:cs="Times New Roman" w:ascii="Times New Roman" w:hAnsi="Times New Roman"/>
          <w:sz w:val="16"/>
          <w:szCs w:val="16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 Надати згоду виконавчому комітету Павлоградської міської ради на передачу у позичку (безоплатне користування) на термін  2 роки 11 місяців  нежитлових приміщень, розташованих в адміністративній будівлі за адресою: м.Павлоград, вул.Леніна,95, юридичним особам для здійснення статутної діяльності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1. Комунальному підприємству «Павлоградська телерадіокомпанія» Павлоградської міської ради – площею 127,5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2. Відділу по обліку комунального майна та житлової площі Павлоградської міської ради – площею 59,92 кв.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3. Відділу з питань сім`ї, молоді та спорту Павлоградської міської ради – площею  48,8 кв.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4. Відділу культури Павлоградської міської ради – площею 32,2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Встановити, що  передача     нерухомого майна,   зазначеного  у  пункті   1   цього   рішення,   здійснюється  на підставі договорів позички,   укладених     між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иконавчим комітетом Павлоградської міської ради  та юридичними особами, зазначеними у пунктах 1.1. – 1.4. </w:t>
      </w:r>
    </w:p>
    <w:p>
      <w:pPr>
        <w:pStyle w:val="Normal"/>
        <w:numPr>
          <w:ilvl w:val="3"/>
          <w:numId w:val="1"/>
        </w:numPr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– Бочковський В.А.).   </w:t>
      </w:r>
    </w:p>
    <w:p>
      <w:pPr>
        <w:pStyle w:val="Normal"/>
        <w:ind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Міський голова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3:00Z</dcterms:created>
  <dc:creator>komm2</dc:creator>
  <dc:description/>
  <cp:keywords/>
  <dc:language>en-US</dc:language>
  <cp:lastModifiedBy>1</cp:lastModifiedBy>
  <cp:lastPrinted>2016-02-24T10:47:00Z</cp:lastPrinted>
  <dcterms:modified xsi:type="dcterms:W3CDTF">2016-02-25T13:39:00Z</dcterms:modified>
  <cp:revision>20</cp:revision>
  <dc:subject/>
  <dc:title/>
</cp:coreProperties>
</file>