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74328244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21.12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</w:t>
        <w:tab/>
        <w:tab/>
        <w:t>№ 1460-45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Про надання нежитлового приміщення у позичку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Громадській організації клуб «Імпульс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громадської організації клуб «Імпульс» (лист від 12.11.2018р. №47)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5"/>
          <w:szCs w:val="25"/>
          <w:lang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 w:val="25"/>
          <w:szCs w:val="25"/>
          <w:lang w:bidi="zxx"/>
        </w:rPr>
        <w:t>В И Р І Ш И Л А:</w:t>
      </w:r>
    </w:p>
    <w:p>
      <w:pPr>
        <w:pStyle w:val="21"/>
        <w:rPr>
          <w:rFonts w:ascii="Times New Roman" w:hAnsi="Times New Roman" w:cs="Tahoma"/>
          <w:sz w:val="25"/>
          <w:szCs w:val="25"/>
          <w:lang w:bidi="zxx"/>
        </w:rPr>
      </w:pPr>
      <w:r>
        <w:rPr>
          <w:rFonts w:cs="Tahoma" w:ascii="Times New Roman" w:hAnsi="Times New Roman"/>
          <w:sz w:val="25"/>
          <w:szCs w:val="25"/>
          <w:lang w:bidi="zxx"/>
        </w:rPr>
      </w:r>
    </w:p>
    <w:p>
      <w:pPr>
        <w:pStyle w:val="21"/>
        <w:rPr>
          <w:rFonts w:ascii="Times New Roman" w:hAnsi="Times New Roman" w:eastAsia="Times New Roman" w:cs="Times New Roman"/>
          <w:sz w:val="6"/>
          <w:szCs w:val="6"/>
          <w:lang w:eastAsia="ar-SA" w:bidi="zxx"/>
        </w:rPr>
      </w:pPr>
      <w:r>
        <w:rPr>
          <w:rFonts w:eastAsia="Times New Roman" w:cs="Times New Roman" w:ascii="Times New Roman" w:hAnsi="Times New Roman"/>
          <w:sz w:val="6"/>
          <w:szCs w:val="6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1. Надати згоду комунальному закладу «Павлоградський пологовий будинок» Павлоградської міської ради на передачу у позичку  на термін 1 рік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ежитлового приміщення площею 54 кв.м. в будівлі пологового будинку, розташованого за адресою: м.Павлоград, вул.Шевченка,102, громадській організації клуб «Імпульс” виключно для здійснення статутної діяльності організації. 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2. Встановити, що передача нерухомого майна, зазначеного у пункті  1  цього рішення, здійснюється на підставі договору позички, укладеного між комунальним закладом «Павлоградський пологовий будинок» Павлоградської міської ради та громадською організацією клуб «Імпульс».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b w:val="false"/>
          <w:sz w:val="25"/>
          <w:szCs w:val="25"/>
        </w:rPr>
        <w:t>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4. Відповідальність щодо виконання цього рішення покласти на начальника відділу охорони здоров`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Павлоградської міської ради Герасименко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О.О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       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18:00Z</dcterms:created>
  <dc:creator>Urukova</dc:creator>
  <dc:description/>
  <cp:keywords/>
  <dc:language>en-US</dc:language>
  <cp:lastModifiedBy>11</cp:lastModifiedBy>
  <cp:lastPrinted>2018-12-22T10:57:00Z</cp:lastPrinted>
  <dcterms:modified xsi:type="dcterms:W3CDTF">2018-12-22T10:11:00Z</dcterms:modified>
  <cp:revision>7</cp:revision>
  <dc:subject/>
  <dc:title/>
</cp:coreProperties>
</file>