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bidi="zxx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935287015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>УКРАЇ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>ПАВЛОГРАДСЬК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bidi="zxx"/>
        </w:rPr>
        <w:t xml:space="preserve">   </w:t>
      </w: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>МІСЬК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bidi="zxx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>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>ДНІПРОПЕТРОВСЬКОЇ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bidi="zxx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>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>(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bidi="zxx"/>
        </w:rPr>
        <w:t>5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bidi="zxx"/>
        </w:rPr>
        <w:t>3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bidi="zxx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>сесія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bidi="zxx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>VІI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bidi="zxx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>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>РІШЕНН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32"/>
          <w:szCs w:val="32"/>
          <w:lang w:bidi="zxx"/>
        </w:rPr>
        <w:t xml:space="preserve">06.08.2019 </w:t>
      </w:r>
      <w:r>
        <w:rPr>
          <w:rFonts w:cs="Times New Roman" w:ascii="Times New Roman" w:hAnsi="Times New Roman"/>
          <w:b/>
          <w:sz w:val="32"/>
          <w:szCs w:val="32"/>
          <w:lang w:val="en-US" w:bidi="zxx"/>
        </w:rPr>
        <w:t>p</w:t>
      </w:r>
      <w:r>
        <w:rPr>
          <w:rFonts w:cs="Times New Roman" w:ascii="Times New Roman" w:hAnsi="Times New Roman"/>
          <w:b/>
          <w:sz w:val="32"/>
          <w:szCs w:val="32"/>
          <w:lang w:bidi="zxx"/>
        </w:rPr>
        <w:t>.</w:t>
      </w: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ab/>
        <w:tab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bidi="zxx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bidi="zxx"/>
        </w:rPr>
        <w:tab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bidi="zxx"/>
        </w:rPr>
        <w:tab/>
        <w:tab/>
        <w:tab/>
      </w:r>
      <w:r>
        <w:rPr>
          <w:rFonts w:eastAsia="Times New Roman" w:cs="Times New Roman" w:ascii="Times New Roman" w:hAnsi="Times New Roman"/>
          <w:b/>
          <w:sz w:val="32"/>
          <w:szCs w:val="32"/>
          <w:lang w:val="uk-UA" w:bidi="zxx"/>
        </w:rPr>
        <w:t>№</w:t>
      </w:r>
      <w:r>
        <w:rPr>
          <w:rFonts w:eastAsia="Times New Roman" w:cs="Times New Roman" w:ascii="Times New Roman" w:hAnsi="Times New Roman"/>
          <w:b/>
          <w:sz w:val="32"/>
          <w:szCs w:val="32"/>
          <w:lang w:bidi="zxx"/>
        </w:rPr>
        <w:t xml:space="preserve"> 1740-53/</w:t>
      </w:r>
      <w:r>
        <w:rPr>
          <w:rFonts w:eastAsia="Times New Roman" w:cs="Times New Roman" w:ascii="Times New Roman" w:hAnsi="Times New Roman"/>
          <w:b/>
          <w:sz w:val="32"/>
          <w:szCs w:val="32"/>
          <w:lang w:val="en-US" w:bidi="zxx"/>
        </w:rPr>
        <w:t>VI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uk-UA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Пр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твердже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розмір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лат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батьків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Початков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спеціалізованих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мистецьк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вчаль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«Мистецьк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школах»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.Павлоград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н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2019-2020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вчальний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рік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т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твердження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пільг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щод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лат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ц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ладах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bidi="zxx"/>
        </w:rPr>
      </w:pPr>
      <w:r>
        <w:rPr>
          <w:rFonts w:cs="Times New Roman" w:ascii="Times New Roman" w:hAnsi="Times New Roman"/>
          <w:sz w:val="26"/>
          <w:szCs w:val="26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bidi="zxx"/>
        </w:rPr>
      </w:pPr>
      <w:r>
        <w:rPr>
          <w:rFonts w:cs="Times New Roman" w:ascii="Times New Roman" w:hAnsi="Times New Roman"/>
          <w:sz w:val="26"/>
          <w:szCs w:val="26"/>
          <w:lang w:val="uk-UA" w:bidi="zxx"/>
        </w:rPr>
        <w:tab/>
        <w:t>Згідн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ст.25,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ч.І,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ст.59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он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Україн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Пр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ісцеве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самоврядува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Україні»,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он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Україн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Пр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культуру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»,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ст.61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он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Україн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Пр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освіту»,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останов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Кабінет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іністрів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Україн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ід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25.03.1997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р.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№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260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Пр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становле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розмір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лат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держав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школа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естетичног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ихова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дітей»,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каз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Міністерства культури України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ід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06.08.2001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№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523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Пр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твердже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оложе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р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очатковий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спеціалізований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истецький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вчальний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лад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(школ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естетичног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иховання)»,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іськ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6"/>
          <w:szCs w:val="26"/>
          <w:lang w:val="uk-UA" w:bidi="zxx"/>
        </w:rPr>
      </w:pPr>
      <w:r>
        <w:rPr>
          <w:rFonts w:cs="Times New Roman" w:ascii="Times New Roman" w:hAnsi="Times New Roman"/>
          <w:sz w:val="26"/>
          <w:szCs w:val="26"/>
          <w:lang w:val="uk-UA" w:bidi="zxx"/>
        </w:rPr>
        <w:t>ВИРІШИЛА: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1.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огодит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розмір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лат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батьків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комуналь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Початков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спеціалізова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истецьк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вчаль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Мистецьк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школах»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.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авлоград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гідн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ерелік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діюч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ідділів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1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ерес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2019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рок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(додаток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1)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bidi="zxx"/>
        </w:rPr>
      </w:pPr>
      <w:r>
        <w:rPr>
          <w:rFonts w:cs="Times New Roman" w:ascii="Times New Roman" w:hAnsi="Times New Roman"/>
          <w:sz w:val="26"/>
          <w:szCs w:val="26"/>
          <w:lang w:val="uk-UA" w:bidi="zxx"/>
        </w:rPr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2.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твердит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ерелік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категорій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дітей,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які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отримують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ільг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щод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лат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комуналь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Початков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спеціалізова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истецьк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вчаль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Мистецьк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школах»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. Павлоград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гідн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чинног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онодавств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 на конкурсній основі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(додаток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2).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3.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твердит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ерелік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категорій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дітей,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які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отримують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додаткові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ільг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щод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лат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комуналь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Початков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спеціалізова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истецьк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вчаль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Мистецьк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школах»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.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авлоград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(додаток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3).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</w:r>
    </w:p>
    <w:p>
      <w:pPr>
        <w:pStyle w:val="Normal"/>
        <w:ind w:firstLine="550"/>
        <w:jc w:val="both"/>
        <w:rPr>
          <w:rFonts w:ascii="Times New Roman" w:hAnsi="Times New Roman" w:eastAsia="Times New Roman" w:cs="Times New Roman"/>
          <w:sz w:val="26"/>
          <w:szCs w:val="26"/>
          <w:lang w:val="uk-UA" w:bidi="zxx"/>
        </w:rPr>
      </w:pPr>
      <w:r>
        <w:rPr>
          <w:rFonts w:cs="Times New Roman" w:ascii="Times New Roman" w:hAnsi="Times New Roman"/>
          <w:sz w:val="26"/>
          <w:szCs w:val="26"/>
          <w:lang w:val="uk-UA" w:bidi="zxx"/>
        </w:rPr>
        <w:t>4.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Погодити п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ерелік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питань навчально-виховного процесу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комунальних закладах «Початкових спеціалізованих мистецьких навчальних закладах «Мистецьких школах»  м. Павлограда   (додаток 4)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5.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становит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1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ерес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2019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рок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лановий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контингент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на конкурсній основі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о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-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КЗ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«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CМНЗ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Мистецьк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школ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№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1»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-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380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учнів;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bidi="zxx"/>
        </w:rPr>
      </w:pPr>
      <w:r>
        <w:rPr>
          <w:rFonts w:cs="Times New Roman" w:ascii="Times New Roman" w:hAnsi="Times New Roman"/>
          <w:sz w:val="26"/>
          <w:szCs w:val="26"/>
          <w:lang w:val="uk-UA" w:bidi="zxx"/>
        </w:rPr>
        <w:t>-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КЗ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«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CМНЗ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Мистецьк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школ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№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2»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-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375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учнів;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 w:bidi="zxx"/>
        </w:rPr>
      </w:pPr>
      <w:r>
        <w:rPr>
          <w:rFonts w:cs="Times New Roman" w:ascii="Times New Roman" w:hAnsi="Times New Roman"/>
          <w:sz w:val="26"/>
          <w:szCs w:val="26"/>
          <w:lang w:val="uk-UA" w:bidi="zxx"/>
        </w:rPr>
        <w:t>2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bidi="zxx"/>
        </w:rPr>
      </w:pPr>
      <w:r>
        <w:rPr>
          <w:rFonts w:cs="Times New Roman" w:ascii="Times New Roman" w:hAnsi="Times New Roman"/>
          <w:sz w:val="26"/>
          <w:szCs w:val="26"/>
          <w:lang w:val="uk-UA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-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КЗ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«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CМНЗ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Мистецьк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школ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№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3»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-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125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учнів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bidi="zxx"/>
        </w:rPr>
      </w:pPr>
      <w:r>
        <w:rPr>
          <w:rFonts w:cs="Times New Roman" w:ascii="Times New Roman" w:hAnsi="Times New Roman"/>
          <w:sz w:val="26"/>
          <w:szCs w:val="26"/>
          <w:lang w:val="uk-UA" w:bidi="zxx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6.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р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формуванні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бюджет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2020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рік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рахуват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ерегляд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розмір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батьківської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лат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комуналь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Початков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спеціалізова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истецьк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вчаль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Мистецьк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школах»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.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авлоград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1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січ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2020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року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7.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Організаційне   забезпечення  та  відповідальність  по  виконанню даного рішення покласти на начальника відділу культури  Павлоградської міської ради Селіну В.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</w:r>
    </w:p>
    <w:p>
      <w:pPr>
        <w:pStyle w:val="Normal"/>
        <w:ind w:firstLine="550"/>
        <w:jc w:val="both"/>
        <w:rPr>
          <w:rFonts w:ascii="Times New Roman" w:hAnsi="Times New Roman" w:eastAsia="Times New Roman" w:cs="Times New Roman"/>
          <w:bCs/>
          <w:sz w:val="26"/>
          <w:szCs w:val="26"/>
          <w:shd w:fill="FFFFFF" w:val="clear"/>
          <w:lang w:val="uk-UA" w:bidi="zxx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shd w:fill="FFFFFF" w:val="clear"/>
          <w:lang w:val="uk-UA" w:bidi="zxx"/>
        </w:rPr>
        <w:t>8. Загальне керівництво за виконання цього рішення покласти на заступника міського голови з питань діяльності виконавчих органів ради – Шуліку О.О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Cs/>
          <w:sz w:val="26"/>
          <w:szCs w:val="26"/>
          <w:shd w:fill="FFFFFF" w:val="clear"/>
          <w:lang w:val="uk-UA" w:bidi="zxx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shd w:fill="FFFFFF" w:val="clear"/>
          <w:lang w:val="uk-UA" w:bidi="zxx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9.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uk-UA"/>
        </w:rPr>
        <w:t xml:space="preserve">   Контроль  за  виконанням  даного  рішення  покласти на постійну  депутатську комісію з питань освіти, культури, сім’ї, соціального захисту, охорони здоров’я, материнства і дитинства (голова комісії  – Лаппо )та постійну депутатську комісію з питань планування, бюджету, фінансів економічних реформ, інвестицій та міжнародного співробітництва (голова комісії – Чернецький)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bidi="zxx"/>
        </w:rPr>
      </w:pPr>
      <w:r>
        <w:rPr>
          <w:rFonts w:cs="Times New Roman" w:ascii="Times New Roman" w:hAnsi="Times New Roman"/>
          <w:sz w:val="26"/>
          <w:szCs w:val="26"/>
          <w:lang w:val="uk-UA" w:bidi="zx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Міський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голов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ab/>
        <w:tab/>
        <w:tab/>
        <w:tab/>
        <w:tab/>
        <w:tab/>
        <w:tab/>
        <w:tab/>
        <w:tab/>
        <w:t>А.О.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ершина</w:t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sz w:val="26"/>
          <w:szCs w:val="26"/>
          <w:lang w:val="uk-UA" w:eastAsia="ar-SA" w:bidi="zxx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val="uk-UA" w:eastAsia="ar-SA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sz w:val="18"/>
          <w:szCs w:val="18"/>
          <w:lang w:val="uk-UA" w:eastAsia="ar-SA"/>
        </w:rPr>
      </w:pPr>
      <w:r>
        <w:rPr>
          <w:rFonts w:eastAsia="Times New Roman" w:cs="Times New Roman" w:ascii="Times New Roman" w:hAnsi="Times New Roman"/>
          <w:iCs/>
          <w:sz w:val="18"/>
          <w:szCs w:val="18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ind w:left="4963" w:firstLine="709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Додато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1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>д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іше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ісько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ади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val="en-US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>від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bidi="zxx"/>
        </w:rPr>
        <w:t xml:space="preserve">06.08.2019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bidi="zxx"/>
        </w:rPr>
        <w:t>p</w:t>
      </w:r>
      <w:r>
        <w:rPr>
          <w:rFonts w:eastAsia="Times New Roman" w:cs="Times New Roman" w:ascii="Times New Roman" w:hAnsi="Times New Roman"/>
          <w:iCs/>
          <w:sz w:val="28"/>
          <w:szCs w:val="28"/>
          <w:lang w:bidi="zxx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№</w:t>
      </w: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 xml:space="preserve"> 1740-53/VII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val="uk-UA" w:bidi="zxx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val="uk-UA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Розмір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батьківсько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ла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комуналь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«Початков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спеціалізова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мистецьк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ль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«Мистецьк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школа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1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2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3»</w:t>
      </w:r>
      <w:r>
        <w:rPr>
          <w:sz w:val="28"/>
          <w:szCs w:val="28"/>
          <w:lang w:val="uk-UA" w:bidi="zxx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.Павлограда</w:t>
        <w:tab/>
      </w:r>
    </w:p>
    <w:p>
      <w:pPr>
        <w:pStyle w:val="Normal"/>
        <w:rPr/>
      </w:pPr>
      <w:r>
        <w:rPr/>
        <w:tab/>
      </w:r>
    </w:p>
    <w:tbl>
      <w:tblPr>
        <w:tblW w:w="98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8"/>
        <w:gridCol w:w="5741"/>
        <w:gridCol w:w="3367"/>
      </w:tblGrid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>№</w:t>
            </w:r>
          </w:p>
        </w:tc>
        <w:tc>
          <w:tcPr>
            <w:tcW w:w="5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Найменува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відділів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Встановлен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розмі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батьківсько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пла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місяць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гр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ртепіанний</w:t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0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</w:t>
            </w:r>
          </w:p>
        </w:tc>
        <w:tc>
          <w:tcPr>
            <w:tcW w:w="91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Народни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інструментів: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баян,акордеон;</w:t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5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гітара;</w:t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0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домра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бандура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балалайка.</w:t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3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</w:t>
            </w:r>
          </w:p>
        </w:tc>
        <w:tc>
          <w:tcPr>
            <w:tcW w:w="91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Струнни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інструментів: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скрипка;</w:t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5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віолончель;</w:t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5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4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Духови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ударни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інструментів</w:t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5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5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Хоровий</w:t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5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6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Хореографічний</w:t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5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7</w:t>
            </w:r>
          </w:p>
        </w:tc>
        <w:tc>
          <w:tcPr>
            <w:tcW w:w="91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Естрадн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мистецтва: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інструментальн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кла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(синтезатор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електрогітара);</w:t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0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-сольн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співу</w:t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0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8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Образотворч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мистецтва</w:t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5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9</w:t>
            </w:r>
          </w:p>
        </w:tc>
        <w:tc>
          <w:tcPr>
            <w:tcW w:w="91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Підготовч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клас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згідн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пункті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-8</w:t>
            </w:r>
          </w:p>
        </w:tc>
      </w:tr>
    </w:tbl>
    <w:p>
      <w:pPr>
        <w:pStyle w:val="Normal"/>
        <w:rPr>
          <w:lang w:val="uk-UA" w:bidi="zxx"/>
        </w:rPr>
      </w:pPr>
      <w:r>
        <w:rPr>
          <w:lang w:val="uk-UA" w:bidi="zxx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Секретар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ісько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ад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>Є.В.Амато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rPr/>
      </w:pPr>
      <w:r>
        <w:rPr>
          <w:rFonts w:eastAsia="Arial" w:cs="Arial"/>
          <w:lang w:val="uk-UA" w:bidi="zxx"/>
        </w:rPr>
        <w:t xml:space="preserve">                                              </w:t>
      </w:r>
      <w:r>
        <w:rPr>
          <w:rFonts w:cs="Times New Roman" w:ascii="Times New Roman" w:hAnsi="Times New Roman"/>
          <w:lang w:val="uk-UA" w:bidi="zxx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lang w:val="uk-UA" w:bidi="zxx"/>
        </w:rPr>
      </w:pPr>
      <w:r>
        <w:rPr>
          <w:rFonts w:cs="Times New Roman" w:ascii="Times New Roman" w:hAnsi="Times New Roman"/>
          <w:lang w:val="uk-UA" w:bidi="zxx"/>
        </w:rPr>
      </w:r>
    </w:p>
    <w:p>
      <w:pPr>
        <w:pStyle w:val="Normal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>Додато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2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>д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іше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ісько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ади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>від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bidi="zxx"/>
        </w:rPr>
        <w:t xml:space="preserve">06.08.2019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bidi="zxx"/>
        </w:rPr>
        <w:t>p</w:t>
      </w:r>
      <w:r>
        <w:rPr>
          <w:rFonts w:eastAsia="Times New Roman" w:cs="Times New Roman" w:ascii="Times New Roman" w:hAnsi="Times New Roman"/>
          <w:iCs/>
          <w:sz w:val="28"/>
          <w:szCs w:val="28"/>
          <w:lang w:bidi="zxx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№</w:t>
      </w: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 xml:space="preserve"> 1740-53/VII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val="uk-UA" w:bidi="zxx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val="uk-UA" w:bidi="zxx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jc w:val="center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jc w:val="center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Перелі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категорій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ітей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які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отримують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ільг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щод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ла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комуналь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«Початков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спеціалізова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истецьк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ль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«Мистецьких школа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1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2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3»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.Павлоград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1.Повністю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вільни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ід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спла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мистецьких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школах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ind w:firstLine="450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1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Ді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з інвалідністю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;</w:t>
      </w:r>
    </w:p>
    <w:p>
      <w:pPr>
        <w:pStyle w:val="Normal"/>
        <w:ind w:firstLine="45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bidi="zxx"/>
        </w:rPr>
        <w:t>2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bidi="zxx"/>
        </w:rPr>
        <w:t>Ді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bidi="zxx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bidi="zxx"/>
        </w:rPr>
        <w:t>сиріт;</w:t>
      </w:r>
    </w:p>
    <w:p>
      <w:pPr>
        <w:pStyle w:val="Normal"/>
        <w:ind w:firstLine="45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bidi="zxx"/>
        </w:rPr>
        <w:t>3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bidi="zxx"/>
        </w:rPr>
        <w:t xml:space="preserve"> Вихованців школи - учнів Гімназії з інтернатним відділення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bidi="zxx"/>
        </w:rPr>
        <w:t>(1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bidi="zxx"/>
        </w:rPr>
        <w:t>чол.);</w:t>
      </w:r>
    </w:p>
    <w:p>
      <w:pPr>
        <w:pStyle w:val="Normal"/>
        <w:ind w:firstLine="45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4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Дітей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позбавлен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батьківсь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піклування;</w:t>
      </w:r>
    </w:p>
    <w:p>
      <w:pPr>
        <w:pStyle w:val="Normal"/>
        <w:ind w:firstLine="45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5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Ді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і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багатодітн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сімей;</w:t>
      </w:r>
    </w:p>
    <w:p>
      <w:pPr>
        <w:pStyle w:val="Normal"/>
        <w:ind w:firstLine="45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6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Ді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і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малозабезпечен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сімей;</w:t>
      </w:r>
    </w:p>
    <w:p>
      <w:pPr>
        <w:pStyle w:val="Normal"/>
        <w:ind w:firstLine="45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7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Ді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загибл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воїн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АТО/ООС.</w:t>
      </w:r>
    </w:p>
    <w:p>
      <w:pPr>
        <w:pStyle w:val="Normal"/>
        <w:ind w:firstLine="450"/>
        <w:rPr>
          <w:rFonts w:ascii="Times New Roman" w:hAnsi="Times New Roman" w:cs="Times New Roman"/>
          <w:color w:val="000000"/>
          <w:sz w:val="28"/>
          <w:szCs w:val="28"/>
          <w:shd w:fill="FFFF00" w:val="clear"/>
          <w:lang w:val="uk-UA"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00" w:val="clear"/>
          <w:lang w:val="uk-UA" w:bidi="zxx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00" w:val="clear"/>
          <w:lang w:val="uk-UA"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00" w:val="clear"/>
          <w:lang w:val="uk-UA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Секретар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ісько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ади</w:t>
        <w:tab/>
        <w:tab/>
        <w:tab/>
        <w:tab/>
        <w:tab/>
        <w:tab/>
        <w:tab/>
        <w:t>Є.В.Амато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jc w:val="both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lang w:val="uk-UA" w:bidi="zxx"/>
        </w:rPr>
        <w:tab/>
      </w:r>
      <w:r>
        <w:rPr>
          <w:rFonts w:cs="Times New Roman" w:ascii="Times New Roman" w:hAnsi="Times New Roman"/>
          <w:sz w:val="28"/>
          <w:szCs w:val="28"/>
          <w:lang w:val="uk-UA" w:bidi="zxx"/>
        </w:rPr>
        <w:t>Додато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>д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іше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ісько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ади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>від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bidi="zxx"/>
        </w:rPr>
        <w:t xml:space="preserve">06.08.2019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bidi="zxx"/>
        </w:rPr>
        <w:t>p</w:t>
      </w:r>
      <w:r>
        <w:rPr>
          <w:rFonts w:eastAsia="Times New Roman" w:cs="Times New Roman" w:ascii="Times New Roman" w:hAnsi="Times New Roman"/>
          <w:iCs/>
          <w:sz w:val="28"/>
          <w:szCs w:val="28"/>
          <w:lang w:bidi="zxx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№</w:t>
      </w: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 xml:space="preserve"> 1740-53/VII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val="uk-UA" w:bidi="zxx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val="uk-UA" w:bidi="zxx"/>
        </w:rPr>
      </w:r>
    </w:p>
    <w:p>
      <w:pPr>
        <w:pStyle w:val="Normal"/>
        <w:jc w:val="center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p>
      <w:pPr>
        <w:pStyle w:val="Normal"/>
        <w:jc w:val="center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jc w:val="center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Перелі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категорій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ітей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які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отримують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одаткові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ільг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щод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ла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комуналь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«Початков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спеціалізова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истецьк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ль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«Мистецьк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школа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1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2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3»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.Павлоград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ind w:firstLine="5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вільни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ід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спла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50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%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ітей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чи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батьк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бул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учасникам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ліквідаці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аварі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Чорнобильській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АЕС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аб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ІІ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категорії.</w:t>
      </w:r>
    </w:p>
    <w:p>
      <w:pPr>
        <w:pStyle w:val="Normal"/>
        <w:ind w:firstLine="51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вільни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ід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спла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50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%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ітей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чи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батьк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є              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учасникам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АТО/ООС.</w:t>
      </w:r>
    </w:p>
    <w:p>
      <w:pPr>
        <w:pStyle w:val="Normal"/>
        <w:ind w:firstLine="51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вільни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ід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спла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50%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ітей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имуше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ереселенців.</w:t>
      </w:r>
    </w:p>
    <w:p>
      <w:pPr>
        <w:pStyle w:val="Normal"/>
        <w:ind w:firstLine="518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вільни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ід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спла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50%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ітей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батьк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як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є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інвалідам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груп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т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груп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Секретар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ісько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ади</w:t>
        <w:tab/>
        <w:tab/>
        <w:tab/>
        <w:tab/>
        <w:tab/>
        <w:tab/>
        <w:tab/>
        <w:t>Є.В.Амато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bidi="zx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>Додато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zxx"/>
        </w:rPr>
        <w:t>4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>д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іше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ісько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ади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>від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bidi="zxx"/>
        </w:rPr>
        <w:t xml:space="preserve">06.08.2019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bidi="zxx"/>
        </w:rPr>
        <w:t>p</w:t>
      </w:r>
      <w:r>
        <w:rPr>
          <w:rFonts w:eastAsia="Times New Roman" w:cs="Times New Roman" w:ascii="Times New Roman" w:hAnsi="Times New Roman"/>
          <w:iCs/>
          <w:sz w:val="28"/>
          <w:szCs w:val="28"/>
          <w:lang w:bidi="zxx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№</w:t>
      </w: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 xml:space="preserve"> 1740-53/VII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val="uk-UA" w:bidi="zxx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val="uk-UA" w:bidi="zxx"/>
        </w:rPr>
      </w:r>
    </w:p>
    <w:p>
      <w:pPr>
        <w:pStyle w:val="Normal"/>
        <w:jc w:val="center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jc w:val="center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jc w:val="center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Перелі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питань навчально-виховного процесу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комуналь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«Початков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спеціалізова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истецьк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ль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«Мистецьк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школа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1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2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3»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.Павлоград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ind w:left="-17" w:firstLine="550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ind w:left="-17" w:firstLine="550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ind w:left="-1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ab/>
        <w:t xml:space="preserve">1.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ісячний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озмір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плати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надання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лат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ослуг)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визначений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середньому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ісяці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оточног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льног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оку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озрахуно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ключен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оплат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час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канікул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еріоді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карантинів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строк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як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изначаютьс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ісцевим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органам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иконавчо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лади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есприятлив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огод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умо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тощ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т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час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ідсутності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уч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урока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езалежн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ід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обставин.</w:t>
      </w:r>
    </w:p>
    <w:p>
      <w:pPr>
        <w:pStyle w:val="Normal"/>
        <w:ind w:left="-17" w:hanging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(Зразки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>документації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>у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>редакції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>наказу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>Міністерства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>культури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>України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>від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>07.11.2013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 №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>1109,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із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змінами,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затвердженими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наказом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Міністерства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культури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України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від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19.08.2015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№ </w:t>
      </w:r>
      <w:r>
        <w:rPr>
          <w:rFonts w:cs="Times New Roman" w:ascii="Times New Roman" w:hAnsi="Times New Roman"/>
          <w:i/>
          <w:iCs/>
          <w:sz w:val="22"/>
          <w:szCs w:val="22"/>
        </w:rPr>
        <w:t>635).</w:t>
      </w:r>
    </w:p>
    <w:p>
      <w:pPr>
        <w:pStyle w:val="Normal"/>
        <w:ind w:left="-1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ind w:left="-1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ab/>
        <w:t xml:space="preserve">2.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Щомісячн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числ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оточног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ісяц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носи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изначену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лату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надання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лат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ослуг)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ерес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травень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ключно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зі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щ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исл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точног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яц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уде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несен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становлен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лат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вча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нада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латних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слуг)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чень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же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у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люченим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з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кладу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ind w:left="-1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-17" w:firstLine="550"/>
        <w:jc w:val="both"/>
        <w:rPr>
          <w:rFonts w:ascii="Times New Roman" w:hAnsi="Times New Roman" w:eastAsia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ab/>
        <w:t>3. При навчанні учнів на двох і більше відділах оплата складає 100% за кожен відділ.</w:t>
      </w:r>
    </w:p>
    <w:p>
      <w:pPr>
        <w:pStyle w:val="Normal"/>
        <w:ind w:left="-17" w:firstLine="550"/>
        <w:jc w:val="both"/>
        <w:rPr>
          <w:rFonts w:ascii="Times New Roman" w:hAnsi="Times New Roman" w:eastAsia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>4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нні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во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більше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ідділа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ітей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ільгов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категорій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ільг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щод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ла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даютьс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н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один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ідділі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бажанням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батькі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bidi="zxx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У разі хвороби учня терміном до 1 місяця, при наявності документів лікувального закладу, заяви батьків  плата за навчання складає 100% .  У разі хвороби учня терміном більше місяця, при наявності документів лікувального закладу, за заявою батьків,  згідно рішення педагогічної ради надається академічна відпустка.</w:t>
      </w:r>
    </w:p>
    <w:p>
      <w:pPr>
        <w:pStyle w:val="Normal"/>
        <w:ind w:left="-17" w:hanging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(Зразки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>документації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>у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>редакції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>наказу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>Міністерства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>культури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>України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>від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>07.11.2013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 №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>1109,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uk-UA" w:bidi="zxx"/>
        </w:rPr>
        <w:t xml:space="preserve">із </w:t>
      </w:r>
      <w:r>
        <w:rPr>
          <w:rFonts w:cs="Times New Roman" w:ascii="Times New Roman" w:hAnsi="Times New Roman"/>
          <w:i/>
          <w:iCs/>
          <w:sz w:val="22"/>
          <w:szCs w:val="22"/>
          <w:lang w:val="uk-UA" w:bidi="zxx"/>
        </w:rPr>
        <w:t>змінами,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uk-UA" w:bidi="zxx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uk-UA" w:bidi="zxx"/>
        </w:rPr>
        <w:t>затвердженими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uk-UA" w:bidi="zxx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uk-UA" w:bidi="zxx"/>
        </w:rPr>
        <w:t>наказом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uk-UA" w:bidi="zxx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uk-UA" w:bidi="zxx"/>
        </w:rPr>
        <w:t>Міністерства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uk-UA" w:bidi="zxx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uk-UA" w:bidi="zxx"/>
        </w:rPr>
        <w:t>культури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uk-UA" w:bidi="zxx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uk-UA" w:bidi="zxx"/>
        </w:rPr>
        <w:t>України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uk-UA" w:bidi="zxx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uk-UA" w:bidi="zxx"/>
        </w:rPr>
        <w:t>від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uk-UA" w:bidi="zxx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uk-UA" w:bidi="zxx"/>
        </w:rPr>
        <w:t>19.08.2015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uk-UA" w:bidi="zxx"/>
        </w:rPr>
        <w:t xml:space="preserve"> № </w:t>
      </w:r>
      <w:r>
        <w:rPr>
          <w:rFonts w:cs="Times New Roman" w:ascii="Times New Roman" w:hAnsi="Times New Roman"/>
          <w:i/>
          <w:iCs/>
          <w:sz w:val="22"/>
          <w:szCs w:val="22"/>
          <w:lang w:val="uk-UA" w:bidi="zxx"/>
        </w:rPr>
        <w:t>635).</w:t>
      </w:r>
    </w:p>
    <w:p>
      <w:pPr>
        <w:pStyle w:val="Normal"/>
        <w:ind w:left="-17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uk-UA" w:bidi="zxx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uk-UA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ab/>
        <w:t>6. У разі пропусків без поважних причин (хвороба, заява батьків) протягом двох тижнів згідно з рішенням педагогічної ради учень відраховуєтьс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ab/>
      </w:r>
    </w:p>
    <w:p>
      <w:pPr>
        <w:pStyle w:val="Normal"/>
        <w:ind w:left="-17" w:firstLine="550"/>
        <w:rPr>
          <w:rFonts w:ascii="Times New Roman" w:hAnsi="Times New Roman" w:eastAsia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Секретар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ісько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ади</w:t>
        <w:tab/>
        <w:tab/>
        <w:tab/>
        <w:tab/>
        <w:tab/>
        <w:tab/>
        <w:tab/>
        <w:t xml:space="preserve">        Є.В.Амато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bidi="zxx"/>
        </w:rPr>
        <w:t xml:space="preserve"> </w:t>
      </w:r>
    </w:p>
    <w:sectPr>
      <w:type w:val="nextPage"/>
      <w:pgSz w:w="11906" w:h="16838"/>
      <w:pgMar w:left="1701" w:right="567" w:gutter="0" w:header="0" w:top="28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1:33:00Z</dcterms:created>
  <dc:creator/>
  <dc:description/>
  <cp:keywords/>
  <dc:language>en-US</dc:language>
  <cp:lastModifiedBy>11</cp:lastModifiedBy>
  <cp:lastPrinted>2017-06-07T08:56:00Z</cp:lastPrinted>
  <dcterms:modified xsi:type="dcterms:W3CDTF">2019-08-09T11:44:00Z</dcterms:modified>
  <cp:revision>39</cp:revision>
  <dc:subject/>
  <dc:title/>
</cp:coreProperties>
</file>