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VIІ скликання</w:t>
            </w:r>
          </w:p>
          <w:p>
            <w:pPr>
              <w:pStyle w:val="Normal"/>
              <w:ind w:left="3796" w:hanging="0"/>
              <w:rPr>
                <w:u w:val="single"/>
                <w:lang w:val="en-US"/>
              </w:rPr>
            </w:pPr>
            <w:r>
              <w:rPr>
                <w:lang w:val="uk-UA"/>
              </w:rPr>
              <w:t>Від 20.</w:t>
            </w:r>
            <w:r>
              <w:rPr>
                <w:lang w:val="en-US"/>
              </w:rPr>
              <w:t>03.2018 p.</w:t>
            </w:r>
            <w:r>
              <w:rPr>
                <w:lang w:val="uk-UA"/>
              </w:rPr>
              <w:t xml:space="preserve"> № </w:t>
            </w:r>
            <w:r>
              <w:rPr>
                <w:lang w:val="en-US"/>
              </w:rPr>
              <w:t>1097-35/VII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18-2020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1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787"/>
        <w:gridCol w:w="2999"/>
        <w:gridCol w:w="1765"/>
        <w:gridCol w:w="1410"/>
        <w:gridCol w:w="38"/>
        <w:gridCol w:w="1447"/>
        <w:gridCol w:w="993"/>
        <w:gridCol w:w="1064"/>
        <w:gridCol w:w="886"/>
        <w:gridCol w:w="883"/>
        <w:gridCol w:w="1922"/>
      </w:tblGrid>
      <w:tr>
        <w:trPr>
          <w:trHeight w:val="6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3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8   рік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19 рік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0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ло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6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6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Викладання факультативу в, ЗШ № 3, ЗШ №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1, ЗШ № 12, ЗШ № 1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7 1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6 1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0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7 1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6 1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00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846 3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02 1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 9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 1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. Забезпечення пожежної безпеки, техногенної безпеки та захисту учасників освітнього процес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7 1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682 4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19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34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002 1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5 9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7 1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464 3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19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34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 6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 6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6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6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 6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9 6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8 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 17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 0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 6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5 6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8 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1 17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, батьки яких є учасниками АТО, та діти які опинились в складних життєвих обставинах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 9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 9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 9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 9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3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3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8 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8 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8 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8 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 1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 1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 1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 1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 6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 6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6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6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23 8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23 8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6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23 8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023 8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6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езкоштовного харчування дітей у закладах загальної середньої та дошкільної освіти міста наступних категорій: малозабезпечені, діти-сироти, позбавлені батьківського піклування,  діти працівників орган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нутрішніх справ, які загинули під час виконання службових обов’язків,  діти з інклюзивною формою навчання, діти, які постраждали внаслідок чорнобильської катастрофи,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 батьки яких є учасниками бойових дій, діти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є учасниками бойових дій зони АТО, визнані інвалідами АТО 1,2,3 гр., діти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загинули в зоні АТО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ні брати та сестри учасників бойових дій, інвалідів АТО 1,2,3 групи, загиблих та померлих учасників АТО, безвісно відсутніх, діти, батьки яких постраждали під час участі у масових акціях громадського протесту, учні, що постраждали внаслідок аварії на ЧАЕС.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 1-4 класів з числа внутрішньо переміщених осіб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,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и яких загинули в зоні АТО (група продовженого дн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87 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459 8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963 7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86 36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87 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59 8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63 7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86 36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58 36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58 36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 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 3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 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 6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6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6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7 00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,  9, 17, НВК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7 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7 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 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 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1 0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1 06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7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5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1 0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1 06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7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5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, музеїв учасників АТО з нагоди відзначення Дня захисника Вітчизни (транспортні витрати на підвезення 250 учнів до м. Дніпра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 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ий обсяг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 554 3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 947 6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344 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 446 2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5 9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 404 3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 285 4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344 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>Є. В. Аматов</w:t>
      </w:r>
    </w:p>
    <w:sectPr>
      <w:type w:val="nextPage"/>
      <w:pgSz w:orient="landscape" w:w="16838" w:h="11906"/>
      <w:pgMar w:left="1134" w:right="459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9:00Z</dcterms:created>
  <dc:creator>Super User</dc:creator>
  <dc:description/>
  <cp:keywords/>
  <dc:language>en-US</dc:language>
  <cp:lastModifiedBy>11</cp:lastModifiedBy>
  <cp:lastPrinted>2018-03-21T14:21:00Z</cp:lastPrinted>
  <dcterms:modified xsi:type="dcterms:W3CDTF">2018-03-23T08:23:00Z</dcterms:modified>
  <cp:revision>4</cp:revision>
  <dc:subject/>
  <dc:title>Додаток </dc:title>
</cp:coreProperties>
</file>