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2.12.201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989-3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Програма  «Муніципального маркетингу та підвищення інвестиційної привабливості міста Павлоград» (проведення тренінгів, семінарів, </w:t>
            </w:r>
            <w:r>
              <w:rPr>
                <w:sz w:val="32"/>
                <w:szCs w:val="32"/>
                <w:lang w:val="uk-UA"/>
              </w:rPr>
              <w:t>придбання  промоційної  та сувенірної продукції  з використанням бренду міста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Секретар міської ради                                                   Є.В.Амато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11</cp:lastModifiedBy>
  <cp:lastPrinted>2017-12-12T16:07:00Z</cp:lastPrinted>
  <dcterms:modified xsi:type="dcterms:W3CDTF">2017-12-20T06:24:00Z</dcterms:modified>
  <cp:revision>279</cp:revision>
  <dc:subject/>
  <dc:title>Додаток 9</dc:title>
</cp:coreProperties>
</file>