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3449111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8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 VІІ 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6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32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1.06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6 р.</w:t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82-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затвердження результа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нкурсу з визначення виконавц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слуг з вивезення побутових відход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Відповідно до пп. 55 ч. 1 ст. 26 Закону України «Про місцеве самоврядування в Україні», ст. 7, 27 Закону України «Про житлово-комунальні послуги», ст. 21 Закону України «Про відходи», постанов Кабінету Міністрів України від 16.11.2011 р. № 1173 “Питання надання послуг з вивезення побутових відходів та від 10.12.2008 р. № 1070 “Про затвердження правил надання послуг з вивезення побутових відходів, на підставі протоколу № 2 засідання конкурсної комісії від 01 червня 2016 р. Павлоградська міська рад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результати конкурсу з визначення виконавців послуг з вивезення побутових відходів за лотами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от № 1 - визнати ТОВ Еко-Комунтранс» виконавцем послуг з вивезення побутових відходів на території міста Павлоград (багатоквартирні житлові будинки та інші суб’єкти господарювання, установи, підприємства та організації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от № 2 - визнати ТОВ «ДАЯР» виконавцем послуг з вивезення побутових відходів на території міста Павлоград (житлові будинки приватного сектору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оручити управлінню комунального господарства та будівництва Павлоградської міської ради укласти договори на надання послуг з вивезення побутових відходів з 01.07.2016 р.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от № 1 строком на  5 років;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лот № 2 строком на 3 рок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ість за виконання даного рішення покласти на першого заступника міського голови В.С. Мовчан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 xml:space="preserve">   </w:t>
        <w:tab/>
        <w:tab/>
        <w:tab/>
        <w:tab/>
        <w:tab/>
        <w:tab/>
        <w:t>А.О. Вер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12:00Z</dcterms:created>
  <dc:creator>FuckYouBill</dc:creator>
  <dc:description/>
  <cp:keywords/>
  <dc:language>en-US</dc:language>
  <cp:lastModifiedBy>1</cp:lastModifiedBy>
  <cp:lastPrinted>2016-06-02T14:53:00Z</cp:lastPrinted>
  <dcterms:modified xsi:type="dcterms:W3CDTF">2016-06-23T11:43:00Z</dcterms:modified>
  <cp:revision>21</cp:revision>
  <dc:subject/>
  <dc:title/>
</cp:coreProperties>
</file>