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38438794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 xml:space="preserve">(40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від 30.10.2018р.   </w:t>
        <w:tab/>
        <w:t xml:space="preserve">            </w:t>
        <w:tab/>
        <w:t xml:space="preserve">                          </w:t>
      </w:r>
      <w:r>
        <w:rPr>
          <w:b/>
          <w:bCs/>
          <w:sz w:val="32"/>
          <w:szCs w:val="32"/>
          <w:lang w:val="en-US"/>
        </w:rPr>
        <w:t xml:space="preserve">        </w:t>
      </w: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>1399-40/</w:t>
      </w:r>
      <w:r>
        <w:rPr>
          <w:b/>
          <w:bCs/>
          <w:sz w:val="32"/>
          <w:szCs w:val="32"/>
        </w:rPr>
        <w:t>VІ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Керуючись пп. 34 п.1 ст. 26 Закону України «Про місцеве самоврядування в Україні» та ст.ст.12, 124,134-139 Земельного кодексу України, міська р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Доповнити  перелік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(додаток).   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Внести зміни в пункт 5 (земельна ділянка ріг вул.Гагаріна та Промислової (ліва сторона), площею 1,0000 га (умовно)) додатку до рішення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Про  затвердження переліку земельних ділянок державної чи комунальної власності або прав на них, які виставляються на земельні торги окремими лотами» в частині уточнення умови продажу земельної ділянки з «приватна власність» на «право оренди» на підставі голосування депутатів на сесії Павлоградської міської ради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 Внести зміни в пункт 6 (земельна ділянка ріг вул.Гагаріна та Промислової (права сторона), площею 1,0000 га (умовно)) додатку до рішення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Про  затвердження переліку земельних ділянок державної чи комунальної власності або прав на них, які виставляються на земельні торги окремими лотами» в частині уточнення умови продажу земельної ділянки з «приватна власність» на «право оренди» на підставі голосування депутатів на сесії Павлоградської міської ради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57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Внести зміни в пункт 8 (земельна ділянка на вул.Громадянська район СШ №9, площею 0,3000 га (умовно)) додатку до рішення Павлоградської міської ради від 15.11.2016р. №465-15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І «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 в частині уточнення площі земельної ділянки  з 0,3000 га (умовно) на 0,6176 га </w:t>
      </w:r>
      <w:r>
        <w:rPr>
          <w:color w:val="000000"/>
          <w:kern w:val="2"/>
          <w:sz w:val="24"/>
          <w:szCs w:val="24"/>
        </w:rPr>
        <w:t xml:space="preserve">за результатами геодезичної зйомки та </w:t>
      </w:r>
      <w:r>
        <w:rPr>
          <w:sz w:val="24"/>
          <w:szCs w:val="24"/>
        </w:rPr>
        <w:t>голосування депутатів на сесії Павлоградської міської ради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5. Виключити пункт 2 (земельна ділянка на вул.Громадянська район СШ №9, площею 0,1000 га (умовно)) цільове призначення – для розміщення стоянки (повсякденного обслуговування населення) додатку до рішення Павлоградської міської ради від 25.04.2018р. №1199-36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«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  з переліку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на підставі голосування депутатів на сесії Павлоградської міської ради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           </w:t>
      </w:r>
      <w:r>
        <w:rPr>
          <w:kern w:val="2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7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8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88" w:right="567" w:gutter="0" w:header="0" w:top="329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basedOn w:val="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5:29:00Z</dcterms:created>
  <dc:creator>Alexandre Katalov</dc:creator>
  <dc:description/>
  <cp:keywords/>
  <dc:language>en-US</dc:language>
  <cp:lastModifiedBy>zem3</cp:lastModifiedBy>
  <cp:lastPrinted>2018-07-10T10:26:00Z</cp:lastPrinted>
  <dcterms:modified xsi:type="dcterms:W3CDTF">2018-11-06T09:57:00Z</dcterms:modified>
  <cp:revision>48</cp:revision>
  <dc:subject/>
  <dc:title>У К Р А Ї Н А </dc:title>
</cp:coreProperties>
</file>