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0.25pt" filled="f" o:ole="">
            <v:imagedata r:id="rId3" o:title=""/>
          </v:shape>
          <o:OLEObject Type="Embed" ProgID="" ShapeID="ole_rId2" DrawAspect="Content" ObjectID="_15539092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6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22.08.2017 p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 xml:space="preserve">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797-26/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Про внесення змін до відомостей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ошкільні навчальні заклади Павлоградської мі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ади Дніпропетровської області, що містяться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Єдиному державному реєст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Згідно з п. 30 ч.1 ст. 26 Закону України "Про місцеве самоврядування в Україні",  ст. 17 Закону України "Про державну реєстрацію юридичних осіб, фізичних осіб – підприємств та громадських формувань" та з метою виконання вимог чинного законодавства України про освіту,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. Внести наступні зміни до відомостей, що містяться в Єдиному державному реєстрі юридичних осіб, фізичних осіб – підприємців та громадських формуван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інити місцезнаходження дошкільних навчальних закладів Павлоградської міської рад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0" w:firstLine="3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ий навчальний заклад № 11 "Ладусі" Павлоградської міської ради Дніпропетровської області з вулиці Західнодонбаська, будинок № 26-А на вулицю Західнодонбаська, будинок № 26Б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0" w:firstLine="3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ий навчальний заклад № 15 "Джерельце" Павлоградської міської ради Дніпропетровської області з вулиці Челюскінців, будинок № 16 на вулицю  Челюскінців, будинок № 1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0" w:firstLine="3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ий навчальний заклад № 18 "Сонечко" Павлоградської міської ради Дніпропетровської області з вулиці Дніпровська, будинок № 276 на вулицю  Дніпровська, будинок № 276А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0" w:firstLine="3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ий навчальний заклад № 28 "Дружба" Павлоградської міської ради Дніпропетровської області з вулиці Мира, будинок № 71 на вулицю  Миру, будинок № 71Б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0" w:firstLine="3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ий навчальний заклад № 31 "Горобинка" Павлоградської міської ради Дніпропетровської області з вулиці Некрасова, будинок № 37 на вулицю Некрасова будинок № 37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0" w:firstLine="3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ий навчальний заклад № 65 "Голубі доріжки" Павлоградської міської ради Дніпропетровської області з вулиці Балашовська, будинок № 6а на вулицю Балашовська будинок № 6Б;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40" w:leader="none"/>
        </w:tabs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Статути загальноосвітніх навчальних закладів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авлоградської міської ради у новій редакції (згідно додатків до рішення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276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ого  навчального закладу № 11 "Ладусі" Павлоградської міської ради Дніпропетровської області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276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ого  навчального закладу № 15 "Джерельце" Павлоградської міської ради Дніпропетровської області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276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ого  навчального закладу № 18 "Сонечко" Павлоградської міської ради Дніпропетровської області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276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ого  навчального закладу 28 "Дружба" Павлоградської міської ради Дніпропетровської області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276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ого  навчального закладу № 31 "Горобинка" Павлоградської міської ради Дніпропетровської області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276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шкільного  навчального закладу № 65 "Голубі доріжки» Павлоградської міської ради Дніпропетровської області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рганізаційне забезпечення по виконанню даного рішення покласти на начальника відділу освіти Павлоградської міської ради Дем’яненко І.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 та депутатську комісію з питань законності, депутатської етики, інформаційної політики, зв'язків з політичними партіями, громадськими організаціями та ЗМІ (голова – Бутенко О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57:00Z</dcterms:created>
  <dc:creator>User</dc:creator>
  <dc:description/>
  <cp:keywords/>
  <dc:language>en-US</dc:language>
  <cp:lastModifiedBy>11</cp:lastModifiedBy>
  <cp:lastPrinted>2017-07-20T15:57:00Z</cp:lastPrinted>
  <dcterms:modified xsi:type="dcterms:W3CDTF">2017-08-31T12:43:00Z</dcterms:modified>
  <cp:revision>3</cp:revision>
  <dc:subject/>
  <dc:title> </dc:title>
</cp:coreProperties>
</file>