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28"/>
          <w:szCs w:val="28"/>
        </w:rPr>
      </w:pPr>
      <w:bookmarkStart w:id="0" w:name="_1422093994"/>
      <w:bookmarkEnd w:id="0"/>
      <w:r>
        <w:rPr>
          <w:sz w:val="28"/>
          <w:szCs w:val="28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442718081" r:id="rId2"/>
        </w:object>
      </w:r>
    </w:p>
    <w:p>
      <w:pPr>
        <w:pStyle w:val="Normal"/>
        <w:ind w:left="-12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ind w:left="-12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НІПРОПЕТРОВСЬКОЇ ОБЛАСТІ</w:t>
      </w:r>
    </w:p>
    <w:p>
      <w:pPr>
        <w:pStyle w:val="Normal"/>
        <w:ind w:left="-1200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(2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Heading2"/>
        <w:widowControl w:val="false"/>
        <w:tabs>
          <w:tab w:val="clear" w:pos="720"/>
          <w:tab w:val="left" w:pos="-1200" w:leader="none"/>
        </w:tabs>
        <w:ind w:left="-120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ІШЕННЯ</w:t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94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23.05.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/>
        </w:rPr>
        <w:t xml:space="preserve">17 </w:t>
      </w:r>
      <w:r>
        <w:rPr>
          <w:b/>
          <w:sz w:val="32"/>
          <w:szCs w:val="32"/>
        </w:rPr>
        <w:t xml:space="preserve">р.           </w:t>
        <w:tab/>
        <w:tab/>
        <w:t>№</w:t>
      </w:r>
      <w:r>
        <w:rPr>
          <w:b/>
          <w:sz w:val="32"/>
          <w:szCs w:val="32"/>
          <w:lang w:val="en-US"/>
        </w:rPr>
        <w:t xml:space="preserve"> 667-22/VII</w:t>
      </w:r>
    </w:p>
    <w:p>
      <w:pPr>
        <w:pStyle w:val="Normal"/>
        <w:ind w:right="127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Про </w:t>
      </w:r>
      <w:r>
        <w:rPr>
          <w:sz w:val="26"/>
          <w:szCs w:val="26"/>
        </w:rPr>
        <w:t xml:space="preserve">організацію харчування учні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 загальноосвітніх навчальних заклада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 Павлоград з 01.09.2017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В</w:t>
      </w:r>
      <w:r>
        <w:rPr>
          <w:bCs/>
          <w:sz w:val="26"/>
          <w:szCs w:val="26"/>
        </w:rPr>
        <w:t>ідповідно до ст.ст. 25, 60 Закону України «Про місцеве самоврядування в Україні», на виконання ст. 5 Закону України “Про охорону дитинства”, ст. 21 Закону України «Про загальну середню освіту», Постанови Кабінету Міністрів України від 02.02.2011 р.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,  Постанови Кабінету Міністрів України від 22.11.2004 р.№ 1591 "Про затвердження норм харчування у навчальних та оздоровчих закладах",</w:t>
      </w:r>
      <w:r>
        <w:rPr>
          <w:sz w:val="26"/>
          <w:szCs w:val="26"/>
        </w:rPr>
        <w:t xml:space="preserve"> с</w:t>
      </w:r>
      <w:r>
        <w:rPr>
          <w:iCs/>
          <w:sz w:val="26"/>
          <w:szCs w:val="26"/>
        </w:rPr>
        <w:t xml:space="preserve">пільного наказу Міністерства охорони здоров’я України та Міністерства освіти і науки України </w:t>
      </w:r>
      <w:r>
        <w:rPr>
          <w:sz w:val="26"/>
          <w:szCs w:val="26"/>
        </w:rPr>
        <w:t>«Про затвердження Порядку організації харчування дітей у навчальних та оздоровчих закладах» від 01.06.2005 № 242/329,</w:t>
      </w:r>
      <w:r>
        <w:rPr>
          <w:bCs/>
          <w:sz w:val="26"/>
          <w:szCs w:val="26"/>
        </w:rPr>
        <w:t xml:space="preserve"> з метою </w:t>
      </w:r>
      <w:r>
        <w:rPr>
          <w:sz w:val="26"/>
          <w:szCs w:val="26"/>
        </w:rPr>
        <w:t>оптимізації витрат бюджетних коштів на забезпечення харчування учнів у навчальних закладах,</w:t>
      </w:r>
      <w:r>
        <w:rPr>
          <w:bCs/>
          <w:sz w:val="26"/>
          <w:szCs w:val="26"/>
        </w:rPr>
        <w:t xml:space="preserve"> що належать до спільної власності територіальної громади міста, Павлоградська міська рада</w:t>
      </w:r>
    </w:p>
    <w:p>
      <w:pPr>
        <w:pStyle w:val="Normal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становити що харчування дітей здійснюється відповідно до "Порядку </w:t>
      </w:r>
      <w:r>
        <w:rPr>
          <w:sz w:val="26"/>
          <w:szCs w:val="26"/>
        </w:rPr>
        <w:t xml:space="preserve">організації харчування учнів  у загальноосвітніх навчальних закладах Павлоградської міської ради", що затверджується рішенням виконавчого комітету </w:t>
      </w:r>
      <w:r>
        <w:rPr>
          <w:b/>
          <w:sz w:val="26"/>
          <w:szCs w:val="26"/>
        </w:rPr>
        <w:t xml:space="preserve">з </w:t>
      </w:r>
      <w:r>
        <w:rPr>
          <w:sz w:val="26"/>
          <w:szCs w:val="26"/>
        </w:rPr>
        <w:t>1 вересня 2017 ро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ідділу освіти Павлоградської міської ради (Дем'яненко І.В.), керівникам загальноосвітніх навчальних закладів № 1 (Галуху В.М.), № 4 (Кравченко Л.О.),     № 9 (Рябовій А.В.)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 Провести електронні конкурсні торги щодо закупівлі послуги з організації гарячого харчування учнів в загальноосвітніх школах (крім НВК № 2, групи дошкільного навчання та інтернатного відділення при загальноосвітній школі          № 18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в строк до 01 липня 2017 року відповідно </w:t>
      </w:r>
      <w:r>
        <w:rPr>
          <w:bCs/>
          <w:sz w:val="26"/>
          <w:szCs w:val="26"/>
        </w:rPr>
        <w:t xml:space="preserve">до "Порядку </w:t>
      </w:r>
      <w:r>
        <w:rPr>
          <w:sz w:val="26"/>
          <w:szCs w:val="26"/>
        </w:rPr>
        <w:t>організації харчування учнів  у загальноосвітніх навчальних закладах Павлоградської міської ради"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 Укласти договір з переможцем конкурсних торгів та при укладанні договору на послуги з організації гарячого харчування учнів загальноосвітніх навчальних закладів керуватись цим рішенням та "Порядком організації харчування учнів  у загальноосвітніх навчальних закладах Павлоградської міської ради"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 Надати згоду відділу освіти Павлоградської міської ради (Дем'яненко І.В.), керівникам загальноосвітніх навчальних закладів № 1 (Галуху В.М.), № 4 (Кравченко Л.О.), № 9 (Рябовій А.В.) на надання у  безоплатне користування з 01.08.2017 р. по 31.07.2018 р. приміщень харчоблоків, кухонного інвентарю та посуду, овочесховищ, комор та технологічного обладнання навчальних закладів, переможцям конкурсних торгів з надання послуги з організації гарячого харчування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3. Відділу освіти Павлоградської міської ради (Дем'яненко І.В.), керівникам загальноосвітніх навчальних закладів № 1 (Галуху В.М.), № 4 (Кравченко Л.О.),         № 9 (Рябовій А.В.) скоротити штатну чисельність працівників шкільних їдалень у загальноосвітніх навчальних закладах м. Павлоград відповідно до чинного законодавств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 Відділу освіти Павлоградської міської ради (Дем'яненко І.В.) скоротити штатну чисельність спеціалістів централізованої бухгалтерії відділу освіти Павлоградської міської ради, відповідно до чинного законодавства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bCs/>
          <w:sz w:val="26"/>
          <w:szCs w:val="26"/>
        </w:rPr>
        <w:t>5.  Протягом  5 днів з дня прийняття рішення оприлюднити його на офіційному сайті Павлоградської міської рад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6.  Координацію роботи по виконанню даного рішення покласти на начальника відділу освіти Павлоградської міської ради Дем’яненко І.В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</w:t>
      </w:r>
      <w:r>
        <w:rPr>
          <w:bCs/>
          <w:sz w:val="26"/>
          <w:szCs w:val="26"/>
        </w:rPr>
        <w:tab/>
        <w:t xml:space="preserve">   Відповідальність за виконанням рішення покласти на заступника міського  голови Шуліку О.О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8. 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widowControl w:val="false"/>
        <w:spacing w:before="0" w:after="120"/>
        <w:rPr/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  <w:tab/>
        <w:t>А.О.Вершина</w:t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Arial" w:hAnsi="Arial" w:cs="Arial"/>
      <w:kern w:val="2"/>
      <w:sz w:val="16"/>
      <w:szCs w:val="16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kern w:val="2"/>
      <w:sz w:val="16"/>
      <w:szCs w:val="16"/>
      <w:lang w:val="ru-RU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47:00Z</dcterms:created>
  <dc:creator>Z&amp;Z Relax Inn feta. dr.alban</dc:creator>
  <dc:description/>
  <cp:keywords/>
  <dc:language>en-US</dc:language>
  <cp:lastModifiedBy>1</cp:lastModifiedBy>
  <cp:lastPrinted>2017-05-26T11:39:00Z</cp:lastPrinted>
  <dcterms:modified xsi:type="dcterms:W3CDTF">2017-05-26T08:39:00Z</dcterms:modified>
  <cp:revision>6</cp:revision>
  <dc:subject/>
  <dc:title>                                                         </dc:title>
</cp:coreProperties>
</file>