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85949455" r:id="rId2"/>
        </w:object>
      </w:r>
    </w:p>
    <w:p>
      <w:pPr>
        <w:pStyle w:val="Normal"/>
        <w:jc w:val="center"/>
        <w:rPr>
          <w:b/>
          <w:b/>
          <w:bCs/>
          <w:sz w:val="30"/>
          <w:szCs w:val="30"/>
          <w:lang w:val="uk-UA" w:bidi="zxx"/>
        </w:rPr>
      </w:pPr>
      <w:r>
        <w:rPr>
          <w:b/>
          <w:bCs/>
          <w:sz w:val="30"/>
          <w:szCs w:val="30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uk-UA" w:bidi="zxx"/>
        </w:rPr>
        <w:t>ПАВЛОГРАДСЬКА</w:t>
      </w:r>
      <w:r>
        <w:rPr>
          <w:rFonts w:eastAsia="Times New Roman"/>
          <w:b/>
          <w:bCs/>
          <w:sz w:val="30"/>
          <w:szCs w:val="30"/>
          <w:lang w:val="uk-UA" w:bidi="zxx"/>
        </w:rPr>
        <w:t xml:space="preserve">   </w:t>
      </w:r>
      <w:r>
        <w:rPr>
          <w:b/>
          <w:bCs/>
          <w:sz w:val="30"/>
          <w:szCs w:val="30"/>
          <w:lang w:val="uk-UA" w:bidi="zxx"/>
        </w:rPr>
        <w:t>МІСЬКА</w:t>
      </w:r>
      <w:r>
        <w:rPr>
          <w:rFonts w:eastAsia="Times New Roman"/>
          <w:b/>
          <w:bCs/>
          <w:sz w:val="30"/>
          <w:szCs w:val="30"/>
          <w:lang w:val="uk-UA" w:bidi="zxx"/>
        </w:rPr>
        <w:t xml:space="preserve">  </w:t>
      </w:r>
      <w:r>
        <w:rPr>
          <w:b/>
          <w:bCs/>
          <w:sz w:val="30"/>
          <w:szCs w:val="30"/>
          <w:lang w:val="uk-UA" w:bidi="zxx"/>
        </w:rPr>
        <w:t>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bidi="zxx"/>
        </w:rPr>
      </w:pPr>
      <w:r>
        <w:rPr>
          <w:b/>
          <w:bCs/>
          <w:sz w:val="30"/>
          <w:szCs w:val="30"/>
          <w:lang w:val="uk-UA" w:bidi="zxx"/>
        </w:rPr>
        <w:t>ДНІПРОПЕТРОВСЬКОЇ</w:t>
      </w:r>
      <w:r>
        <w:rPr>
          <w:rFonts w:eastAsia="Times New Roman"/>
          <w:b/>
          <w:bCs/>
          <w:sz w:val="30"/>
          <w:szCs w:val="30"/>
          <w:lang w:val="uk-UA" w:bidi="zxx"/>
        </w:rPr>
        <w:t xml:space="preserve">  </w:t>
      </w:r>
      <w:r>
        <w:rPr>
          <w:b/>
          <w:bCs/>
          <w:sz w:val="30"/>
          <w:szCs w:val="30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 w:bidi="zxx"/>
        </w:rPr>
        <w:t>(</w:t>
      </w:r>
      <w:r>
        <w:rPr>
          <w:b/>
          <w:bCs/>
          <w:sz w:val="32"/>
          <w:szCs w:val="32"/>
          <w:lang w:val="en-US" w:bidi="zxx"/>
        </w:rPr>
        <w:t xml:space="preserve">40 </w:t>
      </w:r>
      <w:r>
        <w:rPr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/>
          <w:b/>
          <w:bCs/>
          <w:sz w:val="32"/>
          <w:szCs w:val="32"/>
          <w:lang w:val="uk-UA" w:bidi="zxx"/>
        </w:rPr>
        <w:t xml:space="preserve">   </w:t>
      </w:r>
      <w:r>
        <w:rPr>
          <w:b/>
          <w:bCs/>
          <w:sz w:val="32"/>
          <w:szCs w:val="32"/>
          <w:lang w:val="uk-UA" w:bidi="zxx"/>
        </w:rPr>
        <w:t>VII</w:t>
      </w:r>
      <w:r>
        <w:rPr>
          <w:rFonts w:eastAsia="Times New Roman"/>
          <w:b/>
          <w:bCs/>
          <w:sz w:val="32"/>
          <w:szCs w:val="32"/>
          <w:lang w:val="uk-UA" w:bidi="zxx"/>
        </w:rPr>
        <w:t xml:space="preserve">  </w:t>
      </w:r>
      <w:r>
        <w:rPr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 w:bidi="zxx"/>
        </w:rPr>
      </w:pPr>
      <w:r>
        <w:rPr>
          <w:b/>
          <w:bCs/>
          <w:sz w:val="18"/>
          <w:szCs w:val="18"/>
          <w:lang w:val="uk-UA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bidi="zxx"/>
        </w:rPr>
      </w:pPr>
      <w:r>
        <w:rPr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bidi="zxx"/>
        </w:rPr>
      </w:pPr>
      <w:r>
        <w:rPr>
          <w:b/>
          <w:bCs/>
          <w:sz w:val="32"/>
          <w:szCs w:val="32"/>
          <w:lang w:val="en-US" w:bidi="zxx"/>
        </w:rPr>
        <w:t>30.10.</w:t>
      </w:r>
      <w:r>
        <w:rPr>
          <w:b/>
          <w:bCs/>
          <w:sz w:val="32"/>
          <w:szCs w:val="32"/>
          <w:lang w:val="uk-UA" w:bidi="zxx"/>
        </w:rPr>
        <w:t>2018р.</w:t>
      </w:r>
      <w:r>
        <w:rPr>
          <w:rFonts w:eastAsia="Times New Roman"/>
          <w:b/>
          <w:bCs/>
          <w:sz w:val="32"/>
          <w:szCs w:val="32"/>
          <w:lang w:val="uk-UA" w:bidi="zxx"/>
        </w:rPr>
        <w:t xml:space="preserve"> </w:t>
      </w:r>
      <w:r>
        <w:rPr>
          <w:b/>
          <w:bCs/>
          <w:sz w:val="32"/>
          <w:szCs w:val="32"/>
          <w:lang w:val="uk-UA" w:bidi="zxx"/>
        </w:rPr>
        <w:tab/>
        <w:tab/>
        <w:tab/>
        <w:tab/>
      </w:r>
      <w:r>
        <w:rPr>
          <w:rFonts w:eastAsia="Times New Roman"/>
          <w:b/>
          <w:bCs/>
          <w:sz w:val="32"/>
          <w:szCs w:val="32"/>
          <w:lang w:val="uk-UA" w:bidi="zxx"/>
        </w:rPr>
        <w:t xml:space="preserve">          </w:t>
      </w:r>
      <w:r>
        <w:rPr>
          <w:rFonts w:eastAsia="Times New Roman"/>
          <w:b/>
          <w:bCs/>
          <w:sz w:val="32"/>
          <w:szCs w:val="32"/>
          <w:lang w:val="en-US" w:bidi="zxx"/>
        </w:rPr>
        <w:tab/>
        <w:tab/>
        <w:tab/>
      </w:r>
      <w:r>
        <w:rPr>
          <w:rFonts w:eastAsia="Times New Roman"/>
          <w:b/>
          <w:bCs/>
          <w:sz w:val="32"/>
          <w:szCs w:val="32"/>
          <w:lang w:val="uk-UA" w:bidi="zxx"/>
        </w:rPr>
        <w:t xml:space="preserve">№ </w:t>
      </w:r>
      <w:r>
        <w:rPr>
          <w:rFonts w:eastAsia="Times New Roman"/>
          <w:b/>
          <w:bCs/>
          <w:sz w:val="32"/>
          <w:szCs w:val="32"/>
          <w:lang w:val="en-US" w:bidi="zxx"/>
        </w:rPr>
        <w:t>1363-40/VII</w:t>
      </w:r>
    </w:p>
    <w:p>
      <w:pPr>
        <w:pStyle w:val="Textbody1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ложення про </w:t>
      </w:r>
    </w:p>
    <w:p>
      <w:pPr>
        <w:pStyle w:val="Textbody1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 бухгалтерського обліку та </w:t>
      </w:r>
    </w:p>
    <w:p>
      <w:pPr>
        <w:pStyle w:val="Textbody1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ності виконавчого комітету</w:t>
      </w:r>
    </w:p>
    <w:p>
      <w:pPr>
        <w:pStyle w:val="Textbody1"/>
        <w:spacing w:before="0" w:after="0"/>
        <w:jc w:val="both"/>
        <w:rPr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Textbody1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гідно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.6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.1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.26,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.1,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.4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.54,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.1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.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59</w:t>
      </w: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Закону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раїни</w:t>
      </w:r>
      <w:r>
        <w:rPr>
          <w:rFonts w:eastAsia="Times New Roman"/>
          <w:sz w:val="26"/>
          <w:szCs w:val="26"/>
          <w:lang w:val="uk-UA"/>
        </w:rPr>
        <w:t xml:space="preserve"> “</w:t>
      </w:r>
      <w:r>
        <w:rPr>
          <w:sz w:val="26"/>
          <w:szCs w:val="26"/>
          <w:lang w:val="uk-UA"/>
        </w:rPr>
        <w:t>Про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цеве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амоврядування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раїні</w:t>
      </w:r>
      <w:r>
        <w:rPr>
          <w:rFonts w:eastAsia="Times New Roman"/>
          <w:sz w:val="26"/>
          <w:szCs w:val="26"/>
          <w:lang w:val="uk-UA"/>
        </w:rPr>
        <w:t>”</w:t>
      </w:r>
      <w:r>
        <w:rPr>
          <w:sz w:val="26"/>
          <w:szCs w:val="26"/>
          <w:lang w:val="uk-UA"/>
        </w:rPr>
        <w:t>,</w:t>
      </w: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 w:bidi="zxx"/>
        </w:rPr>
        <w:t>Павлоградська</w:t>
      </w:r>
      <w:r>
        <w:rPr>
          <w:rFonts w:eastAsia="Times New Roman"/>
          <w:sz w:val="26"/>
          <w:szCs w:val="26"/>
          <w:lang w:val="uk-UA" w:bidi="zxx"/>
        </w:rPr>
        <w:t xml:space="preserve"> </w:t>
      </w:r>
      <w:r>
        <w:rPr>
          <w:sz w:val="26"/>
          <w:szCs w:val="26"/>
          <w:lang w:val="uk-UA" w:bidi="zxx"/>
        </w:rPr>
        <w:t>міська</w:t>
      </w:r>
      <w:r>
        <w:rPr>
          <w:rFonts w:eastAsia="Times New Roman"/>
          <w:sz w:val="26"/>
          <w:szCs w:val="26"/>
          <w:lang w:val="uk-UA" w:bidi="zxx"/>
        </w:rPr>
        <w:t xml:space="preserve"> </w:t>
      </w:r>
      <w:r>
        <w:rPr>
          <w:sz w:val="26"/>
          <w:szCs w:val="26"/>
          <w:lang w:val="uk-UA" w:bidi="zxx"/>
        </w:rPr>
        <w:t>рада</w:t>
      </w:r>
    </w:p>
    <w:p>
      <w:pPr>
        <w:pStyle w:val="Normal"/>
        <w:spacing w:lineRule="exact" w:line="240"/>
        <w:ind w:firstLine="709"/>
        <w:jc w:val="both"/>
        <w:rPr>
          <w:sz w:val="26"/>
          <w:szCs w:val="28"/>
          <w:lang w:val="uk-UA" w:bidi="zxx"/>
        </w:rPr>
      </w:pPr>
      <w:r>
        <w:rPr>
          <w:sz w:val="26"/>
          <w:szCs w:val="28"/>
          <w:lang w:val="uk-UA" w:bidi="zxx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Cs w:val="28"/>
          <w:lang w:val="uk-UA" w:bidi="zxx"/>
        </w:rPr>
        <w:t>В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И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Р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І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Ш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И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Л</w:t>
      </w:r>
      <w:r>
        <w:rPr>
          <w:rFonts w:eastAsia="Times New Roman"/>
          <w:b/>
          <w:bCs/>
          <w:szCs w:val="28"/>
          <w:lang w:val="uk-UA" w:bidi="zxx"/>
        </w:rPr>
        <w:t xml:space="preserve"> </w:t>
      </w:r>
      <w:r>
        <w:rPr>
          <w:b/>
          <w:bCs/>
          <w:szCs w:val="28"/>
          <w:lang w:val="uk-UA" w:bidi="zxx"/>
        </w:rPr>
        <w:t>А: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  <w:lang w:val="uk-UA" w:bidi="zxx"/>
        </w:rPr>
      </w:pPr>
      <w:r>
        <w:rPr>
          <w:b/>
          <w:bCs/>
          <w:szCs w:val="28"/>
          <w:lang w:val="uk-UA" w:bidi="zxx"/>
        </w:rPr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6"/>
          <w:szCs w:val="26"/>
          <w:lang w:val="uk-UA"/>
        </w:rPr>
        <w:t>Затвердити Положення про відділ бухгалтерського обліку та  звітності  виконавчого комітету Павлоградської міської ради (додається)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знати таким, що втратило чинність рішення виконавчого комітету Павлоградської  міської ради від 10.08.2011р. № 674 “Про затвердження Положення про відділ бухгалтерського обліку та звітності  апарату виконавчого комітету”. </w:t>
      </w:r>
    </w:p>
    <w:p>
      <w:pPr>
        <w:pStyle w:val="Normal"/>
        <w:ind w:firstLine="705"/>
        <w:jc w:val="both"/>
        <w:rPr/>
      </w:pPr>
      <w:r>
        <w:rPr>
          <w:rFonts w:eastAsia="Times New Roman"/>
          <w:color w:val="000000"/>
          <w:sz w:val="26"/>
          <w:szCs w:val="26"/>
          <w:lang w:val="uk-UA"/>
        </w:rPr>
        <w:t xml:space="preserve">3. Організаційне </w:t>
      </w:r>
      <w:r>
        <w:rPr>
          <w:color w:val="000000"/>
          <w:sz w:val="26"/>
          <w:szCs w:val="26"/>
          <w:lang w:val="uk-UA"/>
        </w:rPr>
        <w:t>забезпечення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та відповідальність за </w:t>
      </w:r>
      <w:r>
        <w:rPr>
          <w:color w:val="000000"/>
          <w:sz w:val="26"/>
          <w:szCs w:val="26"/>
          <w:lang w:val="uk-UA"/>
        </w:rPr>
        <w:t>виконання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даного </w:t>
      </w:r>
      <w:r>
        <w:rPr>
          <w:color w:val="000000"/>
          <w:sz w:val="26"/>
          <w:szCs w:val="26"/>
          <w:lang w:val="uk-UA"/>
        </w:rPr>
        <w:t>рішення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окласти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на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начальника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бухгалтерського обліку та  звітності  Сімакову О.Б.</w:t>
      </w:r>
    </w:p>
    <w:p>
      <w:pPr>
        <w:pStyle w:val="21"/>
        <w:tabs>
          <w:tab w:val="clear" w:pos="709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  Загальне керівництво за виконання даного рішення покласти на керуючого справами виконкому Шумілову С.М.</w:t>
      </w:r>
    </w:p>
    <w:p>
      <w:pPr>
        <w:pStyle w:val="Normal"/>
        <w:ind w:firstLine="705"/>
        <w:jc w:val="both"/>
        <w:rPr/>
      </w:pPr>
      <w:r>
        <w:rPr>
          <w:rFonts w:eastAsia="Times New Roman"/>
          <w:color w:val="000000"/>
          <w:sz w:val="26"/>
          <w:szCs w:val="26"/>
          <w:lang w:val="uk-UA"/>
        </w:rPr>
        <w:t xml:space="preserve">5. 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yle16"/>
          <w:b w:val="false"/>
          <w:sz w:val="26"/>
          <w:szCs w:val="26"/>
          <w:lang w:val="uk-UA"/>
        </w:rPr>
        <w:t>планування, бюджету, фінансів, економічних реформ, інвестицій та міжнародного співробітництва (</w:t>
      </w:r>
      <w:r>
        <w:rPr>
          <w:sz w:val="26"/>
          <w:szCs w:val="26"/>
          <w:lang w:val="uk-UA"/>
        </w:rPr>
        <w:t>голова – Чернецький А.В.).</w:t>
      </w:r>
    </w:p>
    <w:p>
      <w:pPr>
        <w:pStyle w:val="Normal"/>
        <w:tabs>
          <w:tab w:val="clear" w:pos="709"/>
          <w:tab w:val="left" w:pos="690" w:leader="none"/>
        </w:tabs>
        <w:spacing w:lineRule="exact" w:line="240"/>
        <w:ind w:left="690" w:hanging="0"/>
        <w:jc w:val="both"/>
        <w:textAlignment w:val="auto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andard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spacing w:lineRule="exact" w:line="240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А.О. Вершина</w:t>
      </w:r>
    </w:p>
    <w:p>
      <w:pPr>
        <w:pStyle w:val="Standard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br w:type="textWrapping" w:clear="all"/>
      </w:r>
      <w:r>
        <w:rPr>
          <w:b/>
          <w:szCs w:val="28"/>
          <w:lang w:val="uk-UA"/>
        </w:rPr>
        <w:t>П О Л О Ж Е Н Н 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9786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5036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Додаток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рішення  сесії міської ради</w:t>
                                    <w:br/>
                                    <w:t xml:space="preserve">      ві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.10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2018р.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363-40/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80.5pt;mso-wrap-distance-left:9pt;mso-wrap-distance-right:0pt;mso-wrap-distance-top:0pt;mso-wrap-distance-bottom:0pt;margin-top:0.05pt;mso-position-vertical-relative:text;margin-left:22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5036" w:type="dxa"/>
                            <w:tcBorders/>
                          </w:tcPr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lang w:val="uk-UA"/>
                              </w:rPr>
                              <w:t xml:space="preserve">Додаток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lang w:val="uk-UA"/>
                              </w:rPr>
                              <w:t>до рішення  сесії міської ради</w:t>
                              <w:br/>
                              <w:t xml:space="preserve">      від </w:t>
                            </w:r>
                            <w:r>
                              <w:rPr>
                                <w:lang w:val="en-US"/>
                              </w:rPr>
                              <w:t>30.10.</w:t>
                            </w:r>
                            <w:r>
                              <w:rPr>
                                <w:lang w:val="uk-UA"/>
                              </w:rPr>
                              <w:t xml:space="preserve">2018р. № </w:t>
                            </w:r>
                            <w:r>
                              <w:rPr>
                                <w:lang w:val="en-US"/>
                              </w:rPr>
                              <w:t>1363-40/V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відділ бухгалтерського обліку т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вітності виконавчого комітету Павлоград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І. ЗАГАЛЬНІ ПОЛОЖЕННЯ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suppressAutoHyphens w:val="false"/>
        <w:ind w:left="0" w:firstLine="720"/>
        <w:jc w:val="both"/>
        <w:textAlignment w:val="auto"/>
        <w:rPr/>
      </w:pPr>
      <w:r>
        <w:rPr>
          <w:szCs w:val="28"/>
          <w:lang w:val="uk-UA"/>
        </w:rPr>
        <w:t xml:space="preserve">Відділ бухгалтерського обліку та звітності  виконавчого комітету Павлоградської міської ради (далі – Відділ) є виконавчим органом  міської ради.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suppressAutoHyphens w:val="false"/>
        <w:ind w:left="0" w:firstLine="720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Відділ утворюється  міською радою, їй підконтрольний і підзвітний, підпорядковується Павлоградському міському голові.  Організаційну роботу Відділу координує керуючий справами виконавчого комітету  Павлоградської міської рад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suppressAutoHyphens w:val="false"/>
        <w:ind w:left="0" w:firstLine="720"/>
        <w:jc w:val="both"/>
        <w:textAlignment w:val="auto"/>
        <w:rPr/>
      </w:pPr>
      <w:r>
        <w:rPr>
          <w:szCs w:val="28"/>
          <w:lang w:val="uk-UA"/>
        </w:rPr>
        <w:t xml:space="preserve">Відділ у своїй діяльності керується Конституцією України,  </w:t>
      </w:r>
      <w:r>
        <w:rPr>
          <w:color w:val="000000"/>
          <w:szCs w:val="28"/>
          <w:shd w:fill="FFFFFF" w:val="clear"/>
          <w:lang w:val="uk-UA"/>
        </w:rPr>
        <w:t xml:space="preserve">законами України «Про місцеве самоврядування в Україні», «Про службу в органах місцевого самоврядування», «Про запобігання корупції», </w:t>
      </w:r>
      <w:r>
        <w:rPr>
          <w:szCs w:val="28"/>
          <w:lang w:val="uk-UA"/>
        </w:rPr>
        <w:t xml:space="preserve">указами Президента України та постановами Верховної Ради України, прийнятими відповідно до Конституції та законів України, </w:t>
      </w:r>
      <w:r>
        <w:rPr>
          <w:rFonts w:cs="Verdana" w:ascii="Verdana" w:hAnsi="Verdana"/>
          <w:color w:val="222222"/>
          <w:sz w:val="20"/>
          <w:szCs w:val="20"/>
          <w:lang w:val="uk-UA"/>
        </w:rPr>
        <w:t xml:space="preserve"> </w:t>
      </w:r>
      <w:r>
        <w:rPr>
          <w:color w:val="222222"/>
          <w:szCs w:val="28"/>
          <w:lang w:val="uk-UA"/>
        </w:rPr>
        <w:t>Бюджетним кодексом України</w:t>
      </w:r>
      <w:r>
        <w:rPr>
          <w:rFonts w:cs="Verdana" w:ascii="Verdana" w:hAnsi="Verdana"/>
          <w:color w:val="222222"/>
          <w:sz w:val="20"/>
          <w:szCs w:val="20"/>
          <w:lang w:val="uk-UA"/>
        </w:rPr>
        <w:t xml:space="preserve">, </w:t>
      </w:r>
      <w:r>
        <w:rPr>
          <w:szCs w:val="28"/>
          <w:lang w:val="uk-UA"/>
        </w:rPr>
        <w:t>актами Кабінету Міністрів України, наказами  Мінфіну, іншими актами законодавства, що регламентують бюджетні відносини і фінансово-господарську діяльність бюджетної установи, рішеннями Павлоградської міської ради та її виконавчого комітету, розпорядженнями Павлоградського міського голови, а також цим Положенням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suppressAutoHyphens w:val="false"/>
        <w:ind w:left="0" w:firstLine="720"/>
        <w:jc w:val="both"/>
        <w:textAlignment w:val="auto"/>
        <w:rPr/>
      </w:pPr>
      <w:r>
        <w:rPr>
          <w:szCs w:val="28"/>
          <w:lang w:val="uk-UA"/>
        </w:rPr>
        <w:t>Працівники Відділу утримуються за рахунок коштів міського бюджету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suppressAutoHyphens w:val="false"/>
        <w:ind w:left="0" w:firstLine="720"/>
        <w:jc w:val="both"/>
        <w:textAlignment w:val="auto"/>
        <w:rPr/>
      </w:pPr>
      <w:r>
        <w:rPr>
          <w:szCs w:val="28"/>
          <w:lang w:val="uk-UA"/>
        </w:rPr>
        <w:t>На працівників Відділу – посадових осіб місцевого самоврядування поширюється дія Закону України «Про службу в органах місцевого самоврядування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ІІ. </w:t>
      </w:r>
      <w:r>
        <w:rPr>
          <w:b/>
          <w:caps/>
          <w:szCs w:val="28"/>
          <w:lang w:val="uk-UA"/>
        </w:rPr>
        <w:t>Структура та організація роботи Відділу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ind w:left="0" w:firstLine="720"/>
        <w:jc w:val="both"/>
        <w:textAlignment w:val="auto"/>
        <w:rPr/>
      </w:pPr>
      <w:r>
        <w:rPr>
          <w:szCs w:val="28"/>
          <w:lang w:val="uk-UA"/>
        </w:rPr>
        <w:t>Загальна чисельність Відділу затверджується рішенням Павлоградської міської ради, штатний розпис Відділу – Павлоградським міським голово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ind w:left="0" w:firstLine="720"/>
        <w:jc w:val="both"/>
        <w:textAlignment w:val="auto"/>
        <w:rPr/>
      </w:pPr>
      <w:r>
        <w:rPr>
          <w:szCs w:val="28"/>
          <w:lang w:val="uk-UA"/>
        </w:rPr>
        <w:t>Керівником Відділу є начальник Відділу - головний бухгалтер, який підпорядковується та є підзвітним Павлоградському міському голові та керуючому справами виконавчого комітету.</w:t>
      </w:r>
    </w:p>
    <w:p>
      <w:pPr>
        <w:pStyle w:val="Normal"/>
        <w:ind w:firstLine="720"/>
        <w:jc w:val="both"/>
        <w:rPr/>
      </w:pPr>
      <w:bookmarkStart w:id="0" w:name="59"/>
      <w:bookmarkEnd w:id="0"/>
      <w:r>
        <w:rPr>
          <w:szCs w:val="28"/>
          <w:lang w:val="uk-UA"/>
        </w:rPr>
        <w:t xml:space="preserve">Начальник відділу </w:t>
      </w:r>
      <w:r>
        <w:rPr>
          <w:szCs w:val="28"/>
        </w:rPr>
        <w:t>–</w:t>
      </w:r>
      <w:r>
        <w:rPr>
          <w:szCs w:val="28"/>
          <w:lang w:val="uk-UA"/>
        </w:rPr>
        <w:t xml:space="preserve"> головний бухгалтер призначається на посаду розпорядженням  міського голови згідно з Довідником кваліфікаційних характеристик професій працівників та за рекомендацією конкурсної комісії Павлоградської міської ради (відповідно до результатів проведеного конкурсу) чи за іншою процедурою, передбаченою законодавством України, та звільняється з посади відповідно до законодавства про працю Павлоградським міським головою</w:t>
      </w:r>
      <w:bookmarkStart w:id="1" w:name="115"/>
      <w:bookmarkStart w:id="2" w:name="63"/>
      <w:bookmarkStart w:id="3" w:name="62"/>
      <w:bookmarkEnd w:id="1"/>
      <w:bookmarkEnd w:id="2"/>
      <w:bookmarkEnd w:id="3"/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3. Працівники Відділу призначаються на посаду розпорядженням  міського голови за рекомендацією конкурсної комісії Павлоградської міської ради (відповідно до результатів проведеного конкурсу) чи за іншою процедурою, передбаченою законодавством України, та звільняються з посади розпорядженням міського голови відповідно до чинного законодавства України.</w:t>
      </w:r>
      <w:bookmarkStart w:id="4" w:name="116"/>
      <w:bookmarkEnd w:id="4"/>
      <w:r>
        <w:rPr>
          <w:szCs w:val="28"/>
          <w:lang w:val="uk-UA"/>
        </w:rPr>
        <w:t xml:space="preserve"> Працівники Відділу підпорядковуються начальнику Відділу -  головному бухгалтер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4. У разі тимчасової відсутності начальника Відділу - головного бухгалтера (відрядження, відпустки, тимчасової втрати працездатності тощо) виконання його обов'язків покладається на заступника начальника Відділу, а у разі відсутності заступника начальника Відділу, відповідно до розпорядження міського голови – на іншого працівника Відділ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5. Положення про Відділ затверджується рішенням Павлоградської міської ради. Посадова інструкція начальника Відділу – головного бухгалтера погоджується керуючим справами виконкому  та затверджується міським головою, а посадові інструкції працівників Відділу погоджуються начальником Відділу та затверджуються керуючим справами виконком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1. Начальник відділу - головний бухгалтер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" w:name="o7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рганізовує роботу з  ведення  бухгалтерського  обліку  та </w:t>
        <w:br/>
        <w:t>забезпечує виконання завдань, покладених на Відділ;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" w:name="o7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здійснює  керівництво  діяльності  Відділу, забезпечує   раціональний   та ефективний  розподіл   посадових обов'язків   між   її   працівниками   з  рахуванням  вимог  щодо забезпечення захисту інформації та  запобігання  зловживанням  під час ведення бухгалтерського обліку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o7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огоджує проекти договорів (контрактів),  у тому числі про </w:t>
        <w:br/>
        <w:t xml:space="preserve">повну  індивідуальну  матеріальну  відповідальність,  забезпечуючи </w:t>
        <w:br/>
        <w:t xml:space="preserve">дотримання   вимог   законодавства   щодо  цільового  використання </w:t>
        <w:br/>
        <w:t>бюджетних коштів та збереження майна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o75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бере у разі потреби участь  в  організації  та  проведенні </w:t>
        <w:br/>
        <w:t xml:space="preserve">перевірки    стану   бухгалтерського   обліку   та   звітності   у </w:t>
        <w:br/>
        <w:t xml:space="preserve">бухгалтерських  службах  бюджетних  установ,  які   підпорядковані </w:t>
        <w:br/>
        <w:t>бюджетній установі;</w:t>
      </w:r>
    </w:p>
    <w:p>
      <w:pPr>
        <w:pStyle w:val="HTML1"/>
        <w:shd w:fill="FFFFFF" w:val="clear"/>
        <w:jc w:val="both"/>
        <w:textAlignment w:val="baseline"/>
        <w:rPr/>
      </w:pPr>
      <w:bookmarkStart w:id="9" w:name="o76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здійснює   у   межах   своїх   повноважень   заходи   щодо </w:t>
        <w:br/>
        <w:t xml:space="preserve">відшкодування  винними  особами  збитків  від   нестач,   розтрат, </w:t>
        <w:br/>
        <w:t xml:space="preserve">крадіжок; </w:t>
        <w:br/>
      </w:r>
      <w:bookmarkStart w:id="10" w:name="o77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6) погоджує кандидатури працівників  яким надається право складати та підписувати первинні документи щодо проведення   господарських   операцій,   пов'язаних   з  відпуском (витрачанням) грошових  коштів,  документів,  товарно-матеріальних цінностей, нематеріальних активів та іншого майна;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o78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подає керівникові пропозиції щодо: </w:t>
      </w:r>
      <w:bookmarkStart w:id="12" w:name="o79"/>
      <w:bookmarkEnd w:id="12"/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визначення облікової   політики,   зміни   обраної  облікової політики з урахуванням особливостей діяльності   установи і  технології оброблення облікових даних, у тому числі системи та форм внутрішньогосподарського (управлінського)  обліку  та  правил документообігу, додаткової   системи   рахунків   і   регістрів аналітичного  обліку,  звітності  та  контролю  за  господарськими операціями; </w:t>
      </w:r>
      <w:bookmarkStart w:id="13" w:name="o80"/>
      <w:bookmarkEnd w:id="13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изначення оптимальної  структури  Відділу  та  чисельності її працівників;</w:t>
      </w:r>
    </w:p>
    <w:p>
      <w:pPr>
        <w:pStyle w:val="HTML1"/>
        <w:shd w:fill="FFFFFF" w:val="clear"/>
        <w:jc w:val="both"/>
        <w:textAlignment w:val="baseline"/>
        <w:rPr/>
      </w:pPr>
      <w:bookmarkStart w:id="14" w:name="o81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значення на посаду  та  звільнення  з  посади  працівників </w:t>
      </w:r>
      <w:bookmarkStart w:id="15" w:name="o82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;   вибору та  впровадження  уніфікованої автоматизованої системи </w:t>
        <w:br/>
        <w:t xml:space="preserve">бухгалтерського обліку та  звітності  з  урахуванням  особливостей </w:t>
        <w:br/>
        <w:t>діяльності бюджетної установи;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" w:name="o83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ворення умов  для належного збереження майна,  цільового та </w:t>
        <w:br/>
        <w:t xml:space="preserve">ефективного      використання       фінансових,       матеріальних </w:t>
        <w:br/>
        <w:t xml:space="preserve">(нематеріальних), інформаційних та трудових ресурсів; </w:t>
        <w:br/>
      </w:r>
      <w:bookmarkStart w:id="17" w:name="o84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изначення джерел   погашення  кредиторської  заборгованості, </w:t>
        <w:br/>
        <w:t xml:space="preserve">повернення кредитів, отриманих з місцевого бюджету; </w:t>
        <w:br/>
      </w:r>
      <w:bookmarkStart w:id="18" w:name="o85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тягнення до  відповідальності  працівників  Відділу,  у  тому  числі працівників бухгалтерських служб бюджетних </w:t>
        <w:br/>
        <w:t xml:space="preserve">установ,  які підпорядковані бюджетній установі,  за  результатами </w:t>
        <w:br/>
        <w:t xml:space="preserve">контрольних    заходів,    проведених   державними   органами   та </w:t>
        <w:br/>
        <w:t xml:space="preserve">підрозділами  бюджетної  установи,  що  уповноважені   здійснювати </w:t>
        <w:br/>
        <w:t xml:space="preserve">контроль за дотриманням вимог бюджетного законодавства; </w:t>
        <w:br/>
      </w:r>
      <w:bookmarkStart w:id="19" w:name="o86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  - удосконалення порядку здійснення поточного контролю; </w:t>
        <w:br/>
      </w:r>
      <w:bookmarkStart w:id="20" w:name="o87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  -  організації навчання  працівників  Відділу, з   метою  підвищення  їх </w:t>
        <w:br/>
        <w:t>професійно-кваліфікаційного рівня;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1" w:name="o88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безпечення Відділу нормативно-правовими  актами,  довідковими  та  інформаційними  матеріалами щодо ведення бухгалтерського обліку та складення звітності;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o89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) підписує звітність та документи, які є підставою для: </w:t>
      </w:r>
      <w:bookmarkStart w:id="23" w:name="o90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рахування податків і зборів (обов'язкових платежів); </w:t>
        <w:br/>
      </w:r>
      <w:bookmarkStart w:id="24" w:name="o91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-  проведення розрахунків відповідно до укладених договорів; </w:t>
        <w:br/>
      </w:r>
      <w:bookmarkStart w:id="25" w:name="o92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-   приймання і видачі грошових коштів; </w:t>
        <w:br/>
      </w:r>
      <w:bookmarkStart w:id="26" w:name="o93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- оприбуткування та списання рухомого і нерухомого майна; </w:t>
        <w:br/>
      </w:r>
      <w:bookmarkStart w:id="27" w:name="o94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-  проведення інших господарських операцій;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o95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) відмовляє у прийнятті до обліку документів,  підготовлених </w:t>
        <w:br/>
        <w:t xml:space="preserve">з   порушенням   встановлених   вимог,  а  також  документів  щодо </w:t>
        <w:br/>
        <w:t xml:space="preserve">господарських операцій, що проводяться з порушенням законодавства, </w:t>
        <w:br/>
        <w:t xml:space="preserve">та  інформує  керівника  бюджетної  установи про встановлені факти </w:t>
        <w:br/>
        <w:t xml:space="preserve">порушення бюджетного законодавства; </w:t>
      </w:r>
    </w:p>
    <w:p>
      <w:pPr>
        <w:pStyle w:val="HTML1"/>
        <w:shd w:fill="FFFFFF" w:val="clear"/>
        <w:textAlignment w:val="baseline"/>
        <w:rPr/>
      </w:pPr>
      <w:bookmarkStart w:id="29" w:name="o96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) здійснює контроль за: </w:t>
        <w:br/>
      </w:r>
      <w:bookmarkStart w:id="30" w:name="o97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 -    відображенням у  бухгалтерському  обліку  всіх  господарських операцій, що проводяться виконавчим комітетом; </w:t>
        <w:br/>
      </w:r>
      <w:bookmarkStart w:id="31" w:name="o98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-    складенням звітності; </w:t>
        <w:br/>
      </w:r>
      <w:bookmarkStart w:id="32" w:name="o99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 xml:space="preserve">-    цільовим та ефективним використанням фінансових, матеріальних </w:t>
        <w:br/>
        <w:t xml:space="preserve">(нематеріальних),  інформаційних та трудових ресурсів, збереженням майна; </w:t>
        <w:br/>
      </w:r>
      <w:bookmarkStart w:id="33" w:name="o100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-    дотриманням вимог   законодавства  щодо  списання  (передачі) рухомого та нерухомого майна виконавчого комітету; </w:t>
        <w:br/>
      </w:r>
      <w:bookmarkStart w:id="34" w:name="o101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 xml:space="preserve">-    правильністю проведення  розрахунків  при  здійсненні  оплати товарів,  робіт  та  послуг,  відповідністю  перерахованих  коштів обсягам виконаних  робіт,  придбаних  товарів  чи  наданих  послуг згідно  з  умовами  укладених  договорів,  у  тому числі договорів оренди; </w:t>
        <w:br/>
      </w:r>
      <w:bookmarkStart w:id="35" w:name="o102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 xml:space="preserve">-    відповідністю взятих   бюджетних   зобов'язань    відповідним бюджетним   асигнуванням,  паспорту  бюджетної  програми  та відповідністю платежів взятим бюджетним зобов'язанням та бюджетним асигнуванням; </w:t>
        <w:br/>
      </w:r>
      <w:bookmarkStart w:id="36" w:name="o103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-    станом погашення  та  списання  відповідно  до  законодавства дебіторської   заборгованості ;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o104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держанням вимог   законодавства    під    час    здійснення попередньої оплати товарів, робіт та послуг у разі їх закупівлі за бюджетні кошти;</w:t>
        <w:br/>
      </w:r>
      <w:bookmarkStart w:id="38" w:name="o105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-  оформленням матеріалів щодо нестачі, крадіжки грошових коштів та айна, псування активів; </w:t>
        <w:br/>
      </w:r>
      <w:bookmarkStart w:id="39" w:name="o107"/>
      <w:bookmarkStart w:id="40" w:name="o106"/>
      <w:bookmarkEnd w:id="39"/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 xml:space="preserve">-   усуненням порушень і недоліків, виявлених під час контрольних заходів,  проведених державними органами; </w:t>
        <w:br/>
      </w:r>
      <w:bookmarkStart w:id="41" w:name="o109"/>
      <w:bookmarkStart w:id="42" w:name="o108"/>
      <w:bookmarkEnd w:id="41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11) погоджує   документи,   пов'язані   з  витрачанням  фонду заробітної  плати,  встановленням  посадових  окладів  і  надбавок працівникам; </w:t>
        <w:br/>
      </w:r>
      <w:bookmarkStart w:id="43" w:name="o110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12) виконує інші обов'язки, передбачені законодавством. </w:t>
      </w:r>
    </w:p>
    <w:p>
      <w:pPr>
        <w:pStyle w:val="HTML1"/>
        <w:shd w:fill="FFFFFF" w:val="clear"/>
        <w:jc w:val="both"/>
        <w:textAlignment w:val="baseline"/>
        <w:rPr/>
      </w:pPr>
      <w:bookmarkStart w:id="44" w:name="o111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bookmarkStart w:id="45" w:name="o113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Начальник відділу -головний бухгалтер або особа,  яка його заміщує,  не може отримувати безпосередньо за чеками та іншими документами готівкові кошти і товарно-матеріальні цінності, а також виконувати обов'язки керівника   бюджетної   установи   на   період   його   тимчасової відсутності.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6" w:name="o114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bookmarkStart w:id="47" w:name="o116"/>
      <w:bookmarkStart w:id="48" w:name="o115"/>
      <w:bookmarkEnd w:id="47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3.  Казначейство  забезпечує в межах повноважень організацію </w:t>
        <w:br/>
        <w:t xml:space="preserve">та  координацію  діяльності головних бухгалтерів бюджетних установ </w:t>
        <w:br/>
        <w:t xml:space="preserve">та  контроль за виконанням ними своїх повноважень шляхом оцінки їх </w:t>
        <w:br/>
        <w:t>діяльності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9" w:name="o118"/>
      <w:bookmarkStart w:id="50" w:name="o117"/>
      <w:bookmarkEnd w:id="49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4. Оцінка  виконання  головним бухгалтером своїх повноважень </w:t>
        <w:br/>
        <w:t xml:space="preserve">проводиться відповідно до порядку, затвердженого Мінфіном. </w:t>
        <w:br/>
      </w:r>
      <w:bookmarkStart w:id="51" w:name="o119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2.5.5. Головний бухгалтер у  разі  невиконання  або  неналежного </w:t>
        <w:br/>
        <w:t xml:space="preserve">виконання  покладених  на  нього повноважень несе відповідальність </w:t>
        <w:br/>
        <w:t xml:space="preserve">згідно із законам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розділ ІІІ. Завдання та функції відділу</w:t>
      </w:r>
    </w:p>
    <w:p>
      <w:pPr>
        <w:pStyle w:val="Normal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завданнями Відділу є: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1.1. ведення   бухгалтерського  обліку  фінансово-господарської </w:t>
        <w:br/>
        <w:t xml:space="preserve">діяльності виконавчого комітету Павлоградської міської ради та складення звітності </w:t>
        <w:br/>
      </w:r>
      <w:bookmarkStart w:id="52" w:name="o29"/>
      <w:bookmarkEnd w:id="52"/>
      <w:r>
        <w:rPr>
          <w:color w:val="000000"/>
          <w:szCs w:val="28"/>
          <w:lang w:val="uk-UA"/>
        </w:rPr>
        <w:t xml:space="preserve">          3.1.2. відображення у документах достовірної та у повному  обсязі </w:t>
        <w:br/>
        <w:t xml:space="preserve">інформації  про  господарські  операції  і  результати діяльності, </w:t>
        <w:br/>
        <w:t xml:space="preserve">необхідної для оперативного  управління  бюджетними  призначеннями </w:t>
        <w:br/>
        <w:t xml:space="preserve">(асигнуваннями)  та  фінансовими і матеріальними (нематеріальними) </w:t>
        <w:br/>
        <w:t xml:space="preserve">ресурсами; </w:t>
        <w:br/>
      </w:r>
      <w:bookmarkStart w:id="53" w:name="o30"/>
      <w:bookmarkEnd w:id="53"/>
      <w:r>
        <w:rPr>
          <w:color w:val="000000"/>
          <w:szCs w:val="28"/>
          <w:lang w:val="uk-UA"/>
        </w:rPr>
        <w:t xml:space="preserve">          3.1.3. забезпечення  дотримання  бюджетного   законодавства   при </w:t>
        <w:br/>
        <w:t xml:space="preserve">взятті  бюджетних  зобов'язань,  своєчасного подання на реєстрацію </w:t>
        <w:br/>
        <w:t xml:space="preserve">таких  зобов'язань,  здійснення  платежів  відповідно  до   взятих </w:t>
        <w:br/>
        <w:t xml:space="preserve">бюджетних   зобов'язань,   достовірного   та   у   повному  обсязі </w:t>
        <w:br/>
        <w:t xml:space="preserve">відображення операцій у бухгалтерському обліку та звітності; </w:t>
        <w:br/>
      </w:r>
      <w:bookmarkStart w:id="54" w:name="o31"/>
      <w:bookmarkEnd w:id="54"/>
      <w:r>
        <w:rPr>
          <w:color w:val="000000"/>
          <w:szCs w:val="28"/>
          <w:lang w:val="uk-UA"/>
        </w:rPr>
        <w:t xml:space="preserve">         3.1.4. забезпечення  контролю  за  наявністю   і   рухом   майна, </w:t>
        <w:br/>
        <w:t xml:space="preserve">використанням  фінансових і матеріальних (нематеріальних) ресурсів </w:t>
        <w:br/>
        <w:t xml:space="preserve">відповідно до затверджених нормативів і кошторисів;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bookmarkStart w:id="55" w:name="o32"/>
      <w:bookmarkEnd w:id="55"/>
      <w:r>
        <w:rPr>
          <w:color w:val="000000"/>
          <w:szCs w:val="28"/>
          <w:lang w:val="uk-UA"/>
        </w:rPr>
        <w:t>3.1.5. запобігання     виникненню     негативних      явищ      у  фінансово-господарській діяльності, виявлення  і  мобілізація внутрішньогосподарських резервів;</w:t>
      </w:r>
      <w:bookmarkStart w:id="56" w:name="o33"/>
      <w:bookmarkEnd w:id="56"/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3.</w:t>
      </w:r>
      <w:r>
        <w:rPr>
          <w:szCs w:val="28"/>
          <w:lang w:val="uk-UA"/>
        </w:rPr>
        <w:t>1.6. відділ здійснює методичне керівництво та  контроль  за  дотриманням вимог законодавства з питань  ведення  бухгалтерського  обліку, складення фінансової та бюджетної звітності у підпорядкованих установах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57" w:name="o34"/>
      <w:bookmarkEnd w:id="57"/>
      <w:r>
        <w:rPr>
          <w:color w:val="000000"/>
          <w:szCs w:val="28"/>
          <w:lang w:val="uk-UA"/>
        </w:rPr>
        <w:t>3.2. Відділ відповідно до покладених на нього завдань  виконує наступні функції:</w:t>
        <w:br/>
      </w:r>
      <w:bookmarkStart w:id="58" w:name="o35"/>
      <w:bookmarkEnd w:id="58"/>
      <w:r>
        <w:rPr>
          <w:color w:val="000000"/>
          <w:szCs w:val="28"/>
          <w:lang w:val="uk-UA"/>
        </w:rPr>
        <w:t xml:space="preserve">     3.2.1. веде   бухгалтерський  облік  відповідно  до  національних </w:t>
        <w:br/>
        <w:t xml:space="preserve">положень (стандартів) бухгалтерського обліку в державному секторі, </w:t>
        <w:br/>
        <w:t xml:space="preserve">а    також    інших   нормативно-правових   актів   щодо   ведення </w:t>
        <w:br/>
        <w:t xml:space="preserve">бухгалтерського обліку,  в тому числі з використанням уніфікованої </w:t>
        <w:br/>
        <w:t xml:space="preserve">автоматизованої системи бухгалтерського обліку та звітності; </w:t>
        <w:br/>
      </w:r>
      <w:bookmarkStart w:id="59" w:name="o36"/>
      <w:bookmarkEnd w:id="59"/>
      <w:r>
        <w:rPr>
          <w:color w:val="000000"/>
          <w:szCs w:val="28"/>
          <w:lang w:val="uk-UA"/>
        </w:rPr>
        <w:t xml:space="preserve">     3.2.2. складає на підставі даних бухгалтерського обліку фінансову </w:t>
        <w:br/>
        <w:t xml:space="preserve">та бюджетну звітність,  а також державну статистичну,  зведену  та </w:t>
        <w:br/>
        <w:t xml:space="preserve">іншу    звітність    (декларації)    в    порядку,   встановленому </w:t>
        <w:br/>
        <w:t xml:space="preserve">законодавством; </w:t>
        <w:br/>
      </w:r>
      <w:bookmarkStart w:id="60" w:name="o37"/>
      <w:bookmarkEnd w:id="60"/>
      <w:r>
        <w:rPr>
          <w:color w:val="000000"/>
          <w:szCs w:val="28"/>
          <w:lang w:val="uk-UA"/>
        </w:rPr>
        <w:t xml:space="preserve">     3.2.3. здійснює поточний контроль за: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61" w:name="o38"/>
      <w:bookmarkEnd w:id="61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 дотриманням бюджетного  законодавства  при  взятті  бюджетних </w:t>
        <w:br/>
        <w:t xml:space="preserve">зобов'язань,  їх  реєстрації в органах Казначейства та здійсненням </w:t>
        <w:br/>
        <w:t xml:space="preserve">платежів відповідно до взятих бюджетних зобов'язань; </w:t>
        <w:br/>
      </w:r>
      <w:bookmarkStart w:id="62" w:name="o39"/>
      <w:bookmarkEnd w:id="62"/>
      <w:r>
        <w:rPr>
          <w:color w:val="000000"/>
          <w:szCs w:val="28"/>
          <w:lang w:val="uk-UA"/>
        </w:rPr>
        <w:t xml:space="preserve">     - правильністю зарахування  та  використання власних надходжень </w:t>
        <w:br/>
        <w:t>бюджетної установи;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63" w:name="o40"/>
      <w:bookmarkEnd w:id="63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- веденням бухгалтерського  обліку,  складенням  фінансової  та </w:t>
        <w:br/>
        <w:t xml:space="preserve">бюджетної   звітності,  дотриманням  бюджетного  законодавства  та </w:t>
        <w:br/>
        <w:t xml:space="preserve">національних  положень  (стандартів)  бухгалтерського   обліку   в </w:t>
        <w:br/>
        <w:t xml:space="preserve">державному  секторі,  а також інших нормативно-правових актів щодо </w:t>
        <w:br/>
        <w:t xml:space="preserve">ведення бухгалтерського обліку бухгалтерськими службами  бюджетних </w:t>
        <w:br/>
        <w:t>установ, які підпорядковані бюджетній установі;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64" w:name="o41"/>
      <w:bookmarkEnd w:id="64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>3.2.4. своєчасно подає звітність;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 w:cs="Times New Roman"/>
          <w:color w:val="000000"/>
          <w:szCs w:val="28"/>
          <w:lang w:val="uk-UA"/>
        </w:rPr>
        <w:t xml:space="preserve"> </w:t>
      </w:r>
      <w:bookmarkStart w:id="65" w:name="o42"/>
      <w:bookmarkEnd w:id="65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2.5. своєчасно  та у повному обсязі перераховує податки і збори </w:t>
        <w:br/>
        <w:t>(обов'язкові платежі) до відповідних бюджетів;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 w:cs="Times New Roman"/>
          <w:color w:val="000000"/>
          <w:szCs w:val="28"/>
          <w:lang w:val="uk-UA"/>
        </w:rPr>
        <w:t xml:space="preserve"> </w:t>
      </w:r>
      <w:bookmarkStart w:id="66" w:name="o43"/>
      <w:bookmarkEnd w:id="66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2.6. забезпечує  дотримання  вимог  нормативно-правових   актів </w:t>
        <w:br/>
        <w:t xml:space="preserve">щодо: </w:t>
        <w:br/>
      </w:r>
      <w:bookmarkStart w:id="67" w:name="o44"/>
      <w:bookmarkEnd w:id="67"/>
      <w:r>
        <w:rPr>
          <w:color w:val="000000"/>
          <w:szCs w:val="28"/>
          <w:lang w:val="uk-UA"/>
        </w:rPr>
        <w:t xml:space="preserve">     використання фінансових,   матеріальних  (нематеріальних)  та </w:t>
        <w:br/>
        <w:t xml:space="preserve">інформаційних ресурсів під час прийняття та оформлення  документів </w:t>
        <w:br/>
        <w:t>щодо проведення господарських операцій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68" w:name="o45"/>
      <w:bookmarkEnd w:id="68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інвентаризації необоротних    активів,   товарно-матеріальних </w:t>
        <w:br/>
        <w:t xml:space="preserve">цінностей,  грошових  коштів,  документів,  розрахунків  та  інших </w:t>
        <w:br/>
        <w:t xml:space="preserve">статей балансу; </w:t>
        <w:br/>
      </w:r>
      <w:bookmarkStart w:id="69" w:name="o46"/>
      <w:bookmarkEnd w:id="69"/>
      <w:r>
        <w:rPr>
          <w:color w:val="000000"/>
          <w:szCs w:val="28"/>
          <w:lang w:val="uk-UA"/>
        </w:rPr>
        <w:t xml:space="preserve">     3.2.7. проводить   аналіз   даних   бухгалтерського   обліку   та </w:t>
        <w:br/>
        <w:t xml:space="preserve">звітності,  у тому числі зведеної звітності, щодо причин зростання </w:t>
        <w:br/>
        <w:t xml:space="preserve">дебіторської   та   кредиторської   заборгованості,  розробляє  та </w:t>
        <w:br/>
        <w:t xml:space="preserve">здійснює  заходи  щодо   стягнення   дебіторської   та   погашення </w:t>
        <w:br/>
        <w:t xml:space="preserve">кредиторської заборгованості, організовує та проводить роботу з її </w:t>
        <w:br/>
        <w:t>списання відповідно до законодавства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 w:cs="Times New Roman"/>
          <w:color w:val="000000"/>
          <w:szCs w:val="28"/>
          <w:lang w:val="uk-UA"/>
        </w:rPr>
        <w:t xml:space="preserve"> </w:t>
      </w:r>
      <w:bookmarkStart w:id="70" w:name="o47"/>
      <w:bookmarkEnd w:id="70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2.8.забезпечує: </w:t>
        <w:br/>
      </w:r>
      <w:bookmarkStart w:id="71" w:name="o48"/>
      <w:bookmarkEnd w:id="71"/>
      <w:r>
        <w:rPr>
          <w:color w:val="000000"/>
          <w:szCs w:val="28"/>
          <w:lang w:val="uk-UA"/>
        </w:rPr>
        <w:t xml:space="preserve">     - дотримання порядку проведення розрахунків за  товари,  роботи </w:t>
        <w:br/>
        <w:t>та послуги, що закуповуються за бюджетні кошти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72" w:name="o49"/>
      <w:bookmarkEnd w:id="72"/>
      <w:r>
        <w:rPr>
          <w:rFonts w:eastAsia="Times New Roman" w:cs="Times New Roman"/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-  достовірність та    правильність    оформлення    інформації, </w:t>
        <w:br/>
        <w:t xml:space="preserve">включеної  до  реєстрів   бюджетних   зобов'язань   та   бюджетних </w:t>
        <w:br/>
        <w:t>фінансових зобов'язань;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73" w:name="o50"/>
      <w:bookmarkEnd w:id="73"/>
      <w:r>
        <w:rPr>
          <w:rFonts w:eastAsia="Times New Roman" w:cs="Times New Roman"/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-  повноту та  достовірність  даних підтвердних документів,  які </w:t>
        <w:br/>
        <w:t xml:space="preserve">формуються та подаються в процесі казначейського обслуговування; </w:t>
        <w:br/>
      </w:r>
      <w:bookmarkStart w:id="74" w:name="o51"/>
      <w:bookmarkEnd w:id="74"/>
      <w:r>
        <w:rPr>
          <w:color w:val="000000"/>
          <w:szCs w:val="28"/>
          <w:lang w:val="uk-UA"/>
        </w:rPr>
        <w:t xml:space="preserve">    - зберігання, оформлення  та  передачу  до  архіву   оброблених </w:t>
        <w:br/>
        <w:t xml:space="preserve">первинних  документів та облікових регістрів,  які є підставою для </w:t>
        <w:br/>
        <w:t xml:space="preserve">відображення  у  бухгалтерському  обліку  операцій  та   складення </w:t>
        <w:br/>
        <w:t>звітності, а також звітності;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75" w:name="o52"/>
      <w:bookmarkEnd w:id="75"/>
      <w:r>
        <w:rPr>
          <w:rFonts w:eastAsia="Times New Roman" w:cs="Times New Roman"/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- користувачів у  повному  обсязі  правдивою  та  неупередженою </w:t>
        <w:br/>
        <w:t xml:space="preserve">інформацією про фінансовий стан бюджетної установи,  результати її </w:t>
        <w:br/>
        <w:t>діяльності та рух бюджетних коштів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76" w:name="o53"/>
      <w:bookmarkEnd w:id="76"/>
      <w:r>
        <w:rPr>
          <w:rFonts w:eastAsia="Times New Roman" w:cs="Times New Roman"/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-   відповідні структурні  підрозділи  бюджетної  установи даними </w:t>
        <w:br/>
        <w:t xml:space="preserve">бухгалтерського обліку та звітності  для  прийняття  обґрунтованих </w:t>
        <w:br/>
        <w:t xml:space="preserve">управлінських    рішень,    складення   економічно   обґрунтованих </w:t>
        <w:br/>
        <w:t xml:space="preserve">калькуляцій собівартості послуг,  що можуть  надаватися  за  плату </w:t>
        <w:br/>
        <w:t xml:space="preserve">відповідно   до   законодавства,   визначення   можливих   ризиків </w:t>
        <w:br/>
        <w:t>фінансово-господарської діяльності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rFonts w:eastAsia="Times New Roman" w:cs="Times New Roman"/>
          <w:color w:val="000000"/>
          <w:szCs w:val="28"/>
          <w:lang w:val="uk-UA"/>
        </w:rPr>
        <w:t xml:space="preserve"> </w:t>
      </w:r>
      <w:bookmarkStart w:id="77" w:name="o54"/>
      <w:bookmarkEnd w:id="77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2.9. бере участь у роботі з оформлення матеріалів щодо нестачі, </w:t>
        <w:br/>
        <w:t xml:space="preserve">крадіжки грошових коштів та майна, псування активів; </w:t>
        <w:br/>
      </w:r>
      <w:bookmarkStart w:id="78" w:name="o55"/>
      <w:bookmarkEnd w:id="78"/>
      <w:r>
        <w:rPr>
          <w:color w:val="000000"/>
          <w:szCs w:val="28"/>
          <w:lang w:val="uk-UA"/>
        </w:rPr>
        <w:t xml:space="preserve">     3.2.10. розробляє   та   забезпечує   здійснення   заходів   щодо </w:t>
        <w:br/>
        <w:t xml:space="preserve">дотримання та підвищення рівня фінансово-бюджетної  дисципліни  її </w:t>
        <w:br/>
        <w:t xml:space="preserve">працівників та працівників бухгалтерських служб бюджетних установ, </w:t>
        <w:br/>
        <w:t>які підпорядковані бюджетній установі</w:t>
      </w:r>
    </w:p>
    <w:p>
      <w:pPr>
        <w:pStyle w:val="Normal"/>
        <w:jc w:val="both"/>
        <w:rPr>
          <w:color w:val="000000"/>
          <w:szCs w:val="28"/>
          <w:lang w:val="uk-UA"/>
        </w:rPr>
      </w:pPr>
      <w:bookmarkStart w:id="79" w:name="o56"/>
      <w:bookmarkEnd w:id="79"/>
      <w:r>
        <w:rPr>
          <w:rFonts w:eastAsia="Times New Roman" w:cs="Times New Roman"/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2.11. здійснює  заходи  щодо  усунення  порушень  і  недоліків, </w:t>
        <w:br/>
        <w:t xml:space="preserve">виявлених  під  час  контрольних  заходів,  проведених  державними </w:t>
        <w:br/>
        <w:t xml:space="preserve">органами  та  підрозділами  бюджетної  установи,  що  уповноважені </w:t>
        <w:br/>
        <w:t xml:space="preserve">здійснювати    контроль    за    дотриманням    вимог   бюджетного </w:t>
        <w:br/>
        <w:t xml:space="preserve">законодавства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br/>
      </w:r>
      <w:bookmarkStart w:id="80" w:name="o57"/>
      <w:bookmarkEnd w:id="80"/>
      <w:r>
        <w:rPr>
          <w:color w:val="000000"/>
          <w:szCs w:val="28"/>
          <w:lang w:val="uk-UA"/>
        </w:rPr>
        <w:t xml:space="preserve">     </w:t>
      </w:r>
      <w:bookmarkStart w:id="81" w:name="o61"/>
      <w:bookmarkEnd w:id="81"/>
      <w:r>
        <w:rPr>
          <w:color w:val="000000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bookmarkStart w:id="82" w:name="52"/>
      <w:bookmarkEnd w:id="82"/>
      <w:r>
        <w:rPr>
          <w:b/>
          <w:caps/>
          <w:szCs w:val="28"/>
          <w:lang w:val="uk-UA"/>
        </w:rPr>
        <w:t>розділ ІV. Права Відділу</w:t>
      </w:r>
    </w:p>
    <w:p>
      <w:pPr>
        <w:pStyle w:val="Normal"/>
        <w:jc w:val="both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Cs w:val="28"/>
          <w:lang w:val="uk-UA"/>
        </w:rPr>
      </w:pPr>
      <w:bookmarkStart w:id="83" w:name="54"/>
      <w:bookmarkEnd w:id="83"/>
      <w:r>
        <w:rPr>
          <w:szCs w:val="28"/>
          <w:lang w:val="uk-UA"/>
        </w:rPr>
        <w:t>4.1. Відділ має право: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1.1. Представляти виконавчий комітет Павлоградської міської ради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.</w:t>
      </w:r>
      <w:bookmarkStart w:id="84" w:name="55"/>
      <w:bookmarkEnd w:id="84"/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1.2. Встановлювати обґрунтовані вимоги до порядку оформлення і подання до Відділу виконавчими органами Павлоградської міської ради первинних документів для їх відображення у бухгалтерському обліку, а також здійснювати контроль за їх дотриманням.</w:t>
      </w:r>
      <w:bookmarkStart w:id="85" w:name="56"/>
      <w:bookmarkEnd w:id="85"/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1.3. Одержувати від посадових осіб  виконавчих органів Павлоградської міської ради та установ, для яких виконавчий комітет Павлоградської міської ради є головним розпорядником бюджетних коштів, документи, звіти та інформацію необхідну для виконання покладених на Відділ функцій.</w:t>
      </w:r>
      <w:bookmarkStart w:id="86" w:name="57"/>
      <w:bookmarkEnd w:id="86"/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1.4. Вносити Павлоградському міському голові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розділ V. Відповідальність відділу</w:t>
      </w:r>
    </w:p>
    <w:p>
      <w:pPr>
        <w:pStyle w:val="Normal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1. Персональну відповідальність за роботу Відділу та належне здійснення покладених на нього завдань та функцій несе начальник Відділ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2. Працівники Відділу можуть бути притягнуті до цивільної, адміністративної, кримінальної та інших видів відповідальності у випадках та у порядку, передбачених чинним законодавством Україн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3. Працівники Відділу несуть відповідальність за своєчасне та належне виконання обов’язків, передбачених даним Положенням і посадовими інструкціями, в порядку, визначеним чинним законодавство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розділ VІ. Заключні положення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1 Припинення діяльності Відділу здійснюється за рішенням Павлоградської міської ради відповідно до вимог чинного законодавства Україн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2 Зміни і доповнення до цього Положення вносяться відповідно до процедури розгляду питань у Павлоградській міській раді, передбаченої Регламентом роботи Павлоградської міської ради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Секретар міської ради                                                 Є.В.Аматов  </w:t>
      </w:r>
      <w:bookmarkStart w:id="87" w:name="o71"/>
      <w:bookmarkStart w:id="88" w:name="o67"/>
      <w:bookmarkStart w:id="89" w:name="o64"/>
      <w:bookmarkStart w:id="90" w:name="o23"/>
      <w:bookmarkEnd w:id="87"/>
      <w:bookmarkEnd w:id="88"/>
      <w:bookmarkEnd w:id="89"/>
      <w:bookmarkEnd w:id="90"/>
    </w:p>
    <w:p>
      <w:pPr>
        <w:pStyle w:val="Standard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64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1284"/>
      </w:pPr>
      <w:rPr/>
    </w:lvl>
    <w:lvl w:ilvl="1">
      <w:start w:val="1"/>
      <w:numFmt w:val="decimal"/>
      <w:lvlText w:val="%1.%2."/>
      <w:lvlJc w:val="left"/>
      <w:pPr>
        <w:tabs>
          <w:tab w:val="num" w:pos="2004"/>
        </w:tabs>
        <w:ind w:left="2004" w:hanging="1284"/>
      </w:pPr>
      <w:rPr/>
    </w:lvl>
    <w:lvl w:ilvl="2">
      <w:start w:val="1"/>
      <w:numFmt w:val="decimal"/>
      <w:lvlText w:val="%1.%2.%3."/>
      <w:lvlJc w:val="left"/>
      <w:pPr>
        <w:tabs>
          <w:tab w:val="num" w:pos="2724"/>
        </w:tabs>
        <w:ind w:left="2724" w:hanging="1284"/>
      </w:pPr>
      <w:rPr/>
    </w:lvl>
    <w:lvl w:ilvl="3">
      <w:start w:val="1"/>
      <w:numFmt w:val="decimal"/>
      <w:lvlText w:val="%1.%2.%3.%4."/>
      <w:lvlJc w:val="left"/>
      <w:pPr>
        <w:tabs>
          <w:tab w:val="num" w:pos="3444"/>
        </w:tabs>
        <w:ind w:left="3444" w:hanging="1284"/>
      </w:pPr>
      <w:rPr/>
    </w:lvl>
    <w:lvl w:ilvl="4">
      <w:start w:val="1"/>
      <w:numFmt w:val="decimal"/>
      <w:lvlText w:val="%1.%2.%3.%4.%5."/>
      <w:lvlJc w:val="left"/>
      <w:pPr>
        <w:tabs>
          <w:tab w:val="num" w:pos="4164"/>
        </w:tabs>
        <w:ind w:left="4164" w:hanging="1284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Style14">
    <w:name w:val="Основной текст Знак"/>
    <w:qFormat/>
    <w:rPr>
      <w:rFonts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Строгий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eastAsia="Times New Roman" w:cs="Times New Roman"/>
      <w:kern w:val="0"/>
      <w:lang w:val="uk-UA"/>
    </w:rPr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textAlignment w:val="auto"/>
    </w:pPr>
    <w:rPr>
      <w:rFonts w:eastAsia="Times New Roman" w:cs="Times New Roman"/>
      <w:kern w:val="0"/>
      <w:lang w:val="uk-U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дежда1.ot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4:00Z</dcterms:created>
  <dc:creator>zagv6</dc:creator>
  <dc:description/>
  <cp:keywords/>
  <dc:language>en-US</dc:language>
  <cp:lastModifiedBy>11</cp:lastModifiedBy>
  <cp:lastPrinted>2018-07-25T10:14:00Z</cp:lastPrinted>
  <dcterms:modified xsi:type="dcterms:W3CDTF">2018-11-06T13:36:00Z</dcterms:modified>
  <cp:revision>92</cp:revision>
  <dc:subject/>
  <dc:title>Надеж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