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535503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 35 сесія 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.03.2018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095-35/VII</w:t>
      </w:r>
    </w:p>
    <w:p>
      <w:pPr>
        <w:pStyle w:val="Normal"/>
        <w:tabs>
          <w:tab w:val="clear" w:pos="709"/>
          <w:tab w:val="left" w:pos="1005" w:leader="none"/>
        </w:tabs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</w:p>
    <w:p>
      <w:pPr>
        <w:pStyle w:val="Normal"/>
        <w:tabs>
          <w:tab w:val="clear" w:pos="709"/>
          <w:tab w:val="left" w:pos="1005" w:leader="none"/>
        </w:tabs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1457-49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“Пр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ня  Міської   комплексно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програми  “Реалізація державно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ітики сім'ї, молоді та спорту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1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20</w:t>
      </w:r>
      <w:r>
        <w:rPr>
          <w:rFonts w:cs="Times New Roman" w:ascii="Times New Roman" w:hAnsi="Times New Roman"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з метою ефективного виконання затверджених програм міська рада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2. Організаційне забезпечення щодо виконання даного рішення покладається на начальника відділу 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3. 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4. 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32" w:right="423" w:gutter="0" w:header="0" w:top="254" w:footer="0" w:bottom="875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907" w:leader="none"/>
        </w:tabs>
        <w:ind w:left="11907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Додаток до рішення міської ради  від </w:t>
      </w:r>
      <w:r>
        <w:rPr>
          <w:rFonts w:eastAsia="Times New Roman" w:cs="Times New Roman" w:ascii="Times New Roman" w:hAnsi="Times New Roman"/>
          <w:sz w:val="24"/>
        </w:rPr>
        <w:t xml:space="preserve">20.03.2018 </w:t>
      </w:r>
      <w:r>
        <w:rPr>
          <w:rFonts w:eastAsia="Times New Roman" w:cs="Times New Roman" w:ascii="Times New Roman" w:hAnsi="Times New Roman"/>
          <w:sz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sz w:val="24"/>
        </w:rPr>
        <w:t>1095-35/</w:t>
      </w:r>
      <w:r>
        <w:rPr>
          <w:rFonts w:eastAsia="Times New Roman" w:cs="Times New Roman" w:ascii="Times New Roman" w:hAnsi="Times New Roman"/>
          <w:sz w:val="24"/>
          <w:lang w:val="en-US"/>
        </w:rPr>
        <w:t>VII</w:t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6"/>
          <w:lang w:val="uk-UA"/>
        </w:rPr>
        <w:t>у м. Павлоград на 2015 – 2021 роки”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649"/>
        <w:gridCol w:w="1306"/>
        <w:gridCol w:w="1095"/>
        <w:gridCol w:w="1088"/>
        <w:gridCol w:w="1062"/>
        <w:gridCol w:w="1105"/>
        <w:gridCol w:w="960"/>
        <w:gridCol w:w="1005"/>
        <w:gridCol w:w="159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повідальні за виконання </w:t>
            </w:r>
          </w:p>
        </w:tc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02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спартакіада школярів</w:t>
            </w:r>
          </w:p>
          <w:p>
            <w:pPr>
              <w:pStyle w:val="TextBodyIndent"/>
              <w:snapToGrid w:val="false"/>
              <w:ind w:lef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Спартакіада студентів - Спартакіада інвалідів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магання і заходи,  присвячені пам’ятним датам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ведення міських  змагань з різних видів спорту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Участь у змаганнях вищого рівня з  видів спорту 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292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4695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1545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shd w:fill="FFFF00" w:val="clear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shd w:fill="FFFF00" w:val="clear"/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1274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518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543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5685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ЮС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97754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884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57900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014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</w:rPr>
              <w:t>2357808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2</w:t>
            </w:r>
            <w:r>
              <w:rPr>
                <w:rFonts w:cs="Bookman Old Style" w:ascii="Bookman Old Style" w:hAnsi="Bookman Old Style"/>
                <w:szCs w:val="20"/>
              </w:rPr>
              <w:t>206808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</w:rPr>
              <w:t>130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38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903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538 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00 0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65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71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36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2016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 xml:space="preserve">360 000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4. Вручення стипендій міського голови кращим спортсменам міста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безпечення фінансової підтримки кращим спортсменам міст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ідділ з питань сім”ї, молоді та спорту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90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50 5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, у т.ч.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10179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37069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</w:rPr>
              <w:t>280242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52714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46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807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4188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10179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3706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</w:rPr>
              <w:t>28024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15271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4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380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418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0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джерела**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szCs w:val="20"/>
                <w:lang w:val="uk-UA"/>
              </w:rPr>
              <w:t>0,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0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8"/>
          <w:szCs w:val="28"/>
          <w:lang w:val="uk-UA"/>
        </w:rPr>
      </w:pPr>
      <w:r>
        <w:rPr>
          <w:rFonts w:eastAsia="Times New Roman"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Times New Roman"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              Є.В.Аматов</w:t>
      </w:r>
      <w:r>
        <w:rPr>
          <w:rFonts w:eastAsia="Times New Roman" w:cs="Bookman Old Style" w:ascii="Bookman Old Style" w:hAnsi="Bookman Old Style"/>
          <w:sz w:val="28"/>
          <w:szCs w:val="20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sectPr>
      <w:type w:val="nextPage"/>
      <w:pgSz w:orient="landscape" w:w="16838" w:h="11906"/>
      <w:pgMar w:left="873" w:right="295" w:gutter="0" w:header="0" w:top="1276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7-12-18T14:02:00Z</cp:lastPrinted>
  <dcterms:modified xsi:type="dcterms:W3CDTF">2018-03-23T08:31:00Z</dcterms:modified>
  <cp:revision>2</cp:revision>
  <dc:subject/>
  <dc:title/>
</cp:coreProperties>
</file>