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838450</wp:posOffset>
            </wp:positionH>
            <wp:positionV relativeFrom="paragraph">
              <wp:posOffset>-481965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 xml:space="preserve">05.11.2018 p.                  </w:t>
        <w:tab/>
        <w:tab/>
        <w:t xml:space="preserve">                                     № 1406-41/VII</w:t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>
          <w:trHeight w:val="1665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«Комплексної програми захисту населення і територій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дзвичайн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итуацій техногенного та природного характеру в місті Павлоград на  2018 – 2020 ро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.22 ч.1 ст.26 Закону України «Про місцеве самоврядування в Україні»,  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нести зміни до рішення міської ради від</w:t>
      </w:r>
      <w:r>
        <w:rPr>
          <w:bCs/>
          <w:sz w:val="28"/>
          <w:szCs w:val="28"/>
        </w:rPr>
        <w:t xml:space="preserve"> 11 липня 2017 року               № </w:t>
      </w:r>
      <w:r>
        <w:rPr>
          <w:sz w:val="28"/>
          <w:szCs w:val="28"/>
        </w:rPr>
        <w:t>737-24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8 – 2020 роки», а сам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3 першого розділу додатку 2 зняти фінансування на 2018 рік – 40000гр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і 4  першого розділу додатку 2 зняти фінансування на 2018 рік – 88200грн.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ершого розділу додатку 2 зняти фінансування на 2018 рік – </w:t>
      </w:r>
      <w:r>
        <w:rPr>
          <w:sz w:val="28"/>
          <w:szCs w:val="28"/>
          <w:lang w:val="ru-RU"/>
        </w:rPr>
        <w:t>98815</w:t>
      </w:r>
      <w:r>
        <w:rPr>
          <w:sz w:val="28"/>
          <w:szCs w:val="28"/>
        </w:rPr>
        <w:t>грн.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першого розділу додатку 2 зняти фінансування на 2018 рік – </w:t>
      </w:r>
      <w:r>
        <w:rPr>
          <w:sz w:val="28"/>
          <w:szCs w:val="28"/>
          <w:lang w:val="ru-RU"/>
        </w:rPr>
        <w:t>258977</w:t>
      </w:r>
      <w:r>
        <w:rPr>
          <w:sz w:val="28"/>
          <w:szCs w:val="28"/>
        </w:rPr>
        <w:t>гр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додати фінансування на 2019 рік – 3891800грн, на 2020 рік – 4567730грн.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другому розділі</w:t>
      </w:r>
      <w:r>
        <w:rPr>
          <w:kern w:val="2"/>
          <w:sz w:val="28"/>
          <w:szCs w:val="28"/>
        </w:rPr>
        <w:t xml:space="preserve"> додатку 2 зняти фінансування на 2018 рік – 10000 грн.</w:t>
      </w:r>
    </w:p>
    <w:p>
      <w:pPr>
        <w:pStyle w:val="Normal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внесених змін зробити розрахунки в колонці «Усього» і в рядку «Всього» в першому та другому розділах та в цілому за переліком завдань і заходів по виконанню Комплексної програми та викласти додаток 2 в новій редакції (додається).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2. Організаційне забезпечення та відповідальність за виконання цього рішення покласти на начальника відділу з питань НС та ЦЗН Павлоградської міської ради Белякіна В.Ю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Загальне керівництво за виконання ць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  <w:szCs w:val="28"/>
        </w:rPr>
        <w:t>4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Cs w:val="28"/>
        </w:rPr>
        <w:t xml:space="preserve">Міський голова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міської ради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05.11.2018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1406-41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 характеру в місті Павлоград на  2018 – 2020 роки</w:t>
      </w:r>
    </w:p>
    <w:tbl>
      <w:tblPr>
        <w:tblW w:w="1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1486"/>
        <w:gridCol w:w="2656"/>
        <w:gridCol w:w="43"/>
        <w:gridCol w:w="1945"/>
        <w:gridCol w:w="1064"/>
        <w:gridCol w:w="6"/>
        <w:gridCol w:w="1256"/>
        <w:gridCol w:w="1116"/>
        <w:gridCol w:w="1080"/>
        <w:gridCol w:w="1071"/>
        <w:gridCol w:w="1178"/>
        <w:gridCol w:w="2483"/>
        <w:gridCol w:w="24"/>
      </w:tblGrid>
      <w:tr>
        <w:trPr>
          <w:tblHeader w:val="true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 виконання</w:t>
            </w:r>
          </w:p>
        </w:tc>
        <w:tc>
          <w:tcPr>
            <w:tcW w:w="5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 ета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істі Павлоград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теріально-технічне забезпечення роботи штабу з ліквідації наслідків надзвичайних ситуацій, органів управління, спеціалізованих служб та формувань цивільного захисту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управління при ліквідації надзвичайних ситуацій</w:t>
            </w:r>
          </w:p>
        </w:tc>
      </w:tr>
      <w:tr>
        <w:trPr>
          <w:trHeight w:val="7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дбання аварійно-рятувального, аварійно-відновлювального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ежного та  іншого обладнання д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виникнення та ліквідації надзвичайних ситуацій техногенного та природного  характеру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С та ЦЗН міської ради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92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вищення ефективності проведення аварійно-рятувальних та відновлювальних робіт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92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Заходи з удосконалення міської системи </w:t>
            </w:r>
            <w:r>
              <w:rPr>
                <w:sz w:val="24"/>
                <w:szCs w:val="24"/>
              </w:rPr>
              <w:t xml:space="preserve">(технічне переоснащення) 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 xml:space="preserve">НС та ЦЗН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комплексу протипожежних заходів в спортивних закладах м. Павлограда (обробка дерев’яних конструкцій, даху, виготовлення проектно-кошторисної документації протипожежної сигналізації, проектно-кошторисної документації блискавкозахисту будівел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ім’ї, молоді та спорту 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протипожежного захисту спортивних закладі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комплексу протипожежних заходів в закладах культу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Павлоградської  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67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протипожежного захисту закладів культу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9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7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комплексу протипожежних заходів в закладах осві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 Павлоградської міської ради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66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12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1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77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1791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типожежного захисту закладів освіти м. Павлогра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66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7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1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77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66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966791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комплексу протипожежних заходів в закладах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 м.Павлоград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9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5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18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протипожежного захисту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кладі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Павлогра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7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68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/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8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538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5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795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6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ню місцевого матеріального резерву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и, матеріали, обладнання, інвентар та інші засоби для  забезпечення аварійно-рятувальних робіт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пичення матеріалів та засобів в міському матеріальному резерві з метою використання його для проведення невідкладних аварійно-рятувальних та відновлювальних робіт і заходів, спрямованих на запобігання, ліквідацію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3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51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6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 xml:space="preserve">НС та ЦЗН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міської ради.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П «Аварійна-рятувальна-водолазна станція»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2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1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0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155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1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326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06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44618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6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981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51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40118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4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5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6">
    <w:name w:val="Заголовок 6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08:00Z</dcterms:created>
  <dc:creator>муравей</dc:creator>
  <dc:description/>
  <cp:keywords/>
  <dc:language>en-US</dc:language>
  <cp:lastModifiedBy>11</cp:lastModifiedBy>
  <cp:lastPrinted>2018-09-21T08:55:00Z</cp:lastPrinted>
  <dcterms:modified xsi:type="dcterms:W3CDTF">2018-11-07T07:46:00Z</dcterms:modified>
  <cp:revision>7</cp:revision>
  <dc:subject/>
  <dc:title> </dc:title>
</cp:coreProperties>
</file>