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2.5pt" filled="f" o:ole="">
            <v:imagedata r:id="rId3" o:title=""/>
          </v:shape>
          <o:OLEObject Type="Embed" ProgID="" ShapeID="ole_rId2" DrawAspect="Content" ObjectID="_18237099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08.2017 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824-26/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5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визначенн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ів пайової участі фізичних осіб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их осіб-підприємців або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х осіб в утриманні об’єкті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агоустрою на території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Павлоград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276" w:before="0" w:after="240"/>
        <w:ind w:left="0" w:right="-6" w:firstLine="851"/>
        <w:rPr/>
      </w:pPr>
      <w:r>
        <w:rPr/>
        <w:t>Керуючись статтями 25, 26, 60 Закону</w:t>
      </w:r>
      <w:r>
        <w:rPr>
          <w:rFonts w:eastAsia="Times New Roman"/>
        </w:rPr>
        <w:t xml:space="preserve"> України „ Про місцеве самоврядування в Україні “, ст.</w:t>
      </w:r>
      <w:r>
        <w:rPr>
          <w:rFonts w:eastAsia="Times New Roman"/>
          <w:lang w:val="ru-RU"/>
        </w:rPr>
        <w:t>ст.</w:t>
      </w:r>
      <w:r>
        <w:rPr>
          <w:rFonts w:eastAsia="Times New Roman"/>
        </w:rPr>
        <w:t xml:space="preserve"> 10, 13,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15,</w:t>
      </w:r>
      <w:r>
        <w:rPr>
          <w:rFonts w:eastAsia="Times New Roman"/>
          <w:lang w:val="ru-RU"/>
        </w:rPr>
        <w:t xml:space="preserve"> 24, 25, </w:t>
      </w:r>
      <w:r>
        <w:rPr>
          <w:rFonts w:eastAsia="Times New Roman"/>
        </w:rPr>
        <w:t>34,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36 Закону України „ </w:t>
      </w:r>
      <w:r>
        <w:rPr/>
        <w:t>Про благоустрій населених пунктів</w:t>
      </w:r>
      <w:r>
        <w:rPr>
          <w:rFonts w:eastAsia="Times New Roman"/>
        </w:rPr>
        <w:t xml:space="preserve"> “</w:t>
      </w:r>
      <w:r>
        <w:rPr/>
        <w:t xml:space="preserve"> </w:t>
      </w:r>
      <w:r>
        <w:rPr>
          <w:rFonts w:eastAsia="Times New Roman"/>
        </w:rPr>
        <w:t>Павлоградська міська рада</w:t>
      </w:r>
    </w:p>
    <w:p>
      <w:pPr>
        <w:pStyle w:val="Normal"/>
        <w:spacing w:lineRule="auto" w:line="276" w:before="0" w:after="240"/>
        <w:ind w:left="-120"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визначення обсягів пайової участі фізичних осіб, фізичних осіб-підприємців або юридичних осіб в утриманні об’єктів благоустрою на території міста Павлоград згідно з додатком (додаєть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ділу містобудування та архітектури (Коценко В.В.) здійснювати відстеження результативності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ділу з питань регіональної політики (Кашталян М.В.) організувати опублікування цього рішення у засобах масової інформації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76" w:before="0" w:after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по виконанню даного рішення покласти на першого заступника міського голови Мовчана В.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ординацію по виконанню даного рішення покласти на відділ містобудування та архітектури (Коценко В.В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троль по виконанню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</w:rPr>
        <w:t>з питань екології, землеустрою, архітектури, генерального планування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голова Наумов С.М.).</w:t>
      </w:r>
    </w:p>
    <w:p>
      <w:pPr>
        <w:pStyle w:val="Normal"/>
        <w:spacing w:before="120" w:after="24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24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83"/>
        <w:ind w:left="424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atLeast" w:line="283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о рішення 26 се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tLeast" w:line="283"/>
        <w:ind w:left="4248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 22.08.17.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824-26/VII</w:t>
      </w:r>
    </w:p>
    <w:p>
      <w:pPr>
        <w:pStyle w:val="Normal"/>
        <w:spacing w:lineRule="atLeast" w:line="28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рядок</w:t>
      </w:r>
    </w:p>
    <w:p>
      <w:pPr>
        <w:pStyle w:val="Normal"/>
        <w:spacing w:lineRule="atLeast" w:line="283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визначення обсягів пайової участі фізичних осіб, фізичних осіб - підприємців або юридичних осіб в утриманні об’єктів благоустрою                   на території міста Павлоград</w:t>
      </w:r>
    </w:p>
    <w:p>
      <w:pPr>
        <w:pStyle w:val="Normal"/>
        <w:spacing w:lineRule="atLeast" w:line="283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83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орядок визначення обсягів пайової участі фізичних осіб, фізичних осіб-підприємців або юридичних осіб в утриманні об’єктів благоустрою на території міста Павлоград (далі Порядок) розроблений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місцеве самоврядування в Україні», «Про благоустрій населених пунктів».</w:t>
      </w:r>
    </w:p>
    <w:p>
      <w:pPr>
        <w:pStyle w:val="Normal"/>
        <w:spacing w:lineRule="atLeast" w:line="283" w:before="0" w:after="12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Style20"/>
        <w:spacing w:before="28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Цей порядок визначає </w:t>
      </w:r>
      <w:r>
        <w:rPr>
          <w:color w:val="000000"/>
          <w:sz w:val="28"/>
          <w:szCs w:val="28"/>
          <w:lang w:val="uk-UA"/>
        </w:rPr>
        <w:t>залучення на договірних засадах коштів фізичних осіб, фізичних осіб-підприємців або юридичних осіб</w:t>
      </w:r>
      <w:r>
        <w:rPr>
          <w:sz w:val="28"/>
          <w:szCs w:val="28"/>
          <w:lang w:val="uk-UA"/>
        </w:rPr>
        <w:t xml:space="preserve"> для здійснення заходів з благоустрою та обсяг пайової участі в утриманні об’єктів благоустрою на території міста Павлоград.</w:t>
      </w:r>
    </w:p>
    <w:p>
      <w:pPr>
        <w:pStyle w:val="Style20"/>
        <w:spacing w:before="28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>Фізичні особи, фізичні особи-підприємці або юридичні особи</w:t>
      </w:r>
      <w:r>
        <w:rPr>
          <w:sz w:val="28"/>
          <w:szCs w:val="28"/>
          <w:lang w:val="uk-UA"/>
        </w:rPr>
        <w:t xml:space="preserve"> для здійснення заходів з благоустрою мають право вибору щодо самостійного утримання прилеглої до тимчасової споруди території або щодо пайової участі в утриманні цього об’єкта благоустрою.</w:t>
      </w:r>
    </w:p>
    <w:p>
      <w:pPr>
        <w:pStyle w:val="Style20"/>
        <w:spacing w:before="28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Пайова участь в утриманні об’єктів благоустрою на території м. Павлоград (надалі - пайова участь) є внеском на фінансування заходів з благоустрою на території міста (утримання, ремонту та будівництва об’єктів благоустрою), який сплачують </w:t>
      </w:r>
      <w:r>
        <w:rPr>
          <w:color w:val="000000"/>
          <w:sz w:val="28"/>
          <w:szCs w:val="28"/>
          <w:lang w:val="uk-UA"/>
        </w:rPr>
        <w:t>фізичні особи, фізичні особи-підприємці або юридичні особи</w:t>
      </w:r>
      <w:r>
        <w:rPr>
          <w:sz w:val="28"/>
          <w:szCs w:val="28"/>
          <w:lang w:val="uk-UA"/>
        </w:rPr>
        <w:t>, які використовують об’єкти благоустрою без правовстановлюючих документів на земельну ділянку (надалі – суб’єкти пайової участі).</w:t>
      </w:r>
    </w:p>
    <w:p>
      <w:pPr>
        <w:pStyle w:val="Style20"/>
        <w:spacing w:before="280" w:after="120"/>
        <w:jc w:val="both"/>
        <w:rPr/>
      </w:pPr>
      <w:r>
        <w:rPr>
          <w:sz w:val="28"/>
          <w:szCs w:val="28"/>
          <w:lang w:val="uk-UA"/>
        </w:rPr>
        <w:t>1.4. Залучені кошти спрямовуються виключно на фінансування заходів з благоустрою м. Павлоград (утримання, ремонту, реконструкції та будівництва об’єктів благоустрою).</w:t>
      </w:r>
    </w:p>
    <w:p>
      <w:pPr>
        <w:pStyle w:val="Style20"/>
        <w:spacing w:before="28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айова участь в утриманні об’єктів благоустрою залучається з метою відшкодування витрат бюджету м. Павлоград на розширене відтворення об’єктів благоустрою.</w:t>
      </w:r>
    </w:p>
    <w:p>
      <w:pPr>
        <w:pStyle w:val="Style20"/>
        <w:spacing w:before="0" w:after="120"/>
        <w:jc w:val="both"/>
        <w:rPr/>
      </w:pPr>
      <w:r>
        <w:rPr>
          <w:sz w:val="28"/>
          <w:szCs w:val="28"/>
          <w:lang w:val="uk-UA"/>
        </w:rPr>
        <w:t>1.6. Порядок поширюється на фізичних осіб, фізичних осіб-підприємців або юридичних осіб, які використовують об’єкти благоустрою для розміщення тимчасових споруд:</w:t>
      </w:r>
    </w:p>
    <w:p>
      <w:pPr>
        <w:pStyle w:val="Style20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) побутового призначення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) ганків зі сходами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айданчиків для проведення гастрольних, розважальних заходів (цирк, зоопарк, тощо).</w:t>
      </w:r>
    </w:p>
    <w:p>
      <w:pPr>
        <w:pStyle w:val="Style20"/>
        <w:spacing w:before="240" w:after="0"/>
        <w:jc w:val="both"/>
        <w:rPr/>
      </w:pPr>
      <w:r>
        <w:rPr>
          <w:sz w:val="28"/>
          <w:szCs w:val="28"/>
          <w:lang w:val="uk-UA"/>
        </w:rPr>
        <w:t>1.7. Порядок не поширюється на бюджетні установи та організації; комунальні підприємства; власників тимчасових споруд, які сплачують пайову участь відповідно до Порядку розміщення тимчасових стаціонарних споруд для провадження підприємницької діяльності на території міста Павлоград (затвердженого рішенням Павлоградської міської ради від 21.06.2016 року № 252-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зі змінами та доповненнями); власників пересувних тимчасових споруд, які сплачують пайову участь відповідно </w:t>
      </w:r>
      <w:r>
        <w:rPr>
          <w:color w:val="000000"/>
          <w:sz w:val="28"/>
          <w:szCs w:val="28"/>
          <w:lang w:val="uk-UA"/>
        </w:rPr>
        <w:t>до Порядку розміщення пересувних тимчасових споруд для провадження підприємницької діяльності в місті Павлоград (затвердженого рішенням Павлоградської міської ради від 19.06.2013 року № 937-35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зі змінами та доповненнями); суб’єктів, які проводять гастрольні, розважальні заходи, які ініційовані органами місцевого самоврядування. </w:t>
      </w:r>
    </w:p>
    <w:p>
      <w:pPr>
        <w:pStyle w:val="Style20"/>
        <w:spacing w:before="28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Терміни у цьому Порядку застосовуються у такому значен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йова участь (внесок)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ок на фінансування заходів з благоустрою міста Павлограда (з утримання, ремонту, реконструкції та будівництва об’єктів благоустрою), який сплачується суб’єктами пайової участі на підставі договору у грошовому виразі (гривня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3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и благоустрою:</w:t>
      </w:r>
    </w:p>
    <w:p>
      <w:pPr>
        <w:pStyle w:val="Normal"/>
        <w:spacing w:lineRule="atLeast" w: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території загального користуванн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арки, спортивні та дитячі майданчики, рекреаційні зони, сади, сквер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ам’ятки культурної та історичної спадщин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майдани, площі, бульвари, проспект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пляжі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ладовищ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3"/>
        <w:ind w:left="567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інші території загального користуванн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83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ибудинкові території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83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території будівель та споруд інженерного захисту територій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території підприємств, установ, організацій та закріплені за ними території  на умовах договору.</w:t>
      </w:r>
    </w:p>
    <w:p>
      <w:pPr>
        <w:pStyle w:val="Normal"/>
        <w:spacing w:lineRule="atLeast" w:line="283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пис – </w:t>
      </w:r>
      <w:r>
        <w:rPr>
          <w:rFonts w:cs="Times New Roman" w:ascii="Times New Roman" w:hAnsi="Times New Roman"/>
          <w:sz w:val="28"/>
          <w:szCs w:val="28"/>
          <w:lang w:val="uk-UA"/>
        </w:rPr>
        <w:t>обов’язкова до виконання письмова вимога, що надається фізичним особам, фізичним особам-підприємцям, юридичним особам з метою усунення виявленого порушення законодавства з питань благоустрою у сфері контролю.</w:t>
      </w:r>
    </w:p>
    <w:p>
      <w:pPr>
        <w:pStyle w:val="Normal"/>
        <w:spacing w:lineRule="atLeast" w:line="283" w:before="0" w:after="120"/>
        <w:ind w:left="10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укладання договору про пайову участь в утриманні об’єкта благоустрою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Залу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айової участі в утриманні об’єктів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дійснюється на підставі цього Порядку та договору про пайову участь в утриманні об’єкта благоустрою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Утримання і ремонт об’єктів благоустрою (території загального користування, прибудинкові території, території будівель та споруд інженерного захисту територій) здійснюється комунальним підприємством «Затишне місто» Павлоградської міської рад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Утримання і ремонт об’єктів благоустрою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ї підприємств, установ, організацій та закріплені за ними території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ться підприємствами визначеними власниками територій або на конкурсних засадах відповідно до Закону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Пайова участь сплачується суб’єктами пайової участі згідно з договор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айову участь 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м між Виконавчим комітетом Павлоградської міської ради та суб’єктом пайової участі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 Підставою для укладання договору про пайову участь в утриманні об’єкту благоустрою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ява суб’єкта господарювання до виконавчого комітету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та акт обстеження об’єкта благоустрою.</w:t>
      </w:r>
      <w:bookmarkStart w:id="0" w:name="_GoBack"/>
      <w:bookmarkEnd w:id="0"/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6. На підставі заяви суб’єкта пайової участі та акта обстеження об’єкта благоустрою, відділом містобудування та архітектури визначається розмі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лощі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а благоустр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щодо використання якого необхідно укласти договір пайової участі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тується проект договор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 пайову участь 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, укладений між виконавчим комітетом Павлоградської міської радою та суб’єктом пайової участі.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Підставою для корис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чинний догові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айову участь 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опередня оплата.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8. Пайова участь сплачується єдиним платежем або згідно з графіком за зая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а пайової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мови сплати пайової участі в утриманні об’єктів благоустрою визначаються в догово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айову участь 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м між Виконавчим комітетом Павлоградської міської ради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а пайової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Контроль за виконанням умов чинних договорів про пайову учас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утриманні об’єкта благоустр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латою пайової участі 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Контроль за виконанням умов чинних договорів про пайову уча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латою пайової участі здійснюється відділом містобудування та архітектури Павлоградської міської рад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Для здійснення відділом містобудування та архітектури Павлоградської міської ради контролю за своєчасною сплатою пайової участі по договор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айову участь в утриманні об’єкта благоустрою фінансове управління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10 числа наступного за звітн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є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 та архітектури Павлоградської міської ради інформацію про надходження коштів від платників пайової участі станом на 01 число.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Факти використ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 договору про пайову уча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триманні 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ксується в акті обстеження, який складається уповноваженими особами відділу містобудування та архітектури Павлоградської міської ради.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Порушнику видається попередження (припис) в письмовій формі з вимогою звільн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силається йому поштою або вручається особисто. У приписі встановлюється місячний термін для усунення порушень.</w:t>
      </w:r>
    </w:p>
    <w:p>
      <w:pPr>
        <w:pStyle w:val="Normal"/>
        <w:spacing w:lineRule="atLeast" w:line="283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У випадку невиконання припису, порушник притягується до адміністративної відповідальності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рядок розрахунку розміру пайової участі в утриманні об’єкта благоустрою та його сплати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1. Пайова участь в утриманні об’єкта благоустрою визначається у грошовому вимірі виходячи з :</w:t>
      </w:r>
    </w:p>
    <w:p>
      <w:pPr>
        <w:pStyle w:val="Normal"/>
        <w:numPr>
          <w:ilvl w:val="0"/>
          <w:numId w:val="2"/>
        </w:numPr>
        <w:spacing w:lineRule="atLeast" w: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лощ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кта благоустр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щодо утримання якої укладено договір пайової участі;</w:t>
      </w:r>
    </w:p>
    <w:p>
      <w:pPr>
        <w:pStyle w:val="Normal"/>
        <w:numPr>
          <w:ilvl w:val="0"/>
          <w:numId w:val="2"/>
        </w:numPr>
        <w:spacing w:lineRule="atLeast" w: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рошової оцінки землі за 1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онального коефіцієнту;</w:t>
      </w:r>
    </w:p>
    <w:p>
      <w:pPr>
        <w:pStyle w:val="Normal"/>
        <w:numPr>
          <w:ilvl w:val="0"/>
          <w:numId w:val="2"/>
        </w:numPr>
        <w:spacing w:lineRule="atLeast" w: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ефіцієнту відповідно до функціонального використання об’єкта благоустрою;</w:t>
      </w:r>
    </w:p>
    <w:p>
      <w:pPr>
        <w:pStyle w:val="Normal"/>
        <w:numPr>
          <w:ilvl w:val="0"/>
          <w:numId w:val="2"/>
        </w:numPr>
        <w:spacing w:lineRule="atLeast" w:line="283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ндексації нормативної грошової оцінки станом на 01 січня поточного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83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.2. Розмір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йов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несо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утриман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об’єкта благоустрою </w:t>
      </w:r>
      <w:r>
        <w:rPr>
          <w:rFonts w:cs="Times New Roman" w:ascii="Times New Roman" w:hAnsi="Times New Roman"/>
          <w:sz w:val="28"/>
          <w:szCs w:val="28"/>
        </w:rPr>
        <w:t>розраховує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наступн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ою</w:t>
      </w:r>
      <w:r>
        <w:rPr/>
        <w:t>:</w:t>
      </w:r>
      <w:r>
        <w:rPr>
          <w:rFonts w:eastAsia="Times New Roman"/>
        </w:rPr>
        <w:t xml:space="preserve"> </w:t>
      </w:r>
    </w:p>
    <w:p>
      <w:pPr>
        <w:pStyle w:val="TextBody"/>
        <w:spacing w:lineRule="exact" w: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х </w:t>
      </w:r>
      <w:r>
        <w:rPr>
          <w:rFonts w:cs="Times New Roman" w:ascii="Times New Roman" w:hAnsi="Times New Roman"/>
          <w:b/>
          <w:bCs/>
          <w:sz w:val="28"/>
          <w:szCs w:val="28"/>
        </w:rPr>
        <w:t>Нго х Кз х Кф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х Кі</w:t>
      </w:r>
      <w:r>
        <w:rPr>
          <w:rFonts w:cs="Times New Roman" w:ascii="Times New Roman" w:hAnsi="Times New Roman"/>
          <w:b/>
          <w:bCs/>
          <w:sz w:val="28"/>
          <w:szCs w:val="28"/>
        </w:rPr>
        <w:t>, де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йов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ік (грн.)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’єкта благоустрою (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го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ш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адрат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р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від 14.02.2012 № 492-19/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130,85 грн/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.м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наль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ко-планувальні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’єк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ий рішення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від 14.02.2012 № 492-19/VI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ф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’єкта благоустрою, визначений до даного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начення коефіцієнтів відповідно до функціонального використання об’єкта благоустро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,1 -  для розміщення тимчасових споруд побутового призначення;                    для розміщення ганків зі сход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,0 - для розміщення майданчиків для проведення гастрольних, розважальних заходів (цирк, зоопарк, тощо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і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ндексації нормативної грошової оцінки станом на 01 січня поточного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Є.В.Амат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04:00Z</dcterms:created>
  <dc:creator>Архи</dc:creator>
  <dc:description/>
  <cp:keywords/>
  <dc:language>en-US</dc:language>
  <cp:lastModifiedBy>11</cp:lastModifiedBy>
  <cp:lastPrinted>2017-08-31T11:09:00Z</cp:lastPrinted>
  <dcterms:modified xsi:type="dcterms:W3CDTF">2017-08-31T08:38:00Z</dcterms:modified>
  <cp:revision>61</cp:revision>
  <dc:subject/>
  <dc:title> </dc:title>
</cp:coreProperties>
</file>