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3042149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2.02.2019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532-4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та найменування  скверу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 1 ст. 26 Закону України „Про місцеве самоврядування в Україні“, п.9 ч.1 ст 2 Закону України „Про регулювання містобудівної діяльності“, п. 2 ч.3 ст. 4 Закону України „Про присвоєння юридичним особам та об’єктам права власності імен (псевдонімів) фізичних осіб, ювілейних та святкових дат, назв і дат історичних подій“, у зв’язку з необхідністю встановлення статусу скверу території зелених насаджень загального користування, обмеженої вулицею Войнової, 37 Державною пожежно-рятувальною частиною, КП „Стадіон „Прометей“ та супермаркетом «33м</w:t>
      </w:r>
      <w:r>
        <w:rPr>
          <w:vertAlign w:val="superscript"/>
        </w:rPr>
        <w:t>2</w:t>
      </w:r>
      <w:r>
        <w:rPr/>
        <w:t>», враховуючи результати звіту та узагальненого аналізу проведених громадських обговорень в період з 28.05.2018 р. по 28.06.2018 р.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Style17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Території обмеженої вулицею Войнової, 37 Державною пожежно-рятувальною частиною, КП „Стадіон „Прометей“ та супермаркетом „33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“ надати статус скверу, та присвоїти назву скверу – Сосновий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 xml:space="preserve">2.  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 xml:space="preserve">з питань екології, землеустрою, архітектури, генерального планування та благоустрою (голова – Наумов С.М.). 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4:00Z</dcterms:created>
  <dc:creator>Mr.Tsiganoff</dc:creator>
  <dc:description/>
  <cp:keywords/>
  <dc:language>en-US</dc:language>
  <cp:lastModifiedBy>11</cp:lastModifiedBy>
  <cp:lastPrinted>2019-01-11T12:07:00Z</cp:lastPrinted>
  <dcterms:modified xsi:type="dcterms:W3CDTF">2019-02-15T13:25:00Z</dcterms:modified>
  <cp:revision>6</cp:revision>
  <dc:subject/>
  <dc:title> </dc:title>
</cp:coreProperties>
</file>