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      </w:t>
      </w:r>
    </w:p>
    <w:p>
      <w:pPr>
        <w:pStyle w:val="Normal"/>
        <w:ind w:left="-1200" w:hanging="0"/>
        <w:jc w:val="center"/>
        <w:rPr>
          <w:rFonts w:eastAsia="Times New Roman"/>
          <w:sz w:val="16"/>
          <w:lang w:val="uk-UA" w:eastAsia="ar-SA"/>
        </w:rPr>
      </w:pPr>
      <w:r>
        <w:rPr>
          <w:rFonts w:eastAsia="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59934955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ind w:left="-120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sz w:val="28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1.</w:t>
      </w:r>
      <w:r>
        <w:rPr>
          <w:rFonts w:cs="Times New Roman" w:ascii="Times New Roman" w:hAnsi="Times New Roman"/>
          <w:b/>
          <w:sz w:val="32"/>
          <w:szCs w:val="32"/>
        </w:rPr>
        <w:t xml:space="preserve">06.2016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</w:t>
        <w:tab/>
        <w:t xml:space="preserve">           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220-8/VII</w:t>
      </w:r>
    </w:p>
    <w:p>
      <w:pPr>
        <w:pStyle w:val="Normal"/>
        <w:tabs>
          <w:tab w:val="clear" w:pos="709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 змін до  міської цільов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 «Часткова термомодернізаці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удівель дитячих дошкільних закладів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  на 2012-2017р.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ст. 25, п. 22 ч.1 ст. 26, ч.1 ст. 59 Закону України «Про місцеве самоврядування в Україні» та в зв’язку з уточненням фінансування програми «Часткова термомодернізація будівель дитячих дошкільних закладів                          м. Павлоград на 2012-2017р.» (з урахуванням внесених змін) Павлоградська міська рад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в додаток № 2 «Перелік завдань і заходів міської цільової програми «Часткова термомодернізація будівель дитячих дошкільних закладів м. Павлоград на 2012-2017р.» до рішення міської ради від 14.02.2012р.             № 475-1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 «Про затвердження Програми «Часткова термомодернізація будівель дитячих дошкільних закладів м. Павлоград на 2012-2017р.» та  викласти його в новій редакції, згідно  з додатком цього рішення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Начальнику фінансового управління міської ради Роїк Р.В. врахувати фінансування заходів Програми у міському бюджеті з урахуванням внесених змін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ординацію роботи за виконанням рішення покласти на начальника відділу освіти міської ради Дем’яненко І.В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влади Шуліку О.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соціально-культурного розвитку (голова Лаппо Н.І.)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headerReference w:type="default" r:id="rId4"/>
      <w:type w:val="nextPage"/>
      <w:pgSz w:w="11906" w:h="16838"/>
      <w:pgMar w:left="1701" w:right="567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41:00Z</dcterms:created>
  <dc:creator>zagv6</dc:creator>
  <dc:description/>
  <cp:keywords/>
  <dc:language>en-US</dc:language>
  <cp:lastModifiedBy>1</cp:lastModifiedBy>
  <cp:lastPrinted>2016-05-24T09:40:00Z</cp:lastPrinted>
  <dcterms:modified xsi:type="dcterms:W3CDTF">2016-06-23T08:01:00Z</dcterms:modified>
  <cp:revision>3</cp:revision>
  <dc:subject/>
  <dc:title>         </dc:title>
</cp:coreProperties>
</file>