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57500</wp:posOffset>
            </wp:positionH>
            <wp:positionV relativeFrom="paragraph">
              <wp:posOffset>-4572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8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1.06.2016 p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№ </w:t>
      </w:r>
      <w:r>
        <w:rPr>
          <w:b/>
          <w:bCs/>
          <w:sz w:val="32"/>
          <w:szCs w:val="32"/>
          <w:lang w:val="en-US"/>
        </w:rPr>
        <w:t>236-8/VII</w:t>
      </w:r>
    </w:p>
    <w:p>
      <w:pPr>
        <w:pStyle w:val="Normal"/>
        <w:jc w:val="both"/>
        <w:rPr>
          <w:bCs/>
          <w:sz w:val="32"/>
          <w:szCs w:val="32"/>
          <w:u w:val="single"/>
          <w:lang w:val="en-US"/>
        </w:rPr>
      </w:pPr>
      <w:r>
        <w:rPr>
          <w:bCs/>
          <w:sz w:val="32"/>
          <w:szCs w:val="32"/>
          <w:u w:val="single"/>
          <w:lang w:val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5 – 2017 роки (зі змінами та доповненням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23 грудня  2014 р. № 1465-49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5 – 2017 роки», а саме: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в колонці  «Орієнтовні обсяги фінансування за роками виконання»  пункту 1 третього розділу додатку 2 збільшити фінансування на 2016 рік з 397923 грн до 478524 грн;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третьому розділу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даної комплекс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3. Організаційне забезпечення дан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2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до рішення </w:t>
      </w:r>
      <w:r>
        <w:rPr>
          <w:bCs/>
          <w:sz w:val="24"/>
          <w:szCs w:val="24"/>
          <w:u w:val="single"/>
          <w:lang w:val="en-US"/>
        </w:rPr>
        <w:t>VII</w:t>
      </w:r>
      <w:r>
        <w:rPr>
          <w:bCs/>
          <w:sz w:val="24"/>
          <w:szCs w:val="24"/>
          <w:u w:val="single"/>
          <w:lang w:val="ru-RU"/>
        </w:rPr>
        <w:t xml:space="preserve">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>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21.06.</w:t>
      </w:r>
      <w:r>
        <w:rPr>
          <w:sz w:val="24"/>
          <w:szCs w:val="24"/>
          <w:lang w:val="en-US"/>
        </w:rPr>
        <w:t>2016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236-8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арактеру в місті Павлоград на  2015 – 2017 роки</w:t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3"/>
        <w:gridCol w:w="2700"/>
        <w:gridCol w:w="1758"/>
        <w:gridCol w:w="798"/>
        <w:gridCol w:w="1260"/>
        <w:gridCol w:w="900"/>
        <w:gridCol w:w="900"/>
        <w:gridCol w:w="900"/>
        <w:gridCol w:w="1080"/>
        <w:gridCol w:w="2340"/>
      </w:tblGrid>
      <w:tr>
        <w:trPr>
          <w:tblHeader w:val="true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ро-ки вико-нанн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ікуваний результат, </w:t>
            </w:r>
          </w:p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 в м. Павлоград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побігання виникнення надзвичайних подій (ситуацій) у комунально-житловому фонді щодо безгосподарних квартир та обмеження доступу до них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комунальної власності та керуючі компанії по обслуговуванню житлового фонду (КП «Павлограджитлосервіс»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береження житлового фонду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ека мешканців будинків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боти органів управління при ліквідації наслідків надзвичайних ситуацій придбання засобів зв’язку та спостереження, мобільних систем освітлення та інш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ефективності рятувальни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робіт та управління при надзвичайних ситуаціях та ліквідації їх наслідк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дійснення комплексу заходів щодо приведення системи зовнішнього протипожежного водопостачання у  відповідність з вимогами нормативно-правових акт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П «Павлоградво-доканал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иження рівня постраждалих та матеріаль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тків на 1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о-рятувального обладнання, техніки тощ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адзвичайних ситуацій та цивільного захисту населення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тя-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рівня постраждалих на 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ефективності пожежно-рятувальних робіт на 25%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2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 xml:space="preserve">Виконання заходів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  <w:r>
              <w:rPr>
                <w:sz w:val="24"/>
                <w:szCs w:val="24"/>
              </w:rPr>
              <w:t xml:space="preserve">Придбання обладнання для роботи в систем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стереження та контролю за  НС (НП), радіаційною і хімічною   обстановкою в місті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резервуарів питної во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Павлоградводоканал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итною водою населення та суб’єкти господарювання в разі відсутності централізованого водопостач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облаштування найпростіших укриттів в закладах освіти міс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умов для тимчасового укриття учнів та персоналу учбових закладів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облаштування найпростіших укриттів в медичних закладах міст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охорони здоров’я Павлоградської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тимчасового укриття медичного персоналу та хворих в медичних закладах при виникненні надзвичайних ситуаці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1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-ню місцевого матеріального резерв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(шифер, руберойд, дошка, брус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  <w:r>
              <w:rPr>
                <w:sz w:val="24"/>
                <w:szCs w:val="24"/>
              </w:rPr>
              <w:t>(дизпаливо, бензин, мастило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  <w:r>
              <w:rPr>
                <w:sz w:val="24"/>
                <w:szCs w:val="24"/>
              </w:rPr>
              <w:t>(мішки, обігрівачі, печі для обігріву, сорбент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  <w:r>
              <w:rPr>
                <w:sz w:val="24"/>
                <w:szCs w:val="24"/>
              </w:rPr>
              <w:t>(протигази, респіратори, захисні костюми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3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о-рятувально-водолазна станція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516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8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78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76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/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96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7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989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highlight w:val="yellow"/>
              </w:rPr>
            </w:pPr>
            <w:r>
              <w:rPr>
                <w:highlight w:val="yellow"/>
              </w:rPr>
              <w:t>1189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30685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2"/>
                <w:szCs w:val="22"/>
              </w:rPr>
              <w:t>973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2"/>
                <w:szCs w:val="22"/>
                <w:highlight w:val="yellow"/>
              </w:rPr>
            </w:pPr>
            <w:r>
              <w:rPr>
                <w:highlight w:val="yellow"/>
              </w:rPr>
              <w:t>1171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9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5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57:00Z</dcterms:created>
  <dc:creator>муравей</dc:creator>
  <dc:description/>
  <cp:keywords/>
  <dc:language>en-US</dc:language>
  <cp:lastModifiedBy>1</cp:lastModifiedBy>
  <cp:lastPrinted>2016-05-23T16:42:00Z</cp:lastPrinted>
  <dcterms:modified xsi:type="dcterms:W3CDTF">2016-06-23T10:35:00Z</dcterms:modified>
  <cp:revision>3</cp:revision>
  <dc:subject/>
  <dc:title> </dc:title>
</cp:coreProperties>
</file>