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35309475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2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3.05.2017 р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59-22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 16.12.2016   №509-17/VIІ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гідно з п.22 ч.1 ст.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31 Закону України «Про зайнятість населення», постановою Кабінету Міністрів України від 20.03.2012р. №175 «Про затвердження Порядку організації громадських та інших робіт тимчасового характеру»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вирішення питань тимчасової зайнятості населення міста, зменшення масштабів безробіття, забезпечення соціальних гарантій громадян, які тимчасово втратили роботу та надання посильної допомоги в благоустрої і впорядкуванні територій, зон відпочинку та інших природоохоронних та історичних об’єктів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в додаток №4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ахо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для  проведення оплачуваних громадських робі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. Павлограді на 2017-2018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до рішення міської ради від 16.12.2016р. №509-17/VІІ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грами організації та проведення оплачуваних громадських робіт у м.Павлограді на 2017-2018р.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і викласти його в новій редакції.</w:t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2. </w:t>
      </w:r>
      <w:r>
        <w:rPr>
          <w:rFonts w:cs="Times New Roman" w:ascii="Times New Roman" w:hAnsi="Times New Roman"/>
          <w:spacing w:val="-6"/>
          <w:lang w:val="uk-UA"/>
        </w:rPr>
        <w:t xml:space="preserve">Визнати таким, що втратило чинність рішення сесії Павлоградської міської ради від </w:t>
      </w:r>
      <w:r>
        <w:rPr>
          <w:rFonts w:cs="Times New Roman" w:ascii="Times New Roman" w:hAnsi="Times New Roman"/>
          <w:lang w:val="uk-UA"/>
        </w:rPr>
        <w:t xml:space="preserve">03.03.2017 </w:t>
      </w:r>
      <w:r>
        <w:rPr>
          <w:rFonts w:cs="Times New Roman" w:ascii="Times New Roman" w:hAnsi="Times New Roman"/>
          <w:spacing w:val="-6"/>
          <w:lang w:val="uk-UA"/>
        </w:rPr>
        <w:t>року №601-20/</w:t>
      </w:r>
      <w:r>
        <w:rPr>
          <w:rFonts w:cs="Times New Roman" w:ascii="Times New Roman" w:hAnsi="Times New Roman"/>
          <w:spacing w:val="-6"/>
          <w:lang w:val="en-US"/>
        </w:rPr>
        <w:t>VII</w:t>
      </w:r>
      <w:r>
        <w:rPr>
          <w:rFonts w:cs="Times New Roman" w:ascii="Times New Roman" w:hAnsi="Times New Roman"/>
          <w:spacing w:val="-6"/>
          <w:lang w:val="uk-UA"/>
        </w:rPr>
        <w:t xml:space="preserve"> «</w:t>
      </w:r>
      <w:r>
        <w:rPr>
          <w:rFonts w:cs="Times New Roman" w:ascii="Times New Roman" w:hAnsi="Times New Roman"/>
          <w:bCs/>
          <w:iCs/>
          <w:lang w:val="uk-UA"/>
        </w:rPr>
        <w:t>Про внесення змін до рішення сесії Павлоградської міської ради від 16.12.2016   №509-17/VIІ</w:t>
      </w:r>
      <w:r>
        <w:rPr>
          <w:rFonts w:cs="Times New Roman" w:ascii="Times New Roman" w:hAnsi="Times New Roman"/>
          <w:lang w:val="uk-UA"/>
        </w:rPr>
        <w:t>».</w:t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/>
        </w:rPr>
        <w:t>3. Організаційне забезпечення цього рішення покласти на начальника відділу з економічних питань Штонду Т.А.</w:t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zh-CN"/>
        </w:rPr>
        <w:t>4. Відповідальність за виконання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Чернецький А.В.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  <w:r>
        <w:br w:type="page"/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одаток 4 до рішення міської ради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ід 16.12.2016 №509-17/VIІ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новій редакції відповідно до рішення 22 сесії міської ради VІІ скликання від 23.05.2017 р. №65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для проведення оплачуваних громадських робіт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. Павлограді на 2017-2018 рок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52"/>
        <w:gridCol w:w="743"/>
        <w:gridCol w:w="1306"/>
        <w:gridCol w:w="1307"/>
        <w:gridCol w:w="2268"/>
      </w:tblGrid>
      <w:tr>
        <w:trPr>
          <w:tblHeader w:val="true"/>
          <w:trHeight w:val="435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Заход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Виконавці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Термі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виконанн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Орієнтовні обсяги фінансування за роками виконання, гр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blHeader w:val="true"/>
          <w:trHeight w:val="248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усього, в т.ч. за рок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51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Організаці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та проведен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оплачуваних громадських робі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 xml:space="preserve">Управління комунального господарства та будівництва Павлоградської міської ради, міськрайонний центр зайнятості, управління соціального захисту населення,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ідприємства, організації та установи, які організовують оплачувані громадські роботи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КП «Стадіон «Прометей», КП «Сп. Агенція Ритуал», КП «Затишне місто», ПМГО АЕР м.Павлоград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-2018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р.р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Державний бюджет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764'0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382'0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382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340'0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170'0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17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Забезпечення додаткової соціальної підтримки та тимчасової зайнятості осіб, які шукають роботу.  Вирішення проблеми дефіциту робочої сили під час здійснення заходів з благоустрою та озелененню території міста, об’єктів соціальної сфери, кладовищ, зон відпочинку, стадіонів, придорожніх смуг тощо</w:t>
            </w:r>
          </w:p>
        </w:tc>
      </w:tr>
      <w:tr>
        <w:trPr>
          <w:trHeight w:val="213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правління комунального господарства та будівництва міської ради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16'234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8'117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8'117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Спеціалізована Агенція Ритуал»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2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1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1'000,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'0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Затишне місто» - всього: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4'234,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7'117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7'117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правління соціального захисту населення міської ради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29'76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7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4'88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5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4'88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5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МГО «Агенція економічного розвитку м.Павлоград»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7'06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8'53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8'53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діл з питань сім'ї, молоді і спорту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Стадіон «Прометей» ПМР - всь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51:00Z</dcterms:created>
  <dc:creator>analiz2</dc:creator>
  <dc:description/>
  <cp:keywords/>
  <dc:language>en-US</dc:language>
  <cp:lastModifiedBy>1</cp:lastModifiedBy>
  <cp:lastPrinted>2017-05-24T15:27:00Z</cp:lastPrinted>
  <dcterms:modified xsi:type="dcterms:W3CDTF">2017-05-29T12:38:00Z</dcterms:modified>
  <cp:revision>12</cp:revision>
  <dc:subject/>
  <dc:title> </dc:title>
</cp:coreProperties>
</file>