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rPr/>
      </w:pPr>
      <w:r>
        <w:rPr/>
      </w:r>
    </w:p>
    <w:tbl>
      <w:tblPr>
        <w:tblW w:w="1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04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IІ скликання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12.12.2017р.  </w:t>
            </w:r>
            <w:r>
              <w:rPr>
                <w:sz w:val="28"/>
                <w:szCs w:val="28"/>
                <w:lang w:val="uk-UA"/>
              </w:rPr>
              <w:t xml:space="preserve"> № _</w:t>
            </w:r>
            <w:r>
              <w:rPr>
                <w:sz w:val="28"/>
                <w:szCs w:val="28"/>
                <w:u w:val="single"/>
                <w:lang w:val="uk-UA"/>
              </w:rPr>
              <w:t>972-31/VII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1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19"/>
        <w:gridCol w:w="3233"/>
        <w:gridCol w:w="1621"/>
        <w:gridCol w:w="1450"/>
        <w:gridCol w:w="78"/>
        <w:gridCol w:w="1528"/>
        <w:gridCol w:w="899"/>
        <w:gridCol w:w="35"/>
        <w:gridCol w:w="7"/>
        <w:gridCol w:w="1016"/>
        <w:gridCol w:w="21"/>
        <w:gridCol w:w="1146"/>
        <w:gridCol w:w="57"/>
        <w:gridCol w:w="1084"/>
        <w:gridCol w:w="69"/>
        <w:gridCol w:w="1693"/>
        <w:gridCol w:w="37"/>
      </w:tblGrid>
      <w:tr>
        <w:trPr>
          <w:trHeight w:val="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5    рік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7 рік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Нові підходи до організації навчально-методичної роботи: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Придбання сучасних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4 Участь в обласних спортивних змаганнях та конкурсі МАН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5. Міська педагогічна премія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  <w:tab w:val="left" w:pos="43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навчальних закладів.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/>
            </w:pPr>
            <w:r>
              <w:rPr>
                <w:lang w:val="uk-UA"/>
              </w:rPr>
              <w:t>1.7.Впровадження Положення  про бально-рейтингову  систему оцінювання результатів фахової діяльності педагогічних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.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. Придбання нагрудних знаків та медале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</w:t>
            </w:r>
          </w:p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50 00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50 00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,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 16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 0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 0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изація галузі освіти у першому півріччі 2017 року. Структура. Діяльність. Перспектива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Викладання факультативу в НВК №2, ЗШ №5, ЗШ №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7, ЗШ № 1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 ч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Придбання енергоефективних  предметів, обладнання та виконання поточних ремон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 ч.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щадження електроенергії в закладах освіт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00 0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00 0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0 302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0 302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201 98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707 6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254 201,87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2 252 807,97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закладах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 0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 0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 201 98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 592 6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2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954 201,87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294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1 952 </w:t>
            </w:r>
          </w:p>
          <w:p>
            <w:pPr>
              <w:pStyle w:val="Normal"/>
              <w:ind w:left="5" w:right="-294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807,97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конструкція будівель НВК № 2,22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Будівництво котельні ЗШ № 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color w:val="99CC00"/>
                <w:lang w:val="uk-UA"/>
              </w:rPr>
              <w:t xml:space="preserve">. </w:t>
            </w:r>
            <w:r>
              <w:rPr>
                <w:lang w:val="uk-UA"/>
              </w:rPr>
              <w:t>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4  38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422 2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5 688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904 687,9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 0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 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 905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 905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34  38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15 1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1 78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720 782,9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89 07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9 07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0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0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. Забезпечення доставки підручників для учнів 4-х та 7-х класів</w:t>
            </w:r>
          </w:p>
          <w:p>
            <w:pPr>
              <w:pStyle w:val="Normal"/>
              <w:tabs>
                <w:tab w:val="clear" w:pos="708"/>
                <w:tab w:val="center" w:pos="1333" w:leader="none"/>
                <w:tab w:val="right" w:pos="26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333" w:leader="none"/>
                <w:tab w:val="right" w:pos="26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54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54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 Поточне утримання дошкільних відділ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о-виховних комплексі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 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2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 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8 993,3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7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4 272,3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 Погашення кредиторської заборгованост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0 31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 31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, у т.ч.</w:t>
            </w:r>
          </w:p>
        </w:tc>
        <w:tc>
          <w:tcPr>
            <w:tcW w:w="3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833 059,3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139 889,</w:t>
            </w:r>
            <w:r>
              <w:rPr>
                <w:b/>
                <w:bCs/>
              </w:rPr>
              <w:t>87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3 197 495,87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9 0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9 0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6 8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 905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 905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466 238,3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655 984,</w:t>
            </w:r>
            <w:r>
              <w:rPr>
                <w:b/>
                <w:bCs/>
                <w:lang w:val="en-US"/>
              </w:rPr>
              <w:t>87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2 713 590,87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 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 0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 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Стимулювання керівних та педагогічних працівників за особливі досягнення в навчанні та вихованні дітей, зразкове виконання своїх обов'язкі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5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 838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 838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 538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 538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 3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 30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оздоровлення та відпочинку дітей, які потребують особливої соціальної уваги й підтри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. Організація відпочинку на базі установ та закладів освіти в тому числі дітей, батьки яких є учасниками АТО, </w:t>
            </w:r>
            <w:r>
              <w:rPr>
                <w:lang w:val="uk-UA"/>
              </w:rPr>
              <w:t>та діти які опинились в складних життєвих обставина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8 435,3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3 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90 930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8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 435,3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93 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390 93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0"/>
              <w:jc w:val="center"/>
              <w:rPr/>
            </w:pPr>
            <w:r>
              <w:rPr>
                <w:lang w:val="uk-UA"/>
              </w:rPr>
              <w:t>Організація оздоровлення та відпочинку шляхом придбання путівок та перевезення дітей, які потребують особливої соціальної уваги й підтримки: дітей-сиріт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, позбавлених батьківського піклування; дітей-інвалідів; дітей, потерпілих від наслідків Чорнобиль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ів, фестивалів, змагань, спартакіад; відмінників навчання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05 0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 0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8 3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268 380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05 0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 0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 3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 38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92 41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8 435,3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1 9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659 310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92 41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8 435,3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1 9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659 31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о-правовий захист учасників навчально виховного процес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</w:tabs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пенсація на придбання шкільної та спортивної форми дітям сиротам та позбавленим батьківського пікл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1 0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278 425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 0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278 425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Проведення вакцинації проти грипу та ГРВІ пільгових категорі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 1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 140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 1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 14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  <w:tab w:val="left" w:pos="485" w:leader="none"/>
              </w:tabs>
              <w:ind w:left="-5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Придбання новорічних подарунків для дітей пільгової категорії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 8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842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8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842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7 0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56 407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7 0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56 407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загальноосвітніх та дошкільних навч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ах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Організація безкоштовного харчування дітей з південних та східних областей в загальноосвітніх та дошкільних навчальних закладах міста. Організація безкоштовного харчування дітей в загальноосвітніх та дошкільних навчальних закладах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іх справ, які загинули під час виконання службових обов’язків,  діти з особливими освітніми потребами, діти, які постраждали внаслідок чорнобильської катастрофи, діти з багатодітних сіме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в-одиночок).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 батьки яких є учасниками бойових ді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є учасниками бойових дій зони АТО, визнані інвалідами АТО 1,2,3 гр. та діти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загинули в зоні АТО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ні брати та сестри учасників бойових дій , інвалідів АТО 1,2,3 групи, загиблих та померлих учасників АТО, безвісно відсутніх. Діти, батьки яких постраждали під час участі у масових акціях громадського протест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обсяг, у т. 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 14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1 </w:t>
            </w:r>
            <w:r>
              <w:rPr>
                <w:b/>
              </w:rPr>
              <w:t>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1 </w:t>
            </w:r>
            <w:r>
              <w:rPr>
                <w:b/>
              </w:rPr>
              <w:t>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94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 14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 xml:space="preserve"> 0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9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 xml:space="preserve"> 0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994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1-4 класів - малозабезпечені, діти-сироти, позбавлені 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 780 54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9 6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195 56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 239 68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9 6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654 70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 0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 0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>2.Впровадження програми "Проїзний квиток" для учнів з віддалених районів міс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 0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 8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94 394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 0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8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94 394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Забезпечення підвезення  учнів 1-11 класів, які мешкають в районі  ЗШ             № 13 та сел. "Приточілівка" до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Ш № 9,2,1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 3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90 000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 3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90 00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3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 31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8 8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532 394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 31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8 8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532 394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фінансової підтримки на утримання Західно-Донбаськ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ого ліцею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приятливих умов в отриманні професійно-технічної осві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661 03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98 3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862 73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lang w:val="uk-UA"/>
              </w:rPr>
              <w:t>1.Сприяння участі молоді у Всеукраїнської дитячо-юнацької військово-патріотичної гри "Сокіл" 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Взаємодія з в/ч у питаннях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ціонально-патріотичного виховання допризовної молоді та популяризації військової служби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Забезпече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ідвезення юнаків для участі  в стрільбах початкової вправи та військово-польових зборах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значення переможців міських змагань: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 3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 000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 3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00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75 482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 348  918,7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7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9,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6 752 142,87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666 95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6 8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6 84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6 82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 9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 905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43 482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409 759,7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87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5 900 397,87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>Є. В. Аматов</w:t>
      </w:r>
    </w:p>
    <w:sectPr>
      <w:type w:val="nextPage"/>
      <w:pgSz w:orient="landscape" w:w="16838" w:h="11906"/>
      <w:pgMar w:left="1134" w:right="1134" w:gutter="0" w:header="0" w:top="42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Xfm90695005">
    <w:name w:val="xfm_906950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51:00Z</dcterms:created>
  <dc:creator>Super User</dc:creator>
  <dc:description/>
  <cp:keywords/>
  <dc:language>en-US</dc:language>
  <cp:lastModifiedBy>Super User</cp:lastModifiedBy>
  <cp:lastPrinted>2017-12-12T16:10:00Z</cp:lastPrinted>
  <dcterms:modified xsi:type="dcterms:W3CDTF">2017-12-12T14:11:00Z</dcterms:modified>
  <cp:revision>4</cp:revision>
  <dc:subject/>
  <dc:title>Додаток </dc:title>
</cp:coreProperties>
</file>