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  <w:lang w:val="uk-UA" w:eastAsia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2.5pt" filled="f" o:ole="">
            <v:imagedata r:id="rId3" o:title=""/>
          </v:shape>
          <o:OLEObject Type="Embed" ProgID="" ShapeID="ole_rId2" DrawAspect="Content" ObjectID="_78182647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19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Heading2"/>
        <w:tabs>
          <w:tab w:val="left" w:pos="-1200" w:leader="none"/>
          <w:tab w:val="left" w:pos="0" w:leader="none"/>
        </w:tabs>
        <w:ind w:left="-1200" w:hanging="0"/>
        <w:rPr/>
      </w:pPr>
      <w:r>
        <w:rPr>
          <w:rFonts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32"/>
          <w:lang w:val="uk-UA" w:eastAsia="ar-SA"/>
        </w:rPr>
      </w:pPr>
      <w:r>
        <w:rPr>
          <w:rFonts w:cs="Times New Roman" w:ascii="Times New Roman" w:hAnsi="Times New Roman"/>
          <w:sz w:val="28"/>
          <w:szCs w:val="32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14.02.2017 р.                 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549-19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нових редакцій Статут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их  загальноосвітніх шкі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-ІІІ  ступенів № 4, № 9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Дніпропетровської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гідно з п. 30 ч. 1 ст. 26 Закону України «Про місцеве самоврядування в Україні» та з метою виконання вимог чинного законодавства України про освіту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80" w:leader="none"/>
        </w:tabs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Статутів Павлоградських загальноосвітніх шкіл </w:t>
        <w:br/>
        <w:t>І-ІІІ ступенів № 4, № 9 Павлоградської міської ради Дніпропетровської області шляхом викладення Статутів в новій редакції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ind w:left="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татут Павлоградської загальноосвітньої школи </w:t>
        <w:br/>
        <w:t>І-ІІІ ступенів № 4 Павлоградської міської ради Дніпропетровської області  в новій редакції додаток 1 (додається)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ind w:left="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татут Павлоградської загальноосвітньої школи </w:t>
        <w:br/>
        <w:t>І-ІІІ ступенів № 9 Павлоградської міської ради Дніпропетровської області  в новій редакції додаток 1 (додається)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uppressAutoHyphens w:val="false"/>
        <w:ind w:left="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по виконанню цього рішення покласти на начальника відділу освіти Павлоградської міської ради  Дем’яненко І.В.</w:t>
      </w:r>
    </w:p>
    <w:p>
      <w:pPr>
        <w:pStyle w:val="Normal"/>
        <w:widowControl/>
        <w:tabs>
          <w:tab w:val="clear" w:pos="708"/>
          <w:tab w:val="left" w:pos="880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uppressAutoHyphens w:val="false"/>
        <w:ind w:left="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щодо виконання даного рішення покласти на заступника міського голови з питань діяльності виконавчих органів ради                 О.О. Шулік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uppressAutoHyphens w:val="false"/>
        <w:ind w:left="0"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А.О.Вершина</w:t>
      </w:r>
    </w:p>
    <w:sectPr>
      <w:headerReference w:type="default" r:id="rId4"/>
      <w:type w:val="nextPage"/>
      <w:pgSz w:w="11906" w:h="16838"/>
      <w:pgMar w:left="1701" w:right="567" w:gutter="0" w:header="142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35"/>
        </w:tabs>
        <w:ind w:left="143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5"/>
        </w:tabs>
        <w:ind w:left="143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bCs/>
      <w:kern w:val="2"/>
      <w:sz w:val="24"/>
      <w:szCs w:val="24"/>
      <w:lang w:val="uk-UA" w:eastAsia="zh-CN"/>
    </w:rPr>
  </w:style>
  <w:style w:type="character" w:styleId="Style14">
    <w:name w:val="Верхний колонтитул Знак"/>
    <w:qFormat/>
    <w:rPr>
      <w:rFonts w:ascii="Arial" w:hAnsi="Arial" w:cs="Times New Roman"/>
      <w:kern w:val="2"/>
      <w:sz w:val="24"/>
      <w:szCs w:val="24"/>
      <w:lang w:val="en-US" w:eastAsia="zh-CN"/>
    </w:rPr>
  </w:style>
  <w:style w:type="character" w:styleId="3">
    <w:name w:val="Основной текст 3 Знак"/>
    <w:qFormat/>
    <w:rPr>
      <w:rFonts w:ascii="Arial" w:hAnsi="Arial" w:cs="Times New Roman"/>
      <w:kern w:val="2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kern w:val="2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6:00Z</dcterms:created>
  <dc:creator>User</dc:creator>
  <dc:description/>
  <cp:keywords/>
  <dc:language>en-US</dc:language>
  <cp:lastModifiedBy>1</cp:lastModifiedBy>
  <cp:lastPrinted>2016-11-28T12:44:00Z</cp:lastPrinted>
  <dcterms:modified xsi:type="dcterms:W3CDTF">2017-02-17T12:49:00Z</dcterms:modified>
  <cp:revision>3</cp:revision>
  <dc:subject/>
  <dc:title>                                                                     ПРОЕКТ</dc:title>
</cp:coreProperties>
</file>