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4038872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12.02.2019 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530-47/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Про присвоєння статусу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та найменування пар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1 ч. 1 ст. 26 Закону України „Про місцеве самоврядування в Україні“, п.9 ч.1 ст 2 Закону України „Про регулювання містобудівної діяльності“, п. 2 ч.3 ст. 4 Закону України „Про присвоєння юридичним особам та об’єктам права власності імен (псевдонімів) фізичних осіб, ювілейних та святкових дат, назв і дат історичних подій“, у зв’язку з необхідністю встановлення статусу парку території зелених насаджень загального користування, обмеженої вулицею Комарова та вулицею Ливарна, враховуючи результати звіту та узагальненого аналізу проведених громадських обговорень в період з 28.05.2018 р. по 28.06.2018 р.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0" w:right="0" w:firstLine="567"/>
        <w:rPr/>
      </w:pPr>
      <w:r>
        <w:rPr/>
        <w:t xml:space="preserve">1. Території зелених насаджень загального користування, обмеженої вулицею Комарова та вулицею Ливарна надати статус парку, та присвоїти назву парку – ім. Комарова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567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(голова – Наумов С.М.)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89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55:00Z</dcterms:created>
  <dc:creator>Mr.Tsiganoff</dc:creator>
  <dc:description/>
  <cp:keywords/>
  <dc:language>en-US</dc:language>
  <cp:lastModifiedBy>11</cp:lastModifiedBy>
  <cp:lastPrinted>2019-01-10T16:10:00Z</cp:lastPrinted>
  <dcterms:modified xsi:type="dcterms:W3CDTF">2019-02-15T13:22:00Z</dcterms:modified>
  <cp:revision>5</cp:revision>
  <dc:subject/>
  <dc:title> </dc:title>
</cp:coreProperties>
</file>