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5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ід __________№ ______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ПОЛОЖЕННЯ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 xml:space="preserve">про всевікову бібліотеку-філію №2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 xml:space="preserve">сімейного читання “ДіМ” (дорослі і малята)  Павлоградської міської централізованої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бібліотечної системи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вікова бібліотека-філія № 2 сімейного читання “ДіМ” є культурно-просвітницьким закладом, який поєднує функції універсальної бібліотеки і центру допомоги батькам і дітям у проведенні сімейного дозвілля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вікова бібліотека-філія № 2 сімейного читання “ДіМ” забезпечує своїх читачів популярною і художньою літературою та літературою на допомогу організації дозвілля усіх членів сімей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вікова бібліотека-філія № 2 сімейного читання “ДіМ” здійснює партнерську діяльність з бібліотеками інших систем і відомств, що знаходяться в її мікрорайоні, іншими закладами культури, засобами масової інформації, громадськими організаціями, творчими спілками і співпрацює з психологами, педагогами, юристами, лікарям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інформаційний, культурно-освітній і дозвільний заклад всевікова бібліотека-філія № 2 сімейного читання “ДіМ” сприяє задоволенню інформаційних і духовних потреб членів сімей, утвердженню гуманістичних ідей, високих моральних засад у суспільному житті кожної родини, орієнтації як на національні, так і на загальнолюдські цінності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воїй діяльності всевікова бібліотека-філія № 2 сімейного читання “ДіМ” керується законами України про культуру, що базується на Конституції України, Законом України “Про бібліотеки і бібліотечну справу”, Законом України “Про зміни до Закону України “Про бібліотеки і бібліотечну справу” та іншими, прийнятими відповідно до них, законодавчими актами, рішеннями місцевих органів влади, “Положенням про ЦБС”, методичними рекомендаціями обласних методичних центрів, а також даним Положення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міст діяльності бібліотеки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вікова бібліотека-філія № 2 сімейного читання “ДіМ”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діяльність інших профільованих бібліотек по обраному нею напрямку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онує свою діяльність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вихованню культури сімейних стосунків, вирішенню сімейних конфліктів, вихованню дітей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є культуру читання в сім`ї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культурному родинному дозвіллю, організовує дозвілля, направлене на консолідацію сім`ї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є сімейні клуби, любительські об`єднання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консультативну допомогу в організації сімейного читання, сімейного дозвілля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ює партнерські зв`язки з організаціями, що опікуються справами сімей, співпрацює з ними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ує елементи маркетингу в діяльність бібліотеки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рекламу змісту своєї діяльності для різних категорій населення мікрорайон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вікова бібліотека-філія № 2 сімейного читання “ДіМ”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є дитяче і доросле населення свого мікрорайону у відповідності з Правилами користування бібліотеками централізованої бібліотечної системи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розвитку культури української нації та культур національних меншин, що проживають в місті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ує краєзнавчу літературу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всім читачам можливість вибору і одержання літератури із єдиного фонду ЦБС через центральну бібліотеку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інформаційні потреби читачів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довідково-бібліографічне та інформаційне обслуговування різних категорій читачів, організує пропаганду бібліотечно-бібліографічних знань, культури читання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платні послуги відповідно до Постанови Кабінету Міністрів № 1271 від 12 грудня 2011 р. “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”, “Положення про платні послуги Павлоградської міської ЦБС” та розроблених “Тарифів на додаткові платні бібліотечні послуги  Павлоградської міської ЦБС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є довідковий апарат бібліотеки, веде алфавітний та систематичний каталоги, систематичну картотеку статей, краєзнавчий каталог-картотеку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масові заходи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є читачів по ВСО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вікова бібліотека-філія № 2 сімейного читання “ДіМ”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участь у комплектуванні фонду своєї бібліотеки за обраним напрямом та відповідно до запитів читачів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ває фонд бібліотеки для різних вікових та інших категорій читачів через систему каталогів і картотек, оформлення відкритого доступу до книжкових полиць, книжкові виставки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заходи по збереженню бібліотечних фон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сновні принципи творчо-виробничої та господарської діяльності</w:t>
      </w:r>
    </w:p>
    <w:p>
      <w:pPr>
        <w:pStyle w:val="Normal"/>
        <w:tabs>
          <w:tab w:val="clear" w:pos="709"/>
          <w:tab w:val="left" w:pos="675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вікова бібліотека-філія № 2 сімейного читання “ДіМ” самостійно, погодивши з керівництвом ЦБС, планує свою творчо-виробничу діяльність, здійснює програмно-цільове планування по профілю сімейної бібліотек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-виробнича діяльність всевікової бібліотеки-філії № 2 сімейного читання будується на основі цільових програм розвитку культури в місті і планів ЦБС з урахуванням соціально-творчих замовлень місцевої Ради і відділу культури, трудових колективів, громадських об`єднань, комерційних структур тощо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і проведення заходів за соціально-творчими замовленнями фінансується із коштів замовник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лануванні платних послуг бібліотека керується економічними нормативами, контрольними цифрами, установленими вищестоячими органам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інансування всевікової бібліотеки-філії № 2 сімейного читання “ДіМ” є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игнування із фондів розвитку культури (кошти державного і місцевого бюджетів)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і послуги філії та інші джерела додаткового надходження кошт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-374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Управління філією</w:t>
      </w:r>
    </w:p>
    <w:p>
      <w:pPr>
        <w:pStyle w:val="Normal"/>
        <w:tabs>
          <w:tab w:val="clear" w:pos="709"/>
          <w:tab w:val="left" w:pos="-374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вікова бібліотека-філія № 2 сімейного читання “ДіМ” є структурним підрозділом міської централізованої бібліотечної систем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всевікової бібліотеки-філії № 2 сімейного читання “ДіМ” здійснюється зав. філією або провідним бібліотекарем з функціями завідування, призначається і звільняється директором КЗ “ПМЦБС”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всевікової бібліотеки-філії № 2 сімейного читання регламентується Законом “Про зміни до закону про бібліотеки і бібліотечну справу”, Зконом України “Про культуру”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бібліотеці діє рада читачів.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-374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Штатний розпис і структура бібліотеки</w:t>
      </w:r>
    </w:p>
    <w:p>
      <w:pPr>
        <w:pStyle w:val="Normal"/>
        <w:keepNext w:val="true"/>
        <w:tabs>
          <w:tab w:val="clear" w:pos="709"/>
          <w:tab w:val="left" w:pos="-374" w:leader="none"/>
        </w:tabs>
        <w:ind w:left="360" w:right="0" w:hanging="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748" w:leader="none"/>
        </w:tabs>
        <w:ind w:left="748" w:right="10" w:hanging="748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Штатний розпис передбачає таку структуру бібліотеки-філії № 2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683" w:leader="none"/>
        </w:tabs>
        <w:ind w:left="1683" w:right="0" w:hanging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них проектів, інтелектуального сімейного відпочинку з сектором ділового читання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683" w:leader="none"/>
        </w:tabs>
        <w:ind w:left="1683" w:right="0" w:hanging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громадського доступу до соціально значущої інформації і інформаційних технологій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683" w:leader="none"/>
        </w:tabs>
        <w:ind w:left="1683" w:right="0" w:hanging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універсальних фондів з секторами художньої і галузевої літератур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748" w:leader="none"/>
        </w:tabs>
        <w:ind w:left="748" w:right="10" w:hanging="748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Розпорядок роботи бібліотеки-філії визначається в залежної від виробничої необхідності та місцевих умов і затверджується директором ЦБС за узгодженням з відділом культури та профспілковим комітетом КЗ “ПМЦБС”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683" w:leader="none"/>
        </w:tabs>
        <w:ind w:left="1683" w:right="0" w:hanging="935"/>
        <w:jc w:val="both"/>
        <w:rPr/>
      </w:pPr>
      <w:r>
        <w:rPr>
          <w:sz w:val="28"/>
          <w:szCs w:val="28"/>
          <w:lang w:val="uk-UA"/>
        </w:rPr>
        <w:t>Бібліотека працює для користувачів з 10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до 18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</w:p>
    <w:p>
      <w:pPr>
        <w:pStyle w:val="Normal"/>
        <w:ind w:left="1683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ий день – субота. Останній день місяця – санітарний.</w:t>
      </w:r>
    </w:p>
    <w:p>
      <w:pPr>
        <w:pStyle w:val="Normal"/>
        <w:keepNext w:val="true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  <w:lvl w:ilvl="1">
      <w:start w:val="1"/>
      <w:numFmt w:val="decimal"/>
      <w:lvlText w:val="%1.%2."/>
      <w:lvlJc w:val="left"/>
      <w:pPr>
        <w:tabs>
          <w:tab w:val="num" w:pos="3042"/>
        </w:tabs>
        <w:ind w:left="3042" w:hanging="1920"/>
      </w:pPr>
    </w:lvl>
    <w:lvl w:ilvl="2">
      <w:start w:val="1"/>
      <w:numFmt w:val="decimal"/>
      <w:lvlText w:val="%1.%2.%3."/>
      <w:lvlJc w:val="left"/>
      <w:pPr>
        <w:tabs>
          <w:tab w:val="num" w:pos="3804"/>
        </w:tabs>
        <w:ind w:left="3804" w:hanging="1920"/>
      </w:pPr>
    </w:lvl>
    <w:lvl w:ilvl="3">
      <w:start w:val="1"/>
      <w:numFmt w:val="decimal"/>
      <w:lvlText w:val="%1.%2.%3.%4."/>
      <w:lvlJc w:val="left"/>
      <w:pPr>
        <w:tabs>
          <w:tab w:val="num" w:pos="4566"/>
        </w:tabs>
        <w:ind w:left="4566" w:hanging="1920"/>
      </w:pPr>
    </w:lvl>
    <w:lvl w:ilvl="4">
      <w:start w:val="1"/>
      <w:numFmt w:val="decimal"/>
      <w:lvlText w:val="%1.%2.%3.%4.%5."/>
      <w:lvlJc w:val="left"/>
      <w:pPr>
        <w:tabs>
          <w:tab w:val="num" w:pos="5328"/>
        </w:tabs>
        <w:ind w:left="5328" w:hanging="1920"/>
      </w:pPr>
    </w:lvl>
    <w:lvl w:ilvl="5">
      <w:start w:val="1"/>
      <w:numFmt w:val="decimal"/>
      <w:lvlText w:val="%1.%2.%3.%4.%5.%6."/>
      <w:lvlJc w:val="left"/>
      <w:pPr>
        <w:tabs>
          <w:tab w:val="num" w:pos="6090"/>
        </w:tabs>
        <w:ind w:left="6090" w:hanging="1920"/>
      </w:pPr>
    </w:lvl>
    <w:lvl w:ilvl="6">
      <w:start w:val="1"/>
      <w:numFmt w:val="decimal"/>
      <w:lvlText w:val="%1.%2.%3.%4.%5.%6.%7."/>
      <w:lvlJc w:val="left"/>
      <w:pPr>
        <w:tabs>
          <w:tab w:val="num" w:pos="7092"/>
        </w:tabs>
        <w:ind w:left="7092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8214"/>
        </w:tabs>
        <w:ind w:left="8214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9336"/>
        </w:tabs>
        <w:ind w:left="9336" w:hanging="28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2"/>
      <w:lang w:val="uk-UA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927" w:right="0" w:firstLine="4488"/>
      <w:jc w:val="both"/>
    </w:pPr>
    <w:rPr>
      <w:rFonts w:ascii="Bookman Old Style" w:hAnsi="Bookman Old Style" w:cs="Bookman Old Sty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25:00Z</dcterms:created>
  <dc:creator>Comp 8</dc:creator>
  <dc:description/>
  <dc:language>en-US</dc:language>
  <cp:lastModifiedBy>Work</cp:lastModifiedBy>
  <dcterms:modified xsi:type="dcterms:W3CDTF">2016-01-25T12:50:00Z</dcterms:modified>
  <cp:revision>5</cp:revision>
  <dc:subject/>
  <dc:title>ЗАТВЕРДЖУЮ</dc:title>
</cp:coreProperties>
</file>