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65pt" filled="f" o:ole="">
            <v:imagedata r:id="rId3" o:title=""/>
          </v:shape>
          <o:OLEObject Type="Embed" ProgID="" ShapeID="ole_rId2" DrawAspect="Content" ObjectID="_7528471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.07.2017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776-25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від 15.09.2015 ро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43-56/VIІ  “Про затвердж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 Муніципального маркетинг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ідвищення інвестиційної приваблив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а Павлоград на 2016-2018 ро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із п.22 ч.1 ст.26  Закону України «Про місцеве самоврядування в Україні», Державною стратегією регіонального розвитку на період до 2020 року, затвердженою 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6 серпня 2014 року № 385 та з  метою реалізації Маркетингової стратегії міста Павлограда, затвердженої рішенням Павлоградської міської ради від              15 квітня 2014 року №1207-44/VI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мі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ішення міської ради від 15.09.2015р. № 1743-56/VIІ  “Про затвердження Програми  Муніципального маркетингу та підвищення інвестиційної привабливості міста Павлоград на 2016-2018 роки» (з урахуванням внесених змін) та викласти додаток 2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. Начальнику фінансового управління (Роїк) передбачити кошти на виконання заходів Програми  Муніципального маркетингу та підвищення інвестиційної привабливості міста Павлоград на 2016-201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рганізаційне забезпеч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у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ятор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ки Рашитову О.С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ординацію роботи щодо виконанням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— Чернецький А.В.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48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одаток 2</w:t>
      </w:r>
    </w:p>
    <w:p>
      <w:pPr>
        <w:pStyle w:val="Normal"/>
        <w:ind w:left="11199" w:hanging="567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Normal"/>
        <w:ind w:left="11199" w:hanging="567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lang w:val="en-US"/>
        </w:rPr>
        <w:t xml:space="preserve">21.07.2017 p. </w:t>
      </w:r>
      <w:r>
        <w:rPr>
          <w:rFonts w:cs="Times New Roman" w:ascii="Times New Roman" w:hAnsi="Times New Roman"/>
          <w:sz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lang w:val="en-US"/>
        </w:rPr>
        <w:t>776-25/VII</w:t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</w:t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і заходи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реалізації програми Муніципального маркетингу та підвищення інвестиційної приваблив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та Павлоград на 2016 -2018 роки</w:t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1"/>
        <w:gridCol w:w="3779"/>
        <w:gridCol w:w="900"/>
        <w:gridCol w:w="900"/>
        <w:gridCol w:w="1804"/>
        <w:gridCol w:w="2130"/>
      </w:tblGrid>
      <w:tr>
        <w:trPr>
          <w:trHeight w:val="43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ходи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ці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датки по ро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ис. гр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фінансування </w:t>
            </w:r>
          </w:p>
        </w:tc>
      </w:tr>
      <w:tr>
        <w:trPr>
          <w:trHeight w:val="37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сього по роках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80"/>
        <w:gridCol w:w="61"/>
        <w:gridCol w:w="839"/>
        <w:gridCol w:w="900"/>
        <w:gridCol w:w="1800"/>
        <w:gridCol w:w="21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. Створення системи досліджень та періодичного аналізу інвестиційної ситу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провадження системи моніторингу ресурсів міс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и залучення інвестицій, реалізації проектів та регуляторної політики, відділи з економічних питань, містобудування та архітектури, відділ земельно-ринкових відносин, відділ по обліку комунального майна та житлової площі, громадські організації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8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2. Нормативне та інституційне  забезпечення формування сприятлив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інвестиційного кліма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тримка в актуальному стані «Дорожньої карти інвесто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4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. Формування інвестиційних продуктів та пропозиці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значення придатних для інвестування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вільних ділянок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ідготовка інвестиційних «продуктів»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івництво виконкому, відділ залучення 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и з питань економі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 та архітектури,  земельно-ринкових відносин, дорадчий комітет з питань залучення інвестицій, рада директорів при міському гол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3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. Формування дизайну продуктів бренду мі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дготовка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методики  правильного використання міської символіки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безпечення створення системи контролю використанн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hd w:fill="FFFFFF" w:val="clear"/>
                <w:lang w:val="uk-UA"/>
              </w:rPr>
              <w:t xml:space="preserve">графічних та інших елементів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изайну інвестиційного бренду мі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вестицій, реалізації проектів та регулятор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створення системи нових варіантів цільових промоційних матеріалів (у разі необхідності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вестицій, реалізації проектів та регуляторної політики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</w:tc>
      </w:tr>
      <w:tr>
        <w:trPr>
          <w:trHeight w:val="4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uk-UA" w:eastAsia="en-US"/>
              </w:rPr>
              <w:t xml:space="preserve">5. Відображення бренду у міському середовищ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Розробка та затвердження процедури ініціювання та організації творчих дискусійних зустрічей (за такими технологіями, як «Відкритий простір», «Світове кафе», «Мозковий штурм», та іншими креативними технологіями пошуку оригінальних рішень, із визначенням у  кожному з підрозділів відповідального фахівця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адські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ведення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аналізу доцільності пропозицій відповідних проектів, наданих учасниками творчих дискусійних зустріч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3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.  Використання міської інфраструктури для закріплення бренду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 та проведення відкритого відбору інфраструктурних проекті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значення критеріїв відбору інфраструктурних проектів, важливих для цільової групи інвесторі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51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  <w:t xml:space="preserve">Культурне життя у місті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uk-UA" w:eastAsia="uk-UA"/>
              </w:rPr>
              <w:t>(пожвавлення бренду)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ведення в місті заходів із залученням творчого класу громади до соціокультурного проектуванн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uk-UA"/>
              </w:rPr>
              <w:t>Проведення щорічного фотоконкурсу «Посмішка рідного міста»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залучення інвестицій, реалізації проектів та регуляторної політики, громадські організації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лучення ОСББ, органів самоорганізації населення, громадськість  міста до участі  в мистецьких процесах, ініціювання  регулярного проведення в місті заходів у просторі вулиць та площ міста, зокрема подій «Паблік-арт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залучення інвестицій, реалізації проектів та регуляторної політики, громадські організаціі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1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  <w:t xml:space="preserve">Організаційна основа брендингу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uk-UA" w:eastAsia="uk-UA"/>
              </w:rPr>
              <w:t>(управління брендом)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 системи управління проектами маркетингової стратегії та брендінгу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 системи організації співпраці з виробниками місцевої продукції, та спільне впровадження заходів щодо розширення ринків збуту місцевої продукції з використанням дизайну бренду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и залучення інвестицій, реалізації проектів та регуляторної політики, з економічних питань, розвитку споживчого ринку та підприємництва, координаційна рада з питань підприємництва, рада директорів при міському голові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 системи спільного інвестування, та адміністративної підтримки місцевого інвестор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и залучення інвестицій, реалізації проектів та регуляторної політики, з економічних питань, розвитку споживчого ринку та підприємництва, координаційна рада з питань підприємництва, рада директорів при міському голові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eastAsia="BookmanOldStyle;Arial Unicode MS" w:cs="Times New Roman" w:ascii="Times New Roman" w:hAnsi="Times New Roman"/>
                <w:sz w:val="24"/>
                <w:lang w:val="uk-UA"/>
              </w:rPr>
              <w:t>Організація системної співпраці зі сторонніми групами впливу - колишніми городянами, що є політичними діячами, чиновниками вищих та регіональних рівнів влади, журналістами, які формують інформаційний простір, представниками національної та світової еліти, з метою їх долучення до процесу брендінгу міста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val="uk-UA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адські організ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9. Маркетингове послання міста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(Унікальна інвестиційна пропозиція міста) 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зробка, формування та затвердження маркетингового послання міс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зробка базового Інвестиційного паспорту міста, у якому відображаються конкурентні переваги міста, резюме інвестиційних проектів тощо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. Розробка</w:t>
            </w:r>
            <w:r>
              <w:rPr>
                <w:rFonts w:eastAsia="Arial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омоційних</w:t>
            </w:r>
            <w:r>
              <w:rPr>
                <w:rFonts w:eastAsia="Arial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атеріалів</w:t>
            </w:r>
            <w:r>
              <w:rPr>
                <w:rFonts w:eastAsia="Arial" w:cs="Times New Roman" w:ascii="Times New Roman" w:hAnsi="Times New Roman"/>
                <w:b/>
                <w:sz w:val="24"/>
                <w:lang w:val="uk-UA"/>
              </w:rPr>
              <w:t xml:space="preserve"> та продуктів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 системи  розробки та погодження електронних варіантів інформаційних та промоційних продуктів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Виготовлення інформаційної, промоційної та сувенірної  продукції з використанням брен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412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uk-UA" w:eastAsia="en-US"/>
              </w:rPr>
              <w:t>12.  Інформування цільових аудиторій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дтримка та постійне оновлення  багатомовного офіційного веб-сайту міста «Павлоград інвестиційний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творення плану комунікацій (програми поширення інформації й просування бренду міст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зробк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плану відповідної інформаційної  політики щодо інвестиційного клімату в мі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4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3.  Впровадження Плану комунікації «влада-інвестор»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безпечення системної участі представників міста у виїзних заход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івництво виконкому, відділи та управління міськвиконкому, депутати міської ра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рганізація  робочих  стосунків з національними установами з та міжнародними центрами сприяння іноземному інвестуванню для отримання їх підтримки та активної участі в промоції інвестиційних можливостей міста за кордон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івництво виконкому, 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44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14. Внутрішній маркетинг, </w:t>
            </w:r>
            <w:r>
              <w:rPr>
                <w:rFonts w:eastAsia="BookmanOldStyle;Arial Unicode MS" w:cs="Times New Roman" w:ascii="Times New Roman" w:hAnsi="Times New Roman"/>
                <w:b/>
                <w:iCs/>
                <w:sz w:val="24"/>
                <w:lang w:val="uk-UA"/>
              </w:rPr>
              <w:t>розвиток міської ідентичності та місцевого самосвідомості.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eastAsia="BookmanOldStyle;Arial Unicode MS" w:cs="Times New Roman" w:ascii="Times New Roman" w:hAnsi="Times New Roman"/>
                <w:sz w:val="24"/>
                <w:lang w:val="uk-UA"/>
              </w:rPr>
              <w:t>Формування  системи ефективної комунікації влади з бізнесом і громадою для вирішення міських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івництво виконкому, 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творення системи щорічних визначальних поді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тренінгів, семінарів по підвищенню кваліфікації з метою удосконалення знань, умінь, навичок і способів спілкування для підвищення ефективності ведення переговорів з потенційними інвестор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цевий бюджет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5. Співпраця з міжнародними фінансовими організаціями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шук донорських міжнародних фінансових організацій з метою залучення кредитних та грантових коштів для вирішення проблем гром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отребує фінансування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сього по програм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5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                                                                                    </w:t>
        <w:tab/>
        <w:tab/>
        <w:tab/>
        <w:tab/>
        <w:tab/>
        <w:t>Є. В. Аматов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0"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Arial"/>
      <w:kern w:val="0"/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42:00Z</dcterms:created>
  <dc:creator>hp</dc:creator>
  <dc:description/>
  <cp:keywords/>
  <dc:language>en-US</dc:language>
  <cp:lastModifiedBy>1</cp:lastModifiedBy>
  <cp:lastPrinted>2017-07-27T09:41:00Z</cp:lastPrinted>
  <dcterms:modified xsi:type="dcterms:W3CDTF">2017-07-31T13:00:00Z</dcterms:modified>
  <cp:revision>3</cp:revision>
  <dc:subject/>
  <dc:title/>
</cp:coreProperties>
</file>