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до рішення  сесії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 міської  ради</w:t>
      </w:r>
    </w:p>
    <w:p>
      <w:pPr>
        <w:pStyle w:val="Normal"/>
        <w:widowControl/>
        <w:autoSpaceDE w:val="true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975-31/VII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12.12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р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ЛАН   ЗАХОДІВ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щодо виконання  міської програми по захисту прав і  інтересів  дітей, запобіганню 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тячій  бездоглядності  та безпритульності, вчиненню  дітьми  правопорушень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2015-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"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мовник  програми – служба  у справах дітей, центр соціальних служб для сім’ї, дітей та молоді, </w:t>
      </w:r>
    </w:p>
    <w:p>
      <w:pPr>
        <w:pStyle w:val="Normal"/>
        <w:ind w:right="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tbl>
      <w:tblPr>
        <w:tblW w:w="159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"/>
        <w:gridCol w:w="2653"/>
        <w:gridCol w:w="41"/>
        <w:gridCol w:w="1701"/>
        <w:gridCol w:w="100"/>
        <w:gridCol w:w="152"/>
        <w:gridCol w:w="142"/>
        <w:gridCol w:w="1276"/>
        <w:gridCol w:w="1417"/>
        <w:gridCol w:w="142"/>
        <w:gridCol w:w="992"/>
        <w:gridCol w:w="992"/>
        <w:gridCol w:w="992"/>
        <w:gridCol w:w="886"/>
        <w:gridCol w:w="14"/>
        <w:gridCol w:w="930"/>
        <w:gridCol w:w="13"/>
        <w:gridCol w:w="992"/>
        <w:gridCol w:w="1772"/>
      </w:tblGrid>
      <w:tr>
        <w:trPr>
          <w:trHeight w:val="39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Зміст  заходів програми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ідповідальні за виконання</w:t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роки виконання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Обсяги  фінансування  за роками  виконання, (тис. </w:t>
            </w:r>
            <w:r>
              <w:rPr>
                <w:b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b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b/>
                <w:szCs w:val="24"/>
                <w:lang w:eastAsia="ru-RU"/>
              </w:rPr>
              <w:fldChar w:fldCharType="separate"/>
            </w:r>
            <w:r>
              <w:rPr>
                <w:sz w:val="24"/>
                <w:b/>
                <w:szCs w:val="24"/>
                <w:lang w:eastAsia="ru-RU"/>
              </w:rPr>
              <w:t>1</w:t>
            </w:r>
            <w:r>
              <w:rPr>
                <w:sz w:val="24"/>
                <w:b/>
                <w:szCs w:val="24"/>
                <w:lang w:eastAsia="ru-RU"/>
              </w:rPr>
              <w:fldChar w:fldCharType="end"/>
            </w:r>
            <w:r>
              <w:rPr>
                <w:b/>
                <w:sz w:val="24"/>
                <w:szCs w:val="24"/>
                <w:lang w:eastAsia="ru-RU"/>
              </w:rPr>
              <w:t>нте.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чікуваний результат</w:t>
            </w:r>
          </w:p>
        </w:tc>
      </w:tr>
      <w:tr>
        <w:trPr>
          <w:trHeight w:val="42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b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12 </w:t>
            </w:r>
          </w:p>
        </w:tc>
      </w:tr>
      <w:tr>
        <w:trPr>
          <w:trHeight w:val="420" w:hRule="atLeast"/>
        </w:trPr>
        <w:tc>
          <w:tcPr>
            <w:tcW w:w="15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1.К</w:t>
            </w:r>
            <w:r>
              <w:rPr>
                <w:b/>
                <w:sz w:val="24"/>
                <w:szCs w:val="24"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тей, запобіганню  дитячій   бездоглядності  та  безпритульності, вчиненню дітьми  правопорушень</w:t>
            </w:r>
          </w:p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ня  статистики  та  обліку  дітей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right="2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захисту прав та інтересів дітей.</w:t>
            </w:r>
          </w:p>
        </w:tc>
      </w:tr>
      <w:tr>
        <w:trPr>
          <w:trHeight w:val="6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виконання  заходів Національної стратегії профілактики соціального сирітства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меншення кількості соціальних сиріт.</w:t>
            </w:r>
          </w:p>
        </w:tc>
      </w:tr>
      <w:tr>
        <w:trPr>
          <w:trHeight w:val="5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держання законодавства щодо встановлення  опіки та піклування над дітьми, їх усиновлення, влаштування в прийомні сім’ї, дитячі будинки сімейного типу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захисту прав та інтересів дітей.</w:t>
            </w:r>
          </w:p>
        </w:tc>
      </w:tr>
      <w:tr>
        <w:trPr>
          <w:trHeight w:val="71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алежних умов  для фізичного, інтелектуального, духовного, пізнавального, соціального та культурного  розвитку дітей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для всебічного розвитку  дітей.</w:t>
            </w:r>
          </w:p>
        </w:tc>
      </w:tr>
      <w:tr>
        <w:trPr>
          <w:trHeight w:val="5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тролю та нагляду за  умовами </w:t>
            </w:r>
            <w:r>
              <w:rPr>
                <w:color w:val="000000"/>
                <w:sz w:val="24"/>
                <w:szCs w:val="24"/>
                <w:lang w:eastAsia="ru-RU"/>
              </w:rPr>
              <w:t>утримання, виховання , навчання та розвитку дітей-сиріт та дітей, позбавлених батьківського піклування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умов  у</w:t>
            </w:r>
            <w:r>
              <w:rPr>
                <w:color w:val="000000"/>
                <w:sz w:val="24"/>
                <w:szCs w:val="24"/>
                <w:lang w:eastAsia="ru-RU"/>
              </w:rPr>
              <w:t>тримання, виховання , навчання та розвитку дітей.</w:t>
            </w:r>
          </w:p>
        </w:tc>
      </w:tr>
      <w:tr>
        <w:trPr>
          <w:trHeight w:val="5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ізація роботи по запобіганню дитячій бездоглядност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а безпритульності, вчиненню дітьми правопорушень та їх  соціальному захисту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или правопорушення та злочини.</w:t>
            </w:r>
          </w:p>
        </w:tc>
      </w:tr>
      <w:tr>
        <w:trPr>
          <w:trHeight w:val="5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9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безпечення виконання  механізму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уб’єктів соціальної роботи з сім’ями та дітьми, які  опинилися  в складних  життєвих  обставинах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сім’ями та дітьми.</w:t>
            </w:r>
          </w:p>
        </w:tc>
      </w:tr>
      <w:tr>
        <w:trPr>
          <w:trHeight w:val="5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законодавства щодо попередження насильства в сім’ї та жорстокого ставлення до дітей.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Зменшення  кількості дітей, які зазнали жорстокого ставленн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8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ізація  роботи комісії з питань захисту прав  дітей та дорадчого органу </w:t>
            </w:r>
            <w:r>
              <w:rPr>
                <w:b w:val="false"/>
                <w:bCs/>
                <w:sz w:val="24"/>
                <w:szCs w:val="24"/>
              </w:rPr>
              <w:t>по роботі із сім’ями та дітьми, що опинилися в складних життєвих обставинах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окращення координації по роботі  з дітьми та сім’ям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5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о виявляти дітей, які  залишились без батьківського піклування 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63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о встановлювати статус дітям, які залишились без батьківського піклування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 дітей, які  залишились без батьківського піклування.</w:t>
            </w:r>
          </w:p>
        </w:tc>
      </w:tr>
      <w:tr>
        <w:trPr>
          <w:trHeight w:val="4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банк даних ЄІАС ”Діти”  на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дітей-сиріт, дітей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збавле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тьківсь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іклуванн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тенційн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синовител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тенційних опікун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іклувальникі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тенційн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йомних батьків,  батьк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 вихователі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стовідсоткове  наповнення та своєчасне поновлення бази даних ЄІАС ”Діти”. 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захисту прав та інтересів  дітей, які  залишились без батьківського піклування.</w:t>
            </w:r>
          </w:p>
        </w:tc>
      </w:tr>
      <w:tr>
        <w:trPr>
          <w:trHeight w:val="68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</w:rPr>
              <w:t>Вживати  вичерпних заходів щодо влаштування  дітей-сиріт, дітей, позбавлених батьківського піклування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Реалізація права кожної дитини на виховання  в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.</w:t>
            </w:r>
          </w:p>
        </w:tc>
      </w:tr>
      <w:tr>
        <w:trPr>
          <w:trHeight w:val="5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 семінари-практикуми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ідвищення  рівня  виконання обов’язків </w:t>
            </w:r>
            <w:r>
              <w:rPr>
                <w:sz w:val="24"/>
                <w:szCs w:val="24"/>
              </w:rPr>
              <w:t>опікунів, піклувальників, прийомних батьків та батьків-вихователів по вихованню та утриманню дітей.</w:t>
            </w:r>
          </w:p>
        </w:tc>
      </w:tr>
      <w:tr>
        <w:trPr>
          <w:trHeight w:val="56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5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</w:tr>
      <w:tr>
        <w:trPr>
          <w:trHeight w:val="5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реалізацію прав та законних інтереси дітей-сиріт, дітей, позбавлених батьківського піклування відповідно до вимог чинного законодавства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Дотримання законодавства щодо захисту прав  та  інтересів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прав дітей на   отримання  дошкільної, загальноосвіт-ньої  та позашкільної освіти.</w:t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дітей-сиріт, дітей, позбавлених батьківського піклування, безкоштовним  харчуванням, шкільною та спортивною формою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світи, заклади освіти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ити безкоштовне  медичне  обстеження та щеплення дітей-сиріт, дітей, позбавлених батьківського піклування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 охорони здоров’я, 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чі на рік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езпечити  безкоштовне оздоровлення та відпочинок дітей-сиріт, дітей, позбавлених батьківського піклування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дітей.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отримання дітьми-сиротами, дітьми, позбавленими батьківського піклування пенсій та державної допомоги.                                                         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управління праці та соціального захисту населення, управління пенсійного  фонд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виплату дітям-сиротам, дітя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бавленим батьківського піклування  державної матеріальної  допомоги по досягненню 18 річного віку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вати контроль за  умовами утрим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кі  проживають  в сім’ях  опікунів, піклувальників  та 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нтернат ним  закладах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 та  виховання   дітей.</w:t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дійснювати  комплексний  контроль  за  умовами  утримання,  виховання і розвитку   дітей, які  влаштовані  у  прийомні  сім’ї та  дитячі  будинки  сімейного  типу.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дійснювати  нагляд  за   умовами проживання  та   виховання  усиновлених    дітей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умов утримання, навчання,  виховання   дітей.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З метою  захисту прав і  інтересів дітей  проводити  заходи  по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влаштуванню дітей,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позбавлених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батьківського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піклування до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дитячих 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PAGE \* ARABIC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нтернат ним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кладів  міста та 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ласті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відуванню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стеженню  умов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тримання,  навчання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  дітей, які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лаштовані  під опік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іклування, 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йомні   сім’ї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итячі  будин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імейного тип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відуванню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дійсненн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гляду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стеженню  у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живання 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хован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иновлених   дітей;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ю 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житлово – побутових 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мов  проживання  </w:t>
            </w:r>
            <w:r>
              <w:rPr>
                <w:sz w:val="24"/>
                <w:szCs w:val="24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збереженню  житл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ітей-сиріт, дітей,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позбавлених 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атьківського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іклуванн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гідно графі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гарантоване перше робоче місце для дітей-сиріт та дітей, позбавлених батьківського піклування після закінчення навчальних закладів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, служба  у справах дітей, відділ освіти, центр соціальних служб для сім’ї, дітей та молоді, центр зайнятост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права дітей на працю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Надавати соціальні послуги дітям –сиротам та дітям, позбавленим батьківського піклування із числа випускникі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нтернат ним закладів. 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Покращення </w:t>
            </w:r>
            <w:r>
              <w:rPr>
                <w:sz w:val="24"/>
                <w:szCs w:val="24"/>
              </w:rPr>
              <w:t>підготовки дітей до самостійного житт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комплекс соціальних та юридичних послуг сім’ям опікунів, піклувальників, прийомним сім’ям та дитячим будинкам сімейного типу, здійснювати їх соціальний супровід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ати дітей-сиріт, дітей, позбавлених батьківського піклування до безкоштовного відвідування  гуртків, спортивних секцій та організованого дозвілля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 кількості  дітей, які  схильні до бродяжництва, скоєнню правопорушень, злочинів.</w:t>
            </w:r>
          </w:p>
        </w:tc>
      </w:tr>
      <w:tr>
        <w:trPr>
          <w:trHeight w:val="56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кожну дитину-сироту, дитину, позбавлену батьківського піклування єдиним квитком, який дає право на  безплатне відвідування закладів культури, спорту, виставок, музеїв  та безплатний  проїзд в громадському міському транспорт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з питань сім’ї, молоді та спорту, центр соціальних служб для сім’ї, дітей та молоді, відділ культури, управління праці та соціального захисту населення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6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увати  висновки, довідки, інформації, акти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 заклади освіти, центр соціальних служб для сім’ї, дітей та молоді, кримінальна міліція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 xml:space="preserve">Поліпшення захисту прав  та інтересів дітей. </w:t>
            </w:r>
          </w:p>
        </w:tc>
      </w:tr>
      <w:tr>
        <w:trPr>
          <w:trHeight w:val="6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 проведення в місті Дня захисту дітей. Придбати святкові подарунки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уються в прийомних сім’ях,  дитячих будинках сімейного типу,  загальноосвітній школі I-III ступенів №18 з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нтернат ним відділенням, дитяч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ому закладі №8, КЗ „Навчально-реабілітаційний центр” ДОР”, Західно-Донбаському професійному ліцеї,  дитячому  відділенні                      КЗ „Павлоградська  міська  лікарня №1”ДОР”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відділ освіти, відділ  охорони здоров’я, відділ з питань сім’ї , молоді та спорту, цен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х служб для сім’ї, дітей та молоді, відділ культури, управління праці та соціального захисту населенн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окращення  соціального захисту  дітей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,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участь  дітей  міста в проведенні  обласного  свята до  Дня  захисту  дітей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</w:t>
            </w:r>
            <w:r>
              <w:rPr>
                <w:iCs/>
                <w:sz w:val="24"/>
                <w:szCs w:val="24"/>
              </w:rPr>
              <w:t>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кращення  соціального захисту  дітей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</w:t>
            </w:r>
            <w:r>
              <w:rPr>
                <w:iCs/>
                <w:sz w:val="24"/>
                <w:szCs w:val="24"/>
              </w:rPr>
              <w:t>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4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и  міські акції до Дня усиновлення  та  Дня спільних дій в інтересах ді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5.9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5.9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участь у міських заходах до Дня захисника України дітей, батьки або близькі рідні яких  загинули у районі проведення антитерористичної операції, бойових дій  чи збройних конфліктів з врученням подарунків.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2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провадження програми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роїзний квиток</w:t>
            </w:r>
            <w:r>
              <w:rPr>
                <w:sz w:val="24"/>
                <w:szCs w:val="24"/>
                <w:lang w:val="ru-RU"/>
              </w:rPr>
              <w:t xml:space="preserve">” </w:t>
            </w:r>
            <w:r>
              <w:rPr>
                <w:sz w:val="24"/>
                <w:szCs w:val="24"/>
              </w:rPr>
              <w:t>для студентів  з віддалених від місця навчання  районів міста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62. 4   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14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62. 4    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 участь  дітей  міста в   обласних заходах до новорічних та різдвяних свят  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соціального захисту дітей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5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4. Захист  житлових  прав  дітей-сиріт,  дітей,  позбавлених  батьківського  піклув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ити дотримання законодавства щодо  захисту  житла, яке  належить   дітям-сиротам,  дітям, позбавленим   батьківського піклування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 житловий  реєстр  дітей-сиріт, дітей, позбавлених батьківського піклування, дітей, які опинилися в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своєчасне  взяття дітей-сиріт та дітей, позбавлених батьківського піклування,  на квартирний облі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 обліку комунального майна та житлової площі, служба у справах дітей, центр соціальних служб для сім’ї, дітей та молоді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 умов  проживання дітей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Вживати заходів щодо приватизації та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 у справах дітей, центр соціальних служб для сім’ї, дітей та молоді, відділ по обліку комунального майна та житлової площі, заклади освіти 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безпечення захисту житлових прав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вати заходів щодо збереження житла, яке належить дітям-сиротам та дітям, позбавленим батьківського піклування, на правах власності або користуванні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іння комунального господарства  та будівництва, КП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ПЖС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, ПП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К-П-1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>, ОСББ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житлових  прав дітей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 обліку комунального майна та житлової площ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вати дітям-сиротам, дітям позбавленим батьківського піклування, та особам з їх числа кімнати у соціальних гуртожитках міс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требою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о обліку комунального майна та житлової площі 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ити питання будівництва та придбання  квартир для 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інансове управління, відділ містобудування та </w:t>
            </w:r>
            <w:r>
              <w:rPr>
                <w:color w:val="000000"/>
                <w:sz w:val="24"/>
                <w:szCs w:val="24"/>
              </w:rPr>
              <w:t>архітек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господарства  та будівництва, відділ по обліку комунального майна та житлової площі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95,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відкриття Павлоградського міського соціального гуртожитку для проживання дітей-сиріт та дітей, позбавлених батьківського піклуванн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комунального господарства  та будівництва, відділ по обліку комунального майна та житлової площі 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іпшення житлових умов проживання дітей</w:t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4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4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5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</w:t>
            </w:r>
            <w:r>
              <w:rPr>
                <w:b/>
                <w:iCs/>
                <w:sz w:val="28"/>
                <w:szCs w:val="28"/>
              </w:rPr>
              <w:t xml:space="preserve">5.  Запобігання  дитячій  бездоглядності  </w:t>
            </w:r>
            <w:r>
              <w:rPr>
                <w:b/>
                <w:sz w:val="28"/>
                <w:szCs w:val="28"/>
              </w:rPr>
              <w:t>та  безпритульност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чинення  дітьми  правопорушень</w:t>
            </w:r>
          </w:p>
        </w:tc>
      </w:tr>
      <w:tr>
        <w:trPr>
          <w:trHeight w:val="74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єчасно виявляти дітей, які  перебувають  у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</w:tc>
      </w:tr>
      <w:tr>
        <w:trPr>
          <w:trHeight w:val="7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ити чітке взаємоінформування   про дітей, які перебувають у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соціально-правового захисту дітей.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банк даних ЄІАС ”Діти” на дітей, які перебувають  у складних життєвих обставин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стовідсоткове  наповнення  та своєчасне поновлення бази даних  ЄІАС ”Діти”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виконання вимог законодавства  з обліку дітей та підлітків шкільного віку  з метою виявлення дітей, які не навчаються, не працюють, бродяжать. Приймати заходи по їх влаштуванню на  навчання  та прац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служба у справах дітей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алучення  всіх дітей шкільного віку до навчання.</w:t>
            </w:r>
          </w:p>
        </w:tc>
      </w:tr>
      <w:tr>
        <w:trPr>
          <w:trHeight w:val="56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живати заходів щодо поліпшення стану організації виховної роботи в навчальних закладах та за місцем проживання ді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 батьками.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ійснювати контроль за станом виховної роботи з дітьми облікової та пільгової категорії в навчальних закладах та за місцем їх проживання.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кращення стану організації виховної роботи з дітьми та батьками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овувати та проводити  індивідуально-профілактичну роботу  з дітьми, схильних до правопорушень, злочинів  та бродяжниц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альна міліція  у справах дітей, 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іпшення профілактики правопорушень та злочинів серед  дітей.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ти  причини та умови, що зумовлюють дитячу бездоглядність, вчинення дітьми правопорушен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имінальна міліція  у справах діте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Зменшення кількості дітей, які вчиняють правопорушення та злочини.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  Дні  профілактики  в  закладах осві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ба у справах дітей, центр соціальних служб для сім’ї, дітей та молоді, відділ освіти, кримінальна міліція  у справах дітей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рофілактичної роботи з дітьми та  батьками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сконалити систему роботи соціальних педагогів, шкільних психологів  та класних  керівників з  дітьми та батьками, які злісно ухиляють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, заклади освіт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давати  якісні  соціальні  послуги  сім’ям та дітям, які опинилися  в складних життєвих обставинах, спрямованих на підтримку  виховної функції сім’ї та відповідального батьківст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ізувати</w:t>
            </w:r>
            <w:r>
              <w:rPr>
                <w:sz w:val="24"/>
                <w:szCs w:val="24"/>
              </w:rPr>
              <w:t xml:space="preserve"> роботу по притягненню до  відповідальності неблагополучних  батьків, які злісно ухиляю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виконання  батьківських обов’язків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ягують дітей до протиправних дій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альна міліція  у справах дітей, 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 виконання законодавства  щодо попередження насильства в сім’ї  та  жорстокого поводження з дітьми або загрози його вчиненн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, служба  у справах  дітей, відділ 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меншення кількості дітей, які зазнали жорстокого ставлення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9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оздоровлення та відпочинок дітей, які опинились в складних 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служба  у справах дітей, відділ у справах сім’ї, молоді та спорту  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Поліпшення стану здоров’я та зайнятість дітей.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довжити роботу пунктів безкоштовного харчування по наданню обідів дітям, які опинилися  в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7</w:t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ати дітей, які опинилися  в складних життєвих обставинах до громадських робіт   на період літніх каніку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ліпшення матеріального забезпечення дітей та їх зайнятість.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1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перевірки додержання підприємствами, установами і організаціями усіх форм власності вимог законодавства стосовно праці неповнолітні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інспекція праці, служба  у справах дітей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допущення трудових прав дітей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одити рейдові заходи по виявленню  фактів </w:t>
            </w:r>
            <w:r>
              <w:rPr>
                <w:color w:val="000000"/>
                <w:sz w:val="24"/>
                <w:szCs w:val="24"/>
              </w:rPr>
              <w:t xml:space="preserve"> продажу алкогольних напоїв та тютюнових виробів</w:t>
            </w:r>
            <w:r>
              <w:rPr>
                <w:bCs/>
                <w:sz w:val="24"/>
                <w:szCs w:val="24"/>
              </w:rPr>
              <w:t xml:space="preserve"> дітя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римінальна міліція  у справах дітей, відділ розвитку  споживчого ринку та підприємництва 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меншення кількості дітей, які  вживають шкідливі речовини. 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 профілактики правопорушень, запобігання дитячої  бездоглядності  проводити заходи  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ню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філактичн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йдів “Діти  вулиці”, “Літо”, Урок” та  інші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- відвідуванню т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бстеженню  умов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роживання дітей,  які  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опинились в складних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життєвих обставина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наданню 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помоги   дітям, які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зазнали   жорстокого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ставленн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озшуку  дітей, які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тратили  зв’язок з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ідними,  закон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никами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а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аштуванн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найдених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ідібраних т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иманих діт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   їх  домівок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вчальн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ладів,  держав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итячих   будинк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ласних лікарень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тулкі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кращення попереджуваль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3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авати допомогу в придбанні шкільного приладдя дітям, які опинилися  в складних життєвих обставинах до початку  навчального року.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,2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дітей шкільного віку до навчання та покращення  надання матеріальної  допомоги дітям.</w:t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8,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лучати до занять у гуртках, спортивних секціях дітей з девіантною поведінкою та  дітей, які  перебувають у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відділ  охорони здоров’я, відділ з питань сім’ї, молоді та спорту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меншення кількості дітей, які скоюють правопорушення  та злочини. 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 під час шкільних канікул міські акції  з залученням до занять спортом дітей з девіантною поведінкою та дітей, які  перебувають у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відділ з питань сім’ї, молоді та спорту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дітей, які скоюють правопорушення  та злочини.</w:t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4,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4</w:t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соціальний  супровід та  надання юридичних, психологічних, педагогічних,  інформаційних та інших послуг дітям, які звільнились з місць позбавлення волі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, 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  соціально-правової  допомоги та захисту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5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 xml:space="preserve">6. Інформаційно - методична  робота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одити інформаційну кампанію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хорони здоров’я, відділ з питань сім’ї, молоді та спорту, центр соціальних служб для сім’ї, дітей та молоді, ЗМІ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більшення громадян, які бажають взяти дітей на виховання  в свою сім’ю.</w:t>
            </w:r>
          </w:p>
        </w:tc>
      </w:tr>
      <w:tr>
        <w:trPr>
          <w:trHeight w:val="4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надання методичної, юридичної, практичної допомоги по захисту прав та законних інтересів дітей проводити в закладах освіти наради, семінари-практикуми, круглі столи та гарячі лінії тощ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освіти,  відділ охорони здоров’я, відділ з питань сім’ї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5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консультативну, юридичну та практичну допомогу  опікунам, піклувальникам, усиновлювачам, прийомним батькам та дітя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4"/>
                <w:szCs w:val="24"/>
              </w:rPr>
              <w:t>захисту  прав та  інтересів дітей.</w:t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висвітлення в засобах масової інформації  виконання міської  програми по захисту прав і  інтересів дітей, запобігання дитячої  бездоглядності та безпритульності, вчиненню дітьми правопорушень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ба  у справах дітей, відділ освіти, відділ  охорони здоров’я, центр соціальних служб  для сім’ї, дітей та молоді, кримінальна міліція  у справах дітей, ЗМІ</w:t>
            </w:r>
          </w:p>
        </w:tc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тійно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безпечення  виконання чинного законодавства відносно дітей.</w:t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2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6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10,7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4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 5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62,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310,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екретар  міської  ради                                                                                                                               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758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 документа Знак"/>
    <w:qFormat/>
    <w:rPr>
      <w:rFonts w:ascii="Antiqua;Courier New" w:hAnsi="Antiqua;Courier New" w:cs="Antiqua;Courier New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37:00Z</dcterms:created>
  <dc:creator>user</dc:creator>
  <dc:description/>
  <cp:keywords/>
  <dc:language>en-US</dc:language>
  <cp:lastModifiedBy>11</cp:lastModifiedBy>
  <cp:lastPrinted>2017-12-15T13:59:00Z</cp:lastPrinted>
  <dcterms:modified xsi:type="dcterms:W3CDTF">2017-12-20T09:49:00Z</dcterms:modified>
  <cp:revision>1257</cp:revision>
  <dc:subject/>
  <dc:title/>
</cp:coreProperties>
</file>