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.09.16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en-US"/>
        </w:rPr>
        <w:t>365-12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0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9-26T07:36:00Z</dcterms:modified>
  <cp:revision>7</cp:revision>
  <dc:subject/>
  <dc:title>Додаток 8</dc:title>
</cp:coreProperties>
</file>