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26161523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4</w:t>
      </w:r>
      <w:r>
        <w:rPr>
          <w:b/>
          <w:bCs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2.02.2019р.</w:t>
        <w:tab/>
        <w:tab/>
        <w:t xml:space="preserve">         </w:t>
        <w:tab/>
        <w:t xml:space="preserve">      </w:t>
        <w:tab/>
        <w:t xml:space="preserve">              № 1499-47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стату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«Павлоград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говий будинок» 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наказ міністерства охорони здоров’я України від 31.10.2018 № 1977  «Про внесення змін до Довідника кваліфікаційних характеристик професій працівників. Випуск 78 «Охорона здоров'я»», Павлоградська міська рада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татуту комунального закладу «Павлоградський пологовий  будинок»  Павлоградської міської ради: слова «головний лікар» замінити словами «директо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відповідні зміни до Статут шляхом викладення його в новій редакції та затвердити Статут  комунального закладу «Павлоградський пологовий  будинок»  Павлоградської міської ради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секретаря Павлоградської міської ради Аматова Є.В. підписати Статут Комунального закладу «Павлоградський пологовий  будинок»  Павлоградської міської ради в новій редакції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та відповідальність по виконанню даного рішення покласти на начальника відділ охорони здоров’я Павлоградської міської ради Герасименко О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ерівництво за виконання цього рішення покласти на заступника міського голови з питань діяльності виконавчих органів ради  Шуліку О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 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sectPr>
      <w:type w:val="nextPage"/>
      <w:pgSz w:w="11906" w:h="16838"/>
      <w:pgMar w:left="1701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autoSpaceDE w:val="true"/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59:00Z</dcterms:created>
  <dc:creator>name</dc:creator>
  <dc:description/>
  <cp:keywords/>
  <dc:language>en-US</dc:language>
  <cp:lastModifiedBy>User</cp:lastModifiedBy>
  <cp:lastPrinted>2019-02-13T10:01:00Z</cp:lastPrinted>
  <dcterms:modified xsi:type="dcterms:W3CDTF">2019-02-13T08:02:00Z</dcterms:modified>
  <cp:revision>33</cp:revision>
  <dc:subject/>
  <dc:title> </dc:title>
</cp:coreProperties>
</file>