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24"/>
          <w:szCs w:val="22"/>
          <w:lang w:val="en-US"/>
        </w:rPr>
        <w:t xml:space="preserve">                                                                 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 xml:space="preserve">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8.65pt" filled="f" o:ole="">
            <v:imagedata r:id="rId3" o:title=""/>
          </v:shape>
          <o:OLEObject Type="Embed" ProgID="" ShapeID="ole_rId2" DrawAspect="Content" ObjectID="_115335918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>( 24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eastAsia="zxx"/>
        </w:rPr>
        <w:t xml:space="preserve">від 11.07.2017 р.        </w:t>
        <w:tab/>
        <w:t xml:space="preserve">                                             </w:t>
      </w:r>
      <w:r>
        <w:rPr>
          <w:b/>
          <w:bCs/>
          <w:color w:val="000000"/>
          <w:sz w:val="32"/>
          <w:szCs w:val="32"/>
          <w:lang w:eastAsia="zxx"/>
        </w:rPr>
        <w:t xml:space="preserve"> </w:t>
      </w:r>
      <w:r>
        <w:rPr>
          <w:b/>
          <w:bCs/>
          <w:color w:val="000000"/>
          <w:sz w:val="32"/>
          <w:szCs w:val="32"/>
          <w:lang w:val="ru-RU" w:eastAsia="zxx"/>
        </w:rPr>
        <w:t xml:space="preserve">     </w:t>
      </w:r>
      <w:r>
        <w:rPr>
          <w:b/>
          <w:bCs/>
          <w:color w:val="000000"/>
          <w:sz w:val="32"/>
          <w:szCs w:val="32"/>
        </w:rPr>
        <w:t>№765-24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результатів </w:t>
      </w:r>
    </w:p>
    <w:p>
      <w:pPr>
        <w:pStyle w:val="Normal"/>
        <w:jc w:val="both"/>
        <w:rPr/>
      </w:pPr>
      <w:r>
        <w:rPr/>
        <w:t xml:space="preserve">конкурсного відбору виконавця </w:t>
      </w:r>
    </w:p>
    <w:p>
      <w:pPr>
        <w:pStyle w:val="Normal"/>
        <w:jc w:val="both"/>
        <w:rPr/>
      </w:pPr>
      <w:r>
        <w:rPr/>
        <w:t>земельних торгів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1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 xml:space="preserve">Керуючись пп.34 п.1 ст.26 Закону України „Про місцеве самоврядування в Україні”, ст.ст. 12, 136, 137  Земельного кодексу України, на підставі рішення 21 сесії </w:t>
      </w:r>
      <w:r>
        <w:rPr>
          <w:lang w:val="en-US"/>
        </w:rPr>
        <w:t>VI</w:t>
      </w:r>
      <w:r>
        <w:rPr/>
        <w:t>І скликання від 04.04.2017 року №646-21/</w:t>
      </w:r>
      <w:r>
        <w:rPr>
          <w:lang w:val="en-US"/>
        </w:rPr>
        <w:t>VI</w:t>
      </w:r>
      <w:r>
        <w:rPr/>
        <w:t>І «Про затвердження Положення про конкурсний відбір виконавця земельних торгів», протоколами засідань комісії з конкурсного відбору виконавця земельних торгів, міська рада</w:t>
      </w:r>
    </w:p>
    <w:p>
      <w:pPr>
        <w:pStyle w:val="Normal"/>
        <w:spacing w:lineRule="atLeast" w:line="200"/>
        <w:jc w:val="center"/>
        <w:rPr>
          <w:sz w:val="6"/>
          <w:szCs w:val="6"/>
        </w:rPr>
      </w:pPr>
      <w:r>
        <w:rPr/>
        <w:t>В И Р І Ш И Л А:</w:t>
      </w:r>
    </w:p>
    <w:p>
      <w:pPr>
        <w:pStyle w:val="Normal"/>
        <w:spacing w:lineRule="atLeast" w:line="113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45" w:firstLine="720"/>
        <w:jc w:val="both"/>
        <w:rPr/>
      </w:pPr>
      <w:r>
        <w:rPr/>
        <w:t xml:space="preserve">1. Затвердити результати конкурсу з відбору виконавця земельних торгів (протокол №1 засідання комісії з конкурсного відбору від 21.06.2017р. додається)  земельної ділянки, яка розташована в м.Павлограді Дніпропетровської області на </w:t>
      </w:r>
      <w:r>
        <w:rPr>
          <w:color w:val="000000"/>
          <w:shd w:fill="FFFFFF" w:val="clear"/>
        </w:rPr>
        <w:t>вул.Полтавська,129</w:t>
      </w:r>
      <w:r>
        <w:rPr/>
        <w:t xml:space="preserve">, площею </w:t>
      </w:r>
      <w:r>
        <w:rPr>
          <w:shd w:fill="FFFFFF" w:val="clear"/>
        </w:rPr>
        <w:t xml:space="preserve">0,0800 </w:t>
      </w:r>
      <w:r>
        <w:rPr>
          <w:color w:val="000000"/>
          <w:shd w:fill="FFFFFF" w:val="clear"/>
        </w:rPr>
        <w:t>га (умовно)</w:t>
      </w:r>
      <w:r>
        <w:rPr/>
        <w:t>.</w:t>
      </w:r>
    </w:p>
    <w:p>
      <w:pPr>
        <w:pStyle w:val="Normal"/>
        <w:ind w:left="-45" w:firstLine="720"/>
        <w:jc w:val="both"/>
        <w:rPr/>
      </w:pPr>
      <w:r>
        <w:rPr/>
        <w:tab/>
        <w:t>1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ab/>
        <w:t>1.2. Укласти з Товарною біржею “Кіровоградська аграрна біржа”   договір на виконання послуг з проведення земельних торгів земельної  ділянки на підставі протоколу №1  засідання з конкурсного відбору від 21.06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2. Затвердити результати конкурсу з відбору виконавця земельних торгів (протокол №2 засідання комісії з конкурсного відбору від 21.06.2017р. додається)  земельної ділянки, яка розташована в м.Павлограді Дніпропетровської області </w:t>
      </w:r>
      <w:r>
        <w:rPr>
          <w:color w:val="000000"/>
          <w:shd w:fill="FFFFFF" w:val="clear"/>
        </w:rPr>
        <w:t>на розі вул.Полтавська та вул.Шевченко</w:t>
      </w:r>
      <w:r>
        <w:rPr/>
        <w:t xml:space="preserve">, площею </w:t>
      </w:r>
      <w:r>
        <w:rPr>
          <w:shd w:fill="FFFFFF" w:val="clear"/>
        </w:rPr>
        <w:t xml:space="preserve">0,0700 </w:t>
      </w:r>
      <w:r>
        <w:rPr>
          <w:color w:val="000000"/>
          <w:shd w:fill="FFFFFF" w:val="clear"/>
        </w:rPr>
        <w:t>га (умовно)</w:t>
      </w:r>
      <w:r>
        <w:rPr/>
        <w:t xml:space="preserve">, </w:t>
      </w:r>
    </w:p>
    <w:p>
      <w:pPr>
        <w:pStyle w:val="Normal"/>
        <w:jc w:val="both"/>
        <w:rPr/>
      </w:pPr>
      <w:r>
        <w:rPr/>
        <w:tab/>
        <w:t>2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2.2. Укласти з Товарною біржею “Кіровоградська аграрна біржа”   договір на виконання послуг з проведення земельних торгів земельної  ділянки на підставі протоколу №2  засідання з конкурсного відбору від 21.06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3. Затвердити результати конкурсу з відбору виконавця земельних торгів (протокол №3 засідання комісії з конкурсного відбору від 21.06.2017р. додається)  земельної ділянки, яка розташована в м.Павлограді Дніпропетровської області </w:t>
      </w:r>
      <w:r>
        <w:rPr>
          <w:color w:val="000000"/>
          <w:shd w:fill="FFFFFF" w:val="clear"/>
        </w:rPr>
        <w:t xml:space="preserve">на вул.Дніпровська  (р-н заводу «Базальтові вироби»), </w:t>
      </w:r>
      <w:r>
        <w:rPr/>
        <w:t xml:space="preserve"> площею 1,0000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>га (умовно)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3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3.2. Укласти з Товарною біржею “Кіровоградська аграрна біржа”    договір на виконання послуг з проведення земельних торгів земельної  ділянки на підставі протоколу №3  засідання з конкурсного відбору від 21.06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4. Затвердити результати конкурсу з відбору виконавця земельних торгів (протокол №4 засідання комісії з конкурсного відбору від 21.06.2017р. додається)  земельної ділянки, яка розташована в м.Павлограді Дніпропетровської області </w:t>
      </w:r>
      <w:r>
        <w:rPr>
          <w:color w:val="000000"/>
          <w:shd w:fill="FFFFFF" w:val="clear"/>
        </w:rPr>
        <w:t xml:space="preserve">на вул.Центральна р-н буд. №84а, </w:t>
      </w:r>
      <w:r>
        <w:rPr/>
        <w:t>площею 0,0800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>га (умовно)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75"/>
        <w:jc w:val="both"/>
        <w:rPr/>
      </w:pPr>
      <w:r>
        <w:rPr/>
        <w:t>4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ab/>
        <w:t>4.2. Укласти з Товарною біржею “Кіровоградська аграрна біржа”    договір на виконання послуг з проведення земельних торгів земельної  ділянки на підставі протоколу №4  засідання з конкурсного відбору від 21.06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5. Затвердити результати конкурсу з відбору виконавця земельних торгів (протокол №5 засідання комісії з конкурсного відбору від 21.06.2017р. додається) земельної ділянки, яка розташована в м.Павлограді Дніпропетровської області </w:t>
      </w:r>
      <w:r>
        <w:rPr>
          <w:color w:val="000000"/>
          <w:shd w:fill="FFFFFF" w:val="clear"/>
        </w:rPr>
        <w:t xml:space="preserve">на вул.Шевченко в районі б.№112, </w:t>
      </w:r>
      <w:r>
        <w:rPr/>
        <w:t>площею 0,0320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>га (умовно)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5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ab/>
        <w:t>5.2. Укласти з Товарною біржею “Кіровоградська аграрна біржа”  договір на виконання послуг з проведення земельних торгів земельної  ділянки на підставі протоколу №5  засідання з конкурсного відбору від 21.06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6. Затвердити результати конкурсу з відбору виконавця земельних торгів (протокол №6 засідання комісії з конкурсного відбору від 21.06.2017р. додається) земельної ділянки, яка розташована в м.Павлограді Дніпропетровської області </w:t>
      </w:r>
      <w:r>
        <w:rPr>
          <w:color w:val="000000"/>
          <w:shd w:fill="FFFFFF" w:val="clear"/>
        </w:rPr>
        <w:t xml:space="preserve">на розі вул.Гагаріна та вул. Верстатобудівників, </w:t>
      </w:r>
      <w:r>
        <w:rPr/>
        <w:t>площею 0,1497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>га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6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>6.2. Укласти з Товарною біржею “Кіровоградська аграрна біржа”  договір на виконання послуг з проведення земельних торгів земельної  ділянки на підставі протоколу №6  засідання з конкурсного відбору від 21.06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7. Затвердити результати конкурсу з відбору виконавця земельних торгів (протокол №7 засідання комісії з конкурсного відбору від 21.06.2017р. додається) земельної ділянки, яка розташована в м.Павлограді Дніпропетровської області </w:t>
      </w:r>
      <w:r>
        <w:rPr>
          <w:color w:val="000000"/>
          <w:shd w:fill="FFFFFF" w:val="clear"/>
        </w:rPr>
        <w:t xml:space="preserve">на вул.Богуна Івана, </w:t>
      </w:r>
      <w:r>
        <w:rPr/>
        <w:t>площею 0,6500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>га (умовно)</w:t>
      </w:r>
      <w:r>
        <w:rPr/>
        <w:t>.</w:t>
      </w:r>
    </w:p>
    <w:p>
      <w:pPr>
        <w:pStyle w:val="Normal"/>
        <w:jc w:val="both"/>
        <w:rPr/>
      </w:pPr>
      <w:r>
        <w:rPr/>
        <w:tab/>
        <w:t>7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>7.2. Укласти з Товарною біржею “Кіровоградська аграрна біржа”  договір на виконання послуг з проведення земельних торгів земельної  ділянки на підставі протоколу №7  засідання з конкурсного відбору від 21.06.2017р.</w:t>
      </w:r>
    </w:p>
    <w:p>
      <w:pPr>
        <w:pStyle w:val="Normal"/>
        <w:spacing w:lineRule="atLeast" w:line="200"/>
        <w:jc w:val="both"/>
        <w:rPr/>
      </w:pPr>
      <w:r>
        <w:rPr>
          <w:lang w:eastAsia="zxx"/>
        </w:rPr>
        <w:t xml:space="preserve">           </w:t>
      </w:r>
      <w:r>
        <w:rPr>
          <w:lang w:eastAsia="zxx"/>
        </w:rPr>
        <w:t xml:space="preserve">8. 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/>
      </w:pPr>
      <w:r>
        <w:rPr>
          <w:lang w:val="ru-RU"/>
        </w:rPr>
        <w:tab/>
        <w:t xml:space="preserve">9. </w:t>
      </w:r>
      <w:r>
        <w:rPr>
          <w:szCs w:val="22"/>
        </w:rPr>
        <w:t xml:space="preserve">Контроль за виконанням рішення покласти на постійну депутатську комісію    з питань екології, землеустрою, архітектури, генерального планування та благоустрою                 </w:t>
      </w:r>
      <w:r>
        <w:rPr>
          <w:szCs w:val="22"/>
          <w:lang w:val="ru-RU"/>
        </w:rPr>
        <w:t xml:space="preserve">(голова </w:t>
      </w:r>
      <w:r>
        <w:rPr>
          <w:szCs w:val="22"/>
        </w:rPr>
        <w:t>- Наумов С.М.)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2"/>
        </w:rPr>
        <w:t>Міський голова</w:t>
        <w:tab/>
        <w:tab/>
        <w:tab/>
        <w:tab/>
        <w:tab/>
        <w:t xml:space="preserve">                                                  </w:t>
      </w:r>
      <w:r>
        <w:rPr/>
        <w:t xml:space="preserve"> А.О.Верши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85" w:right="625" w:gutter="0" w:header="0" w:top="165" w:footer="0" w:bottom="262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user</cp:lastModifiedBy>
  <cp:lastPrinted>2017-07-14T08:56:00Z</cp:lastPrinted>
  <dcterms:modified xsi:type="dcterms:W3CDTF">2017-07-17T12:33:00Z</dcterms:modified>
  <cp:revision>14</cp:revision>
  <dc:subject/>
  <dc:title>ПАВЛОГРАДСЬКА МІСЬКА РАДА</dc:title>
</cp:coreProperties>
</file>