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6449575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0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21.11.2017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ru-RU"/>
        </w:rPr>
        <w:t xml:space="preserve"> </w:t>
        <w:tab/>
      </w:r>
      <w:r>
        <w:rPr>
          <w:b/>
          <w:sz w:val="28"/>
          <w:szCs w:val="28"/>
          <w:lang w:val="en-US"/>
        </w:rPr>
        <w:tab/>
        <w:tab/>
        <w:tab/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921-30/</w:t>
      </w:r>
      <w:r>
        <w:rPr>
          <w:b/>
          <w:sz w:val="28"/>
          <w:szCs w:val="28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атвердити план діяльності з підготовки проектів регуляторних актів на                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 (додається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озробникам регуляторних актів надати інформацію про прийняті регуляторні акти та внесені зміни до відділу з питань залучення інвестицій, реалізації проектів та регуляторної політики  не пізніше п’яти робочих днів з дня прийняття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Відповідальність за виконання даного рішення покласти на заступника міського голови з питань діяльності виконавчих органів ради  Радіонова О.М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ru-RU" w:eastAsia="zh-CN"/>
        </w:rPr>
      </w:pPr>
      <w:r>
        <w:rPr>
          <w:rFonts w:eastAsia="Lucida Sans Unicode"/>
          <w:kern w:val="2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1843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Додаток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до рішення міської рад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ru-RU"/>
              </w:rPr>
              <w:t>21.11.2017</w:t>
            </w:r>
            <w:r>
              <w:rPr>
                <w:sz w:val="26"/>
                <w:szCs w:val="26"/>
                <w:lang w:val="en-US"/>
              </w:rPr>
              <w:t xml:space="preserve"> p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921-30/VII</w:t>
            </w:r>
          </w:p>
        </w:tc>
      </w:tr>
    </w:tbl>
    <w:p>
      <w:pPr>
        <w:pStyle w:val="Normal"/>
        <w:tabs>
          <w:tab w:val="clear" w:pos="720"/>
          <w:tab w:val="left" w:pos="66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/>
      </w:pPr>
      <w:r>
        <w:rPr>
          <w:szCs w:val="28"/>
          <w:lang w:val="uk-UA"/>
        </w:rPr>
        <w:t>регуляторних актів на 201</w:t>
      </w:r>
      <w:r>
        <w:rPr>
          <w:szCs w:val="28"/>
        </w:rPr>
        <w:t>8</w:t>
      </w:r>
      <w:r>
        <w:rPr>
          <w:szCs w:val="28"/>
          <w:lang w:val="uk-UA"/>
        </w:rPr>
        <w:t xml:space="preserve"> 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63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985"/>
        <w:gridCol w:w="2551"/>
        <w:gridCol w:w="2410"/>
        <w:gridCol w:w="1134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7"/>
                <w:szCs w:val="27"/>
              </w:rPr>
              <w:t>Визначення виду проекту регуля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проек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ілі прийнятт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ки підго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ки проектів регуля-торних а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ро внесення змін до рішення Павлоградської міської ради від 31.07.2007 р.          № 374-21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 xml:space="preserve"> «Про затвердження Порядку переведення житлових будинків і приміщень (квартир) у нежилі у м. Павлограді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7"/>
                <w:szCs w:val="27"/>
              </w:rPr>
              <w:t>І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ро внесення змін до рішення сесії Павлоградської міської ради від 21.06.2016 р.  № 252-8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>ІІ «Про затвердження Порядку розміщення тимчасових споруд для провадження підприємницької діяльності на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регулювання процедури щодо сплати пайової участі в утриманні об’єктів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становлення ставок та пільг зі сплати податку на нерухоме майно,відмінне від земельної ділян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ведення рішення у відповідність до Постанови Кабінету Міністрів України від 24.05.2017 року №483 «Про затвердження форм типових рішень про встановлення ставок та пільг зі сплати земельного податку та податку на нерухоме майно,відмінне від земельної ділянки» та поповнення дохідної частини міськ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ове управлі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несення змін до рішення міської ради від 04.01.2017 року №543-18/УІІ «Про затвердження Положення про збір за місця паркування транспортних засобі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повнення дохідної частини міськ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ове управлі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затвердження ставок єдиного податку для суб’єктів господарювання м.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повнення дохідної частини міськ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ове управлі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hanging="0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"Про затвердження Положення про самоврядний контроль за використанням та охороною земель комунальної власності м.Павлограда"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Створення впорядкованої та прозорої системи контролю за використанням та охороною земель міста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I-III </w:t>
            </w: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Відді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земельно-ринкових віднос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hanging="0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"Про внесення змін до рішення Павлоградської міської ради  від 11.07.2017р. №761-24/</w:t>
            </w:r>
            <w:r>
              <w:rPr>
                <w:color w:val="000000"/>
                <w:sz w:val="27"/>
                <w:szCs w:val="27"/>
                <w:lang w:val="en-US"/>
              </w:rPr>
              <w:t>VII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"Про затвердження Порядку встановлення розмірів орендної плати за земельні ділянки, розташовані на території м.Павлоград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Можливість вирішення питань оренди землі на території міста в межах чинного законодавств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I</w:t>
            </w:r>
            <w:r>
              <w:rPr>
                <w:color w:val="000000"/>
                <w:sz w:val="27"/>
                <w:szCs w:val="27"/>
                <w:lang w:val="ru-RU"/>
              </w:rPr>
              <w:t>-</w:t>
            </w:r>
            <w:r>
              <w:rPr>
                <w:color w:val="000000"/>
                <w:sz w:val="27"/>
                <w:szCs w:val="27"/>
                <w:lang w:val="en-US"/>
              </w:rPr>
              <w:t>III</w:t>
            </w:r>
            <w:r>
              <w:rPr>
                <w:color w:val="000000"/>
                <w:sz w:val="27"/>
                <w:szCs w:val="27"/>
                <w:lang w:val="ru-RU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Відді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земельно-ринкових відносин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561"/>
      </w:tblGrid>
      <w:tr>
        <w:trPr>
          <w:trHeight w:val="53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                                                                            Є.В.Аматов</w:t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55:00Z</dcterms:created>
  <dc:creator>Z&amp;Z Relax Inn feta. dr.alban</dc:creator>
  <dc:description/>
  <cp:keywords/>
  <dc:language>en-US</dc:language>
  <cp:lastModifiedBy>11</cp:lastModifiedBy>
  <cp:lastPrinted>2017-09-20T08:42:00Z</cp:lastPrinted>
  <dcterms:modified xsi:type="dcterms:W3CDTF">2017-11-27T07:32:00Z</dcterms:modified>
  <cp:revision>3</cp:revision>
  <dc:subject/>
  <dc:title/>
</cp:coreProperties>
</file>