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6849485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4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30.10.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375-40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>Про надання у позичку приміщення</w:t>
      </w: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  <w:t>громадській організації «Госпітальєри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cs="Times New Roman" w:ascii="Times New Roman" w:hAnsi="Times New Roman"/>
          <w:sz w:val="25"/>
          <w:szCs w:val="25"/>
          <w:lang w:val="uk-UA" w:eastAsia="ar-S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645-33/V, розглянувши звернення громадської організації «Госпітальєри» (лист від 09.10.2018р. №б/н), Павлоградська міська рада</w:t>
      </w: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                                                      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        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1. Надати згоду відділу освіти Павлоградської міської ради на передачу у позичку (безоплатне користування) на термін  2 роки 11 місяців  нежитлового приміщення  загальною площею 1615 кв.м. в будівлі учбового корпусу загальноосвітньої школи з інтернатним відділенням №18, розташованої за адресою: м.Павлоград, вул.Дніпровська,585, громадській організації «Госпітальєри», виключно для здійснення статутної діяльності організації. </w:t>
      </w:r>
    </w:p>
    <w:p>
      <w:pPr>
        <w:pStyle w:val="Heading3"/>
        <w:spacing w:lineRule="auto" w:line="228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 Встановити, що передача нерухомого майна, зазначеного  у  пункті 1 цього рішення, здійснюється на підставі договору позички, укладеного між відділом освіти Павлоградської міської ради  та громадською організацією «Госпітальєри».</w:t>
      </w:r>
    </w:p>
    <w:p>
      <w:pPr>
        <w:pStyle w:val="Heading2"/>
        <w:spacing w:lineRule="auto" w:line="228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ню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spacing w:lineRule="auto" w:line="228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4. Відповідальність щодо виконання цього рішення покласти на начальника відділу освіти Павлоградської міської ради Дем`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ненко І.В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</w:t>
      </w:r>
    </w:p>
    <w:p>
      <w:pPr>
        <w:pStyle w:val="Heading2"/>
        <w:spacing w:lineRule="auto" w:line="228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за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виконанн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м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5"/>
          <w:szCs w:val="25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67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5:00Z</dcterms:created>
  <dc:creator>komm2</dc:creator>
  <dc:description/>
  <cp:keywords/>
  <dc:language>en-US</dc:language>
  <cp:lastModifiedBy>11</cp:lastModifiedBy>
  <cp:lastPrinted>2018-11-02T10:37:00Z</cp:lastPrinted>
  <dcterms:modified xsi:type="dcterms:W3CDTF">2018-11-06T13:13:00Z</dcterms:modified>
  <cp:revision>4</cp:revision>
  <dc:subject/>
  <dc:title/>
</cp:coreProperties>
</file>