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9633770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3.05.</w:t>
      </w:r>
      <w:r>
        <w:rPr>
          <w:b/>
          <w:bCs/>
          <w:sz w:val="32"/>
          <w:szCs w:val="32"/>
          <w:lang w:val="uk-UA"/>
        </w:rPr>
        <w:t>2017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661-22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 внесення змін до структури </w:t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та чисельності виконавчих органів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авлоградської міської ради </w:t>
      </w:r>
    </w:p>
    <w:p>
      <w:pPr>
        <w:pStyle w:val="TextBody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TextBody"/>
        <w:spacing w:lineRule="atLeast" w:line="240"/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ЛА: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зміни до структури та чисельності виконавчих органів Павлоградської міської ради згідно з додатком  (додається).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Відділу по роботі з персоналом та забезпечення діяльності виконкому (Свириденко) провести заходи щодо внесення змін до структури та чисельності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Фінансовому управлінню (Роїк) при уточненні міського бюджету врахувати структуру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4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                                                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</w:t>
        <w:tab/>
        <w:t xml:space="preserve">          </w:t>
        <w:tab/>
        <w:tab/>
        <w:t>А.О. Вершина</w:t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</w:t>
      </w:r>
      <w:r>
        <w:rPr>
          <w:sz w:val="20"/>
          <w:szCs w:val="20"/>
        </w:rPr>
        <w:t>22</w:t>
      </w:r>
      <w:r>
        <w:rPr>
          <w:sz w:val="20"/>
          <w:szCs w:val="20"/>
          <w:lang w:val="uk-UA"/>
        </w:rPr>
        <w:t xml:space="preserve">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>від 23.05.</w:t>
      </w:r>
      <w:r>
        <w:rPr>
          <w:sz w:val="20"/>
          <w:szCs w:val="20"/>
          <w:lang w:val="en-US"/>
        </w:rPr>
        <w:t>2017 p.</w:t>
      </w:r>
      <w:r>
        <w:rPr>
          <w:sz w:val="20"/>
          <w:szCs w:val="20"/>
          <w:lang w:val="uk-UA"/>
        </w:rPr>
        <w:t xml:space="preserve"> № </w:t>
      </w:r>
      <w:r>
        <w:rPr>
          <w:sz w:val="20"/>
          <w:szCs w:val="20"/>
          <w:lang w:val="en-US"/>
        </w:rPr>
        <w:t>661-22/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7965</wp:posOffset>
                </wp:positionV>
                <wp:extent cx="5400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54"/>
                              <w:gridCol w:w="4833"/>
                              <w:gridCol w:w="1559"/>
                              <w:gridCol w:w="1559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Найменування структурних підрозділів, посад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татна чисельність                  на 03.03.20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татна чисельність                  на 01.06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Павлоградська міська рада, в т.ч.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иконавчий комітет: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міський голо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ретар мі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перший заступ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заступники міського голови з питань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діяльності виконавчих органів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керуючий справами виконавчого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коміте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рад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ідділи виконавчого комітету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ідділ по роботі з персоналом т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безпечення діяльності 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загальн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по роботі зі зверненням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омадя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господарськ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бух. обліку та звітності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Структурні підрозділи Павлоградської міської ради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0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егіональної полі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юридичний відді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оботи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ведення Державного реєстру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иборц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управління комунального господарств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та будів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економічних питан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розвитку споживчого ринку та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підприєм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з питань залучення інвестицій,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еалізації проектів та регуляторної  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полі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надання адміністративних послуг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містобудування та архітек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державного архітектурно-будівельного контролю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інформаційно-комп’ютерного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безпеч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сектор взаємодії з правоохоронним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органами та мобілізаційної робо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емельно-ринкових відноси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архівн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тор по роботі  транспорту та зв’язк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сві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куль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управління соціального захисту 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лужба у справах діт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по обліку комунального майна та житлової площ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сім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ї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фінансове управлі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хорони здоров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з питань надзвичайних ситуацій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та циві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41.9pt;mso-wrap-distance-left:9pt;mso-wrap-distance-right:9pt;mso-wrap-distance-top:0pt;mso-wrap-distance-bottom:0pt;margin-top:17.95pt;mso-position-vertical-relative:text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54"/>
                        <w:gridCol w:w="4833"/>
                        <w:gridCol w:w="1559"/>
                        <w:gridCol w:w="1559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Найменування структурних підрозділів, посад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Штатна чисельність                  на 03.03.20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Штатна чисельність                  на 01.06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Павлоградська міська рада, в т.ч.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Виконавчий комітет: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міський голо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ретар мі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перший заступ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заступники міського голови з питань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діяльності виконавчих органів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керуючий справами виконавчого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оміте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рад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ідділи виконавчого комітету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відділ по роботі з персоналом т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безпечення діяльності 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загальн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по роботі зі зверненням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омадя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господарськ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бух. обліку та звітності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Структурні підрозділи Павлоградської міської ради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01,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егіональної полі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юридичний відді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4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оботи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9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ведення Державного реєстру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иборц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управління комунального господарств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та будів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- відділ з економічних питан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96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розвитку споживчого ринку та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96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підприєм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з питань залучення інвестицій,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реалізації проектів та регуляторної  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полі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надання адміністративних послуг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містобудування та архітек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державного архітектурно-будівельного контролю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інформаційно-комп’ютерного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безпеч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сектор взаємодії з правоохоронним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органами та мобілізаційної робо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емельно-ринкових відноси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архівн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тор по роботі  транспорту та зв’язк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сві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куль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 xml:space="preserve">- управління соціального захисту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8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лужба у справах діт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по обліку комунального майна та житлової площ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питань сім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, молоді та спор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фінансове управлі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хорони здоров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з питань надзвичайних ситуацій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та цивільного захисту 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25:00Z</dcterms:created>
  <dc:creator>appi3</dc:creator>
  <dc:description/>
  <cp:keywords/>
  <dc:language>en-US</dc:language>
  <cp:lastModifiedBy>1</cp:lastModifiedBy>
  <cp:lastPrinted>2017-04-19T15:58:00Z</cp:lastPrinted>
  <dcterms:modified xsi:type="dcterms:W3CDTF">2017-05-29T12:15:00Z</dcterms:modified>
  <cp:revision>24</cp:revision>
  <dc:subject/>
  <dc:title> </dc:title>
</cp:coreProperties>
</file>