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163935359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(12  сесія  VІІ скликанн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20.09. 2016 р.</w:t>
        <w:tab/>
        <w:tab/>
        <w:t xml:space="preserve">                     </w:t>
        <w:tab/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ab/>
        <w:tab/>
        <w:tab/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 xml:space="preserve">№ 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343-12/VII</w:t>
      </w:r>
    </w:p>
    <w:p>
      <w:pPr>
        <w:pStyle w:val="Normal"/>
        <w:tabs>
          <w:tab w:val="clear" w:pos="709"/>
          <w:tab w:val="left" w:pos="1005" w:leader="none"/>
        </w:tabs>
        <w:spacing w:lineRule="auto" w:line="360"/>
        <w:jc w:val="both"/>
        <w:rPr>
          <w:rFonts w:ascii="Times New Roman" w:hAnsi="Times New Roman" w:cs="Times New Roman"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Cs/>
          <w:sz w:val="32"/>
          <w:szCs w:val="32"/>
          <w:lang w:val="uk-UA"/>
        </w:rPr>
        <w:tab/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внесення змін до рішення 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ої ради № 1457-49/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“Про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твердження  Міської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мплексної  програми  “Реалізація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державної політики сім'ї, молоді та спорту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м. Павлоград на 201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20</w:t>
      </w:r>
      <w:r>
        <w:rPr>
          <w:rFonts w:cs="Times New Roman" w:ascii="Times New Roman" w:hAnsi="Times New Roman"/>
          <w:sz w:val="28"/>
          <w:szCs w:val="28"/>
        </w:rPr>
        <w:t>2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оки”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ab/>
        <w:t xml:space="preserve">Згідно з п.22 ч.1 ст.26, ч.1, ст.59 Закону України “Про місцеве самоврядування в Україні”,з метою ефективного виконання затверджених програм міська рада  </w:t>
        <w:tab/>
        <w:tab/>
        <w:tab/>
        <w:tab/>
        <w:tab/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ab/>
        <w:t>ВИРІШИЛА:</w:t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1. Внести зміни до “Переліку завдань і заходів з фізичної культури і спорту міської комплексної програми “Реалізація державної політики у сфері сім”ї, молоді та спорту у м.Павлоград на 2015-2021 роки” - додаток 2 до рішення сесії міської ради №1457-49/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від 23.12.2014 року “Про затвердження Міської комплексної програми “Реалізація державної політики сім”ї, молоді та спорту у м.Павлоград на 2015-2021 роки”, викласти в новій редакції (додається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2.Організаційне забезпечення щодо виконання даного рішення покладається на начальника відділу з питань сім”ї, молоді та спорту Павлоградської міської ради Дугіна О.П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3.Відповідальність за виконанням даного рішення покласти на заступника міського голови з питань діяльності виконавчих органів ради Шуліку О.О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4.Контроль за виконанням даного рішення покласти на постійну депутатську комісію з питань боротьби зі злочинністю, охорони громадського порядку та мобілізаційної роботи, молоді, спорту, туризму та патріотичного виховання (голова – Тіщенко С.О.) та комісію  з питань планування, бюджету, фінансів, економічних реформ, інвестицій та міжнародного співробітництва (голова - Чернецький А.В.)</w:t>
      </w:r>
      <w:r>
        <w:rPr>
          <w:rFonts w:cs="Times New Roman" w:ascii="Times New Roman" w:hAnsi="Times New Roman"/>
          <w:bCs/>
          <w:sz w:val="24"/>
          <w:lang w:val="uk-UA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 xml:space="preserve">  </w:t>
        <w:tab/>
        <w:t xml:space="preserve"> А.О.Вершина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sectPr>
      <w:type w:val="nextPage"/>
      <w:pgSz w:w="11906" w:h="16838"/>
      <w:pgMar w:left="1732" w:right="423" w:gutter="0" w:header="0" w:top="254" w:footer="0" w:bottom="8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11:33:00Z</dcterms:created>
  <dc:creator/>
  <dc:description/>
  <cp:keywords/>
  <dc:language>en-US</dc:language>
  <cp:lastModifiedBy>1</cp:lastModifiedBy>
  <cp:lastPrinted>2016-05-30T08:34:00Z</cp:lastPrinted>
  <dcterms:modified xsi:type="dcterms:W3CDTF">2016-09-26T11:23:00Z</dcterms:modified>
  <cp:revision>2</cp:revision>
  <dc:subject/>
  <dc:title/>
</cp:coreProperties>
</file>