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747645213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27 сесія VI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17.10.2017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p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.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ab/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№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844-27/VII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ar-SA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szCs w:val="32"/>
          <w:lang w:val="uk-UA" w:eastAsia="ar-S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Про внесення змін  д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датку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ішення  міської ради від 23.12.2014 р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464-49/VI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«Розвиток освіти в місті</w:t>
      </w:r>
    </w:p>
    <w:p>
      <w:pPr>
        <w:pStyle w:val="Normal"/>
        <w:ind w:hanging="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Павлограді на 2015-2017 роки»</w:t>
      </w:r>
    </w:p>
    <w:p>
      <w:pPr>
        <w:pStyle w:val="Normal"/>
        <w:ind w:hanging="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(з урахуванням внесених змін)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Згідно ст. 25, п. 22 ч.1 ст. 26, ч.1 ст. 59 Закону України «Про місцеве самоврядування в Україні та у зв’язку з уточненням фінансування завдань і заходів з виконання Програми розвитку освіти в місті Павлограді на                  2015-2017 роки Павлоградська міська рада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В И Р І Ш И Л А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зміни в Додаток до рішення міської ради від 23.12.2014 р.               № 1464-49/VI "Розвиток освіти в місті Павлограді на 2015-2017 роки" та викласти його в новій редакції, згідно додатку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у фінансового управління міської ради Роїк Р.В. передбачит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ані зміни при уточненні міського бюджету на 2017 рік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ординацію роботи за виконанням рішення покласти на начальника відділу освіти міської ради Дем'яненко І.В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альність за виконання даного рішення покласти на заступника міського голови з питань діяльності виконавчих органів ради Шуліку О.О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постійну комісію з питань освіти, культури, сім’ї, соціального захисту, охорони здоров’я, материнства та дитинства (голова Лаппо Н.І.)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та комісію з питань планування, бюджету, фінансів, економічних реформ, інвестицій та міжнародного співробітництва (голова Чернецький А.В.).</w:t>
      </w:r>
    </w:p>
    <w:p>
      <w:pPr>
        <w:pStyle w:val="Normal"/>
        <w:spacing w:lineRule="exact" w:line="352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lineRule="exact" w:line="352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lineRule="exact" w:line="352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Міський голова</w:t>
        <w:tab/>
        <w:tab/>
        <w:tab/>
        <w:tab/>
        <w:tab/>
        <w:tab/>
        <w:tab/>
        <w:tab/>
        <w:t>А.О. Вершин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ar-S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jc w:val="center"/>
      <w:outlineLvl w:val="1"/>
    </w:pPr>
    <w:rPr>
      <w:b/>
      <w:bCs/>
      <w:sz w:val="36"/>
      <w:lang w:val="uk-UA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Lucida Sans Unicode"/>
    </w:rPr>
  </w:style>
  <w:style w:type="character" w:styleId="WW8Num7z0">
    <w:name w:val="WW8Num7z0"/>
    <w:qFormat/>
    <w:rPr>
      <w:rFonts w:ascii="Times New Roman" w:hAnsi="Times New Roman" w:eastAsia="Times New Roman" w:cs="Times New Roman"/>
      <w:kern w:val="2"/>
      <w:sz w:val="28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Символ нумерации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MS Mincho;ＭＳ 明朝" w:cs="Verdana"/>
      <w:kern w:val="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6:45:00Z</dcterms:created>
  <dc:creator>Super User</dc:creator>
  <dc:description/>
  <cp:keywords/>
  <dc:language>en-US</dc:language>
  <cp:lastModifiedBy>11</cp:lastModifiedBy>
  <cp:lastPrinted>2017-07-27T10:03:00Z</cp:lastPrinted>
  <dcterms:modified xsi:type="dcterms:W3CDTF">2017-10-23T11:09:00Z</dcterms:modified>
  <cp:revision>3</cp:revision>
  <dc:subject/>
  <dc:title> </dc:title>
</cp:coreProperties>
</file>