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ind w:left="5760" w:right="46" w:hanging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</w:rPr>
        <w:t>Додаток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2</w:t>
      </w:r>
    </w:p>
    <w:p>
      <w:pPr>
        <w:pStyle w:val="12"/>
        <w:ind w:left="5760" w:right="46" w:hanging="0"/>
        <w:jc w:val="left"/>
        <w:rPr/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до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рішення Павлоградської міської ради           </w:t>
      </w:r>
    </w:p>
    <w:p>
      <w:pPr>
        <w:pStyle w:val="12"/>
        <w:ind w:left="5760" w:right="46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від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15.10.2015р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. №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1781-57/</w:t>
      </w:r>
      <w:r>
        <w:rPr>
          <w:rFonts w:cs="Times New Roman" w:ascii="Times New Roman" w:hAnsi="Times New Roman"/>
          <w:b w:val="false"/>
          <w:sz w:val="20"/>
          <w:szCs w:val="20"/>
          <w:u w:val="single"/>
          <w:lang w:val="en-US"/>
        </w:rPr>
        <w:t>VI</w:t>
      </w:r>
    </w:p>
    <w:p>
      <w:pPr>
        <w:pStyle w:val="12"/>
        <w:ind w:left="5760" w:right="46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(у редакції рішення сесії </w:t>
      </w:r>
    </w:p>
    <w:p>
      <w:pPr>
        <w:pStyle w:val="12"/>
        <w:ind w:left="5760" w:right="46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b w:val="false"/>
          <w:sz w:val="20"/>
          <w:szCs w:val="20"/>
        </w:rPr>
        <w:t>і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д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21.11.</w:t>
      </w:r>
      <w:r>
        <w:rPr>
          <w:rFonts w:cs="Times New Roman" w:ascii="Times New Roman" w:hAnsi="Times New Roman"/>
          <w:b w:val="false"/>
          <w:sz w:val="20"/>
          <w:szCs w:val="20"/>
        </w:rPr>
        <w:t>2017р. №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 923-30/VII</w:t>
      </w:r>
    </w:p>
    <w:p>
      <w:pPr>
        <w:pStyle w:val="Normal"/>
        <w:jc w:val="center"/>
        <w:rPr/>
      </w:pPr>
      <w:r>
        <w:rPr>
          <w:caps/>
          <w:color w:val="000000"/>
          <w:lang w:val="uk-UA" w:eastAsia="uk-UA"/>
        </w:rPr>
        <w:t xml:space="preserve">             </w:t>
      </w:r>
      <w:r>
        <w:rPr>
          <w:lang w:val="uk-UA"/>
        </w:rPr>
        <w:t>ЗАХО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ЕАЛІЗАЦІЇ ПРОГРАМИ СПРИЯННЯ РОЗВИТКУ ТА ПІДТРИМКИ ПІДПРИЄМНИЦТВА </w:t>
      </w:r>
    </w:p>
    <w:p>
      <w:pPr>
        <w:pStyle w:val="Normal"/>
        <w:jc w:val="center"/>
        <w:rPr/>
      </w:pPr>
      <w:r>
        <w:rPr/>
        <w:t xml:space="preserve">В М.ПАВЛОГРАД НА 2016-2018 РОКИ </w:t>
      </w:r>
    </w:p>
    <w:tbl>
      <w:tblPr>
        <w:tblW w:w="15246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357"/>
        <w:gridCol w:w="5505"/>
        <w:gridCol w:w="236"/>
        <w:gridCol w:w="855"/>
        <w:gridCol w:w="750"/>
        <w:gridCol w:w="690"/>
        <w:gridCol w:w="735"/>
        <w:gridCol w:w="67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гальна вар-тість заходу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 20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 xml:space="preserve"> рік, тис. гр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 </w:t>
            </w: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</w:rPr>
              <w:t>рік</w:t>
            </w:r>
            <w:r>
              <w:rPr>
                <w:sz w:val="20"/>
                <w:szCs w:val="20"/>
                <w:lang w:val="uk-UA"/>
              </w:rPr>
              <w:t>, тис. гр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 20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 xml:space="preserve"> рік, тис. гр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жерело фінансування</w:t>
            </w:r>
          </w:p>
        </w:tc>
      </w:tr>
      <w:tr>
        <w:trPr/>
        <w:tc>
          <w:tcPr>
            <w:tcW w:w="1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>
                <w:b/>
                <w:lang w:val="uk-UA"/>
              </w:rPr>
              <w:t xml:space="preserve">1.  </w:t>
            </w:r>
            <w:r>
              <w:rPr>
                <w:b/>
              </w:rPr>
              <w:t xml:space="preserve">НОРМАТИВНО - ПРАВОВА </w:t>
            </w:r>
            <w:r>
              <w:rPr>
                <w:b/>
                <w:lang w:val="uk-UA"/>
              </w:rPr>
              <w:t>ПІДТРИМКА</w:t>
            </w:r>
            <w:r>
              <w:rPr>
                <w:b/>
              </w:rPr>
              <w:t xml:space="preserve"> ПІДПРИЄМНИЦЬКОЇ  ДІЯЛЬНОСТІ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Проведення аналізу чинного законодавства, проектів законів з питань малого бізнесу, їх вплив на розвиток підприємництва і підготовка відповідних пропозицій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Участь у розробці проектів нормативно-правових актів, які приймаються на місцевому рівні в сфері підприємницької діяльності. Проведення їх обговорення. Участь  у  громадських слуханнях. Систематичне відстеження ефективності їх дій.  Підготовка відповідних пропозицій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Актуалізація електронного реєстру регуляторних актів на офіційному веб-сайті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відділ залучення інвестицій, реалізації проектів та регуляторної політики Павлоградської міської ради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Проведення  тематичних семінарів для підприємців міста з питань нормативно-правового регулювання підприємницької діяльності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Західно-Донбаська об'єднана ДПІ ГУ ДФС  у  Дніпропетровській області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Павлоградський міськрайцентр зайнятості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Організація проведення координаційної ради з питань розвитку підприємництва. Розгляд на засіданнях ради проблемних питань сфери малого і середнього  бізнесу та шляхи їх подолання 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Здійснення моніторингу ефективності роботи Центру адміністративних послуг. Підготовка  пропозицій щодо спрощення механізмів отримання документів  дозвільного характеру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надання адміністративних послуг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>
                <w:b/>
                <w:bCs/>
                <w:lang w:val="uk-UA"/>
              </w:rPr>
              <w:t xml:space="preserve">             </w:t>
            </w:r>
            <w:r>
              <w:rPr>
                <w:b/>
                <w:bCs/>
              </w:rPr>
              <w:t xml:space="preserve">2. ФІНАНСОВО-КРЕДИТНА ТА ІНВЕСТИЦІЙНА ПІДТРИМКА </w:t>
            </w:r>
            <w:r>
              <w:rPr>
                <w:b/>
                <w:bCs/>
                <w:lang w:val="uk-UA"/>
              </w:rPr>
              <w:t>ПІДПРИЄМНИЦТВА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инг, розробка та запровадження нових механізмів фінансової підтримки підприємництв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Вивчення можливих механізмів залучення інвестиційних коштів на розвиток підприємницької діяльності орієнтованої на виробничу та інноваційну сфери.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Проведення інформаційно-рекламних заходів для суб'єктів господарювання та громадських організацій щодо можливих механізмів фінансової та інвестиційної підтримки бізнес-проектів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ганізація та проведення конкурсів бізнес-проектів, спрямованих на соціально-економічний розвиток міста; надання суб’єктам господарювання грантів з міського бюджету та фінансової підтримки шляхом часткового відшкодування відсоткових ставок за кредитами, залученими для реалізації їх бізнес-проектів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color w:val="000000"/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е управління Павлоградської міськ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50,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Залучення суб'єктів господарювання до реалізації міських програм соціально-економічного розвитку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uk-UA"/>
              </w:rPr>
              <w:t>Фінансова та організаційна підтримка участі суб'єктів господарювання в  міжнародних, Всеукраїнських, обласних, міських програмах, грантах, форумах, конкурсах, виставково-ярмаркових заходах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ня безробітних громадян міста до відкриття власної справи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Павлоградський міськрайцентр зайнятості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Надання допомоги по безробіттю, одноразової її виплати для організації безробітними підприємницької діяльності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Павлоградський міськрайцентр зайнятості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  бюджет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Створення банку даних щодо банківських та небанківських фінансово-кредитних установ та переліку їх послуг в сфері мікрокредитування та забезпечення доступу до інформації для представників малого бізнесу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 РЕСУРСНЕ ТА ІНФОРМАЦІЙНЕ ЗАБЕЗПЕЧЕННЯ; </w:t>
            </w:r>
          </w:p>
          <w:p>
            <w:pPr>
              <w:pStyle w:val="TextBody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ВАННЯ ІНФРАСТРУКТУРИ ПІДТРИМКИ ПІДПРИЄМНИЦТВ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Запровадження системи консультаційних послуг для підприємців та мешканців міст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Проведення тематичних семінарів, “круглих столів”, форумів, обговорень з громадськістю щодо актуальних питань підприємництв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анізація та проведення телепрограм з питань підприємництва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КП “Павлоградська ТРК”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Запровадження системи проведення навчальних програм для мешканців міста,  представників малого та середнього підприємництва з питань започаткування та ведення бізнесу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uto" w:line="192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Західно-Донбаський інститут МАУП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Висвітлення в засобах масової інформації про підготовку регуляторних актів,  новин діючого законодавства, актуальні питання підтримки і розвитку підприємництва в регіоні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залучення інвестицій, реалізації проектів та регуляторної політики Павлоградської міської ради;  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Забезпечення інформування суб'єктів  підприємництва щодо комунального майна та земельних ділянок, які пропонується до продажу, передачі в оренду суб'єктам малого підприємництва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по обліку комунального майна та житлової площі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відділ земельно-ринкових відносин Павлоградської міської ради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Виготовлення інформаційних матеріалів, стендів, </w:t>
            </w:r>
            <w:r>
              <w:rPr>
                <w:color w:val="000000"/>
                <w:lang w:val="uk-UA"/>
              </w:rPr>
              <w:t>банерів, бігбордів, нагородних знаків, флаєрів,</w:t>
            </w:r>
            <w:r>
              <w:rPr>
                <w:lang w:val="uk-UA"/>
              </w:rPr>
              <w:t xml:space="preserve"> буклетів за тематикою та видання посібників для сфери підприємницької діяльності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lang w:val="uk-UA"/>
              </w:rPr>
              <w:t xml:space="preserve">розміщення рекламних роликів на радіо 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конкурсів професійної майстерності серед підприємств та підприємців міста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>
          <w:trHeight w:val="88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урочистостей з нагоди державних та професійних свят, в т.ч. нагородження відзнаками та медалям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 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Павлоградської міської рад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0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6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рияння розвитку молодіжного та соціального підприємництва.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 концепції розвитку молодіжного та соціального підприємництва в регіоні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Сприяння у налагодженні міжрегіональної та міжнародної співпраці з організаціями у розробці та реалізації спільних програм та проектів стосовно розвитку підприємництв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залучення інвестицій, реалізації проектів та регуляторної політики Павлоградської міської ради;    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Сприяння розвитку інфраструктури підтримки підприємництв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аналізу та вивчення досвіду інших регіонів щодо створення в місті регіонального бізнес-інкубатор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Започаткування та організація роботи регіонального бізнес-інкубатору 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Сприяння діяльності громадських організацій, що представляють інтереси суб'єктів малого та середнього підприємництв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Проведення маркетингових досліджень щодо умов ведення бізнесу в регіоні, дослідження ринкового попиту на науково-технічну та інноваційну продукцію; виявлення потреб великих підприємств за виконання робіт і реалізації продукції; сприяння співпраці великого, середнього і малого бізнесу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uto" w:line="192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Західно-Донбаський інститут МАУП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Забезпечення психологічної підтримки представників малого та середнього підприємництв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1524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 КАДРОВЕ ЗАБЕЗПЕЧЕННЯ ПІДПРИЄМНИЦЬКОЇ ДІЯЛЬНОСТІ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uk-UA"/>
              </w:rPr>
              <w:t>Організація</w:t>
            </w:r>
            <w:r>
              <w:rPr/>
              <w:t xml:space="preserve"> </w:t>
            </w:r>
            <w:r>
              <w:rPr>
                <w:lang w:val="uk-UA"/>
              </w:rPr>
              <w:t>проведення</w:t>
            </w:r>
            <w:r>
              <w:rPr/>
              <w:t xml:space="preserve"> </w:t>
            </w:r>
            <w:r>
              <w:rPr>
                <w:lang w:val="uk-UA"/>
              </w:rPr>
              <w:t>семінарів та “круглих столів” з питань удосконалення професійного  навчання підприємців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Павлоградський міськрайцентр зайнятості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uk-UA"/>
              </w:rPr>
              <w:t xml:space="preserve">Проведення аналізу щодо потреби  сфери підприємництва в кадровому забезпеченні та підвищення професійного рівня діючих підприємців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uk-UA"/>
              </w:rPr>
              <w:t xml:space="preserve">Запровадження  проведення короткотермінових курсів  підвищення  кваліфікації   для   підприємців   і   найманих працівників,  які  працюють у сфері підприємництва та осіб,  які бажають  започаткувати  власну  справу,  з  питань   законодавчого регулювання  підприємницької  діяльності,  організації  і  ведення власного бізнесу тощо. Забезпечення участі бажаючих у обласних, всеукраїнських семінарах з питань підвищення кваліфікації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Павлоградський міськрайцентр зайнятості;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lang w:val="uk-UA"/>
              </w:rPr>
            </w:pPr>
            <w:r>
              <w:rPr>
                <w:lang w:val="uk-UA"/>
              </w:rPr>
              <w:t>АПР “Перспектива”;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lang w:val="uk-UA"/>
              </w:rPr>
            </w:pPr>
            <w:r>
              <w:rPr>
                <w:lang w:val="uk-UA"/>
              </w:rPr>
              <w:t>Західно-Донбаський інститут МАУП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Розробка заходів націлених на подальший розвиток та вдосконалення системи підготовки та перепідготовки кадрів сфери підприємницької діяльності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безпечення постійно діючої системи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ведення навчання осіб,  які працюють  за  наймом  у  суб'єктів малого підприємництва та підприємців міста основам комп'ютерної  грамотності та іноземної мови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uto" w:line="192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Західно-Донбаський інститут МАУП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1524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lang w:val="uk-UA"/>
              </w:rPr>
              <w:t>5. РОЗВИТОК ТУРИСТИЧНОГО БІЗНЕСУ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аналізу ринку туристичних послуг в місті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color w:val="000000"/>
                <w:lang w:val="uk-UA"/>
              </w:rPr>
              <w:t xml:space="preserve">відділ розвитку споживчого ринку та підприємництва Павлоградської міської ради; 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color w:val="000000"/>
                <w:lang w:val="uk-UA"/>
              </w:rPr>
              <w:t>громадські організації; бізнес структури міста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влоградська райдержадміністрація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uk-UA"/>
              </w:rPr>
              <w:t>Інвентаризація туристичних ресурсів міста та  регіону (в т.ч. приватних садиб району, що надають або можуть надавати послуги гостинності), формування та ведення відповідного реєстру, створення бази даних об'єктів  туристичної інфраструктури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дійснення заходів з упорядкування туристичних маршрутів (знакування, маркування, паспортизація)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color w:val="000000"/>
                <w:lang w:val="uk-UA"/>
              </w:rPr>
              <w:t xml:space="preserve">відділ розвитку споживчого ринку та підприємництва Павлоградської міської ради; 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омадські організації; 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знес структури міста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влоградська райдержадміністрація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Співпрац</w:t>
            </w:r>
            <w:r>
              <w:rPr>
                <w:color w:val="000000"/>
                <w:lang w:val="uk-UA"/>
              </w:rPr>
              <w:t>я</w:t>
            </w:r>
            <w:r>
              <w:rPr>
                <w:color w:val="000000"/>
              </w:rPr>
              <w:t xml:space="preserve"> з краєзнавцями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громадськими організаціями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представниками бізнесу,</w:t>
            </w:r>
            <w:r>
              <w:rPr>
                <w:color w:val="000000"/>
              </w:rPr>
              <w:t xml:space="preserve"> які займаються створенням туристичного продукту та популяризацією туристично-рекреаційного потенціалу регіону</w:t>
            </w:r>
            <w:r>
              <w:rPr>
                <w:color w:val="000000"/>
                <w:lang w:val="uk-UA"/>
              </w:rPr>
              <w:t xml:space="preserve"> в напрямку розвитку туризму в місті та регіоні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ня підприємців до туристичної галузі.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color w:val="000000"/>
                <w:lang w:val="uk-UA"/>
              </w:rPr>
              <w:t xml:space="preserve">відділ розвитку споживчого ринку та підприємництва Павлоградської міської ради; 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омадські організації; 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знес структури міста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влоградська райдержадміністрація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uk-UA"/>
              </w:rPr>
              <w:t xml:space="preserve">Організація та проведення курсів, семінарів, тренінгів, конференцій, круглих столів, форумів, виїзних навчальних турів, інших форм навчання та комунікації для різних цільових груп. </w:t>
            </w:r>
            <w:r>
              <w:rPr>
                <w:color w:val="000000"/>
              </w:rPr>
              <w:t>Забезпечення участі фахівців туристичної галузі в аналогічних заходах обласного, всеукраїнського та міжнародного масштабу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color w:val="000000"/>
                <w:lang w:val="uk-UA"/>
              </w:rPr>
              <w:t xml:space="preserve">відділ розвитку споживчого ринку та підприємництва Павлоградської міської ради; 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омадські організації; 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знес структури міста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влоградська райдержадміністрація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готовлення інформаційних матеріалів та розміщення інформації в місцевих та обласних  засобах масової інформації з популяризації внутрішнього туризму, історико-культурної спадщини, природно-рекреаційного потенціалу міста та регіону.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color w:val="000000"/>
                <w:lang w:val="uk-UA"/>
              </w:rPr>
              <w:t xml:space="preserve">відділ розвитку споживчого ринку та підприємництва Павлоградської міської ради; 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color w:val="000000"/>
                <w:lang w:val="uk-UA"/>
              </w:rPr>
              <w:t>громадські організації; бізнес структури міста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влоградська райдержадміністрація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9,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uk-UA"/>
              </w:rPr>
              <w:t>Розроблення сучасних високоякісних промоційних та іміджевих матеріалів про туристичний потенціал міста, сувенірної продукції, а також їх поширення під час проведення міських, районних, обласних, всеукраїнських та міжнародних виставково-ярмаркових заходів, бізнес-форумів, конференцій, круглих столів, семінарів, інших заходів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color w:val="000000"/>
                <w:lang w:val="uk-UA"/>
              </w:rPr>
              <w:t xml:space="preserve">відділ розвитку споживчого ринку та підприємництва Павлоградської міської ради; 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color w:val="000000"/>
                <w:lang w:val="uk-UA"/>
              </w:rPr>
              <w:t>громадські організації; бізнес структури міста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влоградська райдержадміністрація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color w:val="7030A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uk-UA"/>
              </w:rPr>
              <w:t>Створення міського туристичного  ВЕБ - сайту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color w:val="000000"/>
                <w:lang w:val="uk-UA"/>
              </w:rPr>
              <w:t xml:space="preserve">відділ розвитку споживчого ринку та підприємництва Павлоградської міської ради; 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і організації; бізнес структури міста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color w:val="7030A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новл</w:t>
            </w:r>
            <w:r>
              <w:rPr>
                <w:color w:val="000000"/>
                <w:lang w:val="uk-UA"/>
              </w:rPr>
              <w:t>ення</w:t>
            </w:r>
            <w:r>
              <w:rPr>
                <w:color w:val="000000"/>
              </w:rPr>
              <w:t xml:space="preserve">  і доповн</w:t>
            </w:r>
            <w:r>
              <w:rPr>
                <w:color w:val="000000"/>
                <w:lang w:val="uk-UA"/>
              </w:rPr>
              <w:t>ення</w:t>
            </w:r>
            <w:r>
              <w:rPr>
                <w:color w:val="000000"/>
              </w:rPr>
              <w:t xml:space="preserve">  інформації про туристичний потенціал </w:t>
            </w:r>
            <w:r>
              <w:rPr>
                <w:color w:val="000000"/>
                <w:lang w:val="uk-UA"/>
              </w:rPr>
              <w:t>міста</w:t>
            </w:r>
            <w:r>
              <w:rPr>
                <w:color w:val="000000"/>
              </w:rPr>
              <w:t xml:space="preserve"> в мережі Інтернет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color w:val="000000"/>
                <w:lang w:val="uk-UA"/>
              </w:rPr>
              <w:t xml:space="preserve">відділ розвитку споживчого ринку та підприємництва Павлоградської міської ради; 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color w:val="000000"/>
                <w:lang w:val="uk-UA"/>
              </w:rPr>
              <w:t>громадські організації; бізнес структури міста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влоградська райдержадміністрація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Організація та проведення в </w:t>
            </w:r>
            <w:r>
              <w:rPr>
                <w:color w:val="000000"/>
                <w:lang w:val="uk-UA"/>
              </w:rPr>
              <w:t>місті</w:t>
            </w:r>
            <w:r>
              <w:rPr>
                <w:color w:val="000000"/>
              </w:rPr>
              <w:t xml:space="preserve"> різнопланових туристичних заходів</w:t>
            </w:r>
            <w:r>
              <w:rPr>
                <w:color w:val="000000"/>
                <w:lang w:val="uk-UA"/>
              </w:rPr>
              <w:t xml:space="preserve"> -</w:t>
            </w:r>
            <w:r>
              <w:rPr>
                <w:color w:val="000000"/>
              </w:rPr>
              <w:t xml:space="preserve"> акці</w:t>
            </w:r>
            <w:r>
              <w:rPr>
                <w:color w:val="000000"/>
                <w:lang w:val="uk-UA"/>
              </w:rPr>
              <w:t>й</w:t>
            </w:r>
            <w:r>
              <w:rPr>
                <w:color w:val="000000"/>
              </w:rPr>
              <w:t>, фестивалі</w:t>
            </w: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, вист</w:t>
            </w:r>
            <w:r>
              <w:rPr>
                <w:color w:val="000000"/>
                <w:lang w:val="uk-UA"/>
              </w:rPr>
              <w:t>авок</w:t>
            </w:r>
            <w:r>
              <w:rPr>
                <w:color w:val="000000"/>
              </w:rPr>
              <w:t>, ярмар</w:t>
            </w:r>
            <w:r>
              <w:rPr>
                <w:color w:val="000000"/>
                <w:lang w:val="uk-UA"/>
              </w:rPr>
              <w:t>ків</w:t>
            </w:r>
            <w:r>
              <w:rPr>
                <w:color w:val="000000"/>
              </w:rPr>
              <w:t>, кругл</w:t>
            </w:r>
            <w:r>
              <w:rPr>
                <w:color w:val="000000"/>
                <w:lang w:val="uk-UA"/>
              </w:rPr>
              <w:t>их</w:t>
            </w:r>
            <w:r>
              <w:rPr>
                <w:color w:val="000000"/>
              </w:rPr>
              <w:t xml:space="preserve"> стол</w:t>
            </w:r>
            <w:r>
              <w:rPr>
                <w:color w:val="000000"/>
                <w:lang w:val="uk-UA"/>
              </w:rPr>
              <w:t>ів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ходи з нагоди Всесвітнього дня туризму та Дня туризму в Україні тощо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color w:val="000000"/>
                <w:lang w:val="uk-UA"/>
              </w:rPr>
              <w:t xml:space="preserve">відділ розвитку споживчого ринку та підприємництва Павлоградської міської ради; 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color w:val="000000"/>
                <w:lang w:val="uk-UA"/>
              </w:rPr>
              <w:t>громадські організації; бізнес структури міста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влоградська райдержадміністрація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Розробка проектних пропозицій в сфері туризму для участі у міських, національних та міжнародних конкурсах грантових проектів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color w:val="000000"/>
                <w:lang w:val="uk-UA"/>
              </w:rPr>
              <w:t xml:space="preserve">відділ розвитку споживчого ринку та підприємництва Павлоградської міської ради; 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color w:val="000000"/>
                <w:lang w:val="uk-UA"/>
              </w:rPr>
              <w:t>громадські організації; бізнес структури міста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влоградська райдержадміністрація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рияння створенню та організації діяльності регіонального туристичного інформаційного Центру в місті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color w:val="000000"/>
                <w:lang w:val="uk-UA"/>
              </w:rPr>
              <w:t xml:space="preserve">відділ розвитку споживчого ринку та підприємництва Павлоградської міської ради; 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color w:val="000000"/>
                <w:lang w:val="uk-UA"/>
              </w:rPr>
              <w:t>громадські організації; бізнес структури міста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влоградська райдержадміністрація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Впровадження  заходів щодо  доступності осіб з обмеженими можливостями  до туристичних продуктів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color w:val="000000"/>
                <w:lang w:val="uk-UA"/>
              </w:rPr>
              <w:t xml:space="preserve">відділ розвитку споживчого ринку та підприємництва Павлоградської міської ради; 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color w:val="000000"/>
                <w:lang w:val="uk-UA"/>
              </w:rPr>
              <w:t>громадські організації; бізнес структури міста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влоградська райдержадміністрація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sz w:val="20"/>
                <w:szCs w:val="20"/>
                <w:lang w:val="uk-UA"/>
              </w:rPr>
            </w:pPr>
            <w:r>
              <w:rPr>
                <w:color w:val="7030A0"/>
                <w:sz w:val="20"/>
                <w:szCs w:val="20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1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uk-UA"/>
              </w:rPr>
              <w:t xml:space="preserve">                                </w:t>
            </w:r>
            <w:r>
              <w:rPr>
                <w:b/>
                <w:lang w:val="uk-UA"/>
              </w:rPr>
              <w:t>РАЗОМ ПО ПРОГРАМІ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553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120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251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7030A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7030A0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  <w:t>181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7030A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7030A0"/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</w:t>
      </w:r>
      <w:r>
        <w:rPr>
          <w:lang w:val="uk-UA"/>
        </w:rPr>
        <w:t xml:space="preserve">Міський голова       </w:t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                                     А.О. Вершина</w:t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</w:t>
      </w:r>
    </w:p>
    <w:sectPr>
      <w:type w:val="nextPage"/>
      <w:pgSz w:orient="landscape" w:w="16838" w:h="11906"/>
      <w:pgMar w:left="907" w:right="1304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46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12">
    <w:name w:val="Цитата1"/>
    <w:basedOn w:val="Normal"/>
    <w:qFormat/>
    <w:pPr>
      <w:suppressAutoHyphens w:val="false"/>
      <w:ind w:left="-720" w:right="46" w:hanging="0"/>
      <w:jc w:val="center"/>
    </w:pPr>
    <w:rPr>
      <w:rFonts w:ascii="Bookman Old Style" w:hAnsi="Bookman Old Style" w:cs="Arial"/>
      <w:b/>
      <w:sz w:val="26"/>
      <w:szCs w:val="24"/>
      <w:lang w:val="uk-UA"/>
    </w:rPr>
  </w:style>
  <w:style w:type="paragraph" w:styleId="Style23">
    <w:name w:val="Обычный (веб)"/>
    <w:basedOn w:val="Normal"/>
    <w:qFormat/>
    <w:pPr>
      <w:spacing w:before="100" w:after="10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54:00Z</dcterms:created>
  <dc:creator>Отдел предпринимательства</dc:creator>
  <dc:description/>
  <cp:keywords/>
  <dc:language>en-US</dc:language>
  <cp:lastModifiedBy>11</cp:lastModifiedBy>
  <cp:lastPrinted>2017-10-23T13:56:00Z</cp:lastPrinted>
  <dcterms:modified xsi:type="dcterms:W3CDTF">2017-11-24T09:35:00Z</dcterms:modified>
  <cp:revision>82</cp:revision>
  <dc:subject/>
  <dc:title>Заходи</dc:title>
</cp:coreProperties>
</file>