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######################################################1#############################\###################################################����######����##����</w:t>
      </w:r>
      <w:r>
        <w:rPr/>
        <w:t>羔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