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383878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4.12.2015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26-2/VII</w:t>
      </w:r>
    </w:p>
    <w:p>
      <w:pPr>
        <w:pStyle w:val="Heading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lang w:val="uk-UA"/>
        </w:rPr>
        <w:t>міської ради від 20.11.2015р. №5-1/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>
          <w:lang w:val="uk-UA"/>
        </w:rPr>
        <w:t xml:space="preserve">«Про утворення постійних коміс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, затвердження ї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у та обрання голів комісій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гідно зі п.2 ч.1 ст.26, ст.47 Закону України “Про місцеве самоврядування в Україні”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нести зміни до рішення міської ради від 20.11.2015р. №5-1/</w:t>
      </w:r>
      <w:r>
        <w:rPr>
          <w:lang w:val="en-US"/>
        </w:rPr>
        <w:t>VII</w:t>
      </w:r>
      <w:r>
        <w:rPr>
          <w:lang w:val="uk-UA"/>
        </w:rPr>
        <w:t xml:space="preserve"> «Про утворення постійних комісій міської ради, затвердження їх складу та обрання голів комісій» наступні змін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- депутата Глинчак Ларису Віталіївну виключити зі складу постійної комісії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та включити її до складу постійної комісія з питань освіти, культури, сім'ї, соціального захисту, охорони здоров'я, материнства і дитинства;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u w:val="single"/>
          <w:lang w:val="uk-UA"/>
        </w:rPr>
      </w:pPr>
      <w:r>
        <w:rPr>
          <w:lang w:val="uk-UA"/>
        </w:rPr>
        <w:t>- депутата Тєрєхова Євгена Едуардовича виключити зі складу постійної комісії з питань освіти, культури, сім'ї, соціального захисту, охорони здоров'я, материнства і дитинства та включити його до складу постійної комісії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;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епутата Громакова Михайла Вадимовича виключити зі складу постійної комісії з питань промисловості, транспорту, зв'язку, підприємництва, торгівлі та побутового обслуговування населення та включити його до складу постійної комісії з питань екології, землеустрою, архітектури, генерального планування та благоустро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депутата Кукаріна Олега Миколайовича виключити зі складу постійної комісії з питань екології, землеустрою, архітектури, генерального планування та благоустрою та включити його до складу постійної комісії з питань промисловості, транспорту, зв'язку, підприємництва, торгівлі та побутового обслуговуванн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секретаря міської ради Аматова Є.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9:00Z</dcterms:created>
  <dc:creator>appi3</dc:creator>
  <dc:description/>
  <cp:keywords/>
  <dc:language>en-US</dc:language>
  <cp:lastModifiedBy>Евгений Фед. Яцков</cp:lastModifiedBy>
  <cp:lastPrinted>2015-11-24T10:52:00Z</cp:lastPrinted>
  <dcterms:modified xsi:type="dcterms:W3CDTF">2015-12-09T14:30:00Z</dcterms:modified>
  <cp:revision>6</cp:revision>
  <dc:subject/>
  <dc:title/>
</cp:coreProperties>
</file>