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0600901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8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21.06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46-8/VII</w:t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квітень - травень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2 грудня 2015 року № 4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2016 рік” (з урахуванням внесених змін)  пункт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                       від 06.05.2016р. №155-р, від 19.05.2016р. №173-р, від 23.05.2016р. №175-р,  від 24.05.2016р. №18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«Освіта» розпорядження від 23.05.2016р. №175-р, від 24.05.2016р. №183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 xml:space="preserve">КТКВ  080000 </w:t>
      </w:r>
      <w:r>
        <w:rPr>
          <w:sz w:val="28"/>
          <w:szCs w:val="28"/>
          <w:lang w:val="uk-UA"/>
        </w:rPr>
        <w:t xml:space="preserve">«Охорона здоров’я” розпорядження від 08.04.2016р. №125-р від 14.04.2016р. №131-р, від 13.05.2016р. №166-р, від 17.05.2016р. №172-р, від 23.05.2016р. №172-р, від 23.05.2016р. №181-р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 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05.04.2016р. №121-р, від 14.04.2016р. №132-р, від 26.04.2016р. №147-р, від 28.04.2016р. №150-р, від 05.05.2016р. №152-р, від 12.05.2016р. №163-р;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КТКВ 130000 </w:t>
      </w:r>
      <w:r>
        <w:rPr>
          <w:sz w:val="28"/>
          <w:szCs w:val="28"/>
          <w:lang w:val="uk-UA"/>
        </w:rPr>
        <w:t>«Фізична культура і спорт»  розпорядження від 23.05.2016р. №-179-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ТКВ 150000 </w:t>
      </w:r>
      <w:r>
        <w:rPr>
          <w:sz w:val="28"/>
          <w:szCs w:val="28"/>
          <w:lang w:val="uk-UA"/>
        </w:rPr>
        <w:t>«Будівництво» розпорядження від  17.05.2016р. №172-р, від 19.05.2016р. №174-р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 КТКВ 170000</w:t>
      </w:r>
      <w:r>
        <w:rPr>
          <w:sz w:val="28"/>
          <w:szCs w:val="28"/>
          <w:lang w:val="uk-UA"/>
        </w:rPr>
        <w:t xml:space="preserve"> «Транспорт,дорожнє господарство,зв'язок,телекомунікації та інформатика» від 05.04.2016р. №120-р;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 КТКВ 180000</w:t>
      </w:r>
      <w:r>
        <w:rPr>
          <w:sz w:val="28"/>
          <w:szCs w:val="28"/>
          <w:lang w:val="uk-UA"/>
        </w:rPr>
        <w:t xml:space="preserve"> «Інші послуги, пов'язані  з економічною діяльністю» від 06.05.2016р. №153-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ТКВ 210000 </w:t>
      </w:r>
      <w:r>
        <w:rPr>
          <w:sz w:val="28"/>
          <w:szCs w:val="28"/>
          <w:lang w:val="uk-UA"/>
        </w:rPr>
        <w:t>«Запобігання та ліквідація надзвичайних ситуацій та наслідків стихійного лиха» від 11.05.2016р. №161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ТКВ 240900 </w:t>
      </w:r>
      <w:r>
        <w:rPr>
          <w:sz w:val="28"/>
          <w:szCs w:val="28"/>
          <w:lang w:val="uk-UA"/>
        </w:rPr>
        <w:t>«Цільові фонди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від 12.04.2016р. №130-р, від 13.05.2016р. №101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11:00Z</dcterms:created>
  <dc:creator>NegativE</dc:creator>
  <dc:description/>
  <cp:keywords/>
  <dc:language>en-US</dc:language>
  <cp:lastModifiedBy>1</cp:lastModifiedBy>
  <cp:lastPrinted>2016-06-22T15:39:00Z</cp:lastPrinted>
  <dcterms:modified xsi:type="dcterms:W3CDTF">2016-06-23T07:52:00Z</dcterms:modified>
  <cp:revision>96</cp:revision>
  <dc:subject/>
  <dc:title>УКРАЇНА</dc:title>
</cp:coreProperties>
</file>