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4956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одаток 1</w:t>
      </w:r>
    </w:p>
    <w:p>
      <w:pPr>
        <w:pStyle w:val="Style14"/>
        <w:spacing w:before="0" w:after="0"/>
        <w:ind w:left="4956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о рішення міської ради</w:t>
      </w:r>
    </w:p>
    <w:p>
      <w:pPr>
        <w:pStyle w:val="Style14"/>
        <w:spacing w:before="0" w:after="0"/>
        <w:ind w:left="566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ід 17.10.2017 р. № 874-27/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</w:t>
      </w:r>
    </w:p>
    <w:p>
      <w:pPr>
        <w:pStyle w:val="Style14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Містобудівна Програма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8-2022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ки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проблем, на розв’язання яких спрямована Містобудівна Програм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тобудівна Програма (Програма) направлена на розв’язання таких проблем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ування майбутніх потреб та визначення переважних напрямів використання територій;</w:t>
      </w:r>
      <w:bookmarkStart w:id="0" w:name="38"/>
      <w:bookmarkEnd w:id="0"/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рахування державних, громадських і приватних інтересів під час планування, забудови та іншого використання територій;</w:t>
      </w:r>
      <w:bookmarkStart w:id="1" w:name="39"/>
      <w:bookmarkEnd w:id="1"/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ування розподілу земель за цільовим призначенням та використання територій для містобудівних потреб;</w:t>
      </w:r>
      <w:bookmarkStart w:id="2" w:name="40"/>
      <w:bookmarkEnd w:id="2"/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раціонального розселення і визначення напрямів сталого розвитку міста;</w:t>
      </w:r>
      <w:bookmarkStart w:id="3" w:name="41"/>
      <w:bookmarkEnd w:id="3"/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і раціональне розташування територій житлової та громадської забудови, промислових, рекреаційних, природоохоронних, оздоровчих, історико-культурних та інших територій і об'єктів;</w:t>
      </w:r>
      <w:bookmarkStart w:id="4" w:name="42"/>
      <w:bookmarkEnd w:id="4"/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ування та встановлення режиму раціонального використання земель та забудови територій, на яких передбачена перспективна містобудівна діяльність;</w:t>
      </w:r>
      <w:bookmarkStart w:id="5" w:name="43"/>
      <w:bookmarkEnd w:id="5"/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ення, вилучення (викуп) і надання земельних ділянок для </w:t>
        <w:br/>
        <w:t xml:space="preserve">містобудівних потреб на основі містобудівної документації в межах, </w:t>
        <w:br/>
        <w:t>визначених законом;</w:t>
      </w:r>
      <w:bookmarkStart w:id="6" w:name="44"/>
      <w:bookmarkEnd w:id="6"/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територій, що мають особливу екологічну, наукову, естетичну, історико-культурну цінність, встановлення передбачених законодавством обмежень на їх планування, забудову та інше використання;</w:t>
      </w:r>
      <w:bookmarkStart w:id="7" w:name="45"/>
      <w:bookmarkEnd w:id="7"/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орона довкілля та раціональне використання природних ресурсів;</w:t>
      </w:r>
      <w:bookmarkStart w:id="8" w:name="46"/>
      <w:bookmarkEnd w:id="8"/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улювання забудови міст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тобудівна програма розроблена відповідно до Земельного Кодексу України, Бюджетного кодексу України, законів України „ Про місцеве самоврядування в Україні “, „ Про регулювання містобудівної діяльності “, Закону України „ Про основи містобудування “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2. Мета Програми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тою Програми є розроблення містобудівної документації на території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та Павлоград та сприяння інвестиційній діяльності в сфері містобудування на території міста.</w:t>
      </w:r>
    </w:p>
    <w:p>
      <w:pPr>
        <w:pStyle w:val="HTML"/>
        <w:spacing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3. Обґрунтування шляхів і засобів розв’язання проблеми, строки та етапи виконання Програми</w:t>
      </w:r>
    </w:p>
    <w:p>
      <w:pPr>
        <w:pStyle w:val="Style1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онання Програми забезпечується шляхом здійснення заходів, по виконанню Програми.</w:t>
      </w:r>
      <w:r>
        <w:rPr>
          <w:rFonts w:cs="Times New Roman" w:ascii="Times New Roman" w:hAnsi="Times New Roman"/>
          <w:color w:val="2D16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я заходів Програми забезпечить прогнозований розвиток територій м. Павлоград, моніторинг земель та нерухомості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4. Завдання Програми та результативні показник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ими завданнями Програми є сприяти інвестиційній діяльності в сфері містобудування на території міста Павлоград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завдань, передбачених Програмою, дозволить досягти сталого розвитку з планування території, зокрем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проблему розроблення (оновлення) містобудівної документації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територію населених пунктів планово-висотною основою та картографічними матеріалами на базі національної системи відліку та державної системи координат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овити містобудівну документацію із застосуванням сучасних геоінформаційних технологій, що дозволить сформувати бази даних для роботи муніципальних геоінформаційних систем, що впроваджуються у систему управління територією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ити механізм державного регулювання процесу оновлення містобудівної документації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ити роботу щодо збереження, охорони та використання пам’яток архітектури та містобудування, а також районів історичної забудови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ити інвестиційний клімат міста та забезпечити збалансований соціально-економічний розвиток територій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Ресурсне забезпечення виконанн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 міського бюджету, коштів обласного бюджету або інших джерел, не заборонених законом, за умови виконання функцій замовника органом місцевого самоврядув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обсяги фінансових витрат, необхідних для виконання Програми, в цілому і диференційовано з визначенням джерел фінансування наведено в заходах по виконанню Програми (додаток 2)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6. Система управління та контролю за ходом виконання Програми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завдань, передбачених Програмою, покладається на відділ містобудування та архітектури та відділ бухгалтерського обліку та звітності виконавчого комітету Павлоградської міської ради. Міський голова, заступники міського голови згідно з розподілом обов’язків здійснюють контроль за виконанням Програми шляхом розгляду інформації, яку подає відділ бухгалтерського обліку та звітності виконавчого комітету міської ради. З метою організації поточної роботи з виконання Програми, узгодження дій співвиконавців  та підготовки рекомендацій щодо внесення необхідних змін на період її виконання може бути утворена координаційна група з числа депутатів міської ради, представників влади, громади, бізнесу. Результати виконання Програми періодично виносяться на розгляд міської ради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Оцінка очікуваних результатів виконання Програм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 проблеми розроблення (оновлення) містобудівної документації здійснюватиметься шляхом реалізації Програми, яка визначає організаційні, економічні та технічні механізми і шляхи створення (оновлення) містобудівної документації як інструменту державного регулювання у сфері містобудува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надасть можливіс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лагодити дієвий контроль за дотриманням чинних законодавчих і нормативних актів у сфері містобудування, регулюванням забудови та використанням територій міста, з врахуванням державних, громадських та приватних інтересів під час забудови територі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иконання положень законодавства у сфері містобудування при вирішенні питань забудови територі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є право залучати інвестиції у розвиток території мі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дання доступної та повної інформації про наявність на території міста земель державної та комунальної власності, які не надані у користування та можуть бути використані під забудову, а також інформацію щодо містобудівних умов та обмежень забудови земельних ділянок тощ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Програми сприяє інвестиційній діяльності в сфері містобудування на території міста Павлоград та забезпечить сталий розвиток міста Павлоград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666666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8:00Z</dcterms:created>
  <dc:creator>buch1</dc:creator>
  <dc:description/>
  <cp:keywords/>
  <dc:language>en-US</dc:language>
  <cp:lastModifiedBy>Admin</cp:lastModifiedBy>
  <cp:lastPrinted>2017-10-19T15:23:00Z</cp:lastPrinted>
  <dcterms:modified xsi:type="dcterms:W3CDTF">2017-10-19T12:29:00Z</dcterms:modified>
  <cp:revision>9</cp:revision>
  <dc:subject/>
  <dc:title>Додаток № 1</dc:title>
</cp:coreProperties>
</file>