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784156195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0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en-US"/>
              </w:rPr>
              <w:t>03.03.</w:t>
            </w:r>
            <w:r>
              <w:rPr>
                <w:b/>
                <w:sz w:val="32"/>
                <w:szCs w:val="32"/>
              </w:rPr>
              <w:t>2017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ru-RU"/>
              </w:rPr>
              <w:t>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596-20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нової редакції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татуту КП “Павлоградтеплоенерго”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Павлоградська міська рада</w:t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 Збільшити статутний капітал комунального підприємства «Павлоградтеплоенерго» на 9 048 700 (дев’ять мільйонів сорок вісім тисяч сімсот) грн. 00 коп. і встановити його в розмірі 67 987 284,24 грн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(шістдесят сім мільйонів дев’ятсот вісімдесят сім тисяч двісті вісімдесят чотири гривні 24 коп.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, що збільшення статутного капіталу відповідно до п. 1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ут комунального підприємства «Павлоградтеплоенерго» в новій редакції (додається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0" w:right="850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Arial Unicode MS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5:42:00Z</dcterms:created>
  <dc:creator>EXPERT</dc:creator>
  <dc:description/>
  <cp:keywords/>
  <dc:language>en-US</dc:language>
  <cp:lastModifiedBy>1</cp:lastModifiedBy>
  <cp:lastPrinted>2017-02-07T12:21:00Z</cp:lastPrinted>
  <dcterms:modified xsi:type="dcterms:W3CDTF">2017-03-14T09:48:00Z</dcterms:modified>
  <cp:revision>3</cp:revision>
  <dc:subject/>
  <dc:title> </dc:title>
</cp:coreProperties>
</file>