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</w:t>
      </w:r>
      <w:r>
        <w:rPr>
          <w:b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642962931" r:id="rId2"/>
        </w:object>
      </w:r>
      <w:r>
        <w:rPr>
          <w:rFonts w:eastAsia="Arial"/>
          <w:b/>
          <w:lang w:val="uk-UA"/>
        </w:rPr>
        <w:t xml:space="preserve">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28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26.10.2017 року                                                              №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902-28/V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Style16"/>
        <w:ind w:left="-284" w:hanging="0"/>
        <w:jc w:val="left"/>
        <w:rPr>
          <w:rFonts w:ascii="Times New Roman" w:hAnsi="Times New Roman" w:cs="Times New Roman"/>
          <w:b/>
          <w:b/>
          <w:bCs/>
          <w:sz w:val="32"/>
          <w:szCs w:val="28"/>
          <w:lang w:val="uk-UA"/>
        </w:rPr>
      </w:pPr>
      <w:r>
        <w:rPr>
          <w:rFonts w:cs="Times New Roman"/>
          <w:b/>
          <w:bCs/>
          <w:sz w:val="32"/>
          <w:szCs w:val="28"/>
          <w:lang w:val="uk-UA"/>
        </w:rPr>
      </w:r>
    </w:p>
    <w:p>
      <w:pPr>
        <w:pStyle w:val="Style16"/>
        <w:ind w:left="-284" w:hanging="0"/>
        <w:jc w:val="left"/>
        <w:rPr>
          <w:szCs w:val="28"/>
        </w:rPr>
      </w:pPr>
      <w:r>
        <w:rPr>
          <w:szCs w:val="28"/>
        </w:rPr>
        <w:t xml:space="preserve">Про внесення змін до рішення міської </w:t>
      </w:r>
    </w:p>
    <w:p>
      <w:pPr>
        <w:pStyle w:val="Style16"/>
        <w:ind w:left="-284" w:hanging="0"/>
        <w:jc w:val="left"/>
        <w:rPr>
          <w:szCs w:val="28"/>
        </w:rPr>
      </w:pPr>
      <w:r>
        <w:rPr>
          <w:szCs w:val="28"/>
        </w:rPr>
        <w:t>ради від 16 грудня 2016 року № 516-17/</w:t>
      </w:r>
      <w:r>
        <w:rPr>
          <w:szCs w:val="28"/>
          <w:lang w:val="en-US"/>
        </w:rPr>
        <w:t>V</w:t>
      </w:r>
      <w:r>
        <w:rPr>
          <w:szCs w:val="28"/>
        </w:rPr>
        <w:t>ІІ</w:t>
      </w:r>
    </w:p>
    <w:p>
      <w:pPr>
        <w:pStyle w:val="Style16"/>
        <w:ind w:left="-284" w:hanging="0"/>
        <w:jc w:val="left"/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>Про  міський  бюджет на 2017 рік” (з урахуванням</w:t>
      </w:r>
    </w:p>
    <w:p>
      <w:pPr>
        <w:pStyle w:val="Style16"/>
        <w:ind w:left="-284" w:hanging="0"/>
        <w:jc w:val="left"/>
        <w:rPr>
          <w:szCs w:val="28"/>
        </w:rPr>
      </w:pPr>
      <w:r>
        <w:rPr>
          <w:szCs w:val="28"/>
        </w:rPr>
        <w:t>змін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left="-284" w:right="-172" w:firstLine="28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left="-284" w:right="-172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повідно до статей 143,144 Конституції України, керуючись статтями 23, 78 Бюджетного кодексу України, Законом України „Про місцеве самоврядування в Україні” пункт 23 частини 1 статті 26, частини 1 статті  59, згідно пропозицій  головних розпорядників коштів міського бюджету,  міська рада </w:t>
      </w:r>
    </w:p>
    <w:p>
      <w:pPr>
        <w:pStyle w:val="Normal"/>
        <w:ind w:left="-284" w:right="-172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</w:t>
      </w:r>
    </w:p>
    <w:p>
      <w:pPr>
        <w:pStyle w:val="Normal"/>
        <w:ind w:right="-28" w:firstLine="284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ind w:right="-28" w:firstLine="284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ind w:right="-172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right="-172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рішення міської ради від 16 грудня 2016 рок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 516-17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„Про  міський бюджет на 2017 рік” (з урахуванням змін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>1.1 Пункт 1 викласти в наступній редакції:</w:t>
      </w:r>
    </w:p>
    <w:p>
      <w:pPr>
        <w:pStyle w:val="Normal"/>
        <w:ind w:right="-172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значити на 2017 рік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оходи міського бюджету у сумі 926346,4 тис.грн, в тому числі доходи загального фонду міського бюджету 902318,5 тис.грн, доходи спеціального фонду міського бюджету 24027,9 тис.грн, у тому числі бюджету розвитку                                    1274,7 тис.грн згідно з додатком № 1 цього рішенн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идат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ького бюджету у сумі 963131,9 тис.грн, в тому числ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датки загального фонду міського бюджету 864213,5 </w:t>
      </w:r>
      <w:r>
        <w:rPr>
          <w:rFonts w:cs="Times New Roman" w:ascii="Times New Roman" w:hAnsi="Times New Roman"/>
          <w:sz w:val="28"/>
          <w:szCs w:val="28"/>
          <w:lang w:val="uk-UA"/>
        </w:rPr>
        <w:t>тис.грн, видатки спеціального фонду міського бюджету 98918,4 тис.грн.;</w:t>
      </w:r>
    </w:p>
    <w:p>
      <w:pPr>
        <w:pStyle w:val="Normal"/>
        <w:jc w:val="both"/>
        <w:rPr/>
      </w:pPr>
      <w:bookmarkStart w:id="0" w:name="n9"/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профіцит загального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г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бюджету в сумі 73049,4 тис.грн, згідно з додатком № 2 до цього рішенн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профіцит спеціального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г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бюджету в сумі  620 тис.грн, згідно з додатком № 2 до цього рішенн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дефіцит загального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г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бюджету у сумі 34944,4 тис.гр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гідно з додатком № 2 до цього рішення;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дефіцит спеціального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г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бюджету у сумі                                75510,5 тис.гр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гідно з додатком № 2 до цього рішення.</w:t>
      </w:r>
    </w:p>
    <w:p>
      <w:pPr>
        <w:pStyle w:val="Normal"/>
        <w:ind w:right="-17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ind w:right="-17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становити, що до надходжень фінансування загального фонду міського бюджету в 2017 році належить вільний залишок коштів міського бюджету станом на 1 січня 2017 року  в сумі 34944,4 тис.грн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гідно з додатком № 2 до цього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right="-172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ind w:right="-172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становити, що до надходжень фінансування спеціального фонду міського бюджету в 2017 році належить  залишок коштів спеціального фонду  міського бюджету станом на 1 січня 2017 року сумі  2461,1тис.грн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гідно з додатком № 2 до цього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ind w:right="-172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ind w:right="-172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ати</w:t>
      </w:r>
      <w:r>
        <w:rPr>
          <w:rFonts w:cs="Times New Roman" w:ascii="Times New Roman" w:hAnsi="Times New Roman"/>
          <w:sz w:val="28"/>
          <w:szCs w:val="28"/>
        </w:rPr>
        <w:t xml:space="preserve"> залиш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штів спеціального фонду  за рахунок</w:t>
      </w:r>
      <w:r>
        <w:rPr>
          <w:rFonts w:cs="Times New Roman" w:ascii="Times New Roman" w:hAnsi="Times New Roman"/>
          <w:sz w:val="28"/>
          <w:szCs w:val="28"/>
        </w:rPr>
        <w:t xml:space="preserve"> збору за забруднення навколишнього природного середовища, які склалися ста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1 січня 20</w:t>
      </w:r>
      <w:r>
        <w:rPr>
          <w:rFonts w:cs="Times New Roman" w:ascii="Times New Roman" w:hAnsi="Times New Roman"/>
          <w:sz w:val="28"/>
          <w:szCs w:val="28"/>
          <w:lang w:val="uk-UA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року, на фінансування природоохоронних заході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гідно з додатком № 9 до цього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right="-172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ати залишки коштів цільового фонду, які склалися станом на                      1 січня 2017 рок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гідно з додатком № 10 до цього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right="-172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>1.2 Пункт 2 викласти 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бюджетні призначення головним розпорядникам коштів міського бюджету на 2017 рік у розрізі відповідальних виконавців за бюджетними програмами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 тому числі по загальному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64213,5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ис.грн. та спеціальному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8918,4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ис.грн згідно з додатком № 3 до цього ріше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3  </w:t>
      </w:r>
      <w:r>
        <w:rPr>
          <w:rFonts w:cs="Times New Roman" w:ascii="Times New Roman" w:hAnsi="Times New Roman"/>
          <w:sz w:val="28"/>
          <w:szCs w:val="28"/>
          <w:lang w:val="uk-UA"/>
        </w:rPr>
        <w:t>Пункт 5 викласти в наступній редакції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 на 2017 рік  перелік об’єктів, фінансування яких буде здійснюватися за рахунок коштів бюджету розвитк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гідно з додатком №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  <w:lang w:val="uk-UA"/>
        </w:rPr>
        <w:t>5</w: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до цього рішенн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Внести зміни до додатків 1,2,3,6 виклавши їх у редакції згідно з додатками 1,2,3,6 до цього рішенн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10 до цього рішення є  його невід’ємною частиною.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5. Відповідальність щодо виконання даного рішення покласти на заступників міського голови з питань діяльності виконавчих органів ради  за напрямками робо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.  Контроль за виконанням цього рішення покласти на голову постійної депутатської комісії з питань планування бюджету, фінансів та економічного реформування, інвестицій та міжнародного співробітництва  (Чернецький А.В.). 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А.О. Вершина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rFonts w:ascii="Times New Roman" w:hAnsi="Times New Roman" w:eastAsia="Times New Roman" w:cs="Times New Roman"/>
      <w:bCs/>
      <w:kern w:val="0"/>
      <w:sz w:val="24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4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06:00Z</dcterms:created>
  <dc:creator>User</dc:creator>
  <dc:description/>
  <cp:keywords/>
  <dc:language>en-US</dc:language>
  <cp:lastModifiedBy>11</cp:lastModifiedBy>
  <cp:lastPrinted>2017-07-28T14:37:00Z</cp:lastPrinted>
  <dcterms:modified xsi:type="dcterms:W3CDTF">2017-10-31T07:46:00Z</dcterms:modified>
  <cp:revision>216</cp:revision>
  <dc:subject/>
  <dc:title> </dc:title>
</cp:coreProperties>
</file>