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589227208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4.11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26-43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, та з метою погашення заборгованості КП «Павлоградтеплоенерго» перед Національною акціонерною компанією «Нафтогаз України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12 550 000,00 грн. (дванадцять мільйонів п’ятсот п’ятдесят тисяч гривень  00 коп.)  і встановити його в розмірі 127 544 425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то двадцять сім мільйонів п’ятсот сорок чотири тисячі чотириста двадцять п’ять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2:00Z</dcterms:created>
  <dc:creator>EXPERT</dc:creator>
  <dc:description/>
  <cp:keywords/>
  <dc:language>en-US</dc:language>
  <cp:lastModifiedBy>11</cp:lastModifiedBy>
  <cp:lastPrinted>2018-11-13T11:31:00Z</cp:lastPrinted>
  <dcterms:modified xsi:type="dcterms:W3CDTF">2018-11-20T07:19:00Z</dcterms:modified>
  <cp:revision>3</cp:revision>
  <dc:subject/>
  <dc:title> </dc:title>
</cp:coreProperties>
</file>