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58809090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8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21.06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2016 р.</w:t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244-8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I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о виключення об’єкту з Переліку об’єктів комунальн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ласності територіальної громади м.Павлоград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що приватизуються в 2016 році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гідно з п.30 ч.1 ст. 26 Закону України «Про місцеве самоврядування в Україні»,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  <w:lang w:val="uk-UA" w:eastAsia="ar-SA"/>
        </w:rPr>
      </w:pPr>
      <w:r>
        <w:rPr>
          <w:rFonts w:cs="Times New Roman" w:ascii="Times New Roman" w:hAnsi="Times New Roman"/>
          <w:sz w:val="8"/>
          <w:szCs w:val="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  <w:lang w:val="uk-UA" w:bidi="zxx"/>
        </w:rPr>
      </w:pPr>
      <w:r>
        <w:rPr>
          <w:rFonts w:cs="Times New Roman" w:ascii="Times New Roman" w:hAnsi="Times New Roman"/>
          <w:sz w:val="8"/>
          <w:szCs w:val="8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1. Виключити з Переліку об’єктів комунальної  власності територіальної громади м.Павлограда, що приватизуються в 2016 році, затвердженого рішенням Павлоградської міської ради від 22.02.2016р. №108-5/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ІІ «Про затвердження Програми приватизації об’єктів комунальної власності територіальної громади м.Павлограда на 2016 рік» (із змінами, внесеними рішенням Павлоградської міської ради від 19.04.2016р. №178-7/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ІІ), нежитлове приміщення площею 118,6 кв.м. по вул.Рєпіна,9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2. Рішення Павлоградської міської ради від 19.04.2016р. №178-7/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ІІ «Про доповнення переліку об`єктів, що підлягають приватизації та визначення способу приватизації» вважати таким, що втратило чинність.</w:t>
      </w:r>
    </w:p>
    <w:p>
      <w:pPr>
        <w:pStyle w:val="Normal"/>
        <w:numPr>
          <w:ilvl w:val="3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Відповідальність щодо виконання цього рішення покласти на першого заступника міського голови Мовчана В.С.</w:t>
      </w:r>
    </w:p>
    <w:p>
      <w:pPr>
        <w:pStyle w:val="Normal"/>
        <w:numPr>
          <w:ilvl w:val="0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Міський голова                                                                                       А.О.Вершина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right="135" w:hanging="0"/>
        <w:rPr>
          <w:rFonts w:ascii="Times New Roman" w:hAnsi="Times New Roman" w:cs="Times New Roman"/>
          <w:b/>
          <w:b/>
          <w:kern w:val="2"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kern w:val="2"/>
          <w:sz w:val="8"/>
          <w:szCs w:val="8"/>
          <w:lang w:val="uk-UA"/>
        </w:rPr>
      </w:r>
    </w:p>
    <w:sectPr>
      <w:type w:val="nextPage"/>
      <w:pgSz w:w="11906" w:h="16838"/>
      <w:pgMar w:left="1134" w:right="67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46:00Z</dcterms:created>
  <dc:creator>komm2</dc:creator>
  <dc:description/>
  <cp:keywords/>
  <dc:language>en-US</dc:language>
  <cp:lastModifiedBy>1</cp:lastModifiedBy>
  <cp:lastPrinted>2016-01-21T09:31:00Z</cp:lastPrinted>
  <dcterms:modified xsi:type="dcterms:W3CDTF">2016-06-23T10:40:00Z</dcterms:modified>
  <cp:revision>16</cp:revision>
  <dc:subject/>
  <dc:title/>
</cp:coreProperties>
</file>