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0249157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bCs/>
          <w:sz w:val="28"/>
          <w:szCs w:val="28"/>
        </w:rPr>
        <w:t>22.02.</w:t>
      </w:r>
      <w:r>
        <w:rPr>
          <w:b/>
          <w:bCs/>
          <w:sz w:val="28"/>
          <w:szCs w:val="28"/>
          <w:lang w:val="uk-UA"/>
        </w:rPr>
        <w:t>2016 р.</w:t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en-US"/>
        </w:rPr>
        <w:t>76-5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чисельності виконавчих орг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1. Внести зміни до структури та чисельності виконавчих органів Павлоградської міської ради згідно з додатком  (додається).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Ліквідувати з 01.03.2016 року в структурі виконавчих органів Павлоградської міської ради відділ трудових відносин та умов праці. Функції відділу трудових відносин та умов праці з 01.03.2016 року покласти на відділ              з економічних питань шляхом введення до даного відділу однієї посади головного спеціаліста з питань трудових відносин та умов праці. 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 Перевести з 01.03.2016 року до управління праці та соціального захисту населення посаду головного спеціаліста з соціальних питань апарату виконавчого комітету. 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 Перевести з 01.03.2016 року до управління комунального господарства та будівництва посаду головного спеціаліста з питань транспорту відділу                       з питань регіональної політики.  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5. Перейменувати з 01.03.2016 року сектор інформаційно-комп’ютерного забезпечення у відділ інформаційно-комп’ютерного забезпечення та затвердити його чисельність у кількості 3 штатні одиниці.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6. Ввести з 01.03.2016 року до юридичного відділу три посади державного реєстратора. 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7. Ввести з 01.03.2016 року до відділу надання адміністративних послуг дві  посади державного реєстратора. 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8. Ввести з 01.03.2016 року до відділу містобудування та архітектури дві посади інспектора державного архітектурно-будівельного контролю.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9. Відділу по роботі з персоналом та забезпечення діяльності виконкому (Свириденко) провести заходи щодо внесення змін до структури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0. Відділу бухгалтерського обліку та звітності виконкому (Сімакова) внести зміни до штатного розпису і кошторису виконавчого комітету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1. Фінансовому управлінню (Роїк) при уточнені міського бюджету врахувати структуру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12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</w:t>
        <w:tab/>
        <w:t xml:space="preserve">          </w:t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5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Cs w:val="29"/>
          <w:lang w:val="en-US"/>
        </w:rPr>
      </w:pPr>
      <w:r>
        <w:rPr>
          <w:sz w:val="20"/>
          <w:szCs w:val="20"/>
          <w:lang w:val="uk-UA"/>
        </w:rPr>
        <w:t xml:space="preserve">від 22.02.16. № </w:t>
      </w:r>
      <w:r>
        <w:rPr>
          <w:sz w:val="20"/>
          <w:szCs w:val="20"/>
          <w:lang w:val="en-US"/>
        </w:rPr>
        <w:t>76-5/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/>
      </w:pPr>
      <w:r>
        <w:rPr/>
        <w:t xml:space="preserve">та чисельність виконавчих органів Павлоградської міської ради </w:t>
      </w:r>
    </w:p>
    <w:tbl>
      <w:tblPr>
        <w:tblW w:w="947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4833"/>
        <w:gridCol w:w="2104"/>
        <w:gridCol w:w="1984"/>
      </w:tblGrid>
      <w:tr>
        <w:trPr>
          <w:trHeight w:val="93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структурних підрозділів, посада 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                   на 23.02.2016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                 на 01.03.2016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влоградська міська рада, в т.ч.: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иконавчий комітет: 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9 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міський голова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ретар міської рад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ерший заступник міського голов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и міського голови з питань діяльності виконавчих органів рад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еруючий справами виконавчого комітету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адник міського голов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головний спеціаліст з соціальних питань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и виконавчого комітету: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0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0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відділ по роботі з персоналом та забезпечення діяльності виконкому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гальний відділ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по роботі зі зверненнями громадян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сподарський відділ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бух. обліку та звітності виконкому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Структурні підрозділі Павлоградської міської ради: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84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92,5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- відділ з питань регіональної політик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- юридичний відділ 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оботи рад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89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ведення Державного реєстру виборців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відділ з економічних питань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39" w:leader="none"/>
                <w:tab w:val="left" w:pos="219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- відділ трудових відносин та умов праці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96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розвитку споживчого ринку та підприємництва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з питань залучення інвестицій, реалізації проектів та регуляторної політик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 xml:space="preserve">- відділ надання адміністративних послуг 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- відділ містобудування та архітектур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сектор інформаційно-комп’ютерного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забезпеченн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відділ інформаційно-комп’ютерного забезпеченн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- сектор взаємодії з правоохоронними органами та мобілізаційної робот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емельно-ринкових відносин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архівний відділ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  <w:t>- управління комунального господарства та будівництва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світ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культур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управління праці та соціального захисту населенн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55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56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лужба у справах дітей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по обліку комунального майна та житлової площі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 питань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, молоді та спорту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фінансове управлінн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- відділ охорони здоров</w:t>
            </w:r>
            <w:r>
              <w:rPr>
                <w:b/>
                <w:i/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 xml:space="preserve">я 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надзвичайних ситуацій та цивільного захисту населення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2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3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 Unicode M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08:00Z</dcterms:created>
  <dc:creator>appi3</dc:creator>
  <dc:description/>
  <dc:language>en-US</dc:language>
  <cp:lastModifiedBy>1</cp:lastModifiedBy>
  <cp:lastPrinted>2016-01-29T16:18:00Z</cp:lastPrinted>
  <dcterms:modified xsi:type="dcterms:W3CDTF">2016-02-25T14:08:00Z</dcterms:modified>
  <cp:revision>2</cp:revision>
  <dc:subject/>
  <dc:title/>
</cp:coreProperties>
</file>