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48.2pt" filled="f" o:ole="">
            <v:imagedata r:id="rId3" o:title=""/>
          </v:shape>
          <o:OLEObject Type="Embed" ProgID="" ShapeID="ole_rId2" DrawAspect="Content" ObjectID="_206890617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 xml:space="preserve">(27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 xml:space="preserve">від 17.10.2017р.   </w:t>
        <w:tab/>
        <w:t xml:space="preserve">            </w:t>
        <w:tab/>
        <w:t xml:space="preserve">                       </w:t>
      </w:r>
      <w:r>
        <w:rPr>
          <w:b/>
          <w:bCs/>
          <w:sz w:val="32"/>
          <w:szCs w:val="32"/>
          <w:lang w:val="en-US"/>
        </w:rPr>
        <w:t xml:space="preserve">        </w:t>
      </w: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  <w:lang w:val="en-US"/>
        </w:rPr>
        <w:t xml:space="preserve">  </w:t>
      </w:r>
      <w:r>
        <w:rPr>
          <w:b/>
          <w:bCs/>
          <w:color w:val="000000"/>
          <w:sz w:val="32"/>
          <w:szCs w:val="32"/>
        </w:rPr>
        <w:t>№889-2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переліку земельних діля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чи комунальної власності або прав на ни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і виставляються на земельні торги окремими ло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34 п.1 ст. 26 Закону України «Про місцеве самоврядування в Україні» та ст.ст.12, 124,134-139 Земельного кодексу України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 Доповнити  перелік  земельних  ділянок державної чи комунальної власності або прав на них, які виставляються на земельні торги окремими лотами, затвердженого рішенням Павлоградської міської ради від 19.02.2013р. №873-32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(додаток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нести зміни в пункт 2 (земельна ділянка на просп.Шахтобудівників           (р-н пенсійного фонду), площею 0,0050 га (умовно)) додатку до рішення Павлоградської міської ради від 23.05.2017р. №709-22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«Про внесення змін до переліку земельних ділянок державної чи комунальної власності або прав на них, які виставляються на земельні торги окремими лотами» в частині уточнення умови продажу земельної ділянки з «право оренди» на «приватна власність» на підставі голосування депутатів на сесії Павлоградської міської ради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3. Внести зміни в пункт 3 (земельна ділянка на вул.Промислова              (ділянка 1), площею 0,3600 га (умовно)) додатку до рішення Павлоградської міської ради від 23.05.2017р. №709-22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І «Про внесення змін до переліку земельних ділянок державної чи комунальної власності або прав на них,які виставляються на земельні торги окремими лотами» в частині уточнення цільового призначення земельної </w:t>
      </w:r>
      <w:r>
        <w:rPr>
          <w:color w:val="000000"/>
          <w:sz w:val="28"/>
          <w:szCs w:val="28"/>
        </w:rPr>
        <w:t>ділянки з «для будівництва та обслуговування об’єктів торгівлі (при умові розроблення детального плану території)» на «для розміщення некапітальних відкритих закладів громадського харчування» на підставі голосування депутатів на сесії Павлоградської міської рад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Внести зміни в пункт 2 (земельна ділянка на вул.Полтавська</w:t>
      </w:r>
      <w:r>
        <w:rPr>
          <w:sz w:val="28"/>
          <w:szCs w:val="28"/>
        </w:rPr>
        <w:t>,129, площею 0,0800 га (умовно)) додатку до рішення Павлоградської міської ради від 15.11.2016р. №465-15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І «Про внесення змін до переліку земельних ділянок державної чи комунальної власності або прав на них, які виставляються на земельні торги окремими лотами» в частині уточнення площі земельної ділянки  з 0,0800 га (умовно) на 0,1065 га </w:t>
      </w:r>
      <w:r>
        <w:rPr>
          <w:color w:val="000000"/>
          <w:kern w:val="2"/>
          <w:sz w:val="28"/>
          <w:szCs w:val="28"/>
        </w:rPr>
        <w:t>за результатами геодезичної зйомки та</w:t>
      </w:r>
      <w:r>
        <w:rPr>
          <w:color w:val="000000"/>
          <w:kern w:val="2"/>
          <w:sz w:val="24"/>
          <w:szCs w:val="24"/>
        </w:rPr>
        <w:t xml:space="preserve"> </w:t>
      </w:r>
      <w:r>
        <w:rPr>
          <w:sz w:val="28"/>
          <w:szCs w:val="28"/>
        </w:rPr>
        <w:t>голосування депутатів на сесії Павлоградської міської ради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tLeast" w:line="20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zxx"/>
        </w:rPr>
        <w:t xml:space="preserve">Відповідальність щодо виконання даного рішення покладається на першого заступника міського голови Мовчана В.С. </w:t>
      </w:r>
    </w:p>
    <w:p>
      <w:pPr>
        <w:pStyle w:val="TextBody"/>
        <w:tabs>
          <w:tab w:val="clear" w:pos="720"/>
          <w:tab w:val="left" w:pos="660" w:leader="none"/>
          <w:tab w:val="left" w:pos="190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Контроль за виконанням рішення покласти на постійну депутатську комісію з питань екології, землеустрою, архітектури, генерального планування та благоустрою </w:t>
      </w:r>
      <w:r>
        <w:rPr>
          <w:sz w:val="28"/>
          <w:szCs w:val="28"/>
          <w:lang w:val="ru-RU"/>
        </w:rPr>
        <w:t xml:space="preserve">(голова </w:t>
      </w:r>
      <w:r>
        <w:rPr>
          <w:sz w:val="28"/>
          <w:szCs w:val="28"/>
        </w:rPr>
        <w:t>- Наумов С.М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42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 xml:space="preserve">             </w:t>
        <w:tab/>
        <w:tab/>
        <w:t xml:space="preserve">                                                    А.О.Вершина</w:t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Додаток до рішення Павлоградської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від 17.10.2017р.  </w:t>
      </w:r>
      <w:r>
        <w:rPr>
          <w:bCs/>
          <w:color w:val="000000"/>
          <w:sz w:val="24"/>
          <w:szCs w:val="24"/>
        </w:rPr>
        <w:t>№889-27/</w:t>
      </w:r>
      <w:r>
        <w:rPr>
          <w:bCs/>
          <w:color w:val="000000"/>
          <w:sz w:val="24"/>
          <w:szCs w:val="24"/>
          <w:lang w:val="en-US"/>
        </w:rPr>
        <w:t>V</w:t>
      </w:r>
      <w:r>
        <w:rPr>
          <w:bCs/>
          <w:color w:val="000000"/>
          <w:sz w:val="24"/>
          <w:szCs w:val="24"/>
        </w:rPr>
        <w:t>ІІ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ПЕРЕЛІК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земельних ділянок державної чи комунальної власності або прав на них,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які виставляються на земельні торги окремими лотами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90"/>
        <w:gridCol w:w="5020"/>
        <w:gridCol w:w="1894"/>
        <w:gridCol w:w="2705"/>
        <w:gridCol w:w="1346"/>
      </w:tblGrid>
      <w:tr>
        <w:trPr/>
        <w:tc>
          <w:tcPr>
            <w:tcW w:w="14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і ділянки, цільове призначення яких відповідає Генеральному плану міста Павлогра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розташування земельної ділянк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 земельної ділянки, що підлягає продажу, га (умовно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ови продажу</w:t>
            </w:r>
          </w:p>
        </w:tc>
      </w:tr>
      <w:tr>
        <w:trPr>
          <w:trHeight w:val="62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Світличної  Ганни                 в районі пішохідного мосту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/>
            </w:pPr>
            <w:r>
              <w:rPr/>
              <w:t>для розміщення автостоянки</w:t>
            </w:r>
          </w:p>
          <w:p>
            <w:pPr>
              <w:pStyle w:val="Normal"/>
              <w:ind w:right="87" w:hanging="0"/>
              <w:rPr/>
            </w:pPr>
            <w:r>
              <w:rPr/>
              <w:t>(без будівництва будівель та споруд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3000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оренди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розі вул. Повстан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 вул. Шевченко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/>
            </w:pPr>
            <w:r>
              <w:rPr/>
              <w:t>для будівництва та обслуговування об’єктів торгівлі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400000:02:031:023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Центральна                   (р-н ж/б №25)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/>
            </w:pPr>
            <w:r>
              <w:rPr/>
              <w:t>для розміщення автостоян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8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400000:02:017:008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Соборн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р-н буд. №97)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/>
            </w:pPr>
            <w:r>
              <w:rPr/>
              <w:t>для обслуговування об’єктів торгівлі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власніст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Дніпровсь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 школи-інтернату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/>
            </w:pPr>
            <w:r>
              <w:rPr/>
              <w:t>під встановлення газового модулю (заправки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орен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розі вул.Полтавсь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вул.Робоч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rPr/>
            </w:pPr>
            <w:r>
              <w:rPr/>
              <w:t>для будівництва та обслуговування об’єктів торгівлі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власніст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екретар міської ради                                                                                                                                        Є.В.Амат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vts9">
    <w:name w:val="rvts9"/>
    <w:basedOn w:val="3"/>
    <w:qFormat/>
    <w:rPr/>
  </w:style>
  <w:style w:type="character" w:styleId="Rvts46">
    <w:name w:val="rvts46"/>
    <w:basedOn w:val="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2"/>
    </w:rPr>
  </w:style>
  <w:style w:type="paragraph" w:styleId="311">
    <w:name w:val="Основной текст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4:29:00Z</dcterms:created>
  <dc:creator>Alexandre Katalov</dc:creator>
  <dc:description/>
  <cp:keywords/>
  <dc:language>en-US</dc:language>
  <cp:lastModifiedBy>11</cp:lastModifiedBy>
  <cp:lastPrinted>2017-10-17T13:40:00Z</cp:lastPrinted>
  <dcterms:modified xsi:type="dcterms:W3CDTF">2017-10-24T05:42:00Z</dcterms:modified>
  <cp:revision>31</cp:revision>
  <dc:subject/>
  <dc:title>У К Р А Ї Н А </dc:title>
</cp:coreProperties>
</file>