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1687337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0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bCs/>
          <w:sz w:val="28"/>
          <w:szCs w:val="28"/>
          <w:lang w:val="uk-UA"/>
        </w:rPr>
        <w:t>21.11.2017 р.</w:t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en-US"/>
        </w:rPr>
        <w:t xml:space="preserve"> 907-30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 внесення змін до чисельності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иконавчих органів Павлоградської міської ради </w:t>
      </w:r>
    </w:p>
    <w:p>
      <w:pPr>
        <w:pStyle w:val="TextBody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TextBody"/>
        <w:spacing w:lineRule="atLeast" w:line="240"/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ЛА: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З 01 січня 2018 року внести зміни до чисельності виконавчих органів Павлоградської міської ради згідно з додатком (додається). 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Відділу по роботі з персоналом та забезпечення діяльності виконкому (Свириденко) провести заходи щодо внесення змін до чисельності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Фінансовому управлінню (Роїк) при формуванні міського бюджету врахувати структуру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4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                                                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</w:t>
        <w:tab/>
        <w:t xml:space="preserve">          </w:t>
        <w:tab/>
        <w:tab/>
        <w:t>А.О. Вершин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</w:t>
      </w:r>
      <w:r>
        <w:rPr>
          <w:sz w:val="20"/>
          <w:szCs w:val="20"/>
        </w:rPr>
        <w:t>30</w:t>
      </w:r>
      <w:r>
        <w:rPr>
          <w:sz w:val="20"/>
          <w:szCs w:val="20"/>
          <w:lang w:val="uk-UA"/>
        </w:rPr>
        <w:t xml:space="preserve">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>від 21.11.</w:t>
      </w:r>
      <w:r>
        <w:rPr>
          <w:sz w:val="20"/>
          <w:szCs w:val="20"/>
          <w:lang w:val="en-US"/>
        </w:rPr>
        <w:t xml:space="preserve">2017p. </w:t>
      </w:r>
      <w:r>
        <w:rPr>
          <w:sz w:val="20"/>
          <w:szCs w:val="20"/>
          <w:lang w:val="uk-UA"/>
        </w:rPr>
        <w:t xml:space="preserve">№ </w:t>
      </w:r>
      <w:r>
        <w:rPr>
          <w:sz w:val="20"/>
          <w:szCs w:val="20"/>
          <w:lang w:val="en-US"/>
        </w:rPr>
        <w:t>907-30/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tbl>
      <w:tblPr>
        <w:tblW w:w="100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4833"/>
        <w:gridCol w:w="1559"/>
        <w:gridCol w:w="1559"/>
        <w:gridCol w:w="1559"/>
      </w:tblGrid>
      <w:tr>
        <w:trPr>
          <w:trHeight w:val="79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структурних підрозділів, посада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uk-UA"/>
              </w:rPr>
              <w:t>Штатна чисельність                  на 01.06.20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uk-UA"/>
              </w:rPr>
              <w:t>Штатна чисельність                  на 21.11.20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                 на 01.01.2018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влоградська міська рада, в т.ч.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иконавчий комітет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9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9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міський голо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ретар міської ра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рший заступник міського голов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ступники міського голови з питань </w:t>
            </w:r>
          </w:p>
          <w:p>
            <w:pPr>
              <w:pStyle w:val="Style15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діяльності виконавчих органів ра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керуючий справами виконавчого 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омітет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адник міського голов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и виконавчого комітету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відділ по роботі з персоналом та </w:t>
            </w:r>
          </w:p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забезпечення діяльності виконком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гальний відді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по роботі зі зверненнями </w:t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громадя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сподарський відді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бух. обліку та звітності </w:t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иконком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Структурні підрозділи Павлоградської міської ради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1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1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4,5</w:t>
            </w:r>
          </w:p>
        </w:tc>
      </w:tr>
      <w:tr>
        <w:trPr>
          <w:trHeight w:val="352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егіональної політи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- юридичний відділ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оботи ра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89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ведення Державного реєстру </w:t>
            </w:r>
          </w:p>
          <w:p>
            <w:pPr>
              <w:pStyle w:val="Style15"/>
              <w:tabs>
                <w:tab w:val="clear" w:pos="708"/>
                <w:tab w:val="left" w:pos="189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иборці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 економічних питан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розвитку споживчого ринку та </w:t>
            </w:r>
          </w:p>
          <w:p>
            <w:pPr>
              <w:pStyle w:val="Style15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підприємницт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з питань залучення інвестицій, 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реалізації проектів та регуляторної   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політи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надання адміністративних послуг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 відділ містобудування та архітектур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державного архітектурно-будівельного контролю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інформаційно-комп’ютерного </w:t>
            </w:r>
          </w:p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забезпечен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- сектор взаємодії з правоохоронними </w:t>
            </w:r>
          </w:p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органами та мобілізаційної робот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тор по роботі  транспорту та зв’язк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емельно-ринкових відноси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архівний відді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- управління комунального господарства </w:t>
            </w:r>
          </w:p>
          <w:p>
            <w:pPr>
              <w:pStyle w:val="Style15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та будівницт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світ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культур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управління соціального захисту   </w:t>
            </w:r>
          </w:p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населен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лужба у справах діт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по обліку комунального майна та житлової площі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 питань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, молоді та спорт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фінансове управлін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хорони здоров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з питань надзвичайних ситуацій  </w:t>
            </w:r>
          </w:p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та цивільного захисту населен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3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11:00Z</dcterms:created>
  <dc:creator>appi3</dc:creator>
  <dc:description/>
  <cp:keywords/>
  <dc:language>en-US</dc:language>
  <cp:lastModifiedBy>11</cp:lastModifiedBy>
  <cp:lastPrinted>2017-10-23T14:00:00Z</cp:lastPrinted>
  <dcterms:modified xsi:type="dcterms:W3CDTF">2017-11-27T06:52:00Z</dcterms:modified>
  <cp:revision>9</cp:revision>
  <dc:subject/>
  <dc:title> </dc:title>
</cp:coreProperties>
</file>