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592519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12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</w:rPr>
        <w:t>20.09.</w:t>
      </w:r>
      <w:r>
        <w:rPr>
          <w:b/>
          <w:bCs/>
          <w:sz w:val="32"/>
          <w:szCs w:val="32"/>
          <w:lang w:val="uk-UA"/>
        </w:rPr>
        <w:t>2016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364-12/VII</w:t>
      </w:r>
    </w:p>
    <w:p>
      <w:pPr>
        <w:pStyle w:val="Heading1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Heading1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по уточн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бюджету за </w:t>
      </w:r>
    </w:p>
    <w:p>
      <w:pPr>
        <w:pStyle w:val="Normal"/>
        <w:rPr/>
      </w:pPr>
      <w:r>
        <w:rPr>
          <w:sz w:val="28"/>
          <w:szCs w:val="28"/>
          <w:lang w:val="uk-UA"/>
        </w:rPr>
        <w:t>серпень - вересень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 рішенням міської ради від 22 грудня 2015 року № 40-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міський бюджет на   2016 рік” (з урахуванням внесених змін)  пункт 17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ити розпорядження міського голови про перерозподіл бюджетних призначень за тимчасовою та економічною класифікацією видатків бюдж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ТКВ 010116 «Органи місцевого самоврядування» розпорядження від 01.09.2016р. №279-р, від 06.09.2016р. №287-р, від 06.09.2016р. №288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ТКВ 070000 «Освіта» розпорядження від 19.08.2016р. №271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ТКВ  080000 «Охорона здоров’я” розпорядження від 22,08.2016р. №257-р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ТКВ 090000 «Соціальний захист та соціальне забезпечення» розпорядження від 10.08.2016р. №259-р, від 19.08.2016р. №272-р; від 06.09.2016р. №287-р, від 07.09.2016р. №292-р, від 08.09.2016 р. №294-р; від 15.09.2016 р. №302-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ТКВ 130000 «Фізична культура і спорт» розпорядження від 06.09.2016р. №287-р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КТКВ 240000 «Цільові фонди» розпорядження від 16.08.2016р. №265-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 бюджету, фінансів та економічн</w:t>
      </w:r>
      <w:r>
        <w:rPr>
          <w:sz w:val="28"/>
          <w:szCs w:val="28"/>
          <w:lang w:val="uk-UA"/>
        </w:rPr>
        <w:t>ого реформування, інвестицій та міжнародного співробітництва  Чернецького  А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А.О.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5:19:00Z</dcterms:created>
  <dc:creator>NegativE</dc:creator>
  <dc:description/>
  <cp:keywords/>
  <dc:language>en-US</dc:language>
  <cp:lastModifiedBy>1</cp:lastModifiedBy>
  <cp:lastPrinted>2016-09-22T09:41:00Z</cp:lastPrinted>
  <dcterms:modified xsi:type="dcterms:W3CDTF">2016-09-26T06:29:00Z</dcterms:modified>
  <cp:revision>15</cp:revision>
  <dc:subject/>
  <dc:title>УКРАЇНА</dc:title>
</cp:coreProperties>
</file>