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8218685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4 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1.07.2017 р.</w:t>
        <w:tab/>
        <w:tab/>
        <w:t xml:space="preserve"> 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726-24/VII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1457-49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и”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з метою ефективного виконання затверджених програм міська рада  </w:t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ВИРІШИЛ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до “Переліку завдань і заходів з фізичної культури і спорту міської комплексної програми “Реалізація державної політики у сфері сім”ї, молоді та спорту у м.Павлоград на 2015-2021 роки” - додаток 2 до рішення сесії міської ради №1457-49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3.12.2014 року “Про затвердження Міської комплексної програми “Реалізація державної політики сім”ї, молоді та спорту у м.Павлоград на 2015-2021 роки”, викласти в новій редакції (додаєтьс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альність за виконанням даного рішення покладається на заступника міського голови з питань діяльності виконавчих оргагнів ради Шуліку О.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Контроль за виконанням даного рішення покласти на постійну депутатську комісію з питань 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 та комісію  з питань планування, бюджету, фінансів, економічних реформ, інвестицій та міжнародного співробітництва (голова - Чернецький А.В.)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</w:t>
        <w:tab/>
        <w:t xml:space="preserve"> А.О.Верш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</w:p>
    <w:p>
      <w:pPr>
        <w:sectPr>
          <w:type w:val="nextPage"/>
          <w:pgSz w:w="11906" w:h="16838"/>
          <w:pgMar w:left="1732" w:right="423" w:gutter="0" w:header="0" w:top="254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5812" w:hanging="0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одаток </w:t>
        <w:tab/>
        <w:tab/>
        <w:tab/>
        <w:tab/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>від 11.07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017p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26-24/VII</w:t>
      </w:r>
    </w:p>
    <w:p>
      <w:pPr>
        <w:pStyle w:val="Normal"/>
        <w:ind w:left="5812" w:hanging="0"/>
        <w:rPr>
          <w:rFonts w:ascii="Bookman Old Style" w:hAnsi="Bookman Old Style" w:eastAsia="Times New Roman" w:cs="Bookman Old Style"/>
          <w:sz w:val="26"/>
          <w:szCs w:val="26"/>
          <w:lang w:val="uk-UA"/>
        </w:rPr>
      </w:pPr>
      <w:r>
        <w:rPr>
          <w:rFonts w:eastAsia="Times New Roman" w:cs="Bookman Old Style" w:ascii="Bookman Old Style" w:hAnsi="Bookman Old Style"/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ім'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15 – 2021</w:t>
      </w:r>
      <w:r>
        <w:rPr/>
        <w:t xml:space="preserve"> роки”</w:t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670"/>
        <w:gridCol w:w="1649"/>
        <w:gridCol w:w="1134"/>
        <w:gridCol w:w="1134"/>
        <w:gridCol w:w="1276"/>
        <w:gridCol w:w="992"/>
        <w:gridCol w:w="1134"/>
        <w:gridCol w:w="992"/>
        <w:gridCol w:w="992"/>
        <w:gridCol w:w="1567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4"/>
                <w:lang w:val="uk-UA"/>
              </w:rPr>
              <w:t xml:space="preserve">Орієнтовні обсяги фінансування за роками виконання,  грн. </w:t>
            </w:r>
            <w:r>
              <w:rPr>
                <w:rFonts w:cs="Bookman Old Style" w:ascii="Bookman Old Style" w:hAnsi="Bookman Old Style"/>
                <w:sz w:val="24"/>
                <w:lang w:val="uk-UA"/>
              </w:rPr>
              <w:t xml:space="preserve">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</w:tr>
      <w:tr>
        <w:trPr>
          <w:trHeight w:val="135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2021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lang w:val="uk-UA"/>
              </w:rPr>
            </w:r>
          </w:p>
        </w:tc>
      </w:tr>
      <w:tr>
        <w:trPr>
          <w:trHeight w:val="1358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1.Продовжити роботу по проведенню масових багатоступеневих міських змагань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спартакіада школярів</w:t>
            </w:r>
          </w:p>
          <w:p>
            <w:pPr>
              <w:pStyle w:val="TextBodyIndent"/>
              <w:snapToGrid w:val="false"/>
              <w:ind w:left="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Спартакіада студентів - Спартакіада інвалідів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Змагання і заходи,  присвячені пам’ятним датам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Проведення міських  змагань з різних видів спорту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 xml:space="preserve">Участь у змаганнях вищого рівня з  видів спорту  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229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469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1089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495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518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54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56855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 xml:space="preserve">2. 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Зміцнення матеріально-технічної бази спортивних споруд, у тому числі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ФСК ім.В.М.Шкуренко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 xml:space="preserve">СОК ”Центр” 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ДЮС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15962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4372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1159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97754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3884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57900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1014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1</w:t>
            </w:r>
            <w:r>
              <w:rPr>
                <w:rFonts w:cs="Bookman Old Style" w:ascii="Bookman Old Style" w:hAnsi="Bookman Old Style"/>
                <w:sz w:val="24"/>
                <w:lang w:val="en-US"/>
              </w:rPr>
              <w:t>272616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1177616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9</w:t>
            </w:r>
            <w:r>
              <w:rPr>
                <w:rFonts w:cs="Bookman Old Style" w:ascii="Bookman Old Style" w:hAnsi="Bookman Old Style"/>
                <w:sz w:val="24"/>
                <w:lang w:val="uk-UA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 xml:space="preserve">3. Забезпечення навчання учнів загальноосвітніх шкіл міста плаванню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Відділ з питань сім”ї, молоді та спорту, відділ освіти, ВСК “Юність”ДП НВО ПХ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171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336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320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-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>
          <w:trHeight w:val="2274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 xml:space="preserve">4. Вручення стипендій міського голови кращим спортсменам міста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Забезпечення фінансової підтримки кращим спортсменам міста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Відділ з питань сім”ї, молоді та спор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7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</w:tr>
      <w:tr>
        <w:trPr/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Всього по програмі: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Загальний обсяг, у т.ч.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10179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706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70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92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4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6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0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884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Державний бюдж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Обласний бюдж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Міський бюдж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1017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70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70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9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8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  <w:t>Інші джерела**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rFonts w:ascii="Bookman Old Style" w:hAnsi="Bookman Old Style" w:eastAsia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</w:p>
    <w:p>
      <w:pPr>
        <w:pStyle w:val="Normal"/>
        <w:ind w:left="142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sz w:val="28"/>
          <w:szCs w:val="28"/>
          <w:lang w:val="uk-UA"/>
        </w:rPr>
      </w:pPr>
      <w:r>
        <w:rPr>
          <w:rFonts w:eastAsia="Times New Roman"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eastAsia="Times New Roman"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     Є.В.Аматов</w:t>
      </w:r>
      <w:r>
        <w:rPr>
          <w:rFonts w:eastAsia="Times New Roman" w:cs="Bookman Old Style" w:ascii="Bookman Old Style" w:hAnsi="Bookman Old Style"/>
          <w:sz w:val="28"/>
          <w:szCs w:val="20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873" w:right="295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1</cp:lastModifiedBy>
  <cp:lastPrinted>2017-03-21T09:52:00Z</cp:lastPrinted>
  <dcterms:modified xsi:type="dcterms:W3CDTF">2017-07-24T13:10:00Z</dcterms:modified>
  <cp:revision>3</cp:revision>
  <dc:subject/>
  <dc:title/>
</cp:coreProperties>
</file>