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337214681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26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>від 22.08.2017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</w:t>
      </w:r>
      <w:r>
        <w:rPr>
          <w:b/>
          <w:bCs/>
          <w:color w:val="000000"/>
          <w:sz w:val="32"/>
          <w:szCs w:val="32"/>
        </w:rPr>
        <w:t>№82</w:t>
      </w:r>
      <w:r>
        <w:rPr>
          <w:b/>
          <w:bCs/>
          <w:color w:val="000000"/>
          <w:sz w:val="32"/>
          <w:szCs w:val="32"/>
          <w:lang w:val="uk-UA"/>
        </w:rPr>
        <w:t>7</w:t>
      </w:r>
      <w:r>
        <w:rPr>
          <w:b/>
          <w:bCs/>
          <w:color w:val="000000"/>
          <w:sz w:val="32"/>
          <w:szCs w:val="32"/>
        </w:rPr>
        <w:t>-26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Керуючись пп. 34 ч.1 ст.26 Закону України „Про місцеве самоврядування в Україні”, ст.ст.12, 41, 92, 93, 116, 119, 121, 123, 124 Земельного кодексу України, </w:t>
      </w:r>
      <w:r>
        <w:rPr>
          <w:color w:val="000000"/>
          <w:szCs w:val="22"/>
        </w:rPr>
        <w:t xml:space="preserve">Законами   України  “Про   Державний   земельний   кадастр”, </w:t>
      </w:r>
      <w:r>
        <w:rPr>
          <w:color w:val="000000"/>
        </w:rPr>
        <w:t xml:space="preserve">“Про землеустрій”, </w:t>
      </w:r>
      <w:r>
        <w:rPr>
          <w:color w:val="000000"/>
          <w:kern w:val="2"/>
          <w:szCs w:val="22"/>
        </w:rPr>
        <w:t xml:space="preserve">Наказом Держкомзему                       від 23.07.10р. №548 “Про затвердження Класифікації видів цільового призначення земель”, </w:t>
      </w:r>
      <w:r>
        <w:rPr>
          <w:color w:val="000000"/>
          <w:kern w:val="2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color w:val="CCCCCC"/>
          <w:kern w:val="2"/>
        </w:rPr>
        <w:t xml:space="preserve"> </w:t>
      </w:r>
      <w:r>
        <w:rPr>
          <w:color w:val="000000"/>
        </w:rPr>
        <w:t>розглянувши заяви фізичних та юридичних осіб про надання  земельних ділянок, міська рада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ind w:firstLine="907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Громадянину Пивоварову Сергію Олександр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на вул.Толстого,31, площею 0,09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spacing w:lineRule="atLeast" w:line="200"/>
        <w:ind w:firstLine="851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2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Асадову Ельдару Вячеслав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Лісова,4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ind w:firstLine="851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spacing w:lineRule="atLeast" w:line="200"/>
        <w:ind w:firstLine="851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3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Скиба Дмитру Олександр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Простора,24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ind w:firstLine="851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spacing w:lineRule="atLeast" w:line="200"/>
        <w:ind w:firstLine="851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4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Шипа Олексію Анатолій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</w:t>
      </w:r>
      <w:r>
        <w:rPr>
          <w:color w:val="000000"/>
          <w:lang w:val="uk-UA"/>
        </w:rPr>
        <w:t>Тафійчука Сергія</w:t>
      </w:r>
      <w:r>
        <w:rPr>
          <w:bCs/>
          <w:color w:val="000000"/>
          <w:kern w:val="2"/>
          <w:shd w:fill="FFFFFF" w:val="clear"/>
          <w:lang w:val="uk-UA" w:eastAsia="zxx"/>
        </w:rPr>
        <w:t>,8, площею 0,08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spacing w:lineRule="atLeast" w:line="200"/>
        <w:ind w:firstLine="851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ind w:firstLine="851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spacing w:lineRule="atLeast" w:line="200"/>
        <w:ind w:firstLine="851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Ольховому Сергію Віктор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Молодіжна,88, площею 0,0671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ind w:firstLine="851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spacing w:lineRule="atLeast" w:line="200"/>
        <w:ind w:firstLine="851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6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Лисенко Олександру Миколай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пров.Удачі,91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ind w:firstLine="851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spacing w:lineRule="atLeast" w:line="200"/>
        <w:ind w:firstLine="851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Шестакову Сергію Миколай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Артельна,23а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ind w:firstLine="851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8 Гаражному товариству "Гагарінець"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для обслуговування гаражів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6 - (для колективного гаражного будівниц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Миру (р-н колишнього кінотеатру ім.Гагаріна), площею 0,14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                     в оренду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color w:val="000000"/>
          <w:sz w:val="10"/>
          <w:szCs w:val="10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9 Громадянці Шевчук Галині Анатоліївні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зв’язку зі зміною цільового призначення земельної ділянки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автостоянки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КВЦПЗ) - 03.13 - (для будівництва та обслуговування будівель закладів побутового обслуговування) -  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                   (КВЦПЗ) -  12.04 - (для розміщення та експлуатації будівель і споруд автомобільного транспорту та дорожнього господарства) -  землі транспорту, на вул.Дніпровська,418/1, площею 0,1714 га,    кадастровий номер 1212400000:03:017:0125, із земель громадянки Шевчук Г.А. згідно договору оренди земельної ділянки  від 26.01.2017р. №18780551,                        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ind w:firstLine="851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firstLine="90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3</w:t>
      </w:r>
      <w:r>
        <w:rPr>
          <w:color w:val="000000"/>
        </w:rPr>
        <w:t>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15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</w:rPr>
      </w:pPr>
      <w:r>
        <w:rPr>
          <w:color w:val="000000"/>
        </w:rPr>
        <w:t>4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замовник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  <w:kern w:val="2"/>
          <w:sz w:val="12"/>
          <w:szCs w:val="12"/>
        </w:rPr>
      </w:pPr>
      <w:r>
        <w:rPr>
          <w:color w:val="000000"/>
          <w:kern w:val="2"/>
          <w:sz w:val="12"/>
          <w:szCs w:val="1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bCs/>
          <w:color w:val="000000"/>
          <w:kern w:val="2"/>
        </w:rPr>
      </w:pPr>
      <w:r>
        <w:rPr>
          <w:color w:val="000000"/>
          <w:kern w:val="2"/>
        </w:rPr>
        <w:t xml:space="preserve">5. </w:t>
      </w:r>
      <w:r>
        <w:rPr>
          <w:bCs/>
          <w:color w:val="000000"/>
          <w:kern w:val="2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bCs/>
          <w:color w:val="000000"/>
          <w:kern w:val="2"/>
          <w:sz w:val="6"/>
          <w:szCs w:val="6"/>
          <w:lang w:val="ru-RU"/>
        </w:rPr>
      </w:pPr>
      <w:r>
        <w:rPr>
          <w:bCs/>
          <w:color w:val="000000"/>
          <w:kern w:val="2"/>
          <w:sz w:val="6"/>
          <w:szCs w:val="6"/>
          <w:lang w:val="ru-RU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6"/>
          <w:szCs w:val="16"/>
        </w:rPr>
      </w:pPr>
      <w:r>
        <w:rPr>
          <w:color w:val="000000"/>
        </w:rPr>
        <w:t xml:space="preserve"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567" w:footer="34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user</cp:lastModifiedBy>
  <cp:lastPrinted>2017-08-15T11:30:00Z</cp:lastPrinted>
  <dcterms:modified xsi:type="dcterms:W3CDTF">2017-08-28T10:27:00Z</dcterms:modified>
  <cp:revision>118</cp:revision>
  <dc:subject/>
  <dc:title>УКРАЇНА</dc:title>
</cp:coreProperties>
</file>