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902991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2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 xml:space="preserve">15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44-3/VII</w:t>
      </w:r>
    </w:p>
    <w:p>
      <w:pPr>
        <w:pStyle w:val="Heading"/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остійні комісії Павлоградської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 склик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гідно зі ст. 25, ч. 15 ст. 47 Закону України “Про місцеве самоврядування в Україні”,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Затвердити Положення про постійні комісії Павлоградсько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скликання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по виконанню даного рішення покласти на секретаря міської ради Аматова Є.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89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95" w:hanging="0"/>
        <w:rPr/>
      </w:pPr>
      <w:r>
        <w:rPr>
          <w:lang w:val="uk-UA"/>
        </w:rPr>
        <w:t>Додаток до рішення Павлоградської міської ради від 22.12.2015</w:t>
      </w:r>
      <w:r>
        <w:rPr>
          <w:lang w:val="en-US"/>
        </w:rPr>
        <w:t>p</w:t>
      </w:r>
      <w:r>
        <w:rPr>
          <w:lang w:val="uk-UA"/>
        </w:rPr>
        <w:t>. №</w:t>
      </w:r>
      <w:r>
        <w:rPr/>
        <w:t xml:space="preserve"> 44-3/</w:t>
      </w:r>
      <w:r>
        <w:rPr>
          <w:lang w:val="en-US"/>
        </w:rPr>
        <w:t>VI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стійні комісії  Павлоградс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клик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/>
      </w:pPr>
      <w:r>
        <w:rPr>
          <w:u w:val="single"/>
          <w:lang w:val="uk-UA"/>
        </w:rPr>
        <w:t>1. Загальні поло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1.1. Постійні комісії міської ради у своїй роботі керуються Законами України «Про місцеве самоврядування в Україні» та «Про статус депутатів місцевих ра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1.2. Постійні комісії ради є органами ради, що обираються з числа її депутатів, для вивчення, попереднього розгляду і підготовки питань, які належать до її відання, здійснення контролю за виконанням рішень ради,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1.3. Постійні комісії обираються радою на строк її повноважень у складі голови і членів комісії. Всі інші питання структури комісії вирішуються відповідною комісіє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1.4. Постійні комісії попередньо розглядають проекти програм соціально-економічного і культурного розвитку, місцевого бюджету, звіти про виконання програм і бюджету, вивчають і готують питання про стан та розвиток відповідних галузей господарського і соціально-культурного будівництва, інші питання, які вносяться на розгляд ради, готують висновки з цих питань, виступають на  сесіях ради з доповідями і співдоповідями.</w:t>
      </w:r>
    </w:p>
    <w:p>
      <w:pPr>
        <w:pStyle w:val="Normal"/>
        <w:jc w:val="both"/>
        <w:rPr/>
      </w:pPr>
      <w:r>
        <w:rPr>
          <w:lang w:val="uk-UA"/>
        </w:rPr>
        <w:t>1.5. До складу постійної комісії не можуть бути обрані міський  голова, секретар міської ради.</w:t>
      </w:r>
    </w:p>
    <w:p>
      <w:pPr>
        <w:pStyle w:val="Normal"/>
        <w:jc w:val="both"/>
        <w:rPr/>
      </w:pPr>
      <w:r>
        <w:rPr>
          <w:lang w:val="uk-UA"/>
        </w:rPr>
        <w:t>1.6. Депутати працюють у постійних комісіях на громадських засадах.</w:t>
      </w:r>
    </w:p>
    <w:p>
      <w:pPr>
        <w:pStyle w:val="Normal"/>
        <w:jc w:val="both"/>
        <w:rPr/>
      </w:pPr>
      <w:r>
        <w:rPr>
          <w:lang w:val="uk-UA"/>
        </w:rPr>
        <w:t>1.7. Постійні комісії є підзвітними раді та відповідальними перед не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/>
      </w:pPr>
      <w:r>
        <w:rPr>
          <w:u w:val="single"/>
          <w:lang w:val="uk-UA"/>
        </w:rPr>
        <w:t>2. Організація роботи постійної комісії</w:t>
      </w:r>
    </w:p>
    <w:p>
      <w:pPr>
        <w:pStyle w:val="Normal"/>
        <w:ind w:firstLine="855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1. Організація роботи постійної комісії ради покладається на голову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. Голова комісії скликає і веде засідання комісії, дає доручення членам комісії, представляє комісію у відносинах з іншими органами, об’єднаннями громадян, підприємствами, організаціями, а також громадянами, організує роботу по реалізації висновків і рекомендацій комісії.</w:t>
      </w:r>
    </w:p>
    <w:p>
      <w:pPr>
        <w:pStyle w:val="Normal"/>
        <w:jc w:val="both"/>
        <w:rPr/>
      </w:pPr>
      <w:r>
        <w:rPr>
          <w:lang w:val="uk-UA"/>
        </w:rPr>
        <w:t>2.3.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.</w:t>
      </w:r>
    </w:p>
    <w:p>
      <w:pPr>
        <w:pStyle w:val="Normal"/>
        <w:jc w:val="both"/>
        <w:rPr/>
      </w:pPr>
      <w:r>
        <w:rPr>
          <w:lang w:val="uk-UA"/>
        </w:rPr>
        <w:t>2.4. Основною формою роботи постійних комісій є засідання, які  скликаються в міру необхідності, але не менше 1 разу в квартал і є правомочним, якщо в ньому бере участь не менше як половина від загального складу комісії.</w:t>
      </w:r>
    </w:p>
    <w:p>
      <w:pPr>
        <w:pStyle w:val="Normal"/>
        <w:jc w:val="both"/>
        <w:rPr/>
      </w:pPr>
      <w:r>
        <w:rPr>
          <w:lang w:val="uk-UA"/>
        </w:rPr>
        <w:t>2.5. За результатами вивчення і розгляду питань постійні комісії готують висновки і рекомендації. Висновки і рекомендації постійної комісії приймаються більшістю голосів від загального складу коміс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2.6. Рекомендації постійних комісій підлягають обов'язковому розгляду органами, підприємствами, установами, організаціями, посадовими особами, яким вони адресовані. 2.7. Про результати розгляду і вжиті заходи повинно бути повідомлено комісіям у встановлений ними строк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2.8. При проведенні засідання комісії ведеться протокол. Протокол засідання комісії повинен бути виготовлений на протязі двох робочих днів від дня проведення засідання комісії. Протоколи засідань комісії підписуються головою (головуючим) і секретарем комісії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2.9. Постійна комісія для вивчення питань, розробки проектів рішень ради може створювати підготовчі комісії і робочі групи з залученням представників громадськості, вчених і спеціалістів.</w:t>
      </w:r>
    </w:p>
    <w:p>
      <w:pPr>
        <w:pStyle w:val="Normal"/>
        <w:jc w:val="both"/>
        <w:rPr/>
      </w:pPr>
      <w:r>
        <w:rPr>
          <w:lang w:val="uk-UA"/>
        </w:rPr>
        <w:t>2.10. Питання, що належать до відання кількох постійних комісій, можуть за ініціативою комісій, а також за дорученням ради, її голови, секретаря ради розглядатися постійними комісіями спільно.</w:t>
      </w:r>
    </w:p>
    <w:p>
      <w:pPr>
        <w:pStyle w:val="Normal"/>
        <w:jc w:val="both"/>
        <w:rPr/>
      </w:pPr>
      <w:r>
        <w:rPr>
          <w:lang w:val="uk-UA"/>
        </w:rPr>
        <w:t>2.11. Висновки і рекомендації, прийняті постійними комісіями на їх спільних засіданнях, підписуються головами відповідних постійних коміс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3. Основні напрямки роботи постійних комісій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Постійна комісія з питань законності, депутатської етики,інформаційної політики, зв’язків з політичними партіями, громадськими організаціями та ЗМІ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отримання Конституції України, Закону „Про місцеве самоврядування в Україні”, інших законодавчих актів на території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позиції, заяви і скарги депутатів і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итання дотримання Регламенту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итання про затвердження статутів та положень комунальних підприємств, управлінь, відділів та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итання, пов’язані з координацією роботи з міськими осередками політичних партій та громадських організ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Постійна комісія з питань планування бюджету, фінансів, економічних реформ, інвестицій та міжнародного співробітництва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грам соціально-економічного розвитку міста та міського бюдж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вчення пропозицій по місцевих податках і зб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формування міського бюджету і щоквартального контролю за доходами і видатками міського бюдж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ефективного використання виробничих, природних, трудових, фінансових ресурсів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лучення інвестицій та міжнародного співробітниц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Постійна комісія з питань промисловості, транспорту, зв’язку, підприємництва, торгівлі та побутового обслуговування населення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отримання промисловими підприємствами фінансової і податкової дисципліни, питання своєчасної виплати заробітної пла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нтролю за діяльністю підприємств, що надають населенню послуги транспорту та  зв’яз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розвитку підприємницької діяльності на території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управління об’єктами торговельного і побутового обслуговування різни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нтролю за організацією діяльності міських ри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нтролю за дотриманням законодавства по захисту прав споживач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Постійна комісія з питань освіти, культури, сім</w:t>
      </w:r>
      <w:r>
        <w:rPr>
          <w:u w:val="single"/>
        </w:rPr>
        <w:t>’</w:t>
      </w:r>
      <w:r>
        <w:rPr>
          <w:u w:val="single"/>
          <w:lang w:val="uk-UA"/>
        </w:rPr>
        <w:t>ї, соціального захисту, охорони здоров’я, материнства та дитинства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управління установами освіти, охорони здоров’я, культури, соціального захисту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оціального захисту людей похилого віку, малозабезпечених громадян, інвалідів, дітей-сиріт, багатодітних сім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ації діяльності установ охорони здоров’я, збереження мережі та розвитку лікувальних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творення умов для розвитку культури, центрів творчості, творчих колективів з врахуванням національних особливостей населення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забезпечення охорони пам’яток історії і культури, збереження історичних, культурних надб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Постійна комісія з питань комунальної власності, житлово-комунального господарства, будівництва та енергозбереження 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еалізації програми приватизації об’єктів комунальної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ефективного використання об’єктів комунальної власності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робки та впровадження міських програм, направлених на вирішення проблем в сфері житлово-комунальн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упорядкування, інвентаризації об’єктів житлового господарства міста інженерних мереж, їх раціонального використання, оновлення і реконструк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мплексного вирішення проблеми будівництва дренажних споруд і систем по ліквідації підтоплення міста підземними в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мплексного підходу до реалізації програм з енергозбереження у сфері житлово-комунальн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Постійна комісія з питань екології, землеустрою, архітектури генерального планування та благоустрою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дотримання земельного законодавства, виділення або вилучення земельних ділянок підприємствам та приватним підприємцям, інших питань у сфері земельно-ринкових 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ення додержання законодавства в сфері містобудування та архітектури, державних стандартів, норм і правил, затвердженої містобудівної документації, здійснення контролю за їх реалізаціє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отримання екологічних, санітарних правил підприємствами, організаціями міста, попередження їх негативного впливу на здоров’я лю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вчення стану і обліку наявних природних ресурсів, їх раціонального використ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отримання Правил благоустрою у мі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Постійна комісія з питань боротьби із злочинністю, охорони громадського порядку та мобілізаційної роботи, молоді, спорту, туризму та патріотичного виховання вивчає, попередньо розглядає питання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ідвищення ефективності роботи з охорони громадського порядку і боротьби зі злочинніст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розвитку фізичної культури і спорту, створення та збереження відповідної матеріальної ба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заємодії та сприяння діяльності установ фізкультури, спорту і туризму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дійснення заходів по сприянню і створенню належних матеріально-технічних умов для діяльності працівників відділу внутрішніх справ по дотриманню правопорядку в мікрорайонах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півпраці з правоохоронними органами та військовим комісаріа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прияння реалізації патріотичного виховання серед навчальних закладів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ект програми соціально-економічного і культурного розвитку міста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62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00:00Z</dcterms:created>
  <dc:creator>appi3</dc:creator>
  <dc:description/>
  <cp:keywords/>
  <dc:language>en-US</dc:language>
  <cp:lastModifiedBy>Евгений Фед. Яцков</cp:lastModifiedBy>
  <cp:lastPrinted>2015-12-24T15:43:00Z</cp:lastPrinted>
  <dcterms:modified xsi:type="dcterms:W3CDTF">2015-12-25T09:11:00Z</dcterms:modified>
  <cp:revision>14</cp:revision>
  <dc:subject/>
  <dc:title/>
</cp:coreProperties>
</file>