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д 20.03.2018р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1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4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35/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І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виставляються на земельні торги окремими лотам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8"/>
        <w:gridCol w:w="5052"/>
        <w:gridCol w:w="1752"/>
        <w:gridCol w:w="2835"/>
        <w:gridCol w:w="1358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земельної ділян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що підлягає продажу, га (умов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Дніпро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айоні міської лікарні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магазин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а власні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Преображ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айоні б.№1/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промислового використ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4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 орен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  <w:t>вул.Терьошкіна,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промислового використ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  <w:t>1,97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1212400000:03:023:01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  <w:t xml:space="preserve">вул.Дніпровська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  <w:t xml:space="preserve">в районі  буд. №17а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комерційного  використ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uk-UA" w:eastAsia="zxx"/>
              </w:rPr>
              <w:t>0,1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4:00Z</dcterms:created>
  <dc:creator>Инна Бажан</dc:creator>
  <dc:description/>
  <cp:keywords/>
  <dc:language>en-US</dc:language>
  <cp:lastModifiedBy>zem2</cp:lastModifiedBy>
  <cp:lastPrinted>2018-02-27T14:52:00Z</cp:lastPrinted>
  <dcterms:modified xsi:type="dcterms:W3CDTF">2018-03-21T14:53:00Z</dcterms:modified>
  <cp:revision>63</cp:revision>
  <dc:subject/>
  <dc:title/>
</cp:coreProperties>
</file>