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6887199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7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авень-лип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ПКВКМБ 0100</w:t>
      </w:r>
      <w:r>
        <w:rPr>
          <w:sz w:val="28"/>
          <w:szCs w:val="28"/>
          <w:lang w:val="uk-UA"/>
        </w:rPr>
        <w:t xml:space="preserve"> «Державне управління» розпорядження від 12.05.17р. №151-р, від 19.06.17р. №190-р, від 19.06.17р. №192-р, від 20.06.17р. №193-р, від 21.06.17р. №195-р, від 20.06.17р. №196-р, від 20.06.17р. №198-р, від 21.06.17р. №199-р, від 21.06.17р. №200-р, від 21.06.17р. №202-р, від 21.06.17р. №205-р, від  21.06.2017р. № 203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ПКВКМБ  1000</w:t>
      </w:r>
      <w:r>
        <w:rPr>
          <w:sz w:val="28"/>
          <w:szCs w:val="28"/>
          <w:lang w:val="uk-UA"/>
        </w:rPr>
        <w:t xml:space="preserve"> «Освіта” розпорядження від 02.06.17р. №175-р, від 21.06.17р. №204-р, від 03.07.2017р. № 21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ПКВМБ 20000 «Охорона здоров’я” розпорядження від 15.06.17р. №186-р, від 15.06.17р. №187-р, від 21.06.17р. №200-р, від 13.07.17р. №225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МБ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23.05.17р. №160-р, від 19.06.17р. №191-р, від 05.07.17р.   №214-р, від 11.07.17р. № 220-р, від 17.07.17р. №226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4000</w:t>
      </w:r>
      <w:r>
        <w:rPr>
          <w:sz w:val="28"/>
          <w:szCs w:val="28"/>
          <w:lang w:val="uk-UA"/>
        </w:rPr>
        <w:t xml:space="preserve"> «Культура і мистецтво» розпорядження від 19.06.17р.    №19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МБ 50000</w:t>
      </w:r>
      <w:r>
        <w:rPr>
          <w:sz w:val="28"/>
          <w:szCs w:val="28"/>
          <w:lang w:val="uk-UA"/>
        </w:rPr>
        <w:t xml:space="preserve"> «Фізкультура і спорт» розпорядження від 15.06.17р. №188-р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6060</w:t>
      </w:r>
      <w:r>
        <w:rPr>
          <w:sz w:val="28"/>
          <w:szCs w:val="28"/>
          <w:lang w:val="uk-UA"/>
        </w:rPr>
        <w:t xml:space="preserve"> «Благоустрій» розпорядження від 07.06.17р. №181-р, від 20.06.17р. №19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КПКВМБ 9180 </w:t>
      </w:r>
      <w:r>
        <w:rPr>
          <w:sz w:val="28"/>
          <w:szCs w:val="28"/>
          <w:lang w:val="uk-UA"/>
        </w:rPr>
        <w:t>«Цільовий фонд» розпорядження від 10.05.17р. №148-р, від 19.06.17р. №190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 на розгляд ради винесено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рядженням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 2017 року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стійної депутатської комісії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з питань планування бюджету, фінансів</w:t>
      </w:r>
    </w:p>
    <w:p>
      <w:pPr>
        <w:pStyle w:val="TextBody"/>
        <w:rPr/>
      </w:pPr>
      <w:r>
        <w:rPr>
          <w:sz w:val="28"/>
          <w:szCs w:val="28"/>
        </w:rPr>
        <w:t>та економічного реформування, інвестицій                          А.В.Чернець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 міжнародного співробітництва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міського голови                                        В.С.Мовчан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юридичного відділу             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О.І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линн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19:00Z</dcterms:created>
  <dc:creator>NegativE</dc:creator>
  <dc:description/>
  <cp:keywords/>
  <dc:language>en-US</dc:language>
  <cp:lastModifiedBy>user</cp:lastModifiedBy>
  <cp:lastPrinted>2017-07-26T14:12:00Z</cp:lastPrinted>
  <dcterms:modified xsi:type="dcterms:W3CDTF">2017-07-26T11:12:00Z</dcterms:modified>
  <cp:revision>99</cp:revision>
  <dc:subject/>
  <dc:title>УКРАЇНА</dc:title>
</cp:coreProperties>
</file>