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17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16.12.2016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  <w:lang w:val="en-US"/>
        </w:rPr>
        <w:t>498-17/V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ведення додатк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х одини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30 ст. 26 ч. 1, ст. 59 Закону України «Про місцеве самоврядування в Україні», в зв’язку зі змінами в типовому штатному розписі згідно Наказу №   Павлоград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вести до штатного розпису КУ «Павлоградський міський територіальний центр соціального обслуговування (надання соціальних послуг)» додаткову штатну одиниц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фінансового управління Роїк Р.В. передбачити зазначені зміни при уточненні міського бюдж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иректору КУ «Павлоградський міський територіальний центр соціального обслуговування (надання соціальних послуг)» Мирошниченко Н.Є.  внести зміни до штатного розпису відповідно до даного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виконання даного рішення покласти на начальника управління соціального захисту населення Бобровницьку Л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сть за виконання данного рішення покласти на заступника міського голови з питань діяльності виконавчих органів ради Шуліку О.О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ного рішення покласти на постійну депутатську комісію з   питань соціально-культурного розвитку (голова Лаппо Н.І.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А.О. Вер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3:00Z</dcterms:created>
  <dc:creator>Пользователь</dc:creator>
  <dc:description/>
  <cp:keywords/>
  <dc:language>en-US</dc:language>
  <cp:lastModifiedBy>1</cp:lastModifiedBy>
  <cp:lastPrinted>2016-09-14T10:43:00Z</cp:lastPrinted>
  <dcterms:modified xsi:type="dcterms:W3CDTF">2016-12-23T06:20:00Z</dcterms:modified>
  <cp:revision>21</cp:revision>
  <dc:subject/>
  <dc:title>С Новым годом</dc:title>
</cp:coreProperties>
</file>