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9857750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22.02.</w:t>
      </w:r>
      <w:r>
        <w:rPr>
          <w:b/>
          <w:bCs/>
          <w:sz w:val="32"/>
          <w:szCs w:val="32"/>
        </w:rPr>
        <w:t>2016 р.</w:t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8-5/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організацію та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у з визначення виконавц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г з вивезення побутових від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п.55 ч.1 ст.26 Закону України «Про місцеве самоврядування в Україні», ст. 7,27 Закону України «Про житлово-комунальні послуги», ст. 21 Закону України «Про відходи», постанов Кабінету Міністрів України від 16.11.2011р. № 1173 «Питання надання послуг з вивезення побутових відходів» та від 10.12.2008 р. № 1070 «Про затвердження правил надання послуг з вивезення побутових відходів», з метою забезпечення контролю за дотримання належного санітарного стану території міста Павлоград Павлоград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оручити міському голові Вершині А.О. здійснити заходи з підготовки та організації проведення конкурсу з визначення виконавців послуг з вивезення побутових відходів та затвердити склад конкурсної комісії протягом ІІ кварталу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курсної комісії про проведенні конкурсу керуватися Положенням про порядок конкурсного відбору підприємств з надання послуг з вивезення побутових відходів на території м. Павлограда, затвердженим рішенням виконавчого комітету від 28.03.2012р. № 252.</w:t>
      </w:r>
    </w:p>
    <w:p>
      <w:pPr>
        <w:pStyle w:val="Normal"/>
        <w:jc w:val="both"/>
        <w:rPr/>
      </w:pPr>
      <w:r>
        <w:rPr>
          <w:sz w:val="28"/>
          <w:szCs w:val="28"/>
        </w:rPr>
        <w:t>3.Результати конкурсного відбору затвердити рішенням сесії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ідповідальність за виконанням даного рішення покласти на першого  заступника міського голови Мовчана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                А.О. Верш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17:00Z</dcterms:created>
  <dc:creator>FuckYouBill</dc:creator>
  <dc:description/>
  <dc:language>en-US</dc:language>
  <cp:lastModifiedBy>1</cp:lastModifiedBy>
  <cp:lastPrinted>2016-02-17T11:04:00Z</cp:lastPrinted>
  <dcterms:modified xsi:type="dcterms:W3CDTF">2016-02-25T14:17:00Z</dcterms:modified>
  <cp:revision>2</cp:revision>
  <dc:subject/>
  <dc:title/>
</cp:coreProperties>
</file>