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1.07.2017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774-25/VII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колонці «Орієнтовні обсяги фінансування за роками виконання»   третього розділу запобігання загибелі людей на водних об’єктах міста Павлограда додатку 2 збільшити фінансування на 2017 рік з 519465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грн. до 539465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грн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25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21.07.</w:t>
      </w:r>
      <w:r>
        <w:rPr>
          <w:sz w:val="24"/>
          <w:szCs w:val="24"/>
          <w:lang w:val="en-US"/>
        </w:rPr>
        <w:t>2017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774-25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949"/>
        <w:gridCol w:w="1096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1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8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6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1049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/>
            </w:pPr>
            <w:r>
              <w:rPr>
                <w:sz w:val="22"/>
                <w:szCs w:val="22"/>
              </w:rPr>
              <w:t>1308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2"/>
                <w:szCs w:val="22"/>
              </w:rPr>
              <w:t>1033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290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27:00Z</dcterms:created>
  <dc:creator>муравей</dc:creator>
  <dc:description/>
  <cp:keywords/>
  <dc:language>en-US</dc:language>
  <cp:lastModifiedBy>1</cp:lastModifiedBy>
  <cp:lastPrinted>2017-07-14T10:25:00Z</cp:lastPrinted>
  <dcterms:modified xsi:type="dcterms:W3CDTF">2017-07-31T12:56:00Z</dcterms:modified>
  <cp:revision>3</cp:revision>
  <dc:subject/>
  <dc:title> </dc:title>
</cp:coreProperties>
</file>