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2140739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5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2.02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5 р.</w:t>
        <w:tab/>
        <w:tab/>
        <w:t xml:space="preserve">                                            № 105-5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 позичку організ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Павлоградського міського комітету профспілки працівників державних установ (лист від 29.12.2015р. №2/1)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правлінню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авлоградської міської ради на передачу у позичку (безоплатне користування) на термін  2 роки 11 місяців  нежитлового приміщення  загальною площе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0,9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в.м. в будівлі, розташован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і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К.Маркса,4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Павлоградському міському комітету профспілки працівників державних устан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Встановити, що  передача     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правлінням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Павлоградським міським комітетом профспілки працівників державних установ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ький голова                                                                                            А.О.Вершина  </w:t>
      </w:r>
    </w:p>
    <w:p>
      <w:pPr>
        <w:pStyle w:val="Style14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134" w:right="67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4:00Z</dcterms:created>
  <dc:creator>komm2</dc:creator>
  <dc:description/>
  <cp:keywords/>
  <dc:language>en-US</dc:language>
  <cp:lastModifiedBy>1</cp:lastModifiedBy>
  <cp:lastPrinted>2016-02-24T10:51:00Z</cp:lastPrinted>
  <dcterms:modified xsi:type="dcterms:W3CDTF">2016-02-25T13:40:00Z</dcterms:modified>
  <cp:revision>11</cp:revision>
  <dc:subject/>
  <dc:title/>
</cp:coreProperties>
</file>