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40" w:right="-61" w:hanging="0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530276964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ind w:left="-540" w:hanging="0"/>
        <w:jc w:val="center"/>
        <w:rPr/>
      </w:pPr>
      <w:r>
        <w:rPr>
          <w:b/>
          <w:bCs/>
          <w:sz w:val="32"/>
          <w:szCs w:val="32"/>
          <w:lang w:val="uk-UA"/>
        </w:rPr>
        <w:t xml:space="preserve">(3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22.12.</w:t>
      </w:r>
      <w:r>
        <w:rPr>
          <w:b/>
          <w:bCs/>
          <w:sz w:val="32"/>
          <w:szCs w:val="32"/>
          <w:lang w:val="uk-UA"/>
        </w:rPr>
        <w:t>20</w:t>
      </w:r>
      <w:r>
        <w:rPr>
          <w:b/>
          <w:bCs/>
          <w:sz w:val="32"/>
          <w:szCs w:val="32"/>
          <w:lang w:val="en-US"/>
        </w:rPr>
        <w:t>15</w:t>
      </w:r>
      <w:r>
        <w:rPr>
          <w:b/>
          <w:bCs/>
          <w:sz w:val="32"/>
          <w:szCs w:val="32"/>
          <w:lang w:val="uk-UA"/>
        </w:rPr>
        <w:t xml:space="preserve"> р.</w:t>
        <w:tab/>
        <w:tab/>
        <w:tab/>
        <w:tab/>
        <w:tab/>
      </w:r>
      <w:r>
        <w:rPr>
          <w:b/>
          <w:bCs/>
          <w:sz w:val="32"/>
          <w:szCs w:val="32"/>
          <w:lang w:val="en-US"/>
        </w:rPr>
        <w:tab/>
        <w:tab/>
        <w:tab/>
        <w:tab/>
      </w:r>
      <w:r>
        <w:rPr>
          <w:b/>
          <w:bCs/>
          <w:sz w:val="32"/>
          <w:szCs w:val="32"/>
          <w:lang w:val="uk-UA"/>
        </w:rPr>
        <w:t>№</w:t>
      </w:r>
      <w:r>
        <w:rPr>
          <w:b/>
          <w:bCs/>
          <w:sz w:val="32"/>
          <w:szCs w:val="32"/>
          <w:lang w:val="en-US"/>
        </w:rPr>
        <w:t xml:space="preserve"> 46-3/VII</w:t>
      </w:r>
    </w:p>
    <w:p>
      <w:pPr>
        <w:pStyle w:val="Heading"/>
        <w:jc w:val="left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закріплення за депутатами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авлоградської міської ради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VI</w:t>
      </w:r>
      <w:r>
        <w:rPr>
          <w:sz w:val="26"/>
          <w:szCs w:val="26"/>
          <w:lang w:val="uk-UA"/>
        </w:rPr>
        <w:t>І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скликання територіальних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ільниць міста  Павлограда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Згідно зі ст. 25 Закону України “Про місцеве самоврядування в Україні”, ст.ст. 10, 11 Закону України “Про статус депутатів місцевих рад” , міська рада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1. Закріпити за депутатами  Павлоградської міської ради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lang w:val="uk-UA"/>
        </w:rPr>
        <w:t>І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скликання територіальні дільниці міста Павлограда згідно додатк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Контроль по виконанню даного рішення покласти на секретаря міської ради Аматова Є.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голова </w:t>
        <w:tab/>
        <w:tab/>
        <w:tab/>
        <w:tab/>
        <w:tab/>
        <w:tab/>
        <w:tab/>
        <w:tab/>
        <w:t>А.О. Вершина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  <w:lang w:val="en-US"/>
        </w:rPr>
      </w:pPr>
      <w:r>
        <w:rPr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sectPr>
          <w:type w:val="nextPage"/>
          <w:pgSz w:w="11906" w:h="16838"/>
          <w:pgMar w:left="1620" w:right="745" w:gutter="0" w:header="0" w:top="360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2800" w:leader="none"/>
        </w:tabs>
        <w:ind w:left="10815" w:hanging="0"/>
        <w:rPr>
          <w:sz w:val="26"/>
          <w:szCs w:val="29"/>
          <w:lang w:val="en-US"/>
        </w:rPr>
      </w:pPr>
      <w:r>
        <w:rPr>
          <w:sz w:val="26"/>
          <w:szCs w:val="29"/>
          <w:lang w:val="en-US"/>
        </w:rPr>
      </w:r>
    </w:p>
    <w:p>
      <w:pPr>
        <w:pStyle w:val="Normal"/>
        <w:tabs>
          <w:tab w:val="clear" w:pos="708"/>
          <w:tab w:val="left" w:pos="12800" w:leader="none"/>
        </w:tabs>
        <w:ind w:left="10813" w:hanging="0"/>
        <w:rPr>
          <w:szCs w:val="29"/>
          <w:lang w:val="uk-UA"/>
        </w:rPr>
      </w:pPr>
      <w:r>
        <w:rPr>
          <w:szCs w:val="29"/>
          <w:lang w:val="uk-UA"/>
        </w:rPr>
        <w:t xml:space="preserve">Додаток до рішення Павлоградської </w:t>
      </w:r>
    </w:p>
    <w:p>
      <w:pPr>
        <w:pStyle w:val="Normal"/>
        <w:tabs>
          <w:tab w:val="clear" w:pos="708"/>
          <w:tab w:val="left" w:pos="12800" w:leader="none"/>
        </w:tabs>
        <w:ind w:left="10813" w:hanging="0"/>
        <w:rPr>
          <w:szCs w:val="29"/>
        </w:rPr>
      </w:pPr>
      <w:r>
        <w:rPr>
          <w:szCs w:val="29"/>
          <w:lang w:val="uk-UA"/>
        </w:rPr>
        <w:t>міської ради VI скликання від 22.12.2015</w:t>
      </w:r>
      <w:r>
        <w:rPr>
          <w:szCs w:val="29"/>
          <w:lang w:val="en-US"/>
        </w:rPr>
        <w:t>p</w:t>
      </w:r>
      <w:r>
        <w:rPr>
          <w:szCs w:val="29"/>
          <w:lang w:val="uk-UA"/>
        </w:rPr>
        <w:t>. №</w:t>
      </w:r>
      <w:r>
        <w:rPr>
          <w:szCs w:val="29"/>
        </w:rPr>
        <w:t xml:space="preserve"> 46-3/</w:t>
      </w:r>
      <w:r>
        <w:rPr>
          <w:szCs w:val="29"/>
          <w:lang w:val="en-US"/>
        </w:rPr>
        <w:t>VII</w:t>
      </w:r>
    </w:p>
    <w:p>
      <w:pPr>
        <w:pStyle w:val="Web"/>
        <w:spacing w:before="0" w:after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СПИСОК </w:t>
      </w:r>
    </w:p>
    <w:p>
      <w:pPr>
        <w:pStyle w:val="Web"/>
        <w:spacing w:before="0" w:after="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депутатів Павлоградської міської ради VІI скликання, закріплених за територіальними дільницями міста Павлограда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14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10209"/>
        <w:gridCol w:w="3354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10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Межі територіальної дільниці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П.І.П. депутата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Зарічна, вул. Кабака, вул. Садовніченка: 2–26; вул. Сташкова: 22, 27; пров.Зарічний, пров.Мостовий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ириченко Сергій Миколайович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вул. Сташкова: 1–1А, 3–21, 23–25;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ходько Дмитро Володимирович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0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вул. Заводська: 23–36, 39; вул. Підсобне ПХЗ, вул. Сташкова: 2;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родіна Галина Миколаївн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0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Богдана Хмельницького, вул. Боженка, вул. Весела, вул. Газети ’Правда’, вул. Грибоєдова, вул. Деповська, вул. Заводська: 1–19, 37, 41–55; вул. Залізнична, вул. Зелена, вул. Кільцева: 1-7; вул. Клубна, вул. Лінійна, вул. Польова, вул. Самарська, вул. Сінна, вул. Спартака, вул. Чайковського, вул. Чкалова, вул. Шосейна, вул. Садовніченка:1; пров.Газети ’Правда’, пров.Залізничний, пров.Чкалов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манська Тамара Оникиївн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0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Ватутіна, вул. Гастелло, вул. Гоголя, вул. Жуковського, вул. Кірова, вул. Короленка, вул. Лермонтова, вул. Майська, вул. Матросова, вул. Перекопська, вул. Толстого, вул. Урицького, вул. Харківська: 15–24, 26, 28, 30, 34, 38, 40, 42, 44, 46, 48, 50, 52, 54, 56–58, 60, 62, 66, 68–70, 72, 74–74А, 76–76А; вул. 17 Вересня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карін Олег Миколайович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0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Алєксєєва: 1–69; вул. Березова, вул. Будинського, вул. Глінки, вул. Західна: 1–11, 13–15, 17, 19–21, 23, 25, 27, 29; вул. Карла Маркса: 14–18, 20, 22, 28А; вул. Космонавтів: 1–50, 52–56, 58, 60–60А, 62, 64, 66–68; вул. Московська: 1А–50, 52, 54, 56; вул. Перемоги, вул. Радянська: 105–137; вул. Степового Фронту: 17–17А, 19, 21–47, 49, 51А–224; вул. Суворова, вул. Червоноармійська, вул. Чернишевського, вул. Чехова, вул. Ясенева, проїзд Горобиновий, проїзд Івовий, проїзд Малиновий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телиця Іван Сергійович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0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ромадянська: 96–122; вул. Карла Маркса: 36–40/2, 42, 44–44/50, 46–47, 56, 58, 62, 70; вул. Озерна: 84–88, 96–115; вул. Полтавська: 1–72, 74, 76–78/2, 80; вул. Пролетарська: 114–281;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чковський Валерій Антонович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0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ромадянська: 2–51А; вул. Карла Маркса: 1–1А, 76Б к.1, 19, 21, 23–25, 29–35; вул. Озерна: 1–45, 92–94; вул. Пролетарська: 1–81А; вул. Степового Фронту: 4–16, 18, 20, 48, 50; вул. Харківська: 76Б, 80, 84, 86, 90, 106, 11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линчак Лариса Віталіївн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0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Дзержинського: 1–69, 73, 75, 77, 79, 81–81/2, 83, 85, 87, 89, 91, 93, 95, 97, 99, 101, 103, 105; вул. Інтернаціональна: 1–102, 137; вул. Карла Маркса: 41, 43, 45, 51; вул. Радянська: 1–48, 53–59, 61; вул. Харківська: 25, 27, 29, 31–33, 35–37, 39, 41, 43, 45, 47, 49, 51, 53, 55, 59, 61, 63, 67Б, 71, 73–73Б, 75, 77–79, 83–83А, 85, 87–89, 91–105, 109–113, 115–152; вул. Шевченка: 73;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атов Євгеній Вадимович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0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Авіаційна, вул. Весняна: 15–25; вул. Вільхова, вул. Київська, вул. Коротка: 1–43, 45, 47, 51, 53, 55–59, 61, 63, 65, 67, 69; вул. Леніна, вул. Лізи Чайкіної, вул. Маяковського, вул. Островського, вул. Осьмухіна, вул. Партизанська, вул. Радянська: 52, 60, 62; вул. Східна, вул. Талаліхіна, вул. Фабрична, вул. Шведа, пров.Запорізький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калін Валентин Володимирович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0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Прибера, вул. Свободи, вул. Чапаєва, вул. Шевченка: 1–54, 58–60, 62–72, 76–88; вул. Широка, вул. Шутя, вул. Щорса, вул. Ветеринарна, вул. Донецька, вул. Жовтнева, вул. Караванченка, вул. Комсомольська, вул. Космічна, вул. Куликової, вул. Лютікова, вул. Павлоградська, вул. Повстання пров.Ветеринарний, пров.Жовтневий, пров.Комсомольський, пров.Піщаний, пров.Повстання, пров.Садовий, пров.Східний, пров.Хорошева,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туринець Олександр Валерійович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0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Алєксєєва: 71–97; вул. Берегова, вул. Західна: 12–12А, 16–16А, 18–18А, 22, 24, 26, 28, 31–61; вул. Інтернаціональна: 104–136, 138–301; вул. Ковната, вул. Космонавтів: 51, 57, 59, 61, 63, 65, 69–126; вул. Красіна, вул. Мічуріна, вул. Московська: 51, 53, 55, 57А–133; вул. Озерна: 120–247А; вул. Полтавська: 73, 75, 79, 81, 83–94, 98–100, 102–106, 108, 110–116, 132–138; вул. Сметаніна, вул. Хижняка, вул. Цілинна, пров.Кривий, пров.Московський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тенко Олександр Володимирович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10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орького: 151, 153, 161–181; вул. Дніпровська: 100–102, 104–116, 118, 120, 122, 124, 126, 128, 130, 132, 134–136, 138, 140, 142, 144–144А, 146, 148–150, 152; вул. Добролюбова: 14–75; вул. Крилова, вул. Некрасова: 10–51; вул. Південна, вул. Полтавська: 81А, 95, 101, 107, 109, 117–129, 140–160; вул. Радянська: 65–87; пров.Комунальний, пров.Першотравневий, пров.Полтавський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кала Артем Олександрович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0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Баумана, вул. Володарського: 1–21, 23/1–33/4; вул. Герцена, вул. Горького: 21–150, 152, 154–154Б; вул. Дзержинського: 70А–72А, 74, 76, 78–78А, 80, 82, 84, 86, 88, 90, 92, 94–94А, 96, 98, 100, 102, 104, 106–173; вул. Карла Маркса: 57, 59, 63–67, 77–90; вул. Коротка: 44А, 46, 48–50, 52, 54, 60, 62, 64–64Б, 66, 68, 70–99; вул. Кузнечна, вул. Рєпіна: 1–71, 73–95/1; вул. Сєрова, вул. Шевченка: 55, 61, 89–152; пров.Музейний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вйов Руслан Олександрович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0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Володарського: 22; вул. Дніпровська: 117, 119, 121, 123–123/2, 125/1–125/2, 126А–127, 129, 131, 133; вул. Добролюбова: 2–11; вул. Карла Маркса: 69, 71–75, 96–96/3; вул. Корчагіна, вул. Некрасова: 2–3; вул. Рєпіна: 72; вул. Свердлова: 66–134А; пров.Бешти, пров.Корчагін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діонов Олександр Миколайович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10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Аеродромна, вул. Бабенка, вул. Берестова, вул. Дімітрова, вул. Дніпровська: 30–32, 36, 38, 40, 44, 48–48А, 50–54А, 56, 58–60, 62, 64, 66, 68, 74, 76–99, 103; вул. Колгоспна, вул. Коцюбинського, вул. Ломоносова, вул. Менделеєва, вул. Можайського: 1–3А, 5–5А, 7, 9, 11–11А, 13–31; вул. Орджонікідзе, вул. Пушкіна, вул. Франка, пров.Берестовий, пров.Задорожній, пров.Колгоспний, пров.Луганський, пров.Миру, пров.Панфіловців, пров.Піонерський, пров.Пушкіна, пров.Радищева, пров.Синельниківський, пров.Спортивний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аренко Любов Олексіївн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вбаса Петро Миколайович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10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Луганська, вул. Можайського: 4, 6, 8–8А, 10, 12; вул. Челюскінців: 6–14, 15/1–15/2; вул. 35 Дивізії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аренко Любов Олексіївн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вбаса Петро Миколайович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10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Дніпровська: 18/1; вул. Підгірна, вул. Челюскінців: 15; пров.Кирпичний, пров.Набережний, пров.Підгірний, пров.1-Ушинського, пров.2-Ушинського, пров.3-Челюскінців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печай Ніна Миколаївн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10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Дніпровська: 2–18, 19–29, 33–35, 37, 39, 41, 47, 49, 55, 57, 61, 63–63А, 65, 67, 69–71А, 75; вул. Кооперативна, вул. Набережна, вул. Осіння, вул. Світла, вул. Ушинського, вул. Челюскінців: 16–31; вул. Червона, вул. Шахтарська, просп.Шахтобудівників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еза Олександр Станіславович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0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Бєлінського, вул. Визволення, вул. Енгельса, вул. Калініна, вул. Ковпака, вул. Молодіжна, вул. Надрічна, вул. 8 Березня, вул. Пархоменка, вул. Петровського, вул. Підлісся, вул. Плеханова, вул. Садова, вул. Сонячна, пров.Петровського пров.Вишневий, пров.Енгельса, пров.Калініна, пров.Надрічний, пров.Полуничний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впак Віталій Олексійович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10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Бабушкіна, вул. Горняцька, вул. Дніпровська: 137, 139, 141, 143, 145, 147, 151–151А, 153–280, 284–286, 294, 296, 298, 300, 302, 304–306, 308–310, 312, 316, 320, 322, 324, 326; вул. Котовського: 129, 131, 133, 135, 137, 139–141, 143, 145, 147, 149–149А, 151, 153, 155, 157, 159, 161, 163, 165, 167, 169–173, 175–177, 179, 181–183, 187, 189, 191, 193–408; вул. Куйбишева: 98, 100, 102, 106, 110, 112–112А, 114–116А, 118, 120, 122–124, 126–126А, 128, 130, 132, 134, 136–138, 142, 144–144А, 146–146А, 148, 150А, 152, 154–154А, 156–156А, 158–365, вул. Лікарняна, вул. Макаренка, вул. Руднєва, вул. Свердлова: 1–65А; вул. Сергеєва Ценського, вул. Фрунзе, вул. Шахтарської Слави, пров.Будівельний, пров.Декабристів, пров.Карла Маркса, пров.Котовського, пров.Крутий, пров.Куйбишева, пров.Лікарняний, пров.Макаренка, пров.Руднєва, пров.Свердлова, пров.Сурікова, пров.Фрунзе, пров.Хуторський, пров.Шкільнийпров.Свердлова, пров.Сурікова, пров.Фрунзе, пров.Хуторський, пров.Шкільний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нецький Андрій Володимирович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10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Артільна, вул. Котляревського, вул. Котовського: 1–128, 130, 132, 134, 136, 138, 142, 144, 146, 148, 150, 152, 154, 156, 158, 160, 162, 164, 166, 168–168А, 174, 178, 180, 184–185, 188, 190, 192; вул. Куйбишева: 1–97, 99–99А, 101, 103–105, 107–109, 111, 113, 117А, 119–119А, 121, 125, 127, 129, 131–131А, 133, 135–135А, 139–141, 143–143А, 145А, 147, 149, 151, 153, 155А, 157; вул. Лесі Українки, вул. Лугова, вул. Павлова, вул. Попова, вул. Тимірязєва, вул. Українська, вул. Фестивальна, пров.Бригадний, пров.Дальній, пров.Донський, пров.Каштановий, пров.Кленовий, пров.Комунарів, пров.Котляревського, пров.Попов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інько Ігор Володимирович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10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Дніпровська: 281–283, 287–293, 295, 297, 299, 301, 303, 307, 311, 313–315, 317–319, 321, 323, 325, 327–399; вул. Дружби, вул. Квіткова, вул. Котіна, вул. Лиманська, вул. Літня, вул. Мікрорайонна, вул. Пугачова, вул. Разіна, вул. Світлова, вул. Севастопольська, вул. Сергія Лазо, вул. Слов’янська, вул. Тиха, вул. Ульянова, пров.Геологів, пров.Разін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етяк Ганна Валеріївн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10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Балашовська: 2, 4, 6, 8, 12, 14; вул. Воїнової: 2–6; вул. Дніпровська: 405–499; вул. Індюкова, вул. Новоселівська, вул. ХХ Партз’їзду, пров.Машинобудівників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Жилкіна Валентина Василівн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10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Балашовська: 1, 3, 5, 7, 9–11, 13, 15; вул. Воїнової: 8–20, вул. Гагаріна: 4–10, 28–34, 38; вул. Малиновського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щенко Сергій Олексійович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10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Промислова: 2–8, 9–36/1; вул. Гагаріна: 19–21, 36; вул. Кравченка: 1, 3, 5, 6А–12А;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омаков Михайло Вадимович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10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Верстатобудівників: 1–2, 3, 5, 7–7А, 9, 13–13А, 15; вул. Водопровідна, вул. Гагаріна: 11–17, 22–26;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єзніков Олександр Борисович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10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Верстатобудівників: 2А, 4, 6, 8, 10–12, 14, 20; вул. Кравченка: 2–2Б, 4, 6; вул. Нова: 30;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аппо Наталія Іванівн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10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Нова: 1–14, 18–28;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рнета Павло Анатолійович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10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Достоєвського, вул. Нова: 16; вул. Підстанція, вул. Поштова, вул. Станційна, вул. Тельмана: 1, 6/2–8;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вченко Лариса Олексіївн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</w:t>
            </w:r>
          </w:p>
        </w:tc>
        <w:tc>
          <w:tcPr>
            <w:tcW w:w="10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Ватоліної: 1А; вул. Дніпровська: 571–595; вул. Іскровська: 1–5, 7–24; вул. Тельмана: 2;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атов Євгеній Вадимович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10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Ватоліної: 1, 4–19; вул. Весняна: 1–9; вул. Іскровська: 6; вул. Карбишева, вул. Комарова: 2, 4, 6, 8, 10; вул. Ливарна, вул. Паркова, вул. Тельмана: 2/1–4/1;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тренко Оксана Миколаївна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</w:t>
            </w:r>
          </w:p>
        </w:tc>
        <w:tc>
          <w:tcPr>
            <w:tcW w:w="10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Будівельна: 1–10, 26, 32; вул. Комарова: 3–3А, 5, 7, 11–13А;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рбань Олександр Володимирович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</w:t>
            </w:r>
          </w:p>
        </w:tc>
        <w:tc>
          <w:tcPr>
            <w:tcW w:w="10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Будівельна: 22–24, 28–30; вул. Комарова: 1, 9, 15, 17–21; вул. Ленінградська: 8–10, 12–14, 16, 18, 20, 21,22, 23–26, 28, 30–32, 43–93/2;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умов Сергій Миколайович 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10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 Дніпровська: 543–569; вул.  Комарова: 14, 16; вул.  Ленінградська: 3–7А;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иворучко Юрій Володимирович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10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 Ленінградська: 11/1–11/2, 15, 17, 19, 27, 29, 35–39; вул.  Новоросійська, вул.  Тетяни Федорової, пров.Дніпровський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бдулова Маргарита Вікторівна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ab/>
        <w:tab/>
        <w:t>Є.В. Аматов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21">
    <w:name w:val="Основной текст 21"/>
    <w:basedOn w:val="Normal"/>
    <w:qFormat/>
    <w:pPr/>
    <w:rPr>
      <w:sz w:val="28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1:49:00Z</dcterms:created>
  <dc:creator>appi3</dc:creator>
  <dc:description/>
  <cp:keywords/>
  <dc:language>en-US</dc:language>
  <cp:lastModifiedBy>Евгений Фед. Яцков</cp:lastModifiedBy>
  <cp:lastPrinted>2015-12-07T11:09:00Z</cp:lastPrinted>
  <dcterms:modified xsi:type="dcterms:W3CDTF">2016-01-20T07:17:00Z</dcterms:modified>
  <cp:revision>6</cp:revision>
  <dc:subject/>
  <dc:title/>
</cp:coreProperties>
</file>