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019035127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51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21.06.</w:t>
            </w:r>
            <w:r>
              <w:rPr>
                <w:b/>
                <w:sz w:val="32"/>
                <w:szCs w:val="32"/>
              </w:rPr>
              <w:t>2019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685-51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в Єдиному державному реєстрі </w:t>
      </w:r>
      <w:r>
        <w:rPr>
          <w:sz w:val="28"/>
          <w:szCs w:val="28"/>
        </w:rPr>
        <w:t>юридичних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іб, фізичних осіб – підприємців та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>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ців та громадських формувань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2 000 000,00 грн. (два мільйони гривень  00 коп.)  і встановити його в розмірі 138 278 260,24  грн. (сто тридцять вісім  мільйонів двісті сімдесят вісім тисяч двісті шістдесят гривень 24 коп.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2 цього рішення здійснюється шляхом виділення коштів з міського бюджету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теплоенерго» в новій редак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П «Павлоградтеплоенерго» Дубовського А.Р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28:00Z</dcterms:created>
  <dc:creator>EXPERT</dc:creator>
  <dc:description/>
  <cp:keywords/>
  <dc:language>en-US</dc:language>
  <cp:lastModifiedBy>11</cp:lastModifiedBy>
  <cp:lastPrinted>2019-06-25T10:30:00Z</cp:lastPrinted>
  <dcterms:modified xsi:type="dcterms:W3CDTF">2019-06-26T11:28:00Z</dcterms:modified>
  <cp:revision>7</cp:revision>
  <dc:subject/>
  <dc:title> </dc:title>
</cp:coreProperties>
</file>