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Lucida Sans Unicode" w:cs="Arial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val="uk-UA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9.6pt;height:50.1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900433159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40 сесія  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lang w:val="en-US"/>
        </w:rPr>
      </w:pPr>
      <w:r>
        <w:rPr>
          <w:b/>
          <w:bCs/>
          <w:sz w:val="32"/>
          <w:szCs w:val="32"/>
        </w:rPr>
        <w:t>30.10.</w:t>
      </w:r>
      <w:r>
        <w:rPr>
          <w:b/>
          <w:bCs/>
          <w:sz w:val="32"/>
          <w:szCs w:val="32"/>
          <w:lang w:val="uk-UA"/>
        </w:rPr>
        <w:t>2018 р.</w:t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1378-40/VII</w:t>
      </w:r>
    </w:p>
    <w:p>
      <w:pPr>
        <w:pStyle w:val="Heading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о затвердження розпоряд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 по уточненн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бюджету, прийнятих 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сесійний період у 2018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Законом України “Про місцеве самоврядування в Україні“ пункт 23 частина 1 статті 26, Бюджетним кодексом України стаття 78, рішенням міської ради від 22 грудня 2017 року № 1006-3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„Про міський бюджет на                2018 рік” пункт 15, 16, 17  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атвердити розпорядження міського голови «Про внесення змін до рішення міської ради від 22 грудня 2017 року № 1006-3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„Про міський бюджет на 2018 рік”, прийняті у міжсесійний період у 2018 році, згідно з додатком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ідповідальність щодо виконання даного рішення покласти на заступника міського голови з питань діяльності виконавчих органів ради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виконанням даного рішення покласти на постійну комісію з питань планування бюджету, фінансів та економічн</w:t>
      </w:r>
      <w:r>
        <w:rPr>
          <w:sz w:val="28"/>
          <w:szCs w:val="28"/>
          <w:lang w:val="uk-UA"/>
        </w:rPr>
        <w:t>ого реформування, інвестицій та міжнародного співробітництва  Чернецького 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А.О.Вершина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531" w:right="73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16"/>
      <w:szCs w:val="16"/>
    </w:rPr>
  </w:style>
  <w:style w:type="paragraph" w:styleId="Style13">
    <w:name w:val="Абзац списка"/>
    <w:basedOn w:val="Normal"/>
    <w:qFormat/>
    <w:pPr>
      <w:ind w:left="708" w:right="0" w:hanging="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19:00Z</dcterms:created>
  <dc:creator>NegativE</dc:creator>
  <dc:description/>
  <cp:keywords/>
  <dc:language>en-US</dc:language>
  <cp:lastModifiedBy>11</cp:lastModifiedBy>
  <cp:lastPrinted>2016-08-26T09:52:00Z</cp:lastPrinted>
  <dcterms:modified xsi:type="dcterms:W3CDTF">2018-11-06T13:51:00Z</dcterms:modified>
  <cp:revision>14</cp:revision>
  <dc:subject/>
  <dc:title>УКРАЇНА</dc:title>
</cp:coreProperties>
</file>