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09058336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35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VII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0.03.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01</w:t>
      </w:r>
      <w:r>
        <w:rPr>
          <w:rFonts w:cs="Times New Roman" w:ascii="Times New Roman" w:hAnsi="Times New Roman"/>
          <w:b/>
          <w:bCs/>
          <w:sz w:val="32"/>
          <w:szCs w:val="32"/>
        </w:rPr>
        <w:t>8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р.</w:t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ab/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№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1101-35/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 внесення змін до складу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омісії Павлоградської міської 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з питань поновлення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ав реабілітованих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Згідно п. 2 ст. 26 Закону України «Про місцеве самоврядування», ст. 9 Закону України «Про реабілітацію жертв політичних репресій в Україні», на підставі п.6 «Положення про комісії з поновлення прав реабілітованих, затвердженого постановою Кабінету Міністрів України від 24.06.1991 року №48 та у зв’язку з кадровими змінами, Павлоградська міська рад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атвердити новий склад комісії з питань поновлення прав реабілітованих у складі:</w:t>
      </w:r>
    </w:p>
    <w:p>
      <w:pPr>
        <w:pStyle w:val="Normal"/>
        <w:spacing w:lineRule="exact" w:line="240"/>
        <w:ind w:left="36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"/>
        <w:gridCol w:w="5670"/>
      </w:tblGrid>
      <w:tr>
        <w:trPr>
          <w:trHeight w:val="808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bidi="zxx"/>
              </w:rPr>
              <w:t>Радіонов О.М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bidi="zxx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bidi="zxx"/>
              </w:rPr>
              <w:t>заступник міського голови з питань діяльності виконавчих органів, голова комісії</w:t>
            </w:r>
          </w:p>
        </w:tc>
      </w:tr>
      <w:tr>
        <w:trPr>
          <w:trHeight w:val="680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bidi="zxx"/>
              </w:rPr>
              <w:t>Патя М.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bidi="zxx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bidi="zxx"/>
              </w:rPr>
              <w:t>головний спеціаліст  сектору взаємодії з правоохоронними органами та мобілізаційної роботи, секретар комісії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bidi="zxx"/>
              </w:rPr>
            </w:r>
          </w:p>
        </w:tc>
      </w:tr>
      <w:tr>
        <w:trPr>
          <w:trHeight w:val="680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bidi="zxx"/>
              </w:rPr>
              <w:t>Бобровницька Л. 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bidi="zxx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bidi="zxx"/>
              </w:rPr>
              <w:t>начальник управління соціального захисту населення</w:t>
            </w:r>
          </w:p>
        </w:tc>
      </w:tr>
      <w:tr>
        <w:trPr>
          <w:trHeight w:val="680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bidi="zxx"/>
              </w:rPr>
              <w:t>Шаповал О.М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bidi="zxx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bidi="zxx"/>
              </w:rPr>
              <w:t>завідувач сектору взаємодії з правоохоронними органами та мобілізаційної роботи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bidi="zxx"/>
              </w:rPr>
            </w:r>
          </w:p>
        </w:tc>
      </w:tr>
      <w:tr>
        <w:trPr>
          <w:trHeight w:val="332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bidi="zxx"/>
              </w:rPr>
              <w:t>Роїк Р. 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bidi="zxx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bidi="zxx"/>
              </w:rPr>
              <w:t>начальник фінансового управління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bidi="zxx"/>
              </w:rPr>
            </w:r>
          </w:p>
        </w:tc>
      </w:tr>
      <w:tr>
        <w:trPr>
          <w:trHeight w:val="634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bidi="zxx"/>
              </w:rPr>
              <w:t>Морозова Н. М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bidi="zxx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bidi="zxx"/>
              </w:rPr>
              <w:t>начальник Павлоградського відділу обслуговування громадян (Сервісний центр) управляння обслуговування громадян головного управління Пенсійного фонду України в Дніпропетровській обл.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bidi="zxx"/>
              </w:rPr>
            </w:r>
          </w:p>
        </w:tc>
      </w:tr>
      <w:tr>
        <w:trPr>
          <w:trHeight w:val="417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bidi="zxx"/>
              </w:rPr>
              <w:t>Снєгирьова С.О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bidi="zxx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bidi="zxx"/>
              </w:rPr>
              <w:t>головний спеціаліст юридичного відділу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bidi="zxx"/>
              </w:rPr>
            </w:r>
          </w:p>
        </w:tc>
      </w:tr>
      <w:tr>
        <w:trPr>
          <w:trHeight w:val="348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bidi="zxx"/>
              </w:rPr>
              <w:t>Малюкова Л. 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bidi="zxx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bidi="zxx"/>
              </w:rPr>
              <w:t>начальник архівного відділу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bidi="zxx"/>
              </w:rPr>
            </w:r>
          </w:p>
        </w:tc>
      </w:tr>
      <w:tr>
        <w:trPr>
          <w:trHeight w:val="332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bidi="zxx"/>
              </w:rPr>
              <w:t>Бутенко О.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bidi="zxx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bidi="zxx"/>
              </w:rPr>
              <w:t>депутат міської ради (за згодою)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bidi="zxx"/>
              </w:rPr>
            </w:r>
          </w:p>
        </w:tc>
      </w:tr>
      <w:tr>
        <w:trPr>
          <w:trHeight w:val="348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bidi="zxx"/>
              </w:rPr>
              <w:t>Лаппо Н.І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bidi="zxx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bidi="zxx"/>
              </w:rPr>
              <w:t>депутат міської ради (за згодою)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bidi="zxx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bidi="zxx"/>
              </w:rPr>
              <w:t>2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bidi="zxx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bidi="zxx"/>
              </w:rPr>
            </w:r>
          </w:p>
        </w:tc>
      </w:tr>
      <w:tr>
        <w:trPr>
          <w:trHeight w:val="319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bidi="zxx"/>
              </w:rPr>
              <w:t>Ізюмська А. А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bidi="zxx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bidi="zxx"/>
              </w:rPr>
              <w:t>голова Павлоградської міської організації «Товариства Червоного Хреста»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bidi="zxx"/>
              </w:rPr>
            </w:r>
          </w:p>
        </w:tc>
      </w:tr>
      <w:tr>
        <w:trPr>
          <w:trHeight w:val="80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bidi="zxx"/>
              </w:rPr>
              <w:t>Горова 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bidi="zxx"/>
              </w:rPr>
              <w:t>. 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bidi="zxx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bidi="zxx"/>
              </w:rPr>
              <w:t>голова благодійного  фонду «Перлина» (за згодою)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bidi="zxx"/>
              </w:rPr>
            </w:r>
          </w:p>
        </w:tc>
      </w:tr>
      <w:tr>
        <w:trPr>
          <w:trHeight w:val="332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bidi="zxx"/>
              </w:rPr>
              <w:t>Міновський В.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bidi="zxx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bidi="zxx"/>
              </w:rPr>
              <w:t>начальник СБУ (за згодою)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bidi="zxx"/>
              </w:rPr>
            </w:r>
          </w:p>
        </w:tc>
      </w:tr>
      <w:tr>
        <w:trPr>
          <w:trHeight w:val="680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bidi="zxx"/>
              </w:rPr>
              <w:t>Рибак В.С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bidi="zxx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bidi="zxx"/>
              </w:rPr>
              <w:t>начальник Павлоградського відділу поліції ГУНП України в Дніпропетровській обл. (за згодою)</w:t>
            </w:r>
          </w:p>
        </w:tc>
      </w:tr>
    </w:tbl>
    <w:p>
      <w:pPr>
        <w:pStyle w:val="Normal"/>
        <w:spacing w:lineRule="exact" w:line="240"/>
        <w:ind w:left="36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ординацію роботи покласти на головного спеціаліста </w:t>
      </w:r>
      <w:r>
        <w:rPr>
          <w:rFonts w:cs="Times New Roman" w:ascii="Times New Roman" w:hAnsi="Times New Roman"/>
          <w:bCs/>
          <w:sz w:val="28"/>
          <w:szCs w:val="28"/>
          <w:lang w:val="uk-UA" w:bidi="zxx"/>
        </w:rPr>
        <w:t>сектору взаємодії з правоохоронними органами та мобілізаційної робо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атя М.В.</w:t>
      </w:r>
    </w:p>
    <w:p>
      <w:pPr>
        <w:pStyle w:val="Normal"/>
        <w:spacing w:lineRule="exact" w:line="24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повідальність покласти на заступника міського голови з питань виконавчих органів ради </w:t>
      </w:r>
      <w:r>
        <w:rPr>
          <w:rFonts w:cs="Times New Roman" w:ascii="Times New Roman" w:hAnsi="Times New Roman"/>
          <w:bCs/>
          <w:sz w:val="28"/>
          <w:szCs w:val="28"/>
          <w:lang w:val="uk-UA" w:bidi="zxx"/>
        </w:rPr>
        <w:t>Радіонова О.М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exact" w:line="24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нтроль покласти на постійну депутатську комісію </w:t>
      </w:r>
      <w:r>
        <w:rPr>
          <w:rFonts w:cs="Times New Roman" w:ascii="Times New Roman" w:hAnsi="Times New Roman"/>
          <w:sz w:val="28"/>
          <w:szCs w:val="28"/>
          <w:lang w:val="uk-UA"/>
        </w:rPr>
        <w:t>з питань освіти, культури, сім</w:t>
      </w:r>
      <w:r>
        <w:rPr>
          <w:rFonts w:cs="Times New Roman" w:ascii="Times New Roman" w:hAnsi="Times New Roman"/>
          <w:sz w:val="28"/>
          <w:szCs w:val="28"/>
        </w:rPr>
        <w:t>`</w:t>
      </w:r>
      <w:r>
        <w:rPr>
          <w:rFonts w:cs="Times New Roman" w:ascii="Times New Roman" w:hAnsi="Times New Roman"/>
          <w:sz w:val="28"/>
          <w:szCs w:val="28"/>
          <w:lang w:val="uk-UA"/>
        </w:rPr>
        <w:t>ї, соціального захисту, охорони здоров</w:t>
      </w:r>
      <w:r>
        <w:rPr>
          <w:rFonts w:cs="Times New Roman" w:ascii="Times New Roman" w:hAnsi="Times New Roman"/>
          <w:sz w:val="28"/>
          <w:szCs w:val="28"/>
        </w:rPr>
        <w:t>`</w:t>
      </w:r>
      <w:r>
        <w:rPr>
          <w:rFonts w:cs="Times New Roman" w:ascii="Times New Roman" w:hAnsi="Times New Roman"/>
          <w:sz w:val="28"/>
          <w:szCs w:val="28"/>
          <w:lang w:val="uk-UA"/>
        </w:rPr>
        <w:t>я, материнства та дитинств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(голова Лаппо Н. І.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    А.О. Вершин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25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1:21:00Z</dcterms:created>
  <dc:creator>Administrator</dc:creator>
  <dc:description/>
  <cp:keywords/>
  <dc:language>en-US</dc:language>
  <cp:lastModifiedBy>11</cp:lastModifiedBy>
  <cp:lastPrinted>2016-12-22T15:45:00Z</cp:lastPrinted>
  <dcterms:modified xsi:type="dcterms:W3CDTF">2018-03-23T08:34:00Z</dcterms:modified>
  <cp:revision>36</cp:revision>
  <dc:subject/>
  <dc:title> </dc:title>
</cp:coreProperties>
</file>