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Додат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д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с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кликання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Павлоградської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від 17.10.201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</w:t>
      </w:r>
      <w:r>
        <w:rPr>
          <w:rFonts w:eastAsia="Times New Roman" w:cs="Times New Roman" w:ascii="Times New Roman" w:hAnsi="Times New Roman"/>
          <w:sz w:val="28"/>
          <w:szCs w:val="28"/>
        </w:rPr>
        <w:t>. 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848-27/VII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АЛЕНДАРНИ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ЛА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ультурно-мистецьких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ході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Міської програми розвитку культури та збереження об'єктів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культурної спадщини м. Павлограда </w:t>
      </w:r>
    </w:p>
    <w:p>
      <w:pPr>
        <w:pStyle w:val="Normal"/>
        <w:jc w:val="center"/>
        <w:rPr/>
      </w:pPr>
      <w:r>
        <w:rPr/>
        <w:t>на 2017 рік</w:t>
      </w:r>
    </w:p>
    <w:tbl>
      <w:tblPr>
        <w:tblW w:w="96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1650"/>
        <w:gridCol w:w="5655"/>
        <w:gridCol w:w="1850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Місяць проведення</w:t>
            </w:r>
          </w:p>
        </w:tc>
        <w:tc>
          <w:tcPr>
            <w:tcW w:w="5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ума, грн</w:t>
            </w:r>
          </w:p>
        </w:tc>
      </w:tr>
      <w:tr>
        <w:trPr/>
        <w:tc>
          <w:tcPr>
            <w:tcW w:w="78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6000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ind w:left="80" w:right="5" w:hanging="30"/>
              <w:jc w:val="both"/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uk-UA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uk-UA" w:eastAsia="ar-SA" w:bidi="ar-SA"/>
              </w:rPr>
              <w:t>Відкритий різдвяний фестиваль миру, творчості та єдності.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ar-SA" w:bidi="ar-S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Відкритий дитячий новорічно-різдвяний фестиваль “Різдвяна зірочка”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Церемонія  вшанування творчих особистостей міста, кращих творчих проектів та колективів “Творче досягнення року”.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ен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оборност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країни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3000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Цикл заходів з нагоди Дн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шануванн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часникі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йови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і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риторі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ши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ржав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color w:val="000000"/>
                <w:sz w:val="28"/>
                <w:szCs w:val="28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8"/>
                <w:szCs w:val="28"/>
                <w:lang w:val="uk-UA"/>
              </w:rPr>
              <w:t>Міський фестиваль афганської, героїко-патріотичної пісні та поезії, присвячений 28-й річниці виводу військ з Афганістану, вшанування учасників бойовий дій на території інших держав, вшанування героїв АТО “З Батьківщиною в серці …”.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ен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брой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встанн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влоград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Другої Світової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йни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нь Героїв Небесної Сотні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5000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Цикл заходів з нагоди річниці від дня народження Т. Г. Шевченка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Міжнародний жіночий день 8 Березня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Народно-обрядове свято “Масляна”.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Міжнародний день театру.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Міський фестиваль класичної музики.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6000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Цикл заходів з нагоди Дня Чорнобильської катастрофи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spacing w:lineRule="atLeast" w:line="100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000000"/>
                <w:sz w:val="28"/>
                <w:szCs w:val="28"/>
                <w:lang w:val="uk-UA" w:eastAsia="ar-SA" w:bidi="ar-SA"/>
              </w:rPr>
              <w:t>Творчий марафон “Мій голос за МИР”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 w:eastAsia="ar-SA" w:bidi="ar-SA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Народно-обрядове свято “Писанка”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Участь у Програмі “Інтеркультурні міста (транспортні послуги, харчування).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78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49000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Міський фестиваль-конкурс вокального мистецтва “Пісенний дивоцвіт”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Цикл заходів з відзначення </w:t>
            </w:r>
            <w:r>
              <w:rPr>
                <w:rFonts w:eastAsia="Times New Roman" w:cs="Arial" w:ascii="Times New Roman" w:hAnsi="Times New Roman"/>
                <w:color w:val="000000"/>
                <w:sz w:val="28"/>
                <w:szCs w:val="28"/>
                <w:lang w:val="uk-UA"/>
              </w:rPr>
              <w:t>Дня пам'яті та примирення і 72-річниці перемоги над нацизмом у Другій Світовій війні.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жнародний день музеїв.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Європи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Червень 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9000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ень захисту дітей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ень Конституції України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ень пам’яті всіх загиблих у роки Другої Світової війни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Народно-обрядове свято “Івана Купала”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Участь у Програмі “Інтеркультурні міста (транспортні послуги, харчування).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78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6000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Народно-обрядове свято “Спаса”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ень Державного Прапора України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ень незалежності України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ень шахтаря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zxx" w:bidi="zxx"/>
              </w:rPr>
              <w:t>Відкритий фестиваль шахтарської авторської та популярної пісні  “Мелодії шахтарської душі”.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zxx" w:bidi="zxx"/>
              </w:rPr>
            </w:r>
          </w:p>
        </w:tc>
      </w:tr>
      <w:tr>
        <w:trPr/>
        <w:tc>
          <w:tcPr>
            <w:tcW w:w="78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56000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Цикл святкових заходів до Дня міста та  Дня визволення м. Павлограда від нацистських окупантів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Відкритий фестиваль – конкурс духових оркестрів.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Міжрегіональний   мистецький фестиваль-ярмарок майстрів декоративно – прикладної творчості  “Павлоград збирає друзів”. 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Bookman Old Style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В</w:t>
            </w:r>
            <w:r>
              <w:rPr>
                <w:rFonts w:eastAsia="Bookman Old Style" w:cs="Bookman Old Style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ідкритий </w:t>
            </w:r>
            <w:r>
              <w:rPr>
                <w:rFonts w:eastAsia="Times New Roman" w:cs="Bookman Old Style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міський</w:t>
            </w:r>
            <w:r>
              <w:rPr>
                <w:rFonts w:eastAsia="Bookman Old Style" w:cs="Bookman Old Style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eastAsia="Times New Roman" w:cs="Bookman Old Style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фестиваль</w:t>
            </w:r>
            <w:r>
              <w:rPr>
                <w:rFonts w:eastAsia="Bookman Old Style" w:cs="Bookman Old Style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eastAsia="Times New Roman" w:cs="Bookman Old Style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творчих</w:t>
            </w:r>
            <w:r>
              <w:rPr>
                <w:rFonts w:eastAsia="Bookman Old Style" w:cs="Bookman Old Style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eastAsia="Times New Roman" w:cs="Bookman Old Style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олективів</w:t>
            </w:r>
            <w:r>
              <w:rPr>
                <w:rFonts w:eastAsia="Bookman Old Style" w:cs="Bookman Old Style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eastAsia="Times New Roman" w:cs="Bookman Old Style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ветеранів</w:t>
            </w:r>
            <w:r>
              <w:rPr>
                <w:rFonts w:eastAsia="Bookman Old Style" w:cs="Bookman Old Style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eastAsia="Times New Roman" w:cs="Bookman Old Style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війни</w:t>
            </w:r>
            <w:r>
              <w:rPr>
                <w:rFonts w:eastAsia="Bookman Old Style" w:cs="Bookman Old Style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eastAsia="Times New Roman" w:cs="Bookman Old Style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та</w:t>
            </w:r>
            <w:r>
              <w:rPr>
                <w:rFonts w:eastAsia="Bookman Old Style" w:cs="Bookman Old Style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eastAsia="Times New Roman" w:cs="Bookman Old Style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праці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Участь у фестивалі-ярмарку “Петриківський дивоцвіт”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Всеукраїнський день бібліотек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78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61000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День художника України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День Українського козацтва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День захисника України 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ень визволення України від нацистських окупантів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60890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hi-IN" w:bidi="hi-IN"/>
              </w:rPr>
              <w:t>День працівника соціальної сфери України.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hi-IN" w:bidi="hi-I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Міська премія за здобутки та досягнення у галузі культури “Творчі скарби Павлограда”.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ень Гідності та Свободи України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Заходи до Дня пам’яті жертв голодоморів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2000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ень місцевого самоврядування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ень інваліда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ень волонтера.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hi-IN" w:bidi="hi-IN"/>
              </w:rPr>
              <w:t>Міський фестиваль творчості молодих інвалідів “Поклик серця та душі”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hi-IN" w:bidi="hi-I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ень вшанування учасників  ліквідації наслідків Чорнобильської АЕС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Міський дитячий зимовий фестиваль учнів  дитячих музичних шкіл м.Павлограда “Зимові візерунки”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Цикл новорічних та різдвяних свят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475890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  <w:tab/>
        <w:tab/>
        <w:tab/>
        <w:tab/>
        <w:tab/>
        <w:tab/>
        <w:tab/>
        <w:t>Є.В. Аматов</w:t>
      </w:r>
    </w:p>
    <w:sectPr>
      <w:type w:val="nextPage"/>
      <w:pgSz w:w="11906" w:h="16838"/>
      <w:pgMar w:left="1701" w:right="567" w:gutter="0" w:header="0" w:top="28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5z1">
    <w:name w:val="WW8Num5z1"/>
    <w:qFormat/>
    <w:rPr>
      <w:rFonts w:ascii="Times New Roman" w:hAnsi="Times New Roman" w:cs="Times New Roman"/>
      <w:sz w:val="2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6:09:00Z</dcterms:created>
  <dc:creator>user</dc:creator>
  <dc:description/>
  <cp:keywords/>
  <dc:language>en-US</dc:language>
  <cp:lastModifiedBy>11</cp:lastModifiedBy>
  <cp:lastPrinted>2017-07-18T14:05:00Z</cp:lastPrinted>
  <dcterms:modified xsi:type="dcterms:W3CDTF">2017-10-23T05:51:00Z</dcterms:modified>
  <cp:revision>2</cp:revision>
  <dc:subject/>
  <dc:title/>
</cp:coreProperties>
</file>