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90848788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від 19.06.2018 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     </w:t>
      </w:r>
      <w:r>
        <w:rPr>
          <w:b/>
          <w:bCs/>
          <w:color w:val="000000"/>
          <w:sz w:val="32"/>
          <w:szCs w:val="32"/>
        </w:rPr>
        <w:t>№1263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ab/>
        <w:t xml:space="preserve">Керуючись п.34 ч.1 ст.26 Закону України „Про місцеве самоврядування в Україні”,    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 (зі змінами)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17.05.2018р. додається)  земельної ділянки, яка розташована в м.Павлограді Дніпропетровської області на вул.Дніпровська в районі міської лікарні №4, площею 0,0200 га (умовно). </w:t>
      </w:r>
    </w:p>
    <w:p>
      <w:pPr>
        <w:pStyle w:val="Normal"/>
        <w:ind w:left="-45" w:firstLine="720"/>
        <w:jc w:val="both"/>
        <w:rPr/>
      </w:pPr>
      <w:r>
        <w:rPr/>
        <w:tab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1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1  засідання з конкурсного відбору від 17.05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>2. Затвердити результати конкурсу з відбору виконавця земельних торгів (протокол №2 засідання комісії з конкурсного відбору від 17.05.2018р. додається)  земельної ділянки, яка розташована в м.Павлограді Дніпропетровської області на вул.Преображенська в районі б.№1/12,  площею 0,0473 га (умовно).</w:t>
      </w:r>
    </w:p>
    <w:p>
      <w:pPr>
        <w:pStyle w:val="Normal"/>
        <w:ind w:left="-45" w:firstLine="720"/>
        <w:jc w:val="both"/>
        <w:rPr/>
      </w:pPr>
      <w:r>
        <w:rPr/>
        <w:tab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2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17.05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17.05.2018р. додається)  земельної ділянки, яка розташована в м.Павлограді Дніпропетровської області на вул. Дніпровська в районі буд. №17а, площею 0,1190 га  (умовно). </w:t>
      </w:r>
    </w:p>
    <w:p>
      <w:pPr>
        <w:pStyle w:val="Normal"/>
        <w:jc w:val="both"/>
        <w:rPr/>
      </w:pPr>
      <w:r>
        <w:rPr/>
        <w:tab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3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17.05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4. Затвердити результати конкурсу з відбору виконавця земельних торгів (протокол №1 засідання комісії з конкурсного відбору від 12.06.2018р. додається)  земельної ділянки, яка розташована в м.Павлограді Дніпропетровської області на вул.Дніпровська в районі буд. №414, площею 0,1000 га (умовно). </w:t>
      </w:r>
    </w:p>
    <w:p>
      <w:pPr>
        <w:pStyle w:val="Normal"/>
        <w:ind w:left="-45" w:firstLine="720"/>
        <w:jc w:val="both"/>
        <w:rPr/>
      </w:pPr>
      <w:r>
        <w:rPr/>
        <w:tab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4.2. Укласти з Товарною біржею “Кіровоградська аграрна біржа”  договір на виконання послуг з підготовки лоту до продажу та проведення земельних торгів земельної  ділянки на підставі протоколу №1  засідання з конкурсного відбору від 12.06.2018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5. Затвердити результати конкурсу з відбору виконавця земельних торгів (протокол №2 засідання комісії з конкурсного відбору від 12.06.2018р. додається)  земельної ділянки, яка розташована в м.Павлограді Дніпропетровської області на вул.Громадянська район СШ №9,    площею на 0,1000 га (умовно). </w:t>
      </w:r>
    </w:p>
    <w:p>
      <w:pPr>
        <w:pStyle w:val="Normal"/>
        <w:jc w:val="both"/>
        <w:rPr/>
      </w:pPr>
      <w:r>
        <w:rPr/>
        <w:tab/>
        <w:t>5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5.2. Укласти з Товарною біржею “Кіровоградська аграрна біржа” 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12.06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6. Затвердити результати конкурсу з відбору виконавця земельних торгів (протокол №3 засідання комісії з конкурсного відбору від 12.06.2018р. додається)  земельної ділянки, яка розташована в м.Павлограді Дніпропетровської області на вул. Харківська в районі буд. №2 </w:t>
      </w:r>
      <w:r>
        <w:rPr>
          <w:color w:val="000000"/>
          <w:shd w:fill="FFFFFF" w:val="clear"/>
        </w:rPr>
        <w:t xml:space="preserve">, </w:t>
      </w:r>
      <w:r>
        <w:rPr/>
        <w:t>площею 1,0000 га (умовно).</w:t>
      </w:r>
    </w:p>
    <w:p>
      <w:pPr>
        <w:pStyle w:val="Normal"/>
        <w:jc w:val="both"/>
        <w:rPr/>
      </w:pPr>
      <w:r>
        <w:rPr/>
        <w:tab/>
        <w:t>6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6.2. Укласти з Товарною біржею “Кіровоградська аграрна біржа” 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12.06.2018р.</w:t>
      </w:r>
    </w:p>
    <w:p>
      <w:pPr>
        <w:pStyle w:val="Normal"/>
        <w:jc w:val="both"/>
        <w:rPr>
          <w:sz w:val="12"/>
          <w:szCs w:val="12"/>
          <w:lang w:eastAsia="zxx"/>
        </w:rPr>
      </w:pPr>
      <w:r>
        <w:rPr>
          <w:lang w:eastAsia="zxx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             </w:t>
      </w:r>
      <w:r>
        <w:rPr>
          <w:color w:val="000000"/>
          <w:szCs w:val="22"/>
        </w:rPr>
        <w:t xml:space="preserve">7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 xml:space="preserve">8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9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 xml:space="preserve">                                                         А.О.Вер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6-18T11:36:00Z</cp:lastPrinted>
  <dcterms:modified xsi:type="dcterms:W3CDTF">2018-06-22T11:56:00Z</dcterms:modified>
  <cp:revision>59</cp:revision>
  <dc:subject/>
  <dc:title>ПАВЛОГРАДСЬКА МІСЬКА РАДА</dc:title>
</cp:coreProperties>
</file>