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9832087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6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05.12.</w:t>
      </w:r>
      <w:r>
        <w:rPr>
          <w:b/>
          <w:bCs/>
          <w:color w:val="000000"/>
          <w:sz w:val="32"/>
          <w:szCs w:val="32"/>
          <w:lang w:val="uk-UA"/>
        </w:rPr>
        <w:t>2016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481-16/VII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ласності обладна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 Дніпропетровської обласної ради від 16.11.2016р.  № вих-3185/0/2-16, відповідно до рішення Дніпропетровської обласної ради  від 28.10.2016р. №107-6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>ІІ «Про деякі питання  управління майном, що належить до спільної власності територіальних громад сіл, селищ, міст Дніпропетровської області» Павлоградська міська рада</w:t>
      </w:r>
    </w:p>
    <w:p>
      <w:pPr>
        <w:pStyle w:val="Normal"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обладнання, згідно Додатку. </w:t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Секретар міської ради</w:t>
        <w:tab/>
        <w:t xml:space="preserve">                                                                  Є.В.Аматов</w:t>
        <w:tab/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 xml:space="preserve">             </w:t>
      </w:r>
      <w:r>
        <w:rPr>
          <w:kern w:val="2"/>
          <w:sz w:val="24"/>
          <w:szCs w:val="24"/>
          <w:lang w:val="uk-UA"/>
        </w:rPr>
        <w:t xml:space="preserve">          </w:t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t xml:space="preserve"> 05.12.16. № </w:t>
      </w:r>
      <w:r>
        <w:rPr>
          <w:sz w:val="27"/>
          <w:szCs w:val="27"/>
          <w:lang w:val="en-US"/>
        </w:rPr>
        <w:t>481-16/VII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ПЕРЕЛІ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ладнання, що передаєтьс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лад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комплек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оване робоче місце користувача баз даних (БД):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B-Asus H110M-K s1151, CPU-Intel Pentium G4400, RAM-DDR34gb*2, HDD-1 TB SEAGATE Desktop (SATA</w:t>
            </w:r>
            <w:r>
              <w:rPr>
                <w:sz w:val="28"/>
                <w:szCs w:val="28"/>
              </w:rPr>
              <w:t>ІІІ/</w:t>
            </w:r>
            <w:r>
              <w:rPr>
                <w:sz w:val="28"/>
                <w:szCs w:val="28"/>
                <w:lang w:val="en-US"/>
              </w:rPr>
              <w:t>64M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200rpm), Keyboard Gembird KBU101 bl, Mouse MUS 102BL, Speaker-Genius SP-U115, UPS-AP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BackUPS BC500, MICROSOFT Windows 7 HE SL 64-bit Russian, Monitor Asus VS 228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для обробки інформації на фізичних носіях, а саме: багатофункціональний пристрій (БФП)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ENSY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 xml:space="preserve">211 (+ картридж 737) з кабелем 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чка доступу </w:t>
            </w:r>
            <w:r>
              <w:rPr>
                <w:sz w:val="28"/>
                <w:szCs w:val="28"/>
                <w:lang w:val="en-US"/>
              </w:rPr>
              <w:t>Aruba IAP-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oE </w:t>
            </w:r>
            <w:r>
              <w:rPr>
                <w:sz w:val="28"/>
                <w:szCs w:val="28"/>
              </w:rPr>
              <w:t xml:space="preserve">адаптер </w:t>
            </w:r>
            <w:r>
              <w:rPr>
                <w:sz w:val="28"/>
                <w:szCs w:val="28"/>
                <w:lang w:val="en-US"/>
              </w:rPr>
              <w:t>POE-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кретар міської ради                                                                           Є.В.Аматов</w:t>
      </w:r>
    </w:p>
    <w:sectPr>
      <w:type w:val="nextPage"/>
      <w:pgSz w:w="11906" w:h="16838"/>
      <w:pgMar w:left="1701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8:00Z</dcterms:created>
  <dc:creator>123</dc:creator>
  <dc:description>JU$t bEEn CAPuted!</dc:description>
  <cp:keywords/>
  <dc:language>en-US</dc:language>
  <cp:lastModifiedBy>1</cp:lastModifiedBy>
  <cp:lastPrinted>2016-11-16T11:43:00Z</cp:lastPrinted>
  <dcterms:modified xsi:type="dcterms:W3CDTF">2016-12-13T14:28:00Z</dcterms:modified>
  <cp:revision>16</cp:revision>
  <dc:subject/>
  <dc:title>УКРАЇНА</dc:title>
</cp:coreProperties>
</file>