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Cs/>
          <w:lang w:val="uk-UA"/>
        </w:rPr>
      </w:pPr>
      <w:r>
        <w:rPr>
          <w:bCs/>
          <w:lang w:val="uk-UA"/>
        </w:rPr>
        <w:t>Додаток № 1</w:t>
      </w:r>
    </w:p>
    <w:p>
      <w:pPr>
        <w:pStyle w:val="NoSpacing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сесії міської ради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right" w:pos="3519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07.2017 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724-24/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ab/>
        <w:tab/>
        <w:tab/>
      </w:r>
    </w:p>
    <w:p>
      <w:pPr>
        <w:pStyle w:val="NoSpacing"/>
        <w:ind w:left="55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ПРОГРА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5400" w:leader="none"/>
          <w:tab w:val="left" w:pos="-2340" w:leader="none"/>
          <w:tab w:val="left" w:pos="10620" w:leader="none"/>
          <w:tab w:val="left" w:pos="10992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розвитку освіти в місті Павлоград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на 2018 – 2020 ро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м. Павлоград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/>
      </w:pPr>
      <w:r>
        <w:rPr>
          <w:lang w:val="uk-UA"/>
        </w:rPr>
        <w:t>2017 рі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Визначення проблеми, н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зання якої спрямована Програ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розвитку освіти в місті Павлограді на 2018 – 2020 роки (далі – Програма) розроблена з урахуванням особливостей регіону,  тенденцій розвитку  освіти в державі та наближає управлінський аспект до принципів програмно-цільового забезпечення фінансування галуз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хідність її створення пов’язана з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ими вимогами до якості освіти; зміною векторів державної політики у сфері освіти; демократичними змінами в суспільстві, які забезпечили розширення повноважень регіонів у виробленні власної політики щодо розвитку різних сфер, у тому числі освіти. У місті потребують упорядкування та оптимізації мережа навчальних закладів, модернізації - їх навчально-матеріальна база; також необхідним є  удосконалення  системи роботи з обдарованими дітьми та педкадрами.</w:t>
      </w:r>
    </w:p>
    <w:p>
      <w:pPr>
        <w:pStyle w:val="Heading3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ета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я якості освіти і виховання, інноваційний  розвиток освіти в місті, її адаптація до соціально орієнтованої ринкової економіки, забезпечення рівного доступу до здобуття якісної освіти, соціальний захист усіх  учасників  навчально-виховного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су, удосконалення  механізму  управління освітою  та її фінансува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’язання за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лем потребує скоординованих на місцевому рівні дій органів виконавчої влади та органів  самоврядування, що може бути забезпечене шляхом  прийнятт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Шляхи та засоби розв’язання пробле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ними засобами розв’язанн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3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леми 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доступності освіти через подальшу оптимізацію мережі навчальних закладів, кількісні та якісні зміни в охопленні профільним навчанням учнів старшої школи, забезпечення навчальних закладів матеріально-технічним оснащенням, навчально-методичною, довідниковою, художньою літературо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хочення і підтримка обдарованих дітей, учнівської  молод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ий захист учасників навчально-виховного процесу через створення умов для здобуття якісної освіти при підвищеній увазі до дітей з особливими потребам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я соціального статусу керівників, педагогічних працівникі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ефективності використання фінансових та матеріально-технічних ресурсів, які залучаються для забезпечення діяльності галузі шляхом здійснення об’єктивного контролю за критеріями: „економічність – ефективність – результативність”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ерелік завдань Програми 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дення мережі дошкільних, загальноосвітніх навчальних закладів у відповідність до потреб населення, з урахуванням  регіональних умов і можлив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шляхів реалізації прав дітей  щодо доступності й безоплатності здобуття якісної дошкільної, загальної середньої освіти в умовах сьогодення та на перспективу, створення умов для їх всебічного розвитку, з урахуванням стану психічного та фізичного здоров’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досконалення рівня соціального захисту всіх учасників навчально-виховного процес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е оновлення навчальної та матеріальної бази дошкільних, загальноосвітніх навчальних закладів відповідно до вимог час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имізація системи управління освітою в мі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ефективного механізму фінансової підтримки керівних та педагогічних працівників.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 xml:space="preserve">5. Строки виконання Програми. </w:t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Cambria" w:cs="Cambria"/>
          <w:i w:val="false"/>
          <w:lang w:val="uk-UA"/>
        </w:rPr>
        <w:t xml:space="preserve"> </w:t>
      </w:r>
      <w:r>
        <w:rPr>
          <w:i w:val="false"/>
          <w:lang w:val="uk-UA"/>
        </w:rPr>
        <w:t>Ресурсне забезпечення Програми</w:t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ind w:firstLine="720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Програма виконується в один етап:</w:t>
      </w:r>
      <w:r>
        <w:rPr>
          <w:lang w:val="uk-UA"/>
        </w:rPr>
        <w:t xml:space="preserve"> </w:t>
      </w:r>
      <w:r>
        <w:rPr>
          <w:b w:val="false"/>
          <w:lang w:val="uk-UA"/>
        </w:rPr>
        <w:t>з 1 січня 2018 року до 31 грудня 2020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датки, пов’язані з виконанням Програми, здійснюються за рахунок виділених в установленому порядку бюджетних коштів та інших джерел,не заборонених законодав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6. Організація управління та контрол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 ходом виконання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 за участю інших структурних підрозділів Павлоградської міської ради щороку розробляє план дій щодо виконання передбачених Програмою заход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я управління  за ходом  виконання Програми покладається на відділ освіти Павлоградської міської ради – замовника Програми. Контроль за ходом  виконання Програми здійснює постійна комісія міськ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, сім’ї, соціального захисту, охорони здоров’я, материнства та дит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оки та форми звітності про хід виконання Програми визначаються планами роботи виконкому Павлоградської міської ради та передбачають щоквартальне інформува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Очікувані кінцеві результати виконання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ведення мережі навчальних закладів та якості їх послуг у відповідність до потреб населення,  демографічної ситуації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еншення впливу негативних процесів у соціальній сфері на учасників навчально-виховного процесу, позитивні зрушення в рівні їх соціального захис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’язання певних регіональних проблем в розвитку освіти, підвищення її інноваційної складової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итивні зрушення щодо відповідності кадрового педагогічного потенціалу міста потребам регіональної осві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</w:t>
        <w:tab/>
        <w:tab/>
        <w:t xml:space="preserve">              Є.В. Ам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2:00Z</dcterms:created>
  <dc:creator>www.PHILka.RU</dc:creator>
  <dc:description/>
  <cp:keywords/>
  <dc:language>en-US</dc:language>
  <cp:lastModifiedBy>Super User</cp:lastModifiedBy>
  <cp:lastPrinted>2017-07-13T17:29:00Z</cp:lastPrinted>
  <dcterms:modified xsi:type="dcterms:W3CDTF">2017-07-13T14:29:00Z</dcterms:modified>
  <cp:revision>12</cp:revision>
  <dc:subject/>
  <dc:title>РОЗПОРЯДЖЕННЯ</dc:title>
</cp:coreProperties>
</file>