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34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</w:rPr>
        <w:t>13.02.</w:t>
      </w:r>
      <w:r>
        <w:rPr>
          <w:b/>
          <w:sz w:val="32"/>
          <w:szCs w:val="32"/>
          <w:lang w:val="uk-UA"/>
        </w:rPr>
        <w:t xml:space="preserve">2018р.                                                </w:t>
      </w:r>
      <w:r>
        <w:rPr>
          <w:b/>
          <w:sz w:val="32"/>
          <w:szCs w:val="32"/>
          <w:lang w:val="en-US"/>
        </w:rPr>
        <w:tab/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en-US"/>
        </w:rPr>
        <w:t xml:space="preserve"> 1053-34/VII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  <w:lang w:val="uk-UA"/>
        </w:rPr>
        <w:t xml:space="preserve">реструктуризації заборгованості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ожитий природний г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зі ст. 143, 144 Конституції України, ст. 25, 26, ч.1 ст. 59 Закону України „ Про місцеве самоврядування в Україні ”, на виконання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» від 3 листопада 2016 року № 173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та з метою забезпечення виконання зобов’язань комунального підприємства «Павлоградтеплоенерго» код ЄДРПОУ 03342250, за договором про реструктуризацію заборгованості за спожитий природний газ, Павлоградська міська рад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  <w:lang w:val="uk-UA"/>
        </w:rPr>
        <w:t>1. Погодити договір про реструктуризацію заборгованості, яка виникла станом на 1 липня 2016 року та не погашена до 31 грудня 2016 року за спожитий природний газ (далі – Договір) між комунальним підприємством «Павлоградтеплоенерго» (далі – КП «Павлоградтеплоенерго») та дочірнь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анією «Газ України» Національної акціонерної компанії «Нафтогаз України» (далі – ДК «Газ України») на таких умов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влоградська міська рада Дніпропетровської області гарантує виконання КП «Павлоградтеплоенерго» зобов’язань за Договором на суму заборгованості, що підлягає реструктуризації (крім суми заборгованості з різниці в тарифах, погашення якої здійснюється за рахунок видатків державного бюджету), а саме 1 882 682 (Один мільйон вісімсот вісімдесят дві тисячі шістсот вісімдесят дві) грн. 26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ипадку несплати КП «Павлоградтеплоенерго» заборгованості за Договором, строк виконання якої відповідно до графіка наступив, Павлоградська міська рада Дніпропетровської області, як гарант зобов’язується сплатити ДК «Газ України» таку заборгованість, а у випадку розірвання Договору – сплатити залишок суми заборгованості, визначеної п.3 Договору, протягом 5 робочих днів з дня вручення Павлоградській міській раді Дніпропетровської області відповідної вимоги з додаванням довідки про розрахунки між КП «Павлоградтеплоенерго» та ДК «Газ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ДК «Газ України» вимоги про сплату заборгованості, довідки про розрахунки між ДК «Газ України» та КП «Павлоградтеплоенерго» є достатньою та необхідною підставою для виконання обов’язку Павлоградській міській раді Дніпропетровської області щодо сплати простроченої КП «Павлоградтеплоенерго» за цим Договором заборгованості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а на вищевказаних умовах гарантія не може бути відкликана та не залежить від чинності Договору (його припинення або недійсності).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виконання вищевказаних обов’язків як гаранта виконання за Договором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нести зміни до бюджету на 2018 рік  передбачивши в ньому видатки на виконання обов’язків згідно пункту 1 цього рішення в розмірі 376536 (триста сімдесят шість тисяч п’ятсот тридцять шість) грн. 00 коп.</w:t>
      </w:r>
    </w:p>
    <w:p>
      <w:pPr>
        <w:pStyle w:val="Normal"/>
        <w:ind w:left="360" w:firstLine="3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дбачити в бюджетах на кожний наступний рік протягом дії Договору (до 2021 року включно) видатки на виконання обов’язків згідно пункту 1 цього рішення в розмірі 376536 (триста сімдесят шість тисяч п’ятсот тридцять шість) грн. 00 коп.</w:t>
      </w:r>
    </w:p>
    <w:p>
      <w:pPr>
        <w:pStyle w:val="Normal"/>
        <w:ind w:left="360" w:firstLine="3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ередбачити в бюджет 2022 року видатки на виконання обов’язків згідно пункту 1 цього рішення в розмірі 376538 (триста сімдесят шість тисяч п’ятсот тридцять вісім) грн. 26 ко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 та постійну депутатську комісію з питань планування бюджету, фінансів, економічних реформ, інвестицій та міжнародного співробітництва (голова - Чернецький А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07:00Z</dcterms:created>
  <dc:creator>1</dc:creator>
  <dc:description/>
  <cp:keywords/>
  <dc:language>en-US</dc:language>
  <cp:lastModifiedBy>11</cp:lastModifiedBy>
  <cp:lastPrinted>2018-01-18T09:10:00Z</cp:lastPrinted>
  <dcterms:modified xsi:type="dcterms:W3CDTF">2018-02-15T13:17:00Z</dcterms:modified>
  <cp:revision>32</cp:revision>
  <dc:subject/>
  <dc:title> </dc:title>
</cp:coreProperties>
</file>