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b/>
          <w:kern w:val="2"/>
          <w:sz w:val="28"/>
          <w:lang w:val="uk-UA"/>
        </w:rPr>
        <w:t xml:space="preserve">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141196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36 сесія VІ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lang w:val="uk-UA"/>
        </w:rPr>
        <w:t>25.04.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</w:t>
        <w:tab/>
        <w:tab/>
        <w:tab/>
        <w:t>№ 1169-36/VІІ</w:t>
      </w:r>
    </w:p>
    <w:p>
      <w:pPr>
        <w:pStyle w:val="Normal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до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хорони здоров`я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</w:t>
      </w:r>
      <w:r>
        <w:rPr>
          <w:sz w:val="28"/>
          <w:szCs w:val="28"/>
          <w:lang w:val="uk-UA"/>
        </w:rPr>
        <w:t>,</w:t>
      </w:r>
      <w:r>
        <w:rPr>
          <w:rFonts w:eastAsia="Lucida Sans Unicode" w:cs="Tahoma"/>
          <w:iCs/>
          <w:kern w:val="2"/>
          <w:sz w:val="28"/>
          <w:szCs w:val="28"/>
          <w:lang w:val="uk-UA" w:eastAsia="zxx" w:bidi="zxx"/>
        </w:rPr>
        <w:t xml:space="preserve"> рішення  Дніпропетровської обласної ради від 16.03.2018р.  № </w:t>
      </w:r>
      <w:r>
        <w:rPr>
          <w:sz w:val="28"/>
          <w:szCs w:val="28"/>
          <w:lang w:val="uk-UA"/>
        </w:rPr>
        <w:t>331-12/VIІ «Про деякі питання управління майном, що належить до спільної власності територіальних громад сіл, селищ, міст Дніпропетровської області»,</w:t>
      </w:r>
      <w:r>
        <w:rPr>
          <w:kern w:val="2"/>
          <w:sz w:val="28"/>
          <w:szCs w:val="28"/>
          <w:lang w:val="uk-UA"/>
        </w:rPr>
        <w:t>, Павлоградська міська рада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згоду на передачу із спільної власності територіальних громад сіл, селищ, міст Дніпропетровської області до комунальної власності територіальної громади м.Павлограда закладів охорони здоров`я, а саме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Юридичної особи - комунального закладу «Павлоградський пологовий будинок» Дніпропетровської обласної ради», розташованої за адресою: м.Павлоград, вул.Шевченка,102 та майна, закріпленого за нею на праві оперативного управління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Юридичної особи - комунального закладу «Павлоградська стоматологічна поліклініка» Дніпропетровської обласної ради», розташованої за адресою: м.Павлоград, вул.Соборна,46 та майна, закріпленого за нею на праві оперативного управління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авлоградська міська рада бере на себе зобов`язання використовувати об`єкти, визначені у пунктах 1.1, 1.2 цього рішення, за цільовим призначенням та не відчужувати їх у приватну власність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Створити комісію з прийняття із спільної власності  територіальних громад сіл, селищ, міст Дніпропетровської області  до комунальної власності територіальної громади міста Павлограда об`єктів, визначених у пунктах 1.1., 1.2,  згідно з додатком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Вважати  такими, що втратили чинність положення пункту 3 рішення Павлоградської міської ради від 28.01.2015р. №1518-50/VІ «Про передачу до комунальної власності закладів охорони здоров`я» в частині, що стосується комунального закладу «Павлоградський пологовий будинок» Дніпропетровської обласної ради» та комунального закладу «Павлоградська стоматологічна поліклініка» Дніпропетровської обласної ради»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Загальне керівництво по виконання цього рішення поклаcти на першого заступника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Відповідальність щодо виконання цього рішення покласти на начальника відділу охорони здоров`я Герасименко О.О.</w:t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Контроль по виконанню цього рішення покласти на </w:t>
      </w:r>
      <w:r>
        <w:rPr>
          <w:sz w:val="28"/>
          <w:szCs w:val="28"/>
          <w:lang w:val="uk-UA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/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  <w:lang w:val="uk-UA"/>
        </w:rPr>
        <w:t>Додаток до рішення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  <w:lang w:val="uk-UA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5"/>
          <w:szCs w:val="25"/>
          <w:lang w:val="en-US"/>
        </w:rPr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  <w:lang w:val="uk-UA"/>
        </w:rPr>
        <w:t>від 25.04.</w:t>
      </w:r>
      <w:r>
        <w:rPr>
          <w:kern w:val="2"/>
          <w:sz w:val="25"/>
          <w:szCs w:val="25"/>
          <w:lang w:val="en-US"/>
        </w:rPr>
        <w:t>2018 p.</w:t>
      </w:r>
      <w:r>
        <w:rPr>
          <w:kern w:val="2"/>
          <w:sz w:val="25"/>
          <w:szCs w:val="25"/>
          <w:lang w:val="uk-UA"/>
        </w:rPr>
        <w:t xml:space="preserve"> № </w:t>
      </w:r>
      <w:r>
        <w:rPr>
          <w:kern w:val="2"/>
          <w:sz w:val="25"/>
          <w:szCs w:val="25"/>
          <w:lang w:val="en-US"/>
        </w:rPr>
        <w:t>1169-36/VII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йняття із спільної власності  територіальних громад сіл, селищ, міст Дніпропетровської області  до комунальної власності територіальної громади міста Павлограда  юридичної особи - комунального закладу «Павлоградський пологовий будинок» Дніпропетровської обласної ради» та юридичної особи - комунального закладу «Павлоградська стоматологічна поліклініка» Дніпропетровської обласної ради» та майна, закріпленого за ними на праві операти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н                                              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Віталій Сергійович                           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ліка                                                заступник міського голови з питань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Олександрівна                        діяльності виконавчих органів рад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асименко                                       начальник відділу охорон здоров`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андрівна                       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ак                                                   начальник відділу по облі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лліч                                комунального майна та житлової площ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линний                                              начальник юридичн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Іванович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олаєва 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Вейнертівна                            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Бочковський                                       </w:t>
      </w:r>
      <w:r>
        <w:rPr>
          <w:sz w:val="28"/>
          <w:szCs w:val="28"/>
          <w:lang w:val="uk-UA" w:bidi="zxx"/>
        </w:rPr>
        <w:t xml:space="preserve">голова постійної депутатської комісії 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Валерій Антонович                            Павлоградської міської ради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                                                             </w:t>
      </w:r>
      <w:r>
        <w:rPr>
          <w:sz w:val="28"/>
          <w:szCs w:val="28"/>
          <w:lang w:val="uk-UA" w:bidi="zxx"/>
        </w:rPr>
        <w:t xml:space="preserve">з питань комунальної власності,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sz w:val="28"/>
          <w:szCs w:val="28"/>
          <w:lang w:val="uk-UA" w:eastAsia="ru-RU"/>
        </w:rPr>
        <w:t xml:space="preserve">житлово-комунального господарства,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sz w:val="28"/>
          <w:szCs w:val="28"/>
          <w:lang w:val="uk-UA" w:eastAsia="ru-RU"/>
        </w:rPr>
        <w:t xml:space="preserve">будівництва та енергозбереження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аппо                                                  голова постійної депутатської комі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Наталія Іванівна                                 з питань освіти, культури, сім`ї,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захисту, охорони здоров`я, материнства 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итинства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алін                                                депутат Павлоград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Валентин Володимирович              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lang w:val="uk-UA" w:eastAsia="zxx" w:bidi="zxx"/>
        </w:rPr>
        <w:t xml:space="preserve">При передачі цілісного майнового комплексу  КЗ </w:t>
      </w:r>
      <w:r>
        <w:rPr>
          <w:sz w:val="28"/>
          <w:szCs w:val="28"/>
          <w:lang w:val="uk-UA"/>
        </w:rPr>
        <w:t>«Павлоградський пологовий будинок» Дніпропетровської обласної ради» до складу комісії включаю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евол                                              в.о.головного лікаря КЗ «Павлоград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лександрівна                     пологовий будинок» ДОР»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ьчик                                             головний бухгалтер КЗ «Павлоград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Василівна                              пологовий будинок» ДОР» (за згодою)</w:t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 w:eastAsia="zxx" w:bidi="zxx"/>
        </w:rPr>
        <w:t xml:space="preserve">При передачі КЗ </w:t>
      </w:r>
      <w:r>
        <w:rPr>
          <w:sz w:val="28"/>
          <w:szCs w:val="28"/>
          <w:lang w:val="uk-UA"/>
        </w:rPr>
        <w:t>«Павлоградська стоматологічна поліклініка» Дніпропетровської обласної ради» до складу комісії включа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шко                                             в.о. головного лікаря КЗ «Павлоград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Васильович                           стоматологічна поліклініка» ДО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ильченко                                       головний бухгалтер КЗ «Павлоградськ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натоліївна                             стоматологічна поліклініка» ДОР»</w:t>
      </w:r>
    </w:p>
    <w:p>
      <w:pPr>
        <w:pStyle w:val="Normal"/>
        <w:jc w:val="both"/>
        <w:rPr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FF0000"/>
          <w:kern w:val="2"/>
          <w:sz w:val="28"/>
          <w:szCs w:val="28"/>
          <w:lang w:val="uk-UA" w:eastAsia="zxx" w:bidi="zxx"/>
        </w:rPr>
      </w:pPr>
      <w:r>
        <w:rPr>
          <w:color w:val="FF0000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color w:val="FF0000"/>
          <w:kern w:val="2"/>
          <w:sz w:val="28"/>
          <w:szCs w:val="28"/>
          <w:lang w:val="uk-UA" w:eastAsia="zxx" w:bidi="zxx"/>
        </w:rPr>
      </w:pPr>
      <w:r>
        <w:rPr>
          <w:color w:val="FF0000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>Секретар міської ради                                                                             Є.В.Аматов</w:t>
      </w:r>
    </w:p>
    <w:p>
      <w:pPr>
        <w:pStyle w:val="Normal"/>
        <w:rPr>
          <w:kern w:val="2"/>
          <w:sz w:val="27"/>
          <w:szCs w:val="27"/>
          <w:lang w:val="uk-UA" w:eastAsia="zxx" w:bidi="zxx"/>
        </w:rPr>
      </w:pPr>
      <w:r>
        <w:rPr>
          <w:kern w:val="2"/>
          <w:sz w:val="27"/>
          <w:szCs w:val="27"/>
          <w:lang w:val="uk-UA" w:eastAsia="zxx" w:bidi="zxx"/>
        </w:rPr>
        <w:t xml:space="preserve">                                                                </w:t>
      </w:r>
    </w:p>
    <w:p>
      <w:pPr>
        <w:pStyle w:val="Normal"/>
        <w:rPr>
          <w:kern w:val="2"/>
          <w:sz w:val="28"/>
          <w:szCs w:val="34"/>
          <w:lang w:val="uk-UA" w:eastAsia="zxx" w:bidi="zxx"/>
        </w:rPr>
      </w:pPr>
      <w:r>
        <w:rPr>
          <w:kern w:val="2"/>
          <w:sz w:val="28"/>
          <w:szCs w:val="34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13:00Z</dcterms:created>
  <dc:creator>123</dc:creator>
  <dc:description>JU$t bEEn CAPuted!</dc:description>
  <cp:keywords/>
  <dc:language>en-US</dc:language>
  <cp:lastModifiedBy>11</cp:lastModifiedBy>
  <cp:lastPrinted>2018-03-30T15:00:00Z</cp:lastPrinted>
  <dcterms:modified xsi:type="dcterms:W3CDTF">2018-05-02T10:54:00Z</dcterms:modified>
  <cp:revision>27</cp:revision>
  <dc:subject/>
  <dc:title>УКРАЇНА</dc:title>
</cp:coreProperties>
</file>