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1709148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19.06.2018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№ </w:t>
      </w:r>
      <w:r>
        <w:rPr>
          <w:b/>
          <w:bCs/>
          <w:sz w:val="32"/>
          <w:szCs w:val="32"/>
          <w:lang w:val="en-US"/>
        </w:rPr>
        <w:t>1239-37/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лану розподілу земельних ділянок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 42 ч. 1 ст. 26 Закону України „Про місцеве самоврядування в Україні“, керуючись ст. 22 Закону України „Про регулювання містобудівної діяльності“, з метою розподілу земельних ділянок за категоріями використання з винесенням в натуру поворотних точок відповідно до детального плану території  міста в південно-західній частині в районі вулиці Аеродромна та провулку Берестовий, затвердженого рішенням виконавчого комітету Павлоградської міської ради від 10.05.2018 р. № 312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розроблення плану розподілу земельних ділянок за категоріями використання з винесенням в натуру поворотних точок відповідно до детального плану території  міста в південно-західній частині в районі вулиці Аеродромна та провулку Берестов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color w:val="000000"/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851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13:00Z</dcterms:created>
  <dc:creator>Mr.Tsiganoff</dc:creator>
  <dc:description/>
  <cp:keywords/>
  <dc:language>en-US</dc:language>
  <cp:lastModifiedBy>11</cp:lastModifiedBy>
  <cp:lastPrinted>2017-11-22T09:39:00Z</cp:lastPrinted>
  <dcterms:modified xsi:type="dcterms:W3CDTF">2018-06-22T08:07:00Z</dcterms:modified>
  <cp:revision>5</cp:revision>
  <dc:subject/>
  <dc:title> </dc:title>
</cp:coreProperties>
</file>