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19832634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5 сесія VII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/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0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2016 р.</w:t>
        <w:tab/>
        <w:t xml:space="preserve">                                № </w:t>
      </w:r>
      <w:r>
        <w:rPr>
          <w:b/>
          <w:bCs/>
          <w:sz w:val="32"/>
          <w:szCs w:val="32"/>
          <w:lang w:val="en-US"/>
        </w:rPr>
        <w:t>81-5/VII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15.09.2015р. № 1737-56/VI «Про затвердження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ої програми  "Соціальний захист окремих </w:t>
      </w:r>
    </w:p>
    <w:p>
      <w:pPr>
        <w:pStyle w:val="Normal"/>
        <w:spacing w:lineRule="exact" w:line="240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атегорій   населення на 2016 -2018 роки""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 з урахуванням внесених змін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. 22 ч.1 ст.26, ч.1 ст.59  Закону України “Про місцеве самоврядування в Україні”,  Бюджетного кодексу України та керуючись прикінцевими положеннями  Закону України «Про державний бюджет України на 2016 рік» від 25 грудня 2015 року № 928-VIIІ,  п.1 протоколу зустрічі, при Дніпропетровській ОДА, з сім”ями загиблих військовослужбовців, які брали безпосередню участь в антитерористичній операції від 12.01.2016р., міська рада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нести зміни  до додатку  2 рішення міської ради  від 15.09.2015р.       № 1737-56/VI «Про затвердження  міської програми  "Соціальний захист окремих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атегорій   населення на 2016 -2018 роки"  (з урахуванням внесених змін) та викласти згідно з додатком до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Фінансовому управлінню Павлоградської міської ради (Роїк) переглянути видатки міського бюджету на 2016 рік та виділити кошти на здійснення заходів Програми "Соціальний захист окремих категорій населення на 2016-2018 роки" з урахуванням внесе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Організаційне забезпече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Контроль  за  виконанням  даного  рішення  покласти на постійну  депутатську комісію з питань освіти, культури, сім”ї, соціального захисту, охорони здоров»я, материнства і дитинства ( голова комісії  – Лаппо )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 xml:space="preserve">                     </w:t>
      </w:r>
      <w:r>
        <w:rPr>
          <w:sz w:val="26"/>
          <w:szCs w:val="26"/>
          <w:lang w:val="uk-UA"/>
        </w:rPr>
        <w:t xml:space="preserve">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Heading6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Додаток 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  сесії міської ради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від 22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016 р. № </w:t>
      </w:r>
      <w:r>
        <w:rPr>
          <w:sz w:val="26"/>
          <w:szCs w:val="26"/>
          <w:lang w:val="en-US"/>
        </w:rPr>
        <w:t>81-5/VII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ХОДИ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 Міської програми “Соціальний захист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окремих категорій населення міста на 2016-2018 роки”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9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551"/>
        <w:gridCol w:w="1985"/>
        <w:gridCol w:w="1748"/>
        <w:gridCol w:w="1748"/>
        <w:gridCol w:w="176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Виконаве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р.</w:t>
            </w:r>
          </w:p>
        </w:tc>
      </w:tr>
      <w:tr>
        <w:trPr>
          <w:trHeight w:val="5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идбання продовольчих наборів для ветеранів війни, громадян похилого віку, інвалідів міста та інших категорій громадян з нагоди проведення  міських та державних свят, урочистостей та пам”ятних дат,  подій соціального спрямування та  для осіб хворих на туберкульоз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матеріальної допомоги громадянам міс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 наборів  для видачі в мобільних пунктах обігріву в осінньо – зимовий період особам, які опинилися в складних життєвих обставина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громадської організації (Спілка ветеранів війни та праці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ріальна допомога учасникам, сім’ям учасників, сім”ям загиблих та поранених учасників антитерористичної операції та бойових дій по захисту прав і свобод громадян України, територіальної цілісності і суверенітету України, які проживали, проживають та зареєстровані на території м.Павлоград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членам сімей загиблих учасників антитерористичної операції та бойових дій по захисту прав і свобод громадян України, територіальної цілісності і суверенітету України на вирішення соціально – побутових пробле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-побутових проблем, лікування  та оплати комунальних послуг сім”ям з території південних та східних областей України, Автономної Республіки Крим,  які переїхали на тимчасове перебування до м. Павлограда ( за рішенням комісії з питань надання матеріальної допомог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атеріальна допомога  на вирішення соціально - побутових проблем, оздоровлення та відпочинок дітей, членам сімей загиблих учасників антитерористичної операції та бойових дій по захисту прав і свобод громадян України, територіальної цілісності і суверенітету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пільгового проїзду окремих категорій громадян, які мають відповідні пільги, встановлені законодавством України, у залізничному транспорт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за надані послуги, пов’язані з пасажирськими перевезеннями пільгових категорій населення, автомобільним транспортом загального користува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на оплату пільг окремим категоріям громадян з послуг зв»язку (абонплата, встановлення телефонів)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иділення коштів на організацію та проведення капітального ремонту житлових будинків та  квартир та першочерговий поточний ремонт жилих будинків </w:t>
              <w:br/>
              <w:t>і  квартир осіб, що мають право на таку пільг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на безоплатне забезпечення санаторно-курортним лікуванням деяких категорій громадян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мпенсації один раз на рік до будь якого пункту України і назад автомобільним, або повітряним, або залізничним, або водним транспортом особам, постраждалим внаслідок Чорнобильської катастрофи, віднесеним до категорії 1 та 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на автомобільне палив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ання послуг сім”ям переселенців через  «гарячу» телефону лінію в підрозділах соціальних служб міст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ування у засобах масової інформації щодо розташування органів соціального захисту населення, соціальних, медичних установ, закладів освіти та інших установ, до яких переселенці можуть звернутись за допомогою (за місцем тимчасового перебування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постійного супроводу сімей переселенців фахівцями із соціальної роботи центру соціальної служби для сім’ї, дітей та молоді до вирішення всіх проблемних питань, пов’язаних з їх тимчасовим місцем переб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аштування на тимчасове проживання сімей переселен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роботи щодо безвідкладного відновлення втрачених переселенцями докумен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життя заходів стосовно виплат переселенцям призначених державних допомог та компенсацій, а також сприяти їм, у вирішені питань, пов’язаних з новими призначеннями соціальних випла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дання допомоги у працевлаштуванні на вільні вакансії працездатних громадян із числа переселен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“Павлоградський міський територіальний центр соціального обслуговування (надання соціальних послуг)”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, служба у справах дітей, міський центр соціальних служб для сім”ї, дітей та молоді, відділ освіти, міськрайонний центр зайнятості, управління Пенсійного фонду,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регіональної політики, управління праці та соціального захисту населення, служба у справах дітей, міський центр соціальних служб для сім”ї, дітей та молоді, відділ освіти, Павлоградський міськрайонний центр зайнятості, управління Пенсійного фонду України в м. Павлограді та Павлоградському районі, 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центр соціальних служб для сім'ї, дітей та молоді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діл по обліку  комунального майна та житлової площі Павлоградської міської рад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ий РВ ГУ ДМС України в Дніпропетровс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  Павлоградської міської ради, управління Пенсійного фонду України в м. Павлограді та Павлоградському район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регіональної політики, Павлоградський міськрайонний центр зайнят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016-201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- 201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2016-201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spacing w:lineRule="exact" w:line="240" w:before="0" w:after="0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016-201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/>
              <w:t>( до врегулювання ситуації на Сході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,1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2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8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66,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5,4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2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8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2,4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40,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0,0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2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8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,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4403,96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                      Є.В.Аматов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jc w:val="center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2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4:00Z</dcterms:created>
  <dc:creator>sadist</dc:creator>
  <dc:description/>
  <cp:keywords/>
  <dc:language>en-US</dc:language>
  <cp:lastModifiedBy>1</cp:lastModifiedBy>
  <cp:lastPrinted>2016-02-22T10:27:00Z</cp:lastPrinted>
  <dcterms:modified xsi:type="dcterms:W3CDTF">2016-02-25T09:19:00Z</dcterms:modified>
  <cp:revision>26</cp:revision>
  <dc:subject/>
  <dc:title> </dc:title>
</cp:coreProperties>
</file>