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7620135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22.12.</w:t>
      </w:r>
      <w:r>
        <w:rPr>
          <w:b/>
          <w:bCs/>
          <w:sz w:val="32"/>
          <w:szCs w:val="32"/>
          <w:lang w:val="uk-UA"/>
        </w:rPr>
        <w:t>2015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39-3/VII</w:t>
      </w:r>
    </w:p>
    <w:p>
      <w:pPr>
        <w:pStyle w:val="Heading1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ересень - листопад 201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8 січня 2015 року № 1527-5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міський бюджет на   2015 рік” (з урахуванням внесених змін)  пункт 13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мчасовою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10116</w:t>
      </w:r>
      <w:r>
        <w:rPr>
          <w:sz w:val="28"/>
          <w:szCs w:val="28"/>
          <w:lang w:val="uk-UA"/>
        </w:rPr>
        <w:t xml:space="preserve"> «Органи місцевого самоврядування» розпорядження                        від 24.09.2015р. №279-р, від 24.09.2015р. №282-р, від 08.10.2015р. №300-р, від 10.11.2015р. №337-р, від 11.11.2015р. №341-р, від 13.11.2015р. №343-р, від 24.11.2015р. №350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70000</w:t>
      </w:r>
      <w:r>
        <w:rPr>
          <w:sz w:val="28"/>
          <w:szCs w:val="28"/>
          <w:lang w:val="uk-UA"/>
        </w:rPr>
        <w:t xml:space="preserve"> «Освіта» розпорядження від 07.09.2015р. №256-р, від 09.09.2015р. №265-р, від 22.09.2015р. №273-р, від 32.09.2015р. №277-р, від 01.10.2015р. №295-р, від 05.11.2015р. №330-р, від 06.11.2015р. №332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КТКВ 080000</w:t>
      </w:r>
      <w:r>
        <w:rPr>
          <w:sz w:val="28"/>
          <w:szCs w:val="28"/>
          <w:lang w:val="uk-UA"/>
        </w:rPr>
        <w:t xml:space="preserve"> «Охорона здоров’я» розпорядження від 23.09.2015р. №276-р, від 10.11.2015р. №335-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 КТКВ 090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від 02.09.2015р. №250-р, від 04.09.2015р. №253-р, від 07.09.2015р. №255-р, від 14.09.2015р. №268-р, від 21.09.2015р. №271-р, від 22.09.2015р. №275-р, від 24.09.2015р. №278-р, від 06.10.2015р. №298-р, від 09.10.2015р. №303-р, від 20.10.2015р. №313-р, від 28.10.2015 р. №322-р., від 05.11.2015р. №329-р, від 06.11.2015р. №331-р, від 17.11.2015р. №344-р; від 27.11.2015р. №356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ТКВ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00000 </w:t>
      </w:r>
      <w:r>
        <w:rPr>
          <w:sz w:val="28"/>
          <w:szCs w:val="28"/>
          <w:lang w:val="uk-UA"/>
        </w:rPr>
        <w:t>«Житлово-комунальне господарство» від 24.09.2015р. №282-р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КТКВ 130000 </w:t>
      </w:r>
      <w:r>
        <w:rPr>
          <w:sz w:val="28"/>
          <w:szCs w:val="28"/>
          <w:lang w:val="uk-UA"/>
        </w:rPr>
        <w:t>«Фізична культура і спорт»  розпорядження від 22.09.2015р. №275-р, від 23,09.2015р. №277-р, від 28.09.2015р. №287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170000</w:t>
      </w:r>
      <w:r>
        <w:rPr>
          <w:sz w:val="28"/>
          <w:szCs w:val="28"/>
          <w:lang w:val="uk-UA"/>
        </w:rPr>
        <w:t xml:space="preserve">  «Транспорт, дорожнє господарство, зв’язок, телекомунікації та інформатика» розпорядження від 02.09.2015р. №250-р, від 14.09.2015р.             №268-р, від 09.10.2015р. №303-р, від 28.10.2015 р. №322-р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КТКВ 210000 </w:t>
      </w:r>
      <w:r>
        <w:rPr>
          <w:sz w:val="28"/>
          <w:szCs w:val="28"/>
          <w:lang w:val="uk-UA"/>
        </w:rPr>
        <w:t xml:space="preserve">«Запобігання та ліквідація надзвичайних ситуацій та наслідків стихійного лиха» розпорядження від 24.09.2015р. №281-р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КТКВ 240900 « Цільові фонди» </w:t>
      </w:r>
      <w:r>
        <w:rPr>
          <w:sz w:val="28"/>
          <w:szCs w:val="28"/>
          <w:lang w:val="uk-UA"/>
        </w:rPr>
        <w:t>від 23.10.2015р. №316-р, від 13.11.2015р. №343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ів міського голови з питань діяльності виконавчих органів ради за напрямами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виконанням даного рішення покласти на постійну комісію з питань планування бюджету, </w:t>
      </w:r>
      <w:r>
        <w:rPr>
          <w:sz w:val="28"/>
          <w:szCs w:val="28"/>
          <w:lang w:val="uk-UA"/>
        </w:rPr>
        <w:t>фінансі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економічного реформування, інвестицій та міжнародного співробітництва  Чернецьког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1:00Z</dcterms:created>
  <dc:creator>NegativE</dc:creator>
  <dc:description/>
  <cp:keywords/>
  <dc:language>en-US</dc:language>
  <cp:lastModifiedBy>Евгений Фед. Яцков</cp:lastModifiedBy>
  <cp:lastPrinted>2015-12-01T13:10:00Z</cp:lastPrinted>
  <dcterms:modified xsi:type="dcterms:W3CDTF">2015-12-25T08:16:00Z</dcterms:modified>
  <cp:revision>68</cp:revision>
  <dc:subject/>
  <dc:title>УКРАЇНА</dc:title>
</cp:coreProperties>
</file>