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4636001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uk-UA"/>
        </w:rPr>
        <w:t>12.02.2019 р.</w:t>
        <w:tab/>
        <w:tab/>
        <w:tab/>
        <w:t xml:space="preserve">                                  № 1526-4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лану розподілу земельних ділянок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/>
        <w:t>Згідно з п. 42 ч. 1 ст. 26 Закону України „Про місцеве самоврядування в Україні“, ст. 184, 197, 198 Земельного Кодексу, ст. 20, 22, 25 Закону України „Про землеустрій“, ст. 22 Закону України „Про регулювання містобудівної діяльності“, з метою розподілу земельних ділянок за категоріями використання з винесенням в натуру поворотних точок в південно-західній частині міста в районі вулиці Аеродромна відповідно до схеми зонування території міста Павлоград, затвердженого рішенням Павлоградської міської ради від 23.12.2013 р. № 1121-40/</w:t>
      </w:r>
      <w:r>
        <w:rPr>
          <w:lang w:val="en-US"/>
        </w:rPr>
        <w:t>VI</w:t>
      </w:r>
      <w:r>
        <w:rPr/>
        <w:t xml:space="preserve"> „Про затвердження плану зонування території міста Павлоград“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плану розподілу земельних ділянок за категоріями використання з винесенням в натуру поворотних точок в південно-західній частині міста в районі вулиці Аеродром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1:00Z</dcterms:created>
  <dc:creator>Mr.Tsiganoff</dc:creator>
  <dc:description/>
  <cp:keywords/>
  <dc:language>en-US</dc:language>
  <cp:lastModifiedBy>11</cp:lastModifiedBy>
  <cp:lastPrinted>2017-11-22T09:39:00Z</cp:lastPrinted>
  <dcterms:modified xsi:type="dcterms:W3CDTF">2019-02-15T13:28:00Z</dcterms:modified>
  <cp:revision>3</cp:revision>
  <dc:subject/>
  <dc:title> </dc:title>
</cp:coreProperties>
</file>