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716691544" r:id="rId2"/>
        </w:object>
      </w:r>
    </w:p>
    <w:p>
      <w:pPr>
        <w:pStyle w:val="Normal"/>
        <w:ind w:right="15" w:hanging="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49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23.04.2019р.</w:t>
      </w: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47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spacing w:lineRule="exact" w:line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4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«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 від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2019року №8 (додаток 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>) щодо розгляду спору з приводу землекористування між гр. Ніхай Олександром Миколайовичем, вул.Мазепи Івана,7                                в м. Павлограді і гр. Ломовою Любов’ю Василівною, гр.Бердник Валентиною Миколаївною, вул. Мазепи Івана,5  в м.Павлограді.</w:t>
      </w:r>
    </w:p>
    <w:p>
      <w:pPr>
        <w:pStyle w:val="Normal"/>
        <w:spacing w:lineRule="exact" w:line="280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sz w:val="16"/>
          <w:szCs w:val="16"/>
          <w:shd w:fill="FFFFFF" w:val="clear"/>
          <w:lang w:val="uk-UA"/>
        </w:rPr>
        <w:t xml:space="preserve"> 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5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p>
      <w:pPr>
        <w:pStyle w:val="2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MS Mincho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MS Mincho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MS Mincho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MS Mincho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MS Mincho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MS Mincho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MS Mincho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9-04-04T18:18:00Z</cp:lastPrinted>
  <dcterms:modified xsi:type="dcterms:W3CDTF">2019-04-24T12:52:00Z</dcterms:modified>
  <cp:revision>101</cp:revision>
  <dc:subject/>
  <dc:title/>
</cp:coreProperties>
</file>