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73108097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20.09.2016 </w:t>
      </w:r>
      <w:r>
        <w:rPr>
          <w:b/>
          <w:bCs/>
          <w:sz w:val="32"/>
          <w:szCs w:val="32"/>
          <w:lang w:val="uk-UA"/>
        </w:rPr>
        <w:t>р.</w:t>
        <w:tab/>
        <w:tab/>
        <w:tab/>
        <w:tab/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341-12/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датку 2 «Завдання та заходи міської програми» рішення сесії Павлоградської міської ради від 23.12.2014р. № 1463-49/VI «Про затвердження міської програми «Здоров’я павлоградців на 2015-2019 роки»( зі змінами) у розділ  ІV «Заходи з реконструкції,  матеріально-технічне оснащення та поточне утримання лікувально-профілактичних закладів міста» у  п.1.2, п.2.2, п 3.1 та викласти їх в новій редакції згідно з додатком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Павлоградської міської ради при уточненні міського бюджету на 2016 рік врахувати зазначені змін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before="240" w:after="0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120" w:after="0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9:00Z</dcterms:created>
  <dc:creator>name</dc:creator>
  <dc:description/>
  <cp:keywords/>
  <dc:language>en-US</dc:language>
  <cp:lastModifiedBy>1</cp:lastModifiedBy>
  <cp:lastPrinted>2016-08-03T10:52:00Z</cp:lastPrinted>
  <dcterms:modified xsi:type="dcterms:W3CDTF">2016-09-26T05:45:00Z</dcterms:modified>
  <cp:revision>47</cp:revision>
  <dc:subject/>
  <dc:title> </dc:title>
</cp:coreProperties>
</file>