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004928585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7.08.2018р.                       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7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на вул.Громадянська район СШ №9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рішення Павлоградської міської ради №465-15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від 15.11.2016 р.</w:t>
      </w:r>
      <w:r>
        <w:rPr>
          <w:lang w:val="uk-UA"/>
        </w:rPr>
        <w:t>, рішення  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                                                                                                              Порядку встановлення розмірів орендної плати за земельні ділянки,                                                                                                                         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Громадянська район СШ №9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454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18:0107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для будівництва та розміщення об’єктів повсякденного обслуговування населення (крім продажу алкогольних, тютюнових виробів та розміщення </w:t>
      </w:r>
      <w:r>
        <w:rPr/>
        <w:t>закладів грального бізнесу)</w:t>
      </w:r>
      <w:r>
        <w:rPr>
          <w:kern w:val="2"/>
          <w:shd w:fill="FFFFFF" w:val="clear"/>
        </w:rPr>
        <w:t xml:space="preserve">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03</w:t>
      </w:r>
      <w:r>
        <w:rPr>
          <w:kern w:val="2"/>
          <w:shd w:fill="FFFFFF" w:val="clear"/>
        </w:rPr>
        <w:t>.07 - (для будівництва та обслуговування будівель торгівлі), землі житлової та громадської забудови.</w:t>
      </w:r>
    </w:p>
    <w:p>
      <w:pPr>
        <w:pStyle w:val="TextBody"/>
        <w:ind w:firstLine="840"/>
        <w:rPr/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              на вул.Громадянська район СШ №9, площею </w:t>
      </w:r>
      <w:r>
        <w:rPr>
          <w:kern w:val="2"/>
          <w:shd w:fill="FFFFFF" w:val="clear"/>
        </w:rPr>
        <w:t>0,0454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18:0107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 xml:space="preserve">для будівництва та розміщення об’єктів повсякденного обслуговування населення (крім продажу алкогольних, тютюнових виробів та розміщення </w:t>
      </w:r>
      <w:r>
        <w:rPr/>
        <w:t>закладів грального бізнесу)</w:t>
      </w:r>
      <w:r>
        <w:rPr>
          <w:kern w:val="2"/>
          <w:shd w:fill="FFFFFF" w:val="clear"/>
        </w:rPr>
        <w:t>.</w:t>
      </w:r>
    </w:p>
    <w:p>
      <w:pPr>
        <w:pStyle w:val="TextBody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32-4-0.183-749/181-18 від 09.07.2018р. складає 816 337,40 грн. (вісімсот шістнадцять тисяч триста тридцять сім грн.              4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24 490,12 грн. (двадцять чотири тисячі чотириста дев’яносто грн.              12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6. Встановити крок аукціону в розмірі 0,5 відсотка стартової плати за користування земельною ділянкою, що становить 122,45 </w:t>
      </w:r>
      <w:r>
        <w:rPr>
          <w:kern w:val="2"/>
          <w:shd w:fill="FFFFFF" w:val="clear"/>
        </w:rPr>
        <w:t>грн. (сто двадцять дві грн.45 коп.).</w:t>
      </w:r>
    </w:p>
    <w:p>
      <w:pPr>
        <w:pStyle w:val="TextBody"/>
        <w:ind w:firstLine="852"/>
        <w:rPr/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2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>12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kern w:val="2"/>
        </w:rPr>
      </w:pPr>
      <w:r>
        <w:rPr>
          <w:rStyle w:val="Rvts0"/>
        </w:rPr>
        <w:t xml:space="preserve">             </w:t>
      </w:r>
      <w:r>
        <w:rPr>
          <w:rStyle w:val="Rvts0"/>
        </w:rPr>
        <w:t>13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ind w:firstLine="885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8-06-18T16:09:00Z</cp:lastPrinted>
  <dcterms:modified xsi:type="dcterms:W3CDTF">2018-08-09T08:57:00Z</dcterms:modified>
  <cp:revision>64</cp:revision>
  <dc:subject/>
  <dc:title>УКРАЇНА</dc:title>
</cp:coreProperties>
</file>