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5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від __________№ ______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  <w:t>ПОЛОЖЕННЯ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  <w:t>про бібліотеку-філію № 5 еколого-краєзнавчого напрямку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6"/>
          <w:szCs w:val="36"/>
          <w:lang w:val="uk-UA"/>
        </w:rPr>
        <w:t xml:space="preserve"> </w:t>
      </w:r>
      <w:r>
        <w:rPr>
          <w:rFonts w:cs="Arial"/>
          <w:b/>
          <w:bCs/>
          <w:sz w:val="36"/>
          <w:szCs w:val="36"/>
          <w:lang w:val="uk-UA"/>
        </w:rPr>
        <w:t xml:space="preserve">Павлоградської міської централізованої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  <w:t>бібліотечної системи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Загальні положення</w:t>
      </w:r>
    </w:p>
    <w:p>
      <w:pPr>
        <w:pStyle w:val="Normal"/>
        <w:tabs>
          <w:tab w:val="clear" w:pos="709"/>
          <w:tab w:val="left" w:pos="675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 № 5 еколого-краєзнавчого напрямку є культурно-просвітницьким закладом, який поєднує функції універсальної бібліотеки і інформаційного центру з питань еколого-природничого краєзнавств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 № 5 еколого-краєзнавчого напрямку забезпечує своїх читачів популярною і художньою літературою на допомогу вирішення інформаційних, пізнавальних, а також культурно-дозвільних пробле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 № 5 еколого-краєзнавчого напрямку здійснює партнерську діяльність з бібліотеками інших систем і відомств, що знаходяться в її мікрорайоні, іншими закладами культури, засобами масової інформації, громадськими організаціями, творчими спілками, освітніми закладами і співпрацює з ними в інтересах позиціонування природо-охоронної діяльності в місті, області, країні та з інших питань щодо популяризації літератур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інформаційний, культурно-освітній і дозвільний заклад бібліотека-філія № 5 еколого-краєзнавчого напрямку сприяє задоволенню інформаційних і духовних потреб пріоритетних груп користувачів, утвердженню гуманістичних ідей, любові до рідної природи, високих моральних засад, що сприятимуть збереженню довкілля, орієнтації на національні і загальнолюдські цінності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діяльності бібліотека-філія № 5 еколого-краєзнавчого напрямку керується законами України “Про культуру”, що базується на Конституції України, Законом України “Про бібліотеки і бібліотечну справу”, Законом України “Про зміни до Закону України “Про бібліотеки і бібліотечну справу” та іншими, прийнятими відповідно до них, законодавчими актами, рішеннями місцевих органів влади, “Положенням про ЦБС”, методичними рекомендаціями обласних методичних центрів, а також даним Положенням.</w:t>
      </w:r>
    </w:p>
    <w:p>
      <w:pPr>
        <w:pStyle w:val="Normal"/>
        <w:tabs>
          <w:tab w:val="clear" w:pos="709"/>
          <w:tab w:val="left" w:pos="675" w:leader="none"/>
        </w:tabs>
        <w:ind w:left="360" w:right="0" w:hanging="0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Зміст діяльності бібліотеки</w:t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 № 5 еколого-краєзнавчого напрямку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є діяльність інших профільованих бібліотек по обраному нею напрямку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онує свою діяльність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вихованню еколого-краєзнавчого напрямку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є клуби, любительські об`єднання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консультативну допомогу в організації соціальної допомоги мешканцям мікрорайому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лює партнерські зв`язки з організаціями, що опікуються екологією та краєзнавством краю, співпрацює з ним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ує елементи маркетингу в діяльність бібліотек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рекламу змісту своєї діяльності для різних категорій населення мікрорайону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 № 5 еколого-краєзнавчого напрямку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є дитяче і доросле населення свого мікрорайону у відповідності з Правилами користування бібліотеками централізованої бібліотечної систем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розвитку культури української нації та культур національних меншин, що проживають в місті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уляризує краєзнавчу літературу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всім читачам можливість вибору і одержання літератури із єдиного фонду ЦБС через центральну бібліотеку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є інформаційні потреби читачів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довідково-бібліографічне та інформаційне обслуговування різних категорій читачів, організує пропаганду бібліотечно-бібліографічних знань, культури читання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платні послуги відповідно до Постанови Кабінету Міністрів № 1271 від 12 грудня 2011 р. “Про затвердження переліку платних послуг, які можуть надаватися закладами культури і мистецтв, заснованими на державній та комунальній формі власності”, “Положення про платні послуги Павлоградської міської ЦБС” та розроблених “Тарифів на додаткові платні бібліотечні послуги  Павлоградської міської ЦБС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є довідковий апарат бібліотеки, веде алфавітний та систематичний каталоги, систематичну картотеку статей, краєзнавчий каталог-картотеку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масові заход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є читачів по ВСО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 № 5 еколого-краєзнавчого напрямку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 участь у комплектуванні фонду своєї бібліотеки за обраним напрямом та відповідно до запитів читачів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ває фонд бібліотеки для різних вікових та інших категорій читачів через систему каталогів і картотек, оформлення відкритого доступу до книжкових полиць, книжкові виставк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заходи по збереженню бібліотечних фон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Основні принципи творчо-виробничої та господарської діяльності</w:t>
      </w:r>
    </w:p>
    <w:p>
      <w:pPr>
        <w:pStyle w:val="Normal"/>
        <w:tabs>
          <w:tab w:val="clear" w:pos="709"/>
          <w:tab w:val="left" w:pos="675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 № 5 еколого-краєзнавчого напрямку самостійно, погодивши з керівництвом ЦБС, планує свою творчо-виробничу діяльність, здійснює програмно-цільове планування по профілю сімейної бібліотек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о-виробнича діяльність бібліотеки-філії № 5 еколого-краєзнавчого напрямку будується на основі цільових програм розвитку культури в місті і планів ЦБС з урахуванням соціально-творчих замовлень місцевої Ради і відділу культури, трудових колективів, громадських об`єднань, комерційних структур тощо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і проведення заходів за соціально-творчими замовленнями фінансується із коштів замовник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лануванні платних послуг бібліотека-філія № 5 еколого-краєзнавчого напрямку керується економічними нормативами, контрольними цифрами, установленими вищестоячими органам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інансування ліотеки-філії № 5 еколого-краєзнавчого напрямку є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игнування із фондів розвитку культури (кошти державного і місцевого бюджетів)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і послуги філії та інші джерела додаткового надходження кошті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-374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Управління філією</w:t>
      </w:r>
    </w:p>
    <w:p>
      <w:pPr>
        <w:pStyle w:val="Normal"/>
        <w:tabs>
          <w:tab w:val="clear" w:pos="709"/>
          <w:tab w:val="left" w:pos="-374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 № 5 еколого-краєзнавчого напрямку є структурним підрозділом міської централізованої бібліотечної систем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бібліотеки-філії № 5 еколого-краєзнавчого напрямку регламентується Законом “Про зміни до закону про бібліотеки і бібліотечну справу”, Зконом України “Про культуру”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цтво бібліотеки-філії № 5 еколого-краєзнавчого напрямку здійснюється зав. філією або провідним бібліотекарем з функціями завідування, який призначається і звільняється директором КЗ “ПМЦБС”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бібліотеці діє рада читачів.</w:t>
      </w:r>
    </w:p>
    <w:p>
      <w:pPr>
        <w:pStyle w:val="Normal"/>
        <w:tabs>
          <w:tab w:val="clear" w:pos="709"/>
          <w:tab w:val="left" w:pos="74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-374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Штатний розпис і структура бібліотеки</w:t>
      </w:r>
    </w:p>
    <w:p>
      <w:pPr>
        <w:pStyle w:val="Normal"/>
        <w:keepNext w:val="true"/>
        <w:tabs>
          <w:tab w:val="clear" w:pos="709"/>
          <w:tab w:val="left" w:pos="-374" w:leader="none"/>
        </w:tabs>
        <w:ind w:left="360" w:right="0" w:hanging="0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ий розпис передбачає таку структуру бібліотеки-філії № 5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немен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ок роботи бібліотеки-філії визначається в залежної від виробничої необхідності та місцевих умов і затверджується директором ЦБС за узгодженням з відділом культури та профспілковим комітетом КЗ “ПМЦБС”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/>
      </w:pPr>
      <w:r>
        <w:rPr>
          <w:sz w:val="28"/>
          <w:szCs w:val="28"/>
          <w:lang w:val="uk-UA"/>
        </w:rPr>
        <w:t>Бібліотека працює для користувачів з 10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до 18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 </w:t>
      </w:r>
    </w:p>
    <w:p>
      <w:pPr>
        <w:pStyle w:val="Normal"/>
        <w:tabs>
          <w:tab w:val="clear" w:pos="709"/>
          <w:tab w:val="left" w:pos="1122" w:leader="none"/>
        </w:tabs>
        <w:ind w:left="1843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ідні дні – неділя, понеділок. </w:t>
      </w:r>
    </w:p>
    <w:p>
      <w:pPr>
        <w:pStyle w:val="Normal"/>
        <w:tabs>
          <w:tab w:val="clear" w:pos="709"/>
          <w:tab w:val="left" w:pos="1122" w:leader="none"/>
        </w:tabs>
        <w:ind w:left="1843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день місяця – санітарний.</w:t>
      </w:r>
    </w:p>
    <w:p>
      <w:pPr>
        <w:pStyle w:val="Normal"/>
        <w:keepNext w:val="true"/>
        <w:tabs>
          <w:tab w:val="clear" w:pos="709"/>
          <w:tab w:val="left" w:pos="748" w:leader="none"/>
          <w:tab w:val="left" w:pos="30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48" w:leader="none"/>
          <w:tab w:val="left" w:pos="30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48" w:leader="none"/>
          <w:tab w:val="left" w:pos="30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48" w:leader="none"/>
          <w:tab w:val="left" w:pos="30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  <w:lvl w:ilvl="1">
      <w:start w:val="1"/>
      <w:numFmt w:val="decimal"/>
      <w:lvlText w:val="%1.%2."/>
      <w:lvlJc w:val="left"/>
      <w:pPr>
        <w:tabs>
          <w:tab w:val="num" w:pos="3042"/>
        </w:tabs>
        <w:ind w:left="3042" w:hanging="1920"/>
      </w:pPr>
    </w:lvl>
    <w:lvl w:ilvl="2">
      <w:start w:val="1"/>
      <w:numFmt w:val="decimal"/>
      <w:lvlText w:val="%1.%2.%3."/>
      <w:lvlJc w:val="left"/>
      <w:pPr>
        <w:tabs>
          <w:tab w:val="num" w:pos="3804"/>
        </w:tabs>
        <w:ind w:left="3804" w:hanging="1920"/>
      </w:pPr>
    </w:lvl>
    <w:lvl w:ilvl="3">
      <w:start w:val="1"/>
      <w:numFmt w:val="decimal"/>
      <w:lvlText w:val="%1.%2.%3.%4."/>
      <w:lvlJc w:val="left"/>
      <w:pPr>
        <w:tabs>
          <w:tab w:val="num" w:pos="4566"/>
        </w:tabs>
        <w:ind w:left="4566" w:hanging="1920"/>
      </w:pPr>
    </w:lvl>
    <w:lvl w:ilvl="4">
      <w:start w:val="1"/>
      <w:numFmt w:val="decimal"/>
      <w:lvlText w:val="%1.%2.%3.%4.%5."/>
      <w:lvlJc w:val="left"/>
      <w:pPr>
        <w:tabs>
          <w:tab w:val="num" w:pos="5328"/>
        </w:tabs>
        <w:ind w:left="5328" w:hanging="1920"/>
      </w:pPr>
    </w:lvl>
    <w:lvl w:ilvl="5">
      <w:start w:val="1"/>
      <w:numFmt w:val="decimal"/>
      <w:lvlText w:val="%1.%2.%3.%4.%5.%6."/>
      <w:lvlJc w:val="left"/>
      <w:pPr>
        <w:tabs>
          <w:tab w:val="num" w:pos="6090"/>
        </w:tabs>
        <w:ind w:left="6090" w:hanging="1920"/>
      </w:pPr>
    </w:lvl>
    <w:lvl w:ilvl="6">
      <w:start w:val="1"/>
      <w:numFmt w:val="decimal"/>
      <w:lvlText w:val="%1.%2.%3.%4.%5.%6.%7."/>
      <w:lvlJc w:val="left"/>
      <w:pPr>
        <w:tabs>
          <w:tab w:val="num" w:pos="7092"/>
        </w:tabs>
        <w:ind w:left="7092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8214"/>
        </w:tabs>
        <w:ind w:left="8214" w:hanging="2520"/>
      </w:pPr>
    </w:lvl>
    <w:lvl w:ilvl="8">
      <w:start w:val="1"/>
      <w:numFmt w:val="decimal"/>
      <w:lvlText w:val="%1.%2.%3.%4.%5.%6.%7.%8.%9."/>
      <w:lvlJc w:val="left"/>
      <w:pPr>
        <w:tabs>
          <w:tab w:val="num" w:pos="9336"/>
        </w:tabs>
        <w:ind w:left="9336" w:hanging="28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22"/>
      <w:lang w:val="uk-U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927" w:right="0" w:firstLine="4488"/>
      <w:jc w:val="both"/>
    </w:pPr>
    <w:rPr>
      <w:rFonts w:ascii="Bookman Old Style" w:hAnsi="Bookman Old Style" w:cs="Bookman Old Sty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1:00Z</dcterms:created>
  <dc:creator>Comp 8</dc:creator>
  <dc:description/>
  <dc:language>en-US</dc:language>
  <cp:lastModifiedBy>Work</cp:lastModifiedBy>
  <dcterms:modified xsi:type="dcterms:W3CDTF">2016-01-25T13:12:00Z</dcterms:modified>
  <cp:revision>5</cp:revision>
  <dc:subject/>
  <dc:title>ЗАТВЕРДЖУЮ</dc:title>
</cp:coreProperties>
</file>