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Додаток 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-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>від 22.02.16. №</w:t>
      </w:r>
      <w:r>
        <w:rPr>
          <w:sz w:val="28"/>
          <w:szCs w:val="28"/>
        </w:rPr>
        <w:t xml:space="preserve"> 83-5/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left="581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710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990"/>
        <w:gridCol w:w="1065"/>
        <w:gridCol w:w="1020"/>
        <w:gridCol w:w="1065"/>
        <w:gridCol w:w="975"/>
        <w:gridCol w:w="156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2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50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75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04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>
          <w:trHeight w:val="419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діл з питань сім”ї, молоді та спорту, вищі навчальні закла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9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1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інвалід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інвалідів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i/>
                <w:sz w:val="28"/>
                <w:lang w:val="uk-UA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Перемог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Конституції Україн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Незалежності Україн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нь міс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фізичної культури і спорту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туризм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спортивні заклади мі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6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87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51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82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09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0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00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ихованеня у сім”ях, у дітей та молоді почуття патріотизму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59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5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3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31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05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58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6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ЮС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476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585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Надання фінансової підтримки комплексним дитячо-юнацьким спортивним школам “Шкіряна рукавичка” та “Юність”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абезпечення нормального функціонування дитячо-юнацьких спортивних шкіл міст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д з питань сім”ї, молоді та спорту, КДЮСШ “Шкіряна рукавичка”, КДЮСШ “Юність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642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3059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305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1</cp:lastModifiedBy>
  <cp:lastPrinted>2016-01-04T13:50:00Z</cp:lastPrinted>
  <dcterms:modified xsi:type="dcterms:W3CDTF">2016-02-25T13:19:00Z</dcterms:modified>
  <cp:revision>2</cp:revision>
  <dc:subject/>
  <dc:title>   </dc:title>
</cp:coreProperties>
</file>