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11054621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2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04.12.2015  р.</w:t>
        <w:tab/>
        <w:tab/>
        <w:tab/>
        <w:t xml:space="preserve">         </w:t>
        <w:tab/>
        <w:tab/>
        <w:tab/>
        <w:tab/>
        <w:tab/>
        <w:t>№ 19-2/</w:t>
      </w:r>
      <w:r>
        <w:rPr>
          <w:b/>
          <w:sz w:val="32"/>
          <w:szCs w:val="32"/>
        </w:rPr>
        <w:t>VI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15.10.2015 р. № 1787- 57/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1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до рішення міської ради від 15.10.2015 р. № 1787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7/VI «Про затвердження заходів до програм на 2015 рік» (з урахуванням внесених змін)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1 «Заходи до Програми «Реформування і розвитку житлово-комунального господарства міста Павлоград на 2015-2019 роки» на 2015 рік» викласти в новій редакції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3 "Заходи до Програми «Охорони навколишнього природного середовища м. Павлограда  на 2011-2015 роки» на 2015 рік» викласти 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даток 6 "Заходи до Програми «Забезпечення дітей-сиріт, дітей, позбавлених батьківського піклування, та осіб з їх числа житлом на 2013-2015 роки» на 2015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виконавчих органів ради за напрям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13:00Z</dcterms:created>
  <dc:creator>Nout</dc:creator>
  <dc:description/>
  <cp:keywords/>
  <dc:language>en-US</dc:language>
  <cp:lastModifiedBy>Евгений Фед. Яцков</cp:lastModifiedBy>
  <cp:lastPrinted>2015-12-07T11:26:00Z</cp:lastPrinted>
  <dcterms:modified xsi:type="dcterms:W3CDTF">2015-12-09T14:00:00Z</dcterms:modified>
  <cp:revision>7</cp:revision>
  <dc:subject/>
  <dc:title/>
</cp:coreProperties>
</file>