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21878368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(5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від “ 22 ” лютого  2016 р.</w:t>
        <w:tab/>
        <w:tab/>
        <w:t xml:space="preserve">                                       № 106-5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Про надання будівл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у позичку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ar-SA"/>
        </w:rPr>
      </w:pPr>
      <w:r>
        <w:rPr>
          <w:rFonts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розглянувши звернення Громадської організації «Павлоградський легіон» (лист від 04.02.2016р.), Павлоградська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Надати згоду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Позашкільному навчальному закладу «Дитячо-юнацька спортивна школа» 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ередачу у позичку (безоплатне користування) на термін  2 роки 11 місяців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будівлі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айстерн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і загальноосвітньої школи №6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загальною площе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329,9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в.м., розташован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ої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за адресою: м.Павлоград, вул.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Садовніченко,8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ромадській організації «Павлоградський легіон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иключно для здійснення статутної діяльності організації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Встановити, що  передача       нерухомого майна,   зазначеного  у  пункті   1   цього рішення, здійснюється на підставі договору позички, укладеного між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Позашкільним навчальним закладом «Дитячо-юнацька спортивна школа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Громадською організацією «Павлоградський легіон».</w:t>
      </w:r>
    </w:p>
    <w:p>
      <w:pPr>
        <w:pStyle w:val="Normal"/>
        <w:numPr>
          <w:ilvl w:val="3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Відповідальність щодо виконання цього рішення покласти на першого заступника міського голови Мовчана В.С.</w:t>
      </w:r>
    </w:p>
    <w:p>
      <w:pPr>
        <w:pStyle w:val="Normal"/>
        <w:numPr>
          <w:ilvl w:val="0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Міський голова                                                                                            А.О.Вершина </w:t>
      </w:r>
    </w:p>
    <w:p>
      <w:pPr>
        <w:pStyle w:val="Style14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134" w:right="67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Style12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3:00Z</dcterms:created>
  <dc:creator>komm2</dc:creator>
  <dc:description/>
  <cp:keywords/>
  <dc:language>en-US</dc:language>
  <cp:lastModifiedBy>1</cp:lastModifiedBy>
  <cp:lastPrinted>2016-02-24T13:20:00Z</cp:lastPrinted>
  <dcterms:modified xsi:type="dcterms:W3CDTF">2016-02-25T13:38:00Z</dcterms:modified>
  <cp:revision>15</cp:revision>
  <dc:subject/>
  <dc:title/>
</cp:coreProperties>
</file>