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509029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0 сесія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uk-UA"/>
        </w:rPr>
        <w:t>02.08.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12</w:t>
      </w:r>
      <w:r>
        <w:rPr>
          <w:b/>
          <w:bCs/>
          <w:sz w:val="32"/>
          <w:szCs w:val="32"/>
          <w:lang w:val="uk-UA"/>
        </w:rPr>
        <w:t>-1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авень - лип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від 25.05.2016р. №190-р, від 08.07.2016р. №234-р, від 21.07.2016р. №236-р, від 25.07.2016р. №240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70000</w:t>
      </w:r>
      <w:r>
        <w:rPr>
          <w:sz w:val="28"/>
          <w:szCs w:val="28"/>
          <w:lang w:val="uk-UA"/>
        </w:rPr>
        <w:t xml:space="preserve"> «Освіта» розпорядження від 23.05.2016р. №177-р, від 24.05.2016р. №186-р, 22.07.2016р. №238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 xml:space="preserve">КТКВ  080000 </w:t>
      </w:r>
      <w:r>
        <w:rPr>
          <w:sz w:val="28"/>
          <w:szCs w:val="28"/>
          <w:lang w:val="uk-UA"/>
        </w:rPr>
        <w:t xml:space="preserve">«Охорона здоров’я” розпорядження від 01.07.2016р. №222-р, від 21.07.2016р. №237-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26.05.2016р. №191-р, від 27.05.2016р. №192-р, від 31.05.2016р. №196-р, від 02.06.2016р. №201-р, від 07.06.2016р. №206-р, від 08.06.2016р. №207-р, від 30.06.2016р. №221-р; від 06.07.2016р. №226-р, від 19.07.2016р. №235-р, від 28.07.2016р. №242-р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 КТКВ 110000 </w:t>
      </w:r>
      <w:r>
        <w:rPr>
          <w:sz w:val="28"/>
          <w:szCs w:val="28"/>
          <w:lang w:val="uk-UA"/>
        </w:rPr>
        <w:t>«Культура і мистецтво»  розпорядження від 22.07.2016р. №239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КТКВ 130000</w:t>
      </w:r>
      <w:r>
        <w:rPr>
          <w:sz w:val="28"/>
          <w:szCs w:val="28"/>
          <w:lang w:val="uk-UA"/>
        </w:rPr>
        <w:t xml:space="preserve"> «Фізична культура і спорт» розпорядження від 11.07.2016р. №229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170000</w:t>
      </w:r>
      <w:r>
        <w:rPr>
          <w:sz w:val="28"/>
          <w:szCs w:val="28"/>
          <w:lang w:val="uk-UA"/>
        </w:rPr>
        <w:t xml:space="preserve"> «Транспорт,дорожнє господарство,зв'язок,телекомунікації та інформатика» від 10.06.2016р. №209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КТКВ 240000</w:t>
      </w:r>
      <w:r>
        <w:rPr>
          <w:sz w:val="28"/>
          <w:szCs w:val="28"/>
          <w:lang w:val="uk-UA"/>
        </w:rPr>
        <w:t xml:space="preserve"> «Цільові фонди» розпорядження від 14.06.2016р. №210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11:00Z</dcterms:created>
  <dc:creator>NegativE</dc:creator>
  <dc:description/>
  <cp:keywords/>
  <dc:language>en-US</dc:language>
  <cp:lastModifiedBy>1</cp:lastModifiedBy>
  <cp:lastPrinted>2016-08-03T10:21:00Z</cp:lastPrinted>
  <dcterms:modified xsi:type="dcterms:W3CDTF">2016-08-04T08:08:00Z</dcterms:modified>
  <cp:revision>107</cp:revision>
  <dc:subject/>
  <dc:title>УКРАЇНА</dc:title>
</cp:coreProperties>
</file>