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0.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617005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lang w:val="uk-UA"/>
        </w:rPr>
        <w:t xml:space="preserve">.06.2018 </w:t>
      </w:r>
      <w:r>
        <w:rPr>
          <w:b/>
          <w:bCs/>
          <w:sz w:val="32"/>
          <w:szCs w:val="32"/>
        </w:rPr>
        <w:t>р.</w:t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uk-UA"/>
        </w:rPr>
        <w:t>1221-3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меження продажу пива (крім 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алкогольного), алкогольних, 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оалкогольних напоїв, вин столових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. Павлоград</w:t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гідно з пп.4. пб. ст 30, ст 40, ч. 1,2 ст 52 Закону України «Про місцеве самоврядування в Україні», керуючись </w:t>
      </w:r>
      <w:r>
        <w:rPr>
          <w:color w:val="000000"/>
          <w:sz w:val="28"/>
          <w:szCs w:val="28"/>
          <w:lang w:val="uk-UA"/>
        </w:rPr>
        <w:t xml:space="preserve">Законом  України «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(крім безалкогольного), алкогольних, слабоалкогольних напоїв, вин столових»,  </w:t>
      </w:r>
      <w:r>
        <w:rPr>
          <w:sz w:val="28"/>
          <w:szCs w:val="28"/>
          <w:lang w:val="uk-UA"/>
        </w:rPr>
        <w:t>враховуючи численні звернення мешканців міста щодо заборони цілодобового продажу пива (крім безалкогольного),  алкогольних,  слабоалкогольних напоїв, вин столових у м. Павлоград, з метою уникнення порушень громадського порядку у вечірній та нічний час, зменшення кількості злочинів, скоєних у стані алкогольного сп’яніння, обмеження шкідливого впливу споживання алкогольних напоїв та пива (крім безалкогольного) на здоров’я неповнолітніх та мешканців  м. Павлоград Павлоградська міська рада</w:t>
      </w:r>
    </w:p>
    <w:p>
      <w:pPr>
        <w:pStyle w:val="TextBody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аборонити продаж пива (крім безалкогольного), алкогольних, слабоалкогольних напоїв, вин столових у стаціонарних об’єктах торгівлі та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тимчасових спорудах, окрім закладів ресторанного господарст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22.00 години  д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00 години.</w:t>
      </w:r>
    </w:p>
    <w:p>
      <w:pPr>
        <w:pStyle w:val="Normal"/>
        <w:spacing w:lineRule="exact" w:line="280"/>
        <w:ind w:left="75" w:hanging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16"/>
          <w:szCs w:val="16"/>
          <w:lang w:val="uk-UA"/>
        </w:rPr>
        <w:tab/>
        <w:tab/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екомендувати Павлоградському ВП ГУНП України у Дніпропетровській області (Рибак В.С.) 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 активізувати роботу щодо здійснення контролю за дотриманням 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господарювання </w:t>
      </w:r>
      <w:r>
        <w:rPr>
          <w:color w:val="000000"/>
          <w:sz w:val="28"/>
          <w:szCs w:val="28"/>
          <w:lang w:val="uk-UA"/>
        </w:rPr>
        <w:t>вимоги  п.1 даного рішення;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2) посилити   контроль за недопущенням  розпивання  пива, алкогольних, слабоалкогольних напоїв у громадських місцях та появи мешканців міста у громадських місцях у нетверезому стані.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.  Пропонувати навчальним закладам посилити роз’яснювальну роботу серед підлітків та молоді  щодо шкідливого  вживання пива (крім безалкогольного), алкогольних та слабоалкогольних напоїв.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 Вважати таким що втратило чинність рішення 26 сесії Павлоградської міської ради від 02.10.2012 року № 711-26/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  <w:lang w:val="uk-UA"/>
        </w:rPr>
        <w:t xml:space="preserve"> “Про впорядкування торгівлі 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>алкогольними, слабоалкогольними напоями та пивом (крім безалкогольного) в м. Павлоград”.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>5.  Відділу з питань регіональної політики (Кашталян М.В.) забезпечити оприлюднення  даного  рішення в ЗМІ.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6. Відповідальність по виконанню даного рішення покласти на заступника міського голови з питань діяльності виконавчих органів ради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Пацко С.Г.</w:t>
      </w:r>
    </w:p>
    <w:p>
      <w:pPr>
        <w:pStyle w:val="Normal"/>
        <w:spacing w:lineRule="exact" w:line="2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7. Координацію - на відділ розвитку споживчого ринку та  підприємництва (Кусочкіна С.М.), контроль - на </w:t>
      </w:r>
      <w:r>
        <w:rPr>
          <w:color w:val="000000"/>
          <w:sz w:val="28"/>
          <w:szCs w:val="28"/>
          <w:lang w:val="uk-UA"/>
        </w:rPr>
        <w:t>постійну депутатську  комісію з питань промисловості, транспорту, зв’язку, підприємництва, торгівлі та побутового обслуговування населення (голова Карнета П.А.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А.О.Вершина</w:t>
      </w:r>
    </w:p>
    <w:p>
      <w:pPr>
        <w:pStyle w:val="Normal"/>
        <w:spacing w:lineRule="exact" w:line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3"/>
        <w:ind w:right="9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28:00Z</dcterms:created>
  <dc:creator>Отдел торговли</dc:creator>
  <dc:description/>
  <cp:keywords/>
  <dc:language>en-US</dc:language>
  <cp:lastModifiedBy>11</cp:lastModifiedBy>
  <cp:lastPrinted>2018-06-19T15:05:00Z</cp:lastPrinted>
  <dcterms:modified xsi:type="dcterms:W3CDTF">2018-06-20T11:17:00Z</dcterms:modified>
  <cp:revision>20</cp:revision>
  <dc:subject/>
  <dc:title>Про затвердження</dc:title>
</cp:coreProperties>
</file>