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729848392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5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/>
        <w:t>РІШЕННЯ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21.07.</w:t>
            </w:r>
            <w:r>
              <w:rPr>
                <w:b/>
                <w:sz w:val="32"/>
                <w:szCs w:val="32"/>
              </w:rPr>
              <w:t>2017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779-25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Збільшити статутний капітал комунального підприємства «Павлоградтеплоенерго» на 648  000 (шістсот сорок вісім тисяч) грн. 00 коп. і встановити його в розмірі 69 735 284,24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шістдесят дев’ять мільйонів сімсот тридцять п’ять тисяч двісті вісімдесят чотири гривні 24 коп.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2. Визначити, що збільшення статутного капіталу відповідно до п. 1.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А.О.Вершина</w:t>
      </w:r>
    </w:p>
    <w:sectPr>
      <w:type w:val="nextPage"/>
      <w:pgSz w:w="11906" w:h="16838"/>
      <w:pgMar w:left="170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17:00Z</dcterms:created>
  <dc:creator>EXPERT</dc:creator>
  <dc:description/>
  <cp:keywords/>
  <dc:language>en-US</dc:language>
  <cp:lastModifiedBy>1</cp:lastModifiedBy>
  <cp:lastPrinted>2017-07-13T15:17:00Z</cp:lastPrinted>
  <dcterms:modified xsi:type="dcterms:W3CDTF">2017-08-01T11:42:00Z</dcterms:modified>
  <cp:revision>5</cp:revision>
  <dc:subject/>
  <dc:title> </dc:title>
</cp:coreProperties>
</file>