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176376801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29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4.11.</w:t>
            </w:r>
            <w:r>
              <w:rPr>
                <w:b/>
                <w:sz w:val="32"/>
                <w:szCs w:val="32"/>
              </w:rPr>
              <w:t>2017</w:t>
            </w:r>
            <w:r>
              <w:rPr>
                <w:b/>
                <w:sz w:val="32"/>
                <w:szCs w:val="32"/>
                <w:lang w:val="ru-RU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903-29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відомостей по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 xml:space="preserve">КП “Павлоградтеплоенерго”, що містяться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ств та громадських формувань»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</w:t>
      </w:r>
      <w:r>
        <w:rPr>
          <w:sz w:val="28"/>
          <w:szCs w:val="28"/>
        </w:rPr>
        <w:t>наступні зміни до відомостей, що містяться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идичних осіб, фізичних осіб – підприємств та громадських формувань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1 Збільшити статутний капітал комунального підприємства «Павлоградтеплоенерго» на 2 500 000 (два мільйони п’ятсот тисяч) грн. 00 коп. коп. і встановити його в розмірі 85 280 388 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вісімдесят п’ять мільйонів  двісті вісімдесят тисяч триста вісімдесят вісім 24 коп.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2. Визначити, що збільшення статутного капіталу відповідно до п. 1.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12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0" w:right="850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25:00Z</dcterms:created>
  <dc:creator>EXPERT</dc:creator>
  <dc:description/>
  <cp:keywords/>
  <dc:language>en-US</dc:language>
  <cp:lastModifiedBy>11</cp:lastModifiedBy>
  <cp:lastPrinted>2017-11-13T11:24:00Z</cp:lastPrinted>
  <dcterms:modified xsi:type="dcterms:W3CDTF">2017-11-17T11:34:00Z</dcterms:modified>
  <cp:revision>3</cp:revision>
  <dc:subject/>
  <dc:title> </dc:title>
</cp:coreProperties>
</file>