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0" w:hanging="0"/>
        <w:rPr>
          <w:b/>
          <w:b/>
          <w:bCs/>
          <w:sz w:val="28"/>
          <w:szCs w:val="28"/>
        </w:rPr>
      </w:pPr>
      <w:bookmarkStart w:id="0" w:name="_1422093994"/>
      <w:bookmarkEnd w:id="0"/>
      <w:r>
        <w:rPr>
          <w:lang w:val="en-US"/>
        </w:rPr>
        <w:t xml:space="preserve">                                                                 </w:t>
      </w:r>
      <w:r>
        <w:rPr/>
        <w:t xml:space="preserve">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0.1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23873079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0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Heading2"/>
        <w:tabs>
          <w:tab w:val="clear" w:pos="708"/>
          <w:tab w:val="left" w:pos="-1200" w:leader="none"/>
        </w:tabs>
        <w:ind w:left="-1200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eastAsia="ar-SA"/>
        </w:rPr>
        <w:t xml:space="preserve">                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eastAsia="ar-SA"/>
        </w:rPr>
        <w:t>РІШЕННЯ</w:t>
      </w:r>
    </w:p>
    <w:p>
      <w:pPr>
        <w:pStyle w:val="Normal"/>
        <w:tabs>
          <w:tab w:val="clear" w:pos="708"/>
          <w:tab w:val="left" w:pos="142" w:leader="none"/>
        </w:tabs>
        <w:ind w:left="-1418" w:firstLine="218"/>
        <w:jc w:val="center"/>
        <w:rPr>
          <w:rFonts w:ascii="Times New Roman" w:hAnsi="Times New Roman" w:cs="Times New Roman"/>
          <w:bCs/>
          <w:i/>
          <w:i/>
          <w:sz w:val="36"/>
          <w:szCs w:val="36"/>
          <w:lang w:eastAsia="ar-SA"/>
        </w:rPr>
      </w:pPr>
      <w:r>
        <w:rPr>
          <w:rFonts w:cs="Times New Roman"/>
          <w:bCs/>
          <w:i/>
          <w:sz w:val="36"/>
          <w:szCs w:val="36"/>
          <w:lang w:eastAsia="ar-SA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21.11.</w:t>
      </w:r>
      <w:r>
        <w:rPr>
          <w:b/>
          <w:bCs/>
          <w:sz w:val="32"/>
          <w:szCs w:val="32"/>
        </w:rPr>
        <w:t xml:space="preserve">2017 р.                   </w:t>
      </w:r>
      <w:r>
        <w:rPr>
          <w:b/>
          <w:bCs/>
          <w:sz w:val="32"/>
          <w:szCs w:val="32"/>
          <w:lang w:val="en-US"/>
        </w:rPr>
        <w:t xml:space="preserve">   </w:t>
      </w:r>
      <w:r>
        <w:rPr>
          <w:b/>
          <w:bCs/>
          <w:sz w:val="32"/>
          <w:szCs w:val="32"/>
        </w:rPr>
        <w:t xml:space="preserve"> </w:t>
        <w:tab/>
        <w:tab/>
        <w:t xml:space="preserve">   </w:t>
      </w:r>
      <w:r>
        <w:rPr>
          <w:b/>
          <w:bCs/>
          <w:sz w:val="32"/>
          <w:szCs w:val="32"/>
          <w:lang w:val="en-US"/>
        </w:rPr>
        <w:t xml:space="preserve">   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924-30/VII</w:t>
      </w:r>
      <w:r>
        <w:rPr>
          <w:b/>
          <w:bCs/>
          <w:sz w:val="32"/>
          <w:szCs w:val="32"/>
        </w:rPr>
        <w:t xml:space="preserve">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1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ро затвердження  Порядку над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нту з міського бюджету переможцям конкурсу бізнес-проектів на підтримку молодіжного підприємництва в місті Павлоград</w:t>
            </w:r>
          </w:p>
        </w:tc>
      </w:tr>
    </w:tbl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Відповідно до статей 25, 59 Закону України «Про місцеве самоврядування в Україні»,  Закону України «Про розвиток та державну підтримку малого і середнього підприємництва в Україні», Закону України «Про державну допомогу суб’єктам господарювання», рішення сесії Павлоградської міської ради від 15.10.15р. №1781-57/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«Про затвердження Програми  сприяння  розвитку  та підтримки  підприємництва в                             м. Павлоград на 2016-2018 роки», з метою створення сприятливих умов для розвитку молодіжного підприємництва, зменшення рівня безробіття серед молоді шляхом її залучення до підприємницької діяльності, Павлоградська міська рад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ВИРІШИЛА:</w:t>
      </w:r>
    </w:p>
    <w:p>
      <w:pPr>
        <w:pStyle w:val="Normal"/>
        <w:shd w:fill="FFFFFF" w:val="clear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орядок надання гранту з міського бюджету переможцям конкурсу бізнес-проектів на підтримку молодіжного підприємництва в місті Павлоград (додається)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</w:tabs>
        <w:ind w:right="15" w:firstLine="851"/>
        <w:jc w:val="both"/>
        <w:rPr>
          <w:color w:val="000000"/>
          <w:lang w:eastAsia="zxx"/>
        </w:rPr>
      </w:pPr>
      <w:r>
        <w:rPr>
          <w:color w:val="000000"/>
          <w:lang w:eastAsia="zxx"/>
        </w:rPr>
        <w:t>2. Відділу з питань регіональної політики (Кашталян М.В.) забезпечити оприлюднення  даного рішення в ЗМІ.</w:t>
      </w:r>
    </w:p>
    <w:p>
      <w:pPr>
        <w:pStyle w:val="Normal"/>
        <w:tabs>
          <w:tab w:val="clear" w:pos="708"/>
          <w:tab w:val="left" w:pos="735" w:leader="none"/>
        </w:tabs>
        <w:ind w:right="15" w:hanging="0"/>
        <w:jc w:val="center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Normal"/>
        <w:ind w:right="15" w:hanging="0"/>
        <w:jc w:val="both"/>
        <w:rPr/>
      </w:pPr>
      <w:r>
        <w:rPr>
          <w:lang w:val="uk-UA" w:eastAsia="zxx"/>
        </w:rPr>
        <w:t xml:space="preserve">        </w:t>
      </w:r>
      <w:r>
        <w:rPr>
          <w:lang w:eastAsia="zxx"/>
        </w:rPr>
        <w:t xml:space="preserve">    </w:t>
      </w:r>
      <w:r>
        <w:rPr>
          <w:lang w:eastAsia="zxx"/>
        </w:rPr>
        <w:t>3. Відповідальність по виконанню даного рішення покласти на заступника міського голови з питань діяльності виконавчих органів ради Пацко С.Г.</w:t>
      </w:r>
    </w:p>
    <w:p>
      <w:pPr>
        <w:pStyle w:val="Normal"/>
        <w:ind w:right="15" w:firstLine="709"/>
        <w:jc w:val="both"/>
        <w:rPr>
          <w:lang w:eastAsia="zxx"/>
        </w:rPr>
      </w:pPr>
      <w:r>
        <w:rPr>
          <w:lang w:eastAsia="zxx"/>
        </w:rPr>
      </w:r>
    </w:p>
    <w:p>
      <w:pPr>
        <w:pStyle w:val="Normal"/>
        <w:ind w:right="15" w:hanging="0"/>
        <w:jc w:val="both"/>
        <w:rPr/>
      </w:pPr>
      <w:r>
        <w:rPr>
          <w:lang w:val="uk-UA" w:eastAsia="zxx"/>
        </w:rPr>
        <w:t xml:space="preserve">        </w:t>
      </w:r>
      <w:r>
        <w:rPr>
          <w:lang w:eastAsia="zxx"/>
        </w:rPr>
        <w:t xml:space="preserve">    </w:t>
      </w:r>
      <w:r>
        <w:rPr>
          <w:lang w:val="uk-UA" w:eastAsia="zxx"/>
        </w:rPr>
        <w:t>4. Координацію - на відділ розвитку споживчого ринку та  підприємництва (Кусочкіна С.М.).</w:t>
      </w:r>
    </w:p>
    <w:p>
      <w:pPr>
        <w:pStyle w:val="Normal"/>
        <w:ind w:right="15" w:hanging="0"/>
        <w:jc w:val="both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ind w:right="15" w:hanging="0"/>
        <w:jc w:val="both"/>
        <w:rPr/>
      </w:pPr>
      <w:r>
        <w:rPr>
          <w:lang w:val="uk-UA" w:eastAsia="zxx"/>
        </w:rPr>
        <w:tab/>
      </w:r>
      <w:r>
        <w:rPr>
          <w:lang w:eastAsia="zxx"/>
        </w:rPr>
        <w:t xml:space="preserve">5. </w:t>
      </w:r>
      <w:r>
        <w:rPr>
          <w:lang w:val="uk-UA" w:eastAsia="zxx"/>
        </w:rPr>
        <w:t xml:space="preserve"> </w:t>
      </w:r>
      <w:r>
        <w:rPr>
          <w:lang w:eastAsia="zxx"/>
        </w:rPr>
        <w:t xml:space="preserve"> Контроль - на </w:t>
      </w:r>
      <w:r>
        <w:rPr>
          <w:color w:val="000000"/>
          <w:lang w:eastAsia="zxx"/>
        </w:rPr>
        <w:t>постійну комісію з питань промисловості, транспорту, зв’язку,  підприємництва, торгівлі та побутового обслуговування населення (голова Карнета П.А.).</w:t>
      </w:r>
      <w:r>
        <w:rPr>
          <w:lang w:eastAsia="zxx"/>
        </w:rPr>
        <w:t xml:space="preserve"> </w:t>
      </w:r>
    </w:p>
    <w:p>
      <w:pPr>
        <w:pStyle w:val="Normal"/>
        <w:ind w:right="-484" w:hanging="0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ind w:right="-484" w:hanging="0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ind w:right="-484" w:hanging="0"/>
        <w:rPr/>
      </w:pPr>
      <w:r>
        <w:rPr>
          <w:lang w:eastAsia="zxx"/>
        </w:rPr>
        <w:t xml:space="preserve">Міський голова                  </w:t>
      </w:r>
      <w:r>
        <w:rPr>
          <w:lang w:val="uk-UA" w:eastAsia="zxx"/>
        </w:rPr>
        <w:t xml:space="preserve">  </w:t>
      </w:r>
      <w:r>
        <w:rPr>
          <w:lang w:eastAsia="zxx"/>
        </w:rPr>
        <w:t xml:space="preserve">                                            </w:t>
      </w:r>
      <w:r>
        <w:rPr>
          <w:lang w:val="uk-UA" w:eastAsia="zxx"/>
        </w:rPr>
        <w:t xml:space="preserve">               </w:t>
      </w:r>
      <w:r>
        <w:rPr>
          <w:lang w:eastAsia="zxx"/>
        </w:rPr>
        <w:t>А.О.</w:t>
      </w:r>
      <w:r>
        <w:rPr>
          <w:lang w:val="uk-UA" w:eastAsia="zxx"/>
        </w:rPr>
        <w:t> </w:t>
      </w:r>
      <w:r>
        <w:rPr>
          <w:lang w:eastAsia="zxx"/>
        </w:rPr>
        <w:t>Вершина</w:t>
      </w:r>
    </w:p>
    <w:p>
      <w:pPr>
        <w:pStyle w:val="Normal"/>
        <w:ind w:right="-484" w:hanging="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b/>
          <w:b/>
          <w:sz w:val="28"/>
          <w:szCs w:val="28"/>
          <w:lang w:val="uk-UA" w:eastAsia="zxx"/>
        </w:rPr>
      </w:pPr>
      <w:r>
        <w:rPr>
          <w:b/>
          <w:sz w:val="28"/>
          <w:szCs w:val="28"/>
          <w:lang w:val="uk-UA" w:eastAsia="zxx"/>
        </w:rPr>
      </w:r>
    </w:p>
    <w:tbl>
      <w:tblPr>
        <w:tblW w:w="4114" w:type="dxa"/>
        <w:jc w:val="left"/>
        <w:tblInd w:w="5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</w:tblGrid>
      <w:tr>
        <w:trPr>
          <w:trHeight w:val="1559" w:hRule="atLeast"/>
        </w:trPr>
        <w:tc>
          <w:tcPr>
            <w:tcW w:w="41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  <w:r>
              <w:rPr>
                <w:sz w:val="28"/>
                <w:szCs w:val="28"/>
                <w:lang w:val="uk-UA" w:bidi="zxx"/>
              </w:rPr>
              <w:t>до р</w:t>
            </w:r>
            <w:r>
              <w:rPr>
                <w:sz w:val="28"/>
                <w:szCs w:val="28"/>
                <w:lang w:bidi="zxx"/>
              </w:rPr>
              <w:t xml:space="preserve">ішення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  <w:t>Павлоград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bidi="zxx"/>
              </w:rPr>
              <w:t>21.11.</w:t>
            </w:r>
            <w:r>
              <w:rPr>
                <w:sz w:val="28"/>
                <w:szCs w:val="28"/>
                <w:lang w:val="en-US" w:bidi="zxx"/>
              </w:rPr>
              <w:t>2017</w:t>
            </w:r>
            <w:r>
              <w:rPr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val="uk-UA" w:bidi="zxx"/>
              </w:rPr>
              <w:t>р</w:t>
            </w:r>
            <w:r>
              <w:rPr>
                <w:sz w:val="28"/>
                <w:szCs w:val="28"/>
                <w:lang w:bidi="zxx"/>
              </w:rPr>
              <w:t>.</w:t>
            </w:r>
            <w:r>
              <w:rPr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№</w:t>
            </w:r>
            <w:r>
              <w:rPr>
                <w:sz w:val="28"/>
                <w:szCs w:val="28"/>
                <w:lang w:val="en-US" w:bidi="zxx"/>
              </w:rPr>
              <w:t xml:space="preserve"> 924-30/VII</w:t>
            </w:r>
            <w:r>
              <w:rPr>
                <w:sz w:val="28"/>
                <w:szCs w:val="28"/>
                <w:lang w:val="uk-UA" w:bidi="zxx"/>
              </w:rPr>
              <w:t xml:space="preserve">     </w:t>
            </w:r>
            <w:r>
              <w:rPr>
                <w:sz w:val="28"/>
                <w:szCs w:val="28"/>
                <w:lang w:bidi="zxx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гранту з міського бюджету переможцям конкурсу бізнес-проектів на підтримку молодіжного підприємництва в місті Павлоград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і положення</w:t>
      </w:r>
    </w:p>
    <w:p>
      <w:pPr>
        <w:pStyle w:val="Style13"/>
        <w:ind w:firstLine="397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Порядок надання гранту з міського бюджету переможцям конкурсу бізнес-проектів на підтримку молодіжного підприємництва в місті Павлоград (далі - Порядок)  розроблено на підставі Закону України "Про розвиток та державну підтримку малого і середнього підприємництва в Україні», міської Програми сприяння  розвитку  та підтримки  підприємництва м. Павлограда на 2016-2018роки та інших нормативно-правових документів у сфері  підприємництва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Порядок визначає процедуру проведення серед молоді міста віком  від 18 до 27 років конкурсного відбору бізнес-проектів (далі - Конкурс), перелік документів, які необхідні для отримання гранту за рахунок коштів, передбачених в міському бюджеті на фінансування заходів міської Програми сприяння розвитку та підтримки підприємництва в 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авлоград на відповідні роки. 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Кошти міського бюджету використовуються на надання гранту з міського бюджету переможцям Конкурсу бізнес-проектів на реалізацію конкретних бізнес-проектів. 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Сум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нту з міського бюджету </w:t>
      </w:r>
      <w:r>
        <w:rPr>
          <w:rFonts w:cs="Times New Roman" w:ascii="Times New Roman" w:hAnsi="Times New Roman"/>
          <w:sz w:val="28"/>
          <w:szCs w:val="28"/>
        </w:rPr>
        <w:t xml:space="preserve">не може перевищ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  <w:lang w:val="uk-UA"/>
        </w:rPr>
        <w:t>тис.грн. на один</w:t>
      </w:r>
      <w:r>
        <w:rPr>
          <w:rFonts w:cs="Times New Roman" w:ascii="Times New Roman" w:hAnsi="Times New Roman"/>
          <w:sz w:val="28"/>
          <w:szCs w:val="28"/>
        </w:rPr>
        <w:t xml:space="preserve"> бізнес-</w:t>
      </w:r>
      <w:r>
        <w:rPr>
          <w:rFonts w:cs="Times New Roman" w:ascii="Times New Roman" w:hAnsi="Times New Roman"/>
          <w:sz w:val="28"/>
          <w:szCs w:val="28"/>
          <w:lang w:val="uk-UA"/>
        </w:rPr>
        <w:t>проект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 Рішення про надання гранту з міського бюджету переможцям Конкурсу бізнес-проектів приймає Конкурсний комітет.</w:t>
      </w:r>
    </w:p>
    <w:p>
      <w:pPr>
        <w:pStyle w:val="Style13"/>
        <w:ind w:firstLine="39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6. Протягом десяти робочих днів після отримання  протокольного рішення Конкурсного комітету головний розпорядник бюджетних  коштів перераховує бюджетні кошти на особовий рахунок переможця, відкритий  в установі банку. </w:t>
      </w:r>
    </w:p>
    <w:p>
      <w:pPr>
        <w:pStyle w:val="Normal"/>
        <w:ind w:firstLine="700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1.7. Відповідальність за цільове використання коштів гранту несе Переможець Конкурсу. </w:t>
      </w:r>
    </w:p>
    <w:p>
      <w:pPr>
        <w:pStyle w:val="Style13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2. Умови проведення Конкурсу  </w:t>
      </w:r>
    </w:p>
    <w:p>
      <w:pPr>
        <w:pStyle w:val="Normal"/>
        <w:ind w:firstLine="39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  Конкурс проводиться серед молоді віком від 18 до 27 років, яка надала заяви на участь в Конкурсі і є ініціатором реалізації бізнес-проектів, спрямованих на соціально-економічний розвиток територій міста Павлоград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2. Для організації роботи, пов'язаної з проведенням Конкурсу, створюється Конкурсний комітет (далі Комітет), склад якого затверджується рішенням виконкому Павлоградської міської ради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3. Оголошення про проведення Конкурсу оприлюднюється  у друкованих засобах масової інформації та мережі Інтернет і має містити таку інформацію: термін та умови проведення Конкурсу, кінцевий термін подання заявок з відповідними документами, адресу, за якою приймаються документи, телефон для довідок. 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4. Комітет розпочинає прийом заявок на участь у Конкурсі з відповідними документами з дня оприлюднення оголошення про проведення Конкурсу впродовж 15-ти календарних днів. Для ознайомлення з наданими  бізнес-проектами членам Комітету надається не більше 5 робочих днів з моменту закінчення прийому заявок. 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5.  Для участі в Конкурсі  претендент подає до Комітету заяву у двох примірниках (додаток 1), а також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-  копію бізнес-проекту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копію паспорта, ідентифікаційного номера (або копію сторінки паспорта з відміткою про наявність у такої особи права здійснювати будь-які платежі без ідентифікаційного номера)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6. Подані документи перевіряються секретарем Комітету та реєструються у книзі реєстрації учасників. Книга реєстрації повинна бути прошнурована, пронумерована і засвідчена печаткою головного розпорядника бюджетних коштів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7.  При прийнятті секретарем Комітету поданих документів один примірник заявки з реєстраційним номером повертається претенденту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8. Якщо подається неповний комплект документів або з порушенням вимог цього Порядку, такі документи не реєструються і повертаються претенденту із повідомленням причини повернення. Реєстрація або повернення документів проводиться в день їх подання. 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</w:t>
      </w:r>
      <w:r>
        <w:rPr>
          <w:sz w:val="28"/>
          <w:szCs w:val="28"/>
        </w:rPr>
        <w:t>Учасники, які надали неповний комплект документів або при поданні документів отримали зауваження до змісту відповідних документі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ють право протягом двох робочих днів усунути недоліки та повторно подати документи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. Рішення Комітету приймаються на закритих засіданнях у присутності не менш як половини її складу відкритим голосуванням прост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ьшістю голосів. У разі рівної кількості голосів голос головуючого на засіданні є вирішальним. 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Рішення Комітету оформлюється протоколом, який підписується головою, секретарем та всіма присутніми на засіданні членами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12. Секретар Комітету протягом трьох робочих днів з дня прийняття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3</w:t>
      </w:r>
    </w:p>
    <w:p>
      <w:pPr>
        <w:pStyle w:val="Normal"/>
        <w:ind w:firstLine="851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рішення, інформує всіх претендентів про результати Конкурсу та надає  Витяг із протоколу кожному учаснику,  щодо якого прийнято рішення на засіданні Конкурсного комітету.</w:t>
      </w:r>
    </w:p>
    <w:p>
      <w:pPr>
        <w:pStyle w:val="Normal"/>
        <w:ind w:firstLine="851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13. </w:t>
      </w:r>
      <w:r>
        <w:rPr>
          <w:color w:val="000000"/>
          <w:sz w:val="28"/>
          <w:szCs w:val="28"/>
        </w:rPr>
        <w:t xml:space="preserve">Основним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итерія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під час визначення переможців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нкурсу є: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>відповідність</w:t>
      </w:r>
      <w:r>
        <w:rPr>
          <w:rFonts w:eastAsia="Times New Roman" w:cs="Times New Roman"/>
          <w:color w:val="000000"/>
          <w:sz w:val="28"/>
          <w:szCs w:val="28"/>
        </w:rPr>
        <w:t xml:space="preserve"> бізнес-</w:t>
      </w:r>
      <w:r>
        <w:rPr>
          <w:rFonts w:cs="Times New Roman"/>
          <w:color w:val="000000"/>
          <w:sz w:val="28"/>
          <w:szCs w:val="28"/>
        </w:rPr>
        <w:t>проект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іоритетам соціально-економічного розвитку міста;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>кількіст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датков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боч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ісць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кі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уєтьс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ворити;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>рівен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робітної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т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цівників;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>строк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упності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кономіч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цільніст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екту;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>надходженн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юджет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ід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лат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атків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борі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інш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ов</w:t>
      </w:r>
      <w:r>
        <w:rPr>
          <w:rFonts w:eastAsia="Times New Roman" w:cs="Times New Roman"/>
          <w:color w:val="000000"/>
          <w:sz w:val="28"/>
          <w:szCs w:val="28"/>
        </w:rPr>
        <w:t>’</w:t>
      </w:r>
      <w:r>
        <w:rPr>
          <w:rFonts w:cs="Times New Roman"/>
          <w:color w:val="000000"/>
          <w:sz w:val="28"/>
          <w:szCs w:val="28"/>
        </w:rPr>
        <w:t>язков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тежів;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соціальна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значимість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проекту;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розмір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прибутку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та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оцінка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фінансових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ризиків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проекту;</w:t>
      </w:r>
    </w:p>
    <w:p>
      <w:pPr>
        <w:pStyle w:val="TextBody"/>
        <w:spacing w:before="0" w:after="0"/>
        <w:ind w:firstLine="851"/>
        <w:jc w:val="both"/>
        <w:rPr>
          <w:sz w:val="16"/>
          <w:szCs w:val="16"/>
        </w:rPr>
      </w:pP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розмір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дходжень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до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бюджету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податків,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 xml:space="preserve">зборів </w:t>
      </w:r>
      <w:r>
        <w:rPr>
          <w:rFonts w:cs="Times New Roman"/>
          <w:sz w:val="28"/>
          <w:szCs w:val="28"/>
        </w:rPr>
        <w:t>(інш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в'язков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ежів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івня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змір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нсації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у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розрахунку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рік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 Переможцями Конкурсу визнаються претенденти, які запропонували найкращі умови для реалізації бізнес-проектів та отримали найвищий бал (по 5-ти бальній системі оцінювання)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3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Фінансування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1. Фінансування гранту проводиться згідно з чинним законодавством, відповідно до міської цільової  Програми сприяння розвитку  та підтримки  підприємництва в м. Павлоград на відповідний рік головним розпорядником коштів міського бюджету, після проведення Конкурсу.</w:t>
      </w:r>
    </w:p>
    <w:p>
      <w:pPr>
        <w:pStyle w:val="Style13"/>
        <w:ind w:firstLine="851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2.   Джерелами фінансування гранту є кошти: 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го  бюджету, передбачені на фінансування заходів Програми сприяння  розвитку та підтримки підприємництва в м. Павлоград у межах асигнувань, затверджених в міському бюджеті на відповідний рік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бровільні внески фізичних та юридичних осіб, у тому числі іноземних та інших надходжень, не заборонених чинним законодавством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вітність та контрол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Комітет та головний розпорядник бюджетних коштів здійснює моніторинг реалізації бізнес-проекту, а переможець Конкурсу зобов’язаний після реалізації бізнес-проекту надати інформацію щодо напрямку використання отриманих бюджетних коштів, результатів реалізації бізнес-проекту, у тому числі інформацію про обсяги реалізованої продукції (робіт, послуг) та кількість створених робочих місць.</w:t>
      </w: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firstLine="7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ind w:firstLine="7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тягом, не пізніше першого кварталу по закінченні бюджетного року, Комітет готує інформаційне повідомлення про результати реалізації бізнес-проектів за минулий рік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Переможець Конкурсу, що отримав грант, не має права використовувати його кошти поза цільовим призначенням. </w:t>
      </w:r>
    </w:p>
    <w:p>
      <w:pPr>
        <w:pStyle w:val="Normal"/>
        <w:ind w:firstLine="85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У разі невиконання переможцем Конкурсу своїх зобов'язань щодо реалізації бізнес-проекту, перераховані кошти головним розпорядником, повинні бути поверненні переможцем Конкурсу до міського бюджету у повному обсязі фінансування до 25 грудня бюджетного року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ind w:left="4537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ind w:firstLine="52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     А.О. Вершина</w:t>
      </w:r>
      <w:r>
        <w:br w:type="page"/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 до Поряд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часть у конкурсі бізнес-проект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шу допустити мене 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(П.І.Б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часті в конкурсі бізнес-прое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знаходження / місце проживання 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лефон ______________, факс ___________, е-mail 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нтифікаційний номер (за наявності) або ідентифікаційний код 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бізнес- проекту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е використання бюджетних коштів 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ма бюджетних коштів, грн. 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 використання бюджетних коштів 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вимогами Поряд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гранту з міського бюджету переможцям Конкурсу бізнес-проектів, затвердженого рішенням сесії  Павлоградської міської ради від ________  20__року №___ ознайомлений(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етендент </w:t>
        <w:tab/>
        <w:t xml:space="preserve">                                                         ____________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(підпис)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ЕНО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нкурсного коміте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                            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(ініціали та прізвище)                                                  (підпис)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еєстраційний № _______________          ___ ____________ 20___ року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 А.О. Вершина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 до Порядку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ГОВІР № ____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пільну діяльність щодо надання гранту з міського бюджету переможцям Конкурсу бізнес-проектів на підтримку молодіжного підприємництва в місті Павлоград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Павлоград                                                          «____» ___________ 20__ рік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ком Павлоградської міської ради,  в особі міського  голови ____________________________________, діючого на підставі Закону України «Про місцеве самоврядування в Україні»  (далі – СТОРОНА 1), з однієї сторони та переможця Конкурсу _______________________________ в особі ________________________________________________________,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  <w:lang w:val="uk-UA"/>
        </w:rPr>
        <w:t xml:space="preserve">                                          </w:t>
      </w:r>
      <w:r>
        <w:rPr>
          <w:i/>
          <w:iCs/>
          <w:sz w:val="28"/>
          <w:szCs w:val="28"/>
          <w:lang w:val="uk-UA"/>
        </w:rPr>
        <w:t>(П.І.Б)</w:t>
      </w:r>
    </w:p>
    <w:p>
      <w:pPr>
        <w:pStyle w:val="Normal"/>
        <w:shd w:fill="FFFFFF" w:val="clear"/>
        <w:tabs>
          <w:tab w:val="clear" w:pos="708"/>
          <w:tab w:val="left" w:pos="5707" w:leader="underscore"/>
          <w:tab w:val="left" w:pos="8496" w:leader="underscore"/>
          <w:tab w:val="left" w:pos="9499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алі – СТОРОНА 2),  що є отримувачем бюджетних коштів, з другої сторони, уклали цей договір про наступне: </w:t>
      </w:r>
    </w:p>
    <w:p>
      <w:pPr>
        <w:pStyle w:val="Normal"/>
        <w:shd w:fill="FFFFFF" w:val="clear"/>
        <w:tabs>
          <w:tab w:val="clear" w:pos="708"/>
          <w:tab w:val="left" w:pos="5707" w:leader="underscore"/>
          <w:tab w:val="left" w:pos="8496" w:leader="underscore"/>
          <w:tab w:val="left" w:pos="9499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договору</w:t>
      </w:r>
    </w:p>
    <w:p>
      <w:pPr>
        <w:pStyle w:val="Style13"/>
        <w:ind w:left="75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Здійснення спільної діяльності щодо надання Стороною 1 Стороні 2 гранту (на конкурсній основі) для реалізації бізнес-проекту-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зва інвестиційного бізнес-проекту)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коштів  міського бюджету. 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2. Грант надається у розмірі____________________________ </w:t>
      </w:r>
    </w:p>
    <w:p>
      <w:pPr>
        <w:pStyle w:val="Style13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Умови здійснення спільної фінансової допомоги</w:t>
      </w:r>
    </w:p>
    <w:p>
      <w:pPr>
        <w:pStyle w:val="Style13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ind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1. Надання гранту  здійснюється шляхом перерахування коштів з  міського  бюджету, передбачених заходами міської цільової Програми «Сприяння розвитку малого та середнього підприємництва на _______ роки» Стороні  2   на особовий рахунок, відкритий  в установі банку. </w:t>
      </w:r>
    </w:p>
    <w:p>
      <w:pPr>
        <w:pStyle w:val="Style13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2. Кошти міського  бюджету використовуються Стороною 2 як дольова частка від загального обсягу фінансування  бізнес-проекту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агальна сума бізнес-проекту)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Обов'язки  сторін</w:t>
      </w:r>
    </w:p>
    <w:p>
      <w:pPr>
        <w:pStyle w:val="Style13"/>
        <w:ind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1. СТОРОНА 1: </w:t>
      </w:r>
    </w:p>
    <w:p>
      <w:pPr>
        <w:pStyle w:val="Style13"/>
        <w:ind w:firstLine="39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3"/>
        <w:ind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1.1. Передбачає в міському бюджеті кошти для надання гранту  у межах, передбачених заходами міської цільової Програми сприяння розвитку та підтримки підприємництва в м.Павлоград на ___ роки (відповідні роки). </w:t>
      </w:r>
    </w:p>
    <w:p>
      <w:pPr>
        <w:pStyle w:val="Style13"/>
        <w:ind w:firstLine="39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1.2. Керуючись рішенням Конкурсного Комітету  від ____ 20___ року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Продовження додатку 2 до Порядку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ючає із Стороною 2 договір про спільну діяльність щодо надання гранту з міського бюджету переможцям Конкурсу бізнес-проектів на підтримку молодіжного підприємництва в місті Павлоград.</w:t>
      </w:r>
    </w:p>
    <w:p>
      <w:pPr>
        <w:pStyle w:val="Style13"/>
        <w:tabs>
          <w:tab w:val="clear" w:pos="708"/>
          <w:tab w:val="left" w:pos="4356" w:leader="none"/>
        </w:tabs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3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1.3. Перераховує кошти Стороні  2   на особовий рахунок, відкритий  в установі банку.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1.4. Здійснює контроль за станом реалізації  бізнес-проекту та цільового використання коштів гранту.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3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2. СТОРОНА 2: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2.1. Забезпечує  реалізацію наданого на Конкурс бізнес-проекту _____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зва інвестиційного бізнес-проекту)</w:t>
      </w:r>
    </w:p>
    <w:p>
      <w:pPr>
        <w:pStyle w:val="Style13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3.2.2. Відкриває рахунок в установі банку.</w:t>
      </w:r>
    </w:p>
    <w:p>
      <w:pPr>
        <w:pStyle w:val="Style13"/>
        <w:ind w:firstLine="39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3"/>
        <w:ind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2.3. Щоквартально, до 10 числа  місяця, що настає за звітним  періодом надає головному розпоряднику коштів та Конкурсному комітету звіти про використання бюджетних коштів та інформацію щодо результатів реалізації бізнес-проекту. </w:t>
      </w:r>
    </w:p>
    <w:p>
      <w:pPr>
        <w:pStyle w:val="Style13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трок дії договору</w:t>
      </w:r>
    </w:p>
    <w:p>
      <w:pPr>
        <w:pStyle w:val="Style13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Договір набуває чинності з часу підписання його сторонами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Відповідальність сторін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У разі невиконання переможцем Конкурсу своїх зобов'язань щодо реалізації бізнес-проекту, перераховані кошти Стороною1, повинні бути поверненні Стороною2  до міського бюджету у повному обсязі фінансування до 25 грудня бюджетного року.</w:t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397"/>
        <w:jc w:val="both"/>
        <w:rPr/>
      </w:pPr>
      <w:r>
        <w:rPr>
          <w:sz w:val="28"/>
          <w:szCs w:val="28"/>
          <w:lang w:val="uk-UA"/>
        </w:rPr>
        <w:t>5.2. Спори, які виникають за цим Договором і не вирішені шляхом переговорів, вирішуються в судовому порядку.</w:t>
      </w:r>
    </w:p>
    <w:p>
      <w:pPr>
        <w:pStyle w:val="Style13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3. Взаємовідносини сторін, не врегульовані цим Договором, регулюються чинним законодавством України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Style13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Інші умови</w:t>
      </w:r>
    </w:p>
    <w:p>
      <w:pPr>
        <w:pStyle w:val="Style13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ind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1. Сторони не мають права передавати свої права та обов'язки за цим договором третім особам. </w:t>
      </w:r>
    </w:p>
    <w:p>
      <w:pPr>
        <w:pStyle w:val="Style13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2.  Даний договір укладено у двох примірниках, по одному для кожної сторони, які мають однакову юридичну силу. </w:t>
      </w:r>
    </w:p>
    <w:p>
      <w:pPr>
        <w:pStyle w:val="Normal"/>
        <w:shd w:fill="FFFFFF" w:val="clear"/>
        <w:tabs>
          <w:tab w:val="clear" w:pos="708"/>
          <w:tab w:val="left" w:pos="6590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/>
          <w:b/>
          <w:bCs/>
          <w:spacing w:val="-4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Продовження додатку 2 до Порядку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p>
      <w:pPr>
        <w:pStyle w:val="Normal"/>
        <w:shd w:fill="FFFFFF" w:val="clear"/>
        <w:tabs>
          <w:tab w:val="clear" w:pos="708"/>
          <w:tab w:val="left" w:pos="6590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/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90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7. Реквізити та підписи сторін</w:t>
      </w:r>
    </w:p>
    <w:p>
      <w:pPr>
        <w:pStyle w:val="Style13"/>
        <w:ind w:firstLine="397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705"/>
      </w:tblGrid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СТОРОНА 1</w:t>
            </w:r>
          </w:p>
        </w:tc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СТОРОНА 2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________________________________</w:t>
            </w:r>
          </w:p>
        </w:tc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6590" w:leader="none"/>
              </w:tabs>
              <w:snapToGrid w:val="false"/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(юридична адреса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6590" w:leader="none"/>
              </w:tabs>
              <w:snapToGrid w:val="false"/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(юридична адреса)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snapToGrid w:val="false"/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(код ЄДРПОУ та банківські реквізити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snapToGrid w:val="false"/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(код ЄДРПОУ та банківські реквізити)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_________________________________</w:t>
            </w:r>
          </w:p>
        </w:tc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_________________________________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(підпис)                    (ініціали, прізвище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(підпис)                    (ініціали, прізвище)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М.П.</w:t>
            </w:r>
          </w:p>
        </w:tc>
      </w:tr>
    </w:tbl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А.О. Вершина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3">
    <w:name w:val="Заголовок 3 Знак"/>
    <w:qFormat/>
    <w:rPr>
      <w:b/>
      <w:bCs/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val="uk-UA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" w:cs="Courier New"/>
      <w:color w:val="000000"/>
      <w:kern w:val="2"/>
      <w:sz w:val="21"/>
      <w:szCs w:val="21"/>
      <w:lang w:val="zxx"/>
    </w:rPr>
  </w:style>
  <w:style w:type="paragraph" w:styleId="11">
    <w:name w:val="Цитата1"/>
    <w:basedOn w:val="Normal"/>
    <w:qFormat/>
    <w:pPr>
      <w:ind w:left="-720" w:right="46" w:hanging="0"/>
      <w:jc w:val="center"/>
    </w:pPr>
    <w:rPr>
      <w:rFonts w:ascii="Bookman Old Style" w:hAnsi="Bookman Old Style" w:cs="Arial"/>
      <w:b/>
      <w:sz w:val="2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12:00Z</dcterms:created>
  <dc:creator>Admin</dc:creator>
  <dc:description/>
  <cp:keywords/>
  <dc:language>en-US</dc:language>
  <cp:lastModifiedBy>11</cp:lastModifiedBy>
  <cp:lastPrinted>2017-11-07T15:38:00Z</cp:lastPrinted>
  <dcterms:modified xsi:type="dcterms:W3CDTF">2017-11-24T09:40:00Z</dcterms:modified>
  <cp:revision>53</cp:revision>
  <dc:subject/>
  <dc:title/>
</cp:coreProperties>
</file>