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8353311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0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b/>
          <w:bCs/>
          <w:sz w:val="28"/>
          <w:szCs w:val="28"/>
        </w:rPr>
        <w:t>30.10.</w:t>
      </w:r>
      <w:r>
        <w:rPr>
          <w:b/>
          <w:bCs/>
          <w:sz w:val="28"/>
          <w:szCs w:val="28"/>
          <w:lang w:val="uk-UA"/>
        </w:rPr>
        <w:t>2018 р.</w:t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en-US"/>
        </w:rPr>
        <w:t>1351-40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та чисе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х органів Павлоград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. 5 ч. 1 статті 26 та ч. 1 статті 59 Закону України “Про місцеве самоврядування в Україні” міська рада</w:t>
      </w:r>
    </w:p>
    <w:p>
      <w:pPr>
        <w:pStyle w:val="TextBody"/>
        <w:spacing w:lineRule="atLeast" w:line="240"/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РІШИЛА: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. Внести зміни до структури та чисельності виконавчих органів Павлоградської міської ради згідно з додатком (додається).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/>
      </w:pPr>
      <w:r>
        <w:rPr>
          <w:szCs w:val="28"/>
        </w:rPr>
        <w:t>2.  З 01 листопада 2018 року скоротити одну посаду головного спеціаліста сектору з економічних питань та контролю за фінансовою діяльністю лікувальних закладів відділу охорони здоров’я Павлоградської міської ради.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 xml:space="preserve">3. З 01 лютого 2019 року ліквідувати в структурі виконавчих органів Павлоградської міської ради архівний відділ шляхом його приєднання до виконавчого комітету з покладанням відповідних повноважень з штатною чисельністю 3 одиниці. 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 xml:space="preserve">4. З 01 лютого 2019 року ліквідувати в структурі виконавчих органів Павлоградської міської ради відділ по обліку комунального майна та житлової площі. Функції даного відділу щодо здійснення державної політики у сфері приватизації (відчуження) майна, що перебуває у державній та комунальній власності територіальної громади міста та щодо забезпечення ефективності використання майна покласти на управління комунального господарства та будівництва. 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5. З 01 лютого 2019 року збільшити чисельність управління комунального господарства та будівництва на дві одиниці за рахунок переведення двох посад                      з відділу по обліку комунального майна та житлової площі для виконання вищезазначених функцій.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 xml:space="preserve">6. З 01 лютого 2019 року створити в структурі виконавчих органів Павлоградської міської ради відділ реєстрації та обліку громадян виконавчого комітету з штатною чисельністю 5 одиниць. </w:t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7. Відділу по роботі з персоналом та забезпечення діяльності виконкому (Свириденко) провести заходи щодо внесення змін до структури та чисельності згідно чинного законодавства. 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8. Фінансовому управлінню (Роїк) при формуванні міського бюджету врахувати структуру виконавчих органів Павлоградської міської ради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9. Відповідальність за виконання даного рішення покласти на начальника відділу по роботі з персоналом та забезпечення діяльності виконкому        Свириденко І.Є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10. Загальне керівництво за виконання даного рішення покласти на керуючого справами виконкому Шумілову С.М.</w:t>
      </w:r>
    </w:p>
    <w:p>
      <w:pPr>
        <w:pStyle w:val="211"/>
        <w:tabs>
          <w:tab w:val="clear" w:pos="708"/>
          <w:tab w:val="left" w:pos="5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11. Контроль за виконанням даного рішення покласти на постійну депутатську комісію з питань </w:t>
      </w:r>
      <w:r>
        <w:rPr>
          <w:rStyle w:val="StrongEmphasis"/>
          <w:b w:val="false"/>
          <w:sz w:val="28"/>
          <w:szCs w:val="28"/>
          <w:lang w:val="uk-UA"/>
        </w:rPr>
        <w:t>планування, бюджету, фінансів, економічних реформ, інвестицій та міжнародного співробітництва (</w:t>
      </w:r>
      <w:r>
        <w:rPr>
          <w:sz w:val="28"/>
          <w:szCs w:val="28"/>
          <w:lang w:val="uk-UA"/>
        </w:rPr>
        <w:t>голова – Чернецький А.В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</w:t>
        <w:tab/>
        <w:t xml:space="preserve">          </w:t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507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міської ради </w:t>
      </w:r>
    </w:p>
    <w:p>
      <w:pPr>
        <w:pStyle w:val="Normal"/>
        <w:ind w:left="5073" w:hanging="0"/>
        <w:rPr>
          <w:b/>
          <w:b/>
          <w:bCs/>
          <w:szCs w:val="29"/>
          <w:lang w:val="en-US"/>
        </w:rPr>
      </w:pPr>
      <w:r>
        <w:rPr>
          <w:sz w:val="20"/>
          <w:szCs w:val="20"/>
          <w:lang w:val="uk-UA"/>
        </w:rPr>
        <w:t xml:space="preserve">від 30.10.2018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uk-UA"/>
        </w:rPr>
        <w:t xml:space="preserve">. № </w:t>
      </w:r>
      <w:r>
        <w:rPr>
          <w:sz w:val="20"/>
          <w:szCs w:val="20"/>
          <w:lang w:val="en-US"/>
        </w:rPr>
        <w:t>1351-40/VII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та чисельність виконавчих органів Павлоградської міської ради 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4394"/>
        <w:gridCol w:w="1559"/>
        <w:gridCol w:w="1701"/>
        <w:gridCol w:w="1701"/>
      </w:tblGrid>
      <w:tr>
        <w:trPr>
          <w:trHeight w:val="79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уктурних підрозділів, поса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а чисельність                  на</w:t>
            </w:r>
          </w:p>
          <w:p>
            <w:pPr>
              <w:pStyle w:val="Style15"/>
              <w:snapToGrid w:val="false"/>
              <w:ind w:left="-5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10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а чисельність                  на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11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lang w:val="uk-UA"/>
              </w:rPr>
              <w:t xml:space="preserve">Штатна чисельність                  на 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2.2019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авлоградська міська рада, </w:t>
            </w:r>
          </w:p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иконавчий комітет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міський го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екретар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ерший заступник міського гол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ступники міського голови </w:t>
            </w:r>
          </w:p>
          <w:p>
            <w:pPr>
              <w:pStyle w:val="Style15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питань діяльності виконавчих органів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керуючий справами виконавчого 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коміт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3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адник міського гол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и виконавчого комітет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7,2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відділ по роботі з персоналом та забезпечення діяльності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гальн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по роботі зі зверненнями </w:t>
            </w:r>
          </w:p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сподарськ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2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діл бух. обліку та звітності </w:t>
            </w:r>
          </w:p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Структурні  підрозділи Павлоградської міської рад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0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0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02,2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- архівний 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 відділ реєстрації та обліку 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регіональн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юридичний 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роботи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9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ідділ ведення Державного реєстру   виборц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з економічн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6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розвитку споживчого ринку та підприєм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з питань залучення інвестицій, реалізації проектів та регуляторн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надання адміністративних по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містобудування та архіте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відділ державного архітектурно-будівельного контрол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- відділ інформаційно-комп’ютерного забезпе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- сектор взаємодії з правоохоронними органами та мобілізацій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ектор по роботі  транспорту та зв’яз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земельно-ринкових відно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  <w:t>- управління комунального господарства та бу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управління соціального захисту   </w:t>
            </w:r>
          </w:p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,5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лужба у справа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 відділ по обліку комунального майна та житлової площ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 відділ з питань 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ї, молоді та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фінансове управлі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- відділ охорони здоров</w:t>
            </w:r>
            <w:r>
              <w:rPr>
                <w:b/>
                <w:i/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 xml:space="preserve">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надзвичайних ситуацій   та цивільного захисту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25</w:t>
            </w:r>
          </w:p>
        </w:tc>
      </w:tr>
      <w:tr>
        <w:trPr>
          <w:trHeight w:val="3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3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238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54:00Z</dcterms:created>
  <dc:creator>appi3</dc:creator>
  <dc:description/>
  <cp:keywords/>
  <dc:language>en-US</dc:language>
  <cp:lastModifiedBy>11</cp:lastModifiedBy>
  <cp:lastPrinted>2018-10-04T09:43:00Z</cp:lastPrinted>
  <dcterms:modified xsi:type="dcterms:W3CDTF">2018-11-06T13:35:00Z</dcterms:modified>
  <cp:revision>14</cp:revision>
  <dc:subject/>
  <dc:title> </dc:title>
</cp:coreProperties>
</file>