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050886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8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VІ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21.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06.2016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bidi="zxx"/>
        </w:rPr>
        <w:t>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bidi="zxx"/>
        </w:rPr>
        <w:t>218-8/V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6-201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ільг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ц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5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.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6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зашкіль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анов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бін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ністр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5.03.199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л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ржав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каз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06.08.200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523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о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чатк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школ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)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ИРІШИЛА: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го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ю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6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ин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одавст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огодити п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итань навчально-виховного процесу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омунальних закладах «Початкових спеціалізованих мистецьких навчальних закладах «Дитячих музичних школах»  м. Павлограда   (додаток 4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6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н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ингент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8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7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2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формуванн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юдж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рахув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гля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іч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7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ординаці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бо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чальни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Селіну В.М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3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8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рол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ю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освіти, культури, сім'ї, соціального захисту, охорони здоров'я, материнства та дитинства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(Лаппо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Н.І.)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заступник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міського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 w:bidi="zxx"/>
        </w:rPr>
        <w:t>голови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  <w:t xml:space="preserve"> з питань діяльності виконавчих органів ради Шуліку О.О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shd w:fill="FFFFFF" w:val="clear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ab/>
        <w:tab/>
        <w:tab/>
        <w:tab/>
        <w:tab/>
        <w:tab/>
        <w:t xml:space="preserve">      А.О.Верши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>
          <w:sz w:val="26"/>
          <w:szCs w:val="26"/>
          <w:lang w:val="en-US" w:bidi="zxx"/>
        </w:rPr>
      </w:pPr>
      <w:r>
        <w:rPr>
          <w:sz w:val="26"/>
          <w:szCs w:val="26"/>
          <w:lang w:val="en-US" w:bidi="zxx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1.06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16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218-8/VI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3»</w:t>
      </w:r>
      <w:r>
        <w:rPr>
          <w:lang w:val="uk-UA"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  <w:tab/>
      </w:r>
    </w:p>
    <w:p>
      <w:pPr>
        <w:pStyle w:val="Normal"/>
        <w:rPr/>
      </w:pPr>
      <w:r>
        <w:rPr/>
        <w:tab/>
      </w:r>
    </w:p>
    <w:tbl>
      <w:tblPr>
        <w:tblW w:w="9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349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ів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становл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озм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тькі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л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ісяц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ртепіанний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род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ян,акордеон;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итара;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м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нду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лалайка.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рун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рипка;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олончель;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ухов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дар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овий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еографічний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стра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интезато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лектрогітара);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с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іву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5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бразотворч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9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готов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гі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унк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-8</w:t>
            </w:r>
          </w:p>
        </w:tc>
      </w:tr>
    </w:tbl>
    <w:p>
      <w:pPr>
        <w:pStyle w:val="Normal"/>
        <w:rPr>
          <w:lang w:val="uk-UA" w:bidi="zxx"/>
        </w:rPr>
      </w:pPr>
      <w:r>
        <w:rPr>
          <w:lang w:val="uk-UA" w:bidi="zxx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eastAsia="Arial" w:cs="Arial"/>
          <w:lang w:val="uk-UA" w:bidi="zxx"/>
        </w:rPr>
        <w:t xml:space="preserve">                                              </w:t>
      </w:r>
      <w:r>
        <w:rPr>
          <w:rFonts w:cs="Times New Roman" w:ascii="Times New Roman" w:hAnsi="Times New Roman"/>
          <w:lang w:val="uk-UA" w:bidi="zxx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1.06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16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218-8/VI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Повніст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нвалідів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иріт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Вихованців школи - учнів загальноосвітньої школи №18  з інтернатного </w:t>
        <w:tab/>
        <w:t xml:space="preserve">відділ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(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чол.)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озбавл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тьків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іклування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гатодіт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малозабезпеч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7) Дітей загиблих воїнів в АТО.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1.06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16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218-8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л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ліквід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вар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орнобиль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Е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2. 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є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 АТ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1.06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16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218-8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итань навчально-виховного процес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1. Місячний розмір </w:t>
      </w:r>
      <w:r>
        <w:rPr>
          <w:rFonts w:eastAsia="Times New Roman" w:cs="Times New Roman CYR" w:ascii="Times New Roman" w:hAnsi="Times New Roman"/>
          <w:sz w:val="28"/>
          <w:szCs w:val="28"/>
          <w:lang w:val="uk-UA" w:bidi="zxx"/>
        </w:rPr>
        <w:t>плати за навчання 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платних послуг) </w:t>
      </w:r>
      <w:r>
        <w:rPr>
          <w:rFonts w:eastAsia="Times New Roman" w:cs="Times New Roman CYR" w:ascii="Times New Roman" w:hAnsi="Times New Roman"/>
          <w:sz w:val="28"/>
          <w:szCs w:val="28"/>
          <w:lang w:val="uk-UA" w:bidi="zxx"/>
        </w:rPr>
        <w:t>визначений в середньому на 9 місяців поточного навчального року. У розрахунок включена оплата за час канікул, періодів карантинів, строки яких визначаються місцевими органами виконавчої влади, несприятливих погодних умов тощо та час відсутності учня на уроках незалежно від обставин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документації у редакції наказу Міністерства культури України від 07.11.2013 № 1109, </w:t>
      </w:r>
      <w:r>
        <w:rPr>
          <w:rFonts w:cs="Times New Roman" w:ascii="Times New Roman" w:hAnsi="Times New Roman"/>
          <w:i/>
          <w:iCs/>
          <w:sz w:val="22"/>
          <w:szCs w:val="22"/>
        </w:rPr>
        <w:t>із змінами, затвердженими наказом Міністерства культури України від 19.08.2015 № 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2.  Щомісячно</w:t>
      </w:r>
      <w:r>
        <w:rPr>
          <w:rFonts w:eastAsia="Times New Roman" w:cs="Times New Roman CYR" w:ascii="Times New Roman" w:hAnsi="Times New Roman"/>
          <w:sz w:val="28"/>
          <w:szCs w:val="28"/>
          <w:lang w:val="uk-UA" w:bidi="zxx"/>
        </w:rPr>
        <w:t xml:space="preserve"> до 10 числа поточного місяця  внос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</w:t>
      </w:r>
      <w:r>
        <w:rPr>
          <w:rFonts w:eastAsia="Times New Roman" w:cs="Times New Roman CYR" w:ascii="Times New Roman" w:hAnsi="Times New Roman"/>
          <w:sz w:val="28"/>
          <w:szCs w:val="28"/>
          <w:lang w:val="uk-UA" w:bidi="zxx"/>
        </w:rPr>
        <w:t>изначену плату за навчання 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надання платних послуг)</w:t>
      </w:r>
      <w:r>
        <w:rPr>
          <w:rFonts w:eastAsia="Times New Roman" w:cs="Times New Roman CYR" w:ascii="Times New Roman" w:hAnsi="Times New Roman"/>
          <w:sz w:val="28"/>
          <w:szCs w:val="28"/>
          <w:lang w:val="uk-UA" w:bidi="zxx"/>
        </w:rPr>
        <w:t xml:space="preserve">  з вересня по травень включно.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, якщо до 10 числа поточного місяця не буде внесена встановлена плата за навчання (надання платних послуг), учень може бути виключеним із закладу.  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3. При навчанні учнів на двох і більше відділах оплата складає 100% за кожен відділ.</w:t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4. П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ільш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ах дітей пільгових 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д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дин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жання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 разі хвороби учня терміном до 1 місяця, при наявності документів лікувального закладу, заяви батьків  плата за навчання складає 100% .  У разі хвороби учня терміном більше місяця, при наявності документів лікувального закладу, за заявою батьків,  згідно рішення педагогічної ради надається академічна відпустка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документації у редакції наказу Міністерства культури України від 07.11.2013 № 1109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>із змінами, затвердженими наказом Міністерства культури України від 19.08.2015 № 635).</w:t>
      </w:r>
    </w:p>
    <w:p>
      <w:pPr>
        <w:pStyle w:val="Normal"/>
        <w:ind w:left="-17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6. У разі пропусків без поважних причин (хвороба, заява батьків) протягом двох тижнів згідно з рішенням педагогічної ради учень відраховує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</w:p>
    <w:p>
      <w:pPr>
        <w:pStyle w:val="Normal"/>
        <w:ind w:left="-17" w:firstLine="550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1</cp:lastModifiedBy>
  <cp:lastPrinted>2016-05-20T09:07:00Z</cp:lastPrinted>
  <dcterms:modified xsi:type="dcterms:W3CDTF">2016-06-23T11:17:00Z</dcterms:modified>
  <cp:revision>2</cp:revision>
  <dc:subject/>
  <dc:title/>
</cp:coreProperties>
</file>