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979492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0.11.2015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-1/VII</w:t>
      </w:r>
    </w:p>
    <w:p>
      <w:pPr>
        <w:pStyle w:val="TextBody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ІІ скликання, визначення й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з п.3 ч.1 ст. 26, ч.1 ст.59  Закону України "Про місцеве самоврядування в Україні"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1710" w:leader="none"/>
          <w:tab w:val="left" w:pos="1905" w:leader="none"/>
          <w:tab w:val="left" w:pos="343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Утворити виконавчий комітет Павлоград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 кількості 11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Затвердити персональний склад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785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шина</w:t>
            </w:r>
          </w:p>
          <w:p>
            <w:pPr>
              <w:pStyle w:val="Normal"/>
              <w:ind w:left="-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ійович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342" w:hanging="3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342" w:hanging="3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 Вад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лова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іка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ас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льфонсасович</w:t>
            </w:r>
          </w:p>
          <w:p>
            <w:pPr>
              <w:pStyle w:val="Normal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Рекламно-інформаційного порталу “Бегем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"Самозахист підприємців"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Петрівн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Павлоградському міськвиконкомі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“ДТЕК Павлоградвугілля”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Юрійович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а</w:t>
            </w:r>
          </w:p>
          <w:p>
            <w:pPr>
              <w:pStyle w:val="Normal"/>
              <w:spacing w:lineRule="auto" w:line="192"/>
              <w:ind w:left="-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"Спілка інвалідів праці, потерпілих та сімей загиблих на виробництві "Захист"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10" w:leader="none"/>
          <w:tab w:val="left" w:pos="690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690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А.О.Вершина</w:t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810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appi3</dc:creator>
  <dc:description/>
  <cp:keywords/>
  <dc:language>en-US</dc:language>
  <cp:lastModifiedBy>Евгений Фед. Яцков</cp:lastModifiedBy>
  <cp:lastPrinted>2015-11-20T07:43:00Z</cp:lastPrinted>
  <dcterms:modified xsi:type="dcterms:W3CDTF">2015-11-23T11:34:00Z</dcterms:modified>
  <cp:revision>12</cp:revision>
  <dc:subject/>
  <dc:title/>
</cp:coreProperties>
</file>