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зва: Програма щодо надання фінансової підтримки комунальним  підприємствам, що належать до  комунальної власності територіальної громади  м. Павлограда на 2018- 2020 ро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ідстава для розроблення: Бюджетний кодекс України, Закон України «Про місцеве самоврядування в України», розпорядження Кабінету Міністрів України від 19 січня 2011 року № 148-р «Питання зміцнення фінансово-бюджетної дисциплін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Замовник Програми: Павлоградська міська р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Відповідальні за виконання: Павлоградська міська рада, фінансове управління Павлоградської міської ради, відділ по обліку комунального майна та житлової площі Павлоградс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Мета: фінансова підтримка функціонування комунальних підприємств для забезпечення належної реалізації їх статутних завдань, вжиття заходів для виробництва та надання якісних, безпечних та безперебійних послуг населенню з метою створення сприятливих умов для життєдіяльності області та сприяння поліпшенню фінансово-господарської діяльності зазначених підприємств (устан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6. Початок: 2018 рік, закінчення: 2020 рі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Етапи виконання: один етап (3 ро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Загальні обсяги фінансування: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-185" w:hanging="0"/>
        <w:jc w:val="right"/>
        <w:rPr/>
      </w:pPr>
      <w:r>
        <w:rPr/>
        <w:t>тис. гр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29"/>
        <w:gridCol w:w="1984"/>
        <w:gridCol w:w="2268"/>
      </w:tblGrid>
      <w:tr>
        <w:trPr>
          <w:trHeight w:val="451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фінансування, усього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роками виконання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5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ісцев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3515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0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1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2384</w:t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нші джер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3515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0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1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238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Координація та контроль за виконанням: координацію щодо реалізації Програми здійснює замовник – Павлоградська міська рада (відділ по обліку комунального майна та житлової площі Павлоградської міської ради), контроль – постійна комісія міської ради з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 </w:t>
      </w:r>
      <w:r>
        <w:rPr/>
        <w:t xml:space="preserve">Відділ з економічних питань щокварталу, до 15 числа місяця, що настає за звітним періодом, надає інформацію про хід виконання Програми до постійних комісій міської ради з питань планування, бюджету, фінансів, економічних реформ, інвестицій та міжнародного співробітництва; </w:t>
      </w:r>
      <w:r>
        <w:rPr>
          <w:lang w:eastAsia="ru-RU"/>
        </w:rPr>
        <w:t>з питань комунальної власності, житлово-комунального господарства, будівництва та енергозбереження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kern w:val="2"/>
          <w:lang w:eastAsia="zxx" w:bidi="zxx"/>
        </w:rPr>
        <w:t xml:space="preserve"> </w:t>
      </w:r>
      <w:r>
        <w:rPr>
          <w:kern w:val="2"/>
          <w:lang w:eastAsia="zxx" w:bidi="zxx"/>
        </w:rPr>
        <w:t>Секретар ради</w:t>
        <w:tab/>
        <w:t xml:space="preserve">                                                              Є.В.Аматов</w:t>
        <w:tab/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1:00Z</dcterms:created>
  <dc:creator>Boguslavskaya</dc:creator>
  <dc:description/>
  <dc:language>en-US</dc:language>
  <cp:lastModifiedBy>Glushko</cp:lastModifiedBy>
  <cp:lastPrinted>2013-03-06T17:26:00Z</cp:lastPrinted>
  <dcterms:modified xsi:type="dcterms:W3CDTF">2017-06-13T08:31:00Z</dcterms:modified>
  <cp:revision>2</cp:revision>
  <dc:subject/>
  <dc:title>ПАСПОРТ</dc:title>
</cp:coreProperties>
</file>