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uk-UA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 від </w:t>
      </w:r>
      <w:r>
        <w:rPr>
          <w:lang w:val="uk-UA"/>
        </w:rPr>
        <w:t xml:space="preserve"> 15.11.2016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en-US"/>
        </w:rPr>
        <w:t xml:space="preserve">                    </w:t>
      </w:r>
      <w:r>
        <w:rPr>
          <w:lang w:val="uk-UA"/>
        </w:rPr>
        <w:t xml:space="preserve"> №  </w:t>
      </w:r>
      <w:r>
        <w:rPr>
          <w:lang w:val="uk-UA"/>
        </w:rPr>
        <w:t>438-15/</w:t>
      </w:r>
      <w:r>
        <w:rPr>
          <w:lang w:val="en-US"/>
        </w:rPr>
        <w:t>VII</w:t>
      </w:r>
      <w:r>
        <w:rPr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62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964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в тому числі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нового полігону на території субрегіону «Західний Донбас» (м. Павлоград) . техніко-економічний розрахунок;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конструкція існуючого полігону твердих побутових відходів  площею 8,0 га та вплив його на навколишнє середовище на території субрегіону «Західний Донбас» для рекультивації земельної ділянки, пошкодженої внаслідок зберігання твердих побутових відходів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              (КП «Затишне місто»- придбання саджанців дерев-100000, КП "Павлоград- Світло"- придбання світильників для освітлення             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user</cp:lastModifiedBy>
  <cp:lastPrinted>2016-11-17T08:46:00Z</cp:lastPrinted>
  <dcterms:modified xsi:type="dcterms:W3CDTF">2016-11-17T06:47:00Z</dcterms:modified>
  <cp:revision>264</cp:revision>
  <dc:subject/>
  <dc:title>Додаток 9</dc:title>
</cp:coreProperties>
</file>