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9" w:hanging="0"/>
        <w:jc w:val="both"/>
        <w:rPr>
          <w:color w:val="000000"/>
          <w:sz w:val="12"/>
          <w:szCs w:val="12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862686434" r:id="rId2"/>
        </w:objec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15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  <w:color w:val="000000"/>
          <w:sz w:val="32"/>
          <w:szCs w:val="32"/>
          <w:lang w:val="uk-UA"/>
        </w:rPr>
        <w:t>від 15.11.2016р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  <w:lang w:val="uk-UA"/>
        </w:rPr>
        <w:tab/>
        <w:tab/>
        <w:tab/>
        <w:tab/>
        <w:t xml:space="preserve">                                </w:t>
      </w:r>
      <w:r>
        <w:rPr>
          <w:b/>
          <w:bCs/>
          <w:color w:val="000000"/>
          <w:sz w:val="32"/>
          <w:szCs w:val="32"/>
          <w:lang w:val="en-US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44</w:t>
      </w:r>
      <w:r>
        <w:rPr>
          <w:b/>
          <w:bCs/>
          <w:color w:val="000000"/>
          <w:sz w:val="32"/>
          <w:szCs w:val="32"/>
          <w:lang w:val="uk-UA"/>
        </w:rPr>
        <w:t>9</w:t>
      </w:r>
      <w:r>
        <w:rPr>
          <w:b/>
          <w:bCs/>
          <w:color w:val="000000"/>
          <w:sz w:val="32"/>
          <w:szCs w:val="32"/>
          <w:lang w:val="ru-RU"/>
        </w:rPr>
        <w:t>-15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дозволу на розробленн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проектів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>землеустрою щодо відведення земельних ділянок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ind w:left="0" w:right="0" w:firstLine="708"/>
        <w:rPr>
          <w:color w:val="000000"/>
        </w:rPr>
      </w:pPr>
      <w:r>
        <w:rPr>
          <w:color w:val="000000"/>
        </w:rPr>
        <w:t xml:space="preserve">Керуючись пп. 34 ч.1 ст.26 Закону України „Про місцеве самоврядування в Україні”, ст.ст.12, 41, 92, 93, 116, 119, 121, 123, 124 Земельного кодексу України, </w:t>
      </w:r>
      <w:r>
        <w:rPr>
          <w:color w:val="000000"/>
          <w:szCs w:val="22"/>
        </w:rPr>
        <w:t xml:space="preserve">Законами   України  “Про   Державний   земельний   кадастр”, </w:t>
      </w:r>
      <w:r>
        <w:rPr>
          <w:color w:val="000000"/>
        </w:rPr>
        <w:t xml:space="preserve">“Про землеустрій”, </w:t>
      </w:r>
      <w:r>
        <w:rPr>
          <w:color w:val="000000"/>
          <w:kern w:val="2"/>
          <w:szCs w:val="22"/>
        </w:rPr>
        <w:t xml:space="preserve">Наказом Держкомзему                       від 23.07.10р. №548 “Про затвердження Класифікації видів цільового призначення земель”, </w:t>
      </w:r>
      <w:r>
        <w:rPr>
          <w:color w:val="000000"/>
          <w:kern w:val="2"/>
        </w:rPr>
        <w:t>розпорядженням міського голови від 17.02.2016р. №61-р “Про зміну назв вулиць та провулків міста Павлоград”,</w:t>
      </w:r>
      <w:r>
        <w:rPr>
          <w:color w:val="CCCCCC"/>
          <w:kern w:val="2"/>
        </w:rPr>
        <w:t xml:space="preserve"> </w:t>
      </w:r>
      <w:r>
        <w:rPr>
          <w:color w:val="000000"/>
        </w:rPr>
        <w:t>розглянувши заяви фізичних та юридичних осіб</w:t>
      </w:r>
      <w:r>
        <w:rPr>
          <w:color w:val="FF0000"/>
        </w:rPr>
        <w:t xml:space="preserve"> </w:t>
      </w:r>
      <w:r>
        <w:rPr>
          <w:color w:val="000000"/>
        </w:rPr>
        <w:t>про надання  земельних ділянок, міська рада</w: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</w:rPr>
        <w:t>В И Р І Ш И Л А:</w:t>
      </w:r>
    </w:p>
    <w:p>
      <w:pPr>
        <w:pStyle w:val="TextBody"/>
        <w:ind w:left="0" w:right="0" w:firstLine="84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ind w:left="0" w:right="0" w:firstLine="907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color w:val="000000"/>
        </w:rPr>
        <w:t>1. Дати дозвіл на розроблення проекту землеустрою щодо відведення земельних ділянок: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800000"/>
          <w:sz w:val="12"/>
          <w:szCs w:val="12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Громадянину Господу Віталію Сергій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Простора,7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800000"/>
          <w:sz w:val="12"/>
          <w:szCs w:val="12"/>
          <w:lang w:val="uk-UA"/>
        </w:rPr>
      </w:pPr>
      <w:r>
        <w:rPr>
          <w:color w:val="8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800000"/>
          <w:sz w:val="12"/>
          <w:szCs w:val="12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2 Громадянину Трофімову Андрію Віктор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на вул.Простора,39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800000"/>
          <w:sz w:val="12"/>
          <w:szCs w:val="12"/>
          <w:lang w:val="uk-UA"/>
        </w:rPr>
      </w:pPr>
      <w:r>
        <w:rPr>
          <w:color w:val="8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sz w:val="12"/>
          <w:szCs w:val="12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3 Громадянину Пересаді Андрію Іван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Простора,44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left="0" w:right="0" w:firstLine="885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4 Громадянину Сорокіну Андрію Володимир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Лісова,3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left="0" w:right="0" w:firstLine="885"/>
        <w:jc w:val="both"/>
        <w:rPr/>
      </w:pPr>
      <w:r>
        <w:rPr/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left="0" w:right="0" w:firstLine="885"/>
        <w:jc w:val="both"/>
        <w:rPr/>
      </w:pPr>
      <w:r>
        <w:rPr/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sz w:val="12"/>
          <w:szCs w:val="12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5 Громадянину Гармашу Сергію Олександр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Соснова,10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sz w:val="12"/>
          <w:szCs w:val="12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6 Громадянину Ніжніковському Олександру Миколай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Дружби (р-н ж/б №1)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12"/>
          <w:szCs w:val="12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1.7 Громадянці Маслениковій Світлані Юріївні (ідентифікаційний номер хххххххххх),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на вул.Молодіжна (р-н ж/б №10а)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8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Громадянці Зоріній Раїсі Федорівні (ідентифікаційний номер хххххххххх),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на вул.Карбишева (р-н ж/б №2), площею 0,035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12"/>
          <w:szCs w:val="12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9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Громадянину Малоног Олександру Олександровичу (ідентифікаційний номер хххххххххх),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для обслуговування складських приміщень, вид  цільового призначення земель  (КВЦПЗ) -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 xml:space="preserve">03.07 -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ru-RU" w:eastAsia="zxx" w:bidi="ar-SA"/>
        </w:rPr>
        <w:t>(для будівництва та обслуговування будівель торгівлі)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на вул.Шутя,3, площею 0,2450 га (умовно), із земель, які знаходяться  в постійному користуванні у                          ПП фірми “Урал”  згідно з Державним актом на право постійного користування землею                    від 23.06.2000р. серії ДП зареєстрованим за №381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землі житлової та громадської забудови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                 з послідуючою передачею земельної ділянки в оренду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10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Управлінню комунального господарства та будівництва Павлоградської міської ради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(ідентифікаційний код хххххххх)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z w:val="24"/>
          <w:szCs w:val="22"/>
          <w:shd w:fill="FFFFFF" w:val="clear"/>
          <w:lang w:val="uk-UA" w:eastAsia="zxx"/>
        </w:rPr>
        <w:t>для обслуговування та благоустрою парку</w:t>
      </w:r>
      <w:r>
        <w:rPr>
          <w:color w:val="000000"/>
          <w:sz w:val="24"/>
          <w:szCs w:val="24"/>
          <w:lang w:val="uk-UA"/>
        </w:rPr>
        <w:t xml:space="preserve"> по фактичному розміщенню</w:t>
      </w:r>
      <w:r>
        <w:rPr>
          <w:color w:val="000000"/>
          <w:kern w:val="2"/>
          <w:sz w:val="24"/>
          <w:szCs w:val="2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 вид цільового призначення  земель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(КВЦПЗ) -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07.01 - (для будівництва та обслуговування об'єктів рекреаційного призначення)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, на вул.Комарова,  площею 8,5000 га (умовно),  із земель міської ради, 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>які не надані у власність та користування,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землі житлової та громадської забудови</w:t>
      </w:r>
      <w:r>
        <w:rPr>
          <w:color w:val="000000"/>
          <w:kern w:val="2"/>
          <w:sz w:val="24"/>
          <w:szCs w:val="2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з послідуючою передачею земельної ділянки в постійне користування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12"/>
          <w:szCs w:val="12"/>
          <w:lang w:val="uk-UA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1.11 Управлінню комунального господарства та будівництва Павлоградської міської ради  (ідентифікаційний код хххххххх), для обслуговування та благоустрою парку по фактичному розміщенню,  вид цільового призначення  земель  (КВЦПЗ) - 07.01 - (для будівництва та обслуговування об'єктів рекреаційного призначення),  на вул.Нова                              (р-н заводу “ПМЗ”),  площею 7,5000 га (умовно),  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остійне користування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20"/>
          <w:szCs w:val="20"/>
          <w:lang w:val="uk-UA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1.12 Управлінню комунального господарства та будівництва Павлоградської міської ради (ідентифікаційний код хххххххх), для обслуговування та благоустрою парку                              по фактичному розміщенню,  вид цільового призначення  земель  (КВЦПЗ) - 07.01 - (для будівництва та обслуговування об'єктів рекреаційного призначення),  на вул.Заводська                   (сел.18 Вересня),  площею 11,8000 га (умовно),  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остійне користування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20"/>
          <w:szCs w:val="20"/>
          <w:lang w:val="uk-UA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1.13 Управлінню комунального господарства та будівництва Павлоградської міської ради  (ідентифікаційний код хххххххх), для організації та благоустрою пляжу р.Вовча                       по фактичному розміщенню,  вид цільового призначення  земель  (КВЦПЗ) - 10.08 - (для культурно-оздоровчих потреб, рекреаційних, спортивних і туристичних цілей),                                 на вул.Добролюбова,  площею 0,1000 га (умовно),  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остійне користування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20"/>
          <w:szCs w:val="20"/>
          <w:lang w:val="uk-UA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1.14 Відділу освіти Павлоградської міської ради  (ідентифікаційний код хххххххх), для обслуговування Дошкільного навчального закладу №28 “Дружба” </w:t>
      </w:r>
      <w:r>
        <w:rPr>
          <w:rFonts w:eastAsia="Times New Roman" w:cs="Times New Roman"/>
          <w:bCs/>
          <w:color w:val="000000"/>
          <w:kern w:val="2"/>
          <w:sz w:val="24"/>
          <w:szCs w:val="24"/>
          <w:shd w:fill="FFFFFF" w:val="clear"/>
          <w:lang w:val="uk-UA" w:eastAsia="zxx" w:bidi="ar-SA"/>
        </w:rPr>
        <w:t>Павлоградської міської ради Дніпропетровської області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по фактичному розміщенню,  вид цільового призначення  земель  (КВЦПЗ) - 03.02 - (для будівництва та обслуговування будівель закладів освіти),  на вул.Миру,71,  площею  0,95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остійне користування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20"/>
          <w:szCs w:val="20"/>
          <w:lang w:val="uk-UA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1.15 Відділу освіти Павлоградської міської ради  (ідентифікаційний код хххххххх), для обслуговування Дошкільного навчального закладу №16 “Світлячок” </w:t>
      </w:r>
      <w:r>
        <w:rPr>
          <w:rFonts w:eastAsia="Times New Roman" w:cs="Times New Roman"/>
          <w:bCs/>
          <w:color w:val="000000"/>
          <w:kern w:val="2"/>
          <w:sz w:val="24"/>
          <w:szCs w:val="24"/>
          <w:shd w:fill="FFFFFF" w:val="clear"/>
          <w:lang w:val="uk-UA" w:eastAsia="zxx" w:bidi="ar-SA"/>
        </w:rPr>
        <w:t xml:space="preserve">Павлоградської міської ради Дніпропетровської області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по фактичному розміщенню, вид цільового призначення  земель  (КВЦПЗ) - 03.02 - (для будівництва та обслуговування будівель закладів освіти), на вул.Світличної Ганни,58,  площею 0,3700 га (умовно),  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остійне користування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20"/>
          <w:szCs w:val="20"/>
          <w:lang w:val="uk-UA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1.16 Відділу освіти Павлоградської міської ради  (ідентифікаційний код хххххххх), для обслуговування Дошкільного навчального закладу №6 “Дюймовочка” </w:t>
      </w:r>
      <w:r>
        <w:rPr>
          <w:rFonts w:eastAsia="Times New Roman" w:cs="Times New Roman"/>
          <w:bCs/>
          <w:color w:val="000000"/>
          <w:kern w:val="2"/>
          <w:sz w:val="24"/>
          <w:szCs w:val="24"/>
          <w:shd w:fill="FFFFFF" w:val="clear"/>
          <w:lang w:val="uk-UA" w:eastAsia="zxx" w:bidi="ar-SA"/>
        </w:rPr>
        <w:t xml:space="preserve">Павлоградської міської ради Дніпропетровської області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по фактичному розміщенню,  вид цільового призначення  земель  (КВЦПЗ) - 03.02 - (для будівництва та обслуговування будівель закладів освіти),  на вул.Челюскінців,4,  площею 0,4890 га (умовно),  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остійне користування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20"/>
          <w:szCs w:val="20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1.17 Відділу освіти Павлоградської міської ради  (ідентифікаційний код хххххххх),</w:t>
      </w:r>
      <w:r>
        <w:rPr>
          <w:bCs/>
          <w:color w:val="800000"/>
          <w:kern w:val="2"/>
          <w:sz w:val="24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для обслуговування Дошкільного навчального закладу №15 </w:t>
      </w:r>
      <w:r>
        <w:rPr>
          <w:rFonts w:eastAsia="Times New Roman" w:cs="Times New Roman"/>
          <w:bCs/>
          <w:color w:val="000000"/>
          <w:kern w:val="2"/>
          <w:sz w:val="24"/>
          <w:szCs w:val="24"/>
          <w:shd w:fill="FFFFFF" w:val="clear"/>
          <w:lang w:val="uk-UA" w:eastAsia="zxx" w:bidi="ar-SA"/>
        </w:rPr>
        <w:t xml:space="preserve">Павлоградської міської ради Дніпропетровської області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по фактичному розміщенню, вид цільового призначення  земель  (КВЦПЗ) - 03.02 - (для будівництва та обслуговування будівель закладів освіти), на вул.Челюскінців,16,  площею 0,8600 га (умовно),  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остійне користування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/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1.18 Відділу освіти Павлоградської міської ради  (ідентифікаційний код хххххххх), для обслуговування Павлоградської загальноосвітньої школи </w:t>
      </w:r>
      <w:r>
        <w:rPr>
          <w:bCs/>
          <w:color w:val="000000"/>
          <w:kern w:val="2"/>
          <w:sz w:val="24"/>
          <w:szCs w:val="22"/>
          <w:shd w:fill="FFFFFF" w:val="clear"/>
          <w:lang w:val="en-US" w:eastAsia="zxx"/>
        </w:rPr>
        <w:t xml:space="preserve">I-III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ступенів №6  </w:t>
      </w:r>
      <w:r>
        <w:rPr>
          <w:rFonts w:eastAsia="Times New Roman" w:cs="Times New Roman"/>
          <w:bCs/>
          <w:color w:val="000000"/>
          <w:kern w:val="2"/>
          <w:sz w:val="24"/>
          <w:szCs w:val="24"/>
          <w:shd w:fill="FFFFFF" w:val="clear"/>
          <w:lang w:val="uk-UA" w:eastAsia="zxx" w:bidi="ar-SA"/>
        </w:rPr>
        <w:t xml:space="preserve">Павлоградської міської ради Дніпропетровської області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по фактичному розміщенню, вид цільового призначення  земель  (КВЦПЗ) - 03.02 - (для будівництва та обслуговування будівель закладів освіти), на вул.Героїв України,8,  площею 1,4300 га (умовно),  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остійне користування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/>
      </w:pPr>
      <w:r>
        <w:rPr/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12"/>
          <w:szCs w:val="12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ru-RU" w:eastAsia="zxx"/>
        </w:rPr>
        <w:t xml:space="preserve">1.19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Павлоградській міській раді  (ідентифікаційний код хххххххх),                                      для обслуговування адміністративної будівлі по фактичному розміщенню, вид цільового призначення  земель  (КВЦПЗ) - 03.01 - (для будівництва та обслуговування будівель органів державної влади та місцевого самоврядування), на вул.Соборна,95,  площею 0,0867 га (умовно),  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остійне користування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1.</w:t>
      </w:r>
      <w:r>
        <w:rPr>
          <w:bCs/>
          <w:color w:val="000000"/>
          <w:kern w:val="2"/>
          <w:sz w:val="24"/>
          <w:szCs w:val="22"/>
          <w:shd w:fill="FFFFFF" w:val="clear"/>
          <w:lang w:val="ru-RU" w:eastAsia="zxx"/>
        </w:rPr>
        <w:t>20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Комунальному підприємству “Управління ринками” Павлоградської міської ради (ідентифікаційний код хххххххх),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для обслуговування нежитлового приміщення по фактичному розміщенню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вид цільового призначення земель (КВЦПЗ)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-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03.07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-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(для будівництва та обслуговування будівель торгівлі)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на вул.Соборна,105,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площею 0,1500 га (умовно)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із земель міської ради, які не надані у власність та користування, землі житлової та громадської забудови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з послідуючою передачею земельної ділянки в постійне користування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ru-RU" w:eastAsia="zxx"/>
        </w:rPr>
        <w:t>1.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2</w:t>
      </w:r>
      <w:r>
        <w:rPr>
          <w:bCs/>
          <w:color w:val="000000"/>
          <w:kern w:val="2"/>
          <w:sz w:val="24"/>
          <w:szCs w:val="24"/>
          <w:shd w:fill="FFFFFF" w:val="clear"/>
          <w:lang w:val="ru-RU" w:eastAsia="zxx"/>
        </w:rPr>
        <w:t xml:space="preserve">1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Товариству з обмеженою відповідальністю “Тормет-Дніпро” (ідентифікаційний код хххххххх) для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обслуговування будівель та споруд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вид цільового призначення                         земель - (КВЦПЗ) -  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, на  вул.Харківська,8в, площею 0,</w:t>
      </w:r>
      <w:r>
        <w:rPr>
          <w:bCs/>
          <w:color w:val="000000"/>
          <w:kern w:val="2"/>
          <w:sz w:val="24"/>
          <w:szCs w:val="22"/>
          <w:shd w:fill="FFFFFF" w:val="clear"/>
          <w:lang w:val="ru-RU" w:eastAsia="zxx"/>
        </w:rPr>
        <w:t>6730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га</w:t>
      </w:r>
      <w:r>
        <w:rPr>
          <w:bCs/>
          <w:color w:val="800000"/>
          <w:kern w:val="2"/>
          <w:sz w:val="24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із земель міської ради, які не надані у власність та користування, 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з послідуючею  передачею земельної ділянки в оренду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bCs/>
          <w:color w:val="000000"/>
          <w:kern w:val="2"/>
          <w:sz w:val="24"/>
          <w:szCs w:val="24"/>
          <w:shd w:fill="FFFFFF" w:val="clear"/>
          <w:lang w:val="ru-RU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Вважати такими, що втратили чинність п.1.</w:t>
      </w:r>
      <w:r>
        <w:rPr>
          <w:bCs/>
          <w:color w:val="000000"/>
          <w:kern w:val="2"/>
          <w:sz w:val="24"/>
          <w:szCs w:val="24"/>
          <w:shd w:fill="FFFFFF" w:val="clear"/>
          <w:lang w:val="ru-RU" w:eastAsia="zxx"/>
        </w:rPr>
        <w:t>12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(ТОВ “Тормет</w:t>
      </w:r>
      <w:r>
        <w:rPr>
          <w:bCs/>
          <w:color w:val="000000"/>
          <w:kern w:val="2"/>
          <w:sz w:val="24"/>
          <w:szCs w:val="24"/>
          <w:shd w:fill="FFFFFF" w:val="clear"/>
          <w:lang w:val="ru-RU" w:eastAsia="zxx"/>
        </w:rPr>
        <w:t>-Дн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іпро” (ідентифікаційний код хххххххх), земельна ділянка на вул.Харківська,8в) рішення Павлоградської міської ради від 22.02.2016р. №122-5/</w:t>
      </w:r>
      <w:r>
        <w:rPr>
          <w:bCs/>
          <w:color w:val="000000"/>
          <w:kern w:val="2"/>
          <w:sz w:val="24"/>
          <w:szCs w:val="24"/>
          <w:shd w:fill="FFFFFF" w:val="clear"/>
          <w:lang w:val="en-US" w:eastAsia="zxx"/>
        </w:rPr>
        <w:t xml:space="preserve">VII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“Про надання дозволу на розроблення проектів землеустрою щодо відведення земельних ділянок” та рішення Павлоградської міської ради від 21.06.2016р. №280-8/</w:t>
      </w:r>
      <w:r>
        <w:rPr>
          <w:bCs/>
          <w:color w:val="000000"/>
          <w:kern w:val="2"/>
          <w:sz w:val="24"/>
          <w:szCs w:val="24"/>
          <w:shd w:fill="FFFFFF" w:val="clear"/>
          <w:lang w:val="en-US" w:eastAsia="zxx"/>
        </w:rPr>
        <w:t>VII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“Про внесення змін в п.1.12 рішення Павлоградської міської ради від 22.02.2016р. №122-5/</w:t>
      </w:r>
      <w:r>
        <w:rPr>
          <w:bCs/>
          <w:color w:val="000000"/>
          <w:kern w:val="2"/>
          <w:sz w:val="24"/>
          <w:szCs w:val="24"/>
          <w:shd w:fill="FFFFFF" w:val="clear"/>
          <w:lang w:val="en-US" w:eastAsia="zxx"/>
        </w:rPr>
        <w:t>VII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“Про надання дозволу на розроблення проектів землеустрою щодо відведення земельних ділянок” на підставі поданої заяви. 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sz w:val="12"/>
          <w:szCs w:val="12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ru-RU" w:eastAsia="zxx"/>
        </w:rPr>
        <w:t>1.22 Ф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інансово-промисловому концерну “ЛИС” (ідентифікаційний код хххххххх),                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у зв'язку зі зміною цільового призначення земельної ділянки з промислового використання на обслуговування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будівель та споруд,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вид цільового призначення земель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(КВЦПЗ)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- 03.0</w:t>
      </w:r>
      <w:r>
        <w:rPr>
          <w:bCs/>
          <w:color w:val="000000"/>
          <w:kern w:val="2"/>
          <w:sz w:val="24"/>
          <w:szCs w:val="22"/>
          <w:shd w:fill="FFFFFF" w:val="clear"/>
          <w:lang w:val="ru-RU" w:eastAsia="zxx"/>
        </w:rPr>
        <w:t>7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- (для будівництва та обслуговування будівель торгівлі)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на вул.Горького,166, площею 1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,7000 га (умовно)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із земель, які знаходяться  в постійному користуванні у ФПК “ЛИС” згідно з Державним актом на право постійного користування землею від 25.07.1996р. серії </w:t>
      </w:r>
      <w:r>
        <w:rPr>
          <w:bCs/>
          <w:color w:val="000000"/>
          <w:kern w:val="2"/>
          <w:sz w:val="24"/>
          <w:szCs w:val="24"/>
          <w:shd w:fill="FFFFFF" w:val="clear"/>
          <w:lang w:val="en-US" w:eastAsia="zxx"/>
        </w:rPr>
        <w:t>I-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ДП зареєстрованим за №236,</w:t>
      </w:r>
      <w:r>
        <w:rPr>
          <w:bCs/>
          <w:color w:val="FF0000"/>
          <w:kern w:val="2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землі житлової та громадської забудови, з послідуючою передачею земельної ділянки в оренду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0" w:firstLine="900"/>
        <w:jc w:val="both"/>
        <w:rPr>
          <w:color w:val="000000"/>
          <w:lang w:val="ru-RU"/>
        </w:rPr>
      </w:pPr>
      <w:r>
        <w:rPr>
          <w:color w:val="000000"/>
          <w:lang w:val="uk-UA"/>
        </w:rPr>
        <w:t>2. Зарезервувати земельні ділянки на період розробки проекту землеустрою щодо відведення земельної ділянки  з моменту прийняття даного рішення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915"/>
        <w:rPr>
          <w:color w:val="000000"/>
        </w:rPr>
      </w:pPr>
      <w:r>
        <w:rPr>
          <w:color w:val="000000"/>
          <w:lang w:val="ru-RU"/>
        </w:rPr>
        <w:t>3</w:t>
      </w:r>
      <w:r>
        <w:rPr>
          <w:color w:val="000000"/>
        </w:rPr>
        <w:t>. Замовникам надати проект землеустрою щодо відведення земельної ділянки для затвердження на сесії міської рад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900"/>
        <w:rPr>
          <w:color w:val="000000"/>
          <w:kern w:val="2"/>
        </w:rPr>
      </w:pPr>
      <w:r>
        <w:rPr>
          <w:color w:val="000000"/>
        </w:rPr>
        <w:t>4. Згідно Закону України “Про благоустрій населених пунктів”, рішення Павлоградської міської ради від 06.07.2010р. №1247-66/У “Про затвердження Правил благоустрою території міста Павлоград” зобов’язати замовник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900"/>
        <w:rPr>
          <w:color w:val="000000"/>
        </w:rPr>
      </w:pPr>
      <w:r>
        <w:rPr>
          <w:color w:val="000000"/>
          <w:kern w:val="2"/>
        </w:rPr>
        <w:t xml:space="preserve">5. </w:t>
      </w:r>
      <w:r>
        <w:rPr>
          <w:bCs/>
          <w:color w:val="000000"/>
          <w:kern w:val="2"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870"/>
        <w:rPr/>
      </w:pPr>
      <w:r>
        <w:rPr>
          <w:color w:val="000000"/>
        </w:rPr>
        <w:t xml:space="preserve">6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870"/>
        <w:rPr/>
      </w:pPr>
      <w:r>
        <w:rPr/>
      </w:r>
    </w:p>
    <w:p>
      <w:pPr>
        <w:pStyle w:val="Normal"/>
        <w:rPr/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 xml:space="preserve">                                   </w:t>
      </w:r>
      <w:r>
        <w:rPr>
          <w:color w:val="000000"/>
          <w:kern w:val="2"/>
          <w:lang w:val="uk-UA"/>
        </w:rPr>
        <w:t>А.О.Вершина</w:t>
      </w:r>
    </w:p>
    <w:sectPr>
      <w:footerReference w:type="default" r:id="rId4"/>
      <w:type w:val="nextPage"/>
      <w:pgSz w:w="11906" w:h="16838"/>
      <w:pgMar w:left="1701" w:right="567" w:gutter="0" w:header="0" w:top="340" w:footer="454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3:00Z</dcterms:created>
  <dc:creator>user</dc:creator>
  <dc:description/>
  <dc:language>en-US</dc:language>
  <cp:lastModifiedBy>zem1</cp:lastModifiedBy>
  <cp:lastPrinted>2016-11-16T13:25:00Z</cp:lastPrinted>
  <dcterms:modified xsi:type="dcterms:W3CDTF">2016-09-09T12:41:00Z</dcterms:modified>
  <cp:revision>3</cp:revision>
  <dc:subject/>
  <dc:title>УКРАЇНА</dc:title>
</cp:coreProperties>
</file>