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22.12.2017</w:t>
            </w:r>
            <w:r>
              <w:rPr>
                <w:lang w:val="uk-UA"/>
              </w:rPr>
              <w:t xml:space="preserve"> № </w:t>
            </w:r>
            <w:r>
              <w:rPr>
                <w:bCs/>
                <w:u w:val="single"/>
                <w:lang w:val="uk-UA"/>
              </w:rPr>
              <w:t>994-32/VII</w:t>
            </w:r>
            <w:r>
              <w:rPr>
                <w:bCs/>
                <w:sz w:val="32"/>
                <w:szCs w:val="32"/>
                <w:u w:val="single"/>
                <w:lang w:val="uk-UA"/>
              </w:rPr>
              <w:t xml:space="preserve"> 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  <w:tr>
        <w:trPr>
          <w:trHeight w:val="100" w:hRule="atLeast"/>
        </w:trPr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18-2020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40"/>
        <w:gridCol w:w="3182"/>
        <w:gridCol w:w="1664"/>
        <w:gridCol w:w="1150"/>
        <w:gridCol w:w="44"/>
        <w:gridCol w:w="1193"/>
        <w:gridCol w:w="1241"/>
        <w:gridCol w:w="1234"/>
        <w:gridCol w:w="1257"/>
        <w:gridCol w:w="2267"/>
      </w:tblGrid>
      <w:tr>
        <w:trPr>
          <w:trHeight w:val="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8   рі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9 рі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0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/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5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53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Викладання факультативу в, ЗШ № 3, ЗШ №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1, ЗШ № 12, ЗШ № 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7 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0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7 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00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.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7 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19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34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7 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19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34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 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мулювання кращих керівних та педагогічних працівників за особливі досягнення в навчанні та вихованні ді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 6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8 4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 17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 6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 4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1 17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, батьки яких є учасниками АТО, та діти які опинились в складних життєвих обставин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 9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 9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8 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8 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 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 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6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6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23 8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23 8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у закладах загальної середньої та дошкільної освіти міста наступних категорій: малозабезпечені, діти-сироти, позбавлені батьківського піклування,  діти працівників орган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утрішніх справ, які загинули під час виконання службових обов’язків,  діти з інклюзивною формою навчання, діти, які постраждали внаслідок чорнобильської катастрофи,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 та 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, інвалідів АТО 1,2,3 групи, загиблих та померлих учасників АТО, безвісно відсутніх; учні 1-4 класів з числа внутрішньо переміщених осіб; діти, батьки яких постраждали під час участі у масових акціях громадського протесту, учні, що постраждали внаслідок аварії на ЧАЕ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87 0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963 7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86 36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87 0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63 7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86 36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58 36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 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 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7 00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 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 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1 0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1 0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, музеїв учасників АТО з нагоди відзначення Дня захисника Вітчизни (транспортні витрати на підвезення 250 учнів до м. Дніпра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 0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 0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 554 3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 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 404 3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>Є. В. Аматов</w:t>
      </w:r>
    </w:p>
    <w:sectPr>
      <w:type w:val="nextPage"/>
      <w:pgSz w:orient="landscape" w:w="16838" w:h="11906"/>
      <w:pgMar w:left="1134" w:right="45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30:00Z</dcterms:created>
  <dc:creator>Super User</dc:creator>
  <dc:description/>
  <cp:keywords/>
  <dc:language>en-US</dc:language>
  <cp:lastModifiedBy>Super User</cp:lastModifiedBy>
  <cp:lastPrinted>2017-12-26T16:55:00Z</cp:lastPrinted>
  <dcterms:modified xsi:type="dcterms:W3CDTF">2017-12-26T14:58:00Z</dcterms:modified>
  <cp:revision>5</cp:revision>
  <dc:subject/>
  <dc:title>Додаток </dc:title>
</cp:coreProperties>
</file>