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9305629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9.04.</w:t>
      </w:r>
      <w:r>
        <w:rPr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№ </w:t>
      </w:r>
      <w:r>
        <w:rPr>
          <w:b/>
          <w:bCs/>
          <w:sz w:val="32"/>
          <w:szCs w:val="32"/>
          <w:lang w:val="en-US"/>
        </w:rPr>
        <w:t>181-7/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ро </w:t>
      </w:r>
      <w:r>
        <w:rPr>
          <w:kern w:val="2"/>
          <w:sz w:val="28"/>
          <w:szCs w:val="28"/>
        </w:rPr>
        <w:t xml:space="preserve">внесення змін  до </w:t>
      </w:r>
      <w:r>
        <w:rPr>
          <w:kern w:val="2"/>
          <w:sz w:val="28"/>
          <w:szCs w:val="28"/>
          <w:lang w:val="uk-UA"/>
        </w:rPr>
        <w:t xml:space="preserve"> Переліку підприємств,</w:t>
      </w:r>
    </w:p>
    <w:p>
      <w:pPr>
        <w:pStyle w:val="Normal"/>
        <w:rPr/>
      </w:pPr>
      <w:r>
        <w:rPr>
          <w:kern w:val="2"/>
          <w:sz w:val="28"/>
          <w:szCs w:val="28"/>
          <w:lang w:val="uk-UA"/>
        </w:rPr>
        <w:t>організацій та закладів, що відносяться до об</w:t>
      </w:r>
      <w:r>
        <w:rPr>
          <w:kern w:val="2"/>
          <w:sz w:val="28"/>
          <w:szCs w:val="28"/>
        </w:rPr>
        <w:t>`</w:t>
      </w:r>
      <w:r>
        <w:rPr>
          <w:kern w:val="2"/>
          <w:sz w:val="28"/>
          <w:szCs w:val="28"/>
          <w:lang w:val="uk-UA"/>
        </w:rPr>
        <w:t>єктів права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омунальної власності</w:t>
      </w:r>
    </w:p>
    <w:p>
      <w:pPr>
        <w:pStyle w:val="Normal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Згідно із ст.25, п.30 ч.1 ст.26 і ч.5 ст.60 Закону України «Про місцеве самоврядування  в Україні, розглянувши лист ліквідатора комунального підприємства «Управління житлово-комунального господарства» Павлоградської міської ради  Євстаф`євої В.В. (вих. від 22.03.2016р. №7751, №7751/1, від 31.03.2016р. №7751/2), у зв`язку із необхідністю оформлення права власності на нерухоме майно комунальної власності територіальної громади м.Павлограда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.Внести зміни до рішення Павлоградської міської ради від  27.05.2008р.             №644-33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1.2. Додаток 2 «Нежитлові приміщення, що знаходяться у житлових будинках КП УЖКГ» до рішення доповнити наступними позиціями: 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Заводська,26г, загальна площа 48,5 кв.м.;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Кравченка,12а1а, загальна площа 20,5 кв.м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Сташкова,12д, загальна площа 134,4 кв.м.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Харківська,114а, загальна площа 59,9 кв.м.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Харківська,114д, загальна площа 204,6 кв.м.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Харківська,114є, загальна площа 60,3 кв.м.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вул.Челюскінців,23а/1а, загальна площа 26,3 кв.м.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.3. У Додатку 2 «Нежитлові приміщення, що знаходяться у житлових будинках КП УЖКГ» до рішення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у п.17 слова «вул.К.Маркса,96/44, площа 30,40 кв.м.» замінити на слова «вул.К.Маркса,96/1/44, площа 29,8 кв.м.»;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у п.31 слова «вул.Кравченка,12, площа 130,75 кв.м.» замінити на слова: «вул.Кравченка,12б, площа 117,9 кв.м.», «вул.Кравченка,12в, площа 16,3 кв.м.»;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- у п.47 слова «вул.Поштова,12, площа 412,2 кв.м., 1992 рік» замінити на слова: «вул.Поштова,12а, площа 39,7 кв.м., 1973 рік»; «вул.Поштова,12б, площа 232,1 кв.м., 1973 рік»; «вул.Поштова,12в, площа 224,2 кв.м., 1973 рік».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.4. Додаток 2 «Нежитлові приміщення, що знаходяться у житлових будинках КП УЖКГ» до рішення доповнити абзацем «Примітка: наведені у  цьому переліку нежитлові приміщення, які обліковуються на балансі комунального підприємства «Управління житлово-комунального господарства» Павлоградської міської ради, знаходяться у цього підприємства на праві господарського відання».</w:t>
      </w:r>
    </w:p>
    <w:p>
      <w:pPr>
        <w:pStyle w:val="Normal"/>
        <w:widowControl w:val="false"/>
        <w:spacing w:lineRule="atLeast" w:line="100"/>
        <w:ind w:right="35"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135" w:hanging="0"/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b/>
          <w:b/>
          <w:kern w:val="2"/>
          <w:sz w:val="27"/>
          <w:szCs w:val="27"/>
          <w:lang w:val="uk-UA"/>
        </w:rPr>
      </w:pPr>
      <w:r>
        <w:rPr>
          <w:b/>
          <w:kern w:val="2"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8:00Z</dcterms:created>
  <dc:creator>123</dc:creator>
  <dc:description>JU$t bEEn CAPuted!</dc:description>
  <cp:keywords/>
  <dc:language>en-US</dc:language>
  <cp:lastModifiedBy>1</cp:lastModifiedBy>
  <cp:lastPrinted>2016-03-31T15:50:00Z</cp:lastPrinted>
  <dcterms:modified xsi:type="dcterms:W3CDTF">2016-04-25T11:47:00Z</dcterms:modified>
  <cp:revision>12</cp:revision>
  <dc:subject/>
  <dc:title>УКРАЇНА</dc:title>
</cp:coreProperties>
</file>