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9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32"/>
          <w:szCs w:val="32"/>
          <w:lang w:val="uk-UA"/>
        </w:rPr>
        <w:t>26.07</w:t>
      </w:r>
      <w:r>
        <w:rPr>
          <w:b/>
          <w:bCs/>
          <w:sz w:val="32"/>
          <w:szCs w:val="32"/>
        </w:rPr>
        <w:t>.201</w:t>
      </w:r>
      <w:r>
        <w:rPr>
          <w:b/>
          <w:bCs/>
          <w:sz w:val="32"/>
          <w:szCs w:val="32"/>
          <w:lang w:val="uk-UA"/>
        </w:rPr>
        <w:t>6р.</w:t>
        <w:tab/>
        <w:tab/>
        <w:tab/>
        <w:tab/>
        <w:tab/>
        <w:t xml:space="preserve"> 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lang w:val="uk-UA"/>
        </w:rPr>
        <w:t xml:space="preserve">  № </w:t>
      </w:r>
      <w:r>
        <w:rPr>
          <w:b/>
          <w:bCs/>
          <w:sz w:val="32"/>
          <w:szCs w:val="32"/>
          <w:lang w:val="en-US"/>
        </w:rPr>
        <w:t>285-9/VII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прийняття пра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здійснення делегова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вноважень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ст. 25 Закону України «Про місцеве самоврядування в Україні», ст. 93 Бюджетного кодексу України та взявши до уваги рішення Вербківської сільської ради Дніпропетровської області «Про передачу коштів між місцевими бюджетами в 2017 році» від 24.06.2016 № 110-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Тернівської міської ради Дніпропетровської області «Про передачу міжбюджетного трансферту – медичної субвенції з державного бюджету м. Тернівка до бюджету м. Павлограда в 2017 році» від 22.07.2016 № 153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Богданівської сільської ради «Про передачу коштів між місцевими бюджетами у 2017 році» від 06.07.2016 № 157-10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Юр’ївської районної ради Дніпропетровської області «Про передачу делегованих повноважень Павлоградській міській раді по наданню медичної допомоги жителям Юр’ївського району на 2017 рік» від 20.07.2016 № 69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з метою покращення, збереження і зміцнення здоров’я населення шляхом підвищення якості та ефективності надання медичної допомоги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before="187" w:after="0"/>
        <w:rPr>
          <w:rStyle w:val="FontStyle1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FontStyle17"/>
          <w:sz w:val="28"/>
          <w:szCs w:val="28"/>
          <w:lang w:val="uk-UA"/>
        </w:rPr>
        <w:t xml:space="preserve">Прийняти права: 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Style w:val="FontStyle1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ербківської сільської ради Дніпропетровської області з </w:t>
      </w:r>
      <w:r>
        <w:rPr>
          <w:rStyle w:val="FontStyle17"/>
          <w:sz w:val="28"/>
          <w:szCs w:val="28"/>
          <w:lang w:val="uk-UA"/>
        </w:rPr>
        <w:t xml:space="preserve">коштами у розмірі </w:t>
      </w:r>
      <w:r>
        <w:rPr>
          <w:rFonts w:cs="Times New Roman" w:ascii="Times New Roman" w:hAnsi="Times New Roman"/>
          <w:sz w:val="28"/>
          <w:szCs w:val="28"/>
          <w:lang w:val="uk-UA"/>
        </w:rPr>
        <w:t>177 600,0 грн. (сто сімдесят сім тисяч шістсот</w:t>
      </w:r>
      <w:r>
        <w:rPr>
          <w:rStyle w:val="FontStyle17"/>
          <w:sz w:val="28"/>
          <w:szCs w:val="28"/>
          <w:lang w:val="uk-UA"/>
        </w:rPr>
        <w:t xml:space="preserve"> грн.),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/>
      </w:pPr>
      <w:r>
        <w:rPr>
          <w:rStyle w:val="FontStyle17"/>
          <w:sz w:val="28"/>
          <w:szCs w:val="28"/>
          <w:lang w:val="uk-UA"/>
        </w:rPr>
        <w:t>- Тернівської міської ради Дніпропетровської області з коштами у розмірі 4 (чотири) відсотків від загальної суми медичної субвенції з державного бюджету м. Тернівка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огданівської сільської ради Дніпропетровської області з </w:t>
      </w:r>
      <w:r>
        <w:rPr>
          <w:rStyle w:val="FontStyle17"/>
          <w:sz w:val="28"/>
          <w:szCs w:val="28"/>
          <w:lang w:val="uk-UA"/>
        </w:rPr>
        <w:t xml:space="preserve">коштами у розмірі </w:t>
      </w:r>
      <w:r>
        <w:rPr>
          <w:rFonts w:cs="Times New Roman" w:ascii="Times New Roman" w:hAnsi="Times New Roman"/>
          <w:sz w:val="28"/>
          <w:szCs w:val="28"/>
          <w:lang w:val="uk-UA"/>
        </w:rPr>
        <w:t>317 726,0 грн. (триста сімнадцять тисяч сімсот двадцять шість грн.)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Юр’ївської районної ради Дніпропетровської області з </w:t>
      </w:r>
      <w:r>
        <w:rPr>
          <w:rStyle w:val="FontStyle17"/>
          <w:sz w:val="28"/>
          <w:szCs w:val="28"/>
          <w:lang w:val="uk-UA"/>
        </w:rPr>
        <w:t>коштами у розмірі 49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,0 грн. (чотириста дев’яносто чотири тисячі грн.)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firstLine="737"/>
        <w:rPr>
          <w:rStyle w:val="FontStyle17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>у вигляді міжбюджетних трансфертів на здійснення видатків на виконання делегованих повноважень для надання у 2017 році медичної допомоги населенню Вербків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іпропетровської області</w:t>
      </w:r>
      <w:r>
        <w:rPr>
          <w:rStyle w:val="FontStyle1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гданівської </w:t>
      </w:r>
      <w:r>
        <w:rPr>
          <w:rStyle w:val="FontStyle17"/>
          <w:sz w:val="28"/>
          <w:szCs w:val="28"/>
          <w:lang w:val="uk-UA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Дніпропетровської області, смт. Юр’ївка Юр’ївської району Дніпропетровської області та</w:t>
      </w:r>
      <w:r>
        <w:rPr>
          <w:rStyle w:val="FontStyle17"/>
          <w:sz w:val="28"/>
          <w:szCs w:val="28"/>
          <w:lang w:val="uk-UA"/>
        </w:rPr>
        <w:t xml:space="preserve"> м. Тернівка Дніпропетровської області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Style w:val="FontStyle17"/>
          <w:sz w:val="28"/>
          <w:szCs w:val="28"/>
          <w:lang w:val="uk-UA"/>
        </w:rPr>
        <w:t>2.</w:t>
        <w:tab/>
        <w:t>Павлоградській міській раді в особі міського голови укласти   відповідні договори про прийняття делегованих повноважень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Style w:val="FontStyle17"/>
          <w:sz w:val="28"/>
          <w:szCs w:val="28"/>
          <w:lang w:val="uk-UA"/>
        </w:rPr>
        <w:t>2.1. від Вербк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іпропетровської області на прийняття у 2017 році  коштів з сільського бюджету у сумі 177 600,0 грн. у вигляді міжбюджетного трансферту</w:t>
      </w:r>
      <w:r>
        <w:rPr>
          <w:rStyle w:val="FontStyle17"/>
          <w:sz w:val="28"/>
          <w:szCs w:val="28"/>
          <w:lang w:val="uk-UA"/>
        </w:rPr>
        <w:t>, а саме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7 100,0 грн. - КЗ «Павлоградська міська лікарня № 1» ДОР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1 100,0 грн. - КЗ «Павлоградська міська лікарня № 4» ДОР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00,0 </w:t>
      </w:r>
      <w:r>
        <w:rPr>
          <w:sz w:val="28"/>
          <w:szCs w:val="28"/>
        </w:rPr>
        <w:t>грн. - КЗ « Павлоградський пологовий будинок» ДОР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Style w:val="FontStyle1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>2.2. від Тернівської  міської ради Дніпропетровської області на  прийняття у 2017 році міжбюджетного трансферту – медичної субвенції з державного бюджету м. Тернівка у розмірі  4 відсотків  від  загальної  суми  медичної субвенції, розрахованої для бюджету м. Тернівка, для  КЗ «Павлоградська міська лікарня № 1» ДОР, КЗ «Павлоградська міська лікарня № 4» ДОР», КЗ «Павлоградський пологовий будинок» ДОР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від  Богданівської сілької ради Дніпропетровської області</w:t>
      </w:r>
      <w:r>
        <w:rPr>
          <w:rStyle w:val="FontStyle17"/>
          <w:sz w:val="28"/>
          <w:szCs w:val="28"/>
          <w:lang w:val="uk-UA"/>
        </w:rPr>
        <w:t xml:space="preserve"> на  прийняття  </w:t>
      </w:r>
      <w:r>
        <w:rPr>
          <w:rFonts w:cs="Times New Roman" w:ascii="Times New Roman" w:hAnsi="Times New Roman"/>
          <w:sz w:val="28"/>
          <w:szCs w:val="28"/>
          <w:lang w:val="uk-UA"/>
        </w:rPr>
        <w:t>у 2017 році  коштів з сільського бюджету у сумі 317 726,0 грн. у вигляді міжбюджетного трансферту</w:t>
      </w:r>
      <w:r>
        <w:rPr>
          <w:rStyle w:val="FontStyle17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а  саме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8 102,0 грн. - КЗ «Павлоградська міська лікарня № 1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0 972,0 грн.- КЗ «Павлоградська міська лікарня № 4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8 652,0 грн.   - КЗ «Павлоградський пологовий будинок» ДОР»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від  Юр’ївської районної ради Дніпропетровської області на прийняття у 2017 році  коштів з районного  бюджету у  розмірі 494 000,0 грн.  у  вигляді  міжбюджетного  трансферту, а  саме: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0 000,00 грн. - КЗ «Павлоградська міська лікарня № 1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24 000,00 грн.- КЗ «Павлоградська міська лікарня № 4» ДОР»;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0 000,00 грн.   - КЗ «Павлоградський пологовий будинок» ДОР»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заступника міського голови з питань діяльності виконавчих органів ради  –  за напрямом.                             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3" w:top="61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5:00Z</dcterms:created>
  <dc:creator>name</dc:creator>
  <dc:description/>
  <cp:keywords/>
  <dc:language>en-US</dc:language>
  <cp:lastModifiedBy>1</cp:lastModifiedBy>
  <cp:lastPrinted>2016-07-27T09:03:00Z</cp:lastPrinted>
  <dcterms:modified xsi:type="dcterms:W3CDTF">2016-07-29T10:48:00Z</dcterms:modified>
  <cp:revision>57</cp:revision>
  <dc:subject/>
  <dc:title> </dc:title>
</cp:coreProperties>
</file>