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4684506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35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</w:rPr>
        <w:t xml:space="preserve">20.03.2018 р. </w:t>
        <w:tab/>
        <w:t xml:space="preserve">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>№ 1116-35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 xml:space="preserve">ІІ    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міської ради від 22.12.2017р.  </w:t>
      </w:r>
      <w:r>
        <w:rPr>
          <w:bCs/>
          <w:kern w:val="2"/>
          <w:sz w:val="28"/>
          <w:szCs w:val="28"/>
        </w:rPr>
        <w:t>№ 1002-32/VІ</w:t>
      </w:r>
      <w:r>
        <w:rPr>
          <w:bCs/>
          <w:kern w:val="2"/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фінансової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.Павлограда, на 2018 - 2020 роки»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Програми  щодо надання фінансової підтримки комунальним підприємствам, що належать до комунальної власності територіальної громади м. Павлограда на 2018-2020 роки, затвердженої рішенням Павлоградської міської ради від 22.12.2017р. №1002-32/VІI «Про затвердження Програми щодо надання фінансової  підтримки комунальним  підприємствам, що належать до комунальної власності територіальної громади м.Павлограда, на 2018-2020 роки»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6123,1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Внести зміну до рішення Павлоградської міської ради від 22.12.2017р. №1002-32/VІI «Про затвердження Програми щодо надання фінансової  підтримки комунальним  підприємствам, що належать до комунальної власності територіальної громади м.Павлограда, на 2018-2020 роки»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8-2020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8 році згідно з додатком до цього рішення.</w:t>
      </w:r>
    </w:p>
    <w:p>
      <w:pPr>
        <w:pStyle w:val="Style20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23:00Z</dcterms:created>
  <dc:creator>Nout</dc:creator>
  <dc:description/>
  <cp:keywords/>
  <dc:language>en-US</dc:language>
  <cp:lastModifiedBy>11</cp:lastModifiedBy>
  <cp:lastPrinted>2018-03-21T10:14:00Z</cp:lastPrinted>
  <dcterms:modified xsi:type="dcterms:W3CDTF">2018-03-22T07:23:00Z</dcterms:modified>
  <cp:revision>8</cp:revision>
  <dc:subject/>
  <dc:title>                                                               </dc:title>
</cp:coreProperties>
</file>