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drawing>
          <wp:inline distT="0" distB="0" distL="0" distR="0">
            <wp:extent cx="50673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uk-UA" w:eastAsia="ru-RU"/>
        </w:rPr>
        <w:t>УКРАЇН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uk-UA" w:eastAsia="ru-RU"/>
        </w:rPr>
        <w:t>ПАВЛОГРАДСЬКА   МІСЬКА  РАД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uk-UA" w:eastAsia="ru-RU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0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02.08.2016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94-10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  від 31 березня 2015 рок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84-52/VI «Про введення додаткових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Штатних одиниць до комунального заклад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Центр первинної медико – санітарної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моги м. Павлоград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ради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п. 30 ст. 26, ч. 1 ст. 59 Закону України «Про місцеве самоврядування в Україні», Законом України «Про Державний бюджет України на 2015 рік», рішенням сесії Павлоградс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15.09.2011 р. № 268-12/V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ворення комунального закладу «Центр первинної медико-санітарної допомоги м. Павлограда» Павлоградської міської ради»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лежної доступності і якості первинної медико-санітарної допомоги населенню міста Павлограда, Павлоградська міська рада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Внести зміни у п.2 рішення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  від 31 березня 2015 року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84-52/VI «Про введення додаткових Штатних одиниць до комунального закладу «Центр первинної медико–санітарної допомоги м. Павлограда» Павлоградської міської ради» та викласти його в наступній редакції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З 10.08.2016 року у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вити граничну чисельність працівників комунального закладу «Центр первинної медико-санітарної допомоги м.Павлограда» Павлоградської міської ради в кількості 633,5 штатних одиниц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2</w:t>
      </w:r>
    </w:p>
    <w:p>
      <w:pPr>
        <w:pStyle w:val="Normal"/>
        <w:widowControl/>
        <w:suppressAutoHyphens w:val="false"/>
        <w:autoSpaceDE w:val="false"/>
        <w:spacing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widowControl/>
        <w:suppressAutoHyphens w:val="false"/>
        <w:autoSpaceDE w:val="false"/>
        <w:spacing w:before="12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Міський голова                                                                                 А. О. Вершин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            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ab/>
        <w:t xml:space="preserve">                               </w:t>
        <w:tab/>
        <w:tab/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sectPr>
      <w:headerReference w:type="default" r:id="rId3"/>
      <w:type w:val="nextPage"/>
      <w:pgSz w:w="11906" w:h="16838"/>
      <w:pgMar w:left="1701" w:right="748" w:gutter="0" w:header="284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uk-UA"/>
      </w:rPr>
    </w:pPr>
    <w:r>
      <w:rPr>
        <w:rFonts w:eastAsia="Arial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val="ru-RU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3:00Z</dcterms:created>
  <dc:creator>name</dc:creator>
  <dc:description/>
  <cp:keywords/>
  <dc:language>en-US</dc:language>
  <cp:lastModifiedBy>1</cp:lastModifiedBy>
  <cp:lastPrinted>2016-07-05T16:38:00Z</cp:lastPrinted>
  <dcterms:modified xsi:type="dcterms:W3CDTF">2016-08-08T12:08:00Z</dcterms:modified>
  <cp:revision>22</cp:revision>
  <dc:subject/>
  <dc:title> </dc:title>
</cp:coreProperties>
</file>