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507456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bCs/>
          <w:sz w:val="28"/>
          <w:szCs w:val="28"/>
        </w:rPr>
        <w:t>20.11.</w:t>
      </w:r>
      <w:r>
        <w:rPr>
          <w:b/>
          <w:bCs/>
          <w:sz w:val="28"/>
          <w:szCs w:val="28"/>
          <w:lang w:val="uk-UA"/>
        </w:rPr>
        <w:t xml:space="preserve"> 2015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en-US"/>
        </w:rPr>
        <w:t>6-1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а посади заступникі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го голови з 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ради та керую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ми виконавчого комітету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 xml:space="preserve">Згідно зі ст. 25, ч. 1 ст. 59 Закону України “Про місцеве самоврядування в Україні” та абзацу 3 ч. 1 ст. 10 Закону України „Про службу в органах місцевого самоврядування” міська рада 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и заступників міського голови з питань діяльності виконавчих органів Павлоградської міської ради: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/>
        <w:t xml:space="preserve">  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85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і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гідно зі ст. 10 Закону України „Про службу в органах місцевого самоврядування” затвердити на посаді керуючого справами виконавчого комітету Павлоградської міської ради Шумілову Світлану Миколаївну.</w:t>
      </w:r>
    </w:p>
    <w:p>
      <w:pPr>
        <w:pStyle w:val="21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20" w:right="7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7:00Z</dcterms:created>
  <dc:creator>Uset</dc:creator>
  <dc:description/>
  <cp:keywords/>
  <dc:language>en-US</dc:language>
  <cp:lastModifiedBy>Евгений Фед. Яцков</cp:lastModifiedBy>
  <cp:lastPrinted>2015-11-23T08:59:00Z</cp:lastPrinted>
  <dcterms:modified xsi:type="dcterms:W3CDTF">2015-11-23T11:31:00Z</dcterms:modified>
  <cp:revision>20</cp:revision>
  <dc:subject/>
  <dc:title>УКРАЇНА</dc:title>
</cp:coreProperties>
</file>