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1701148830" r:id="rId2"/>
        </w:object>
      </w:r>
    </w:p>
    <w:p>
      <w:pPr>
        <w:pStyle w:val="Heading1"/>
        <w:widowControl/>
        <w:tabs>
          <w:tab w:val="clear" w:pos="720"/>
          <w:tab w:val="left" w:pos="5115" w:leader="none"/>
        </w:tabs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11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  <w:r>
              <w:rPr>
                <w:b/>
                <w:sz w:val="32"/>
                <w:szCs w:val="32"/>
              </w:rPr>
              <w:t>.08.2016 р</w:t>
            </w:r>
            <w:r>
              <w:rPr>
                <w:b/>
                <w:sz w:val="32"/>
                <w:szCs w:val="32"/>
                <w:lang w:val="en-US"/>
              </w:rPr>
              <w:t>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334-11/V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нової редакції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4"/>
          <w:szCs w:val="24"/>
        </w:rPr>
      </w:pP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татуту КП “Павлоградтеплоенерго”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Згідно зі ст. 143, 144 Конституції України, ст. 25, п.30 ч.1 ст. 26, ч.1 ст. 59 Закону України „Про місцеве самоврядування в Україні”, ч.4. ст. 78 Господарського кодексу України, Цивільного кодексу України, Павлоградська міська рада</w:t>
      </w:r>
    </w:p>
    <w:p>
      <w:pPr>
        <w:pStyle w:val="Normal"/>
        <w:widowControl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1. Збільшити статутний капітал комунального підприємства «Павлоградтеплоенерго» на 19 297 (дев’ятнадцять тисяч двісті дев’яносто сім) грн. 64 коп. і встановити його в розмірі 49 178 584,24 грн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(сорок дев'ять мільйонів сто сімдесят вісім тисяч п’ятсот вісімдесят чотири гривень 24 коп.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2. Визначити, що збільшення статутного капіталу відповідно до п. 1 цього рішення здійснюється шляхом передачі з балансу Управління комунального господарства та будівництва до статутного капіталу Комунального підприємства «Павлоградтеплоенерго» газової котельні з обладнанням Павлоградського відділення КЗ «Дніпропетровський наркологічний диспансер» Дніпропетровської обласної ради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 xml:space="preserve">3. Затверди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тут комунального підприємства «Павлоградтеплоенерго» в новій редакції (додається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ідповідальність за виконанням даного рішення покласти на першого заступника міського голови В.С. Мовчана. 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5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О.Вершина</w:t>
            </w:r>
          </w:p>
        </w:tc>
      </w:tr>
    </w:tbl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0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Lohit Hindi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5:04:00Z</dcterms:created>
  <dc:creator>EXPERT</dc:creator>
  <dc:description/>
  <cp:keywords/>
  <dc:language>en-US</dc:language>
  <cp:lastModifiedBy>1</cp:lastModifiedBy>
  <cp:lastPrinted>2016-08-23T07:52:00Z</cp:lastPrinted>
  <dcterms:modified xsi:type="dcterms:W3CDTF">2016-09-19T07:51:00Z</dcterms:modified>
  <cp:revision>6</cp:revision>
  <dc:subject/>
  <dc:title> </dc:title>
</cp:coreProperties>
</file>