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 1 до рішення сесії</w:t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bCs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19.04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016р. 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161-7/VII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 xml:space="preserve">Програма забезпечення громадського порядку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та громадської безпеки на території м. Павлограда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на період до 2020 року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. Склад проблеми та обґрунтування необхідності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її розв’язання шляхом розроблення і виконання Програми</w:t>
      </w:r>
    </w:p>
    <w:p>
      <w:pPr>
        <w:pStyle w:val="Normal"/>
        <w:suppressAutoHyphens w:val="false"/>
        <w:ind w:firstLine="652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сучасному етапі процес державотворення в Україні здійснюється на засадах побудови правового, суверенного, демократичного суспільства, в якому домінують загальнолюдські цінності. Конституцією України визначено людину, її життя й здоров’я, честь і гідність, недоторканність і безпеку найвищою соціальною цінністю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будова демократичної держави передбачає пріоритетне забезпечення законних прав, обов’язків та свобод особистості, охорону її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часний стан охорони громадського порядку та громадської безпеки не є досконалим і потребує обґрунтованого оновлення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танні події 2014 – 2015 років, що розгортаються на теренах нашої держави, пов’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ень забезпечення безпеки жителів області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гіональним замовником Програми є управління взаємодії з правоохоронними органами та оборонної роботи  облдержадміністрації.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 Програми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ю Програми є підвищення рівня довіри населення до роботи правоохоронних органів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в області. </w:t>
      </w:r>
    </w:p>
    <w:p>
      <w:pPr>
        <w:pStyle w:val="Normal"/>
        <w:shd w:fill="FFFFFF" w:val="clear"/>
        <w:suppressAutoHyphens w:val="false"/>
        <w:ind w:left="720" w:firstLine="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Обґрунтування шляхів і засобів розв’язання пробле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ind w:left="58" w:right="24"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ими шляхами та засобами реалізації Програми в м. Павлограді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ефективної реалізації державної політики на пріоритетному напрямі розвитку держави, а саме: у сфері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взаємодії органів місцевого самоврядування, правоохоронних органів та громадськ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області, покращенню інвестиційного клім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системи соціальної профілактики правопорушень, атмосфери суспільної нетерпимості до скоєння злочинів, здійснення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вищення рівня правопорядку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дорожньої дисциплін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безпечення безпеки населення області,  оперативного реагування на вчинені правопору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побігання порушенням громадського порядку та ослаблення дії криміногенних фактор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досконалення форм і методів профілактики правопорушень 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ліпшення матеріально-технічного та наукового забезпечення заходів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IV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рограма реалізується в один етап.</w:t>
      </w:r>
    </w:p>
    <w:p>
      <w:pPr>
        <w:pStyle w:val="Normal"/>
        <w:shd w:fill="FFFFFF" w:val="clear"/>
        <w:suppressAutoHyphens w:val="false"/>
        <w:ind w:left="72" w:firstLine="65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Початок дії Програми – січень 2016 року, закінчення – грудень </w:t>
        <w:br/>
        <w:t>2020 року.</w:t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Перелік завдань і заходів Програми</w:t>
      </w:r>
    </w:p>
    <w:p>
      <w:pPr>
        <w:pStyle w:val="Normal"/>
        <w:shd w:fill="FFFFFF" w:val="clear"/>
        <w:suppressAutoHyphens w:val="false"/>
        <w:ind w:firstLine="65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 w:eastAsia="ru-RU"/>
        </w:rPr>
      </w:r>
    </w:p>
    <w:p>
      <w:pPr>
        <w:pStyle w:val="Normal"/>
        <w:suppressAutoHyphens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     </w:t>
      </w:r>
    </w:p>
    <w:p>
      <w:pPr>
        <w:pStyle w:val="Normal"/>
        <w:shd w:fill="FFFFFF" w:val="clear"/>
        <w:suppressAutoHyphens w:val="false"/>
        <w:ind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я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рганізація забезпечення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я порушенням громадського порядку й ослаблення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удосконалення форм і методів профілактики правопорушень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я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адження просвітницької діяльності, спрямованої на виховання негативного ставлення до протиправних діян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едення профілактичної роботи з неблагополучними сім’ями, а також розроблення механізму екстреного реагування на факти бездоглядності дітей з метою недопущення їх втягнення у злочинну діяльніст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ерелік завдань і заходів Програми наведено у додатку 2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. Ресурсне забезпечення Програми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8"/>
          <w:szCs w:val="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Виконання заходів Програми забезпечується за рахунок коштів обласного та місцевого бюджетів в межах бюджетних призначень та інших джерел, не заборонених чинним законодавством України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Контроль за цільовим використанням коштів міського бюджету здійснює профільна постійна комісія міської ради. 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. Координація та контроль за виконанням Програми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Організація виконання Програми покладається на заступника міського голови відповідно до розподілу функціональних обов’язків.</w:t>
      </w:r>
    </w:p>
    <w:p>
      <w:pPr>
        <w:pStyle w:val="Normal"/>
        <w:shd w:fill="FFFFFF" w:val="clear"/>
        <w:suppressAutoHyphens w:val="false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Структурні підрозділи органів місцевого самоврядування міської ради розробляють заходи щодо виконання Програми та щоквартально до 5 числа місяця, що настає за звітним кварталом, надають звіт до сектору взаємодії з правоохоронними органами та мобілізаційної роботи виконкому.</w:t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Контроль за виконанням Програми покладено на постійну комісію з питань планування, бюджету, фінансів, економічних реформ, інвестицій та міжнародного співробітництва та постійну комісії з питань боротьби зі злочинністю, охорони громадського порядку та мобілізаційної роботи, молоді, спорту, туризму та патріотичного виховання.</w:t>
      </w:r>
    </w:p>
    <w:p>
      <w:pPr>
        <w:pStyle w:val="Normal"/>
        <w:shd w:fill="FFFFFF" w:val="clear"/>
        <w:suppressAutoHyphens w:val="false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I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 xml:space="preserve">Очікувані кінцеві результати виконання Програми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16"/>
          <w:szCs w:val="16"/>
          <w:lang w:val="uk-UA" w:eastAsia="ru-RU"/>
        </w:rPr>
      </w:r>
    </w:p>
    <w:p>
      <w:pPr>
        <w:pStyle w:val="Normal"/>
        <w:shd w:fill="FFFFFF" w:val="clear"/>
        <w:suppressAutoHyphens w:val="false"/>
        <w:ind w:right="24" w:hanging="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ю рівня довіри населення до роботи правоохоронних орган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тивному реагуванню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ю сучасних технічних засобів (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ю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енню роз’яснювальної роботи щодо неприйняття у суспільстві протиправних діянь як я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ю екстреного реагування на факти бездоглядності дітей, у тому числі здійсненню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досконаленню форм і методів профілактики правопорушень та підвищенню ефективності оперативно-розшукових заход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стосуванню нових форм і методів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ю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та правопоруш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ліпшенню соціально-економічної та морально-психологічної ситуації в місті.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Subtitle"/>
        <w:spacing w:lineRule="auto" w:line="192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Є.В. Аматов</w:t>
      </w:r>
    </w:p>
    <w:p>
      <w:pPr>
        <w:pStyle w:val="Normal"/>
        <w:shd w:fill="FFFFFF" w:val="clear"/>
        <w:spacing w:lineRule="auto" w:line="204"/>
        <w:ind w:left="7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9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1:00Z</dcterms:created>
  <dc:creator>1</dc:creator>
  <dc:description/>
  <cp:keywords/>
  <dc:language>en-US</dc:language>
  <cp:lastModifiedBy>1</cp:lastModifiedBy>
  <cp:lastPrinted>2015-02-02T10:49:00Z</cp:lastPrinted>
  <dcterms:modified xsi:type="dcterms:W3CDTF">2016-04-21T13:26:00Z</dcterms:modified>
  <cp:revision>11</cp:revision>
  <dc:subject/>
  <dc:title>Про нагородження відзнакою</dc:title>
</cp:coreProperties>
</file>