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18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4.01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7 р.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41-18/V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від 11.01.2016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3-4/VІІ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транспортний податок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zxx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4 частини першої статті 26, частиною 1 статті 59 Закону України “Про місцеве самоврядування в Україні”, Податковим кодексом України зі змінами, Законом України від 20.12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№ 1791-VIII “Про внесення змін до Податкового кодексу України та деяких законодавчих актів України щодо забезпечення збалансованості бюджетних надходжень у                  2017 році”  Павлоградська міська рад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 И Р І Ш И Л А: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міської ради від 11.01.2016 року № 73-4/УІІ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транспортний податок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лавши пункт 2 Положення про порядок справляння транспортного податку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Об’єкт оподаткув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ом оподаткування є легкові автомобілі, з року випуску яких минуло не більш п’яти  років (включно) та середньоринкова вартість яких становить понад 375 розмірів мінімальної заробітної плати, встановленої законом на                   1 січня податкового (звітного)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а вартість визначається центральним органом виконавчої влади, що  забезпечує формування та реалізує державну політику економічного, соціального розвитку, і торгівлі, за методикою, затвердженою Кабінетом Міністрів України, станом на 1 січня податкового (звітного) року виходячи з марки, моделі, року випуску,  об’єму циліндрів двигуна, типу  пальног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Відділу з питань регіональної політики міської ради (Кашталян М.В.), ф</w:t>
      </w:r>
      <w:r>
        <w:rPr>
          <w:rFonts w:cs="Times New Roman" w:ascii="Times New Roman" w:hAnsi="Times New Roman"/>
          <w:sz w:val="28"/>
          <w:szCs w:val="28"/>
          <w:lang w:val="uk-UA"/>
        </w:rPr>
        <w:t>інансовому управлінню Павлоградської міської ради (Роїк Р.В.) забезпечити оприлюднення цього рішення міської ради у засобах масової інформації в термін, передбачений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е рішення набуває чинності з дня, наступного за днем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ординацію роботи по виконанню даного рішення покласти на фінансове управління  міської ради  (Роїк Р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Відповідальність по виконанню цього рішення покласти на  заступника міського голови з питань діяльності  виконавчих органів ради (Пацко С.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 виконанню ць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шенн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депутатську комісію з питань планування бюджету, фінансів та економічних реформ, інвестицій та міжнародного співробіт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Чернецький А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</w:t>
        <w:tab/>
        <w:tab/>
        <w:tab/>
        <w:t xml:space="preserve">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widowControl/>
      <w:suppressAutoHyphens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kern w:val="0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cp:keywords/>
  <dc:language>en-US</dc:language>
  <cp:lastModifiedBy>1</cp:lastModifiedBy>
  <cp:lastPrinted>2017-01-04T13:53:00Z</cp:lastPrinted>
  <dcterms:modified xsi:type="dcterms:W3CDTF">2017-01-10T07:54:00Z</dcterms:modified>
  <cp:revision>128</cp:revision>
  <dc:subject/>
  <dc:title/>
</cp:coreProperties>
</file>