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u w:val="single"/>
                <w:lang w:val="uk-UA"/>
              </w:rPr>
              <w:t xml:space="preserve"> 02. 08.2016 р №291-10/VII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2880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jc w:val="center"/>
              <w:rPr/>
            </w:pPr>
            <w:r>
              <w:rPr>
                <w:lang w:val="uk-UA"/>
              </w:rPr>
              <w:t>1.3 Придбання сучасних інноваційно - методич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 Міська педагогічна пре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 Впровадження Положення про бально- рейтингову систему оцінювання результатів управлінської діяльності керівників навчальних закла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 Впровадження Положення про бально-рейтингову систему оцінювання результатів фахової  діяльності педагогічних працівник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 Придбання нагрудних знаків та мед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овт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 7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 7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947 6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806 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832 6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91 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 7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 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12 1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1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0 7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 5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 1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1 Забезпечення доставки підручників для учнів 4-х та 7-х кла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 2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3 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6 2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13 29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50 6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430 2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884 0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63 6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 в тому числі дітей, батьки яких є учасниками бойових дій з зони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ів, фестивалів, змагань, спартакіади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, діти, батьки яких є учасниками бойових дій зони А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 1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 1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 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310 7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247 3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82 9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19 5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639 9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661 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 012 1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33 6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.Забезпечення підвезення  учнів 1-11 класів, які мешкають в районі   ЗШ № 13 та сел. "Приточілівка" до </w:t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езення дітей буде здійснюватис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рази на день, за рахунок аренди автобуса проведеної за програмою "</w:t>
            </w:r>
            <w:r>
              <w:rPr>
                <w:lang w:val="en-US"/>
              </w:rPr>
              <w:t>ProZorro</w:t>
            </w:r>
            <w:r>
              <w:rPr>
                <w:lang w:val="uk-UA"/>
              </w:rPr>
              <w:t>"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2 635 3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836 7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37 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539 4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національно - патріотичного виховання дітей та молод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 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 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 турніру ім. І. Плоско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іч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 672 8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 430 4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68 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 392 0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 149 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341 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5:00Z</dcterms:created>
  <dc:creator>Super User</dc:creator>
  <dc:description/>
  <cp:keywords/>
  <dc:language>en-US</dc:language>
  <cp:lastModifiedBy>User</cp:lastModifiedBy>
  <cp:lastPrinted>2016-08-05T15:03:00Z</cp:lastPrinted>
  <dcterms:modified xsi:type="dcterms:W3CDTF">2016-08-09T12:06:00Z</dcterms:modified>
  <cp:revision>5</cp:revision>
  <dc:subject/>
  <dc:title>Додаток </dc:title>
</cp:coreProperties>
</file>