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даток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ішення сесії Павлоград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20.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р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355-12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оваження, делегован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ртальним коміте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дача довідок населенню приватного секто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 склад сімʼ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овідок та актів про підтвердження фактичного місця проживан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 наявність пічного опален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 наявність підсобного госпо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овідок в управління соціального захисту населення для призначення всіх видів соціальних допомо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 Пенсійний фонд для призначення пенсій по втраті годувальника, пенсій багатодітним матерям, встановлення пенсій за особові заслуги перед Україно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овідок про санітарний стан прибудинкових територ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авірення населенню приватного секто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актів для приватизації земельних діля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08:00Z</dcterms:created>
  <dc:creator>zagv6</dc:creator>
  <dc:description/>
  <cp:keywords/>
  <dc:language>en-US</dc:language>
  <cp:lastModifiedBy>1</cp:lastModifiedBy>
  <dcterms:modified xsi:type="dcterms:W3CDTF">2016-09-26T08:10:00Z</dcterms:modified>
  <cp:revision>5</cp:revision>
  <dc:subject/>
  <dc:title/>
</cp:coreProperties>
</file>