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72741237" r:id="rId2"/>
        </w:objec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ПАВЛОГРАДСЬКА   МІСЬКА  РАДА</w: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ДНІПРОПЕТРОВСЬКОЇ  ОБЛАСТІ</w:t>
      </w:r>
    </w:p>
    <w:p>
      <w:pPr>
        <w:pStyle w:val="Normal"/>
        <w:ind w:left="-100" w:hanging="0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(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24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есія 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VII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кликання)</w:t>
      </w:r>
    </w:p>
    <w:p>
      <w:pPr>
        <w:pStyle w:val="Normal"/>
        <w:ind w:left="-1701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11.07.</w:t>
      </w:r>
      <w:r>
        <w:rPr>
          <w:rFonts w:cs="Times New Roman" w:ascii="Times New Roman" w:hAnsi="Times New Roman"/>
          <w:b/>
          <w:sz w:val="32"/>
          <w:szCs w:val="32"/>
          <w:lang w:val="uk-UA" w:bidi="zxx"/>
        </w:rPr>
        <w:t>2017р.</w:t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32"/>
          <w:szCs w:val="32"/>
          <w:lang w:bidi="zxx"/>
        </w:rPr>
        <w:tab/>
      </w: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 w:bidi="zxx"/>
        </w:rPr>
        <w:t>№</w:t>
      </w:r>
      <w:r>
        <w:rPr>
          <w:rFonts w:cs="Times New Roman" w:ascii="Times New Roman" w:hAnsi="Times New Roman"/>
          <w:b/>
          <w:sz w:val="32"/>
          <w:szCs w:val="32"/>
          <w:lang w:bidi="zxx"/>
        </w:rPr>
        <w:t xml:space="preserve"> 729-24/</w:t>
      </w: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>VII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TextBody"/>
        <w:spacing w:lineRule="atLeast" w:line="100"/>
        <w:ind w:right="436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Програми поліпшення</w:t>
        <w:tab/>
        <w:t xml:space="preserve"> стану безпеки, гігієни праці та виробничого середовища в м. Павлоград на 2018-2020 роки</w:t>
      </w:r>
    </w:p>
    <w:p>
      <w:pPr>
        <w:pStyle w:val="TextBody"/>
        <w:spacing w:lineRule="atLeast" w:line="100"/>
        <w:ind w:right="436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TextBody"/>
        <w:spacing w:lineRule="atLeast" w:line="100"/>
        <w:ind w:right="436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TextBody"/>
        <w:spacing w:lineRule="atLeast" w:line="100"/>
        <w:ind w:right="436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ab/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4 і 35 Закону України „Про охорону праці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забезпечення конституційного права громадян на охорону їх життя і здоров’я в процесі трудової діяльності, реалізації заходів, спрямованих на створення безпечних і здорових умов праці, попередження виробничого травматизму в установах й організаціях, на підприємствах усіх форм власності і господарювання,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міська рада 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ИРІШИЛА:</w:t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1. Затвердити  Програму поліпшення стану безпеки, гігієни праці та виробничого середовища в м. Павлоград на 2018-2020 роки (додаток 1). </w:t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2. Затвердити заходи поліпшення стану безпеки, умов праці та виробничого середовища м.Павлограда на 2018-2020 роки (додаток 2).</w:t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3. Рекомендувати відділенню виконавчої дирекції Фонду соціального страхування від нещасних випадків на виробництві та професійних захворювань України  в м. Павлоград, іншим організаціям забезпечити своєчасне та якісне виконання заходів, передбачених даною Програмою.  </w:t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4. Координацію роботи щодо виконання цього рішення покласти на відділ з економічних питань Павлоградської міської ради (Штонда).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5. 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6.  Контроль за виконанням даного рішення покласти на постійну депутатську комісію з питань планування,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бюджету, фінансів, економічних реформ, інвестицій та міжнародного співробітниц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голова – Чернецький А.В.).</w:t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ершина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 міської   ради</w:t>
      </w:r>
    </w:p>
    <w:p>
      <w:pPr>
        <w:pStyle w:val="Normal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11.07.2017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7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-24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>
          <w:b/>
          <w:szCs w:val="28"/>
        </w:rPr>
        <w:t xml:space="preserve">  </w:t>
      </w:r>
      <w:r>
        <w:rPr>
          <w:szCs w:val="28"/>
        </w:rPr>
        <w:t>П Р О Г Р А М А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стану безпеки, гігієни праці та виробничого середовища в м. Павлоград на 2018-2020 ро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сучасний стан охорони праці значною мірою впливають структурні зміни в економіці, розвиток процесів роздержавлення, утворення нових форм та методів господарювання, суттєве збільшення кількості суб'єктів господарської діяльності різних форм власності, особливо у середньому та малому бізнесі  та, зокрема, фізичних осіб – суб'єктів підприємницької діяльності, які використовують найману працю, які здійснюють реалізацію прав працівників на належні, безпечні і здорові умови праці не повною мірою. Відсутність відповідних нормативно-правових актів щодо охорони праці на підприємствах, випадковий  добір кадрів, стійка тенденція  до  зменшення коштів для  забезпечення належних, безпечних і здорових умов праці – це основні причини, які не дають змоги істотно знизити рівень виробничого травматизму і професійної захворюван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ак, у 2016 році  в цілому по місту було травмовано на виробництві 124 особи, з них 2 із смертельним наслідком. Рівень професійної захворюваності зареєстровано на рівні 159 випадків, при цьому переважають захворювання пилової та хімічної етіології, опорно-рухового апарату, віброшумова патологі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йбільшу кількість постраждалих зареєстровано на підприємствах вугільної галуз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йбільш негативно позначаються на стані охорони праці: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адовільні умови праці на виробництві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ошеність основних засобів виробництва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є фінансування заходів з охорони праці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є забезпечення працюючих засобами індивідуального та колективного захисту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ій  рівень підготовки працюючих та фахівців з питань охорони праці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я організація роботи з інформаційного забезпечення охорони праці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ій рівень контролю за станом охорони праці на підприємствах з боку їх керівників та служб охорони праці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Головними завданнями профілактики в економічному напрямі є: мінімізація негативних соціально-економічних втрат від наслідків травматизму та професійних захворювань працівників, їх соціальний захист, створення належних, безпечних і здорових умов праці на виробництві, а сам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сприяння створенню дієвих систем управління охороною праці на підприємствах області, визначених чинним законодавством України про охорону праці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забезпечення належних, безпечних і здорових умов праці внаслідок запровадження ефективного багаторівневого контролю за станом охорони праці на суб’єктах господарювання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 xml:space="preserve">максимальне використання досягнень вітчизняної та світової науки, передового досвіду, результатів міжнародного науково-технічного співробітництва з питань поліпшення охорони праці та її нормативно-правової, матеріальної бази.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Програм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ю метою програми поліпшення стану безпеки, гігієни праці та виробничого середовища в м. Павлоград на 2018-2020 роки (далі – Програма) є реалізація заходів (додаток 3 до Програми) щодо створення належних, безпечних і здорових умов праці на підприємствах, в установах та організаціях усіх форм власності (далі – підприємства) шляхом виконання конкретних завдань з організаційоного, матеріально-технічного, нормативно-правового забезпечення їх діяльності у сфері охорони праці, подальшого вдосконалення системи місцевого управління та нагляду за охороною праці. </w:t>
      </w:r>
    </w:p>
    <w:p>
      <w:pPr>
        <w:pStyle w:val="Style2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ти головної мети у сфері охорони праці – забезпечення охорони життя і здоров’я працівників у процесі трудової діяльності – можливо за умов цілеспрямованої і скоординованої діяльності соціальних партнерів на усіх організаційних рівнях із розв’язання основних завдань у сфері охорони праці: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фективного організаційно-методичного управління охороною праці на місцевому рівні;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е впровадження у практичну діяльність позитивного досвіду у сфері охорони праці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ґрунтування шляхів і засобів розв’язання проблеми, строки та етапи виконання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грама  передбачає комплексне розв'язання проблем охорони праці та промислової безпеки, забезпечення пріоритету життя і здоров'я працівників, їх соціального захисту, створення належних, безпечних і здорових умов праці на виробництв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Засоби розв’язання пробле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сновними шляхами розв'язання проблем  є: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отримання суб'єктами господарювання нормативно-правових актів з  питань охорони прац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забезпечення функціонування систем управління охороною праці на кожному підприємстві, в установі та організації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агодження дієвого контролю за охороною праці на всіх організаційних рівн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започаткування розвитку аудиту охорони праці на виробництві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унення шкідливих і небезпечних факторів на робочих місцях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безпеки експлуатації устаткування і зниження ризику потенційної загрози для безпеки людей та довкілля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я системи навчання з охорони праці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е забезпечення населення з питань охорони прац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конання визначених завдань сприятиме поліпшенню стану охорони праці, його контрольованості та прогнозованості, зменшенню кількості аварій, нещасних випадків на виробництві та професійних захворювань. </w:t>
      </w:r>
    </w:p>
    <w:p>
      <w:pPr>
        <w:pStyle w:val="Normal"/>
        <w:spacing w:before="280" w:after="0"/>
        <w:ind w:left="360" w:firstLine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Строки та етапи виконання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грама поліпшення стану безпеки, гігієни праці та виробничого середовища в м. Павлоград діє  з  2018 по 2020 роки і виконується в один етап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Style23"/>
        <w:ind w:right="27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ування  Програми  здійснюється за рахунок  міського бюджету та  інших джерел, не  заборонених чинним  законодавством України.</w:t>
      </w:r>
    </w:p>
    <w:p>
      <w:pPr>
        <w:pStyle w:val="Normal"/>
        <w:ind w:firstLine="3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асигнувань спрямованих на здійснення заходів з залучення інвестицій   за рахунок міського бюджету визначається у видатковій частині міського бюдж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widowControl/>
        <w:numPr>
          <w:ilvl w:val="0"/>
          <w:numId w:val="4"/>
        </w:numPr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та результативні показники Прогр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конання Програми визначено ряд пріоритетних завдань з визначенням заходів, відповідальних за виконання  заходів, строків виконання з розбивкою за роками виконання (додаток 3). 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вні показники Програми з зазначенням показнику затрат, показнику продукту, показнику ефективності, показнику якості - наведено в паспорті Програми (додаток 2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стема управління та контролю за ходом викона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-1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ець Програми – відділ з економічних питань Павлоградської міської ради.</w:t>
      </w:r>
    </w:p>
    <w:p>
      <w:pPr>
        <w:pStyle w:val="Style21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здійснюється шляхом реалізації її заходів і завдань, зазначеними у Програмі виконавцями.   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заходів, завдань, цільовим використанням коштів та досягненням очікуваних результатів Програми здійснюється  відділом з економічних питань Павлоградської міської ради, постійною депутатською комісією з питань планування,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юджету, фінансів, економічних реформ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 заступниками  міського голови з питань діяльності виконавчих органів ради за функціональними обов’яз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Очікувані результати виконання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конання Програми дасть змогу поліпшити стан охорони праці, знизити рівень загального виробничого травматизму, травматизму зі смертельним наслідком, професійної захворюваності, зменшити соціальні і економічні втрати від н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Ефективність виконання Програми забезпечується шляхом оптимізації матеріально-технічних, фінансових, трудових витрат, спрямованих  на  поліпшення стану безпеки, гігієни праці та виробничого середовища для забезпечення реалізації конституційного права громадян на належні, безпечні і здорові умови праці, збереження трудового потенціалу міста.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Є. В. Аматов</w:t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966" w:firstLine="56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 міської   ради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11.07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17 p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729-24/VI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ХО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 стану  безпеки, умов  праці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иробничого  середовищ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а на 2018-2020 рок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1094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"/>
        <w:gridCol w:w="2146"/>
        <w:gridCol w:w="2578"/>
        <w:gridCol w:w="992"/>
        <w:gridCol w:w="730"/>
        <w:gridCol w:w="900"/>
        <w:gridCol w:w="900"/>
        <w:gridCol w:w="2148"/>
      </w:tblGrid>
      <w:tr>
        <w:trPr>
          <w:trHeight w:val="634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/ 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  <w:t>Заходи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 за роками виконання, тис.грн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634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в тому числі за роками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2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30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еревірок (обстежень) за дотриманням законодавчих та нормативно-правових актів з охорони праці на підприємствах , що перебувають у комунальній власності територіальної громади міст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дотримання законодавства про охорону праці на підприємствах</w:t>
            </w:r>
          </w:p>
        </w:tc>
      </w:tr>
      <w:tr>
        <w:trPr>
          <w:trHeight w:val="41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вати моніторинг за якісним і своєчасним проведенням атестації робочих місць за умовами праці, досліджень шкідливих виробничих факторів та наданням працівникам пільг і компенсацій, передбачених законодавством Україн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соціального захисту працівників підприємств</w:t>
            </w:r>
          </w:p>
        </w:tc>
      </w:tr>
      <w:tr>
        <w:trPr>
          <w:trHeight w:val="1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оглядів-конкурсів з охорони праці серед підприємств, установ та організацій міста та забезпечення комплексу заходів з нагоди Всесвітнього дня охорони прац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 Павлоградської міської ради, відділення виконавчої дирекції Фонду соціального страхування від нещасних випадків на виробництві та професійної захворюваності в м. Павло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 до 01 травн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зацікавленості роботодавців у поліпшенні стану охорони праці</w:t>
            </w:r>
          </w:p>
        </w:tc>
      </w:tr>
      <w:tr>
        <w:trPr>
          <w:trHeight w:val="29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вати контроль за своєчасним проходженням навчання та перевірки знань з питань охорони праці керівників (власників) та посадових осіб підприємств всіх форм власност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ої захворюваності в м. Павлоград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рівня знань з питань охорони праці</w:t>
            </w:r>
          </w:p>
        </w:tc>
      </w:tr>
      <w:tr>
        <w:trPr>
          <w:trHeight w:val="17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луховувати питання охорони праці, профілактики нещасних випадків на виробництві та у невиробничій сфері на засіданнях виконкому та рад з питань безпечної життєдіяльності населе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 Павлоградської міської ради, відділення виконавчої дирекції Фонду соціального страхування від нещасних випадків на виробництві та профзахворюваності в м. Павло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ка виробничого та невиробничого травматизму</w:t>
            </w:r>
          </w:p>
        </w:tc>
      </w:tr>
      <w:tr>
        <w:trPr>
          <w:trHeight w:val="6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table01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йснювати контроль за проведенням на підприємствах, в установах та організаціях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 попередніх та періодичних медичних оглядів працівників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ятих на важких роботах, роботах із шкідливими чи небезпечними умовами праці або таких, де є потреба у професійному доборі, а також осіб віком до 21 року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'я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профзахворювань на ранніх стадія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облік нещасних випадків на виробництві, в невиробничій сфері, а також  аналіз причин їх виникне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захворюваності в м. Павлоград, відділ з економічних питань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3 числа щокварталу протягом 2018-2020 рокі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 потребує фінанс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ередже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я нещасних випадків на виробництві та в побуті</w:t>
            </w:r>
          </w:p>
        </w:tc>
      </w:tr>
      <w:tr>
        <w:trPr>
          <w:trHeight w:val="7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ти включенню до колективних договорів і угод підприємств, установ і організацій заходів щодо досягнення установлених нормативів безпеки, гігієни праці та виробничого середовища, підвищення існуючого рівня охорони праці, запобігання випадкам виробничого травматизму, професійних захворювань тощ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ав працівників на безпечні умови праці</w:t>
            </w:r>
          </w:p>
        </w:tc>
      </w:tr>
      <w:tr>
        <w:trPr>
          <w:trHeight w:val="1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uppressAutoHyphens w:val="false"/>
              <w:spacing w:before="100" w:after="100"/>
              <w:rPr/>
            </w:pPr>
            <w:r>
              <w:rPr>
                <w:sz w:val="28"/>
                <w:szCs w:val="28"/>
                <w:lang w:val="uk-UA"/>
              </w:rPr>
              <w:t>Здійснювати контроль за включенням до колективних договорів зобов’язань щодо направлення коштів на виконання заходів з охорони та гігієни прац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у розмірах не менше 0,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%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від фонду оплати праці за попередній рік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для підприємств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незалежно від форм власності, або фізичних осіб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які використовують найману працю та 0,2 % від фонду оплати праці для підприємств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що утримуються за рахунок бюджету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ав працівників на безпечні умови праці</w:t>
            </w:r>
          </w:p>
        </w:tc>
      </w:tr>
      <w:tr>
        <w:trPr>
          <w:trHeight w:val="8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илити контроль за роботою служб безпеки руху підприємств та проведенням передрейсових медоглядів водіїв транспортних засобів, у першу чергу, які здійснюють пасажирські перевезе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(у складі відділу) Павлоградського відділу поліції ГУНП в Дніпропетровській області,  сектор по роботі  транспорту та зв'язку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ка нещасних випадків при виконанні трудових обов'язків та дорожньо-транспортного травматизму</w:t>
            </w:r>
          </w:p>
        </w:tc>
      </w:tr>
      <w:tr>
        <w:trPr>
          <w:trHeight w:val="8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вітлення інформації про стан охорони праці, рівень травматизму, досвіду роботи підприємств, установ, організацій, проведення профілактичних заходів, пропаганди здорового способу життя, у засобах масової інформації та білдбордах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економічних питань Павлоградської міської ради, відділення виконавчої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ції Фонду соціального страхування від нещасних випадків на виробництві та професійної захворюваності в м. Павлогра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ширення обізнаності населення щодо стану охорони праці в місті</w:t>
            </w:r>
          </w:p>
        </w:tc>
      </w:tr>
      <w:tr>
        <w:trPr>
          <w:trHeight w:val="2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ка та друкування  методичних посібників з питань охорони прац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економічних питань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рівня знань з питань охорони праці, поширення передового досвіду</w:t>
            </w:r>
          </w:p>
        </w:tc>
      </w:tr>
      <w:tr>
        <w:trPr>
          <w:trHeight w:val="4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овувати проведення семінарів, нарад  з керівниками, посадовими особами підприємств з питань охорони праці за участю Фонду соціального страхування від нещасних випадків на виробництв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економічних питань Павлоградської міської ради, відділення виконавчої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ції Фонду соціального страхування від нещасних випадків на виробництві та професійної захворюваності в м. Павлогра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-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рівня знань з питань охорони праці, поширення передового досвіду</w:t>
            </w:r>
          </w:p>
        </w:tc>
      </w:tr>
      <w:tr>
        <w:trPr>
          <w:trHeight w:val="5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 xml:space="preserve">                 </w:t>
        <w:tab/>
        <w:tab/>
        <w:t>Є.В.Аматов</w:t>
      </w:r>
    </w:p>
    <w:sectPr>
      <w:type w:val="nextPage"/>
      <w:pgSz w:w="11906" w:h="16838"/>
      <w:pgMar w:left="1418" w:right="737" w:gutter="0" w:header="0" w:top="556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9"/>
        </w:tabs>
        <w:ind w:left="349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29:00Z</dcterms:created>
  <dc:creator>olgaR</dc:creator>
  <dc:description/>
  <cp:keywords/>
  <dc:language>en-US</dc:language>
  <cp:lastModifiedBy>1</cp:lastModifiedBy>
  <cp:lastPrinted>2013-03-11T11:29:00Z</cp:lastPrinted>
  <dcterms:modified xsi:type="dcterms:W3CDTF">2017-07-25T06:51:00Z</dcterms:modified>
  <cp:revision>596</cp:revision>
  <dc:subject/>
  <dc:title> </dc:title>
</cp:coreProperties>
</file>