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624579865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5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06.08.2019р.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1766-53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spacing w:lineRule="exact" w:line="283"/>
        <w:ind w:left="0" w:right="0" w:firstLine="857"/>
        <w:rPr>
          <w:color w:val="000000"/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юридичних та фізичних осіб про поновлення строку дії договорів оренди земельних ділянок, міська рада</w:t>
      </w:r>
    </w:p>
    <w:p>
      <w:pPr>
        <w:pStyle w:val="211"/>
        <w:ind w:left="0" w:right="0" w:firstLine="8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Cs w:val="22"/>
        </w:rPr>
        <w:t>В И Р І Ш И Л А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1 Фізичній особі-підприємцю Юрченко Сергію Володими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6819454 від 23.08.2014р. на земельну ділянку площею 0,0140 га, на вул.Центральна,84а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2:035:0150,                   для обслуговування торгового комплексу з адміністративними приміщеннями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10 (десять) років до 23.08.2029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0"/>
          <w:szCs w:val="10"/>
          <w:shd w:fill="FFFFFF" w:val="clear"/>
          <w:lang w:val="ru-RU" w:eastAsia="ar-SA"/>
        </w:rPr>
      </w:pPr>
      <w:r>
        <w:rPr>
          <w:bCs/>
          <w:color w:val="000000"/>
          <w:sz w:val="10"/>
          <w:szCs w:val="10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2 Фізичній особі-підприємцю  Жестовській Вірі Семен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118 від 12.03.2012р. на земельну ділянку площею 0,0012 га, в районі переходу між вул.Шевченка та Горького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33:0076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3 (три) роки 6 (шість) місяців до 12.03.2022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3 Фізичній особі-підприємцю  Ягоді Людмилі Михайл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1011300108 від 09.09.2010р. на земельну ділянку площею 0,0008 га, на вул.Комарова (р-н магазину №54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4:0001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3 (три) роки до 09.09.2022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0"/>
          <w:szCs w:val="10"/>
          <w:shd w:fill="FFFFFF" w:val="clear"/>
          <w:lang w:val="ru-RU" w:eastAsia="ar-SA"/>
        </w:rPr>
      </w:pPr>
      <w:r>
        <w:rPr>
          <w:bCs/>
          <w:color w:val="000000"/>
          <w:sz w:val="10"/>
          <w:szCs w:val="10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4 Приватному підприємству фірмі "Продмаркет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1425515 від 24.09.2015р. на земельну ділянку  площею  0,0029 га,                    на вул.Дніпровська (р-н ПТУ №43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4:0051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</w:t>
      </w:r>
      <w:r>
        <w:rPr>
          <w:color w:val="000000"/>
          <w:shd w:fill="FFFFFF" w:val="clear"/>
        </w:rPr>
        <w:t>для комерційного використання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3 (три) роки до 24.09.2022р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5 Приватному підприємству фірмі "Продмаркет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1426968 від 24.09.2015р. на земельну ділянку  площею  0,0042 га,                    на вул.Дніпровська (р-н ПТУ №43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4:0052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</w:t>
      </w:r>
      <w:r>
        <w:rPr>
          <w:color w:val="000000"/>
          <w:shd w:fill="FFFFFF" w:val="clear"/>
        </w:rPr>
        <w:t>для комерційного використання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 на 3 (три) роки до 24.09.2022р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6 Приватному підприємству "Вайт Лайт Груп" </w:t>
      </w:r>
      <w:r>
        <w:rPr>
          <w:color w:val="000000"/>
          <w:szCs w:val="22"/>
          <w:shd w:fill="FFFFFF" w:val="clear"/>
        </w:rPr>
        <w:t>(ідентифікаційний код хххххххх), зареєстрований за №5279765 від 08.04.2014р. на земельну ділянку  площею  0,0500 га,                    на вул.Дніпровська,563с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</w:rPr>
        <w:t xml:space="preserve">кадастровий номер </w:t>
      </w:r>
      <w:r>
        <w:rPr>
          <w:color w:val="000000"/>
          <w:shd w:fill="FFFFFF" w:val="clear"/>
        </w:rPr>
        <w:t>1212400000:03:012:0069</w:t>
      </w:r>
      <w:r>
        <w:rPr>
          <w:bCs/>
          <w:color w:val="000000"/>
          <w:szCs w:val="22"/>
          <w:shd w:fill="FFFFFF" w:val="clear"/>
        </w:rPr>
        <w:t xml:space="preserve">, </w:t>
      </w:r>
      <w:r>
        <w:rPr>
          <w:color w:val="000000"/>
          <w:shd w:fill="FFFFFF" w:val="clear"/>
        </w:rPr>
        <w:t>для обслуговування об</w:t>
      </w:r>
      <w:r>
        <w:rPr>
          <w:color w:val="000000"/>
          <w:shd w:fill="FFFFFF" w:val="clear"/>
          <w:lang w:val="ru-RU"/>
        </w:rPr>
        <w:t>'</w:t>
      </w:r>
      <w:r>
        <w:rPr>
          <w:color w:val="000000"/>
          <w:shd w:fill="FFFFFF" w:val="clear"/>
        </w:rPr>
        <w:t>єкта незавершеного будівництва – торговельного комплексу</w:t>
      </w:r>
      <w:r>
        <w:rPr>
          <w:color w:val="000000"/>
          <w:szCs w:val="22"/>
          <w:shd w:fill="FFFFFF" w:val="clear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строком  на  8 (вісім) місяців до 08.04.2020р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11</cp:lastModifiedBy>
  <cp:lastPrinted>2019-06-03T08:52:00Z</cp:lastPrinted>
  <dcterms:modified xsi:type="dcterms:W3CDTF">2019-08-12T06:23:00Z</dcterms:modified>
  <cp:revision>298</cp:revision>
  <dc:subject/>
  <dc:title>ПАВЛОГРАДСЬКА МІСЬКА РАДА</dc:title>
</cp:coreProperties>
</file>