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210913400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(3 сесія VІІ скликання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22.12.2015 р.</w:t>
        <w:tab/>
        <w:tab/>
        <w:t xml:space="preserve">                     </w:t>
        <w:tab/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ab/>
        <w:tab/>
        <w:tab/>
        <w:tab/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 xml:space="preserve">№ 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32-3/VII</w:t>
      </w:r>
    </w:p>
    <w:p>
      <w:pPr>
        <w:pStyle w:val="Normal"/>
        <w:tabs>
          <w:tab w:val="clear" w:pos="709"/>
          <w:tab w:val="left" w:pos="1005" w:leader="none"/>
        </w:tabs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tabs>
          <w:tab w:val="clear" w:pos="709"/>
          <w:tab w:val="left" w:pos="1005" w:leader="none"/>
        </w:tabs>
        <w:jc w:val="both"/>
        <w:rPr>
          <w:rFonts w:ascii="Times New Roman" w:hAnsi="Times New Roman" w:cs="Times New Roman"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Cs/>
          <w:sz w:val="32"/>
          <w:szCs w:val="32"/>
          <w:lang w:val="uk-UA"/>
        </w:rPr>
      </w:r>
    </w:p>
    <w:p>
      <w:pPr>
        <w:pStyle w:val="Normal"/>
        <w:tabs>
          <w:tab w:val="clear" w:pos="709"/>
          <w:tab w:val="left" w:pos="1005" w:leader="none"/>
        </w:tabs>
        <w:jc w:val="both"/>
        <w:rPr>
          <w:rFonts w:ascii="Times New Roman" w:hAnsi="Times New Roman" w:cs="Times New Roman"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Cs/>
          <w:sz w:val="32"/>
          <w:szCs w:val="32"/>
          <w:lang w:val="uk-UA"/>
        </w:rPr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внесення змін до рішення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іської ради № 1457-49/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“Про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твердження  Міської 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мплексної  програми  “Реалізаці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державної політики сім'ї, молоді та спорту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 м. Павлоград на 201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20</w:t>
      </w:r>
      <w:r>
        <w:rPr>
          <w:rFonts w:cs="Times New Roman" w:ascii="Times New Roman" w:hAnsi="Times New Roman"/>
          <w:sz w:val="28"/>
          <w:szCs w:val="28"/>
        </w:rPr>
        <w:t>2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оки”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ab/>
        <w:t xml:space="preserve">Згідно з п.22 ч.1 ст.26, ч.1, ст.59 Закону України “Про місцеве самоврядування в Україні”,з метою ефективного виконання затверджених програм міська рада  </w:t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ab/>
        <w:t>ВИРІШИЛА: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1.Внести зміни до “Переліку завдань і заходів з фізичної культури і спорту міської комплексної програми “Реалізація державної політики у сфері сім”ї, молоді та спорту у м.Павлоград на 2015-2021 роки” - додаток 2 до рішення сесії міської ради №1457-49/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від 23.12.2014 року “Про затвердження Міської комплексної програми “Реалізація державної політики сім”ї, молоді та спорту у м.Павлоград на 2015-2021 роки”, викласти в новій редакції (додається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ab/>
        <w:t xml:space="preserve">2. Внести зміни до “Переліку </w:t>
      </w:r>
      <w:r>
        <w:rPr>
          <w:rFonts w:cs="Times New Roman" w:ascii="Times New Roman" w:hAnsi="Times New Roman"/>
          <w:sz w:val="28"/>
          <w:szCs w:val="28"/>
          <w:lang w:val="uk-UA"/>
        </w:rPr>
        <w:t>заходів і завдань з реалізації сімейної та молодіжної політики</w:t>
      </w: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>”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міської комплексної програми “Реалізація державної політики у сфері сім”ї, молоді та спорту у м.Павлоград на 2015-2021 роки” - додаток 3 до рішення сесії міської ради №1457-49/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від 23.12.2014 року “Про затвердження Міської комплексної програми “Реалізація державної політики сім”ї, молоді та спорту у м.Павлоград на 2015-2021 роки”, викласти в новій редакції (додається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2.Організаційне забезпечення щодо виконання даного рішення покладається на начальника відділу з питань сім”ї, молоді та спорту Павлоградської міської ради Дугіна О.П.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3.Відповідальність за виконанням даного рішення покласти на заступника міського голови за напрямком роботи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4.Контроль за виконанням даного рішення покласти на постійну депутатську комісію з питань боротьби зі злочинністю, охорони громадського порядку та мобілізаційної роботи, молоді, спорту, туризму та патріотичного виховання (голова – Тіщенко С.О.) та комісію  з питань планування, бюджету, фінансів, економічних реформ, інвестицій та міжнародного співробітництва (голова - Чернецький А.В.)</w:t>
      </w:r>
      <w:r>
        <w:rPr>
          <w:rFonts w:cs="Times New Roman" w:ascii="Times New Roman" w:hAnsi="Times New Roman"/>
          <w:bCs/>
          <w:sz w:val="24"/>
          <w:lang w:val="uk-UA"/>
        </w:rPr>
        <w:t>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 xml:space="preserve">  </w:t>
        <w:tab/>
        <w:t xml:space="preserve"> А.О.Вершина</w:t>
      </w:r>
    </w:p>
    <w:sectPr>
      <w:type w:val="nextPage"/>
      <w:pgSz w:w="11906" w:h="16838"/>
      <w:pgMar w:left="1732" w:right="423" w:gutter="0" w:header="0" w:top="254" w:footer="0" w:bottom="8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11:33:00Z</dcterms:created>
  <dc:creator/>
  <dc:description/>
  <cp:keywords/>
  <dc:language>en-US</dc:language>
  <cp:lastModifiedBy>Евгений Фед. Яцков</cp:lastModifiedBy>
  <cp:lastPrinted>2015-11-25T10:08:00Z</cp:lastPrinted>
  <dcterms:modified xsi:type="dcterms:W3CDTF">2015-12-25T08:20:00Z</dcterms:modified>
  <cp:revision>2</cp:revision>
  <dc:subject/>
  <dc:title/>
</cp:coreProperties>
</file>