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850940961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8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07.08.2018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sz w:val="32"/>
          <w:szCs w:val="32"/>
        </w:rPr>
        <w:t>№128</w:t>
      </w:r>
      <w:r>
        <w:rPr>
          <w:b/>
          <w:bCs/>
          <w:sz w:val="32"/>
          <w:szCs w:val="32"/>
          <w:lang w:val="uk-UA"/>
        </w:rPr>
        <w:t>9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 xml:space="preserve">Комунальному підприємству "Павлоградтеплоенерго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будівництва та обслуговування котельн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 вид цільового призначення  земель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14.02 - (для розміщення, будівництва, експлуатації та обслуговування будівель і споруд об'єктів передачі електричної та теплової енергії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Федорової Тетяни                       (район  ж/б №7), площею 0,1500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TextBody"/>
        <w:ind w:firstLine="907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color w:val="000000"/>
          <w:szCs w:val="22"/>
          <w:lang w:val="uk-UA"/>
        </w:rPr>
        <w:t xml:space="preserve">Павлоградській міжрайонній державній лабораторії Державної служби України                                  з питань безпечності харчових продуктів та захисту споживачів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ветеринарної лабораторії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вид цільового призначення  земель  (КВЦПЗ) - 03.15 - (для будівництва та обслуговування інших будівель громадської забудови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Горького,132, площею 0,1899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.</w:t>
      </w:r>
    </w:p>
    <w:p>
      <w:pPr>
        <w:pStyle w:val="Normal"/>
        <w:ind w:firstLine="885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3 Гаражному товариству "ЧАЙКА" по експлуатації гаражів-стоянок які знаходяться в приватній власності громадян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для обслуговування гаражного товариства, вид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еремоги,61, площею 2,2983 га (умовно), із земель міської ради, які не надані у власність та користування, землі житлової та громадської забудови,                     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Громадянці Мамедовій Айтакін Абдулла Кизи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ведення підсобного сільського господарства, вид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4 - (</w:t>
      </w:r>
      <w:r>
        <w:rPr>
          <w:bCs/>
          <w:color w:val="000000"/>
          <w:kern w:val="2"/>
          <w:shd w:fill="FFFFFF" w:val="clear"/>
          <w:lang w:val="uk-UA" w:eastAsia="zxx"/>
        </w:rPr>
        <w:t>для ведення підсобного сільського господарств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на вул.Попова,256, площею 4,8900 га (умовно)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в оренду.</w:t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Акперову Багіру Агабала огли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обслуговування будівлі продовольчого магазину,  вид 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Кравченка,4б, площею 0,0095 га (умовно), із земель міської ради, які не надані                         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Алєйнікову Віктору Василь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на пров.Зарічний (район ж/б №4)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ліпченко Єгору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Об'їздна,16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8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Гончар Дмитру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Приходько Олександру Михайл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Скуратовцю Владиславу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Попову Костянтину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1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Черняку Василю Пет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районі вул.Аеродромна та пров.Берестовий, 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</w:rPr>
        <w:t xml:space="preserve">1.1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Потапову Віталію Генадій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вул.Аеродромна та пров.Берестовий, площею 0,1000 га (умовно), із земель міської ради, які не надані у власність та користування, землі житлової та громадської забудови,                      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88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3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Normal"/>
        <w:ind w:firstLine="88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szCs w:val="22"/>
          <w:shd w:fill="FFFFFF" w:val="clear"/>
          <w:lang w:val="uk-UA" w:eastAsia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5. Відмовити в наданні дозволу на </w:t>
      </w:r>
      <w:r>
        <w:rPr>
          <w:color w:val="000000"/>
          <w:lang w:val="uk-UA"/>
        </w:rPr>
        <w:t>розроблення проектів землеустрою щодо відведення земельних ділянок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 xml:space="preserve"> на підставі голосування депутатів на сесії Павлоградської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>відповідно до ст.79-1 Земельного кодексу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 xml:space="preserve">  України та в зв'язку з тим, що земельна ділянка на вул Аеродромна, площею 0,6520 га, 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2:047:0315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ид цільового призначення земель  (КВЦПЗ) - </w:t>
      </w:r>
      <w:r>
        <w:rPr>
          <w:bCs/>
          <w:color w:val="000000"/>
          <w:kern w:val="2"/>
          <w:shd w:fill="FFFFFF" w:val="clear"/>
          <w:lang w:val="uk-UA" w:eastAsia="zxx"/>
        </w:rPr>
        <w:t>03.15 - (для будівництва та обслуговування інших будівель громадської забудови) сформована та дані про неї занесені до Державного земельного кадастру: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uk-UA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5.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рупському Миколі Вікто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в районі вул.Аеродромна та пров.Берестовий, площею 0,1000 га (умовно);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5.2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Курдюкову Володимиру Віталій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вул.Аеродромна та пров.Берестовий, площею 0,1000 га (умовно);</w:t>
      </w:r>
    </w:p>
    <w:p>
      <w:pPr>
        <w:pStyle w:val="TextBody"/>
        <w:ind w:firstLine="907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5.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Курдюкову Віталію Дмитр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в районі вул.Аеродромна та пров.Берестовий, площею 0,1000 га (умовно);</w:t>
      </w:r>
    </w:p>
    <w:p>
      <w:pPr>
        <w:pStyle w:val="Normal"/>
        <w:ind w:firstLine="885"/>
        <w:jc w:val="both"/>
        <w:rPr>
          <w:bCs/>
          <w:color w:val="000000"/>
          <w:kern w:val="2"/>
          <w:sz w:val="10"/>
          <w:szCs w:val="10"/>
          <w:shd w:fill="FFFFFF" w:val="clear"/>
          <w:lang w:val="uk-UA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5.4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Лісецькій Любові Петрівні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 та пров.Берестовий, площею 0,1000 га (умовно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ab/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6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7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  <w:t xml:space="preserve">8. Контроль по виконанню даного рішення покласти на постійну депутатську комісію           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</w:t>
      </w:r>
      <w:r>
        <w:rPr>
          <w:color w:val="000000"/>
          <w:kern w:val="2"/>
          <w:lang w:val="uk-UA"/>
        </w:rPr>
        <w:t>А.О.Вершина</w:t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8-07T16:32:00Z</cp:lastPrinted>
  <dcterms:modified xsi:type="dcterms:W3CDTF">2018-08-09T07:41:00Z</dcterms:modified>
  <cp:revision>307</cp:revision>
  <dc:subject/>
  <dc:title>УКРАЇНА</dc:title>
</cp:coreProperties>
</file>