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539982932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47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12.02.2019р.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533-4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фізичних осіб про поновлення строку дії договорів оренди земельних ділянок,</w:t>
      </w:r>
      <w:r>
        <w:rPr>
          <w:sz w:val="24"/>
        </w:rPr>
        <w:t xml:space="preserve"> міська рада</w:t>
      </w:r>
    </w:p>
    <w:p>
      <w:pPr>
        <w:pStyle w:val="211"/>
        <w:ind w:left="0" w:right="0" w:firstLine="8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Селезень Анатолію Тихон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0811300119 від 08.02.2008р. на земельну ділянку площею 0,0100 га, на вул.Сірка Івана (р-н ж/б №78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24:0165, </w:t>
      </w:r>
      <w:r>
        <w:rPr>
          <w:color w:val="000000"/>
          <w:szCs w:val="22"/>
          <w:shd w:fill="FFFFFF" w:val="clear"/>
          <w:lang w:eastAsia="zxx"/>
        </w:rPr>
        <w:t xml:space="preserve">для розширення та реконструкції  торговельного павільйону під магазин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 5 (п'ять) років до 08.02.2024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2 Фізичній особі-підприємцю Пискун Миколі Василь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0600900058 від 23.03.2006р. на земельну ділянку площею 0,0766 га, на вул.Дніпровська,416-А/8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3:009:0058, для обслуговування цеху по виробництву виробів з оцинкового заліза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       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 10 (десять) років до 23.03.2029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C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3 Громадянину Шевченко Анатолію Григоровичу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4530158 від 29.01.2014р. на земельну ділянку площею</w:t>
      </w:r>
      <w:r>
        <w:rPr>
          <w:color w:val="C00000"/>
          <w:szCs w:val="22"/>
          <w:shd w:fill="FFFFFF" w:val="clear"/>
          <w:lang w:eastAsia="zxx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0,1800 га, на вул.Дніпровська,416а-26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3:009:0081,                      для обслуговування складських приміщень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                  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 10 (десять) років до 29.01.2029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eastAsia="ar-SA"/>
        </w:rPr>
      </w:pPr>
      <w:r>
        <w:rPr>
          <w:bCs/>
          <w:color w:val="000000"/>
          <w:sz w:val="6"/>
          <w:szCs w:val="6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/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11-23T15:57:00Z</cp:lastPrinted>
  <dcterms:modified xsi:type="dcterms:W3CDTF">2019-02-14T08:57:00Z</dcterms:modified>
  <cp:revision>243</cp:revision>
  <dc:subject/>
  <dc:title>ПАВЛОГРАДСЬКА МІСЬКА РАДА</dc:title>
</cp:coreProperties>
</file>