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0300871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04.12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2015p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.</w:t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 xml:space="preserve"> 23-2/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у позичку</w:t>
      </w:r>
    </w:p>
    <w:p>
      <w:pPr>
        <w:pStyle w:val="Normal"/>
        <w:rPr>
          <w:rFonts w:ascii="Times New Roman" w:hAnsi="Times New Roman" w:cs="Times New Roman"/>
          <w:sz w:val="26"/>
          <w:szCs w:val="20"/>
          <w:lang w:val="uk-UA" w:eastAsia="ar-SA"/>
        </w:rPr>
      </w:pPr>
      <w:r>
        <w:rPr>
          <w:rFonts w:cs="Times New Roman" w:ascii="Times New Roman" w:hAnsi="Times New Roman"/>
          <w:sz w:val="26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громадської організації «Госпітальєри» (лист від 16.11.2015р. №01/10), Павлоградська міська рад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Надати згоду відділу освіти Павлоградської міської ради на передачу у позичку (безоплатне користування) на термін  2 роки 11 місяців  нежитлового приміщення  загальною площею 1615 кв.м. в будівлі учбового корпусу загальноосвітньої школи з інтернатним відділенням №18, розташованої за адресою: м.Павлоград, вул.Дніпровська,585, громадській організації «Госпітальєри», виключно для здійснення статутної діяльності організац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2. Встановити, що  передача       нерухомого майна,   зазначеного  у  пункті   1   цього рішення, здійснюється на підставі договору позички, укладеного між відділом освіти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Павлоградської міської ради  та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громадською організацією «Госпітальєри»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Відповідальність щодо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голова – Бочковський В.А.).   </w:t>
      </w:r>
    </w:p>
    <w:p>
      <w:pPr>
        <w:pStyle w:val="Normal"/>
        <w:numPr>
          <w:ilvl w:val="0"/>
          <w:numId w:val="1"/>
        </w:numPr>
        <w:ind w:left="0" w:right="135" w:hanging="0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Міський голова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ind w:left="0" w:right="135" w:hanging="0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17:00Z</dcterms:created>
  <dc:creator>komm2</dc:creator>
  <dc:description/>
  <cp:keywords/>
  <dc:language>en-US</dc:language>
  <cp:lastModifiedBy>Евгений Фед. Яцков</cp:lastModifiedBy>
  <cp:lastPrinted>2015-04-03T10:33:00Z</cp:lastPrinted>
  <dcterms:modified xsi:type="dcterms:W3CDTF">2015-12-09T14:32:00Z</dcterms:modified>
  <cp:revision>10</cp:revision>
  <dc:subject/>
  <dc:title/>
</cp:coreProperties>
</file>