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7321604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21.07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  <w:lang w:val="en-US"/>
        </w:rPr>
        <w:t>794-25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містобудівної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и міста Павлоград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– 2017 рок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еруючись п. 42 ч. 1 ст. 26 Закону України „ Про місцеве самоврядування в Україні “, ст. 5 Закону України „ Про основи містобудування “ та ст. 28 Закону України „ Про регулювання містобудівної діяльності “ міська рад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містобудівної Програми міста Павлограда на                2015 – 2017 роки, затвердженої рішенням Павлоградської міської ради від 18.11.2014 р. № 1428-4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 Про затвердження містобудівної Програми міста Павлограда на 2015 – 2017 роки “ в частині додатку 2 „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аходи щодо реалізації містобудівної Програми міста Павлограда на 2015 – 2017 роки “, додатку 3 „ Паспорт Програми “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ому фінансовому управлінню забезпечити фінансування прогр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3. Координацію роботи по виконанню даного рішення покласти на відділ містобудування та архітектури (Коценко В.В.)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21"/>
        <w:spacing w:lineRule="auto" w:line="276"/>
        <w:ind w:right="14" w:firstLine="567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генерального планування та благоустрою</w:t>
      </w:r>
      <w:r>
        <w:rPr>
          <w:lang w:val="ru-RU"/>
        </w:rPr>
        <w:t xml:space="preserve"> (</w:t>
      </w:r>
      <w:r>
        <w:rPr/>
        <w:t xml:space="preserve">голова – Наумов С.М.). </w:t>
      </w:r>
    </w:p>
    <w:p>
      <w:pPr>
        <w:pStyle w:val="21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5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7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2302"/>
      <w:jc w:val="both"/>
      <w:outlineLvl w:val="1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45:00Z</dcterms:created>
  <dc:creator>Mr.Tsiganoff</dc:creator>
  <dc:description/>
  <cp:keywords/>
  <dc:language>en-US</dc:language>
  <cp:lastModifiedBy>1</cp:lastModifiedBy>
  <cp:lastPrinted>2017-06-13T11:21:00Z</cp:lastPrinted>
  <dcterms:modified xsi:type="dcterms:W3CDTF">2017-07-31T12:01:00Z</dcterms:modified>
  <cp:revision>18</cp:revision>
  <dc:subject/>
  <dc:title> </dc:title>
</cp:coreProperties>
</file>