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9983836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9.04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2016 р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68-7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lang w:val="uk-UA"/>
        </w:rPr>
        <w:t>Про затвердження Положення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lang w:val="uk-UA"/>
        </w:rPr>
        <w:t>про відділ з економічних питань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еруючись п.5 ч.1 ст.26 і п.4 ст.54 Закону України „Про місцеве самоврядування в Україні”, з метою вдосконалення структури виконавчих органів міської ради, міська ра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ложення про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діл з економічних 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авлоградської міської ради (додається).</w:t>
      </w:r>
    </w:p>
    <w:p>
      <w:pPr>
        <w:pStyle w:val="Heading"/>
        <w:keepNext w:val="false"/>
        <w:widowControl/>
        <w:suppressAutoHyphens w:val="false"/>
        <w:spacing w:lineRule="auto" w:line="216" w:before="0" w:after="0"/>
        <w:ind w:left="35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Павлоградської міської ради від 14.09.2010 року №1350-70/V «Про затвердження Положення про відділ з економічних питань» вважати таким, що втратило чинність.</w:t>
      </w:r>
    </w:p>
    <w:p>
      <w:pPr>
        <w:pStyle w:val="Heading"/>
        <w:keepNext w:val="false"/>
        <w:widowControl/>
        <w:suppressAutoHyphens w:val="false"/>
        <w:spacing w:lineRule="auto" w:line="216" w:before="0" w:after="0"/>
        <w:ind w:left="35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>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Heading"/>
        <w:keepNext w:val="false"/>
        <w:widowControl/>
        <w:suppressAutoHyphens w:val="false"/>
        <w:spacing w:lineRule="auto" w:line="216" w:before="0" w:after="0"/>
        <w:ind w:left="35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"/>
        <w:keepNext w:val="false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16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ць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МІ (голова – О.В. Бутенко.) і заступнику міського голови згідно з розподілом функціональних повноважень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lang w:val="en-US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lang w:val="uk-UA" w:bidi="zxx"/>
        </w:rPr>
      </w:pPr>
      <w:r>
        <w:rPr>
          <w:rFonts w:cs="Times New Roman" w:ascii="Times New Roman" w:hAnsi="Times New Roman"/>
          <w:sz w:val="24"/>
          <w:lang w:val="uk-UA" w:bidi="zxx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до рішення 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  <w:lang w:val="uk-UA"/>
        </w:rPr>
        <w:t xml:space="preserve"> сесії міської рад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VІІ скликання 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lang w:val="en-US"/>
        </w:rPr>
        <w:t>19.04.</w:t>
      </w:r>
      <w:r>
        <w:rPr>
          <w:rFonts w:cs="Times New Roman" w:ascii="Times New Roman" w:hAnsi="Times New Roman"/>
          <w:sz w:val="24"/>
          <w:lang w:val="uk-UA"/>
        </w:rPr>
        <w:t>2016 р. №</w:t>
      </w:r>
      <w:r>
        <w:rPr>
          <w:rFonts w:cs="Times New Roman" w:ascii="Times New Roman" w:hAnsi="Times New Roman"/>
          <w:sz w:val="24"/>
          <w:lang w:val="en-US"/>
        </w:rPr>
        <w:t xml:space="preserve"> 168-7/V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0"/>
          <w:kern w:val="2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діл з економічних питань Павлоградської міської рад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відомості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ідділ з економічних питань (далі – відділ) утворюється міською радою, підзвітний та підконтрольний міській раді, підпорядковується міському голові та заступнику міського голови згідно з розподілом функціональних повноважень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У своїй діяльності відділ керується Конституцією України, Законом України “Про місцеве самоврядування в Україні”, іншими законами України, постановами Верховної Ради України, наказами Президента України, постановами і розпорядженнями Кабінету Міністрів України, наказами Міністерства економічного розвитку і торгівлі України та департаменту економічного розвитку облдержадміністрації, рішеннями обласної ради, розпорядженнями міського голови, рішеннями міської ради та виконавчого комітету, прийнятими в межах його компетенції, а також цим Положення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У разі внесення змін до чинного законодавства або у штатний розпис, зміни до цього Положення вносяться рішенням сесії міської рад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Структура відділ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Чисельність працівників відділу затверджується міською радою за пропозицією міського голови, штатний розпис і кошторис видатків – міським голово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Відділ очолює начальник, який призначається на посаду та звільняється з посади міським головою згідно з вимогами чинного законодавств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Прийняття на службу у відділ працівників органів місцевого самоврядування здійснюється шляхом призначення міським головою на конкурсній основі чи за іншою процедурою, передбаченою чинним законодавством Україн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Основні завдання відділ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абезпечення реалізації державної політики у сфері економічного і соціально-культурного розвитку України на території міс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Здійснення на території міста в межах своїх повноважень тарифної політики, яка спрямована на захист прав споживачів і беззбиткову діяльність підприємств, що перебувають у комунальній власності територіальної громади м.Павлогра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Забезпечення реалізації державної політики у сфері закупівел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С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прияння в укладанні колективних договорів підприємств, установ та організацій, розташованих на території міста, реєстрація колективних договорів і угод.</w:t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lang w:val="uk-UA" w:eastAsia="ar-SA"/>
        </w:rPr>
        <w:t>3.5. Формування та виконання заходів щодо реалізації державної політики у сфері соціально-трудових відносин.</w:t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В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ивчення стану справ з використання трудових ресурсів, аналіз розвитку процесів, які відбуваються на ринку праці та у сфері професійного навчання; участь у розробці пропозицій щодо розвитку виробництва та створення нових робочих місць.</w:t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lang w:val="uk-UA" w:eastAsia="ar-SA"/>
        </w:rPr>
        <w:t>3.7. Затвердження цільових програм поліпшення стану безпеки, умов праці та виробничого середовища, а також заходів з охорони праці та комплексних заходів профілактики травматизму невиробничого характеру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ов'язки відділ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Аналізує стан і тенденції економічного та соціального розвитку міста, бере участь у визначенні його пріоритетів і готує пропозиції з цих питань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Розробляє в межах своїх повноважень і подає голові міської ради:</w:t>
      </w:r>
    </w:p>
    <w:p>
      <w:pPr>
        <w:pStyle w:val="Style18"/>
        <w:numPr>
          <w:ilvl w:val="0"/>
          <w:numId w:val="3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ї щодо проектів місцевих програм соціально-економічного розвитку, проектів програм реформування і розвитку промисловості;</w:t>
      </w:r>
    </w:p>
    <w:p>
      <w:pPr>
        <w:pStyle w:val="Style18"/>
        <w:numPr>
          <w:ilvl w:val="0"/>
          <w:numId w:val="3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програму зайнятості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Організовує роботу в місті з прогнозування економічного та соціального розвитку міста і підготовки його програм, подає відповідним вищим органам проектні матеріали та пропозиції щодо прогнозних показників програми соціального-економічного розвитку міста на поточний рік і на перспективу за такими напрямками:</w:t>
      </w:r>
    </w:p>
    <w:p>
      <w:pPr>
        <w:pStyle w:val="Style18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промислового виробництва;</w:t>
      </w:r>
    </w:p>
    <w:p>
      <w:pPr>
        <w:pStyle w:val="Style18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найважливіших видів продукції у натуральному виразі;</w:t>
      </w:r>
    </w:p>
    <w:p>
      <w:pPr>
        <w:pStyle w:val="Style18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промислового комплексу;</w:t>
      </w:r>
    </w:p>
    <w:p>
      <w:pPr>
        <w:pStyle w:val="Style18"/>
        <w:numPr>
          <w:ilvl w:val="0"/>
          <w:numId w:val="4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реалізованих послуг, у т.ч. для населення підприємствами та організаціями міста;</w:t>
      </w:r>
    </w:p>
    <w:p>
      <w:pPr>
        <w:pStyle w:val="Style18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роздрібного товарообороту;</w:t>
      </w:r>
    </w:p>
    <w:p>
      <w:pPr>
        <w:pStyle w:val="Style18"/>
        <w:numPr>
          <w:ilvl w:val="0"/>
          <w:numId w:val="4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и рівня життя: фонд оплати праці великих і середніх підприємств, середньомісячна заробітна плата;</w:t>
      </w:r>
    </w:p>
    <w:p>
      <w:pPr>
        <w:pStyle w:val="Style18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економічна діяльність;</w:t>
      </w:r>
    </w:p>
    <w:p>
      <w:pPr>
        <w:pStyle w:val="Style18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ифи на житлово-комунальні послуги та ін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Бере участь у розробці:</w:t>
      </w:r>
    </w:p>
    <w:p>
      <w:pPr>
        <w:pStyle w:val="Style18"/>
        <w:numPr>
          <w:ilvl w:val="0"/>
          <w:numId w:val="2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ів регіональних програм та їх реалізації;</w:t>
      </w:r>
    </w:p>
    <w:p>
      <w:pPr>
        <w:pStyle w:val="Style18"/>
        <w:numPr>
          <w:ilvl w:val="0"/>
          <w:numId w:val="2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й до проектів міського бюджету, що стосуються розрахунків фонду оплати праці по бюджетоутворюючим підприємствам міста Павлоград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Надає методичні рекомендації економічним службам підприємств міста з питань розроблення програм соціально-економічного розвитку, координує та забезпечує взаємодію з підприємствами під час складання місцевих і регіональних прогр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3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Веде облік підприємств промисловості, будівництва, установ і організацій, що належать до сфери управлінн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7. Сприяє реалізації проектів програми соціально-економічного та культурного розвитку міста, проводить від імені міськвиконкому наради, заслуховує доповіді керівників підприємств та установ міста з питань виконання програми економічного та соціального розвитк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Здійснює комплекс заходів по встановленню в порядку і межах, визначених законодавством, тарифів щодо оплати побутових, комунальних, транспортних та інших послуг, які надаються підприємствами та організаціями комунальної власності громади, погодженню в установленому порядку цих питань з підприємствами, установами та організаціями, які не належать до комунальної власності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. Проводить аналіз результатів фінансово-господарської діяльності – фінансових показників підприємств комунальної власності (прибутки, збитки), їх дебіторської та кредиторської заборгованості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0. Бере участь у підготовці пропозицій щодо реформування та розвитку житлово-комунального господарств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1. Розглядає проекти фінансових планів підприємств, які належать до комунальної власності міста, вносить до них зауваження та пропозиції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2. Здійснює щокварталу моніторинг основних показників фінансово-господарської діяльності підприємств, які належать до комунальної власності міс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3. Приймає участь у нарадах, засіданнях робочих груп щодо звітування керівників про підсумки роботи підприємств, установ та організацій комунальної власності міс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4. Здійснює підготовку розпоряджень Павлоградської міської ради і проектів рішень виконавчого комітету щодо регулювання (встановлення) цін (тарифів), нормативів рентабельності та інших рішень з питань, що належать до повноважень відділ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5. Сприяє створенню конкурентного середовища у сфері державних закупівель, а також запобігає проявам корупції у цій сфері, забезпечує прозорість процедури закупівель товарів, робіт і послуг за державні кошти та досягнення оптимального та раціонального їх використанн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6. Здійснює організацію процедур закупівлі товарів, робіт і послуг за державні кошти для міськвиконком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7. Формує річний план закупівель після затвердження кошторису, зміни до нього та надсилає уповноваженому органу у випадках і в порядку, що визначені цим органом, і оприлюднює в інформаційній системі у мережі Інтернет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8. Узагальнює та подає до департаменту економічного розвитку обласної державної адміністрації квартальні звіти щодо здійснення замовниками закупівель за кошти місцевого бюджет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9. Координує роботу щодо організації навчання та підвищення кваліфікації спеціалістів у сфері здійснення закупівель з отриманням відповідного документа встановленого зраз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4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0. Здійснює щомісяця (щотижня) моніторинг:</w:t>
      </w:r>
    </w:p>
    <w:p>
      <w:pPr>
        <w:pStyle w:val="Style18"/>
        <w:numPr>
          <w:ilvl w:val="0"/>
          <w:numId w:val="6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ів промислового виробництва та основних видів продукції у натуральному виразі;</w:t>
      </w:r>
    </w:p>
    <w:p>
      <w:pPr>
        <w:pStyle w:val="Style18"/>
        <w:numPr>
          <w:ilvl w:val="0"/>
          <w:numId w:val="6"/>
        </w:numPr>
        <w:ind w:left="720" w:hanging="72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фінансових показників промислових підприємств міста (прибутки, збитки);</w:t>
      </w:r>
    </w:p>
    <w:p>
      <w:pPr>
        <w:pStyle w:val="Style18"/>
        <w:numPr>
          <w:ilvl w:val="0"/>
          <w:numId w:val="6"/>
        </w:numPr>
        <w:ind w:left="720" w:hanging="72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казників чисельності працюючих, середньої заробітної плати, фонду оплати праці працівників підприємств та організацій міста незалежно від форм власності;</w:t>
      </w:r>
    </w:p>
    <w:p>
      <w:pPr>
        <w:pStyle w:val="Style18"/>
        <w:numPr>
          <w:ilvl w:val="0"/>
          <w:numId w:val="6"/>
        </w:numPr>
        <w:ind w:left="720" w:hanging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ринку нафтопродуктів та інших товарів (робіт, послуг) у межах повноважень відділу відповідно до прийнятих нормативно-правових документів;</w:t>
      </w:r>
    </w:p>
    <w:p>
      <w:pPr>
        <w:pStyle w:val="Style18"/>
        <w:numPr>
          <w:ilvl w:val="0"/>
          <w:numId w:val="6"/>
        </w:numPr>
        <w:ind w:left="720" w:hanging="72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у сфері зайнятості та заборгованості із виплати заробітної плати на підприємствах міс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.21. Аналізує стан і бере участь у реалізації регіональної політики щодо розвитку інфраструктури транспорту в місті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.22. Відповідно до прийнятих нормативних документів організовує разом з іншими структурними підрозділами участь промислових підприємств у виставково-ярмаркових заходах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.23. Узагальнює практику застосування законодавства з питань, що належать до компетенції відділу, розробляє та подає в установленому порядку пропозиції щодо його вдосконаленн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.24. Залучає на договірних засадах підприємства, установи та організації, незалежно від форм власності, до участі в комплексному соціально-економічному розвитку міста, координує проведення цієї роботи на території міс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4.25. Приймає участь у підготовці відповідних матеріалів з дотриманням вимог чинного законодавства з питань регуляторної політики в межах повноважень відділ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4.26. Забезпечує у межах повноважень відділу:</w:t>
      </w:r>
    </w:p>
    <w:p>
      <w:pPr>
        <w:pStyle w:val="Style18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реалізацію заходів, спрямованих на посилення мотивації до праці, удосконалення її організації, оплати та нормування.</w:t>
      </w:r>
    </w:p>
    <w:p>
      <w:pPr>
        <w:pStyle w:val="Style18"/>
        <w:numPr>
          <w:ilvl w:val="0"/>
          <w:numId w:val="5"/>
        </w:numPr>
        <w:ind w:left="709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дотримання законодавства про оплату праці на підприємствах, в установах та організаціях, вживає заходів щодо усунення порушень чинного законодавства;</w:t>
      </w:r>
    </w:p>
    <w:p>
      <w:pPr>
        <w:pStyle w:val="Style18"/>
        <w:numPr>
          <w:ilvl w:val="0"/>
          <w:numId w:val="5"/>
        </w:numPr>
        <w:ind w:left="709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діяльність створених комісі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4.27. Аналізує ситуацію в соціально-трудовій сфері в місті, стан справ з укладанням колективних договорів на підприємствах, в установах, організаціях міста, надає організаційно-методичну допомог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8.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Здійснює реєстрацію, облік, зберігання колективних договорів, змін і доповнень до них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9.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>Вивчає стан використання трудових ресурсів, аналізує розвиток процесів, які відбуваються на ринку праці, забезпечує і бере участь у розробленні та здійсненні виконання заходів регіональної та міської програм зайнятості населення, спрямованих на реалізацію довгострокової державної політики розвитку трудового потенціалу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0. Здійснює облік та аналіз виробничого та невиробничого травматизм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1.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заємодіє з структурними підрозділами міськвиконкому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ами, установами та організаціями міс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2. Розглядає та узгоджує пропозиції щодо розміщення та розвитку об’єктів у сфері промисловості, транспорту, будівництва відповідно до прийнятих розпорядчих документі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3. Вносить, у межах повноваження відділу, подання до відповідних органів про притягнення до відповідальності посадових осіб, якщо вони ігнорують законні вимоги та рішення рад та їх виконавчих органі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4. Розглядає у межах компетенції відділу звернення, заяви, скарги громадян, забезпечує вжиття відповідних заходів для вирішення порушених ними питан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5. С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півпрацює з Територіальною інспекцією праці з питань організації спільних перевірок, правоохоронними органами щодо вжиття заходів по усуненню виявлених порушен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6. Б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ере участь у розслідуванні групових, а також смертельних нещасних випадків, професійних захворювань та аварій на підприємствах відповідно до чинного законодавства; організовує проведення розслідування та аналізу нещасних випадків невиробничого характеру, ведення їх облік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7. І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нформує населення з питань, що належать до компетенції відділу, через засоби масової інформації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8. Здійснює відповідно до вимог чинного законодавства інші повноваження та доручення керівниц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:</w:t>
      </w:r>
    </w:p>
    <w:p>
      <w:pPr>
        <w:pStyle w:val="Style18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керівництво та організовує роботу відділу і несе персональну відповідальність за виконання покладених на відділ завдань;</w:t>
      </w:r>
    </w:p>
    <w:p>
      <w:pPr>
        <w:pStyle w:val="Style18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формування та реалізацію державної економічної політики в межах своїх повноважень, здійснює прогнозування та розроблення відповідних прогнозних і програмних документів;</w:t>
      </w:r>
    </w:p>
    <w:p>
      <w:pPr>
        <w:pStyle w:val="Style18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є та здійснює заходи щодо поліпшення організації та підвищення ефективності роботи підрозділу;</w:t>
      </w:r>
    </w:p>
    <w:p>
      <w:pPr>
        <w:pStyle w:val="Style18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додержання працівниками підрозділу правил внутрішнього трудового розпорядку, здійснює розподіл обов'язків між працівниками;</w:t>
      </w:r>
    </w:p>
    <w:p>
      <w:pPr>
        <w:pStyle w:val="Style18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 права та обов'язки працівників відділу;</w:t>
      </w:r>
    </w:p>
    <w:p>
      <w:pPr>
        <w:pStyle w:val="Style18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є роботу відділу;</w:t>
      </w:r>
    </w:p>
    <w:p>
      <w:pPr>
        <w:pStyle w:val="Style18"/>
        <w:numPr>
          <w:ilvl w:val="0"/>
          <w:numId w:val="7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 інші завдання та доручення керівництва згідно з вимогами чинного законодав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6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Права відділ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Залучати спеціалістів інших відділів міської ради, міськвиконкому, підприємств, установ і організацій (за погодженням з їхніми керівниками) для розгляду питань, що належать до його компетенції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. Одержувати в установленому порядку від інших відділів міської ради, міськвиконкому, підприємств, установ і організацій інформацію, документи та інші матеріали, а від місцевих органів державної статистики безоплатно статистичні дані, необхідні для виконання покладених на нього завдан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Скликати в установленому порядку наради, семінари, конференції та утворювати робочі групи з питань, що належать до його компетенції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Готувати розпорядчі документи з питань, що належать до компетенції відді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. </w:t>
      </w:r>
      <w:r>
        <w:rPr>
          <w:rFonts w:eastAsia="Times New Roman" w:cs="Times New Roman" w:ascii="Times New Roman" w:hAnsi="Times New Roman"/>
          <w:sz w:val="28"/>
          <w:lang w:val="uk-UA" w:eastAsia="ar-SA"/>
        </w:rPr>
        <w:t>Приймати участь у спільних перевірках підприємств разом з контролюючими органами стосовно делегованих повноважень органів виконавчої влади, та які відносяться до компетенції відділ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І. Відповідальність відділ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і працівники відділу несуть відповідальність за виконання обов'язків, покладених на них згідно з чинним законодавством, за порушення норм етики поведінки посадової особи місцевого самоврядування та обмежень, пов'язаних з прийняттям на службу в органи місцевого самоврядування та її проходження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І. Взаємовідносини (зв'язки) за посадою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відсутності начальника відділу з економічних питань його обов'язки викону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значений у встановленому порядку працівник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абуває відповідних прав і несе відповідальність за належне виконання покладених на нього обов'язкі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40:00Z</dcterms:created>
  <dc:creator>analiz2</dc:creator>
  <dc:description/>
  <cp:keywords/>
  <dc:language>en-US</dc:language>
  <cp:lastModifiedBy>1</cp:lastModifiedBy>
  <cp:lastPrinted>2016-03-23T09:27:00Z</cp:lastPrinted>
  <dcterms:modified xsi:type="dcterms:W3CDTF">2016-04-25T12:04:00Z</dcterms:modified>
  <cp:revision>5</cp:revision>
  <dc:subject/>
  <dc:title> </dc:title>
</cp:coreProperties>
</file>