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12597923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(5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сесія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___________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  <w:tab/>
        <w:t xml:space="preserve">  </w:t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ро затвердження Положення</w:t>
      </w:r>
    </w:p>
    <w:p>
      <w:pPr>
        <w:pStyle w:val="Normal"/>
        <w:spacing w:lineRule="atLeast" w:line="100"/>
        <w:jc w:val="both"/>
        <w:rPr>
          <w:rFonts w:ascii="Times New Roman" w:hAnsi="Times New Roman" w:eastAsia="Bookman Old Styl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</w:pP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 xml:space="preserve">про всевікову бібліотеку-філію №2 </w:t>
      </w:r>
    </w:p>
    <w:p>
      <w:pPr>
        <w:pStyle w:val="Normal"/>
        <w:spacing w:lineRule="atLeast" w:line="100"/>
        <w:jc w:val="both"/>
        <w:rPr>
          <w:rFonts w:ascii="Times New Roman" w:hAnsi="Times New Roman" w:eastAsia="Bookman Old Styl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</w:pP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 xml:space="preserve">сімейного читання “ДіМ” (дорослі і малята) 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ab/>
        <w:t xml:space="preserve">Керуючись п.5 ст.26,  п.4 ст.54 та ч.1 ст.59 Закону України “Про місцеве самоврядування   в   Україні”,    у    зв'язку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з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 xml:space="preserve">внесенням    змін   до    Статут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>КЗ “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авлоградська міська централізована бібліотечна система”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ИРІШИЛА: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1. Затвердити 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оложення про всевікову бібліотеку-філію № 2 сімейного читання “ДіМ” (дорослі і малята)  Павлоградської міської централізованої бібліотечної систем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(додається)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2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Організаційне забезпечення даного рішення покласти на начальника відділу культури Павлоградської міської ради Селіну В.М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3.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4 . Контроль за виконанням даного рішення покласти на постійну комісію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з питань осві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охорони здоров'я, материнства і дитинства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(Лаппо Н.І.)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  <w:t>Питання на розгляд ради винесено згідно з розпорядженням міського голови від _______________ №____________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15" w:right="0" w:hanging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культури</w:t>
        <w:tab/>
        <w:tab/>
        <w:tab/>
        <w:tab/>
        <w:tab/>
        <w:tab/>
        <w:t xml:space="preserve">В.М. Селі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Постійна депутатська комісія з питань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інформаційної політики, зв'язків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 політичними партіями, громадськими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рганізаціями та засобами масової інформації</w:t>
        <w:tab/>
        <w:tab/>
        <w:tab/>
        <w:t>О.В. Бутенко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постійної комісії з питань освіти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хорони здоров'я, материнства і дитинст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Н.І. 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>О.О. Шуліка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фінансового управління</w:t>
        <w:tab/>
        <w:tab/>
        <w:tab/>
        <w:tab/>
        <w:t>Р.В. Рої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3-10-21T13:04:00Z</cp:lastPrinted>
  <dcterms:modified xsi:type="dcterms:W3CDTF">2010-06-09T07:38:15Z</dcterms:modified>
  <cp:revision>6</cp:revision>
  <dc:subject/>
  <dc:title/>
</cp:coreProperties>
</file>