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96343688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 сесія VІІ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2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р.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42-3/VII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32"/>
          <w:lang w:val="en-US"/>
        </w:rPr>
      </w:pPr>
      <w:r>
        <w:rPr>
          <w:rFonts w:cs="Times New Roman"/>
          <w:b/>
          <w:bCs/>
          <w:sz w:val="24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ід 20.11.2015 № 4-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умов опл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 першого заступни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ів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ради, керую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ами виконком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5 Закону України “Про місцеве самоврядування в Україні” , ст. 14, ст.15 Закону України “Про службу в органах місцевого самоврядування” , згідно з постановою Кабінету Міністрів України  від           9 березня 2006 року № 268  “Про упорядкування структури та умов оплати праці працівників апарату органів виконавчої влади, органів прокуратури, судів та інших органів” із змінами та доповненнями, в зв'язку з прийняттям постанови Кабінету Міністрів України від 9 грудня 2015 року № 1013 “ Про упорядкування структури заробітної плати, особливості проведення індексації та внесення змін до нормативно-правових актів”,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нести зміни до п.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1.2015  № 4-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затвердження умов оплати праці міського голови” та  викласти його в новій редакції:</w:t>
      </w:r>
    </w:p>
    <w:p>
      <w:pPr>
        <w:pStyle w:val="21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“ </w:t>
      </w:r>
      <w:r>
        <w:rPr>
          <w:szCs w:val="28"/>
        </w:rPr>
        <w:t>Здійснювати  преміювання першого заступника, заступників міського голови, секретаря ради та керуючого справами виконкому:</w:t>
      </w:r>
    </w:p>
    <w:p>
      <w:pPr>
        <w:pStyle w:val="21"/>
        <w:tabs>
          <w:tab w:val="clear" w:pos="708"/>
          <w:tab w:val="left" w:pos="39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щомісячно в розмірі до 200% посадового окладу з урахуванням надбавок за ранг, вислугу років та високі досягнення у праці або виконання особливо важливої роботи -  у межах фонду преміювання у кошторисі та економії коштів на оплату праці на поточний рік ”.</w:t>
      </w:r>
    </w:p>
    <w:p>
      <w:pPr>
        <w:pStyle w:val="21"/>
        <w:tabs>
          <w:tab w:val="clear" w:pos="708"/>
          <w:tab w:val="left" w:pos="3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Відповідальність щодо виконання даного рішення покласти на міського голову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 співробітництва (голова – Чернецький А.В.)</w:t>
        <w:tab/>
        <w:tab/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А.О.Верши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12:00Z</dcterms:created>
  <dc:creator>Евгений Фед. Яцков</dc:creator>
  <dc:description/>
  <dc:language>en-US</dc:language>
  <cp:lastModifiedBy>Евгений Фед. Яцков</cp:lastModifiedBy>
  <dcterms:modified xsi:type="dcterms:W3CDTF">2015-12-25T09:17:00Z</dcterms:modified>
  <cp:revision>1</cp:revision>
  <dc:subject/>
  <dc:title/>
</cp:coreProperties>
</file>