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                         від </w:t>
      </w:r>
      <w:r>
        <w:rPr>
          <w:sz w:val="28"/>
          <w:szCs w:val="28"/>
        </w:rPr>
        <w:t>21.07.1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en-US"/>
        </w:rPr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795-25/VI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робіт, які будуть виконуватися в 2017 році за рахуно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залишків коштів цільового фонду станом на 1 січня 2017 року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</w:t>
      </w:r>
      <w:r>
        <w:rPr/>
        <w:t>грн.</w:t>
      </w:r>
    </w:p>
    <w:tbl>
      <w:tblPr>
        <w:tblW w:w="97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796"/>
        <w:gridCol w:w="168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</w:t>
            </w:r>
            <w:r>
              <w:rPr>
                <w:sz w:val="32"/>
                <w:szCs w:val="32"/>
                <w:lang w:val="uk-UA"/>
              </w:rPr>
              <w:t>Назва об’єкту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 тому числі</w:t>
            </w:r>
          </w:p>
        </w:tc>
      </w:tr>
      <w:tr>
        <w:trPr>
          <w:trHeight w:val="719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98574,27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: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"Реформування і розвитку житлово-комунального господарства та об’єктів благоустрою міста Павлоград"  (КП  «Агенція Ритуал» - спилювання дерев-96574,27грн., управління комунального господарства та будівництва міської ради-придбання світильників для заміни по вул.Дніпровська-1795300грн.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891874,27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«Муніципального маркетингу та підвищення інвестиційної привабливості міста Павлоград» (проведення тренінгів, семінар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"Сприяння  розвитку  та підтримки  підприємництва м. Павлограда на 2016-2018 роки" (виготовлення нагрудних знак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47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1</cp:lastModifiedBy>
  <cp:lastPrinted>2017-03-07T09:01:00Z</cp:lastPrinted>
  <dcterms:modified xsi:type="dcterms:W3CDTF">2017-07-26T08:09:00Z</dcterms:modified>
  <cp:revision>272</cp:revision>
  <dc:subject/>
  <dc:title>Додаток 9</dc:title>
</cp:coreProperties>
</file>