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      </w:t>
      </w:r>
    </w:p>
    <w:p>
      <w:pPr>
        <w:pStyle w:val="Normal"/>
        <w:ind w:left="-1200" w:hanging="0"/>
        <w:jc w:val="center"/>
        <w:rPr>
          <w:rFonts w:eastAsia="Times New Roman"/>
          <w:sz w:val="16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76661647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both"/>
        <w:rPr>
          <w:rFonts w:ascii="Times New Roman" w:hAnsi="Times New Roman" w:eastAsia="Times New Roman" w:cs="Times New Roman"/>
          <w:sz w:val="28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04.12.2015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</w:t>
        <w:tab/>
        <w:t xml:space="preserve">           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15-2/VII</w:t>
      </w:r>
    </w:p>
    <w:p>
      <w:pPr>
        <w:pStyle w:val="Normal"/>
        <w:tabs>
          <w:tab w:val="clear" w:pos="709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 змін до  міської цільов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«Часткова термомодернізаці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дівель дитячих дошкільних заклад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  на 2012 - 2017р.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ст. 25, п. 22 ч.1 ст. 26, ч.1 ст. 59 Закону України «Про місцеве самоврядування в Україні» та в зв’язку з уточненням фінансування програми «Часткова термомодернізація будівель дитячих дошкільних закладів                          м. Павлоград на 2012-2017р.» (з урахуванням внесених змін) Павлоградська міська рад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 2 «Перелік завдань і заходів міської цільової програми «Часткова термомодернізація будівель дитячих дошкільних закладів м. Павлоград на 2012-2017р.» до рішення міської ради від 14.02.2012р.             № 475-1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«Про затвердження Програми «Часткова термомодернізація будівель дитячих дошкільних закладів м. Павлоград на 2012-2017р.» та  викласти його в новій редакції, згідно  з додатком цього рішення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фінансового управління міської ради Роїк Р.В. врахувати фінансування заходів Програми у міському бюджеті з урахуванням внесених змін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О.О. Шулі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5. 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headerReference w:type="default" r:id="rId4"/>
      <w:type w:val="nextPage"/>
      <w:pgSz w:w="11906" w:h="16838"/>
      <w:pgMar w:left="1701" w:right="567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35:00Z</dcterms:created>
  <dc:creator>zagv6</dc:creator>
  <dc:description/>
  <cp:keywords/>
  <dc:language>en-US</dc:language>
  <cp:lastModifiedBy>Евгений Фед. Яцков</cp:lastModifiedBy>
  <cp:lastPrinted>2015-12-09T08:31:00Z</cp:lastPrinted>
  <dcterms:modified xsi:type="dcterms:W3CDTF">2015-12-09T14:13:00Z</dcterms:modified>
  <cp:revision>4</cp:revision>
  <dc:subject/>
  <dc:title>         </dc:title>
</cp:coreProperties>
</file>