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60781374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02.2016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00-5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7 424 700 (сім мільйонів чотириста двадцять чотири тисячі сімсот) грн. 00 коп. і встановити його в розмірі 44 599 577,28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сорок чотири мільйони п’ятсот дев’яносто дев'ять тисяч п’ятсот сімдесят сім гривень 28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EXPERT</dc:creator>
  <dc:description/>
  <cp:keywords/>
  <dc:language>en-US</dc:language>
  <cp:lastModifiedBy>1</cp:lastModifiedBy>
  <cp:lastPrinted>2013-11-18T12:52:00Z</cp:lastPrinted>
  <dcterms:modified xsi:type="dcterms:W3CDTF">2016-02-25T12:48:00Z</dcterms:modified>
  <cp:revision>4</cp:revision>
  <dc:subject/>
  <dc:title> </dc:title>
</cp:coreProperties>
</file>