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 xml:space="preserve">про бібліотеку-філію № 3 сімейного читання  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 № 3 сімейного читання є культурно-просвітницьким закладом, який поєднує функції універсальної бібліотеки і центру допомоги батькам і дітям у проведенні сімейного дозвіл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 № 3 забезпечує своїх читачів популярною і художньою літературою та літературою на допомогу організації дозвілля усіх членів сім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 № 3 здійснює партнерську діяльність з бібліотеками інших систем і відомств, що знаходяться в її мікрорайоні, іншими закладами культури, засобами масової інформації, громадськими організаціями, творчими спілками і співпрацює з психологами, педагогами, юристами, лікаря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нформаційний, культурно-освітній і дозвільний заклад бібліотека-філія № 3 сприяє задоволенню інформаційних і духовних потреб членів сімей, утвердженню гуманістичних ідей, високих моральних засад у суспільному житті кожної родини, орієнтації як на національні, так і на загальнолюдські цінн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бібліотека-філія № 3 керується законами України про культуру, що базується на Конституції України, Законом України “Про бібліотеки і бібліотечну справу”, Законом України “Про зміни до Закону України “Про бібліотеки і бібліотечну справу” та іншими, прийнятими відповідно до них, законодавчими актами, рішеннями місцевих органів влади, “Положенням про ЦБС”, методичними рекомендаціями обласних методичних центрів, а також даним Положення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3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діяльність інших профільованих бібліотек по обраному нею напрям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є свою діяльність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хованню культури сімейних стосунків, вирішенню сімейних конфліктів, вихованню діте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є культуру читання в сім`ї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культурному родинному дозвіллю, організовує дозвілля, направлене на консолідацію сім`ї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сімейні клуби, любительські об`єдн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консультативну допомогу в організації сімейного читання, сімейного дозвілл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ює партнерські зв`язки з організаціями, що опікуються справами сімей, співпрацює з ни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є елементи маркетингу в діяльність бібліоте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екламу змісту своєї діяльності для різних категорій населення мікрорайон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3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дитяче і доросле населення свого мікрорайону у відповідності з Правилами користування бібліотеками централізованої бібліотечної систе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культури української нації та культур національних меншин, що проживають в мі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ує краєзнавчу літератур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сім читачам можливість вибору і одержання літератури із єдиного фонду ЦБС через центральну біблі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нформаційні потреби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овідково-бібліографічне та інформаційне обслуговування різних категорій читачів, організує пропаганду бібліотечно-бібліографічних знань, культури чит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відповідно до Постанови Кабінету Міністрів № 1271 від 12 грудня 2011 р. “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“Положення про платні послуги Павлоградської міської ЦБС” та розроблених “Тарифів на додаткові платні бібліотечні послуги  Павлоградської міської ЦБ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довідковий апарат бібліотеки, веде алфавітний та систематичний каталоги, систематичну картотеку статей, краєзнавчий каталог-картотек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масові заход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читачів по ВС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3 сімейного читання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участь у комплектуванні фонду своєї бібліотеки за обраним напрямом та відповідно до запитів чит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є фонд бібліотеки для різних вікових та інших категорій читачів через систему каталогів і картотек, оформлення відкритого доступу до книжкових полиць, книжкові виставк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по збереженню бібліотечних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3 сімейного читання самостійно, погодивши з керівництвом ЦБС, планує свою творчо-виробничу діяльність, здійснює програмно-цільове планування по профілю сімейної бібліоте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-виробнича діяльність бібліотеки-філіі № 3 сімейного читання  будується на основі цільових програм розвитку культури в місті і планів ЦБС з урахуванням соціально-творчих замовлень місцевої Ради і відділу культури, трудових колективів, громадських об`єднань, комерційних структур тощ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заходів за соціально-творчими замовленнями фінансується із коштів замовн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платних послуг бібліотека керується економічними нормативами, контрольними цифрами, установленими вищестоячими орга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філії є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гнування із фондів розвитку культури (кошти державного і місцевого бюджетів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і послуги філії та інші джерела додаткового надходження кош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правління філією</w:t>
      </w:r>
    </w:p>
    <w:p>
      <w:pPr>
        <w:pStyle w:val="Normal"/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-філія № 3 сімейного читання є структурним підрозділом міської централізованої бібліотечної систе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бібліотекою-філією № 3 сімейного читання  здійснюється зав. філією або провідним бібліотекарем з функціями завідування, який призначається і звільняється директором КЗ “ПМЦБС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бібліотеки-філіі № 3 сімейного читання регламентується Законом “Про зміни до закону про бібліотеки і бібліотечну справу”, Зконом України “Про культуру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ібліотеці діє рада читачів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Штатний розпис і структура бібліотеки</w:t>
      </w:r>
    </w:p>
    <w:p>
      <w:pPr>
        <w:pStyle w:val="Normal"/>
        <w:keepNext w:val="true"/>
        <w:tabs>
          <w:tab w:val="clear" w:pos="709"/>
          <w:tab w:val="left" w:pos="-374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передбачає таку структуру бібліотеки-філії № 3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мент, читальна зал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бібліотеки-філії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tabs>
          <w:tab w:val="clear" w:pos="709"/>
          <w:tab w:val="left" w:pos="1122" w:leader="none"/>
          <w:tab w:val="left" w:pos="1843" w:leader="none"/>
        </w:tabs>
        <w:ind w:left="1701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дні – п’ятниця, субота. </w:t>
      </w:r>
    </w:p>
    <w:p>
      <w:pPr>
        <w:pStyle w:val="Normal"/>
        <w:tabs>
          <w:tab w:val="clear" w:pos="709"/>
          <w:tab w:val="left" w:pos="1122" w:leader="none"/>
          <w:tab w:val="left" w:pos="1843" w:leader="none"/>
        </w:tabs>
        <w:ind w:left="1701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онеділок місяця – санітарний.</w:t>
      </w:r>
    </w:p>
    <w:p>
      <w:pPr>
        <w:pStyle w:val="Normal"/>
        <w:tabs>
          <w:tab w:val="clear" w:pos="709"/>
          <w:tab w:val="left" w:pos="1122" w:leader="none"/>
          <w:tab w:val="left" w:pos="1843" w:leader="none"/>
        </w:tabs>
        <w:ind w:left="1701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5:00Z</dcterms:created>
  <dc:creator>Comp 8</dc:creator>
  <dc:description/>
  <dc:language>en-US</dc:language>
  <cp:lastModifiedBy>Work</cp:lastModifiedBy>
  <dcterms:modified xsi:type="dcterms:W3CDTF">2016-01-25T13:11:00Z</dcterms:modified>
  <cp:revision>10</cp:revision>
  <dc:subject/>
  <dc:title>ЗАТВЕРДЖУЮ</dc:title>
</cp:coreProperties>
</file>