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6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7393520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tabs>
          <w:tab w:val="clear" w:pos="708"/>
          <w:tab w:val="left" w:pos="-1200" w:leader="none"/>
        </w:tabs>
        <w:ind w:left="-120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 xml:space="preserve">                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eastAsia="ar-S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eastAsia="ar-SA"/>
        </w:rPr>
      </w:pPr>
      <w:r>
        <w:rPr>
          <w:rFonts w:cs="Times New Roman"/>
          <w:b/>
          <w:bCs/>
          <w:i/>
          <w:sz w:val="32"/>
          <w:szCs w:val="32"/>
          <w:lang w:eastAsia="ar-S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04.04.2017 р.                                                         № </w:t>
      </w:r>
      <w:r>
        <w:rPr>
          <w:b/>
          <w:bCs/>
          <w:sz w:val="32"/>
          <w:szCs w:val="32"/>
          <w:lang w:val="en-US"/>
        </w:rPr>
        <w:t>618-21/VI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1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надання фінансової допомоги  з міського  бюджету на підтримку молодіжного підприємництва в місті Павлоград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</w:t>
      </w:r>
    </w:p>
    <w:p>
      <w:pPr>
        <w:pStyle w:val="Heading2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статей 25, 59 Закону України «Про місцеве самоврядування в Україні»,  Закону України «Про розвиток та державну підтримку малого і середнього підприємництва в Україні», міської Програми сприяння розвитку та підтримки підприємництва в м.Павлоград на 2016-2018 роки, з метою створення сприятливих умов для розвитку молодіжного підприємництва, зменшення рівня безробіття серед молоді шляхом її залучення до підприємницької діяльності, Павлоградська міська ра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рядок надання фінансової допомоги з міського  бюджету на підтримку молодіжного підприємництва в місті Павлоград (додається)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eastAsia="zxx"/>
        </w:rPr>
        <w:t xml:space="preserve">2. </w:t>
      </w:r>
      <w:r>
        <w:rPr>
          <w:color w:val="000000"/>
          <w:sz w:val="28"/>
          <w:szCs w:val="28"/>
          <w:lang w:val="uk-UA" w:eastAsia="zxx"/>
        </w:rPr>
        <w:t xml:space="preserve">  </w:t>
      </w:r>
      <w:r>
        <w:rPr>
          <w:color w:val="000000"/>
          <w:sz w:val="28"/>
          <w:szCs w:val="28"/>
          <w:lang w:eastAsia="zxx"/>
        </w:rPr>
        <w:t xml:space="preserve">Відділу з питань регіональної політики (Кашталян М.В.) забезпечити 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>оприлюднення  даного рішення в ЗМІ.</w:t>
      </w:r>
    </w:p>
    <w:p>
      <w:pPr>
        <w:pStyle w:val="Normal"/>
        <w:tabs>
          <w:tab w:val="clear" w:pos="708"/>
          <w:tab w:val="left" w:pos="735" w:leader="none"/>
        </w:tabs>
        <w:ind w:right="15" w:hanging="0"/>
        <w:jc w:val="center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eastAsia="zxx"/>
        </w:rPr>
        <w:t>3. Відповідальність по виконанню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Normal"/>
        <w:ind w:right="15"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 w:eastAsia="zxx"/>
        </w:rPr>
        <w:t xml:space="preserve">        </w:t>
      </w:r>
      <w:r>
        <w:rPr>
          <w:sz w:val="28"/>
          <w:szCs w:val="28"/>
          <w:lang w:eastAsia="zxx"/>
        </w:rPr>
        <w:t>4. Координацію - на відділ розвитку споживчого ринку та  підприємництва (Кусочкіна С.М.).</w:t>
      </w:r>
    </w:p>
    <w:p>
      <w:pPr>
        <w:pStyle w:val="Normal"/>
        <w:ind w:right="15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eastAsia="zxx"/>
        </w:rPr>
        <w:tab/>
      </w:r>
    </w:p>
    <w:p>
      <w:pPr>
        <w:pStyle w:val="Normal"/>
        <w:ind w:right="15" w:hanging="0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center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15" w:hanging="0"/>
        <w:jc w:val="center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right="15" w:hanging="0"/>
        <w:jc w:val="center"/>
        <w:rPr>
          <w:lang w:val="uk-UA" w:eastAsia="zxx"/>
        </w:rPr>
      </w:pPr>
      <w:r>
        <w:rPr>
          <w:lang w:val="uk-UA" w:eastAsia="zxx"/>
        </w:rPr>
        <w:t>2</w:t>
      </w:r>
    </w:p>
    <w:p>
      <w:pPr>
        <w:pStyle w:val="Normal"/>
        <w:ind w:right="15" w:hanging="0"/>
        <w:jc w:val="center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right="15" w:hanging="0"/>
        <w:jc w:val="center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  <w:lang w:eastAsia="zxx"/>
        </w:rPr>
        <w:t xml:space="preserve">5. </w:t>
      </w:r>
      <w:r>
        <w:rPr>
          <w:sz w:val="28"/>
          <w:szCs w:val="28"/>
          <w:lang w:val="uk-UA" w:eastAsia="zxx"/>
        </w:rPr>
        <w:t xml:space="preserve"> </w:t>
      </w:r>
      <w:r>
        <w:rPr>
          <w:sz w:val="28"/>
          <w:szCs w:val="28"/>
          <w:lang w:eastAsia="zxx"/>
        </w:rPr>
        <w:t xml:space="preserve"> Контроль - на </w:t>
      </w:r>
      <w:r>
        <w:rPr>
          <w:color w:val="000000"/>
          <w:sz w:val="28"/>
          <w:szCs w:val="28"/>
          <w:lang w:eastAsia="zxx"/>
        </w:rPr>
        <w:t>постійну комісію з питань промисловості, транспорту, зв’язку,  підприємництва, торгівлі та побутового обслуговування населення (голова Карнета П.А.).</w:t>
      </w:r>
      <w:r>
        <w:rPr>
          <w:sz w:val="28"/>
          <w:szCs w:val="28"/>
          <w:lang w:eastAsia="zxx"/>
        </w:rPr>
        <w:t xml:space="preserve"> </w:t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right="-484" w:hanging="0"/>
        <w:rPr/>
      </w:pPr>
      <w:r>
        <w:rPr>
          <w:sz w:val="28"/>
          <w:szCs w:val="28"/>
          <w:lang w:eastAsia="zxx"/>
        </w:rPr>
        <w:t xml:space="preserve">Міський голова                  </w:t>
      </w:r>
      <w:r>
        <w:rPr>
          <w:sz w:val="28"/>
          <w:szCs w:val="28"/>
          <w:lang w:val="uk-UA" w:eastAsia="zxx"/>
        </w:rPr>
        <w:t xml:space="preserve">  </w:t>
      </w:r>
      <w:r>
        <w:rPr>
          <w:sz w:val="28"/>
          <w:szCs w:val="28"/>
          <w:lang w:eastAsia="zxx"/>
        </w:rPr>
        <w:t xml:space="preserve">                                            </w:t>
      </w:r>
      <w:r>
        <w:rPr>
          <w:sz w:val="28"/>
          <w:szCs w:val="28"/>
          <w:lang w:val="uk-UA" w:eastAsia="zxx"/>
        </w:rPr>
        <w:t xml:space="preserve">               </w:t>
      </w:r>
      <w:r>
        <w:rPr>
          <w:sz w:val="28"/>
          <w:szCs w:val="28"/>
          <w:lang w:eastAsia="zxx"/>
        </w:rPr>
        <w:t>А.О.</w:t>
      </w:r>
      <w:r>
        <w:rPr>
          <w:sz w:val="28"/>
          <w:szCs w:val="28"/>
          <w:lang w:val="uk-UA" w:eastAsia="zxx"/>
        </w:rPr>
        <w:t> </w:t>
      </w:r>
      <w:r>
        <w:rPr>
          <w:sz w:val="28"/>
          <w:szCs w:val="28"/>
          <w:lang w:eastAsia="zxx"/>
        </w:rPr>
        <w:t>Вершина</w:t>
      </w:r>
    </w:p>
    <w:p>
      <w:pPr>
        <w:pStyle w:val="Normal"/>
        <w:ind w:right="-484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zxx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11"/>
        <w:ind w:left="0" w:right="45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11"/>
        <w:ind w:left="0" w:right="45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ішення </w:t>
      </w:r>
    </w:p>
    <w:p>
      <w:pPr>
        <w:pStyle w:val="11"/>
        <w:ind w:left="0" w:right="45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авлоградської міської ради                                                                                                                </w:t>
      </w:r>
    </w:p>
    <w:p>
      <w:pPr>
        <w:pStyle w:val="11"/>
        <w:ind w:left="0" w:right="45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 04.04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017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18-21/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фінансової допомоги з міського бюджету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ідтримку молодіжного підприємництва в місті Павлоград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орядок надання фінансової допомоги з міського бюджету на підтримку молодіжного підприємництва в місті Павлоград (далі - Порядок)  розроблено на підставі Закону України "Про розвиток та державну підтримку малого і середнього підприємництва в Україні», міської Програми сприяння розвитку та підтримки підприємництва в м.Павлоград на 2016-2018 роки та інших нормативно-правових документів у сфері  підприємництва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орядок визначає джерела формування коштів на підтримку молодіжного підприємництва, порядок їх використання та процедуру проведення конкурсного відбору (далі - Конкурс), перелік документів, що необхідні для надання фінансової допомоги суб'єктам молодіжного  підприємництва (далі - Претенденти) для реалізації  бізнес-проектів за рахунок коштів передбачених в міському бюджеті по КП КВК 0319180 «Цільові фонди, утворені ВР АРК, органами місцевого самоврядування і місцевими органами виконавчої влади» та КФК 180404 «Підтримка малого і середнього підприємництва» на фінансування заходів міської Програми сприяння розвитку та підтримки підприємництва в м.Павлоград на 2016-2018 роки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 молодіжного підприємництва  – молодь міста віком від 18 до 27 років, яка пройшла навчання за міською Програмою сприяння розвитку та підтримки підприємництва в м.Павлограді, стали переможцем конкурсу бізнес-проектів та зареєструвалися як суб'єкти підприємницької діяльності в м.Павлоград.</w:t>
      </w:r>
    </w:p>
    <w:p>
      <w:pPr>
        <w:pStyle w:val="Style1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Фінансова допомога на безповоротній основі - це прямі інвестиції суб'єктам молодіжного підприємництва на впровадження бізнес-проектів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Суб'єктами фінансової допомоги можуть бути фізичні та юридичні особи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Джерела формування коштів на фінансову допомогу </w:t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жному підприємництву</w:t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Безповоротна фінансова підтримка молодіжного  підприємництва здійснюється за рахунок  коштів міського  бюджету  визначених в міській Програмі сприяння розвитку та підтримки підприємництва на відповідні роки у межах асигнувань  затверджених сесією Павлоградської міської ради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Можливо залучення добровільних внесків фізичних та юридичних осіб, у тому числі іноземних та інших надходжень, не заборонених чинним законодавством. </w:t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Порядок надання та використання коштів </w:t>
      </w:r>
    </w:p>
    <w:p>
      <w:pPr>
        <w:pStyle w:val="Style11"/>
        <w:ind w:firstLine="39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фінансову підтримку молодіжного підприємництва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Кошти міського бюджету використовуються на фінансування конкретних бізнес-проектів – переможців конкурсу відповідно до ц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підставі договорів про спільну діяльність суб’єкта господарювання і головного розпорядника бюджетних коштів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Кошти міського бюджету  витрачаються  на фінансову допомогу  згідно  кошторису розробленого головним розпорядником бюджетних коштів  та  плану  використання коштів розробленого переможцем  конкурсу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Сума коштів фінансової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ького бюджету </w:t>
      </w:r>
      <w:r>
        <w:rPr>
          <w:rFonts w:cs="Times New Roman" w:ascii="Times New Roman" w:hAnsi="Times New Roman"/>
          <w:sz w:val="28"/>
          <w:szCs w:val="28"/>
        </w:rPr>
        <w:t xml:space="preserve">не може перевищувати 10 </w:t>
      </w:r>
      <w:r>
        <w:rPr>
          <w:rFonts w:cs="Times New Roman" w:ascii="Times New Roman" w:hAnsi="Times New Roman"/>
          <w:sz w:val="28"/>
          <w:szCs w:val="28"/>
          <w:lang w:val="uk-UA"/>
        </w:rPr>
        <w:t>тис.грн. на один</w:t>
      </w:r>
      <w:r>
        <w:rPr>
          <w:rFonts w:cs="Times New Roman" w:ascii="Times New Roman" w:hAnsi="Times New Roman"/>
          <w:sz w:val="28"/>
          <w:szCs w:val="28"/>
        </w:rPr>
        <w:t xml:space="preserve"> бізнес-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Бюджетні кошти не надаються суб'єктам господарювання щодо яких порушено справу про банкрутство, проводиться санація, які ліквідовуються, мають заборгованість перед бюджетом та з виплати заробітної плати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Рішення про надання фінансової допомоги суб'єктам молодіжного підприємництва на конкурсній основі приймає Конкурсний комітет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Умови проведення конкурсу  для надання фінансової допомоги суб'єктам молодіжного підприємництва для реалізації  бізнес-проектів</w:t>
      </w:r>
    </w:p>
    <w:p>
      <w:pPr>
        <w:pStyle w:val="Normal"/>
        <w:ind w:firstLine="39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1. Конкурс проводиться серед молоді, які надали заяви на участь в конкурсі і є ініціаторами реалізації бізнес-проектів, спрямованих на соціально-економічний розвиток територій міста Павлоград.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ля організації роботи, пов'язаної з проведенням конкурсу, створюється Конкурсний комітет (далі Комітет), склад якого затверджується рішенням виконкому Павлоградс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о складу Комітету включаються представники органів місцевого самоврядування, суб’єктів господарювання, громадських об’єднань підприємців, депутати  Павлоградської міської ради та інші.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</w:t>
      </w:r>
      <w:r>
        <w:rPr>
          <w:sz w:val="28"/>
          <w:szCs w:val="28"/>
        </w:rPr>
        <w:t xml:space="preserve">У разі необхідності </w:t>
      </w:r>
      <w:r>
        <w:rPr>
          <w:sz w:val="28"/>
          <w:szCs w:val="28"/>
          <w:lang w:val="uk-UA"/>
        </w:rPr>
        <w:t>Комітет мо</w:t>
      </w:r>
      <w:r>
        <w:rPr>
          <w:sz w:val="28"/>
          <w:szCs w:val="28"/>
        </w:rPr>
        <w:t>же залучати до своєї роботи незалежних експертів та фахівців.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Оголошення про проведення конкурсу оприлюднюється  у друкованих засобах масової інформації та мережі і має містити: термін проведення конкурсу; умови проведення конкурсу, що визначені в ць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у; кінцевий термін подання заявок з відповідними документами; адресу, за якою приймаються документи; телефон для довідок. 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sz w:val="28"/>
          <w:szCs w:val="28"/>
          <w:lang w:val="uk-UA"/>
        </w:rPr>
        <w:t xml:space="preserve">4.6. Комітет розпочинає приймання заявок на участь у конкурсі з відповідними документами з дня оприлюднення оголошення про проведення конкурсу впродовж 15-ти календарних днів. Для ознайомлення з наданими  бізнес-проектами членам Комітету надається не більше 5 робочих днів з моменту закінчення прийому заявок. 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uk-UA"/>
        </w:rPr>
        <w:t xml:space="preserve">4.7. Для участі в конкурсі  Претендент подає до Комітету заяву у двох примірниках (додаток 1), а також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копію бізнес-проект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пію паспорта, ідентифікаційного номера (або копію сторінки паспорта з відміткою про наявність у такої особи права здійснювати будь-які платежі без ідентифікаційного номер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ію свідоцтва про державну реєстрацію фізичної особи-підприємця  або виписку з Єдиного державного реєстру юридичних осіб та фізичних осіб-підприємц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Подані документи перевіряються секретарем Комітету та реєструються у книзі реєстрації учасників. Книга реєстрації повинна бути прошнурована, пронумерована і засвідчена печаткою головного розпорядника бюджетних коштів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uk-UA"/>
        </w:rPr>
        <w:t>4.9. При прийнятті секретарем Комітету поданих документів один примірник заявки з реєстраційним номером повертається Претенденту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0. Якщо подається неповний комплект документів або з порушенням вимог цього Порядку, такі документи не реєструються і повертаються Претенденту із повідомленням причини повернення. Реєстрація або повернення документів проводиться в день їх подання. 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1. </w:t>
      </w:r>
      <w:r>
        <w:rPr>
          <w:sz w:val="28"/>
          <w:szCs w:val="28"/>
        </w:rPr>
        <w:t>Учасники, які надали неповний комплект документів або при поданні документів отримали зауваження до змісту відповідних документів, мають право протягом двох робочих днів усунути недоліки та повторно подати документи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2. Рішення комітету приймаються на закритих засіданнях у присутності не менш як половини її складу відкритим голосуванням простою більшістю голосів. У разі рівної кількості голосів голос головуючого на засіданні є вирішальним. 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Рішення Комітету оформлюється протоколом, який підписується головою, секретарем та іншими присутніми на засіданні членами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 Секретар Комітету протягом трьох робочих днів з дня прийняття рішення, письмово інформує всіх претендентів про результати конкурсу та надає Витяг із протоколу  кожному Учаснику, щодо якого прийнято рішення на засіданні Конкурсної комісії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.15. </w:t>
      </w:r>
      <w:r>
        <w:rPr>
          <w:color w:val="000000"/>
          <w:sz w:val="28"/>
          <w:szCs w:val="28"/>
        </w:rPr>
        <w:t>Основними критеріями під час визначення переможців конкурсу є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>- відповідність</w:t>
      </w:r>
      <w:r>
        <w:rPr>
          <w:rFonts w:eastAsia="Times New Roman" w:cs="Times New Roman"/>
          <w:color w:val="000000"/>
          <w:sz w:val="28"/>
          <w:szCs w:val="28"/>
        </w:rPr>
        <w:t xml:space="preserve"> бізнес-</w:t>
      </w:r>
      <w:r>
        <w:rPr>
          <w:rFonts w:cs="Times New Roman"/>
          <w:color w:val="000000"/>
          <w:sz w:val="28"/>
          <w:szCs w:val="28"/>
        </w:rPr>
        <w:t>проект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іоритетам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значен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грамою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ціально-економічн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ультурн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звитку</w:t>
      </w:r>
      <w:r>
        <w:rPr>
          <w:rFonts w:eastAsia="Times New Roman" w:cs="Times New Roman"/>
          <w:color w:val="000000"/>
          <w:sz w:val="28"/>
          <w:szCs w:val="28"/>
        </w:rPr>
        <w:t xml:space="preserve"> м.Павлоград; 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кількіст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датков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боч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ісць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кі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уєть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ворити;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рівен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робітної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цівників;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стро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пності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ономіч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цільніст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екту;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>- надходженн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юджет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ід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ла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атків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борі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інш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ов</w:t>
      </w:r>
      <w:r>
        <w:rPr>
          <w:rFonts w:eastAsia="Times New Roman" w:cs="Times New Roman"/>
          <w:color w:val="000000"/>
          <w:sz w:val="28"/>
          <w:szCs w:val="28"/>
        </w:rPr>
        <w:t>’</w:t>
      </w:r>
      <w:r>
        <w:rPr>
          <w:rFonts w:cs="Times New Roman"/>
          <w:color w:val="000000"/>
          <w:sz w:val="28"/>
          <w:szCs w:val="28"/>
        </w:rPr>
        <w:t>язков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ежів;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соціальн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значимість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роекту;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-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озмір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рибутку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т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оцінк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фінансових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изиків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роекту;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-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озмір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еревищення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дходжень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до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бюджету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податків,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 xml:space="preserve">зборів </w:t>
      </w:r>
      <w:r>
        <w:rPr>
          <w:rFonts w:cs="Times New Roman"/>
          <w:sz w:val="28"/>
          <w:szCs w:val="28"/>
        </w:rPr>
        <w:t>(ін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в'язков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ежів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івня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змір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нсації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у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озрахунку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рік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6. Переможцями конкурсу визнаються претенденти, які запропонували найкращі умови для реалізації проектів та отримали найвищий бал (по 5-ти бальній системі оцінювання)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7. Протягом десяти робочих днів після отримання  протокольного рішення Конкурсної комісії, Претендент (зареєстрований як суб’єкт господарювання в м.Павлоград) укладає Договір про спільну діяльність щодо фінансової допомоги для реалізації бізнес-проектів (додаток 2) із головним розпорядником бюджетних коштів – виконавчим комітетом Павлоградської міської ради. Укладений Договір є підставою для перерахування коштів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8. Після укладання договору головний розпорядник бюджетних  коштів протягом п’яти робочих днів перераховує бюджетні кошти на відкритий  казначейський рахунок одержувача бюджетних коштів у розмірі визначеного фінансування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9. З метою контролю за цільовим використанням бюджетних коштів, ефективного впровадження бізнес-проекту, Комітет здійснює моніторинг реалізації бізнес-проекту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0. Для проведення моніторингу Комітет та головний розпорядник бюджетних коштів має право отримувати, а суб’єкт  підприємництва зобов’язаний щокварталу до 10 числа місяця, що настає за звітним періодом, надавати інформацію щодо цільового використання отриманих бюджетних коштів, результатів реалізації бізнес-проекту, у тому числі інформацію про обсяги реалізованої продукції (робіт, послуг) та кількість працюючих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1. </w:t>
      </w:r>
      <w:r>
        <w:rPr>
          <w:sz w:val="28"/>
          <w:szCs w:val="28"/>
        </w:rPr>
        <w:t xml:space="preserve">Для проведення моніторингу </w:t>
      </w:r>
      <w:r>
        <w:rPr>
          <w:sz w:val="28"/>
          <w:szCs w:val="28"/>
          <w:lang w:val="uk-UA"/>
        </w:rPr>
        <w:t>Комітет</w:t>
      </w:r>
      <w:r>
        <w:rPr>
          <w:sz w:val="28"/>
          <w:szCs w:val="28"/>
        </w:rPr>
        <w:t xml:space="preserve"> має право залучати аудиторські установи, у разі необхідності – інших експертів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2. У разі невиконання переможцем Конкурсу своїх зобов'язань щодо реалізації бізнес-проекту, перераховані кошти головним розпорядником, повинні бути поверненні переможцем конкурсу до міського бюджету у повному обсязі фінансування до 25 грудня бюджетного року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uk-UA"/>
        </w:rPr>
        <w:t>4.23. Не використані залишки бюджетних коштів на реалізацію бізнес- проекту протягом бюджетного року повертаються переможцем конкурсу з відкритого казначейського рахунку на рахунок головного розпорядника бюджетних коштів до 25 грудня бюджетного року.</w:t>
      </w:r>
    </w:p>
    <w:p>
      <w:pPr>
        <w:pStyle w:val="Normal"/>
        <w:ind w:firstLine="3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4. Закупівля переможцем конкурсу робіт, послуг та товарів здійснюється відповідно до вимог Закону України «Про публічні закупівлі».</w:t>
      </w:r>
    </w:p>
    <w:p>
      <w:pPr>
        <w:pStyle w:val="Style11"/>
        <w:ind w:left="4537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left="453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Style11"/>
        <w:ind w:left="4537" w:hanging="4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      Є.В. Аматов </w:t>
      </w:r>
    </w:p>
    <w:p>
      <w:pPr>
        <w:pStyle w:val="Style11"/>
        <w:ind w:left="453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453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11"/>
        <w:ind w:left="453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№1 до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конкурсі бізнес-проек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шу допустити мене 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П.І.Б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в конкурсі бізнес-прое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суб'єкта господарювання:____________________________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/ місце проживання 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лефон ______________, факс ___________, е-mail 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аційний номер (за наявності) або ідентифікаційний код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 бюджетних коштів, грн. 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використання бюджетних коштів 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е використання бюджетних коштів 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могами Порядку надання фінансової допомоги з  міського бюджету на розвиток молодіжного підприємництва, затвердженого рішенням  сесії Павлоградської міської ради від ________  20__року №___ ознайомлений(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етендент </w:t>
        <w:tab/>
        <w:t xml:space="preserve">                                                         ____________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(підпис)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ЕНО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нкурсн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                            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(ініціали та прізвище)                                                  (підпис)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еєстраційний № _______________          ___ ____________ 20___ року 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№2 до Порядку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ГОВІР № ____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пільну діяльність щодо фінансової допомоги для реалізації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знес-проекту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авлоград                                                          «____» ___________ 20__ рік 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 Павлоградської міської ради,  в особі міського  голови ____________________________________, діючого на підставі Закону України «Про місцеве самоврядування в Україні», що є головним розпорядником коштів бюджету по КПКВК 0319180 «Цільові фонди, утворені ВР АРК, органами місцевого самоврядування і місцевими органами виконавчої влади» та КФК 180404 «Підтримка малого і середнього підприємництва» на фінансування заходів міської Програми сприяння розвитку та підтримки підприємництва в м.Павлоград на 2016-2018 роки  (далі – СТОРОНА 1), з однієї сторони та переможця конкурсу _______________________________ в особі 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  <w:lang w:val="uk-UA"/>
        </w:rPr>
        <w:t>(П.І.Б., назва суб'єкта господарської діяльності),</w:t>
      </w:r>
      <w:r>
        <w:rPr>
          <w:sz w:val="28"/>
          <w:szCs w:val="28"/>
          <w:lang w:val="uk-UA"/>
        </w:rPr>
        <w:t xml:space="preserve"> що діє на підставі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5707" w:leader="underscore"/>
          <w:tab w:val="left" w:pos="8496" w:leader="underscore"/>
          <w:tab w:val="left" w:pos="9499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 (далі – СТОРОНА 2),  що є </w:t>
      </w:r>
    </w:p>
    <w:p>
      <w:pPr>
        <w:pStyle w:val="Normal"/>
        <w:shd w:fill="FFFFFF" w:val="clear"/>
        <w:tabs>
          <w:tab w:val="clear" w:pos="708"/>
          <w:tab w:val="left" w:pos="6019" w:leader="none"/>
        </w:tabs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назва установчого документу, №, дата довіреності, тощо)</w:t>
        <w:tab/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увачем бюджетних коштів, з другої сторони, уклали цей договір про наступне: </w:t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договору</w:t>
      </w:r>
    </w:p>
    <w:p>
      <w:pPr>
        <w:pStyle w:val="Style11"/>
        <w:ind w:left="7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дійснення спільної діяльності щодо надання безповоротної  фінансової допомоги (на конкурсній основі) суб'єкту  підприємництва для реалізації бізнес-проекту 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інвестиційного бізнес-проекту)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коштів  міського бюджету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Фінансова допомога надається у розмірі____________________________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Умови здійснення спільної фінансової допомоги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Фінансова  допомога суб'єкту  підприємництва здійснюється шляхом перерахування коштів з  міського  бюджету, передбачених на підтримку  підприємництва СТОРОНІ  2   відповідно до плану використання бюджетних коштів, що є невід’ємною частиною  даного договору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Кошти міського  бюджету використовуються суб’єктом  підприємництва як дольова частка від загального обсягу фінансування  бізнес-проекту__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інвестиційного бізнес-проекту)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бов'язки  сторін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СТОРОНА 1: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1. Передбачає у складі міського бюджету кошти на фінансову допомогу  у межах, передбачених Програмою сприяння  розвитку   та підтримки  підприємництва в м. Павлоград  на відповідні роки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2. Керуючись рішенням Конкурсного Комітету  від ____ 20___ року заключає із суб’єктом підприємництва - переможцем на конкурсній основі договір на надання фінансової допомоги для реалізації  бізнес-проекту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інвестиційного бізнес-проекту)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3. Затверджує план використання коштів на поточний рік.</w:t>
      </w:r>
    </w:p>
    <w:p>
      <w:pPr>
        <w:pStyle w:val="Style11"/>
        <w:tabs>
          <w:tab w:val="clear" w:pos="708"/>
          <w:tab w:val="left" w:pos="4356" w:leader="none"/>
        </w:tabs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4. Перераховує кошти відповідно до плану використання коштів на рахунок СТОРОНИ 2 , що визначений у цьому договорі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5. Здійснює контроль за станом реалізації  бізнес-проекту та цільового використання коштів фінансової допомоги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2. СТОРОНА 2: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1. Забезпечує  реалізацію наданого на конкурс бізнес-проекту _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інвестиційного бізнес-проекту)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2. Відкриває рахунки в управлінні Державної казначейської служби в м.Павлоград, проводить реєстрацію зобов’язань та забезпечує  цільове використання виділених бюджетних коштів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3. Щоквартально, до 10 числа  місяця, що настає за звітним  періодом надає головному розпоряднику коштів та Конкурсному комітету звіти про використання бюджетних коштів та інформацію щодо результатів реалізації бізнес-проекту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трок дії договору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Договір набуває чинності з часу підписання його сторонами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Відповідальність сторін</w:t>
      </w:r>
    </w:p>
    <w:p>
      <w:pPr>
        <w:pStyle w:val="Style12"/>
        <w:spacing w:before="280" w:after="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У разі невиконання переможцем Конкурсу своїх зобов'язань щодо реалізації бізнес-проекту, перераховані кошти головним розпорядником бюджетних коштів повинні бути поверненні переможцем конкурсу до міського бюджету у повному обсязі фінансування до 25 грудня _______ року.</w:t>
      </w:r>
    </w:p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uk-UA"/>
        </w:rPr>
        <w:t>5.2. Не використані залишки бюджетних коштів протягом бюджетного року на реалізацію бізнес - проекту, повертаються переможцем конкурсу з відкритого казначейського рахунку на рахунок головного розпорядника бюджетних коштів до 25 грудня _____ року .</w:t>
      </w:r>
    </w:p>
    <w:p>
      <w:pPr>
        <w:pStyle w:val="Style12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3. Закупівля переможцем конкурсу робіт, послуг та товарів здійснюється відповідно до вимог Закону України «Про публічні закупівлі»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39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4. Спори, які виникають за цим Договором і не вирішені шляхом переговорів, вирішуються в судовому порядку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5. Взаємовідносини сторін, не врегульовані цим Договором, регулюються чинним законодавством України.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Інші умови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1. Сторони не мають права передавати свої права та обов'язки за цим договором третім особам. 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2.  Даний договір укладено у двох примірниках, по одному для кожної сторони, які мають однакову юридичну силу. </w:t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7. Реквізити та підписи сторін</w:t>
      </w:r>
    </w:p>
    <w:p>
      <w:pPr>
        <w:pStyle w:val="Style11"/>
        <w:ind w:firstLine="397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05"/>
      </w:tblGrid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СТОРОНА 1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СТОРОНА 2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юридична адреса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юридична адреса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код ЄДРПОУ та банківські реквізити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590" w:leader="none"/>
              </w:tabs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код ЄДРПОУ та банківські реквізити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_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_________________________________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підпис)                    (ініціали, прізвище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jc w:val="center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(підпис)                    (ініціали, прізвище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6590" w:leader="none"/>
              </w:tabs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Arial Unicode MS" w:cs="Courier New"/>
      <w:color w:val="000000"/>
      <w:kern w:val="2"/>
      <w:sz w:val="21"/>
      <w:szCs w:val="21"/>
      <w:lang w:val="zxx"/>
    </w:rPr>
  </w:style>
  <w:style w:type="paragraph" w:styleId="11">
    <w:name w:val="Цитата1"/>
    <w:basedOn w:val="Normal"/>
    <w:qFormat/>
    <w:pPr>
      <w:ind w:left="-720" w:right="46" w:hanging="0"/>
      <w:jc w:val="center"/>
    </w:pPr>
    <w:rPr>
      <w:rFonts w:ascii="Bookman Old Style" w:hAnsi="Bookman Old Style" w:cs="Arial"/>
      <w:b/>
      <w:sz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8:00Z</dcterms:created>
  <dc:creator>Admin</dc:creator>
  <dc:description/>
  <cp:keywords/>
  <dc:language>en-US</dc:language>
  <cp:lastModifiedBy>1</cp:lastModifiedBy>
  <cp:lastPrinted>2017-04-05T09:54:00Z</cp:lastPrinted>
  <dcterms:modified xsi:type="dcterms:W3CDTF">2017-04-07T11:02:00Z</dcterms:modified>
  <cp:revision>105</cp:revision>
  <dc:subject/>
  <dc:title> </dc:title>
</cp:coreProperties>
</file>