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769180940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14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8.10.</w:t>
            </w:r>
            <w:r>
              <w:rPr>
                <w:b/>
                <w:sz w:val="32"/>
                <w:szCs w:val="32"/>
              </w:rPr>
              <w:t xml:space="preserve"> 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04-14/</w:t>
            </w:r>
            <w:r>
              <w:rPr>
                <w:b/>
                <w:sz w:val="32"/>
                <w:szCs w:val="32"/>
                <w:lang w:val="en-US"/>
              </w:rPr>
              <w:t>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погодження графіку погашення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боргованості за використаний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ий газ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26 Закону України «Про місцеве самоврядування в Україні», Постанови Кабінету Міністрів України №332 від 29.04.2016 року «Про внесення змін до пункту 17 Положення про покладання спеціальних обов’язків на суб’єктів ринку природного газу для забезпечення загальносуспільних інтересів в процесі функціонування ринку природного газу (відносин у перехідний період)» з метою захисту прав територіальної громади міста Павлограда та для укладання договорів з виробником теплової енергії з НАК «Нафтогаз України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Виконавчому комітету Павлоградської міської ради погодити графік погашення заборгованості (рівними частинами до 1 січня 2021 року з розбивкою за всіма договорами з НАК «Нафтогаз України»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Павлоградської міської ради надати узгоджений графік погашення заборгованості до НАК «Нафтогаз України» 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99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8:00Z</dcterms:created>
  <dc:creator>EXPERT</dc:creator>
  <dc:description/>
  <cp:keywords/>
  <dc:language>en-US</dc:language>
  <cp:lastModifiedBy>1</cp:lastModifiedBy>
  <cp:lastPrinted>2016-10-18T15:15:00Z</cp:lastPrinted>
  <dcterms:modified xsi:type="dcterms:W3CDTF">2016-10-18T12:16:00Z</dcterms:modified>
  <cp:revision>3</cp:revision>
  <dc:subject/>
  <dc:title> </dc:title>
</cp:coreProperties>
</file>