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63060780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9.06.2018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.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32-37/VII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несення змін до рішення міської</w:t>
      </w:r>
    </w:p>
    <w:p>
      <w:pPr>
        <w:pStyle w:val="TextBodyIndent"/>
        <w:spacing w:before="0" w:after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ради від 20 вересня 2016 року </w:t>
      </w:r>
    </w:p>
    <w:p>
      <w:pPr>
        <w:pStyle w:val="TextBodyIndent"/>
        <w:spacing w:before="0" w:after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66-12/VІІ (з урахуванням змін)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Закону України «Про місцеве самоврядування в Україні» пункт 23 частини 1 статті 26, частини 1 статті  59, міська рад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ind w:left="-284" w:right="-172" w:firstLine="284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right="-172" w:firstLine="284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left="-284" w:right="-172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ести зміни до додатку до рішення міської ради від 20 вересня 2016 року № 366-12/V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раничні суми витрат на придбання легкових автомобілів,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утримуються за рахунок міського бюджету» (з урахуванням змін) виклавши його у новій редакції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Рішення набуває чинності з дати його оприлюднення.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 Відділу з питань регіональної політики міської ради (Кашталян) </w:t>
      </w:r>
      <w:r>
        <w:rPr>
          <w:rFonts w:cs="Times New Roman" w:ascii="Times New Roman" w:hAnsi="Times New Roman"/>
          <w:color w:val="000000"/>
          <w:sz w:val="28"/>
          <w:szCs w:val="28"/>
          <w:lang w:eastAsia="zxx"/>
        </w:rPr>
        <w:t xml:space="preserve">забезпечити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/>
        </w:rPr>
        <w:t xml:space="preserve">оприлюднення  даного рішення 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xx"/>
        </w:rPr>
        <w:t xml:space="preserve">засобах масової інформації.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цію роботи по виконанню даного рішення покласти на заступників міського голови з питань діяльності виконавчих органів ради за напрямками роботи, контроль залишаю за собо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А.О.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</w:t>
      </w:r>
    </w:p>
    <w:p>
      <w:pPr>
        <w:pStyle w:val="Normal"/>
        <w:ind w:right="127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right="127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ind w:right="127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9.06.</w:t>
      </w:r>
      <w:r>
        <w:rPr>
          <w:rFonts w:cs="Times New Roman" w:ascii="Times New Roman" w:hAnsi="Times New Roman"/>
          <w:sz w:val="28"/>
          <w:szCs w:val="28"/>
          <w:lang w:val="en-US"/>
        </w:rPr>
        <w:t>2018 p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ind w:right="127" w:hanging="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232-37/VII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27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Граничні суми витрат</w:t>
      </w:r>
    </w:p>
    <w:p>
      <w:pPr>
        <w:pStyle w:val="Normal"/>
        <w:ind w:right="127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придбання легкових автомобілів,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утримуються за рахунок міського бюдж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10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56"/>
      </w:tblGrid>
      <w:tr>
        <w:trPr>
          <w:trHeight w:val="4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lang w:val="uk-UA"/>
              </w:rPr>
              <w:t xml:space="preserve">                                     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ума, гривень за одиницю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Легкові автомобілі для керівників органів місцевого самоврядування, бюджетних установ і організацій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0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Мобільний телефон:  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ридбан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утримання (на місяць)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ерсональний комп'ютер (системний блок, монітор, клавіатура, маніпулятор "миша"), ноутбу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Комплект меблів для службового кабінету керівника органу місцевого самоврядування, бюджетної установи та організаці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9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Меблі для обладнання робочих місць працівників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тіл письмов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крісло офісн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тілец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Шафа для одяг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шафа для папер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ей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тіл для комп'ю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Теле- і радіоапаратура, відеотехніка для службових кабінетів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000</w:t>
            </w:r>
          </w:p>
        </w:tc>
      </w:tr>
    </w:tbl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 затверджені граничні суми витрат призначені для придбання комплектних легкових автомобілів, меблів, обладнання, устаткування, а не окремих деталей (предметів).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Є.В. Аматов</w:t>
      </w:r>
    </w:p>
    <w:p>
      <w:pPr>
        <w:pStyle w:val="Normal"/>
        <w:ind w:right="12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95" w:right="567" w:gutter="0" w:header="150" w:top="206" w:footer="0" w:bottom="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37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5pt;height:11.4pt;mso-wrap-distance-left:0pt;mso-wrap-distance-right:0pt;mso-wrap-distance-top:0pt;mso-wrap-distance-bottom:0pt;margin-top:0.05pt;mso-position-vertical-relative:text;margin-left:209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2"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w">
    <w:name w:val="www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32">
    <w:name w:val="Основной текст 32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sz w:val="16"/>
      <w:szCs w:val="16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0:00Z</dcterms:created>
  <dc:creator>User</dc:creator>
  <dc:description/>
  <cp:keywords/>
  <dc:language>en-US</dc:language>
  <cp:lastModifiedBy>11</cp:lastModifiedBy>
  <cp:lastPrinted>2018-06-19T15:38:00Z</cp:lastPrinted>
  <dcterms:modified xsi:type="dcterms:W3CDTF">2018-06-20T13:28:00Z</dcterms:modified>
  <cp:revision>3</cp:revision>
  <dc:subject/>
  <dc:title> </dc:title>
</cp:coreProperties>
</file>