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2379675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2.12.</w:t>
      </w:r>
      <w:r>
        <w:rPr>
          <w:b/>
          <w:bCs/>
          <w:sz w:val="32"/>
          <w:szCs w:val="32"/>
          <w:lang w:val="uk-UA"/>
        </w:rPr>
        <w:t>2015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28-3/VII</w:t>
      </w:r>
    </w:p>
    <w:p>
      <w:pPr>
        <w:pStyle w:val="TextBody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 змін до рішення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  від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.11.2015р. № 7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  <w:t>Згідно з п.3 ч.1 ст. 26, ч.1 ст.59  Закону України "Про місцеве самоврядування в Україні"  міська рад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до рішення сесії Павлоградської міської ради від  20.11.2015р.                     № 7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 "Про утворення виконавчого комітету Павлоградської  мі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VІІ скликання, визначення його чисельності та затвердження персонального складу”  (з урахуванням внесених змін)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. Пункт 1 рішення викласти в новій реакції: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"1. Утворити виконавчий комітет Павлоград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 кількості 13 осіб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 Увести до складу виконавчого комітету: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0"/>
        <w:gridCol w:w="5963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цко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у 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міського голови з питань діяльності виконавчих органів рад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лого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я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Павлоградської міської громадської організації "Рідне місто - Павлоград".</w:t>
            </w:r>
          </w:p>
        </w:tc>
      </w:tr>
    </w:tbl>
    <w:p>
      <w:pPr>
        <w:pStyle w:val="Normal"/>
        <w:tabs>
          <w:tab w:val="clear" w:pos="709"/>
          <w:tab w:val="left" w:pos="6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1"/>
          <w:lang w:val="uk-UA"/>
        </w:rPr>
      </w:pPr>
      <w:r>
        <w:rPr>
          <w:szCs w:val="21"/>
          <w:lang w:val="uk-UA"/>
        </w:rPr>
        <w:t xml:space="preserve">       </w:t>
      </w:r>
    </w:p>
    <w:sectPr>
      <w:type w:val="nextPage"/>
      <w:pgSz w:w="11906" w:h="16838"/>
      <w:pgMar w:left="1620" w:right="424" w:gutter="0" w:header="0" w:top="284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42:00Z</dcterms:created>
  <dc:creator>appi3</dc:creator>
  <dc:description/>
  <cp:keywords/>
  <dc:language>en-US</dc:language>
  <cp:lastModifiedBy>Евгений Фед. Яцков</cp:lastModifiedBy>
  <cp:lastPrinted>2015-12-21T14:15:00Z</cp:lastPrinted>
  <dcterms:modified xsi:type="dcterms:W3CDTF">2015-12-25T09:06:00Z</dcterms:modified>
  <cp:revision>19</cp:revision>
  <dc:subject/>
  <dc:title/>
</cp:coreProperties>
</file>