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65553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7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9.04.2016 р                                                              № 153-7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                      на 2015-2017 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9.04.2015р.               № 1632-53/VI 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сть за виконання даного рішення покласти на заступника міського голови з питань діяльності виконавчих орга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О.О. Шулі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здравоохорони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44:00Z</dcterms:created>
  <dc:creator>Super User</dc:creator>
  <dc:description/>
  <cp:keywords/>
  <dc:language>en-US</dc:language>
  <cp:lastModifiedBy>1</cp:lastModifiedBy>
  <cp:lastPrinted>2016-04-21T08:44:00Z</cp:lastPrinted>
  <dcterms:modified xsi:type="dcterms:W3CDTF">2016-04-26T12:22:00Z</dcterms:modified>
  <cp:revision>3</cp:revision>
  <dc:subject/>
  <dc:title> </dc:title>
</cp:coreProperties>
</file>