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09742872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ІШЕННЯ  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42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несення змін в п.1 ріше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авлоградської міської ради від 21.11.2017р. 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955-30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"Про надання згоди на г</w:t>
      </w:r>
      <w:r>
        <w:rPr>
          <w:sz w:val="24"/>
          <w:szCs w:val="24"/>
          <w:lang w:val="uk-UA" w:eastAsia="uk-UA"/>
        </w:rPr>
        <w:t xml:space="preserve">ірничий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ідвод  під  територією</w:t>
      </w:r>
      <w:r>
        <w:rPr>
          <w:sz w:val="24"/>
          <w:szCs w:val="24"/>
          <w:lang w:val="uk-UA"/>
        </w:rPr>
        <w:t xml:space="preserve"> населеного пункту в межа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П "ШУ Павлоградське" ПрАТ "ДТЕК Павлоградвугілля"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, ст.60 Закону України "Про місцеве самоврядування                          в Україні", ст.12 Земельного кодексу України </w:t>
      </w:r>
      <w:r>
        <w:rPr>
          <w:sz w:val="24"/>
          <w:szCs w:val="24"/>
          <w:lang w:val="uk-UA"/>
        </w:rPr>
        <w:t>п. 1 ст. 10, ст.ст. 17, 18, 19, 46 Кодексу України               "Про надра", пунктом 10 Положення про порядок надання гірничих відводів, затвердженого постановою Кабінету Міністрів України від 27.01.1995 року №59 та розглянувши звернення ПрАТ  "ДТЕК Павлоградвугілля", міська рада</w:t>
      </w:r>
    </w:p>
    <w:p>
      <w:pPr>
        <w:pStyle w:val="Normal"/>
        <w:ind w:firstLine="69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1. Внести зміни в п.1 рішення Павлоградської міської ради від 21.11.2017р.                        №955-30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"Про надання згоди на г</w:t>
      </w:r>
      <w:r>
        <w:rPr>
          <w:sz w:val="24"/>
          <w:szCs w:val="24"/>
          <w:lang w:val="uk-UA" w:eastAsia="uk-UA"/>
        </w:rPr>
        <w:t>ірничий  відвод  під  територією</w:t>
      </w:r>
      <w:r>
        <w:rPr>
          <w:sz w:val="24"/>
          <w:szCs w:val="24"/>
          <w:lang w:val="uk-UA"/>
        </w:rPr>
        <w:t xml:space="preserve"> населеного пункту                      в межах ВСП "ШУ Павлоградське" ПрАТ "ДТЕК Павлоградвугілля" та викласти                         в новій редакції,  а саме: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"1. Надати згоду на гірничий відвод в межах ВСП "ШУ Павлоградське"                                ПрАТ  "ДТЕК Павлоградвугілля", в зв’язку із закінченням терміну дії чинного акту                           про надання гірничого відводу. Межі та площа гірничого відводу у порівнянні із раніше затвердженими  залишаються незмінним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Відповідно до ст.ст.17, 46  Кодексу України  "Про надра" заборонити виконувати роботи по розробці родовища кам’яного вугілля під територією населеного пункту Павлоград" </w:t>
      </w:r>
      <w:r>
        <w:rPr>
          <w:sz w:val="24"/>
          <w:szCs w:val="24"/>
          <w:lang w:val="uk-UA"/>
        </w:rPr>
        <w:t>в межах ВСП "ШУ Павлоградське" ПрАТ "ДТЕК Павлоградвугілля"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3</w:t>
      </w:r>
      <w:r>
        <w:rPr>
          <w:bCs/>
          <w:color w:val="000000"/>
          <w:sz w:val="24"/>
          <w:szCs w:val="24"/>
          <w:lang w:val="uk-UA"/>
        </w:rPr>
        <w:t xml:space="preserve">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6:00Z</dcterms:created>
  <dc:creator>Alexandre Katalov</dc:creator>
  <dc:description/>
  <cp:keywords/>
  <dc:language>en-US</dc:language>
  <cp:lastModifiedBy>11</cp:lastModifiedBy>
  <cp:lastPrinted>2017-12-19T11:11:00Z</cp:lastPrinted>
  <dcterms:modified xsi:type="dcterms:W3CDTF">2018-01-02T11:41:00Z</dcterms:modified>
  <cp:revision>16</cp:revision>
  <dc:subject/>
  <dc:title>У К Р А Ї Н А</dc:title>
</cp:coreProperties>
</file>