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937441328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5.11.</w:t>
            </w:r>
            <w:r>
              <w:rPr>
                <w:b/>
                <w:sz w:val="32"/>
                <w:szCs w:val="32"/>
              </w:rPr>
              <w:t>2016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429-15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 згоди на реалізацію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>майнових активів КП «Павлоградтеплоенерго»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b/>
          <w:bCs/>
          <w:sz w:val="24"/>
          <w:szCs w:val="24"/>
        </w:rPr>
        <w:tab/>
      </w:r>
      <w:r>
        <w:rPr>
          <w:sz w:val="26"/>
          <w:szCs w:val="26"/>
        </w:rPr>
        <w:t>Згідно зі ст. 25, п. 30 ч. 1 ст. 26, п. 5 ст. 60 Закону України «Про місцеве самоврядування в Україні», керуючись ст. 191 Цивільного кодексу України, Законом України «Про приватизацію державного та комунального майна» з метою не допущення перебоїв у теплопостачанні міста та в зв’язку із наявністю майнових цінностей, які не входять до цілісного майнового комплексу, задіяному у виробництві та постачанні теплової енергії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>ідмовити у наданні згоди на реалізацію у 2017 році майна КП «Павлоградтеплоенерго»,  що входить до цілісного майнового комплексу, задіяному у виробництві та постачанні теплової енергії згідно результатів голосування депутатів Павлоградської міської ради.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2. Відповідальність за виконання даного рішення покласти на першого заступника міської голови Мовчана В.С.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постійну депутатську комісію з питань комунальної власності житлово-комунального господарства, будівництва та енергозбереження (голова – Бочк</w:t>
      </w:r>
      <w:r>
        <w:rPr>
          <w:sz w:val="26"/>
          <w:szCs w:val="26"/>
          <w:lang w:val="ru-RU"/>
        </w:rPr>
        <w:t>овський</w:t>
      </w:r>
      <w:r>
        <w:rPr>
          <w:sz w:val="26"/>
          <w:szCs w:val="26"/>
        </w:rPr>
        <w:t xml:space="preserve"> В.А.)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6:00Z</dcterms:created>
  <dc:creator>EXPERT</dc:creator>
  <dc:description/>
  <cp:keywords/>
  <dc:language>en-US</dc:language>
  <cp:lastModifiedBy>1</cp:lastModifiedBy>
  <cp:lastPrinted>2016-09-20T14:29:00Z</cp:lastPrinted>
  <dcterms:modified xsi:type="dcterms:W3CDTF">2016-11-16T09:10:00Z</dcterms:modified>
  <cp:revision>4</cp:revision>
  <dc:subject/>
  <dc:title> </dc:title>
</cp:coreProperties>
</file>