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7pt;margin-top:-13.1pt;width:39.75pt;height:5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87854388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Cs w:val="20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(12 сесія VIІ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Cs w:val="20"/>
          <w:lang w:val="uk-UA" w:eastAsia="zxx" w:bidi="zxx"/>
        </w:rPr>
      </w:pPr>
      <w:r>
        <w:rPr>
          <w:rFonts w:cs="Tahoma" w:ascii="Times New Roman" w:hAnsi="Times New Roman"/>
          <w:b/>
          <w:bCs/>
          <w:szCs w:val="20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4"/>
          <w:lang w:val="en-US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20.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09.2016 p.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       </w:t>
        <w:tab/>
        <w:tab/>
        <w:tab/>
        <w:t xml:space="preserve">                                      № 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347-12/VII</w:t>
      </w:r>
    </w:p>
    <w:p>
      <w:pPr>
        <w:pStyle w:val="Style15"/>
        <w:spacing w:before="0" w:after="0"/>
        <w:rPr>
          <w:rFonts w:ascii="Times New Roman" w:hAnsi="Times New Roman" w:cs="Tahoma"/>
          <w:sz w:val="24"/>
          <w:lang w:val="uk-UA" w:eastAsia="zxx" w:bidi="zxx"/>
        </w:rPr>
      </w:pPr>
      <w:r>
        <w:rPr>
          <w:rFonts w:cs="Tahoma"/>
          <w:sz w:val="24"/>
          <w:lang w:val="uk-UA" w:eastAsia="zxx" w:bidi="zxx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від 15.09.2015 № 1735-56/VI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затвердження Регламенту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надання  адміністративних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  м. Павлограда у новій редакції”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гідно з</w:t>
      </w:r>
      <w:r>
        <w:rPr>
          <w:sz w:val="28"/>
          <w:szCs w:val="28"/>
          <w:lang w:val="uk-UA"/>
        </w:rPr>
        <w:t>і ст. 25, ч. 4 ст. 54,ч.1 ст. 59</w:t>
      </w:r>
      <w:r>
        <w:rPr>
          <w:sz w:val="28"/>
          <w:szCs w:val="28"/>
        </w:rPr>
        <w:t xml:space="preserve">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п.1 ст.8 Закону України «Про адміністративні послуг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а рада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егламенту центру надання адміністративних послуг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авлограда, затвердженого рішенням Павлоградської міської ради від 15.09.2015 № 1735-56/VI, наступні зміни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1"/>
          <w:numId w:val="2"/>
        </w:numPr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 3 п.5 викласти в такій редакції: Графік роботи центру, відповідно до вимог Закону України «Про адміністративні послуги», є таким: центр працює понеділок, вівторок, середа з 8-00 до 17-00, четвер – з 8-00 д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-00, п’ятниця – з 8-00 до 16-00, без перерви на обід. Вихідні дні – субота, неділ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щодо виконання даного рішення покласти на начальника відділу надання адміністративних послуг Савченко І.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  <w:tab/>
        <w:t>Контроль за виконанням даного рішення покласти на постійну депутатську комісію з питань законності, депутатської етики, зв’язками з політичними партіями, громадськими організаціями та ЗМІ (голова – Бутенко)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О.Вершина</w:t>
      </w:r>
    </w:p>
    <w:sectPr>
      <w:type w:val="nextPage"/>
      <w:pgSz w:w="11906" w:h="16838"/>
      <w:pgMar w:left="1531" w:right="680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8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6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58:00Z</dcterms:created>
  <dc:creator>user</dc:creator>
  <dc:description/>
  <cp:keywords/>
  <dc:language>en-US</dc:language>
  <cp:lastModifiedBy>1</cp:lastModifiedBy>
  <cp:lastPrinted>2016-09-21T10:32:00Z</cp:lastPrinted>
  <dcterms:modified xsi:type="dcterms:W3CDTF">2016-09-26T08:17:00Z</dcterms:modified>
  <cp:revision>4</cp:revision>
  <dc:subject/>
  <dc:title/>
</cp:coreProperties>
</file>