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11175" cy="628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7" r="-7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 xml:space="preserve">15 </w:t>
      </w:r>
      <w:r>
        <w:rPr>
          <w:b/>
          <w:bCs/>
          <w:sz w:val="32"/>
          <w:szCs w:val="32"/>
          <w:lang w:val="uk-UA"/>
        </w:rPr>
        <w:t xml:space="preserve">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15.11.</w:t>
      </w:r>
      <w:r>
        <w:rPr>
          <w:b/>
          <w:bCs/>
          <w:sz w:val="32"/>
          <w:szCs w:val="32"/>
          <w:lang w:val="uk-UA"/>
        </w:rPr>
        <w:t>2016 р.</w:t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424-15/VII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штатного розпи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підприємст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варійно-рятувально водолазна станція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і ст. 25,26 Закону України “Про місцеве самоврядування в Україні,  ст. 23 Кодексу цивільного захисту України, з метою оптимізації роботи комунального підприємства «Аварійно-рятувально водолазна станція» Павлоградська міська рада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Внести     зміни    до    штатного    розпису    комунального    підприємства «Аварійно–рятувально  водолазна станція», а саме: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</w:t>
      </w:r>
      <w:r>
        <w:rPr>
          <w:sz w:val="28"/>
          <w:szCs w:val="28"/>
        </w:rPr>
        <w:t>коротити з 16.01.2017 року одну штатну одиницю матроса - рятівника та 0,5 штатної одиниці медичної сестри</w:t>
      </w:r>
      <w:r>
        <w:rPr>
          <w:sz w:val="28"/>
          <w:szCs w:val="28"/>
          <w:lang w:val="uk-UA"/>
        </w:rPr>
        <w:t>;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нести до штатного розпису одну штатну одиницю медичної сестри для роботи щорічно в період з  червня по вересень включно. 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>2. Затвердити штатний розпис комунального підприємства «Аварійна –рятувальна - водолазна станція» (додаток)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/>
        <w:t>3. Фінансовому управлінню (Роїк) при формуванні міського бюджету на 2017 рік врахувати штатний розпис комунального підприємства «Аварійно - рятувально водолазна станція» .</w:t>
      </w:r>
    </w:p>
    <w:p>
      <w:pPr>
        <w:pStyle w:val="TextBody"/>
        <w:spacing w:before="0" w:after="0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. Організаційне забезпечення цього рішення покласти на директора            комунального підприємства «Аварійно–рятувально водолазна станція»     Нестеренко В.В.</w:t>
      </w:r>
    </w:p>
    <w:p>
      <w:pPr>
        <w:pStyle w:val="TextBody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Відповідальність за виконання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ішення покласти на  заступника міського голови з питань діяльності виконавчих органів ради Радіонова О.М.</w:t>
      </w:r>
    </w:p>
    <w:p>
      <w:pPr>
        <w:pStyle w:val="TextBody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>6. Контроль за виконанням даного рішення покласти на постійну депутатську комісію з питань законності, депутатської етики, інформаційної політики, зв'язків з політичними партіями, громадськими організаціями та засобами масової інформації (голова – Бутенко О.В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</w:t>
        <w:tab/>
        <w:t xml:space="preserve">          </w:t>
        <w:tab/>
        <w:t>А.О. Вершина</w:t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073" w:hanging="0"/>
        <w:rPr/>
      </w:pPr>
      <w:r>
        <w:rPr>
          <w:sz w:val="28"/>
          <w:szCs w:val="28"/>
          <w:lang w:val="uk-UA"/>
        </w:rPr>
        <w:t xml:space="preserve">до рішення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 xml:space="preserve">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</w:t>
      </w:r>
    </w:p>
    <w:p>
      <w:pPr>
        <w:pStyle w:val="Normal"/>
        <w:ind w:left="5073" w:hanging="0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5.11.</w:t>
      </w:r>
      <w:r>
        <w:rPr>
          <w:sz w:val="28"/>
          <w:szCs w:val="28"/>
          <w:lang w:val="en-US"/>
        </w:rPr>
        <w:t>2016 p.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424-15/VII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ий розпи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Аварійно-рятувально водолазна станці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65"/>
        <w:gridCol w:w="2988"/>
        <w:gridCol w:w="352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ад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ний розряд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ла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рос-рятівни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10% менше посадового окладу директора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дична сестра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ля роботи в період з  червня по вересень включно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 Unicode MS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FreeSans;Arial Unicode M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Arial Unicode MS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 Unicode M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57:00Z</dcterms:created>
  <dc:creator>appi3</dc:creator>
  <dc:description/>
  <cp:keywords/>
  <dc:language>en-US</dc:language>
  <cp:lastModifiedBy>1</cp:lastModifiedBy>
  <cp:lastPrinted>2016-11-15T15:56:00Z</cp:lastPrinted>
  <dcterms:modified xsi:type="dcterms:W3CDTF">2016-11-17T07:39:00Z</dcterms:modified>
  <cp:revision>3</cp:revision>
  <dc:subject/>
  <dc:title> </dc:title>
</cp:coreProperties>
</file>