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</w:tblGrid>
      <w:tr>
        <w:trPr/>
        <w:tc>
          <w:tcPr>
            <w:tcW w:w="592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</w:t>
            </w:r>
          </w:p>
          <w:p>
            <w:pPr>
              <w:pStyle w:val="NoSpacing"/>
              <w:tabs>
                <w:tab w:val="clear" w:pos="708"/>
                <w:tab w:val="left" w:pos="-5400" w:leader="none"/>
                <w:tab w:val="left" w:pos="-2340" w:leader="none"/>
                <w:tab w:val="left" w:pos="3052" w:leader="none"/>
                <w:tab w:val="right" w:pos="3519" w:leader="none"/>
                <w:tab w:val="left" w:pos="6412" w:leader="none"/>
                <w:tab w:val="left" w:pos="10620" w:leader="none"/>
                <w:tab w:val="left" w:pos="10980" w:leader="none"/>
                <w:tab w:val="left" w:pos="11160" w:leader="none"/>
                <w:tab w:val="left" w:pos="11520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580" w:right="252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924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/>
      </w:pPr>
      <w:r>
        <w:rPr>
          <w:lang w:val="uk-UA"/>
        </w:rPr>
        <w:t>завдань і заходів з виконання міської програми «Розвиток освіти в місті Павлограді на 2018-2020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860"/>
        <w:gridCol w:w="2351"/>
        <w:gridCol w:w="1665"/>
        <w:gridCol w:w="1353"/>
        <w:gridCol w:w="1565"/>
        <w:gridCol w:w="1228"/>
        <w:gridCol w:w="1233"/>
        <w:gridCol w:w="1235"/>
        <w:gridCol w:w="2257"/>
      </w:tblGrid>
      <w:tr>
        <w:trPr>
          <w:trHeight w:val="6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8   рі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9 р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0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/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/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/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навчальних закладі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/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фахової діяльності педагогічних працівникі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5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5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6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6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71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000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00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color w:val="99CC00"/>
                <w:lang w:val="uk-UA"/>
              </w:rPr>
              <w:t xml:space="preserve">. </w:t>
            </w:r>
            <w:r>
              <w:rPr>
                <w:lang w:val="uk-UA"/>
              </w:rPr>
              <w:t>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840" w:leader="none"/>
              </w:tabs>
              <w:snapToGrid w:val="false"/>
              <w:ind w:left="-160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840" w:leader="none"/>
              </w:tabs>
              <w:snapToGrid w:val="false"/>
              <w:ind w:left="-160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</w:t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 000</w:t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4" w:leader="none"/>
              </w:tabs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8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 Використання здоров’язберігаючих технологій в умовах дошкільного закладу: лікувальна гімнастика, рухова казкотерапія, аромотерапія, фіточа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64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0 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04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 19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 340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04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 19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 34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имулювання кращих керівних та педагогічних працівників за особливі досягнення в навчанні та вихованні діт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2 4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8 4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 172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 4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8 4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1 172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 xml:space="preserve">1. Організація відпочинку на базі установ та закладів освіти дітей пільгових категорій передбачених законодавством України, дітей, батьки яких є учасниками АТО, </w:t>
            </w:r>
            <w:r>
              <w:rPr>
                <w:lang w:val="uk-UA"/>
              </w:rPr>
              <w:t>та діти які опинились в складних життєвих обставинах</w:t>
            </w:r>
            <w:r>
              <w:rPr>
                <w:color w:val="FF0000"/>
                <w:lang w:val="uk-UA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4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3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3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3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3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3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3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 Проведення вакцинації проти грипу та ГРВІ дітей пільгових категорі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3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6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0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3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6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коштовного харчування дітей у загальноосвітніх та дошкільних навчальних закладах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безкоштовного харчування дітей ВПО в загальноосвітніх та дошкільних навчальних закладах міста. Організація безкоштовного харчування дітей в загальноосвітніх та дошкільних навчальних закладах міста  (категорії: малозабезпечені, діти-сироти, позбавлені батьківського піклування,  діти працівників орган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нутрішніх справ, які загинули під час виконання службових обов’язків,  діти з інклюзивною формою навчання, діти, які постраждали внаслідок чорнобильської катастрофи, діти з багатодітних сімей,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и батьки яких є учасниками бойових дій, діти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є учасниками бойових дій зони АТО, визнані інвалідами АТО 1,2,3 гр. та діти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загинули в зоні АТО.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ні брати та сестри учасників бойових дій , інвалідів АТО 1,2,3 групи, загиблих та померлих учасників АТО, безвісно відсутніх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828 9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963 7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86 36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28 9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963 7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86 36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0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>2.Впровадження програми "Проїзний квиток" для учнів з віддалених районів міс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7 00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Ш № 1,  9, 17, НВК № 2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7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5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7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5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 Відвідування учнями старших класів пам'ятних місць, музеїв бойової слави, музеїв учасників АТО з нагоди відзначення Дня захисника Вітчизни (транспортні витрати на підвезення 250 учнів до м. Дніпр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85 000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6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5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85 000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4 853 4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5 344 1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5 711 532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4 853 4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5 344 1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5 711 532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</w:t>
        <w:tab/>
        <w:t>Є. В. Аматов</w:t>
      </w:r>
    </w:p>
    <w:sectPr>
      <w:type w:val="nextPage"/>
      <w:pgSz w:orient="landscape" w:w="16838" w:h="11906"/>
      <w:pgMar w:left="1134" w:right="45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4:02:00Z</dcterms:created>
  <dc:creator>Super User</dc:creator>
  <dc:description/>
  <cp:keywords/>
  <dc:language>en-US</dc:language>
  <cp:lastModifiedBy>Super User</cp:lastModifiedBy>
  <cp:lastPrinted>2017-07-13T17:20:00Z</cp:lastPrinted>
  <dcterms:modified xsi:type="dcterms:W3CDTF">2017-07-20T13:52:00Z</dcterms:modified>
  <cp:revision>30</cp:revision>
  <dc:subject/>
  <dc:title>Додаток </dc:title>
</cp:coreProperties>
</file>