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0.25pt" filled="f" o:ole="">
            <v:imagedata r:id="rId3" o:title=""/>
          </v:shape>
          <o:OLEObject Type="Embed" ProgID="" ShapeID="ole_rId2" DrawAspect="Content" ObjectID="_61006162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35 сесія 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0.03.2018 р.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№ 1108-35/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о внесення змін до рішення сесії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ід 16.12.2016  №509-17/VI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 урахуванням внесених змін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Згідно з п.22 ч.1 ст.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31 Закону України «Про зайнятість населення», постановою Кабінету Міністрів України від 20.03.2012р. №175 «Про затвердження Порядку організації громадських та інших робіт тимчасового характеру»,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вирішення питань тимчасової зайнятості населення міста, зменшення масштабів безробіття, забезпечення соціальних гарантій громадян, які тимчасово втратили роботу та надання посильної допомоги в благоустрої і впорядкуванні територій, зон відпочинку та інших природоохоронних та історичних об’єктів,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ind w:left="0" w:firstLine="851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Внести зміни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 рішення міської ради від 16.12.2016р. №509-17/VІІ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грами організації та проведення оплачуваних громадських робіт у м.Павлограді на 2017-2018р.р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, а саме:</w:t>
      </w:r>
    </w:p>
    <w:p>
      <w:pPr>
        <w:pStyle w:val="Normal"/>
        <w:tabs>
          <w:tab w:val="clear" w:pos="709"/>
          <w:tab w:val="left" w:pos="142" w:leader="none"/>
        </w:tabs>
        <w:ind w:left="851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ок 2 «Перелік підприємств, організацій та установ міста Павлоград, за участю яких планується організація громадських робіт»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ок 3 «Перелік видів громадських робіт, які мають суспільно корисну спрямованість і задовольняють суспільні потреби територіальної громади міста Павлоград» </w:t>
      </w:r>
    </w:p>
    <w:p>
      <w:pPr>
        <w:pStyle w:val="Normal"/>
        <w:tabs>
          <w:tab w:val="clear" w:pos="709"/>
          <w:tab w:val="left" w:pos="142" w:leader="none"/>
        </w:tabs>
        <w:ind w:left="426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  Додаток 4 «Заход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ля  проведення оплачуваних громадських робі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</w:p>
    <w:p>
      <w:pPr>
        <w:pStyle w:val="Normal"/>
        <w:tabs>
          <w:tab w:val="clear" w:pos="709"/>
          <w:tab w:val="left" w:pos="142" w:leader="none"/>
        </w:tabs>
        <w:ind w:left="709" w:hanging="14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. Павлограді на 2017-2018 роки» та викласти їх в новій редакції.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 w:val="false"/>
          <w:sz w:val="28"/>
          <w:szCs w:val="28"/>
          <w:lang w:val="uk-UA"/>
        </w:rPr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before="0" w:after="0"/>
        <w:ind w:left="0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овідальність по виконанню даного рішення покласти на начальника відділу з економічних питань Штонду Т.А.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"/>
        <w:keepNext w:val="false"/>
        <w:widowControl/>
        <w:numPr>
          <w:ilvl w:val="0"/>
          <w:numId w:val="4"/>
        </w:numPr>
        <w:suppressAutoHyphens w:val="false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lang w:val="uk-UA" w:eastAsia="zh-CN"/>
        </w:rPr>
        <w:t>Загальне керівництво за виконанням даного рішення покласти на заступника  міського  голови  з  питань  діяльності  виконавчих  органів  ради</w:t>
      </w:r>
    </w:p>
    <w:p>
      <w:pPr>
        <w:pStyle w:val="Heading"/>
        <w:keepNext w:val="false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  <w:t>Пацко С.Г.</w:t>
      </w:r>
    </w:p>
    <w:p>
      <w:pPr>
        <w:pStyle w:val="Subtitle"/>
        <w:spacing w:before="0" w:after="0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Heading"/>
        <w:keepNext w:val="false"/>
        <w:widowControl/>
        <w:suppressAutoHyphens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lang w:val="uk-UA"/>
        </w:rPr>
        <w:t xml:space="preserve">4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Чернецький А.В.)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left="5529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одаток 2 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 рішення міської ради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sz w:val="26"/>
          <w:szCs w:val="26"/>
        </w:rPr>
        <w:t>16.12.</w:t>
      </w:r>
      <w:r>
        <w:rPr>
          <w:rFonts w:cs="Times New Roman" w:ascii="Times New Roman" w:hAnsi="Times New Roman"/>
          <w:sz w:val="26"/>
          <w:szCs w:val="26"/>
          <w:lang w:val="uk-UA"/>
        </w:rPr>
        <w:t>2016 №</w:t>
      </w:r>
      <w:r>
        <w:rPr>
          <w:rFonts w:cs="Times New Roman" w:ascii="Times New Roman" w:hAnsi="Times New Roman"/>
          <w:sz w:val="26"/>
          <w:szCs w:val="26"/>
        </w:rPr>
        <w:t xml:space="preserve"> 509-17</w:t>
      </w:r>
      <w:r>
        <w:rPr>
          <w:rFonts w:cs="Times New Roman" w:ascii="Times New Roman" w:hAnsi="Times New Roman"/>
          <w:sz w:val="26"/>
          <w:szCs w:val="26"/>
          <w:lang w:val="uk-UA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 новій редакції відповідно до рішення 35 сесії міської ради VІІ скликання від 20.03.2018 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. 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№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1108-35/V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підприємств, організацій та установ міста Павлоград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участю яких планується організація громадських робі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соціального захисту населення міської ради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комунального господарства та будівництва міської ради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з питань сім’ї, молоді і спорту міської ради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П «Спеціалізована Агенція Ритуал» Павлоградської міської ради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П «Затишне місто» Павлоградської міської ради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П Стадіон «Прометей»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МГО «Агенція економічного розвитку м.Павлоград»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П «Міський інформаційно-розрахунковий аналітичний центр» Павлоградської міської рад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  Є. В. Амат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5529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даток 3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 рішення міської ради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sz w:val="26"/>
          <w:szCs w:val="26"/>
        </w:rPr>
        <w:t>16.12.</w:t>
      </w:r>
      <w:r>
        <w:rPr>
          <w:rFonts w:cs="Times New Roman" w:ascii="Times New Roman" w:hAnsi="Times New Roman"/>
          <w:sz w:val="26"/>
          <w:szCs w:val="26"/>
          <w:lang w:val="uk-UA"/>
        </w:rPr>
        <w:t>2016 №</w:t>
      </w:r>
      <w:r>
        <w:rPr>
          <w:rFonts w:cs="Times New Roman" w:ascii="Times New Roman" w:hAnsi="Times New Roman"/>
          <w:sz w:val="26"/>
          <w:szCs w:val="26"/>
        </w:rPr>
        <w:t xml:space="preserve"> 509-17</w:t>
      </w:r>
      <w:r>
        <w:rPr>
          <w:rFonts w:cs="Times New Roman" w:ascii="Times New Roman" w:hAnsi="Times New Roman"/>
          <w:sz w:val="26"/>
          <w:szCs w:val="26"/>
          <w:lang w:val="uk-UA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 новій редакції відповідно до рішення 35 сесії міської ради VІІ скликання від 20.03.2018 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. 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№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1108-35/VII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 видів громадських робіт,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мають суспільно корисну спрямованість і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овольняють суспільні потреби територіальної громади міста Павлоград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2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Соціальні послуги для інвалідів 1-3 групи, учасників, інвалідів АТО, внутрішньо-переміщених осіб:</w:t>
      </w:r>
    </w:p>
    <w:p>
      <w:pPr>
        <w:pStyle w:val="Normal"/>
        <w:widowControl/>
        <w:suppressAutoHyphens w:val="false"/>
        <w:spacing w:lineRule="auto" w:line="22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консультування, представництво інтересів, соціальний супровід при працевлаштуванні на робочому місці, надання інформаційних послуг з соціально-важливих питань;</w:t>
      </w:r>
    </w:p>
    <w:p>
      <w:pPr>
        <w:pStyle w:val="Normal"/>
        <w:widowControl/>
        <w:suppressAutoHyphens w:val="false"/>
        <w:spacing w:lineRule="auto" w:line="22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соціальний супровід (патронаж), допомога в оформленні документів;</w:t>
      </w:r>
    </w:p>
    <w:p>
      <w:pPr>
        <w:pStyle w:val="Normal"/>
        <w:widowControl/>
        <w:suppressAutoHyphens w:val="false"/>
        <w:spacing w:lineRule="auto" w:line="22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соціально-психологічна реабілітація.</w:t>
      </w:r>
    </w:p>
    <w:p>
      <w:pPr>
        <w:pStyle w:val="Style18"/>
        <w:spacing w:lineRule="auto" w:line="22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орядження меморіалів, пам'ятників, братських могил та інших місць поховання загиблих захисників Вітчизни, утримання у належному стані цвинтарів.</w:t>
      </w:r>
    </w:p>
    <w:p>
      <w:pPr>
        <w:pStyle w:val="Style18"/>
        <w:spacing w:lineRule="auto" w:line="22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Благоустрій та озеленення території м. Павлограда, цвинтарів, ліквідація сміттєзвалищ, зон відпочинку та туризму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портивних майданчиків і стадіоні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бирання та утримання в належному стані придорожніх смуг, вирубка чагарників вздовж доріг, парків та інші види робіт з благоустрою міста.</w:t>
      </w:r>
    </w:p>
    <w:p>
      <w:pPr>
        <w:pStyle w:val="Style18"/>
        <w:spacing w:lineRule="auto" w:line="22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ідновлення та благоустрій природних водних джерел і водоймищ, русел річок.</w:t>
      </w:r>
    </w:p>
    <w:p>
      <w:pPr>
        <w:pStyle w:val="Style18"/>
        <w:spacing w:lineRule="auto" w:line="22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Робота з документацією з інформування населення про порядок отримання житлових субсидій, участь у соціологічних опитуваннях, статистичних обстеженнях, тимчасових масових соціальних дослідженнях та анкетуваннях населення.</w:t>
      </w:r>
    </w:p>
    <w:p>
      <w:pPr>
        <w:pStyle w:val="Style18"/>
        <w:spacing w:lineRule="auto" w:line="22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Упорядкування територій населених пунктів з метою ліквідації наслідків надзвичайних ситуацій, які визначені у встановленому порядку відповідно до діючого законодавства. </w:t>
      </w:r>
    </w:p>
    <w:p>
      <w:pPr>
        <w:pStyle w:val="Style18"/>
        <w:spacing w:lineRule="auto" w:line="228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7. Підсобні роботи при проведенні ремонту або реконструкції об’єктів соціальної сфери (дитячих дошкільних закладів, спортивних майданчиків і стадіонів, закладів культури та охорони здоров’я, будинків-інтернатів (пансіонатів) для громадян похилого віку, інвалідів і дітей), які здійснюються власними силами бюджетних установ.</w:t>
      </w:r>
    </w:p>
    <w:p>
      <w:pPr>
        <w:pStyle w:val="Style18"/>
        <w:spacing w:lineRule="auto" w:line="228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8. Підсобні роботи з відновлення бібліотечного фонду в бібліотеках.</w:t>
      </w:r>
    </w:p>
    <w:p>
      <w:pPr>
        <w:pStyle w:val="Style18"/>
        <w:spacing w:lineRule="auto" w:line="22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вимог чинних законодавчих і нормативних актів оплачувані громадські роботи повинні відповідати таким основним критеріям:</w:t>
      </w:r>
    </w:p>
    <w:p>
      <w:pPr>
        <w:pStyle w:val="Style18"/>
        <w:spacing w:lineRule="auto" w:line="22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мають тимчасовий характер і для їх організації не можуть бути використані постійні робочі місця та вакансії;</w:t>
      </w:r>
    </w:p>
    <w:p>
      <w:pPr>
        <w:pStyle w:val="Style18"/>
        <w:spacing w:lineRule="auto" w:line="22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можуть виконуватися в умовах неповного робочого дня;</w:t>
      </w:r>
    </w:p>
    <w:p>
      <w:pPr>
        <w:pStyle w:val="Style18"/>
        <w:spacing w:lineRule="auto" w:line="22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мають економічну, соціальну та екологічну користь для громади;</w:t>
      </w:r>
    </w:p>
    <w:p>
      <w:pPr>
        <w:pStyle w:val="Style18"/>
        <w:spacing w:lineRule="auto" w:line="22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) надають можливість тимчасового працевлаштування безробітних на </w:t>
      </w:r>
    </w:p>
    <w:p>
      <w:pPr>
        <w:pStyle w:val="Style18"/>
        <w:spacing w:lineRule="auto" w:line="22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28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боти, що не потребують додаткової спеціальної, освітньої та          кваліфікаційної підготовки;</w:t>
      </w:r>
    </w:p>
    <w:p>
      <w:pPr>
        <w:pStyle w:val="Style18"/>
        <w:spacing w:lineRule="auto" w:line="22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не пов’язані з ризиком для життя безробітних.</w:t>
      </w:r>
    </w:p>
    <w:p>
      <w:pPr>
        <w:pStyle w:val="Style18"/>
        <w:spacing w:lineRule="auto" w:line="22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Робота з документацією та набором інформації для формування картотеки та електронної бази даних зареєстрованих осіб по приватному сектору м.Павлоград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  Є. В. Ама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даток 4 до рішення міської ради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 16.12.2016 №509-17/VIІ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 новій редакції відповідно до рішення 35 сесії міської ради VІІ скликання від 20.03.2018 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. 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№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1108-35/V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ля проведення оплачуваних громадських робіт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. Павлограді на 2017-2018 рок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663"/>
        <w:gridCol w:w="887"/>
        <w:gridCol w:w="1128"/>
        <w:gridCol w:w="1276"/>
        <w:gridCol w:w="2095"/>
      </w:tblGrid>
      <w:tr>
        <w:trPr>
          <w:tblHeader w:val="true"/>
          <w:trHeight w:val="43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Заход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Виконавці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Термін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виконання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Орієнтовні обсяги фінансування за роками виконання, грн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Очікуваний результат</w:t>
            </w:r>
          </w:p>
        </w:tc>
      </w:tr>
      <w:tr>
        <w:trPr>
          <w:tblHeader w:val="true"/>
          <w:trHeight w:val="248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усього, в т.ч. за роками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251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18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Організаці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та проведен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оплачуваних громадських робі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Управління комунального господарства та будівництва Павлоградської міської ради, міськрайонний центр зайнятості, управління соціального захисту населення,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ідприємства, організації та установи, які організовують оплачувані громадські роботи (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КП «Стадіон «Прометей», КП «Сп. Агенція Ритуал», КП «Затишне місто», ПМГО АЕР м.Павлоград,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П «Міський інформаційно-розрахунковий аналітичний центр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</w:t>
            </w: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-2018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.р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.ч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719'536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9'768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9'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>866'477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382'000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484'477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Забезпечення додаткової соціальної підтримки та тимчасової зайнятості осіб, які шукають роботу.  Вирішення проблеми дефіциту робочої сили під час здійснення заходів з благоустрою та озелененню території міста, об’єктів соціальної сфери, кладовищ, зон відпочинку, стадіонів, придорожніх смуг тощо</w:t>
            </w:r>
          </w:p>
        </w:tc>
      </w:tr>
      <w:tr>
        <w:trPr>
          <w:trHeight w:val="213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правління комунального господарства та будівництва міської ради - всь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58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161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27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9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4858,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27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9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1334,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ому числі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«Спеціалізована Агенція Ритуал» - всь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4214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264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9501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«Затишне місто» - всього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63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«Міський інформаційно-розрахунковий аналітичний центр» Павлоградської міської ради – всь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7404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2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183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правління соціального захисту населення міської ради - всь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43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1028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1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514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1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514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ому числі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Управління соціального захисту населення міської ради - всь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54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9400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7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47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7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47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МГО «Агенція економічного розвитку м.Павлоград» - всь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8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627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4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813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4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813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ідділ з питань сім'ї, молоді і спорту - всь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0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ому числі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«Стадіон «Прометей» ПМР - всьо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0"/>
          <w:lang w:val="uk-UA"/>
        </w:rPr>
      </w:pPr>
      <w:r>
        <w:rPr>
          <w:rFonts w:cs="Times New Roman" w:ascii="Times New Roman" w:hAnsi="Times New Roman"/>
          <w:sz w:val="16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40" w:hanging="12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22:00Z</dcterms:created>
  <dc:creator>analiz2</dc:creator>
  <dc:description/>
  <cp:keywords/>
  <dc:language>en-US</dc:language>
  <cp:lastModifiedBy>11</cp:lastModifiedBy>
  <cp:lastPrinted>2018-03-20T14:45:00Z</cp:lastPrinted>
  <dcterms:modified xsi:type="dcterms:W3CDTF">2018-03-21T14:12:00Z</dcterms:modified>
  <cp:revision>6</cp:revision>
  <dc:subject/>
  <dc:title> </dc:title>
</cp:coreProperties>
</file>