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7566380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12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en-US"/>
        </w:rPr>
        <w:t>20.09.2016 p.</w:t>
      </w:r>
      <w:r>
        <w:rPr>
          <w:b/>
          <w:bCs/>
          <w:kern w:val="2"/>
          <w:sz w:val="32"/>
          <w:szCs w:val="32"/>
          <w:lang w:val="uk-UA"/>
        </w:rPr>
        <w:tab/>
        <w:t xml:space="preserve">                                                             №</w:t>
      </w:r>
      <w:r>
        <w:rPr>
          <w:b/>
          <w:bCs/>
          <w:kern w:val="2"/>
          <w:sz w:val="32"/>
          <w:szCs w:val="32"/>
          <w:lang w:val="en-US"/>
        </w:rPr>
        <w:t xml:space="preserve"> 362-12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>
          <w:kern w:val="2"/>
          <w:sz w:val="26"/>
          <w:szCs w:val="26"/>
          <w:lang w:val="uk-UA"/>
        </w:rPr>
        <w:t xml:space="preserve">Про надання нежитлового  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иміщення у позичку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 № 645-33/V, враховуючи звернення Громадської організації  «Спілка інвалідів праці, потерпілих та сімей загиблих на виробництві “Захист” (лист від 21.07.2016р.)   Павлоградська міська рада </w:t>
      </w:r>
    </w:p>
    <w:p>
      <w:pPr>
        <w:pStyle w:val="Normal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kern w:val="2"/>
          <w:szCs w:val="26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Надати згоду КБУ “Міський культурно-дозвільницький центр” на передачу у позичку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Громадській організації  «Спілка інвалідів праці, потерпілих та сімей загиблих на виробництві “Захист”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 на термін 2 роки 11 місяців (із розрахунку 1 година на місяць)  нежитлове приміщення залу для глядачів площею 321 кв.м., розташованого  у будівлі Будинку культури ім.Гагаріна за адресою: м.Павлоград, вул.Полтавська,96, виключно для здійснення статутної діяльності громадської організації.</w:t>
      </w:r>
    </w:p>
    <w:p>
      <w:pPr>
        <w:pStyle w:val="TextBody"/>
        <w:rPr>
          <w:kern w:val="2"/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>Встановити, що передача нежитлового приміщення, зазначеного у пункті 1 цього рішення, здійснюється на підставі договору позички, укладеного між КБУ “Міський культурно-дозвільницький центр” та Громадською організацією  «Спілка інвалідів праці, потерпілих та сімей загиблих на виробництві “Захист”.</w:t>
      </w:r>
    </w:p>
    <w:p>
      <w:pPr>
        <w:pStyle w:val="TextBody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 xml:space="preserve">3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7"/>
          <w:szCs w:val="27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531" w:right="510" w:gutter="0" w:header="0" w:top="267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30:00Z</dcterms:created>
  <dc:creator>123</dc:creator>
  <dc:description>JU$t bEEn CAPuted!</dc:description>
  <cp:keywords/>
  <dc:language>en-US</dc:language>
  <cp:lastModifiedBy>1</cp:lastModifiedBy>
  <cp:lastPrinted>2013-04-18T15:43:00Z</cp:lastPrinted>
  <dcterms:modified xsi:type="dcterms:W3CDTF">2016-09-26T10:34:00Z</dcterms:modified>
  <cp:revision>8</cp:revision>
  <dc:subject/>
  <dc:title>УКРАЇНА</dc:title>
</cp:coreProperties>
</file>