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Додаток 2 до рішення  сесії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авлоградської міської  ради</w:t>
      </w:r>
    </w:p>
    <w:p>
      <w:pPr>
        <w:pStyle w:val="Normal"/>
        <w:widowControl/>
        <w:autoSpaceDE w:val="true"/>
        <w:spacing w:lineRule="auto" w:line="204"/>
        <w:jc w:val="right"/>
        <w:rPr>
          <w:bCs/>
          <w:u w:val="single"/>
          <w:lang w:eastAsia="ru-RU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__________ від ___________</w:t>
      </w:r>
      <w:r>
        <w:rPr>
          <w:b/>
        </w:rPr>
        <w:t xml:space="preserve">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ЛАН   ЗАХОДІВ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щодо виконання  міської програми по захисту прав і  інтересів  дітей, запобіганню</w:t>
      </w:r>
    </w:p>
    <w:p>
      <w:pPr>
        <w:pStyle w:val="Heading"/>
        <w:rPr/>
      </w:pPr>
      <w:r>
        <w:rPr>
          <w:b/>
          <w:sz w:val="20"/>
        </w:rPr>
        <w:t>дитячій  бездоглядності  та безпритульності, вчиненню  дітьми  правопорушень</w:t>
      </w:r>
    </w:p>
    <w:p>
      <w:pPr>
        <w:pStyle w:val="Heading"/>
        <w:rPr/>
      </w:pPr>
      <w:r>
        <w:rPr>
          <w:b/>
          <w:sz w:val="20"/>
        </w:rPr>
        <w:t>на 2015-201</w:t>
      </w:r>
      <w:r>
        <w:rPr>
          <w:b/>
          <w:sz w:val="20"/>
          <w:lang w:val="ru-RU"/>
        </w:rPr>
        <w:t>9</w:t>
      </w:r>
      <w:r>
        <w:rPr>
          <w:b/>
          <w:sz w:val="20"/>
        </w:rPr>
        <w:t xml:space="preserve"> рок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41" w:hanging="0"/>
        <w:jc w:val="center"/>
        <w:rPr/>
      </w:pPr>
      <w:r>
        <w:rPr>
          <w:b/>
        </w:rPr>
        <w:t>Замовник  програми – служба  у справах дітей, центр соціальних служб для сім’ї, дітей та молоді,</w:t>
      </w:r>
    </w:p>
    <w:p>
      <w:pPr>
        <w:pStyle w:val="Normal"/>
        <w:ind w:right="41" w:hanging="0"/>
        <w:jc w:val="center"/>
        <w:rPr>
          <w:b/>
          <w:b/>
        </w:rPr>
      </w:pPr>
      <w:r>
        <w:rPr>
          <w:b/>
        </w:rPr>
        <w:t>управління комунального господарства та будівництва</w:t>
      </w:r>
    </w:p>
    <w:p>
      <w:pPr>
        <w:pStyle w:val="Normal"/>
        <w:widowControl/>
        <w:autoSpaceDE w:val="true"/>
        <w:ind w:right="28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tbl>
      <w:tblPr>
        <w:tblW w:w="1601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2"/>
        <w:gridCol w:w="2653"/>
        <w:gridCol w:w="41"/>
        <w:gridCol w:w="1701"/>
        <w:gridCol w:w="100"/>
        <w:gridCol w:w="41"/>
        <w:gridCol w:w="142"/>
        <w:gridCol w:w="1276"/>
        <w:gridCol w:w="1417"/>
        <w:gridCol w:w="142"/>
        <w:gridCol w:w="992"/>
        <w:gridCol w:w="992"/>
        <w:gridCol w:w="992"/>
        <w:gridCol w:w="886"/>
        <w:gridCol w:w="14"/>
        <w:gridCol w:w="930"/>
        <w:gridCol w:w="13"/>
        <w:gridCol w:w="992"/>
        <w:gridCol w:w="1985"/>
      </w:tblGrid>
      <w:tr>
        <w:trPr>
          <w:trHeight w:val="39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0" w:hanging="0"/>
              <w:rPr>
                <w:lang w:val="ru-RU"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з/п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Зміст  заходів програми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Відповідальні за виконання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троки виконання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сяги фінансування за роками виконання, (тис. грн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lang w:val="ru-RU" w:eastAsia="ru-RU"/>
              </w:rPr>
            </w:pPr>
            <w:r>
              <w:rPr>
                <w:b/>
                <w:lang w:eastAsia="ru-RU"/>
              </w:rPr>
              <w:t>Очікуваний результат</w:t>
            </w:r>
          </w:p>
        </w:tc>
      </w:tr>
      <w:tr>
        <w:trPr>
          <w:trHeight w:val="42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20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2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01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01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              </w:t>
            </w:r>
            <w:r>
              <w:rPr>
                <w:b/>
                <w:lang w:val="ru-RU" w:eastAsia="ru-RU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           </w:t>
            </w:r>
            <w:r>
              <w:rPr>
                <w:b/>
                <w:lang w:val="ru-RU" w:eastAsia="ru-RU"/>
              </w:rPr>
              <w:t>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       </w:t>
            </w:r>
            <w:r>
              <w:rPr>
                <w:b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    </w:t>
            </w:r>
            <w:r>
              <w:rPr>
                <w:b/>
                <w:lang w:val="ru-RU"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   </w:t>
            </w:r>
            <w:r>
              <w:rPr>
                <w:b/>
                <w:lang w:val="ru-RU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    </w:t>
            </w:r>
            <w:r>
              <w:rPr>
                <w:b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    </w:t>
            </w:r>
            <w:r>
              <w:rPr>
                <w:b/>
                <w:lang w:val="ru-RU" w:eastAsia="ru-RU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     </w:t>
            </w:r>
            <w:r>
              <w:rPr>
                <w:b/>
                <w:lang w:val="ru-RU" w:eastAsia="ru-RU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  </w:t>
            </w:r>
            <w:r>
              <w:rPr>
                <w:b/>
                <w:lang w:val="ru-RU" w:eastAsia="ru-RU"/>
              </w:rPr>
              <w:t>1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    </w:t>
            </w:r>
            <w:r>
              <w:rPr>
                <w:b/>
                <w:lang w:val="ru-RU"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         </w:t>
            </w:r>
            <w:r>
              <w:rPr>
                <w:b/>
                <w:lang w:val="ru-RU" w:eastAsia="ru-RU"/>
              </w:rPr>
              <w:t xml:space="preserve">12 </w:t>
            </w:r>
          </w:p>
        </w:tc>
      </w:tr>
      <w:tr>
        <w:trPr>
          <w:trHeight w:val="420" w:hRule="atLeast"/>
        </w:trPr>
        <w:tc>
          <w:tcPr>
            <w:tcW w:w="160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1.К</w:t>
            </w:r>
            <w:r>
              <w:rPr>
                <w:b/>
              </w:rPr>
              <w:t>оординація  і  організація  роботи  по  вирішенню питань соціально-правового захи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ітей, запобіганню  дитячій   бездоглядності  та  безпритульності, вчиненню дітьми  правопорушень</w:t>
            </w:r>
          </w:p>
          <w:p>
            <w:pPr>
              <w:pStyle w:val="Normal"/>
              <w:widowControl/>
              <w:autoSpaceDE w:val="true"/>
              <w:ind w:right="28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88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ення  статистики  та  обліку  дітей.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у справах дітей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Покращення захисту прав та інтересів дітей.</w:t>
            </w:r>
          </w:p>
        </w:tc>
      </w:tr>
      <w:tr>
        <w:trPr>
          <w:trHeight w:val="5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прав та інтересів дітей відповідно до вимог чинного законодавства.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у справах дітей, заклади осві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9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кращення захисту прав та інтересів дітей.</w:t>
            </w:r>
          </w:p>
        </w:tc>
      </w:tr>
      <w:tr>
        <w:trPr>
          <w:trHeight w:val="65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8" w:hanging="0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безпечення виконання  заходів Національної стратегії профілактики соціального сирітства.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у справах дітей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9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Зменшення кількості соціальних сиріт.</w:t>
            </w:r>
          </w:p>
        </w:tc>
      </w:tr>
      <w:tr>
        <w:trPr>
          <w:trHeight w:val="53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/>
              <w:t>Забезпечення додержання законодавства щодо встановлення  опіки та піклування над дітьми, їх усиновлення, влаштування в прийомні сім’ї, дитячі будинки сімейного типу.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9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 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Поліпшення захисту прав та інтересів дітей.</w:t>
            </w:r>
          </w:p>
        </w:tc>
      </w:tr>
      <w:tr>
        <w:trPr>
          <w:trHeight w:val="71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/>
              <w:t>Створення належних умов  для фізичного, інтелектуального, духовного, пізнавального, соціального та культурного  розвитку дітей.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відділ культури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9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Поліпшення умов для всебічного розвитку  дітей.</w:t>
            </w:r>
          </w:p>
        </w:tc>
      </w:tr>
      <w:tr>
        <w:trPr>
          <w:trHeight w:val="52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/>
              <w:t xml:space="preserve">Забезпечення контролю та нагляду за  умовами </w:t>
            </w:r>
            <w:r>
              <w:rPr>
                <w:color w:val="000000"/>
                <w:lang w:eastAsia="ru-RU"/>
              </w:rPr>
              <w:t>утримання, виховання , навчання та розвитку дітей-сиріт та дітей, позбавлених батьківського піклування.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</w:t>
            </w:r>
          </w:p>
          <w:p>
            <w:pPr>
              <w:pStyle w:val="Normal"/>
              <w:rPr/>
            </w:pPr>
            <w:r>
              <w:rPr/>
              <w:t>кримінальна міліція  у справах дітей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щення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/>
              <w:t>умов  у</w:t>
            </w:r>
            <w:r>
              <w:rPr>
                <w:color w:val="000000"/>
                <w:lang w:eastAsia="ru-RU"/>
              </w:rPr>
              <w:t>тримання, виховання , навчання та розвитку дітей.</w:t>
            </w:r>
          </w:p>
        </w:tc>
      </w:tr>
      <w:tr>
        <w:trPr>
          <w:trHeight w:val="52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Організація роботи по запобіганню дитячій бездоглядності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та безпритульності, вчиненню дітьми правопорушень та їх  соціальному захисту.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9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Зменшення кількості дітей, які вчинили правопорушення та злочини.</w:t>
            </w:r>
          </w:p>
        </w:tc>
      </w:tr>
      <w:tr>
        <w:trPr>
          <w:trHeight w:val="51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20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lang w:eastAsia="ru-RU"/>
              </w:rPr>
              <w:t xml:space="preserve">Забезпечення виконання  механізму </w:t>
            </w:r>
          </w:p>
          <w:p>
            <w:pPr>
              <w:pStyle w:val="Normal"/>
              <w:widowControl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’єктів соціальної роботи з сім'ями та дітьми, які  опинилися  в складних  життєвих  обставинах.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лужба  у справах дітей, центр соціальних служб для сім’ї, дітей та молоді, заклади освіти, відділи  та служби міської 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2015-2019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lang w:eastAsia="ru-RU"/>
              </w:rPr>
              <w:t>Покращення координації по роботі  з сім'ями та дітьми.</w:t>
            </w:r>
          </w:p>
        </w:tc>
      </w:tr>
      <w:tr>
        <w:trPr>
          <w:trHeight w:val="53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/>
              <w:t xml:space="preserve">Забезпечення виконання законодавства щодо попередження насильства в сім’ї та жорстокого ставлення до дітей. 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9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 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меншення  кількості дітей, які зазнали жорстокого ставленн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92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рганізація  роботи комісії з питань захисту прав  дітей та дорадчого органу </w:t>
            </w:r>
            <w:r>
              <w:rPr>
                <w:b w:val="false"/>
                <w:bCs/>
                <w:sz w:val="20"/>
              </w:rPr>
              <w:t>по роботі із сім’ями та дітьми, що опинилися в складних життєвих обставинах.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центр соціальних служб для сім’ї, дітей та молод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lang w:eastAsia="ru-RU"/>
              </w:rPr>
              <w:t>Покращення координації по роботі  з дітьми та сім'ями.</w:t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160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Забезпечення  додержання  вимог чинного законодавства щодо  встановлення   опіки та піклування над дітьми, їх усиновлення, влаштування  в  прийомні сім’ї  та  дитячі  будинки  сімейного  типу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єчасно виявляти дітей, які  залишились без батьківського піклування 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Покращення захисту прав  дітей, які  залишились без батьківського піклування.</w:t>
            </w:r>
          </w:p>
        </w:tc>
      </w:tr>
      <w:tr>
        <w:trPr>
          <w:trHeight w:val="58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бласни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30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єчасно встановлювати статус дітям, які залишились без батьківського піклування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ійно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Покращення захисту прав  дітей, які  залишились без батьківського піклування.</w:t>
            </w:r>
          </w:p>
        </w:tc>
      </w:tr>
      <w:tr>
        <w:trPr>
          <w:trHeight w:val="4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банк даних ЄІАС ”Діти”  на :</w:t>
            </w:r>
          </w:p>
          <w:p>
            <w:pPr>
              <w:pStyle w:val="Normal"/>
              <w:rPr/>
            </w:pPr>
            <w:r>
              <w:rPr/>
              <w:t xml:space="preserve">-дітей-сиріт, дітей,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збавлених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атьківськог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іклування, </w:t>
            </w:r>
          </w:p>
          <w:p>
            <w:pPr>
              <w:pStyle w:val="Normal"/>
              <w:rPr/>
            </w:pPr>
            <w:r>
              <w:rPr/>
              <w:t xml:space="preserve">- потенційних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синовителів, </w:t>
            </w:r>
          </w:p>
          <w:p>
            <w:pPr>
              <w:pStyle w:val="Normal"/>
              <w:rPr/>
            </w:pPr>
            <w:r>
              <w:rPr/>
              <w:t xml:space="preserve">- потенційних опікунів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іклувальникі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тенційн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йомних батьків,  батьків</w:t>
            </w:r>
            <w:r>
              <w:rPr>
                <w:lang w:val="ru-RU"/>
              </w:rPr>
              <w:t xml:space="preserve"> </w:t>
            </w:r>
            <w:r>
              <w:rPr/>
              <w:t>– вихователі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безпечити стовідсоткове  наповнення та своєчасне поновлення бази даних ЄІАС ”Діти”.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Покращення захисту прав та інтересів  дітей, які  залишились без батьківського піклування.</w:t>
            </w:r>
          </w:p>
        </w:tc>
      </w:tr>
      <w:tr>
        <w:trPr>
          <w:trHeight w:val="68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0"/>
                <w:szCs w:val="20"/>
              </w:rPr>
              <w:t>Вживати  вичерпних заходів щодо влаштування  дітей-сиріт, дітей, позбавлених батьківського піклування на виховання  в сім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ю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відділ освіти, відділ  охорони здоров’я,  центр соціальних служб для сім’ї, дітей та молоді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ійно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Реалізація права кожної дитини на виховання  в сім</w:t>
            </w:r>
            <w:r>
              <w:rPr>
                <w:lang w:val="ru-RU"/>
              </w:rPr>
              <w:t>’</w:t>
            </w:r>
            <w:r>
              <w:rPr/>
              <w:t>ї.</w:t>
            </w:r>
          </w:p>
        </w:tc>
      </w:tr>
      <w:tr>
        <w:trPr>
          <w:trHeight w:val="52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и  семінари-практикуми  для  опікунів, піклувальників, прийомних батьків та батьків-вихователів з питань виконання законодавства відносно  дітей-сиріт, дітей,  позбавлених  батьківського   піклування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відділ освіти, відділ  охорони здоров’я,  центр соціальних служб для сім’ї, дітей та молоді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9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ідвищення  рівня  виконання обов’язків </w:t>
            </w:r>
            <w:r>
              <w:rPr/>
              <w:t>опікунів, піклувальників, прийомних батьків та батьків-вихователів по вихованню та утриманню дітей.</w:t>
            </w:r>
          </w:p>
        </w:tc>
      </w:tr>
      <w:tr>
        <w:trPr>
          <w:trHeight w:val="56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160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3. Захист  прав  та  законних інтересів  дітей-сиріт, дітей, позбавлених батьківського піклування</w:t>
            </w:r>
          </w:p>
        </w:tc>
      </w:tr>
      <w:tr>
        <w:trPr>
          <w:trHeight w:val="57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ити реалізацію прав та законних інтереси дітей-сиріт, дітей, позбавлених батьківського піклування відповідно до вимог чинного законодавства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Дотримання законодавства щодо захисту прав  та  інтересів дітей.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 отримання  дітьми-сиротами, дітьми, позбавленими батьківського піклування  дошкільної, загальноосвітньої  та позашкільної освіти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 освіти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Забезпечення прав дітей на   отримання  дошкільної, загальноосвіт-ньої  та позашкільної освіти.</w:t>
            </w:r>
          </w:p>
        </w:tc>
      </w:tr>
      <w:tr>
        <w:trPr>
          <w:trHeight w:val="5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 дітей-сиріт, дітей, позбавлених батьківського піклування, безкоштовним  харчуванням, шкільною та спортивною формою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 освіти, заклади освіти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ліпшення матеріального забезпечення діте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безпечити безкоштовне  медичне  обстеження та щеплення дітей-сиріт, дітей, позбавлених батьківського піклування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 охорони здоров’я, 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вічі на рік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Поліпшення стану здоров’я дітей.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безпечити  безкоштовне оздоровлення та відпочинок дітей-сиріт, дітей, позбавлених батьківського піклування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9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Поліпшення стану здоров’я дітей.</w:t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ити отримання дітьми-сиротами, дітьми, позбавленими батьківського піклування пенсій та державної допомоги.                                                        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управління праці та соціального захисту населення, управління пенсійного  фонду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ійно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Поліпшення матеріального забезпечення дітей.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 виплату дітям-сиротам, дітям, позбавленим батьківського піклування  державної матеріальної  допомоги по досягненню 18 річного віку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/>
              <w:t>Служба  у справах дітей, відділ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ійно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ліпшення матеріального забезпечення дітей.</w:t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ійснювати контроль за  умовами утримання, навчання,  виховання   дітей-сиріт, дітей, позбавлених  батьківського   піклування, </w:t>
            </w:r>
          </w:p>
          <w:p>
            <w:pPr>
              <w:pStyle w:val="Normal"/>
              <w:rPr/>
            </w:pPr>
            <w:r>
              <w:rPr/>
              <w:t>які  проживають  в сім’ях  опікунів, піклувальників  та  в інтернатних  закладах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 у справах дітей, відділ освіти, відділ охорони здоров’я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Поліпшення умов утримання, навчання та  виховання   дітей.</w:t>
            </w:r>
          </w:p>
        </w:tc>
      </w:tr>
      <w:tr>
        <w:trPr>
          <w:trHeight w:val="6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6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Здійснювати  комплексний  контроль  за  умовами  утримання,  виховання і розвитку   дітей, які  влаштовані  у  прийомні  сім’ї та  дитячі  будинки  сімейного  типу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 у справах дітей, відділ освіти, відділ охорони здоров’я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Поліпшення умов утримання, навчання,  виховання   дітей.</w:t>
            </w:r>
          </w:p>
        </w:tc>
      </w:tr>
      <w:tr>
        <w:trPr>
          <w:trHeight w:val="69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дійснювати  нагляд  за   умовами проживання  та   виховання  усиновлених    дітей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 у справах діте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Поліпшення умов утримання, навчання,  виховання   дітей.</w:t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З метою  захисту прав і  інтересів дітей  проводити  заходи  по: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влаштуванню дітей, 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позбавлених  батьківського 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піклування до 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дитячих  інтернатних  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закладів  міста та   області,</w:t>
            </w:r>
          </w:p>
          <w:p>
            <w:pPr>
              <w:pStyle w:val="Normal"/>
              <w:rPr/>
            </w:pPr>
            <w:r>
              <w:rPr/>
              <w:t xml:space="preserve">- відвідуванню т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бстеженню  умов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тримання,  навчання,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иховання   дітей, які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лаштовані  під опіку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іклування, у   прийомні   сім’ї та   дитячі  будинк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імейного типу;</w:t>
            </w:r>
          </w:p>
          <w:p>
            <w:pPr>
              <w:pStyle w:val="Normal"/>
              <w:rPr/>
            </w:pPr>
            <w:r>
              <w:rPr/>
              <w:t xml:space="preserve">- відвідуванню,   здійсненню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гляду та   обстеженню  умов   проживання  та   виховання    усиновлених   дітей;</w:t>
            </w:r>
          </w:p>
          <w:p>
            <w:pPr>
              <w:pStyle w:val="3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стеженню   </w:t>
            </w:r>
          </w:p>
          <w:p>
            <w:pPr>
              <w:pStyle w:val="3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житлово - побутових  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мов  проживання  </w:t>
            </w:r>
            <w:r>
              <w:rPr>
                <w:sz w:val="20"/>
                <w:szCs w:val="20"/>
                <w:lang w:val="ru-RU"/>
              </w:rPr>
              <w:t xml:space="preserve">та 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збереженню  житл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ітей-сиріт, дітей, 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 xml:space="preserve">позбавлених  батьківського </w:t>
            </w:r>
          </w:p>
          <w:p>
            <w:pPr>
              <w:pStyle w:val="3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іклування.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гідно графі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2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3,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,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</w:rPr>
            </w:pPr>
            <w:r>
              <w:rPr>
                <w:lang w:eastAsia="ru-RU"/>
              </w:rPr>
              <w:t>Покращення соціально-правового захисту прав та інтересів дітей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5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2,9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3,1</w:t>
            </w:r>
          </w:p>
        </w:tc>
        <w:tc>
          <w:tcPr>
            <w:tcW w:w="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,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13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72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both"/>
              <w:rPr>
                <w:sz w:val="20"/>
              </w:rPr>
            </w:pPr>
            <w:r>
              <w:rPr>
                <w:sz w:val="20"/>
              </w:rPr>
              <w:t>Надавати гарантоване перше робоче місце для дітей-сиріт та дітей, позбавлених батьківського піклування після закінчення навчальних закладів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Відділ з питань сім’ї, молоді та спорту, служба  у справах дітей, відділ освіти, центр соціальних служб для сім’ї, дітей та молоді, центр зайнятості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9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безпечення  права дітей на працю</w:t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давати соціальні послуги дітям –сиротам та дітям, позбавленим батьківського піклування із числа випускників інтернатних закладів.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Центр соціальних служб для сім’ї, дітей та молоді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окращення </w:t>
            </w:r>
            <w:r>
              <w:rPr/>
              <w:t>підготовки дітей до самостійного життя.</w:t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both"/>
              <w:rPr>
                <w:sz w:val="20"/>
              </w:rPr>
            </w:pPr>
            <w:r>
              <w:rPr>
                <w:sz w:val="20"/>
              </w:rPr>
              <w:t>Надавати комплекс соціальних та юридичних послуг сім’ям опікунів, піклувальників, прийомним сім’ям та дитячим будинкам сімейного типу, здійснювати їх соціальний супровід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лужба  у справах дітей, центр соціальних служб для сім’ї, дітей та молоді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безпечення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алежного функціонування сімей та захисту прав дітей.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-5" w:hanging="0"/>
              <w:jc w:val="both"/>
              <w:rPr>
                <w:sz w:val="20"/>
              </w:rPr>
            </w:pPr>
            <w:r>
              <w:rPr>
                <w:sz w:val="20"/>
              </w:rPr>
              <w:t>Залучати дітей-сиріт, дітей, позбавлених батьківського піклування до безкоштовного відвідування  гуртків, спортивних секцій та організованого дозвілля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відділ освіти, відділ  з питань сім’ї молоді  та  спорту, центр соціальних служб  для  сім’ї, дітей та молоді, відділ  культури,</w:t>
            </w:r>
          </w:p>
          <w:p>
            <w:pPr>
              <w:pStyle w:val="Normal"/>
              <w:rPr/>
            </w:pPr>
            <w:r>
              <w:rPr/>
              <w:t>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меншення  кількості  дітей, які  схильні до бродяжництва, скоєнню правопорушень, злочинів.</w:t>
            </w:r>
          </w:p>
        </w:tc>
      </w:tr>
      <w:tr>
        <w:trPr>
          <w:trHeight w:val="56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кожну дитину-сироту, дитину, позбавлену батьківського піклування єдиним квитком, який дає право на  безплатне відвідування закладів культури, спорту, виставок, музеїв  та безплатний  проїзд в громадському міському транспорті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, відділ з питань сім’ї, молоді та спорту, центр соціальних служб для сім’ї, дітей та молоді, відділ культури, управління праці та соціального захисту населення, заклади осві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-2019</w:t>
            </w:r>
          </w:p>
          <w:p>
            <w:pPr>
              <w:pStyle w:val="Normal"/>
              <w:jc w:val="both"/>
              <w:rPr/>
            </w:pPr>
            <w:r>
              <w:rPr/>
              <w:t>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Поліпшення матеріального забезпечення дітей.</w:t>
            </w:r>
          </w:p>
        </w:tc>
      </w:tr>
      <w:tr>
        <w:trPr>
          <w:trHeight w:val="60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увати  висновки, довідки, інформації, акти  про стан здоров’я, утримання, навчання, виховання та проживання дітей-сиріт, дітей, позбавлених  батьківського піклування  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/>
              <w:t>Служба  у справах дітей, відділ охорони здоров’я,  заклади освіти, центр соціальних служб для сім’ї, дітей та молоді, кримінальна міліція  у справах діте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Щороку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 xml:space="preserve">Поліпшення захисту прав  та інтересів дітей. </w:t>
            </w:r>
          </w:p>
        </w:tc>
      </w:tr>
      <w:tr>
        <w:trPr>
          <w:trHeight w:val="63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6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ити  проведення в місті Дня захисту дітей. Придбати святкові подарунки  дітям-сиротам, дітям, позбавленим батьківського піклування, які виховуються та </w:t>
            </w:r>
          </w:p>
          <w:p>
            <w:pPr>
              <w:pStyle w:val="Normal"/>
              <w:rPr/>
            </w:pPr>
            <w:r>
              <w:rPr/>
              <w:t xml:space="preserve">утримуються в прийомних сім’ях,  дитячих будинках сімейного типу,  загальноосвітній школі I-III ступенів №18 з інтернатним відділенням, дитячому </w:t>
            </w:r>
          </w:p>
          <w:p>
            <w:pPr>
              <w:pStyle w:val="Normal"/>
              <w:rPr/>
            </w:pPr>
            <w:r>
              <w:rPr/>
              <w:t>дошкільному закладі №8, КЗ „Навчально-реабілітаційний центр” ДОР”, Західно-Донбаському професійному ліцеї,  дитячому  відділенні                      КЗ „Павлоградська  міська  лікарня №1”ДОР”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ба  у справах дітей, відділ освіти, відділ  охорони здоров’я, відділ з питань сім’ї , молоді та спорту, центр </w:t>
            </w:r>
          </w:p>
          <w:p>
            <w:pPr>
              <w:pStyle w:val="Normal"/>
              <w:rPr/>
            </w:pPr>
            <w:r>
              <w:rPr/>
              <w:t>соціальних служб для сім’ї, дітей та молоді, відділ культури, управління праці та соціального захисту населенн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Щороку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,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8,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Покращення  соціального захисту  дітей.</w:t>
            </w:r>
          </w:p>
        </w:tc>
      </w:tr>
      <w:tr>
        <w:trPr>
          <w:trHeight w:val="7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251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,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8,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 участь  дітей  міста в проведенні  обласного  свята до  Дню  захисту  дітей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лужба  у справах дітей, відділ освіти, відділ охорони здоров’я, центр соціальних служб для сім’ї, дітей та молоді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ороку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4.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.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5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Покращення  соціального захисту  дітей</w:t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4.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.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5.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8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2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и  міські акції до Дня усиновлення  та  Дня спільних дій в інтересах дітей.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відділ освіти, центр соціальних служб для сім’ї, дітей та молоді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о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5.9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6.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6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</w:rPr>
            </w:pPr>
            <w:r>
              <w:rPr>
                <w:lang w:eastAsia="ru-RU"/>
              </w:rPr>
              <w:t>Покращення соціального захисту дітей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5.9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6.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6.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160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4. Захист  житлових  прав  дітей-сиріт,  дітей,  позбавлених  батьківського  піклува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ити дотримання законодавства щодо  захисту  житла, яке  належить   дітям-сиротам,  дітям, позбавленим   батьківського піклування.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захисту житлових прав дітей</w:t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 житловий  реєстр  дітей-сиріт, дітей, позбавлених батьківського піклування, дітей, які опинилися в складних життєвих обставина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ійн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захисту житлових прав дітей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 своєчасне  взяття дітей-сиріт та дітей, позбавлених батьківського піклування,  на квартирний облі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по обліку комунального майна та житлової площі, служба у справах дітей, центр соціальних служб для сім’ї, дітей та молоді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ліпшення житлових  умов  проживання дітей</w:t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24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живати заходів щодо приватизації та передачі дітям-сиротам, дітям, позбавленим батьківського піклування, житла у власність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/>
              <w:t xml:space="preserve">Служба  у справах дітей, центр соціальних служб для сім’ї, дітей та молоді, відділ по обліку комунального майна та житлової площі, заклади освіти 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захисту житлових прав дітей </w:t>
            </w:r>
          </w:p>
        </w:tc>
      </w:tr>
      <w:tr>
        <w:trPr>
          <w:trHeight w:val="5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живати заходів щодо збереження житла, яке належить дітям-сиротам та дітям, позбавленим батьківського піклування, на правах власності або користуванні 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комунального господарства  та будівництва, КП </w:t>
            </w:r>
            <w:r>
              <w:rPr>
                <w:lang w:val="ru-RU"/>
              </w:rPr>
              <w:t>“</w:t>
            </w:r>
            <w:r>
              <w:rPr/>
              <w:t>ПЖС</w:t>
            </w:r>
            <w:r>
              <w:rPr>
                <w:lang w:val="ru-RU"/>
              </w:rPr>
              <w:t>”</w:t>
            </w:r>
            <w:r>
              <w:rPr/>
              <w:t xml:space="preserve">, ПП </w:t>
            </w:r>
            <w:r>
              <w:rPr>
                <w:lang w:val="ru-RU"/>
              </w:rPr>
              <w:t>“</w:t>
            </w:r>
            <w:r>
              <w:rPr/>
              <w:t>К-П-1</w:t>
            </w:r>
            <w:r>
              <w:rPr>
                <w:lang w:val="ru-RU"/>
              </w:rPr>
              <w:t>”</w:t>
            </w:r>
            <w:r>
              <w:rPr/>
              <w:t>, ОСББ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Забезпечення захисту житлових  прав дітей</w:t>
            </w:r>
          </w:p>
        </w:tc>
      </w:tr>
      <w:tr>
        <w:trPr>
          <w:trHeight w:val="7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увати  житлом дітей-сиріт, дітей, позбавлених батьківського піклування, та осіб з їх числа, які перебувають у списках на позачергове отримання житла, за рахунок соціального фонду та квартир звільненого житлового фонд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по обліку комунального майна та житлової площ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ій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пшення житлових умов проживання дітей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вати дітям-сиротам, дітям позбавленим батьківського піклування, та особам з їх числа кімнати у соціальних гуртожитках міста (за потребою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по обліку комунального майна та житлової площі 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пшення житлових умов проживання дітей</w:t>
            </w:r>
          </w:p>
        </w:tc>
      </w:tr>
      <w:tr>
        <w:trPr>
          <w:trHeight w:val="5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ирішити питання будівництва та придбання  квартир для  дітей-сиріт, дітей, позбавлених батьківського піклування, та осіб з їх чис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нансове управління, відділ містобудування та </w:t>
            </w:r>
            <w:r>
              <w:rPr>
                <w:color w:val="000000"/>
              </w:rPr>
              <w:t>архітектури,</w:t>
            </w:r>
          </w:p>
          <w:p>
            <w:pPr>
              <w:pStyle w:val="Normal"/>
              <w:rPr/>
            </w:pPr>
            <w:r>
              <w:rPr/>
              <w:t>управління комунального господарства  та будівництва, відділ по обліку комунального майна та житлової площі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 ро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9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9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95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95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 xml:space="preserve">Поліпшення житлових умов проживання дітей </w:t>
            </w:r>
          </w:p>
          <w:p>
            <w:pPr>
              <w:pStyle w:val="Normal"/>
              <w:ind w:right="28" w:hanging="0"/>
              <w:rPr/>
            </w:pPr>
            <w:r>
              <w:rPr/>
            </w:r>
          </w:p>
          <w:p>
            <w:pPr>
              <w:pStyle w:val="Normal"/>
              <w:ind w:right="2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5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9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9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5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9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 відкриття Павлоградського міського соціального гуртожитку для проживання дітей-сиріт та дітей, позбавлених батьківського піклуванн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комунального господарства  та будівництва, відділ по обліку комунального майна та житлової площі 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6 ро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eastAsia="ru-RU"/>
              </w:rPr>
            </w:pPr>
            <w:r>
              <w:rPr/>
              <w:t>Поліпшення житлових умов проживання дітей</w:t>
            </w:r>
          </w:p>
        </w:tc>
      </w:tr>
      <w:tr>
        <w:trPr>
          <w:trHeight w:val="47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</w:t>
            </w:r>
            <w:r>
              <w:rPr>
                <w:b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</w:t>
            </w:r>
            <w:r>
              <w:rPr>
                <w:b/>
                <w:iCs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2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</w:t>
            </w:r>
            <w:r>
              <w:rPr>
                <w:b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</w:t>
            </w:r>
            <w:r>
              <w:rPr>
                <w:b/>
                <w:iCs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</w:t>
            </w:r>
            <w:r>
              <w:rPr>
                <w:b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</w:t>
            </w:r>
            <w:r>
              <w:rPr>
                <w:b/>
                <w:iCs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</w:t>
            </w:r>
            <w:r>
              <w:rPr>
                <w:b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" w:hRule="atLeast"/>
        </w:trPr>
        <w:tc>
          <w:tcPr>
            <w:tcW w:w="160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                    </w:t>
            </w:r>
            <w:r>
              <w:rPr>
                <w:b/>
                <w:iCs/>
              </w:rPr>
              <w:t xml:space="preserve">5.  Запобігання  дитячій  бездоглядності  </w:t>
            </w:r>
            <w:r>
              <w:rPr>
                <w:b/>
              </w:rPr>
              <w:t>та  безпритульності,</w:t>
            </w:r>
            <w:r>
              <w:rPr/>
              <w:t xml:space="preserve">  </w:t>
            </w:r>
            <w:r>
              <w:rPr>
                <w:b/>
              </w:rPr>
              <w:t>вчинення  дітьми  правопорушень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72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єчасно виявляти дітей, які  перебувають  у складних життєвих обставина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відділ освіти, відділ  охорони здоров’я, 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Поліпшення соціально-правового захисту дітей.</w:t>
            </w:r>
          </w:p>
        </w:tc>
      </w:tr>
      <w:tr>
        <w:trPr>
          <w:trHeight w:val="70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безпечити чітке взаємоінформування   про дітей, які перебувають у складних життєвих обставина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/>
              <w:t>Служба  у справах дітей, відділ освіти, відділ  охорони здоров’я, відділ з питань сім’ї , молоді та спорту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Поліпшення соціально-правового захисту дітей.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банк даних ЄІАС ”Діти” на дітей, які перебувають  у складних життєвих обставинах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абезпечити стовідсоткове  наповнення  та своєчасне поновлення бази даних  ЄІАС ”Діти”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ій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Поліпшення надання    соціально-правової допомоги та підтримки дітям.</w:t>
            </w:r>
          </w:p>
          <w:p>
            <w:pPr>
              <w:pStyle w:val="Normal"/>
              <w:widowControl/>
              <w:autoSpaceDE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виконання вимог законодавства  з обліку дітей та підлітків шкільного віку  з метою виявлення дітей, які не навчаються, не працюють, бродяжать. Приймати заходи по їх влаштуванню на  навчання  та прац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, служба у справах дітей, відділ з питань сім’ї , молоді та спорту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9 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Залучення  всіх дітей шкільного віку до навчання.</w:t>
            </w:r>
          </w:p>
        </w:tc>
      </w:tr>
      <w:tr>
        <w:trPr>
          <w:trHeight w:val="56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живати заходів щодо поліпшення стану організації виховної роботи в навчальних закладах та за місцем проживання діте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, 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9 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Покращення стану організації виховної роботи з дітьми та  батьками.</w:t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ійснювати контроль за станом виховної роботи з дітьми облікової та пільгової категорії в навчальних закладах та за місцем їх проживання.                    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відділ осві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9 ро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Покращення стану організації виховної роботи з дітьми та батьками.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ізовувати та проводити  індивідуально-профілактичну роботу  з дітьми, схильних до правопорушень, злочинів  та бродяжництв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мінальна міліція  у справах дітей, 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пшення профілактики правопорушень та злочинів серед  дітей.</w:t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являти  причини та умови, що зумовлюють дитячу бездоглядність, вчинення дітьми правопорушень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мінальна міліція  у справах дітей</w:t>
            </w:r>
            <w:r>
              <w:rPr>
                <w:b/>
              </w:rPr>
              <w:t xml:space="preserve">, </w:t>
            </w:r>
            <w:r>
              <w:rPr/>
              <w:t xml:space="preserve">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Зменшення кількості дітей, які вчиняють правопорушення та злочини.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и   Дні  профілактики  в  закладах освіт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лужба у справах дітей, центр соціальних служб для сім’ї, дітей та молоді, відділ освіти, кримінальна міліція  у справах дітей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Покращення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</w:rPr>
            </w:pPr>
            <w:r>
              <w:rPr>
                <w:lang w:eastAsia="ru-RU"/>
              </w:rPr>
              <w:t>профілактичної роботи з дітьми та  батьками.</w:t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іськ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досконалити систему роботи соціальних педагогів, шкільних психологів  та класних  керівників з  дітьми та батьками, які злісно ухиляються  від виконання  батьківських обов’язків по вихованню, утриманню, навчанню  та розвитку  діте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ідділ освіти, заклади освіти</w:t>
            </w:r>
          </w:p>
          <w:p>
            <w:pPr>
              <w:pStyle w:val="Normal"/>
              <w:widowControl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</w:rPr>
            </w:pPr>
            <w:r>
              <w:rPr>
                <w:lang w:eastAsia="ru-RU"/>
              </w:rPr>
              <w:t>Покращення профілактичної роботи з дітьми та батьками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Надавати  якісні  соціальні  послуги  сім’ям та дітям, які опинилися  в складних життєвих обставинах, спрямованих на підтримку  виховної функції сім’ї та відповідального батьківств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соціальних служб для сім’ї, дітей та молоді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 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</w:rPr>
            </w:pPr>
            <w:r>
              <w:rPr>
                <w:lang w:eastAsia="ru-RU"/>
              </w:rPr>
              <w:t>Зменшення кількість сімей з дітьми, які перебувають у складних життєвих обставинах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1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Активізувати</w:t>
            </w:r>
            <w:r>
              <w:rPr/>
              <w:t xml:space="preserve"> роботу по притягненню до  відповідальності неблагополучних  батьків, які злісно ухиляються</w:t>
            </w:r>
            <w:r>
              <w:rPr>
                <w:b/>
              </w:rPr>
              <w:t xml:space="preserve"> </w:t>
            </w:r>
            <w:r>
              <w:rPr/>
              <w:t>від виконання  батьківських обов’язків,</w:t>
            </w:r>
            <w:r>
              <w:rPr>
                <w:b/>
              </w:rPr>
              <w:t xml:space="preserve">  </w:t>
            </w:r>
            <w:r>
              <w:rPr/>
              <w:t xml:space="preserve">втягують дітей до протиправних дій.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имінальна міліція  у справах дітей, служба  у справах дітей, центр соціальних служб для сім’ї, дітей та молоді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</w:rPr>
            </w:pPr>
            <w:r>
              <w:rPr>
                <w:lang w:eastAsia="ru-RU"/>
              </w:rPr>
              <w:t xml:space="preserve">Посилення  відповідальності  батьків по  виконанню своїх обов’язків.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 виконання законодавства  щодо попередження насильства в сім’ї  та  жорстокого поводження з дітьми або загрози його вчиненн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 питань сім’ї, молоді та спорту, служба  у справах  дітей, відділ  охорони здоров’я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меншення кількості дітей, які зазнали жорстокого ставлення.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5.1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-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безпечити оздоровлення та відпочинок дітей, які опинились в складних  життєвих обставина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, служба  у справах дітей, відділ у справах сім’ї, молоді та спорту  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9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</w:rPr>
            </w:pPr>
            <w:r>
              <w:rPr>
                <w:iCs/>
              </w:rPr>
              <w:t>Поліпшення стану здоров’я та зайнятість дітей.</w:t>
            </w:r>
          </w:p>
        </w:tc>
      </w:tr>
      <w:tr>
        <w:trPr>
          <w:trHeight w:val="7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.1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вжити роботу пунктів безкоштовного харчування по наданню обідів дітям, які опинилися  в складних життєвих обставина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соціальних служб для сім’ї, дітей та молоді, служба  у справах дітей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9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Поліпшення матеріального забезпечення дітей.</w:t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.16</w:t>
            </w:r>
          </w:p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лучати дітей, які опинилися  в складних життєвих обставинах до громадських робіт   на період літніх каніку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/>
              <w:t xml:space="preserve">Відділ у справах сім’ї, молоді та спорту, відділ освіти, центр соціальних служб для сім’ї, дітей та молоді, служба  у справах дітей,  заклади освіти 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Що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Поліпшення матеріального забезпечення дітей та їх зайнятість.</w:t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.1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Проводити перевірки додержання підприємствами, установами і організаціями усіх форм власності вимог законодавства стосовно праці неповнолітні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Державна інспекція праці, служба  у справах дітей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оро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допущення трудових прав дітей.</w:t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водити рейдові заходи по виявленню  фактів </w:t>
            </w:r>
            <w:r>
              <w:rPr>
                <w:color w:val="000000"/>
              </w:rPr>
              <w:t xml:space="preserve"> продажу алкогольних напоїв та тютюнових виробів</w:t>
            </w:r>
            <w:r>
              <w:rPr>
                <w:bCs/>
              </w:rPr>
              <w:t xml:space="preserve"> дітям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Кримінальна міліція  у справах дітей, відділ розвитку  споживчого ринку та підприємництва 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меншення кількості дітей, які  вживають шкідливі речовини. </w:t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21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метою  профілактики правопорушень, запобігання дитячої  бездоглядності  проводити заходи  по:</w:t>
            </w:r>
          </w:p>
          <w:p>
            <w:pPr>
              <w:pStyle w:val="Normal"/>
              <w:rPr/>
            </w:pPr>
            <w:r>
              <w:rPr/>
              <w:t xml:space="preserve">- проведенн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офілактичн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ейдів “Діти  вулиці”, “Літо”, Урок” та  інші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відвідуванню т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 xml:space="preserve">обстеженню  умо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 xml:space="preserve">проживання дітей,  які  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 xml:space="preserve">опинились в складних 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життєвих обставинах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наданню оперативної 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 xml:space="preserve">допомоги   дітям, які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 xml:space="preserve">зазнали   жорстокого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ставлення;</w:t>
            </w:r>
          </w:p>
          <w:p>
            <w:pPr>
              <w:pStyle w:val="Normal"/>
              <w:rPr/>
            </w:pPr>
            <w:r>
              <w:rPr/>
              <w:t xml:space="preserve">- розшуку  дітей, які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тратили  зв’язок з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ідними,  законними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едставниками,  навчальними    закладами;</w:t>
            </w:r>
          </w:p>
          <w:p>
            <w:pPr>
              <w:pStyle w:val="Normal"/>
              <w:rPr/>
            </w:pPr>
            <w:r>
              <w:rPr/>
              <w:t xml:space="preserve">- влаштуванню   знайдених,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ідібраних та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атриманих дітей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   їх  домівок, навчальних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акладів,  державни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итячих   будинків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бласних лікарень т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итулків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відділ охорони здоров’я, відділ освіти, відділ у справах сім’ї та молоді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гідно графі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3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3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4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окращення попереджуваль-но- профілактичної, виховної роботи</w:t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 дітьми та  батьками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</w:rPr>
            </w:pP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3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3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4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5.2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авати допомогу в придбанні шкільного приладдя дітям, які опинилися  в складних життєвих обставинах до початку  навчального року.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відділ освіти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оро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5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6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8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Залучення всіх дітей шкільного віку до навчання та покращення  надання матеріальної  допомоги дітям.</w:t>
            </w:r>
          </w:p>
        </w:tc>
      </w:tr>
      <w:tr>
        <w:trPr>
          <w:trHeight w:val="55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5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6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8,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.2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лучати до занять у гуртках, спортивних секціях дітей з девіантною поведінкою та  дітей, які  перебувають у складних життєвих обставина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, відділ  охорони здоров’я, відділ з питань сім’ї, молоді та спорту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 xml:space="preserve">Зменшення кількості дітей, які скоюють правопорушення  та злочини. </w:t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.2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-5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одити  під час шкільних канікул міські акції  з залученням до занять спортом дітей з девіантною поведінкою та дітей, які  перебувають у складних життєвих обставина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 у справах дітей, відділ освіти, відділ з питань сім’ї, молоді та спорту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Щороку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4,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Зменшення кількості дітей, які скоюють правопорушення  та злочини.</w:t>
            </w:r>
          </w:p>
        </w:tc>
      </w:tr>
      <w:tr>
        <w:trPr>
          <w:trHeight w:val="55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4,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9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.2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езпечувати соціальний  супровід та  надання юридичних, психологічних, педагогічних,  інформаційних та інших послуг дітям, які звільнились з місць позбавлення волі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 питань сім’ї, молоді та спорту, центр соціальних служб для сім’ї, дітей та молоді, служба  у справах дітей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кращення  соціально-правової  допомоги та захисту дітей.</w:t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160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</w:rPr>
              <w:t xml:space="preserve">6. Інформаційно - методична робота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.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одити інформаційну кампанію з популяризації сімейних форм виховання дітей-сиріт та дітей, позбавлених батьківського піклування.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/>
              <w:t>Служба  у справах дітей, відділ охорони здоров’я, відділ з питань сім’ї, молоді та спорту, центр соціальних служб для сім’ї, дітей та молоді, ЗМІ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більшення громадян, які бажають взяти дітей на виховання  в свою сім’ю.</w:t>
            </w:r>
          </w:p>
        </w:tc>
      </w:tr>
      <w:tr>
        <w:trPr>
          <w:trHeight w:val="47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 метою надання методичної, юридичної, практичної допомоги по захисту прав та законних інтересів дітей проводити в закладах освіти наради, семінари-практикуми, круглі столи та гарячі лінії тощ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лужба  у справах дітей, відділ освіти,  відділ охорони здоров’я, відділ з питань сім’ї, молоді та спорту, центр соціальних служб для сім’ї, дітей та молоді, кримінальна міліція  у справах дітей, заклади осві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захисту  прав та  інтересів дітей.</w:t>
            </w:r>
          </w:p>
        </w:tc>
      </w:tr>
      <w:tr>
        <w:trPr>
          <w:trHeight w:val="57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161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.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вати консультативну, юридичну та практичну допомогу  опікунам, піклувальникам, усиновлювачам, прийомним батькам та дітя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лужба  у справах дітей, відділ  освіти, відділ  охорони здоров’я,  центр соціальних служб для сім’ї, дітей та молоді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  <w:p>
            <w:pPr>
              <w:pStyle w:val="1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кращення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захисту  прав та  інтересів дітей.</w:t>
            </w:r>
          </w:p>
        </w:tc>
      </w:tr>
      <w:tr>
        <w:trPr>
          <w:trHeight w:val="2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.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висвітлення в засобах масової інформації  виконання міської  програми по захисту прав і  інтересів дітей, запобігання дитячої  бездоглядності та безпритульності, вчиненню дітьми правопорушень 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 у справах дітей, відділ освіти, відділ  охорони здоров’я, центр соціальних служб для сім’ї, дітей та молоді, кримінальна міліція  у справах дітей, ЗМІ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ійно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безпечення  виконання чинного законодавства відносно дітей.</w:t>
            </w:r>
          </w:p>
        </w:tc>
      </w:tr>
      <w:tr>
        <w:trPr>
          <w:trHeight w:val="58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94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сього за програмо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агальний обсяг,у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131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62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239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1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5,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4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ісцев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23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8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39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1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5,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widowControl/>
        <w:autoSpaceDE w:val="true"/>
        <w:ind w:right="28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 міської  ради                                                                                                                      Є.В.  Ама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678" w:right="-816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lang w:val="uk-UA"/>
    </w:rPr>
  </w:style>
  <w:style w:type="character" w:styleId="2">
    <w:name w:val=" Знак Знак2"/>
    <w:qFormat/>
    <w:rPr>
      <w:sz w:val="16"/>
      <w:szCs w:val="16"/>
      <w:lang w:val="uk-U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2">
    <w:name w:val="Назва документа Знак"/>
    <w:qFormat/>
    <w:rPr>
      <w:rFonts w:ascii="Antiqua;Century Gothic" w:hAnsi="Antiqua;Century Gothic" w:cs="Antiqua;Century Gothic"/>
      <w:b/>
      <w:bCs/>
      <w:sz w:val="26"/>
      <w:szCs w:val="2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before="120" w:after="0"/>
      <w:ind w:firstLine="425"/>
      <w:jc w:val="both"/>
    </w:pPr>
    <w:rPr>
      <w:sz w:val="28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Готовый"/>
    <w:basedOn w:val="Normal"/>
    <w:qFormat/>
    <w:pPr>
      <w:widowControl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autoSpaceDE w:val="true"/>
      <w:snapToGrid w:val="false"/>
    </w:pPr>
    <w:rPr>
      <w:rFonts w:ascii="Courier New" w:hAnsi="Courier New" w:cs="Courier New"/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19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entury Gothic" w:hAnsi="Antiqua;Century Gothic" w:cs="Antiqua;Century Gothic"/>
      <w:b/>
      <w:bCs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37:00Z</dcterms:created>
  <dc:creator>user</dc:creator>
  <dc:description/>
  <cp:keywords/>
  <dc:language>en-US</dc:language>
  <cp:lastModifiedBy>user</cp:lastModifiedBy>
  <cp:lastPrinted>2014-12-04T08:29:00Z</cp:lastPrinted>
  <dcterms:modified xsi:type="dcterms:W3CDTF">2015-12-23T05:49:00Z</dcterms:modified>
  <cp:revision>1224</cp:revision>
  <dc:subject/>
  <dc:title/>
</cp:coreProperties>
</file>