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1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6.1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13-17/V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11.01.2016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3-4/УІІ «Про затвер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транспортний пода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zxx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пункту 24 частини першої статті 26, частини 1 статті 59 Закону України «Про місцеве самоврядування в Україні», Закону України від    №  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одаткового кодексу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щодо забезпечення збалансованості бюджетних надходжень у 2017 роц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авлоградська міська рада 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1.01.2016 року № 73-4/УІІ «Про затвердження Положення про транспортний податок» виклавши пункт 2 Положення про порядок справляння транспортного податку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Об’єкт оподаткув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ом оподаткування є легкові автомобілі, з року випуску яких минуло не більш п’яти  років (включно) та середньоринкова вартість яких становить понад 375 розмірів мінімальної заробітної плати, встановленої законом на                   1 січня податкового (звітного)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а вартість визначається центральним органом виконавчої влади, що  забезпечує формування та реалізує державну політику економічного, соціального розвитку, і торгівлі, за методикою, затвердженою Кабінетом Міністрів України, станом на 1 січня податкового (звітного) року виходячи з марки, моделі, року випуску,  об’єму циліндрів двигуна, типу  пальног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міської ради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набуває чинності з 01.01.2017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ординацію роботи по виконанню даного рішення покласти на фінансове управління  міської ради  (Роїк Р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Відповідальність по виконанню цього рішення покласти на  заступника міського голови з питань діяльності  виконавчих органів ради Пацко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виконанню 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 бюджету, фінансів та економічних реформ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Чернецький А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</w:t>
        <w:tab/>
        <w:tab/>
        <w:tab/>
        <w:t xml:space="preserve">                  А.О.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widowControl/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11</cp:lastModifiedBy>
  <cp:lastPrinted>2016-11-30T08:19:00Z</cp:lastPrinted>
  <dcterms:modified xsi:type="dcterms:W3CDTF">2019-01-09T13:54:00Z</dcterms:modified>
  <cp:revision>115</cp:revision>
  <dc:subject/>
  <dc:title/>
</cp:coreProperties>
</file>