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5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32"/>
          <w:lang w:val="uk-UA"/>
        </w:rPr>
        <w:t xml:space="preserve">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952901910" r:id="rId2"/>
        </w:object>
      </w:r>
    </w:p>
    <w:p>
      <w:pPr>
        <w:pStyle w:val="Normal"/>
        <w:ind w:left="0" w:right="99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32"/>
          <w:lang w:val="uk-UA"/>
        </w:rPr>
        <w:t xml:space="preserve">( 10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32"/>
          <w:lang w:val="uk-UA"/>
        </w:rPr>
        <w:t>від 02.08.2016р.</w:t>
        <w:tab/>
        <w:t xml:space="preserve">      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323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0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  <w:r>
        <w:rPr>
          <w:b/>
          <w:sz w:val="32"/>
          <w:lang w:val="uk-UA"/>
        </w:rPr>
        <w:t xml:space="preserve">   </w:t>
      </w:r>
    </w:p>
    <w:p>
      <w:pPr>
        <w:pStyle w:val="312"/>
        <w:ind w:left="0" w:right="0" w:firstLine="86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4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2"/>
        <w:ind w:left="0" w:right="0" w:firstLine="869"/>
        <w:rPr>
          <w:sz w:val="16"/>
          <w:szCs w:val="16"/>
        </w:rPr>
      </w:pPr>
      <w:r>
        <w:rPr>
          <w:sz w:val="24"/>
          <w:szCs w:val="24"/>
        </w:rPr>
        <w:t>Керуючись  п.п.34 п.1 ст.26 Закону України “Про місцеве самоврядування в Україні», ст.ст. 12,81,158,159,160 Земельного кодексу України, розпорядженням міського голови від 07.12.2015 р. №362-р “Про затвердження складу узгоджувальної комісії з питань земельних спорів”, розпорядженням міського голови від 17.02.2016 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312"/>
        <w:ind w:left="0" w:right="0" w:firstLine="86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</w:rPr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 Затвердити акти засідань узгоджувальної комісії з питань розгляду земельних спорів:</w:t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1 від 16.06.2016 року №9 (додаток 1) щодо розгляду спору з приводу землекористування між користувачем земельної ділянки, розташованої по вул.Грушевського Михайла, 7 в м. Павлограді, гр. Тучковою Раїсою Федорівною і користувачем земельної ділянки, розташованої по вул. Грушевського Михайла, 5 в м.Павлограді, гр. Степаненко Ніною Леонтіївною.</w:t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2 від 02.06.2016 року №10 (додаток 2) щодо розгляду спору з приводу землекористування між користувачем земельної ділянки, розташованої по вул.Дніпровська, 220, гр. Кравченко Віталієм Валерійовичем, користувачем земельної ділянки, розташованої по вул.Дніпровська, 222, гр. Сазановою Ольгою Іванівною і користувачем земельної ділянки, розташованої по вул. Плеханова, 1, гр. Горчук Любов Іванівною.</w:t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3 від 30.06.2016 року №11 (додаток 3) щодо розгляду спору з приводу землекористування між користувачем земельної ділянки, розташованої по вул. Богуна Івана, 18а, гр. Ведмідь Оленою Олександрівною і користувачем земельної ділянки, розташованої по вул. Богуна Івана, 18, гр. Кадигроб Юрієм Олександровичем.</w:t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4 від 30.06.2016 року №12 (додаток 4) щодо розгляду спору з приводу землекористування між користувачем земельної ділянки, розташованої по  вул.Харківська,3г, фізичною особою-підприємцем Шаровим Сергієм Леонідовичем і користувачем земельної ділянки, розташованої по вул.Харківська, 3, приватним підприємством “ТПК-СЕРВІС”.</w:t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5 від 21.07.2016 року №13 (додаток 5) щодо розгляду спору з приводу землекористування між користувачем земельної ділянки, розташованої по                      вул. Ковальска, 44, гр. Желізняк Людмилою Миколаївною і користувачем земельної ділянки, розташованої по вул. Ковальська, 44, гр. Кармазіним Юрієм Вальдемаровичем.</w:t>
      </w:r>
    </w:p>
    <w:p>
      <w:pPr>
        <w:pStyle w:val="214"/>
        <w:ind w:left="0" w:right="0" w:firstLine="735"/>
        <w:rPr>
          <w:szCs w:val="24"/>
        </w:rPr>
      </w:pPr>
      <w:r>
        <w:rPr>
          <w:szCs w:val="24"/>
        </w:rPr>
        <w:t>1.6 від 21.07.2016 року №14 (додаток 6) щодо розгляду спору з приводу землекористування між користувачем земельної ділянки, розташованої по вул.Горького,92, гр. Збарах Валентиною Тихонівною і користувачем земельної ділянки, розташованої по вул. Горького, 90, гр. Цимовським В.</w:t>
      </w:r>
    </w:p>
    <w:p>
      <w:pPr>
        <w:pStyle w:val="Normal"/>
        <w:widowControl/>
        <w:overflowPunct w:val="true"/>
        <w:autoSpaceDE w:val="true"/>
        <w:ind w:left="0" w:right="0" w:firstLine="720"/>
        <w:jc w:val="both"/>
        <w:textAlignment w:val="auto"/>
        <w:rPr/>
      </w:pPr>
      <w:r>
        <w:rPr/>
      </w:r>
    </w:p>
    <w:p>
      <w:pPr>
        <w:pStyle w:val="Normal"/>
        <w:widowControl/>
        <w:overflowPunct w:val="true"/>
        <w:autoSpaceDE w:val="true"/>
        <w:ind w:left="0" w:right="0" w:firstLine="720"/>
        <w:jc w:val="both"/>
        <w:textAlignment w:val="auto"/>
        <w:rPr/>
      </w:pPr>
      <w:r>
        <w:rPr/>
      </w:r>
    </w:p>
    <w:p>
      <w:pPr>
        <w:pStyle w:val="Normal"/>
        <w:widowControl/>
        <w:overflowPunct w:val="true"/>
        <w:autoSpaceDE w:val="true"/>
        <w:ind w:left="0" w:right="0" w:firstLine="720"/>
        <w:jc w:val="both"/>
        <w:textAlignment w:val="auto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/>
        <w:overflowPunct w:val="true"/>
        <w:autoSpaceDE w:val="true"/>
        <w:ind w:left="0" w:right="0" w:firstLine="720"/>
        <w:jc w:val="both"/>
        <w:textAlignment w:val="auto"/>
        <w:rPr>
          <w:szCs w:val="24"/>
          <w:lang w:val="uk-UA"/>
        </w:rPr>
      </w:pPr>
      <w:r>
        <w:rPr>
          <w:szCs w:val="24"/>
          <w:lang w:val="uk-UA"/>
        </w:rPr>
        <w:t xml:space="preserve">2. </w:t>
      </w:r>
      <w:r>
        <w:rPr>
          <w:bCs/>
          <w:szCs w:val="24"/>
          <w:lang w:val="uk-UA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ind w:left="0" w:right="0" w:firstLine="75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 Контроль за виконанням рішення покласти </w:t>
      </w:r>
      <w:r>
        <w:rPr>
          <w:color w:val="000000"/>
          <w:szCs w:val="24"/>
          <w:lang w:val="uk-UA"/>
        </w:rPr>
        <w:t xml:space="preserve">на постійну депутатську комісію                   з питань екології, землеустрою, архітектури, генерального планування та благоустрою </w:t>
      </w:r>
      <w:r>
        <w:rPr>
          <w:color w:val="000000"/>
          <w:szCs w:val="24"/>
          <w:lang w:val="ru-RU"/>
        </w:rPr>
        <w:t xml:space="preserve">(голова </w:t>
      </w:r>
      <w:r>
        <w:rPr>
          <w:color w:val="000000"/>
          <w:szCs w:val="24"/>
          <w:lang w:val="uk-UA"/>
        </w:rPr>
        <w:t>- Наумов С.М.).</w:t>
      </w:r>
    </w:p>
    <w:p>
      <w:pPr>
        <w:pStyle w:val="Normal"/>
        <w:tabs>
          <w:tab w:val="clear" w:pos="706"/>
          <w:tab w:val="left" w:pos="6946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Cs w:val="24"/>
          <w:lang w:val="uk-UA"/>
        </w:rPr>
        <w:t>Міський голова</w:t>
        <w:tab/>
        <w:t xml:space="preserve">       А.О. Вершина</w:t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/>
        <w:overflowPunct w:val="true"/>
        <w:autoSpaceDE w:val="true"/>
        <w:textAlignment w:val="auto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55" w:right="881" w:gutter="0" w:header="0" w:top="390" w:footer="0" w:bottom="5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1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21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2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4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2:00Z</dcterms:created>
  <dc:creator/>
  <dc:description/>
  <dc:language>en-US</dc:language>
  <cp:lastModifiedBy>Инна Бажан</cp:lastModifiedBy>
  <cp:lastPrinted>2016-07-11T16:19:00Z</cp:lastPrinted>
  <dcterms:modified xsi:type="dcterms:W3CDTF">2016-07-11T13:20:00Z</dcterms:modified>
  <cp:revision>2</cp:revision>
  <dc:subject/>
  <dc:title/>
</cp:coreProperties>
</file>