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9225959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color w:val="000000"/>
          <w:sz w:val="32"/>
          <w:szCs w:val="32"/>
          <w:lang w:val="uk-UA"/>
        </w:rPr>
        <w:t>5</w:t>
      </w:r>
      <w:r>
        <w:rPr>
          <w:b/>
          <w:bCs/>
          <w:sz w:val="32"/>
          <w:szCs w:val="32"/>
          <w:lang w:val="uk-UA"/>
        </w:rPr>
        <w:t xml:space="preserve"> сесія VІ скликання)</w:t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2.02.2016 р.</w:t>
        <w:tab/>
        <w:tab/>
        <w:tab/>
        <w:t xml:space="preserve">                          </w:t>
        <w:tab/>
        <w:tab/>
        <w:tab/>
        <w:t>№108-5/VІІ</w:t>
      </w:r>
    </w:p>
    <w:p>
      <w:pPr>
        <w:pStyle w:val="Normal"/>
        <w:jc w:val="center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8"/>
          <w:szCs w:val="28"/>
          <w:lang w:val="uk-UA"/>
        </w:rPr>
        <w:t xml:space="preserve">Про затвердження Програми  приватизації  об`єктів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територіальної громади м.Павлограда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8"/>
          <w:szCs w:val="28"/>
          <w:lang w:val="uk-UA"/>
        </w:rPr>
        <w:t xml:space="preserve">на 2016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з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.30 ч.1 ст.26 </w:t>
      </w:r>
      <w:r>
        <w:rPr>
          <w:sz w:val="28"/>
          <w:szCs w:val="28"/>
          <w:lang w:val="uk-UA"/>
        </w:rPr>
        <w:t xml:space="preserve">Закону України ”Про місцеве самоврядування в Україні”,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</w:t>
      </w:r>
      <w:r>
        <w:rPr>
          <w:sz w:val="28"/>
          <w:szCs w:val="28"/>
          <w:lang w:val="uk-UA"/>
        </w:rPr>
        <w:t xml:space="preserve"> Павлоградська міська рада</w:t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И Р І Ш И Л А :</w:t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Програму приватизації об`єктів  комунальної власності територіальної громади  м.Павлограда на 2016 рік (додається).</w:t>
      </w:r>
    </w:p>
    <w:p>
      <w:pPr>
        <w:pStyle w:val="Normal"/>
        <w:ind w:right="13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kern w:val="2"/>
          <w:sz w:val="28"/>
          <w:szCs w:val="28"/>
          <w:lang w:val="uk-UA"/>
        </w:rPr>
        <w:t xml:space="preserve">2. Контроль по виконанню цього рішення покласти  на </w:t>
      </w:r>
      <w:r>
        <w:rPr>
          <w:sz w:val="28"/>
          <w:szCs w:val="28"/>
          <w:lang w:val="uk-UA"/>
        </w:rPr>
        <w:t>першого заступника міського голови Мовчана В.С</w:t>
      </w:r>
      <w:r>
        <w:rPr>
          <w:kern w:val="2"/>
          <w:sz w:val="28"/>
          <w:szCs w:val="28"/>
          <w:lang w:val="uk-UA"/>
        </w:rPr>
        <w:t xml:space="preserve"> т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spacing w:lineRule="atLeast" w:line="100"/>
        <w:ind w:right="135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right="135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А.О.Вершина          </w:t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135" w:hanging="0"/>
        <w:rPr>
          <w:rFonts w:eastAsia="Lucida Sans Unicode" w:cs="Tahoma"/>
          <w:b/>
          <w:b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b/>
          <w:kern w:val="2"/>
          <w:sz w:val="28"/>
          <w:szCs w:val="28"/>
          <w:lang w:val="uk-UA" w:eastAsia="zxx" w:bidi="zxx"/>
        </w:rPr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Додаток 1 до рішення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Павлоград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u w:val="single"/>
          <w:lang w:val="uk-UA"/>
        </w:rPr>
        <w:softHyphen/>
        <w:softHyphen/>
        <w:softHyphen/>
        <w:softHyphen/>
        <w:softHyphen/>
        <w:softHyphen/>
        <w:softHyphen/>
        <w:softHyphen/>
      </w:r>
      <w:r>
        <w:rPr>
          <w:sz w:val="28"/>
          <w:lang w:val="uk-UA"/>
        </w:rPr>
        <w:t>22.02.2016р.  № 108-5/VІ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sz w:val="28"/>
          <w:lang w:val="uk-UA"/>
        </w:rPr>
        <w:t>П Р О Г Р А М А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приватизації  об”єктів комунальної власності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територіальної громади м.Павлограда на 2016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рограма розроблена згідно з законодавчими і нормативними актами України з питань приватиз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     Умови проведення приватиза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1.  Органом  приватизації  об”єктів  комунальної  власності територіальної громади  м.Павлограда є відділ по обліку комунального майна та житлової площі  Павлоградської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2.   Об”єкти приватизації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 єдині майнові комплекси підприємств та їх структурних підрозділів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окреме індивідуально визначене майно (у тому числі будівлі, споруди, нежитлові приміщення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3.  </w:t>
      </w:r>
      <w:r>
        <w:rPr>
          <w:kern w:val="2"/>
          <w:sz w:val="28"/>
          <w:lang w:val="uk-UA"/>
        </w:rPr>
        <w:t>Не підлягають приватизації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-  майно органів місцевого самоврядування Павлоградської міської ради, що безпосередньо забезпечує виконання цими органами встановлених законодавством завдань;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- діючі, а також тимчасово недіючі об”єкти освіти, фізичної культури і спорту, що фінансуються з бюджету, видавництва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-  кладовища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- об”єкти інженерної   інфраструктури  та  благоустрою міста, які пов”язані з виробництвом і постачанням споживачам  води,  газу, тепла, світла, а також  відведенням і очищенням стічних вод (за винятком тих, утримання і експлуатацію майна яких доцільно здійснювати спеціалізованими організаціями інших форм власності);</w:t>
      </w:r>
    </w:p>
    <w:p>
      <w:pPr>
        <w:pStyle w:val="Normal"/>
        <w:jc w:val="both"/>
        <w:rPr/>
      </w:pPr>
      <w:r>
        <w:rPr>
          <w:kern w:val="2"/>
          <w:sz w:val="28"/>
          <w:lang w:val="uk-UA"/>
        </w:rPr>
        <w:t xml:space="preserve">     </w:t>
      </w:r>
      <w:r>
        <w:rPr>
          <w:kern w:val="2"/>
          <w:sz w:val="28"/>
          <w:lang w:val="uk-UA"/>
        </w:rPr>
        <w:t>-  споруди для захоронення промислових та побутових  відходів.</w:t>
      </w: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    Порядок приватиза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1. Спосіб приватизації об”єктів комунальної власності визначається Павлоградською міською радою на пленарному засіданні  за поданням органу приватизації.</w:t>
      </w:r>
    </w:p>
    <w:p>
      <w:pPr>
        <w:pStyle w:val="TextBody"/>
        <w:rPr/>
      </w:pPr>
      <w:r>
        <w:rPr>
          <w:sz w:val="28"/>
          <w:lang w:val="uk-UA"/>
        </w:rPr>
        <w:t xml:space="preserve">1.4.2. </w:t>
      </w:r>
      <w:r>
        <w:rPr>
          <w:kern w:val="2"/>
          <w:sz w:val="28"/>
          <w:lang w:val="uk-UA"/>
        </w:rPr>
        <w:t xml:space="preserve">У разі, якщо орендарем будівлі (споруди, нежитлового приміщення) за згодою орендодавця  та  погодженням  з  постійною депутатською комісією з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за рахунок власних коштів здійснено поліпшення орендованого об’єкта, яке неможливо відокремити від відповідного об’єкта без завдання йому шкоди, в розмірі не менше 25 відсотків ринкової вартості об’єкта, за яким воно було передано в оренду, визначеної суб`єктом оціночної діяльності - суб`єктом господарювання для цілей оренди майна,  орендар одержує право викупу цієї будівлі (споруди, нежитлового приміщення) у разі прийняття відповідного рішення про приватизацію.    </w:t>
      </w:r>
    </w:p>
    <w:p>
      <w:pPr>
        <w:pStyle w:val="TextBody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4.3. </w:t>
      </w:r>
      <w:r>
        <w:rPr>
          <w:kern w:val="2"/>
          <w:sz w:val="28"/>
          <w:lang w:val="uk-UA"/>
        </w:rPr>
        <w:t>По об”єктах,  не  проданих на аукціоні (конкурсі), Павлоградською міською  радою  може   бути   прийняте  рішення  про  продаж   на аукціоні за методом зниження ціни та на аукціоні без оголошення ціни у порядку, визначеному чинним законодавством.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4.4. </w:t>
      </w:r>
      <w:r>
        <w:rPr>
          <w:color w:val="000000"/>
          <w:kern w:val="2"/>
          <w:sz w:val="28"/>
          <w:lang w:val="uk-UA"/>
        </w:rPr>
        <w:t xml:space="preserve"> Якщо щодо об”єкта, запропонованого для продажу на аукціоні (за конкурсом), надійшла  заява від одного покупця на участь в аукціоні (конкурсі), такий об”єкт може бути проданий безпосередньо такому покупцеві за запропонованою ним ціною, але не нижче початкової ціни, і на умовах, що пропонувалися при продажу на аукціоні (за конкурсом), включаючи додаткові умови, запропоновані самим заявником, шляхом викупу.</w:t>
      </w:r>
      <w:r>
        <w:rPr>
          <w:sz w:val="28"/>
          <w:lang w:val="uk-UA"/>
        </w:rPr>
        <w:t xml:space="preserve">  Викуп  в  такому  разі  здійснюється  за  рішенням Павлоградської міської ради.       </w:t>
      </w:r>
    </w:p>
    <w:p>
      <w:pPr>
        <w:pStyle w:val="Normal"/>
        <w:jc w:val="both"/>
        <w:rPr/>
      </w:pPr>
      <w:r>
        <w:rPr>
          <w:sz w:val="28"/>
          <w:lang w:val="uk-UA"/>
        </w:rPr>
        <w:t>1.4.5. У разі, якщо переможець аукціону (конкурсу), що підписав протокол аукціону (конкурсу), протягом 10 календарних днів з дати проведення аукціону не уклав на вимогу органу приватизації відповідний договір купівлі-продажу, орган приватизації має право анулювати результати аукціону. У цьому разі грошові кошти, внесені таким покупцем для участі в аукціоні, йому не повертаю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4.6. Оцінка об”єктів приватизації здійснюється шляхом проведення їх незалежної оцінки суб`єктом оціночної діяльності, який визначається за конкурсом в порядку, визначеному органом приватизації.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7. У разі виникнення розбіжностей між адресами, зазначеними у додатку 2 до цього рішення, та адресами, зазначеними у технічній документації, виготовленій КП «Павлоградське міжміське бюро технічної інвентаризації» (далі – БТІ), остаточною вважається адреса, зазначена Б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8. У разі виникнення розбіжностей між площею будівлі (приміщення, споруди), зазначеною у додатку 1 або у додатку 2 до рішення Павлоградської міської ради від 27.05.2008р. №644-33/V, договорі оренди та у технічній документації, виготовленій БТІ (при розбіжностях до 20 кв.м.), у тому числі пов`язаних з розподілом місць загального користування, остаточними вважаються дані, зазначені в технічній документації Б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9. У разі виникнення розбіжностей між найменуванням об`єкту приватизації, зазначеним у відповідному рішенні Павлоградської міської ради, найменуванням в договорі оренди та найменуванням цього об`єкту в технічній документації БТІ, остаточним вважається найменування об`єкту в технічній документації Б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10. Орган  приватизації  і  місцеві  засоби  масової  інформації  ведуть   роз”яснювальну  роботу  щодо  політики  в  сфері  приватизації,  механізмів  її  втілення  в життя,  прав  і  умов  участі  громадян  України  у  приватизації  державного майна   та інформують населення про хід приватизації в мі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ідчуження об’єктів житла, які визнані відумерлою спадщиною і за рішенням суду перейшли до комунальної власності територіальної громади м.Павлограда, здійснюється у порядку, визначеному Павлоградської міською радою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Завдання щодо приватизації (відчуження):</w:t>
      </w:r>
    </w:p>
    <w:p>
      <w:pPr>
        <w:pStyle w:val="Normal"/>
        <w:jc w:val="both"/>
        <w:rPr/>
      </w:pPr>
      <w:r>
        <w:rPr>
          <w:sz w:val="28"/>
          <w:lang w:val="uk-UA"/>
        </w:rPr>
        <w:t>3.1. Кількість об”єктів приватизації – 5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(перелік об”єктів – додаток 2  до рішенн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2. Грошові  надходження  від продажу  об`єктів  приватизації (відчуження) і надходження, пов’язані з приватизацією (відчуженням) (плата за подання заяв на приватизацію,  реєстраційний  збір  за  реєстрацію  покупців  на  участь  в аукціоні, конкурсі, штрафні санкції за несвоєчасні розрахунки за об’єкти приватизації (відчуження) перераховуються до міського бюджету згідно з чинним законодавством. Грошові кошти від продажу об`єктів приватизації, які знаходяться на балансі підприємств, відносно яких порушено справу про банкрутство, використовуються відповідно до Закону України «Про відновлення платоспроможності боржника або визнання його банкрутом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3. Передбачається, що в 2016 році внаслідок приватизації (відчуження) комунального майна до бюджету міста Павлоград  надійде до 1750 тис.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 Заключні положення.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1.  Раніше  прийняті  Павлоградською міською радою та її виконавчими органами  нормативні  документи  щодо приватизації  об`єктів комунальної  власності територіальної громади м.Павлограда діють в тих частинах, що не суперечать цій Програмі і діючому законодавст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2. Питання, що не врегульовані цією Програмою, регулюються діючими законодавчими і нормативними актами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3. Всі положення цієї Програми діють до моменту затвердження міської Програми приватизації на наступний рік  і в тому разі, якщо така програма буде прийматися протягом наступного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кретар ради                                                                                         Є.В.Амато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 2 до ріш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u w:val="single"/>
          <w:lang w:val="uk-UA"/>
        </w:rPr>
        <w:softHyphen/>
        <w:softHyphen/>
        <w:softHyphen/>
        <w:softHyphen/>
        <w:softHyphen/>
        <w:softHyphen/>
        <w:softHyphen/>
        <w:softHyphen/>
      </w:r>
      <w:r>
        <w:rPr>
          <w:sz w:val="28"/>
          <w:lang w:val="uk-UA"/>
        </w:rPr>
        <w:t>22.02.2016р.  № 108-5/VІІ</w:t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`єктів комунальної власності територіальної громади м.Павлограда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що приватизуються в 2016 році</w:t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tbl>
      <w:tblPr>
        <w:tblW w:w="9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4764"/>
        <w:gridCol w:w="2467"/>
        <w:gridCol w:w="1724"/>
      </w:tblGrid>
      <w:tr>
        <w:trPr/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`єкта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ий спосіб приватизації</w:t>
            </w:r>
          </w:p>
        </w:tc>
      </w:tr>
      <w:tr>
        <w:trPr>
          <w:trHeight w:val="91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Будинку культури “Ровесник”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аводська,18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</w:tr>
      <w:tr>
        <w:trPr>
          <w:trHeight w:val="91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івля колишнього складу                     (№50 згідно ситуаційного плану)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.Маркса,1/6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</w:tr>
      <w:tr>
        <w:trPr>
          <w:trHeight w:val="91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колишнього складу холодного (№106 згідно ситуаційного плану)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.Маркса,1/42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</w:tr>
      <w:tr>
        <w:trPr>
          <w:trHeight w:val="91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дівля колишньої УРМ 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К.Маркса,1/25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</w:tr>
      <w:tr>
        <w:trPr>
          <w:trHeight w:val="91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житлове приміщення (площею             6,4 кв.м.)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Леніна,70г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имітка: зазначені в переліку об’єкти можуть бути реалізовані частинами за   узгодженням  з  постійною комісією з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ради                                                                                             Є.В.Аматов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kern w:val="2"/>
          <w:sz w:val="26"/>
          <w:lang w:val="uk-UA"/>
        </w:rPr>
      </w:pPr>
      <w:r>
        <w:rPr>
          <w:kern w:val="2"/>
          <w:sz w:val="26"/>
          <w:lang w:val="uk-UA"/>
        </w:rPr>
        <w:t xml:space="preserve"> </w:t>
      </w:r>
    </w:p>
    <w:p>
      <w:pPr>
        <w:pStyle w:val="Normal"/>
        <w:rPr>
          <w:kern w:val="2"/>
          <w:sz w:val="12"/>
          <w:szCs w:val="14"/>
          <w:lang w:val="uk-UA"/>
        </w:rPr>
      </w:pPr>
      <w:r>
        <w:rPr>
          <w:kern w:val="2"/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sectPr>
      <w:type w:val="nextPage"/>
      <w:pgSz w:w="11906" w:h="16838"/>
      <w:pgMar w:left="1600" w:right="638" w:gutter="0" w:header="0" w:top="30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06:00Z</dcterms:created>
  <dc:creator>Russian Vania</dc:creator>
  <dc:description>JU$t bEEn CAPuted!</dc:description>
  <cp:keywords/>
  <dc:language>en-US</dc:language>
  <cp:lastModifiedBy>1</cp:lastModifiedBy>
  <cp:lastPrinted>2016-02-24T13:30:00Z</cp:lastPrinted>
  <dcterms:modified xsi:type="dcterms:W3CDTF">2016-02-25T13:59:00Z</dcterms:modified>
  <cp:revision>14</cp:revision>
  <dc:subject/>
  <dc:title>УКРАЇНА</dc:title>
</cp:coreProperties>
</file>