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478004700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49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>від 23.04.2019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  </w:t>
      </w:r>
      <w:r>
        <w:rPr>
          <w:b/>
          <w:bCs/>
          <w:color w:val="000000"/>
          <w:sz w:val="32"/>
          <w:szCs w:val="32"/>
        </w:rPr>
        <w:t>№163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92, 93, 116, 119, 121, 123, 124 Земельного кодексу України, </w:t>
      </w:r>
      <w:r>
        <w:rPr>
          <w:color w:val="000000"/>
          <w:szCs w:val="22"/>
        </w:rPr>
        <w:t>Законами   України  "Про   Державний   земельний   кадастр", "</w:t>
      </w:r>
      <w:r>
        <w:rPr>
          <w:color w:val="000000"/>
        </w:rPr>
        <w:t xml:space="preserve">Про землеустрій"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фізичних та юридичних осіб, міська рада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TextBody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1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Смолці Євгенію Павл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, площею 0,0800 га (умовно), </w:t>
      </w:r>
      <w:r>
        <w:rPr>
          <w:bCs/>
          <w:color w:val="000000"/>
          <w:kern w:val="2"/>
          <w:shd w:fill="FFFFFF" w:val="clear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eastAsia="zxx"/>
        </w:rPr>
        <w:t>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2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Галич Дмитру Юрій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в районі вул.Аеродромна, площею 0,1000 га (умовно), </w:t>
      </w:r>
      <w:r>
        <w:rPr>
          <w:bCs/>
          <w:color w:val="000000"/>
          <w:kern w:val="2"/>
          <w:shd w:fill="FFFFFF" w:val="clear"/>
        </w:rPr>
        <w:t>із земель міської ради, які не надані у власність та користування, зі зміною цільового призначення, за рахунок земель сільськогосподарського призначення (пасовища)</w:t>
      </w:r>
      <w:r>
        <w:rPr>
          <w:bCs/>
          <w:color w:val="000000"/>
          <w:kern w:val="2"/>
          <w:shd w:fill="FFFFFF" w:val="clear"/>
          <w:lang w:eastAsia="zxx"/>
        </w:rPr>
        <w:t>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0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0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</w:rPr>
        <w:t xml:space="preserve">1.3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ці Лимаренко Ользі Анатоліївні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                 </w:t>
      </w:r>
      <w:r>
        <w:rPr>
          <w:bCs/>
          <w:color w:val="000000"/>
          <w:kern w:val="2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               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02.01 - (для будівництва і обслуговування житлового будинку, господарських будівель і споруд (присадибна ділянка)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    на вул.Українська,43, площею 0,10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TextBody"/>
        <w:ind w:firstLine="709"/>
        <w:rPr>
          <w:bCs/>
          <w:color w:val="C00000"/>
          <w:kern w:val="2"/>
          <w:sz w:val="10"/>
          <w:szCs w:val="10"/>
          <w:shd w:fill="FFFFFF" w:val="clear"/>
          <w:lang w:eastAsia="zxx"/>
        </w:rPr>
      </w:pPr>
      <w:r>
        <w:rPr>
          <w:bCs/>
          <w:color w:val="C00000"/>
          <w:kern w:val="2"/>
          <w:sz w:val="10"/>
          <w:szCs w:val="10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hd w:fill="FFFFFF" w:val="clear"/>
          <w:lang w:eastAsia="zxx"/>
        </w:rPr>
        <w:t xml:space="preserve">1.4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ці Сиромятниковій Тамарі Павлівні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>для ведення особистого селянського господарства, вид  цільового призначення                                земель (КВЦПЗ) - 01.03 - (для введення особистого селянського господарства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      на вул.Шияна Григорія,63, площею 0,0300 га (умовно), із земель міської ради, які не надані у власність та користування, землі сільськогосподарського призначення, з послідуючою передачею земельної ділянки </w:t>
      </w:r>
      <w:r>
        <w:rPr>
          <w:bCs/>
          <w:kern w:val="2"/>
          <w:shd w:fill="FFFFFF" w:val="clear"/>
          <w:lang w:eastAsia="zxx"/>
        </w:rPr>
        <w:t>в приватну власність</w:t>
      </w:r>
      <w:r>
        <w:rPr>
          <w:bCs/>
          <w:color w:val="000000"/>
          <w:kern w:val="2"/>
          <w:shd w:fill="FFFFFF" w:val="clear"/>
          <w:lang w:eastAsia="zxx"/>
        </w:rPr>
        <w:t>.</w:t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1.5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Громадянину Демиденко Сергію Георгій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обслуговування будівлі по фактичному розміщенню, вид 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              на вул.Горького,163а, площею 0,005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6 Комунальному підприємству "Павлоградське виробниче управління водопровідно-каналізаційного господарства" 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для обслуговування свердловини, вид цільового призначення  земель  (КВЦПЗ) - 11.01 - (для розміщення та експлуатації основних, підсобних і допоміжних будівель та споруд підприємствами, що пов'язані з користуванням надрами), на вул.Промислова (район ж/б №22),  площею 0,0009 га (умовно), із земель міської ради, 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eastAsia="zxx"/>
        </w:rPr>
        <w:t>землі промисловості, транспорту, зв'язку, енергетики, оборони та іншого призначення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                                    з послідуючою передачею земельної ділянки  в постійне користування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7 Комунальному підприємству "Затишне місто" Павлоградської міської ради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</w:rPr>
        <w:t>для обслуговування та здійснення заходів із благоустрою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вид цільового призначення  земель  (КВЦПЗ) - 03.12 - (для будівництва та обслуговування будівель  закладів комунального обслуговування), на вул.Дніпровська (в районі буд.№73-б), площею 0,4000 га (умовно), із земель міської ради, 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eastAsia="zxx"/>
        </w:rPr>
        <w:t>землі житлової та громадської забудови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 послідуючою передачею земельної ділянки                            в постійне користування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/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8 </w:t>
      </w:r>
      <w:r>
        <w:rPr>
          <w:color w:val="000000"/>
        </w:rPr>
        <w:t>Управлінню</w:t>
      </w:r>
      <w:r>
        <w:rPr>
          <w:color w:val="000000"/>
          <w:lang w:eastAsia="zxx"/>
        </w:rPr>
        <w:t xml:space="preserve"> комунального господарства та будівництва Павлоградської міської ради</w:t>
      </w:r>
      <w:r>
        <w:rPr>
          <w:color w:val="000000"/>
          <w:kern w:val="2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hd w:fill="FFFFFF" w:val="clear"/>
          <w:lang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hd w:fill="FFFFFF" w:val="clear"/>
          <w:lang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</w:t>
      </w:r>
      <w:r>
        <w:rPr>
          <w:color w:val="000000"/>
          <w:kern w:val="2"/>
          <w:shd w:fill="FFFFFF" w:val="clear"/>
          <w:lang w:eastAsia="zxx"/>
        </w:rPr>
        <w:t>для обслуговування будівлі по фактичному розміщенню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вид цільового призначення  земель  (КВЦПЗ) - 03.12 - (для будівництва та обслуговування будівель закладів комунального обслуговування), на вул.Соборна                           (в районі буд.№105), площею 0,1700 га (умовно), із земель міської ради,  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eastAsia="zxx"/>
        </w:rPr>
        <w:t>землі житлової та громадської забудови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 послідуючою передачею земельної ділянки в постійне користування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TextBody"/>
        <w:ind w:firstLine="709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9 Товариству з обмеженою відповідальністю "ПСУ-417 Л.П.Е."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для обслуговування будівель та споруд, вид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,                                на вул.Дніпровська,2/4, 2/5,  площею 4,0895 га (умовно), із земель міської ради, 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eastAsia="zxx"/>
        </w:rPr>
        <w:t>землі промисловості, транспорту, зв'язку, енергетики, оборони та іншого призначення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з послідуючою передачею земельної ділянки  в оренду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0 </w:t>
      </w:r>
      <w:r>
        <w:rPr>
          <w:bCs/>
          <w:color w:val="000000"/>
          <w:kern w:val="2"/>
          <w:shd w:fill="FFFFFF" w:val="clear"/>
          <w:lang w:eastAsia="zxx"/>
        </w:rPr>
        <w:t>Обслуговуючому кооперативу "Гаражне товариство "ДИЗЕЛЬ"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color w:val="000000"/>
          <w:kern w:val="2"/>
          <w:shd w:fill="FFFFFF" w:val="clear"/>
          <w:lang w:eastAsia="zxx"/>
        </w:rPr>
        <w:t xml:space="preserve">для обслуговування гаражів, вид цільового призначення земель                                (КВЦПЗ) -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02.06 - (для колективного гаражного будівництва), на вул.Поштова,32, площею 0,5500 га (умовно), із земель міської ради, 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, з послідуючою передачею земельної ділянки в оренду.</w:t>
      </w:r>
    </w:p>
    <w:p>
      <w:pPr>
        <w:pStyle w:val="TextBody"/>
        <w:ind w:firstLine="709"/>
        <w:rPr>
          <w:bCs/>
          <w:color w:val="C00000"/>
          <w:kern w:val="2"/>
          <w:shd w:fill="FFFFFF" w:val="clear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>Зобов'язати землекористувача розробити план організації гаражного товариства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color w:val="000000"/>
          <w:lang w:val="uk-UA"/>
        </w:rPr>
        <w:t>3. Замовникам пп. 1.1, 1.2 приступити до розроблення проектів землеустрою після затвердження технічної документації щодо розподілу та встановлення в натурі на місцевості поворотних точок земельних ділянок що плануються до відвед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>
          <w:color w:val="000000"/>
        </w:rPr>
        <w:t xml:space="preserve">7. Контроль по виконанню даного рішення покласти на постійну депутатську комісію            з питань екології, землеустрою, архітектури, генерального планування та благоустрою              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</w:r>
    </w:p>
    <w:sectPr>
      <w:type w:val="nextPage"/>
      <w:pgSz w:w="11906" w:h="16838"/>
      <w:pgMar w:left="153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9-04-23T17:21:00Z</cp:lastPrinted>
  <dcterms:modified xsi:type="dcterms:W3CDTF">2019-04-24T12:11:00Z</dcterms:modified>
  <cp:revision>462</cp:revision>
  <dc:subject/>
  <dc:title>УКРАЇНА</dc:title>
</cp:coreProperties>
</file>