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90409811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4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32"/>
          <w:szCs w:val="32"/>
          <w:u w:val="single"/>
          <w:lang w:val="ru-RU"/>
        </w:rPr>
      </w:pPr>
      <w:r>
        <w:rPr>
          <w:b/>
          <w:sz w:val="32"/>
          <w:szCs w:val="32"/>
          <w:lang w:val="ru-RU"/>
        </w:rPr>
        <w:t xml:space="preserve">13.02.2018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lang w:val="ru-RU"/>
        </w:rPr>
        <w:t>.</w:t>
      </w: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  <w:lang w:val="ru-RU"/>
        </w:rPr>
        <w:t xml:space="preserve"> </w:t>
        <w:tab/>
      </w:r>
      <w:r>
        <w:rPr>
          <w:sz w:val="32"/>
          <w:szCs w:val="32"/>
          <w:lang w:val="en-US"/>
        </w:rPr>
        <w:tab/>
        <w:tab/>
        <w:tab/>
      </w: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  <w:lang w:val="ru-RU"/>
        </w:rPr>
        <w:t>1048-34/</w:t>
      </w:r>
      <w:r>
        <w:rPr>
          <w:b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ії  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р. № </w:t>
      </w:r>
      <w:r>
        <w:rPr>
          <w:sz w:val="28"/>
          <w:szCs w:val="28"/>
          <w:lang w:val="ru-RU"/>
        </w:rPr>
        <w:t>921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 до рішення  міської ради від 21.11.2017р. № 921-30/VII «Про  затвердження плану діяльності з підготовки проектів регуляторних актів на 2018 рік» такі зміни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 діяльності з  підготовки  проектів регуляторних актів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 викласти в новій  редакції  (додається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озробникам регуляторних актів надати інформацію про прийняті регуляторні акти та внесені зміни до відділу з питань залучення інвестицій, реалізації проектів та регуляторної політики  не пізніше п’яти робочих днів з дня прийняття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ординацію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Відповідальність за виконання даного рішення покласти на заступника міського голови з питань діяльності виконавчих органів ради  Радіонова О.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лександр Володимирович)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28"/>
          <w:szCs w:val="28"/>
          <w:lang w:val="ru-RU" w:eastAsia="zh-CN"/>
        </w:rPr>
      </w:pPr>
      <w:r>
        <w:rPr>
          <w:rFonts w:eastAsia="Lucida Sans Unicode"/>
          <w:kern w:val="2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Times New Roman"/>
          <w:kern w:val="2"/>
          <w:sz w:val="16"/>
          <w:szCs w:val="16"/>
          <w:lang w:val="en-US" w:eastAsia="zh-CN"/>
        </w:rPr>
        <w:t xml:space="preserve">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366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Додаток  </w:t>
            </w:r>
          </w:p>
        </w:tc>
      </w:tr>
      <w:tr>
        <w:trPr>
          <w:trHeight w:val="366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до рішення міської ради</w:t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ru-RU"/>
              </w:rPr>
              <w:t xml:space="preserve">13.02.2018 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048-34/VII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1"/>
        </w:numPr>
        <w:jc w:val="center"/>
        <w:rPr>
          <w:szCs w:val="28"/>
          <w:lang w:val="uk-UA"/>
        </w:rPr>
      </w:pPr>
      <w:r>
        <w:rPr>
          <w:szCs w:val="28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/>
      </w:pPr>
      <w:r>
        <w:rPr>
          <w:szCs w:val="28"/>
          <w:lang w:val="uk-UA"/>
        </w:rPr>
        <w:t>регуляторних актів на 201</w:t>
      </w:r>
      <w:r>
        <w:rPr>
          <w:szCs w:val="28"/>
        </w:rPr>
        <w:t>8</w:t>
      </w:r>
      <w:r>
        <w:rPr>
          <w:szCs w:val="28"/>
          <w:lang w:val="uk-UA"/>
        </w:rPr>
        <w:t xml:space="preserve"> рі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63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985"/>
        <w:gridCol w:w="2551"/>
        <w:gridCol w:w="2410"/>
        <w:gridCol w:w="1134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значення виду проекту регулято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проект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ілі прийнятт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ки підго-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вки проектів регуля-торних а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Про внесення змін до рішення Павлоградської міської ради від 31.07.2007 р.          № 374-21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 xml:space="preserve"> «Про затвердження Порядку переведення житлових будинків і приміщень (квартир) у нежилі у м. Павлограді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Про внесення змін до рішення сесії Павлоградської міської ради від 21.06.2016 р.  № 252-8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>ІІ «Про затвердження Порядку розміщення тимчасових споруд для провадження підприємницької діяльності на території міста 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регулювання процедури щодо сплати пайової участі в утриманні об’єктів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встановлення ставок та пільг зі сплати податку на нерухоме майно,відмінне від земельної ділян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ведення рішення у відповідність до Постанови Кабінету Міністрів України від 24.05.2017 року №483 «Про затвердження форм типових рішень про встановлення ставок та пільг зі сплати земельного податку та податку на нерухоме майно,відмінне від земельної ділянки» та поповнення дохідної частини міськ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7"/>
                <w:szCs w:val="27"/>
              </w:rPr>
              <w:t>ІІ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нансове управлі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внесення змін до рішення міської ради від 04.01.2017 року №543-18/УІІ «Про затвердження Положення про збір за місця паркування транспортних засобі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повнення дохідної частини міськ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7"/>
                <w:szCs w:val="27"/>
              </w:rPr>
              <w:t>ІІ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нансове управлі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затвердження ставок єдиного податку для суб’єктів господарювання м.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повнення дохідної частини міськ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7"/>
                <w:szCs w:val="27"/>
              </w:rPr>
              <w:t>ІІ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нансове управлі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hanging="0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"Про затвердження Положення про самоврядний контроль за використанням та охороною земель комунальної власності м.Павлограда"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Створення впорядкованої та прозорої системи контролю за використанням та охороною земель міста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 xml:space="preserve">I-III </w:t>
            </w:r>
            <w:r>
              <w:rPr>
                <w:color w:val="000000"/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Відді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земельно-ринкових віднос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hanging="0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"Про внесення змін до рішення Павлоградської міської ради  від 11.07.2017р. №761-24/</w:t>
            </w:r>
            <w:r>
              <w:rPr>
                <w:color w:val="000000"/>
                <w:sz w:val="27"/>
                <w:szCs w:val="27"/>
                <w:lang w:val="en-US"/>
              </w:rPr>
              <w:t>VII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"Про затвердження Порядку встановлення розмірів орендної плати за земельні ділянки, розташовані на території м.Павлоград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Можливість вирішення питань оренди землі на території міста в межах чинного законодавств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I</w:t>
            </w:r>
            <w:r>
              <w:rPr>
                <w:color w:val="000000"/>
                <w:sz w:val="27"/>
                <w:szCs w:val="27"/>
                <w:lang w:val="ru-RU"/>
              </w:rPr>
              <w:t>-</w:t>
            </w:r>
            <w:r>
              <w:rPr>
                <w:color w:val="000000"/>
                <w:sz w:val="27"/>
                <w:szCs w:val="27"/>
                <w:lang w:val="en-US"/>
              </w:rPr>
              <w:t>III</w:t>
            </w:r>
            <w:r>
              <w:rPr>
                <w:color w:val="000000"/>
                <w:sz w:val="27"/>
                <w:szCs w:val="27"/>
                <w:lang w:val="ru-RU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Відді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земельно-ринкових віднос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Про внесення змін до регуляторного акту «Про затвердження Правил утримання домашніх та інших тварин і поводження з ними у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Павлограді»,  затвердженого рішенням міської ради  від 25.12.2012 №812-31/V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I-III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комунального господарства та будівниц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lang w:val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/>
            </w:pPr>
            <w:r>
              <w:rPr>
                <w:sz w:val="27"/>
                <w:szCs w:val="27"/>
              </w:rPr>
              <w:t>«Про внесення змін до рішення Павлоградської міської ради від 29.12.2011р.№408-18/</w:t>
            </w:r>
            <w:r>
              <w:rPr>
                <w:sz w:val="27"/>
                <w:szCs w:val="27"/>
                <w:lang w:val="en-US"/>
              </w:rPr>
              <w:t>VI</w:t>
            </w:r>
            <w:r>
              <w:rPr>
                <w:sz w:val="27"/>
                <w:szCs w:val="27"/>
              </w:rPr>
              <w:t xml:space="preserve"> «Про затвердження Методики розрахунку та пропорції розподілу плати за оренду комунального майна, яке є власністю територіальної громади м.Павлогра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вищення ефективності використання комунального майна, прозорості, відкритості процедури розрахунку і порядку використання плати за оренду комунального майна, упорядкування процесу її розраху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по обліку комунального майна та житлової площ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затвердження Порядку часткового відшкодування з міського бюджету відсоткових ставок за кредитами, залученими суб’єктами господарювання для реалізації бізнес-проекті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ворення сприятливих умов для подальшого розвитку малого та середнього підприємства в мі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діл розвитку споживчого ринку та підприємництв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Про затвердження Порядку розміщення пересувних тимчасових споруд для провадження підприємницької діяльності в місті Павлоград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  <w:shd w:fill="FFFFFF" w:val="clear"/>
              </w:rPr>
              <w:t>-  врегулювання питань розміщення ТС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  <w:shd w:fill="FFFFFF" w:val="clear"/>
              </w:rPr>
              <w:t>- розміщення ТС відповідно зазначеного Порядк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  <w:shd w:fill="FFFFFF" w:val="clear"/>
              </w:rPr>
              <w:t xml:space="preserve">— </w:t>
            </w:r>
            <w:r>
              <w:rPr>
                <w:color w:val="333333"/>
                <w:sz w:val="27"/>
                <w:szCs w:val="27"/>
                <w:shd w:fill="FFFFFF" w:val="clear"/>
              </w:rPr>
              <w:t>визначення чіткого механізму розміщення тимчасових споруд для провадження підприємницької діяльності;</w:t>
            </w:r>
            <w:r>
              <w:rPr>
                <w:color w:val="333333"/>
                <w:sz w:val="27"/>
                <w:szCs w:val="27"/>
              </w:rPr>
              <w:br/>
            </w:r>
            <w:r>
              <w:rPr>
                <w:color w:val="333333"/>
                <w:sz w:val="27"/>
                <w:szCs w:val="27"/>
                <w:shd w:fill="FFFFFF" w:val="clear"/>
              </w:rPr>
              <w:t>— забезпечення надходження коштів до міського бюджету від суб’єктів підприємницької діяльнос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7"/>
                <w:szCs w:val="27"/>
              </w:rPr>
              <w:t>відділ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розвитку споживчого ринку та підприємництв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561"/>
      </w:tblGrid>
      <w:tr>
        <w:trPr>
          <w:trHeight w:val="53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                                                                            Є.В.Аматов</w:t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26:00Z</dcterms:created>
  <dc:creator>Z&amp;Z Relax Inn feta. dr.alban</dc:creator>
  <dc:description/>
  <cp:keywords/>
  <dc:language>en-US</dc:language>
  <cp:lastModifiedBy>11</cp:lastModifiedBy>
  <cp:lastPrinted>2017-09-20T08:42:00Z</cp:lastPrinted>
  <dcterms:modified xsi:type="dcterms:W3CDTF">2018-02-15T11:50:00Z</dcterms:modified>
  <cp:revision>5</cp:revision>
  <dc:subject/>
  <dc:title/>
</cp:coreProperties>
</file>