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>
          <w:trHeight w:val="1233" w:hRule="atLeast"/>
        </w:trPr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rPr/>
            </w:pPr>
            <w:r>
              <w:rPr/>
              <w:t>рішення сесії Павлоградської ради</w:t>
            </w:r>
          </w:p>
          <w:p>
            <w:pPr>
              <w:pStyle w:val="Normal"/>
              <w:rPr/>
            </w:pPr>
            <w:r>
              <w:rPr/>
              <w:t>VI скликання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ru-RU"/>
              </w:rPr>
              <w:t>в</w:t>
            </w:r>
            <w:r>
              <w:rPr/>
              <w:t>ід</w:t>
            </w:r>
            <w:r>
              <w:rPr>
                <w:lang w:val="en-US"/>
              </w:rPr>
              <w:t xml:space="preserve"> 04.12.2015 p.</w:t>
            </w:r>
            <w:r>
              <w:rPr/>
              <w:t>№</w:t>
            </w:r>
            <w:r>
              <w:rPr>
                <w:lang w:val="en-US"/>
              </w:rPr>
              <w:t xml:space="preserve"> 14-2/VI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>завдань і заходів з виконання міської програми «Розвиток освіти в місті Павлограді на 2015-2017 роки»</w:t>
      </w:r>
    </w:p>
    <w:tbl>
      <w:tblPr>
        <w:tblW w:w="1504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40"/>
        <w:gridCol w:w="2560"/>
        <w:gridCol w:w="1745"/>
        <w:gridCol w:w="1195"/>
        <w:gridCol w:w="1318"/>
        <w:gridCol w:w="1042"/>
        <w:gridCol w:w="1080"/>
        <w:gridCol w:w="720"/>
        <w:gridCol w:w="798"/>
        <w:gridCol w:w="2390"/>
      </w:tblGrid>
      <w:tr>
        <w:trPr>
          <w:trHeight w:val="8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оки виконанн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ідповідальні за виконання 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ієнтовні обсяги фінансування за роками виконанн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ікуваний результат від виконання заходу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н.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   р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рік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рік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л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ня капітальних ремонтів закладів осві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247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2019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6 5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955 207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247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19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/>
            </w:pPr>
            <w:r>
              <w:rPr>
                <w:sz w:val="22"/>
                <w:szCs w:val="22"/>
              </w:rPr>
              <w:t>2 686 5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 207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конструкція будівель НВК № 2, 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 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дбання предметів та обладнання довгострокового користуванн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3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 52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81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52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181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4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точне утримання дошкільних відділень навчально-виховних комплексів та загальноосвітніх навчальних закладі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159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058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59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58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гашення кредиторської заборгованості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ом за напрямком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402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3420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 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8 788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402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3420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 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8 788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з обдарованими дітьми та молоддю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статусу керівних та педагогічних працівників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 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 1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1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ізація відпочинку на базі установ та закладів осві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0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716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16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ізація оздоровлення та відпочинку шляхом придбання путівок та перевезенн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 конкурсів, фестивалів, змагань, спартакіад; відмінників навчанн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 42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 466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>
          <w:trHeight w:val="23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42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66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 за напрямком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4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 182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92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92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4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 182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коштовного харчування дітей з південних та східних областей в загальноосвітніх та дошкільних навчальних закладах міста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ого 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учасників навчально-виховного процесу через створення умов для здобуття якісної освіти</w:t>
            </w:r>
          </w:p>
        </w:tc>
      </w:tr>
      <w:tr>
        <w:trPr>
          <w:trHeight w:val="12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ші джерела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ідвезення учнів м.Павлограда з особливими освітніми потребами до закладів освіти </w:t>
              <w:br/>
              <w:t>м.Дніпропетровська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безкоштовного підвезення учнів з особливими освітніми потребами до навчальних закладів м. Дніпропетровськ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81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 за програмою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1663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0754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19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057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0277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9434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19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057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екретар міської ради                                                                                    Є. В. Аматов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71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5:00Z</dcterms:created>
  <dc:creator>Super User</dc:creator>
  <dc:description/>
  <cp:keywords/>
  <dc:language>en-US</dc:language>
  <cp:lastModifiedBy>Евгений Фед. Яцков</cp:lastModifiedBy>
  <cp:lastPrinted>2015-11-24T13:43:00Z</cp:lastPrinted>
  <dcterms:modified xsi:type="dcterms:W3CDTF">2015-12-09T14:11:00Z</dcterms:modified>
  <cp:revision>6</cp:revision>
  <dc:subject/>
  <dc:title>Додаток </dc:title>
</cp:coreProperties>
</file>