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226155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9.04.2016 р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85-7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ворення тимчасової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ної депутатської комісії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Керуючись п. 2 ч. 1 ст. 26, ст. 48 Закону України “Про місцеве самоврядування”, ст. 10 Регламенту Павлоградської міської ради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творити тимчасову контрольну депутатську комісію з перевірки, контролю та нагляду за проведенням капітальних та поточних ремонтів доріг, покрівель, капітальних будівель медичних, освітніх та інших закладів у складі згідно додатк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значити, що до питань тимчасової контрольної депутатської комісії буде входити контроль за виконанням робіт згідно проектно кошторисної документ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наступну чергову сесію міської ради винести звіт про роботу тимчасової контрольної депутатської комісії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значити, що кожне виїзне засідання комісії проводиться із залученням депутата, закріпленого за округом, на якому проводились роботи.</w:t>
      </w:r>
    </w:p>
    <w:p>
      <w:pPr>
        <w:pStyle w:val="Style1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становити строк роботи тимчасової контрольної депутатської комісії – 1 рі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</w:t>
      </w:r>
    </w:p>
    <w:p>
      <w:pPr>
        <w:pStyle w:val="Normal"/>
        <w:ind w:left="652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до рішення міської ради від 19.04.2016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uk-UA"/>
        </w:rPr>
        <w:t>. №</w:t>
      </w:r>
      <w:r>
        <w:rPr>
          <w:rFonts w:cs="Times New Roman" w:ascii="Times New Roman" w:hAnsi="Times New Roman"/>
          <w:sz w:val="24"/>
        </w:rPr>
        <w:t xml:space="preserve"> 185-7/</w:t>
      </w:r>
      <w:r>
        <w:rPr>
          <w:rFonts w:cs="Times New Roman" w:ascii="Times New Roman" w:hAnsi="Times New Roman"/>
          <w:sz w:val="24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тимчасової контрольної депутатської комісії з перевірки, контролю та нагляду за проведенням капітальних та поточних ремонтів доріг, покрівель, капітальних будівель медичних, освітніх та інш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ромаков М.В. (голова комісії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ернецький А.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етелиця І.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арнета П.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иходько Д.В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роботі комісії можуть приймати участь всі бажаючі депутати з дорадчим голосом. По результатам перевірки на засіданні комісії складається протокольне рішення, яке доповідається головою комісії на найближчій сесі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985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5:00Z</dcterms:created>
  <dc:creator>apps2</dc:creator>
  <dc:description/>
  <cp:keywords/>
  <dc:language>en-US</dc:language>
  <cp:lastModifiedBy>1</cp:lastModifiedBy>
  <cp:lastPrinted>2016-04-19T15:44:00Z</cp:lastPrinted>
  <dcterms:modified xsi:type="dcterms:W3CDTF">2016-04-21T13:25:00Z</dcterms:modified>
  <cp:revision>8</cp:revision>
  <dc:subject/>
  <dc:title> </dc:title>
</cp:coreProperties>
</file>