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3378228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2 сесія 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2.12.2017 р.</w:t>
        <w:tab/>
        <w:tab/>
        <w:tab/>
        <w:t xml:space="preserve">         </w:t>
        <w:tab/>
        <w:tab/>
        <w:tab/>
        <w:tab/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005-32/</w:t>
      </w:r>
      <w:r>
        <w:rPr>
          <w:b/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8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Затвердити для фінансування в 2018 році заходи до програми «Реформування і розвитку житлово-комунального господарства</w:t>
        <w:br/>
        <w:t>м. Павлограда на 2015-2019 роки» – Додаток 2 до рішення сесії від 23.12.2013р. № 1469-49/VІ «Про затвердження нової редакції програми «Реформування і розвитку житлово-комунального господарства м. Павлограда на період 2015-2019 роки»» (додаток 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Затвердити для фінансування в 2018 році заходи до програми «</w:t>
      </w:r>
      <w:r>
        <w:rPr>
          <w:rFonts w:eastAsia="Lucida Sans Unicode"/>
          <w:kern w:val="2"/>
          <w:sz w:val="28"/>
          <w:szCs w:val="28"/>
          <w:lang w:eastAsia="zxx"/>
        </w:rPr>
        <w:t>З енергозбереження у  комунальному господарстві та бюджетній сфері на  2016-2020 роки</w:t>
      </w:r>
      <w:r>
        <w:rPr>
          <w:sz w:val="28"/>
          <w:szCs w:val="28"/>
        </w:rPr>
        <w:t xml:space="preserve">» – Додаток  до рішення сесії від </w:t>
      </w:r>
      <w:r>
        <w:rPr>
          <w:sz w:val="28"/>
          <w:szCs w:val="28"/>
          <w:lang w:eastAsia="ar-SA"/>
        </w:rPr>
        <w:t xml:space="preserve"> 15.10.2015 р. № 1784-57/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«Про затвердження програми «Енергозбереження у комунальному господарстві та бюджетній сфері м. Павлограда на 2016-2020 роки»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для фінансування в 2018  році заходи до програми «Охорона навколишнього природного середовища м. Павлограда на 2016-2018 роки» – Додаток 2 до рішення сесії від 15.10.2015 р. № 1785-5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атвердження програми «Охорона навколишнього природного середовища м. Павлограда на 2016-2018 роки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для фінансування в 2018 році заходи до програми «Сприяння громадянській активності у розвитку м. Павлограда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7-2021 роки» – Додаток 2 до рішення сесії від 20.09.2016 р. № 356 - 12/VІ «Про затвердження програми «Сприяння громадянській активності у розвитку м. Павлограда на 2017 - 2021 роки»» (додаток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для фінансування в 2018 році заходи до програми</w:t>
        <w:br/>
        <w:t>«З виготовлення та розміщення постерів з питань життєдіяльності територіальної громади м. Павлограда та соціальної реклами на</w:t>
        <w:br/>
        <w:t>2018-2020 роки» – Додаток 2 до рішення сесії від 22.08.2017р. № 815-26/VІІ «Про затвердження програми «З виготовлення та розміщення постерів з питань життєдіяльності територіальної громади м. Павлограда та соціальної реклами на 2018-2020 роки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для фінансування в 2018 році заходи до програми «Забезпечення дітей-сиріт, дітей, позбавлених батьківського піклування, та осіб з їх числа житлом на 2015-2019 роки» – додаток 2 до рішення сесії</w:t>
        <w:br/>
        <w:t>№ 1460-49/VІ від 23.12.2012р. «Про затвердження програми «Забезпечення дітей-сиріт, дітей, позбавлених батьківського піклування, та осіб з їх числа житлом на 2015-2019 роки» (зі змінами до плану заходів від 22.12.2015 р. № 31-3/ VІІ (додаток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твердити  для фінансування в 2018 році заходи до програми «Організації та проведення оплачуваних громадських робіт у м. Павлограді на 2016-2018 роки» - додаток до рішення сесії № 297-10/ VІІ від 02.08.2016 р. «Про затвердження програми «Організації та проведення оплачуваних громадських робіт у м. Павлограді на 2016-2018 роки» (додаток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твердити для фінансування в 2018 році заходи до програми «Сприяння діяльності об’єднань співвласників багатоквартирних будинків на території міста Павлоград на 2016-2020 роки» - додаток до рішення сесії міської ради від 16.12.2016 р. №503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внесення змін до рішення міської ради від 19.04.2016 р. №170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 затвердження програми «Сприяння діяльності об’єднань співвласників багатоквартирних будинків на території міста Павлоград на 2016-20120 роки» (додаток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твердити для фінансування в 2018 році заходи до програми «Відшкодування відсоткових ставок за залученими в кредитно-фінансових установах короткостроковими кредитами, що надаютьс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м співвласників багатоквартирних будинків та населенню, що проживає в багатоповерхових житлових будинках міста, для впровадження енергоефективних заходів на 2018-2020 роки»  - додаток 2 до рішення міської ради «Про затвердження Програми відшкодування відсоткових ставок за залученими в кредитно-фінансових установах короткостроковими кредитами, що надаютьс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м співвласників багатоквартирних будинків та населенню, що проживає в багатоповерхових житлових будинках міста, для впровадження енергоефективних заходів на 2018-2020 роки» (додаток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ізаційне забезпечення даного рішення покласти на управління комунального господарства та будівни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ідповідальність за виконання даного рішення покласти на заступника міського голови виконавчих органів ради за напрямк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2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3:00Z</dcterms:created>
  <dc:creator>Nout</dc:creator>
  <dc:description/>
  <cp:keywords/>
  <dc:language>en-US</dc:language>
  <cp:lastModifiedBy>11</cp:lastModifiedBy>
  <cp:lastPrinted>2017-12-26T09:35:00Z</cp:lastPrinted>
  <dcterms:modified xsi:type="dcterms:W3CDTF">2017-12-28T14:16:00Z</dcterms:modified>
  <cp:revision>22</cp:revision>
  <dc:subject/>
  <dc:title/>
</cp:coreProperties>
</file>