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83752102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(22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23.05.2017 р.   </w:t>
        <w:tab/>
        <w:t xml:space="preserve">            </w:t>
        <w:tab/>
        <w:t xml:space="preserve">                                </w:t>
      </w:r>
      <w:r>
        <w:rPr>
          <w:b/>
          <w:bCs/>
          <w:sz w:val="32"/>
          <w:szCs w:val="32"/>
          <w:lang w:val="ru-RU"/>
        </w:rPr>
        <w:t xml:space="preserve">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0</w:t>
      </w:r>
      <w:r>
        <w:rPr>
          <w:b/>
          <w:bCs/>
          <w:color w:val="000000"/>
          <w:sz w:val="32"/>
          <w:szCs w:val="32"/>
          <w:lang w:val="ru-RU"/>
        </w:rPr>
        <w:t>9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12"/>
          <w:szCs w:val="12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tLeast" w:line="200"/>
        <w:ind w:firstLine="57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1. Внести зміни в пункт 4 (земельна ділянка на вул.Дніпровська (р-н заводу «Базальтові вироби», площею 1,0000 га (умовно)) додатку до рішення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затвердження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цільового призначення земельної ділянки з «розміщення підприємства громадського харчування, паркінг» на «для будівництва та обслуговування будівель та споруд»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tLeast" w:line="200"/>
        <w:ind w:firstLine="570"/>
        <w:jc w:val="both"/>
        <w:rPr/>
      </w:pPr>
      <w:r>
        <w:rPr>
          <w:sz w:val="24"/>
          <w:szCs w:val="24"/>
        </w:rPr>
        <w:t>2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spacing w:lineRule="atLeast" w:line="20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</w:rPr>
        <w:t>-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 xml:space="preserve">                     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А.О.Вершина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330" w:footer="0" w:bottom="6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23.05.2017р. </w:t>
      </w:r>
      <w:r>
        <w:rPr>
          <w:bCs/>
          <w:color w:val="000000"/>
          <w:sz w:val="24"/>
          <w:szCs w:val="24"/>
        </w:rPr>
        <w:t>№709-22/</w:t>
      </w:r>
      <w:r>
        <w:rPr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які висталяються на земельні торги окремими лотами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5020"/>
        <w:gridCol w:w="1894"/>
        <w:gridCol w:w="2705"/>
        <w:gridCol w:w="1346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 земельної ділянки, що підлягає продажу, га (умовно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продажу</w:t>
            </w:r>
          </w:p>
        </w:tc>
      </w:tr>
      <w:tr>
        <w:trPr>
          <w:trHeight w:val="6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Преображе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-н маг «АТБ»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удівництво та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0550 га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оренд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Шахтобудівників (р-н пенсійного фонду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удівництво та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омислова (ділянка 1),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будівництва та обслуговування об’єктів торгівлі (при умові розроблення детального плану території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shd w:fill="FFFFFF" w:val="clear"/>
                <w:lang w:eastAsia="zxx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ул.Промислова (ділянка 2),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будівництва та обслуговування об’єктів торгівлі(при умові розроблення детального плану території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орольова Сергі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установи освіти і виховання та фізкультурно-оздоровчий комплек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00000:03:016:00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Новоросійська,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 xml:space="preserve">під установи освіти і виховання та фізкультурно-оздоровчий комплекс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2400000:03:010:00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Шосейна (ділянка 1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удівництво та обслуговування складів, ба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Шосейна (ділянка 2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підприємства по обслуговуванню автомобілі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Харківська район інкубато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удівництво та обслуговування АЗ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удівельна р-н буд.№6,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агатоквартирну житлову забудов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удівельна р-н буд.№6,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агатоквартирну житлову забудов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хіднодонбаська,3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будівництво та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Є.В.Ам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</cp:lastModifiedBy>
  <cp:lastPrinted>2017-05-23T16:07:00Z</cp:lastPrinted>
  <dcterms:modified xsi:type="dcterms:W3CDTF">2017-05-30T06:07:00Z</dcterms:modified>
  <cp:revision>17</cp:revision>
  <dc:subject/>
  <dc:title>У К Р А Ї Н А </dc:title>
</cp:coreProperties>
</file>