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8001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7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7.10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7 р.</w:t>
        <w:tab/>
        <w:tab/>
        <w:t xml:space="preserve">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</w:rPr>
        <w:t>851-27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1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затвердження Поло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Павлоградський  місь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соціальних служб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ім’ї, дітей та молоді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новій редакції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hyphen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гідно ст.25, п.6. ст.26, п.4. ст.54, ст.60 Закону  України  «Про  місцеве самоврядування в Україні», постанови Кабінету Міністрів України від 01 серпня 2013 року № 573 Про затвердження загального положення про центр соціальних служб для сім'ї, дітей та молоді» зі змінами, затвердженими постановою Кабінету Міністрів України від 19 липня 2017 року № 528 «Про внесення змін до загального Положення про центр соціальних служб для сім’ї, дітей та молоді» міська рад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hyphen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26"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</w:t>
      </w:r>
      <w:r>
        <w:rPr>
          <w:rFonts w:cs="Times New Roman" w:ascii="Times New Roman" w:hAnsi="Times New Roman"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</w:rPr>
        <w:t>Положення про Павлоградський міський центр соціальних служб для сім’ї, дітей та молоді в новій редакції (додаєтьс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рганізаційне забезпечення щодо виконання даного рішення покладається на директора Павлоградського міського центру соціальних служб для сім'ї, дітей та молоді Вільхову С.В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Відповідальність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</w:t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А.О.Верши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27 сесії Павлоградської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ї ради VIІ скликанн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7.10.2017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851-27/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ПАВЛОГРАДСЬК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ІСЬК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Т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ІАЛЬНИХ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СЛУЖБ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ІМ’Ї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ІТЕ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ЛОДІ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 нова редакці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017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ложення є новою редакцією положення Павлоградського міського центру соціальних служб для сім’ї, дітей та молоді, зареєстрованого у виконкомі Павлоградської міської ради 12.04.2005 р. №1 232 105 0001 000408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.ЗАГАЛЬНІ  ПОЛО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оградський міський центр соціальних служб для сім’ї, дітей та молоді (далі - центр) -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Normal"/>
        <w:ind w:left="405" w:hanging="34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 утворюється, реорганізується Павлоградською міською радою i належить до сфери його управлі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 Штатний розпис центру в межах визначеної граничної чисельності та фонду оплати праці працiвникiв затверджуєть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ділом з питань сім’ї, молоді та спорту Павлоградської мі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іяльність центру спрямовується відповідно Міністерством соціальної політики України, обласним центром соціальних служб для сім’ї, дітей та молоді Дніпропетровської обласної  державної адміністрації,  відділом з питань сім’ї, молоді та спорту Павлоград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Центр у своїй діяльності керується Конституцією та законами України, актами Президента України і Кабінету Міністрів України, наказами Мінсоцполітики, іншими нормативно-правовими актами з питань сім’ї, дітей та молоді, а також цим  Положе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Центр у своїй дiяльностi забезпечує дотримання вимог Закону України «Про захист персональних даних»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І. НАЙМЕНУВАННЯ ТА МІСЦЕЗНАХОДЖЕННЯ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1. Повне найменув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кий міський центр соціальних служб для сім’ї, дітей та моло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2. Скорочене найменування: Павлоградський МЦСССД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3. Місцезнаходження: 51400, Дніпропетровська обл., м. Павлоград,                       вул. Соборна, буд.42-а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ІІІ. ОСНОВНІ  ПРИНЦИПИ  ТА  ЗАВДАННЯ  ЦЕНТРУ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сновними принципами діяльності центру 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ні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справедливі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тупність та відкриті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фіденційність та відповідальність за дотримання етичних і правових нор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ержання і захист прав люди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ність та індивідуальний підхі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овільність вибору в отриманні чи відмові від отримання соціальних по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ість та системність під час надання соціальних по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державних стандартів і нормативів соціальних по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симальна ефективність використання бюджетних та позабюджетних кошт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Основними завданнями  центру 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соцiально-профiлактичної роботи, спрямованої на запобігання потраплянню в складні життєві обставини сімей, дітей та молоді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лення сімей, дітей та молоді, які перебувають у складних життєвих обставинах i потребують сторонньої допомог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ня соціального супроводу сімей, дітей та молоді, які перебувають у складних життєвих обставинах i потребують сторонньої допомоги, надання їм соціальних послуг за результатами проведеної оцінки потреб їх у таких послуга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здійснення наставництва над дитиною, яка проживає у закладах для дітей-сиріт і дітей, позбавлених батьківського піклування, іншому закладі для ді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заємодії із структурними пiдроздiлами місцевих органів виконавчої влади, органів місцевого самоврядування, підприємствами, установами та органiзацiями, а також залучення потенціалу територіальної громади до проведення соціальної роботи із сім’ями, дітьми та молодд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АВОВИЙ СТАТУС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Центр є юридичною особою, має самостійний баланс, відповідні рахунки в органах Казначейства, печатку та бланк із своїм найменува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Цент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 неприбутковою установ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користується закріпленим за ним комунальним майном на праві оперативного управління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4.4. Держава та уповноважений орган управління не відповідають за зобов'язаннями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у, а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не відповідає за зобов'язаннями держави та уповноваженого органу управління, окрім випадків передбачених законодавством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 xml:space="preserve">Центр </w:t>
      </w:r>
      <w:r>
        <w:rPr>
          <w:rStyle w:val="Fontstyle13"/>
          <w:sz w:val="28"/>
          <w:szCs w:val="28"/>
          <w:lang w:val="uk-UA" w:eastAsia="uk-UA"/>
        </w:rPr>
        <w:t>має право укладати угоди, набувати майнові та особисті немайнові права, нести обов'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ОВ’ЯЗКИ  ТА  ПРАВА  ЦЕНТР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  <w:lang w:val="uk-UA"/>
        </w:rPr>
        <w:t>. Центр відповідно до покладених на нього завдан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1.1. Здійснює заходи щод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 у межах повноважень за цільовим використанням державної допомоги при народженні дитини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, організації здійснення наставництва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супроводження прийомних сімей і дитячих будинків сімейного типу, а також соціального супроводу дітей, які перебувають під опікою, піклуванням, за поданням служби у справах дітей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uk-UA"/>
        </w:rPr>
        <w:t>інформування населення про соціальні послуги, які надаються відповідно до законодавства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соціальні послуги та методи соціальної роботи, забезпечує психологічну підтримку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3. Надає сім’ям, дітям і молоді, які перебувають у складних життєвих обставинах і потребують сторонньої допомоги, в тому числі сім’ям учасників антитерористичної операції та внутрішньо переміщеним особам, соціальні послуги з: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супроводу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ування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профілактики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оцінки потреб центр надає послуги з: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теграції та реінтеграції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адаптації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супроводу сімей, в яких виховуються діти-сироти і діти, позбавлені батьківського піклування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ового та екстреного втручання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цтва інтересів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ередництва (медіації)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4. Забезпечує соціальний патронаж молодих осіб, які відбули покарання у вигляді обмеження або позбавлення волі на певний строк, а також звільнених від подальшого відбування зазначених видів покарань на підставах, передбачених законом, за повідомленням структурного підрозділу з питань соціального захисту населення районної Павлоградської міської ради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5. Складає план реабілітації особи, яка постраждала від торгівлі людьми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6. Впроваджує новітні соціальні технології, спрямовані на недопущення, мінімізацію чи подолання складних життєвих обставин (у тому числі щодо патронату над дитиною)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7. Узагальнює на місцевому рівні статистичні дані та готує інформаційно-аналітичні матеріали стосовно проведеної соціальної роботи, які подає регіональному центру та органу, який його утворив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8. Співпрацює з місцевими органами виконавчої влади, органами місцевого самоврядування, навчальними закладами, закладами охорони здоров’я, територіальними структурними підрозділами Національної поліції.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Центр має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осити Мінсоцполітики, обласному центру соціальних служб для сім’ї, дітей та молоді Дніпропетровської обласної  державної адміністрації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ділу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м’ї, молоді та спор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авлоградської міської ради пропозиції щ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досконалення соціальної роботи з сім’ями, дітьми та молодд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вати пропозиції до проекту міського бюджету з питань, що належать до їх компетен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ти в установленому порядку договори з підприємствами, установами та організаціями (в тому числі іноземними) щодо проведення робіт, спрямованих на виконання покладених на нього завда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вати заходів для забезпечення захисту прав, свобод і законних інтересів сімей, дітей та моло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I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.УПРАВЛІННЯ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  <w:lang w:val="uk-UA"/>
        </w:rPr>
        <w:t>. Центр очолює директор, який призначається на посаду і звільняється з посади в установленому порядку міським головою, до повноважень якого належить утворення, реорганізація та ліквідація центру, за погодженням з регіональним центор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Директор центр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 в установленому порядку структуру та штатний розпис центру в межах граничної чисельності працівників та фонду оплати праці відповідно до типової структури і штатної чисельності, що затверджуються Мінсоцполіт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є  посадові інструкції  працівників Цент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яє центр у відносинах з органами державної влади,  органами місцевого самоврядування, підприємствами, установами та організаці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ь особистий прийом громадян з питань, що належать до компетенції цент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ається в установленому порядку майном і коштами цент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ює в центрі атестаційну комісію, сприяє підвищенню кваліфікації працівників цент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ає на посаду та звільняє з посади працівників цент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 рішення щодо заохочення та притягнення до дисциплінарної відповідальності працівників цент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kern w:val="0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1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lang w:val="uk-UA" w:eastAsia="ru-RU"/>
        </w:rPr>
        <w:t>МАЙНО ТА ФІНАНСУВАННЯ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Times New Roman" w:hAnsi="Times New Roman" w:eastAsia="Times New Roman" w:cs="Times New Roman"/>
          <w:kern w:val="0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> 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Times New Roman" w:hAnsi="Times New Roman" w:eastAsia="Times New Roman" w:cs="Times New Roman"/>
          <w:kern w:val="0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7.1. Майно центру становлять необоротні та оборотні активи, основні засоби та грошові кошти, а також інші цінності, вартість яких відображається у самостійному балансі Центру.</w:t>
      </w:r>
    </w:p>
    <w:p>
      <w:pPr>
        <w:pStyle w:val="Normal"/>
        <w:widowControl/>
        <w:tabs>
          <w:tab w:val="clear" w:pos="709"/>
          <w:tab w:val="left" w:pos="1176" w:leader="none"/>
        </w:tabs>
        <w:suppressAutoHyphens w:val="false"/>
        <w:spacing w:before="100" w:after="1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lang w:val="uk-UA" w:eastAsia="uk-UA"/>
        </w:rPr>
        <w:t xml:space="preserve">7.2. Майн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центр</w:t>
      </w:r>
      <w:r>
        <w:rPr>
          <w:rFonts w:eastAsia="Times New Roman" w:cs="Times New Roman" w:ascii="Times New Roman" w:hAnsi="Times New Roman"/>
          <w:kern w:val="0"/>
          <w:sz w:val="28"/>
          <w:lang w:val="uk-UA" w:eastAsia="uk-UA"/>
        </w:rPr>
        <w:t xml:space="preserve">у є комунальною власністю і закріплюється за ним на праві оперативного управління. Здійснюючи право оперативного управління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центр</w:t>
      </w:r>
      <w:r>
        <w:rPr>
          <w:rFonts w:eastAsia="Times New Roman" w:cs="Times New Roman" w:ascii="Times New Roman" w:hAnsi="Times New Roman"/>
          <w:kern w:val="0"/>
          <w:sz w:val="28"/>
          <w:lang w:val="uk-UA" w:eastAsia="uk-UA"/>
        </w:rPr>
        <w:t xml:space="preserve"> користується та розпоряджається майном відповідно до законодавства.</w:t>
      </w:r>
    </w:p>
    <w:p>
      <w:pPr>
        <w:pStyle w:val="Normal"/>
        <w:widowControl/>
        <w:tabs>
          <w:tab w:val="clear" w:pos="709"/>
          <w:tab w:val="left" w:pos="1176" w:leader="none"/>
        </w:tabs>
        <w:suppressAutoHyphens w:val="false"/>
        <w:spacing w:before="100" w:after="100"/>
        <w:jc w:val="both"/>
        <w:rPr>
          <w:rFonts w:ascii="Times New Roman" w:hAnsi="Times New Roman" w:eastAsia="Times New Roman" w:cs="Times New Roman"/>
          <w:kern w:val="0"/>
          <w:sz w:val="28"/>
          <w:lang w:val="uk-UA"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3. Діяльність центру фінансується за рахунок коштів міського бюджету та інших джерел, не заборонених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 надає послуги на безоплатній основ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4. Умови оплати праці, структура і штатна чисельність центру затверджуються відділом з питань сім’ї, молоді та спорту Павлоградської міської ради в межах затвердженого фонду оплати праці міської ради на відповідний бюджетний період з дотриманням вимог наказів Мінсоцполітики України, погоджених з Мінфіном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. ПРИПИНЕННЯ  ДІЯЛЬНОСТІ  ЦЕНТР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. Рішення про припинення діяльності центру приймає Павлоградська міська рада або с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ення діяльності проводиться ліквідаційною комісією, призначеною Павлоградською міською радою, а у випадках ліквідації за рішенням суду - ліквідаційною комісією, призначеною тим су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часу призначення ліквідаційної комісії до неї переходять повноваження щодо управління Цент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Ліквідаційна комісія оцінює наявне майно центру, виявляє його дебіторів і кредиторів і розраховується з ними, складає ліквідаційний баланс і представляє його Павлоградській міській ра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В разі припинення юридичної особи (ліквідації, злиття, поділу, приєднання або перетворення) передбачається передача активів одній або кільком неприбутковим закладам (організаціям відповідного виду або зарахування до доходу бюдж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4. Центр вважається реорганізованим або таким, що припинив діяльність з моменту внесення до Єдиного державного реєстру запису щодо припинення шляхом ліквідації або реорганізації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Є.В.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32" w:right="423" w:gutter="0" w:header="0" w:top="993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style13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38:00Z</dcterms:created>
  <dc:creator>Бережная</dc:creator>
  <dc:description/>
  <cp:keywords/>
  <dc:language>en-US</dc:language>
  <cp:lastModifiedBy>11</cp:lastModifiedBy>
  <cp:lastPrinted>2017-09-13T16:42:00Z</cp:lastPrinted>
  <dcterms:modified xsi:type="dcterms:W3CDTF">2017-10-20T07:55:00Z</dcterms:modified>
  <cp:revision>15</cp:revision>
  <dc:subject/>
  <dc:title> </dc:title>
</cp:coreProperties>
</file>