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1882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19.06.</w:t>
      </w:r>
      <w:r>
        <w:rPr>
          <w:b/>
          <w:bCs/>
          <w:color w:val="000000"/>
          <w:sz w:val="32"/>
          <w:szCs w:val="32"/>
          <w:lang w:val="uk-UA"/>
        </w:rPr>
        <w:t>2018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222-37</w:t>
      </w:r>
      <w:r>
        <w:rPr>
          <w:b/>
          <w:bCs/>
          <w:sz w:val="32"/>
          <w:szCs w:val="32"/>
          <w:lang w:val="uk-UA"/>
        </w:rPr>
        <w:t>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включення об'єкту до Переліку підприємст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організацій та закладів, що відносяться до об'єктів права 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Cs w:val="28"/>
          <w:lang w:val="uk-UA"/>
        </w:rPr>
        <w:t>комунальної власності, та надання згоди на прийняття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вбиральні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 ст.,ст. 25, 26, 60 Закону України «Про місцеве самоврядування в Україні», ст.1 Закону України «Про передачу об`єктів права державної та комунальної власності», розглянувши листа комунального підприємства «Затишне місто» Павлоградської міської ради від 17.05.2018р. № 322/18, листів фізичної особи-підприємця Комара О.В. від 27.04.2018р. б/н та від 04.06.2018р. б/н,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28"/>
          <w:szCs w:val="28"/>
          <w:lang w:val="uk-UA"/>
        </w:rPr>
      </w:pPr>
      <w:r>
        <w:rPr>
          <w:rFonts w:eastAsia="Lucida Sans Unicode" w:cs="Tahoma"/>
          <w:b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27.05.2008р.             №644-33/V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включивши в Перелік підприємств, організацій та закладів, що відносяться до об`єктів права комунальної власності територіальної громади м. Павлограда» в Додаток 1 до рішення позицію «Комунальне підприємство «Затишне місто» Павлоградської міської ради, код ЄДРПОУ 37085410, юридична адреса: м.Павлоград, вул.Шевченка,63, будівля вбиральні, вул.Преображенська,1Д».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2. Надати згоду на прийняття з приватної власності фізичної особи-підприємця Комара О.В. до комунальної власності територіальної громади м.Павлограда вбиральні, розташованої на вул.Шевченка (район дитячого скверу та торгівельного комплексу «Гулівер»).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гальне керівництв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4. Відповідальність щодо виконання цього рішення покласти на начальника відділу по обліку комунального майна та житлової площі Павлоградської міської ради Лисака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7:00Z</dcterms:created>
  <dc:creator>123</dc:creator>
  <dc:description>JU$t bEEn CAPuted!</dc:description>
  <cp:keywords/>
  <dc:language>en-US</dc:language>
  <cp:lastModifiedBy>11</cp:lastModifiedBy>
  <cp:lastPrinted>2017-11-24T11:49:00Z</cp:lastPrinted>
  <dcterms:modified xsi:type="dcterms:W3CDTF">2018-06-20T10:12:00Z</dcterms:modified>
  <cp:revision>24</cp:revision>
  <dc:subject/>
  <dc:title>УКРАЇНА</dc:title>
</cp:coreProperties>
</file>