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505132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6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5.06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8 р.</w:t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156-36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ння договору 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.19 Конституції України, п. 43 ч.1 та п.1 ч.2 ст.26 Закону України “Про місцеве самоврядування в Україні”, керуючись Цивільним кодексом України,  з метою забезпечення своєчасної організації оздоровлення дітей міська рада 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 xml:space="preserve">     </w:t>
        <w:tab/>
        <w:t>ВИРІ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відділу з питань сім”ї, молоді та спорту Павлоградської міської ради підписання Договору на придбання путівок до дитячих оздоровчих таборів, що належать ПРАТ ДТЕК “Павлоградвугілля”,  з ДТЕК “Павлоградвугілля”,  без застосування електронної системи закупівель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” , за умови надання знижки в розмірі 50% від вартості путів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. Загальне керівництво за виконання цього рішення покладається на заступника міського голови з питань діяльності виконавчих оргагнів ради Шуліку О.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— на постійну комісію  з питань планування, бюджету, фінансів, економічних реформ, інвестицій та міжнародного співробітництва (голов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рнецький А.В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1</cp:lastModifiedBy>
  <cp:lastPrinted>2018-04-25T14:25:00Z</cp:lastPrinted>
  <dcterms:modified xsi:type="dcterms:W3CDTF">2018-04-27T06:10:00Z</dcterms:modified>
  <cp:revision>2</cp:revision>
  <dc:subject/>
  <dc:title/>
</cp:coreProperties>
</file>