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742618632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9.06.2018 р.                                                         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62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на вул.Промислова (ділянка 1)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Павлоградської міської ради №709-22/</w:t>
      </w:r>
      <w:r>
        <w:rPr>
          <w:kern w:val="2"/>
          <w:lang w:val="en-US"/>
        </w:rPr>
        <w:t>VII</w:t>
      </w:r>
      <w:r>
        <w:rPr>
          <w:kern w:val="2"/>
          <w:lang w:val="uk-UA"/>
        </w:rPr>
        <w:t xml:space="preserve"> від  23.05.2017 р. №889-27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від 17.10.2017 р.</w:t>
      </w:r>
      <w:r>
        <w:rPr>
          <w:lang w:val="uk-UA"/>
        </w:rPr>
        <w:t>, рішення 24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11.07.2017 р. №761-24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розмірів орендної плати за земельні ділянки,  розташовані на території м.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Промислова (ділянка 1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3391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3:021:0079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для розміщення некапітальних відкритих закладів громадського харчування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8 - (для будівництва та обслуговування об’єктів туристичної інфраструктури та закладів громадського харчування), землі житлової та громадської забудови.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            на вул.Промислова (ділянка 1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3391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3:021:0079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>для розміщення некапітальних відкритих закладів громадського харчування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32-4-0.183-492/181-18 від 16.04.2018р. складає 4 078 287,88 грн. (чотири мільйони сімдесят вісім тисяч двісті вісімдесят сім грн. 88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122 348,64 грн. (сто двадцять дві тисячі триста сорок вісім грн.64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611,74 </w:t>
      </w:r>
      <w:r>
        <w:rPr>
          <w:kern w:val="2"/>
          <w:shd w:fill="FFFFFF" w:val="clear"/>
        </w:rPr>
        <w:t>грн. (шістсот одинадцять  грн. 74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          5 (п’яти) днів після завершення торгів.</w:t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6-18T16:09:00Z</cp:lastPrinted>
  <dcterms:modified xsi:type="dcterms:W3CDTF">2018-06-20T12:37:00Z</dcterms:modified>
  <cp:revision>55</cp:revision>
  <dc:subject/>
  <dc:title>УКРАЇНА</dc:title>
</cp:coreProperties>
</file>