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8385890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b/>
          <w:bCs/>
          <w:sz w:val="32"/>
          <w:szCs w:val="32"/>
        </w:rPr>
        <w:t>15.11.2016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443-15/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корегування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корегування  детального плану території кварталу обмеженого вулицями Центральна, Миру, Полтавська, Світличної Ган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ТОВ «Павлограджитлострой-инвест» до розробки корегування детального плану території кварталу обмеженого вулицями Центральна, Миру, Полтавська, Світличної Ган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 xml:space="preserve">5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  Наумова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exact" w:line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0:00Z</dcterms:created>
  <dc:creator>Mr.Tsiganoff</dc:creator>
  <dc:description/>
  <cp:keywords/>
  <dc:language>en-US</dc:language>
  <cp:lastModifiedBy>1</cp:lastModifiedBy>
  <cp:lastPrinted>2016-10-31T08:24:00Z</cp:lastPrinted>
  <dcterms:modified xsi:type="dcterms:W3CDTF">2016-11-17T07:15:00Z</dcterms:modified>
  <cp:revision>3</cp:revision>
  <dc:subject/>
  <dc:title> </dc:title>
</cp:coreProperties>
</file>