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61063375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(32 сесія  VII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  <w:lang w:val="en-US"/>
        </w:rPr>
      </w:pPr>
      <w:r>
        <w:rPr>
          <w:rStyle w:val="S1"/>
          <w:b/>
          <w:bCs/>
          <w:color w:val="000000"/>
          <w:sz w:val="32"/>
          <w:szCs w:val="32"/>
        </w:rPr>
        <w:t>22.12.201</w:t>
      </w:r>
      <w:r>
        <w:rPr>
          <w:rStyle w:val="S1"/>
          <w:b/>
          <w:bCs/>
          <w:color w:val="000000"/>
          <w:sz w:val="32"/>
          <w:szCs w:val="32"/>
          <w:lang w:val="uk-UA"/>
        </w:rPr>
        <w:t>7</w:t>
      </w:r>
      <w:r>
        <w:rPr>
          <w:rStyle w:val="S1"/>
          <w:b/>
          <w:bCs/>
          <w:color w:val="000000"/>
          <w:sz w:val="32"/>
          <w:szCs w:val="32"/>
        </w:rPr>
        <w:t xml:space="preserve"> р. 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                                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ab/>
        <w:tab/>
      </w:r>
      <w:r>
        <w:rPr>
          <w:rStyle w:val="S1"/>
          <w:b/>
          <w:bCs/>
          <w:color w:val="000000"/>
          <w:sz w:val="32"/>
          <w:szCs w:val="32"/>
        </w:rPr>
        <w:t>№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1"/>
          <w:b/>
          <w:bCs/>
          <w:color w:val="000000"/>
          <w:sz w:val="32"/>
          <w:szCs w:val="32"/>
          <w:lang w:val="en-US"/>
        </w:rPr>
        <w:t>1001-32/V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відом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комунальне підприємств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авлограджитлосерві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влоградської міської ради, що містя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Єдиному державному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гідно з п.30 ч.1 ст.26  Закону України «Про місцеве самоврядування в Україні»,  ст. 17 Закону України «Про державну реєстрацію юридичних осіб, фізичних осіб – підприємців та громадських формувань»,  Павлоград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И Р І Ш И Л А: 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нести наступні зміни до відомостей, що містяться в Єдиному                                              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держав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єстрі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юридичних осіб, фізичних осіб – підприємців та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ромадських формувань:</w:t>
        <w:tab/>
        <w:tab/>
        <w:tab/>
        <w:tab/>
        <w:tab/>
        <w:tab/>
        <w:tab/>
        <w:tab/>
        <w:t xml:space="preserve">      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більшити статутний капітал комунального підприємства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авлограджитлосервіс» Павлоградської міської ради на 1 440 000,00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851" w:hanging="567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Один мільйон чотириста сорок тисяч грн. 00 коп.) і встановити його в розмірі 11 283 573,20 грн.  (Одинадцять мільйонів двісті вісімдесят три тисячі п’ятсот сімдесят три грн. 20 коп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5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значити, що збільшення статутного капіталу відповідно до п.1 цього                                               рішення здійснюється шляхом капітальних видатків за рахунок коштів міського бюджету.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місцезнаходження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«ПАВЛОГРАДЖИТЛОСЕРВІС» Павлоградської міської ради на              м. Павлоград, вул. Горького, 155.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статут  комунального підприємства «Павлограджитлосервіс»     Павлоградської міської ради у новій редакції 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ість за виконання даного рішення покласти на першого заступника міського голови В.С.Мовчан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цього рішення покласти на постійну депутатську комісію з питань комунальної власності, житлово – комунального господарства, будівництва та енергозбереження (голова – Бочковський В.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                    А.О. Вершина</w:t>
      </w:r>
    </w:p>
    <w:p>
      <w:pPr>
        <w:pStyle w:val="P1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/>
          <w:color w:val="000000"/>
          <w:sz w:val="20"/>
          <w:szCs w:val="20"/>
          <w:lang w:val="uk-UA" w:eastAsia="ru-RU"/>
        </w:rPr>
      </w:r>
    </w:p>
    <w:p>
      <w:pPr>
        <w:pStyle w:val="P10"/>
        <w:shd w:fill="FFFFFF" w:val="clear"/>
        <w:tabs>
          <w:tab w:val="clear" w:pos="708"/>
          <w:tab w:val="left" w:pos="7230" w:leader="none"/>
        </w:tabs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tabs>
          <w:tab w:val="clear" w:pos="708"/>
          <w:tab w:val="left" w:pos="7230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10:00Z</dcterms:created>
  <dc:creator>1</dc:creator>
  <dc:description/>
  <cp:keywords/>
  <dc:language>en-US</dc:language>
  <cp:lastModifiedBy>11</cp:lastModifiedBy>
  <cp:lastPrinted>2017-08-23T08:31:00Z</cp:lastPrinted>
  <dcterms:modified xsi:type="dcterms:W3CDTF">2017-12-29T07:07:00Z</dcterms:modified>
  <cp:revision>3</cp:revision>
  <dc:subject/>
  <dc:title/>
</cp:coreProperties>
</file>