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1</w:t>
      </w:r>
      <w:r>
        <w:rPr/>
        <w:t>.</w:t>
      </w:r>
      <w:r>
        <w:rPr>
          <w:lang w:val="uk-UA"/>
        </w:rPr>
        <w:t>0</w:t>
      </w:r>
      <w:r>
        <w:rPr/>
        <w:t>7.</w:t>
      </w:r>
      <w:r>
        <w:rPr>
          <w:lang w:val="uk-UA"/>
        </w:rPr>
        <w:t xml:space="preserve">2017 р. № </w:t>
      </w:r>
      <w:r>
        <w:rPr>
          <w:lang w:val="en-US"/>
        </w:rPr>
        <w:t>738</w:t>
      </w:r>
      <w:r>
        <w:rPr>
          <w:lang w:val="uk-UA"/>
        </w:rPr>
        <w:t>–</w:t>
      </w:r>
      <w:r>
        <w:rPr>
          <w:lang w:val="en-US"/>
        </w:rPr>
        <w:t>24</w:t>
      </w:r>
      <w:r>
        <w:rPr>
          <w:lang w:val="uk-UA"/>
        </w:rPr>
        <w:t>/VI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гіональної  програми «Створення комплексної ефективної системи поводження з твердими побутовими відходами  на території субрегіону «Західний Донбас», в рамках соцпартнерства з ПАТ «ДТЕК Павлоградвугілля»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>на 2017-2019 рок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162"/>
        <w:gridCol w:w="1440"/>
        <w:gridCol w:w="1260"/>
        <w:gridCol w:w="1800"/>
        <w:gridCol w:w="1103"/>
        <w:gridCol w:w="992"/>
        <w:gridCol w:w="900"/>
        <w:gridCol w:w="839"/>
        <w:gridCol w:w="1419"/>
        <w:gridCol w:w="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напрямку діяльності      (пріоритетні  завдання)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ів про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ок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Орієнтовані обсяги фінансування за роками виконання (тис. грн.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р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9р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47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орення комплексної ефективної системи поводження з твердими побутовими відходами на території субрегіону «Західний Донбас»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розробка концепції поводження з ТПВ, що утворюються на територіях суб</w:t>
            </w:r>
            <w:r>
              <w:rPr>
                <w:sz w:val="20"/>
                <w:szCs w:val="20"/>
              </w:rPr>
              <w:t xml:space="preserve">’єктів </w:t>
            </w:r>
            <w:r>
              <w:rPr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</w:rPr>
              <w:t>регіону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дослідження з визначення (корегування) морфологічного складу, щільності та вимірювання кількості ТПВ, що утворюються на територіях суб’єктів субрегіо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дослідження з визначення (корегування) норм надання послуг з вивезення ТПВ, що утворюються на територіях суб’</w:t>
            </w:r>
            <w:r>
              <w:rPr>
                <w:sz w:val="20"/>
                <w:szCs w:val="20"/>
              </w:rPr>
              <w:t>єктів</w:t>
            </w:r>
            <w:r>
              <w:rPr>
                <w:sz w:val="20"/>
                <w:szCs w:val="20"/>
                <w:lang w:val="uk-UA"/>
              </w:rPr>
              <w:t xml:space="preserve"> субрегіо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комплексні інженерні вишукування, які включають топогеодезичну зйомку, геологічні та гідрогеологічні дослідження (існуючий та проектований полігони ТП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попереднє техніко-економічне обґрунтування (ТЕО) реконструкції, технічного переоснащення і рекультивації існуючого полігону ТПВ з подовженням строку експлуатації та подальшим його закрит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попереднє техніко-економічне обґрунтування (ТЕО) нового будівництва полігону ТПВ, що утворюються на територіях суб’єктів субрегіо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попередня оцінка впливів на навколишнє середовище (ОВНС) (існуючий і проектований полігони ТП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розробка плану детального планування території існуючого полігону ТП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розробка плану детального планування території проектованого полігону ТП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розробка технічного завдання (ТЗ) на проектування нового будівництва полігону ТПВ, що утворюються на територіях суб’єктів субрегіо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розробка технічного завдання (ТЗ) на проектування реконструкції, технічного переоснащення і рекультивації існуючого полігону ТПВ з подовженням строку експлуатації та подальшим його закриття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дентифікація та підготовка попереднього техніко-економічного обґрунтування для проекту збору та утилізації звалищного газу на існуючому та  проектному полігонах ТП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КГ та Б Павлоградської міської ради, Першотравенська міська рада, Терн</w:t>
            </w:r>
            <w:r>
              <w:rPr>
                <w:color w:val="FF0000"/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uk-UA"/>
              </w:rPr>
              <w:t>вська міська рада, Павлоградська районна рада та райдержадміністрація, Петропавловська районна рада та райдержадміністрація, ПАТ «ДТЕК Павлоградвугілля» (за згодо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 -2018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обсяг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творення комплексної ефективної  системи поводження з твердими побутовими відходами на території регіону Західний Донбас, сучасного полігону твердих побутових відходів, здійснення робіт з рекультивації існуючого сміттєзвалищ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Місцеві бюджети всього в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м. Павлогра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м. Першотравенсь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м. Терні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Павлоградського райо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Петропавлівського район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Інші джерела всього  в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ТЕК «Павлоградвугілля</w:t>
            </w:r>
            <w:r>
              <w:rPr>
                <w:lang w:val="uk-UA"/>
              </w:rPr>
              <w:t>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ка детального плану території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Розробка проекту та робочої документації на будівництво полігону ТПВ для регіону «Західний Донба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озробка проекту та робочої документації на рекультивацію існуючого полігону ТП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Г та Б Павлоградської міської ради, Першотравенська міська рада, Терн</w:t>
            </w:r>
            <w:r>
              <w:rPr>
                <w:color w:val="FF0000"/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uk-UA"/>
              </w:rPr>
              <w:t>вська міська рада, Павлоградська районна рада та райдержадміністрація, Петропавловська районна рада та райдержадміністрація, ПАТ «ДТЕК Павлоградвугілля» (за згодо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 -2019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обсяг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в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0.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Місцеві бюджети всього  в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м. Павлогра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м. Першотравенсь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м. Терні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Павлоградського райо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Петропавлівського райо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Інші джерела всього  в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ТЕК «Павлоградвугілля</w:t>
            </w:r>
            <w:r>
              <w:rPr>
                <w:lang w:val="uk-UA"/>
              </w:rPr>
              <w:t>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ПРОГРАМІ 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0.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Місцеві бюджети всього  в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м. Павлогра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.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м. Першотравенсь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м. Терні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Павлоградського райо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юджет Петропавлівського райо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Інші джерела всього в т.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ТЕК «Павлоградвугілля</w:t>
            </w:r>
            <w:r>
              <w:rPr>
                <w:lang w:val="uk-UA"/>
              </w:rPr>
              <w:t>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08:00Z</dcterms:created>
  <dc:creator>Наталья</dc:creator>
  <dc:description/>
  <cp:keywords/>
  <dc:language>en-US</dc:language>
  <cp:lastModifiedBy>1</cp:lastModifiedBy>
  <cp:lastPrinted>2017-06-29T09:54:00Z</cp:lastPrinted>
  <dcterms:modified xsi:type="dcterms:W3CDTF">2017-07-25T07:50:00Z</dcterms:modified>
  <cp:revision>15</cp:revision>
  <dc:subject/>
  <dc:title>Додаток</dc:title>
</cp:coreProperties>
</file>