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607166558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3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2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  <w:lang w:val="ru-RU"/>
              </w:rPr>
              <w:t>12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980-31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339 570,00 грн. (триста тридцять дев'ять тисяч п’ятсот сімдесят гривень 00 коп.)  і встановити його в розмірі 85 090 958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вісімдесят п’ять мільйонів дев’яносто тисяч дев’ятсот п’ятдесят вісім гривень 24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2:00Z</dcterms:created>
  <dc:creator>EXPERT</dc:creator>
  <dc:description/>
  <cp:keywords/>
  <dc:language>en-US</dc:language>
  <cp:lastModifiedBy>11</cp:lastModifiedBy>
  <cp:lastPrinted>2017-11-14T14:22:00Z</cp:lastPrinted>
  <dcterms:modified xsi:type="dcterms:W3CDTF">2017-12-20T11:43:00Z</dcterms:modified>
  <cp:revision>5</cp:revision>
  <dc:subject/>
  <dc:title> </dc:title>
</cp:coreProperties>
</file>