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0848504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988-31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Про внесення змін до міської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програми "Покращення матеріально-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технічної бази Управління Державної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казначейської служби України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у місті Павлограді Дніпропетровської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області в 2017 році"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унктом 22  частини 1 статті 26 Закону України „Про місцеве самоврядування в Україні” міська рада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ВИРІШИЛА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1. Внести зміни до додатку до програми "Покращення матеріально-технічної бази Управління Державної казначейської служби України у місті Павлограді Дніпропетровської області в 2017 році" та викласти його в новій редакції, згідно з додатком до цього рішення.</w:t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міської ради (Роїк) при уточненні міського бюджету на 2017 рік врахувати зазначені зміни.</w:t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Управлінню Державної казначейської служби України у місті Павлограді    Дніпропетровської  області до 25 грудня 2017 року звітувати про виконання заходів Програми.</w:t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4. Відділу з питань регіональної політики (Кашталян М.В.) забезпечити оприлюднення у засобах масової інформації, на офіційному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web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-сайті Павлоградської міської ради цього рішення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дповідальність за виконання дан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вчана В.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Контроль за виконанням цього рішення покласти на голову постійної депутатської комісії з питань планування бюджету, фінансів та економічного реформування, інвестицій та міжнародного співробітництва  (Чернецький А.В.)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А.О. Верш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0:00Z</dcterms:created>
  <dc:creator>Бондарчук</dc:creator>
  <dc:description/>
  <cp:keywords/>
  <dc:language>en-US</dc:language>
  <cp:lastModifiedBy>11</cp:lastModifiedBy>
  <cp:lastPrinted>2017-12-13T11:56:00Z</cp:lastPrinted>
  <dcterms:modified xsi:type="dcterms:W3CDTF">2017-12-19T06:56:00Z</dcterms:modified>
  <cp:revision>7</cp:revision>
  <dc:subject/>
  <dc:title> </dc:title>
</cp:coreProperties>
</file>