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0609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1 сесія V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20.11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20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15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р.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 xml:space="preserve"> 3-1/VI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>Про затвердження умов опла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>праці міського голов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 xml:space="preserve">Відповідно до ст.25 Закону України “Про місцеве самоврядування в Україні” , ст. 14, ст.15 Закону України “Про службу в органах місцевого самоврядування” , згідно з постановою Кабінету Міністрів України  від           9 березня 2006 року № 268  “Про упорядкування структури та умов оплати праці працівників апарату органів виконавчої влади, органів прокуратури, судів та інших органів” із змінами та доповненнями, міська рад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>Встановити міському голові Вершині Анатолію Олексійовичу  посадовий оклад та ранг посадової особи місцевого самоврядування згідно постанови Кабінету Міністрів України від 9 березня 2006 року № 268 (із змінами, внесеними згідно з постановою Кабінету Міністрів України від 06 лютого 2008року № 34) (додатки 50 та 57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>Встановити міському голові  Вершині А.О. слідуючи надбавки та доплати:</w:t>
      </w:r>
    </w:p>
    <w:p>
      <w:pPr>
        <w:pStyle w:val="Normal"/>
        <w:suppressAutoHyphens w:val="true"/>
        <w:spacing w:lineRule="auto" w:line="240" w:before="0" w:after="0"/>
        <w:ind w:left="660" w:hanging="30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 xml:space="preserve">- за вислугу років посадової особи місцевого самоврядування у розмірі 40 відсотків до посадового окладу з урахуванням надбавки за ранг; </w:t>
      </w:r>
    </w:p>
    <w:p>
      <w:pPr>
        <w:pStyle w:val="Normal"/>
        <w:suppressAutoHyphens w:val="true"/>
        <w:spacing w:lineRule="auto" w:line="240" w:before="0" w:after="0"/>
        <w:ind w:left="660" w:hanging="30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>- за виконання особливо важливої роботи в розмірі 50 відсотків посадового окладу з урахуванням надбавки за ранг та вислугу років;</w:t>
      </w:r>
    </w:p>
    <w:p>
      <w:pPr>
        <w:pStyle w:val="Normal"/>
        <w:suppressAutoHyphens w:val="true"/>
        <w:spacing w:lineRule="auto" w:line="240" w:before="0" w:after="0"/>
        <w:ind w:left="660" w:hanging="30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>-  за роботу в умовах режимних обмежень згідно з постановою Кабінету Міністрів України від 15 червня 1994 року №414 “ Про види , розміри і порядок надання компенсації громадянам у зв’язку з роботою, яка передбачає допуск до державної таємниці”.</w:t>
      </w:r>
    </w:p>
    <w:p>
      <w:pPr>
        <w:pStyle w:val="Normal"/>
        <w:suppressAutoHyphens w:val="true"/>
        <w:spacing w:lineRule="auto" w:line="240" w:before="0" w:after="0"/>
        <w:ind w:left="660" w:hanging="30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 xml:space="preserve">Здійснювати  преміювання міського голови  Вершини А.О. відповідно до його особистого вкладу в загальні результати роботи щомісячно у  розмірах до 100% посадового окладу з урахуванням надбавок за ранг, вислугу років та виконання особливо важливої роботи, та з нагоди державних і професійних свят та ювілейних дат - у межах фонду преміювання у кошторисі та економії коштів на оплату праці на поточний рік. 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>Надавати міському голові Вершині А.О. матеріальну допомогу на оздоровлення та матеріальну допомогу для вирішення соціально-побутових питань в розмірах середньомісячного заробіт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 xml:space="preserve">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660" w:hanging="30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>Дане рішення діє на період повноважень міського голов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 xml:space="preserve">         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  <w:t>Секретар ради                                                                  Є.В.Аматов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08:00Z</dcterms:created>
  <dc:creator>Евгений Фед. Яцков</dc:creator>
  <dc:description/>
  <cp:keywords/>
  <dc:language>en-US</dc:language>
  <cp:lastModifiedBy>Евгений Фед. Яцков</cp:lastModifiedBy>
  <dcterms:modified xsi:type="dcterms:W3CDTF">2015-11-23T11:33:00Z</dcterms:modified>
  <cp:revision>2</cp:revision>
  <dc:subject/>
  <dc:title/>
</cp:coreProperties>
</file>