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3304449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9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4.02.2017 p.</w:t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 xml:space="preserve">№ </w:t>
      </w:r>
      <w:r>
        <w:rPr>
          <w:b/>
          <w:sz w:val="32"/>
          <w:szCs w:val="32"/>
          <w:lang w:val="en-US"/>
        </w:rPr>
        <w:t>555-19/VII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/>
      </w:pPr>
      <w:r>
        <w:rPr>
          <w:sz w:val="28"/>
          <w:szCs w:val="28"/>
        </w:rPr>
        <w:t>сесії  від 16.12.2016р. № 508-17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/>
      </w:pPr>
      <w:r>
        <w:rPr>
          <w:sz w:val="28"/>
          <w:szCs w:val="28"/>
        </w:rPr>
        <w:t>1. Внести  до рішення  міської ради від 16.12.2016р. № 508-17/VII  «Про  затвердження плану діяльності з підготовки проектів регуляторних актів на 2017 рік» такі змін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діяльності з  підготовки  проектів регуляторних актів на 2017 рік викласти в новій  редакції  (додається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робникам регуляторних актів надати інформацію про прийняті регуляторні акти та внесені зміни до відділу з питань залучення інвестицій, реалізації проектів та регуляторної політики  не пізніше п’яти робочих днів з дня прийняття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62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даного рішення покласти на заступника міського голови з питань діяльності виконавчих органів ради                                                     Радіонова О.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621" w:leader="none"/>
        </w:tabs>
        <w:suppressAutoHyphens w:val="false"/>
        <w:ind w:firstLine="284"/>
        <w:jc w:val="both"/>
        <w:rPr/>
      </w:pPr>
      <w:r>
        <w:rPr>
          <w:sz w:val="28"/>
          <w:szCs w:val="28"/>
        </w:rPr>
        <w:t>5.  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Додаток  </w:t>
            </w:r>
          </w:p>
        </w:tc>
      </w:tr>
      <w:tr>
        <w:trPr>
          <w:trHeight w:val="366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до рішення міської ради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</w:t>
            </w:r>
            <w:r>
              <w:rPr>
                <w:sz w:val="24"/>
                <w:szCs w:val="24"/>
                <w:lang w:val="ru-RU"/>
              </w:rPr>
              <w:t xml:space="preserve"> 14.02.2017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lang w:val="en-US"/>
              </w:rPr>
              <w:t>555-19/VII</w:t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9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3"/>
        <w:numPr>
          <w:ilvl w:val="0"/>
          <w:numId w:val="1"/>
        </w:numPr>
        <w:jc w:val="center"/>
        <w:rPr>
          <w:sz w:val="24"/>
          <w:lang w:val="uk-UA"/>
        </w:rPr>
      </w:pPr>
      <w:r>
        <w:rPr>
          <w:sz w:val="24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/>
      </w:pPr>
      <w:r>
        <w:rPr>
          <w:sz w:val="24"/>
          <w:lang w:val="uk-UA"/>
        </w:rPr>
        <w:t>регуляторних актів на 2017 рік</w:t>
      </w:r>
    </w:p>
    <w:p>
      <w:pPr>
        <w:pStyle w:val="Style23"/>
        <w:numPr>
          <w:ilvl w:val="0"/>
          <w:numId w:val="1"/>
        </w:numPr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017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843"/>
        <w:gridCol w:w="2835"/>
        <w:gridCol w:w="2126"/>
        <w:gridCol w:w="1134"/>
        <w:gridCol w:w="179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иду проекту регулятор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підго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ки проектів регуля-торних акт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Про затвердження Порядку  часткового відшкодування  з  міського бюджету відсоткових ставок  за кредитами, залученими суб’єктами  малого  та середнього підприємництва для реалізації інвестиційних проектів м.Павлоград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звитку споживчого ринку та підприємництв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затвердження правил благоустрою території міста Павлогра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гулювання правил благоустрою  на законодавчому рівні та приведення їх до відповід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 внесення змін до регуляторного акту «Про затвердження Правил утримання домашніх та інших тварин і поводження з ними 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і»,  затвердженого рішенням міської ради  від 25.12.2012 №812-31/V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у відповідність до нормативно – правової 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Про затвердження  Положення про конкурсний відбір виконавця земельних торгів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иконання статей 135-137 Земельного кодексу України про підготовку до проведення та порядок проведення земельних торгів;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раціональне та ефективне використання земельних ділянок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можливість вирішення питання в рамках правового п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ходження додаткових коштів до міського бюдж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І-ІІ  кварта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емельно-ринкових відносин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авлоград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затвердження порядку встановлення розмірів орендної плати за земельні ділянки, розташовані на території м. Павлогра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ення ефективного використання земельного фонду міста в інтересах громади міс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новлення соціально-справедливих розмірів орендної плати за земельні ділянки для фізичних та юридичних осіб, враховуючи особливості категорій земельних ділянок в залежності від цільового призначення земель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більшення надходжень міського бюджету за рахунок перегляду розміру ставок за оренду зем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варта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2" w:leader="none"/>
              </w:tabs>
              <w:spacing w:lineRule="atLeast" w:line="100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о-ринкових відносин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                  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56:00Z</dcterms:created>
  <dc:creator>Z&amp;Z Relax Inn feta. dr.alban</dc:creator>
  <dc:description/>
  <cp:keywords/>
  <dc:language>en-US</dc:language>
  <cp:lastModifiedBy>1</cp:lastModifiedBy>
  <cp:lastPrinted>2015-12-14T09:21:00Z</cp:lastPrinted>
  <dcterms:modified xsi:type="dcterms:W3CDTF">2017-02-20T13:33:00Z</dcterms:modified>
  <cp:revision>34</cp:revision>
  <dc:subject/>
  <dc:title/>
</cp:coreProperties>
</file>