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986021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2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22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08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816-26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 xml:space="preserve">Про надання дозволу  на  </w:t>
      </w:r>
    </w:p>
    <w:p>
      <w:pPr>
        <w:pStyle w:val="TextBody"/>
        <w:rPr/>
      </w:pPr>
      <w:r>
        <w:rPr>
          <w:szCs w:val="28"/>
        </w:rPr>
        <w:t xml:space="preserve">здійснення процедури закупівлі  </w:t>
      </w:r>
      <w:r>
        <w:rPr/>
        <w:t>по об’єкту</w:t>
      </w:r>
    </w:p>
    <w:p>
      <w:pPr>
        <w:pStyle w:val="TextBody"/>
        <w:rPr/>
      </w:pPr>
      <w:r>
        <w:rPr/>
        <w:t xml:space="preserve">«Реконструкція мереж зовнішнього </w:t>
      </w:r>
    </w:p>
    <w:p>
      <w:pPr>
        <w:pStyle w:val="TextBody"/>
        <w:rPr/>
      </w:pPr>
      <w:r>
        <w:rPr/>
        <w:t>освітлення вул. Полтавська в м. Павлоград»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ст. 25, 59 Закону України “Про місцеве самоврядування в Україні”, відповідно до вимог  Закону України «Про Публічні закупівлі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5.12.2015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922-</w:t>
      </w:r>
      <w:r>
        <w:rPr>
          <w:bCs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та застосуванням норм Господарського кодексу України, Цивільного кодексу України  міськ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 Дозволити управлінню комунального господарства та будівництва  Павлоградської міської ради  (Завгородній А.Ю.) здійснити процедуру закупівлі  по об’єкту </w:t>
      </w:r>
      <w:r>
        <w:rPr/>
        <w:t xml:space="preserve">«Реконструкція мереж зовнішнього освітлення вул. Полтавська в м. Павлоград» згідно  </w:t>
      </w:r>
      <w:r>
        <w:rPr>
          <w:szCs w:val="28"/>
        </w:rPr>
        <w:t>Закону України «Про публічні закупівлі» з ТОВ «ДТЕК-ЕСКО» на суму 661 824,0 гр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Відповідальність за виконання  даного  рішення покласти на в.о. начальника  управління комунального господарства та будівництва  Павлоградської міської ради  Завгороднього А.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виконанням даного рішення покласти на першого заступника міського голови Мовчана В.С. та на постійну комісію з питань комунальної власності, житлово-комунального господарства, будівництва та енергозбереження (голова – В.А. Бочковський)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А.О.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0:00Z</dcterms:created>
  <dc:creator>appi3</dc:creator>
  <dc:description/>
  <cp:keywords/>
  <dc:language>en-US</dc:language>
  <cp:lastModifiedBy>11</cp:lastModifiedBy>
  <cp:lastPrinted>2017-07-31T14:39:00Z</cp:lastPrinted>
  <dcterms:modified xsi:type="dcterms:W3CDTF">2017-09-01T10:15:00Z</dcterms:modified>
  <cp:revision>9</cp:revision>
  <dc:subject/>
  <dc:title/>
</cp:coreProperties>
</file>