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І півріччя 2016 року</w:t>
      </w:r>
    </w:p>
    <w:p>
      <w:pPr>
        <w:pStyle w:val="Normal"/>
        <w:ind w:right="-1" w:hanging="0"/>
        <w:jc w:val="center"/>
        <w:rPr>
          <w:b/>
          <w:b/>
          <w:sz w:val="28"/>
          <w:szCs w:val="28"/>
          <w:lang w:val="uk-UA"/>
        </w:rPr>
      </w:pPr>
      <w:r>
        <w:rPr>
          <w:b/>
          <w:sz w:val="28"/>
          <w:szCs w:val="28"/>
          <w:lang w:val="uk-UA"/>
        </w:rPr>
      </w:r>
    </w:p>
    <w:p>
      <w:pPr>
        <w:pStyle w:val="3"/>
        <w:ind w:left="-120" w:right="-1" w:hanging="528"/>
        <w:rPr/>
      </w:pPr>
      <w:r>
        <w:rPr>
          <w:szCs w:val="28"/>
        </w:rPr>
        <w:t xml:space="preserve">                 </w:t>
      </w:r>
      <w:r>
        <w:rPr>
          <w:szCs w:val="28"/>
        </w:rPr>
        <w:t>Відповідно до статті 76 Бюджетного кодексу України рішенням міської ради від 22 грудня 2015 року № 40-3/</w:t>
      </w:r>
      <w:r>
        <w:rPr>
          <w:szCs w:val="28"/>
          <w:lang w:val="en-US"/>
        </w:rPr>
        <w:t>V</w:t>
      </w:r>
      <w:r>
        <w:rPr>
          <w:szCs w:val="28"/>
        </w:rPr>
        <w:t>ІІ „Про міський бюджет на 2016 рік”                            (з урахуванням внесених змін) затверджено доходи міського бюджету у сумі 700271,2 тис.грн., в тому числі доходи загального фонду – 679959,7 тис.грн., спеціального фонду - 20311,5 тис.грн., видатки  в сумі  699601,1 тис.грн., в тому числі по загальному фонду – 637568,9 тис.грн., по спеціальному фонду –                  62032,2 тис.грн.</w:t>
      </w:r>
    </w:p>
    <w:p>
      <w:pPr>
        <w:pStyle w:val="3"/>
        <w:ind w:left="-192" w:right="-1" w:hanging="1470"/>
        <w:rPr>
          <w:szCs w:val="28"/>
        </w:rPr>
      </w:pPr>
      <w:r>
        <w:rPr>
          <w:szCs w:val="28"/>
        </w:rPr>
        <w:t xml:space="preserve">                               </w:t>
      </w:r>
      <w:r>
        <w:rPr>
          <w:szCs w:val="28"/>
        </w:rPr>
        <w:t>Рішеннями міської ради від 11 січня 2016 року № 75-4/</w:t>
      </w:r>
      <w:r>
        <w:rPr>
          <w:szCs w:val="28"/>
          <w:lang w:val="en-US"/>
        </w:rPr>
        <w:t>V</w:t>
      </w:r>
      <w:r>
        <w:rPr>
          <w:szCs w:val="28"/>
        </w:rPr>
        <w:t>ІІ,                                    від 22 лютого 2016 року № 115-5/</w:t>
      </w:r>
      <w:r>
        <w:rPr>
          <w:szCs w:val="28"/>
          <w:lang w:val="en-US"/>
        </w:rPr>
        <w:t>V</w:t>
      </w:r>
      <w:r>
        <w:rPr>
          <w:szCs w:val="28"/>
        </w:rPr>
        <w:t>ІІ, від 11 березня 2016 року № 150-6/</w:t>
      </w:r>
      <w:r>
        <w:rPr>
          <w:szCs w:val="28"/>
          <w:lang w:val="en-US"/>
        </w:rPr>
        <w:t>V</w:t>
      </w:r>
      <w:r>
        <w:rPr>
          <w:szCs w:val="28"/>
        </w:rPr>
        <w:t>ІІ, від 19 квітня 2016 року № 184-7/</w:t>
      </w:r>
      <w:r>
        <w:rPr>
          <w:szCs w:val="28"/>
          <w:lang w:val="en-US"/>
        </w:rPr>
        <w:t>V</w:t>
      </w:r>
      <w:r>
        <w:rPr>
          <w:szCs w:val="28"/>
        </w:rPr>
        <w:t>ІІ, від 21 червня 2016 року № 248-8/</w:t>
      </w:r>
      <w:r>
        <w:rPr>
          <w:szCs w:val="28"/>
          <w:lang w:val="en-US"/>
        </w:rPr>
        <w:t>V</w:t>
      </w:r>
      <w:r>
        <w:rPr>
          <w:szCs w:val="28"/>
        </w:rPr>
        <w:t>ІІ „Про внесення змін до рішення  міської ради від 22 грудня 2016 року № 40-3/</w:t>
      </w:r>
      <w:r>
        <w:rPr>
          <w:szCs w:val="28"/>
          <w:lang w:val="en-US"/>
        </w:rPr>
        <w:t>V</w:t>
      </w:r>
      <w:r>
        <w:rPr>
          <w:szCs w:val="28"/>
        </w:rPr>
        <w:t>ІІ „Про міський бюджет на 2016 рік” (з урахуванням внесених змін), розпорядженнями міського голови від 22.03.2016 року № 99-р, від 30.03.2016 року № 111-р, 01 квітня 2016 року № 115-р, 22 квітня 2016 року № 144-р, 25 травня 2016 року № 189-р, 01 червня 2016 року № 198-р, 10 червня 2016 року № 208-р, 29 червня 2016 року № 219-р „Про внесення змін до рішення  міської ради від 22 грудня 2016 року № 40-3/</w:t>
      </w:r>
      <w:r>
        <w:rPr>
          <w:szCs w:val="28"/>
          <w:lang w:val="en-US"/>
        </w:rPr>
        <w:t>V</w:t>
      </w:r>
      <w:r>
        <w:rPr>
          <w:szCs w:val="28"/>
        </w:rPr>
        <w:t xml:space="preserve">ІІ „Про міський бюджет на 2016 рік” (з урахуванням внесених змін) та на підставі довідок, наданих головними розпорядниками коштів управлінню Державного казначейства в м.Павлоград зменшено доходи міського бюджету на 44811,4 тис. грн., в тому числі по загальному фонду на 51956,4 тис.грн. та  збільшено по спеціальному фонду – 7145,0 тис.грн. та видатки міського бюджету на 4851,2 тис.грн., в тому числі по загальному фонду бюджету на 36739,3 тис.грн., та  збільшено по спеціальному фонду бюджету –30888,1 тис.грн. </w:t>
      </w:r>
    </w:p>
    <w:p>
      <w:pPr>
        <w:pStyle w:val="3"/>
        <w:ind w:left="-192" w:right="-1" w:hanging="1470"/>
        <w:rPr/>
      </w:pPr>
      <w:r>
        <w:rPr>
          <w:szCs w:val="28"/>
        </w:rPr>
        <w:t xml:space="preserve">                               </w:t>
      </w:r>
      <w:r>
        <w:rPr>
          <w:szCs w:val="28"/>
        </w:rPr>
        <w:t>Таким чином, уточнений міський бюджет на 2016 рік по доходах становить 659107 тис.грн., у тому числі загальний фонд 628901,2 тис.грн., спеціальний фонд – 30205,8 тис.грн., по видатках  694749,9 тис.грн., із них по загальному фонду –600829,6 тис.грн., по спеціальному фонду – 93920,3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І півріччя 2016 року з урахуванням трансфертів, отриманих з державного та обласного бюджетів, виконано в обсязі 358254,8 тис.грн. або на 104,7% до плану звітного періоду.</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ні доходи загального фонду міського бюджету виконано в обсязі 140297,4 тис.грн. або 116,1% до плану на І півріччя 2016 року, з них  податок з доходів фізичних осіб 79784,3 тис.грн. або 116,9%, плата за землю –                          25096,1 тис.грн. (136,3%), єдиний податок – 14961,6 (133,3%), акцизний податок – 12845,2 тис.грн. (98,1%), податок на прибуток підприємств комунальної власності – 3625,9 тис.грн. (50,1%), державне мито – 839,5 тис.грн. (121,2%), плата за надання інших адміністративних послуг – 881,9 тис.грн. (121,8%), податок на нерухоме майно, відмінне від земельної ділянки – 1254,8 тис.грн. (234,8%).</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за І півріччя 2016 року                (без власних надходжень бюджетних установ) виконано в сумі 4591,2 тис.грн. або на 114,6% від планових показників на звітний період, з них надходження до фонду охорони навколишнього середовища – 774,2 тис.грн., надходження  до бюджету розвитку – 3197,7 тис.грн., цільового фонду міської ради – 625,8 тис. грн.</w:t>
      </w:r>
    </w:p>
    <w:p>
      <w:pPr>
        <w:pStyle w:val="Normal"/>
        <w:ind w:right="-1" w:hanging="0"/>
        <w:jc w:val="both"/>
        <w:rPr/>
      </w:pPr>
      <w:r>
        <w:rPr>
          <w:sz w:val="28"/>
          <w:szCs w:val="28"/>
          <w:lang w:val="uk-UA"/>
        </w:rPr>
        <w:t xml:space="preserve">      </w:t>
      </w:r>
      <w:r>
        <w:rPr>
          <w:sz w:val="28"/>
          <w:szCs w:val="28"/>
          <w:lang w:val="uk-UA"/>
        </w:rPr>
        <w:t>Крім того, за І півріччя 2016 року до спеціального фонду зараховано власних надходжень бюджетних установ в сумі 13311,1 тис.грн., що складає 53,3% уточненого плану на рік.</w:t>
      </w:r>
    </w:p>
    <w:p>
      <w:pPr>
        <w:pStyle w:val="Normal"/>
        <w:ind w:right="-1" w:hanging="0"/>
        <w:jc w:val="both"/>
        <w:rPr/>
      </w:pPr>
      <w:r>
        <w:rPr>
          <w:lang w:val="uk-UA"/>
        </w:rPr>
        <w:t xml:space="preserve">       </w:t>
      </w:r>
      <w:r>
        <w:rPr>
          <w:sz w:val="28"/>
          <w:szCs w:val="28"/>
          <w:lang w:val="uk-UA"/>
        </w:rPr>
        <w:t xml:space="preserve">Видаткова частина загального фонду міського бюджету за </w:t>
      </w:r>
      <w:r>
        <w:rPr>
          <w:iCs/>
          <w:sz w:val="28"/>
          <w:szCs w:val="28"/>
          <w:lang w:val="uk-UA"/>
        </w:rPr>
        <w:t xml:space="preserve">І півріччя 2016 року </w:t>
      </w:r>
      <w:r>
        <w:rPr>
          <w:sz w:val="28"/>
          <w:szCs w:val="28"/>
          <w:lang w:val="uk-UA"/>
        </w:rPr>
        <w:t>виконана в сумі 320502,9 тис.грн. при плані  349688,5 тис.грн., або на 91,7% до уточненого плану. Видатки спеціального фонду міського бюджету виконано в сумі 32547,9 тис.грн., або на 34,7 % до уточненого плану на рік. В порівнянні з аналогічним періодом минулого року видатки загального фонду міського бюджету збільшились на 89316 тис.грн., або на 140,0%, спеціального фонду – 9537,5 тис.грн., або на 141,1%.</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 304259,3</w:t>
      </w:r>
      <w:r>
        <w:rPr>
          <w:sz w:val="28"/>
          <w:szCs w:val="28"/>
        </w:rPr>
        <w:t xml:space="preserve"> тис.грн., що на </w:t>
      </w:r>
      <w:r>
        <w:rPr>
          <w:sz w:val="28"/>
          <w:szCs w:val="28"/>
          <w:lang w:val="uk-UA"/>
        </w:rPr>
        <w:t>79190,9</w:t>
      </w:r>
      <w:r>
        <w:rPr>
          <w:sz w:val="28"/>
          <w:szCs w:val="28"/>
        </w:rPr>
        <w:t xml:space="preserve"> тис.грн. більше порівняно з аналогічним періодом минулого року. Збільшені видатки на оплату праці на </w:t>
      </w:r>
      <w:r>
        <w:rPr>
          <w:sz w:val="28"/>
          <w:szCs w:val="28"/>
          <w:lang w:val="uk-UA"/>
        </w:rPr>
        <w:t>24736,6</w:t>
      </w:r>
      <w:r>
        <w:rPr>
          <w:sz w:val="28"/>
          <w:szCs w:val="28"/>
        </w:rPr>
        <w:t xml:space="preserve"> тис.грн., придбання медикаментів</w:t>
      </w:r>
      <w:r>
        <w:rPr>
          <w:sz w:val="28"/>
          <w:szCs w:val="28"/>
          <w:lang w:val="uk-UA"/>
        </w:rPr>
        <w:t xml:space="preserve"> </w:t>
      </w:r>
      <w:r>
        <w:rPr>
          <w:sz w:val="28"/>
          <w:szCs w:val="28"/>
        </w:rPr>
        <w:t>–</w:t>
      </w:r>
      <w:r>
        <w:rPr>
          <w:sz w:val="28"/>
          <w:szCs w:val="28"/>
          <w:lang w:val="uk-UA"/>
        </w:rPr>
        <w:t xml:space="preserve"> 2245,9 </w:t>
      </w:r>
      <w:r>
        <w:rPr>
          <w:sz w:val="28"/>
          <w:szCs w:val="28"/>
        </w:rPr>
        <w:t>тис.грн.,</w:t>
      </w:r>
      <w:r>
        <w:rPr>
          <w:sz w:val="28"/>
          <w:szCs w:val="28"/>
          <w:lang w:val="uk-UA"/>
        </w:rPr>
        <w:t xml:space="preserve"> </w:t>
      </w:r>
      <w:r>
        <w:rPr>
          <w:sz w:val="28"/>
          <w:szCs w:val="28"/>
        </w:rPr>
        <w:t>продуктів харчування</w:t>
      </w:r>
      <w:r>
        <w:rPr>
          <w:sz w:val="28"/>
          <w:szCs w:val="28"/>
          <w:lang w:val="uk-UA"/>
        </w:rPr>
        <w:t xml:space="preserve"> -</w:t>
      </w:r>
      <w:r>
        <w:rPr>
          <w:sz w:val="28"/>
          <w:szCs w:val="28"/>
        </w:rPr>
        <w:t xml:space="preserve"> </w:t>
      </w:r>
      <w:r>
        <w:rPr>
          <w:sz w:val="28"/>
          <w:szCs w:val="28"/>
          <w:lang w:val="uk-UA"/>
        </w:rPr>
        <w:t>1749,5</w:t>
      </w:r>
      <w:r>
        <w:rPr>
          <w:sz w:val="28"/>
          <w:szCs w:val="28"/>
        </w:rPr>
        <w:t xml:space="preserve"> тис.грн.</w:t>
      </w:r>
      <w:r>
        <w:rPr>
          <w:sz w:val="28"/>
          <w:szCs w:val="28"/>
          <w:lang w:val="uk-UA"/>
        </w:rPr>
        <w:t>, трансферти населенню - 52659,2 тис.грн. Зменшені видатки на оплату енергоносіїв</w:t>
      </w:r>
      <w:r>
        <w:rPr>
          <w:sz w:val="28"/>
          <w:szCs w:val="28"/>
        </w:rPr>
        <w:t xml:space="preserve"> –</w:t>
      </w:r>
      <w:r>
        <w:rPr>
          <w:sz w:val="28"/>
          <w:szCs w:val="28"/>
          <w:lang w:val="uk-UA"/>
        </w:rPr>
        <w:t xml:space="preserve"> 2200,3 </w:t>
      </w:r>
      <w:r>
        <w:rPr>
          <w:sz w:val="28"/>
          <w:szCs w:val="28"/>
        </w:rPr>
        <w:t>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липня 2016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соціально-культурну сферу та соціальний захист населення склали 297534,8 тис.грн., в порівнянні з аналогічним періодом минулого року збільшились на 76036,3 тис.грн., в тому числі на утримання установ освіти  - 15236,4 тис.грн., установ охорони здоров'я – 8322,4 тис.грн., культури – 1363,8 тис.грн., фізичної культури і спорту – 363,3 тис.грн., соціального захисту населення – 50717,8 тис.грн., видатки на фінансування засобів масової інформації зменшились на 32,6 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утримання органів місцевого самоврядування склали           13237,7 тис.грн., або 94,5%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утримання установ освіти склали  92483,7 тис.грн., або 93,9 %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в </w:t>
      </w:r>
      <w:r>
        <w:rPr>
          <w:iCs/>
          <w:sz w:val="28"/>
          <w:szCs w:val="28"/>
          <w:lang w:val="uk-UA"/>
        </w:rPr>
        <w:t xml:space="preserve">1 півріччі 2016 року </w:t>
      </w:r>
      <w:r>
        <w:rPr>
          <w:iCs/>
          <w:sz w:val="28"/>
          <w:szCs w:val="28"/>
          <w:shd w:fill="FFFFFF" w:val="clear"/>
          <w:lang w:val="uk-UA"/>
        </w:rPr>
        <w:t>спрямовано  4906 тис.грн.</w:t>
      </w:r>
    </w:p>
    <w:p>
      <w:pPr>
        <w:pStyle w:val="TextBody"/>
        <w:tabs>
          <w:tab w:val="clear" w:pos="708"/>
          <w:tab w:val="left" w:pos="720" w:leader="none"/>
        </w:tabs>
        <w:ind w:firstLine="709"/>
        <w:jc w:val="both"/>
        <w:rPr>
          <w:iCs/>
          <w:sz w:val="28"/>
          <w:szCs w:val="28"/>
          <w:lang w:val="uk-UA"/>
        </w:rPr>
      </w:pP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 грн. та 5,88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 xml:space="preserve">для дітей з родин, де є троє дітей ясельного та садкового віку </w:t>
        <w:br/>
        <w:t>(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 23,50грн.; у загальноосвітніх школах:</w:t>
      </w:r>
      <w:r>
        <w:rPr>
          <w:iCs/>
          <w:sz w:val="28"/>
          <w:szCs w:val="28"/>
          <w:lang w:val="uk-UA"/>
        </w:rPr>
        <w:t xml:space="preserve"> </w:t>
      </w:r>
      <w:r>
        <w:rPr>
          <w:sz w:val="28"/>
          <w:szCs w:val="28"/>
          <w:lang w:val="uk-UA"/>
        </w:rPr>
        <w:t>для вихованців інтернатного відділення загальноосвітньої школи №18– 42 грн., для дітей з малозабезпечених сімей загальноосвітніх шкіл та учнів 1- 4 класів – 7,45 грн.</w:t>
      </w:r>
      <w:r>
        <w:rPr>
          <w:iCs/>
          <w:sz w:val="28"/>
          <w:szCs w:val="28"/>
          <w:lang w:val="uk-UA"/>
        </w:rPr>
        <w:t xml:space="preserve">; </w:t>
      </w:r>
      <w:r>
        <w:rPr>
          <w:sz w:val="28"/>
          <w:szCs w:val="28"/>
          <w:lang w:val="uk-UA"/>
        </w:rPr>
        <w:t>у Західно-Донбаському професійному ліцеї міністерства освіти і науки України:</w:t>
      </w:r>
      <w:r>
        <w:rPr>
          <w:iCs/>
          <w:sz w:val="28"/>
          <w:szCs w:val="28"/>
          <w:lang w:val="uk-UA"/>
        </w:rPr>
        <w:t xml:space="preserve"> </w:t>
      </w:r>
      <w:r>
        <w:rPr>
          <w:sz w:val="28"/>
          <w:szCs w:val="28"/>
          <w:lang w:val="uk-UA"/>
        </w:rPr>
        <w:t>для студентів - сиріт та позбавлених батьківського піклування без опіки – 70 грн.,</w:t>
      </w:r>
      <w:r>
        <w:rPr>
          <w:iCs/>
          <w:sz w:val="28"/>
          <w:szCs w:val="28"/>
          <w:lang w:val="uk-UA"/>
        </w:rPr>
        <w:t xml:space="preserve"> </w:t>
      </w:r>
      <w:r>
        <w:rPr>
          <w:sz w:val="28"/>
          <w:szCs w:val="28"/>
          <w:lang w:val="uk-UA"/>
        </w:rPr>
        <w:t>для студентів – сиріт та позбавлених батьківського піклування з опікою – 27,80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1 півріччя 2016 року з міського бюджету виділені кошти в сумі               </w:t>
      </w:r>
      <w:r>
        <w:rPr>
          <w:iCs/>
          <w:sz w:val="28"/>
          <w:szCs w:val="28"/>
          <w:shd w:fill="FFFFFF" w:val="clear"/>
          <w:lang w:val="uk-UA"/>
        </w:rPr>
        <w:t>29</w:t>
      </w:r>
      <w:r>
        <w:rPr>
          <w:iCs/>
          <w:sz w:val="28"/>
          <w:szCs w:val="28"/>
          <w:lang w:val="uk-UA"/>
        </w:rPr>
        <w:t xml:space="preserve"> тис.грн. на виплату матеріальної допомоги для 21 дитини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2 прийомним сім’ям, в яких виховується 22 дітей,                           3 дитячим будинкам сімейного типу, в яких виховується 16 дітей  направлено  835,6 тис.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утримання лікувальних закладів міста за рахунок коштів загального фонду міського бюджету </w:t>
      </w:r>
      <w:r>
        <w:rPr>
          <w:iCs/>
          <w:sz w:val="28"/>
          <w:szCs w:val="28"/>
          <w:lang w:val="uk-UA"/>
        </w:rPr>
        <w:t xml:space="preserve">за перше півріччя 2016 року </w:t>
      </w:r>
      <w:r>
        <w:rPr>
          <w:sz w:val="28"/>
          <w:szCs w:val="28"/>
          <w:lang w:val="uk-UA"/>
        </w:rPr>
        <w:t xml:space="preserve">склали    63930,5 тис.грн., або  89,4% до плану. </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направлено  4651,1 тис.грн., для пільгової категорії населення – 985,7 тис.грн. (пільгове зубопротезування – 103,7 тис. грн., слухопротезування – 12,7 тис.грн., пільгові рецепти – 882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програми „Здоров`я павлоградців</w:t>
        <w:br/>
        <w:t>на 2015-2019 роки“ в першому півріччі</w:t>
      </w:r>
      <w:r>
        <w:rPr>
          <w:sz w:val="28"/>
          <w:szCs w:val="28"/>
          <w:lang w:val="uk-UA" w:bidi="te-IN"/>
        </w:rPr>
        <w:t xml:space="preserve"> 2016 року </w:t>
      </w:r>
      <w:r>
        <w:rPr>
          <w:sz w:val="28"/>
          <w:szCs w:val="28"/>
          <w:lang w:val="uk-UA"/>
        </w:rPr>
        <w:t xml:space="preserve">виділені кошти в сумі </w:t>
      </w:r>
      <w:r>
        <w:rPr>
          <w:sz w:val="28"/>
          <w:szCs w:val="28"/>
          <w:lang w:val="uk-UA" w:bidi="te-IN"/>
        </w:rPr>
        <w:t xml:space="preserve">31853,8 тис. грн., в тому числі на </w:t>
      </w:r>
      <w:r>
        <w:rPr>
          <w:bCs/>
          <w:iCs/>
          <w:sz w:val="28"/>
          <w:szCs w:val="28"/>
          <w:lang w:val="uk-UA" w:eastAsia="ar-SA"/>
        </w:rPr>
        <w:t xml:space="preserve">придбання: туберкуліну – 314,2 тис.грн., засобів індивідуального захисту та тест-систем – 388,6 тис.грн., молочних сумішей для ВІЛ-інфікованих дітей та лікувальних сумішей для дитини хворої на фенілкетонурію та хворих на ДЦП – 183,0 тис.грн., лікарських засобів для хворих на цукровий діабет – 54,0 тис.грн., медикаментів для надання медичної допомоги малозабезпеченим верствам населення, учасникам АТО, вимушеним переселенцям – 165,7 тис.грн., реактивів для профогляду працівників освіти – 100,7 тис.грн., лікарських засобів для відділення гемодіалізу та медогляду військовозобов’язаних - 388,6 тис.грн., </w:t>
      </w:r>
      <w:r>
        <w:rPr>
          <w:sz w:val="28"/>
          <w:szCs w:val="28"/>
          <w:lang w:val="uk-UA" w:bidi="te-IN"/>
        </w:rPr>
        <w:t xml:space="preserve">проїздних квитків для  медичних працівників  - 8,5 тис.грн.; </w:t>
      </w:r>
      <w:r>
        <w:rPr>
          <w:bCs/>
          <w:iCs/>
          <w:sz w:val="28"/>
          <w:szCs w:val="28"/>
          <w:lang w:val="uk-UA" w:eastAsia="ar-SA"/>
        </w:rPr>
        <w:t>відшкодування коштів по пільговим рецептам для лікування онкозахворювань – 274,8 тис.грн.; навчання лікарів та медичних сестер з сімейної медицини – 38,5 тис.грн.; надання фінансової підтримки лікувальним закладам міста на поточне утримання – 29937,0 тис.грн.</w:t>
      </w:r>
    </w:p>
    <w:p>
      <w:pPr>
        <w:pStyle w:val="Normal"/>
        <w:ind w:right="-1" w:hanging="0"/>
        <w:jc w:val="both"/>
        <w:rPr/>
      </w:pPr>
      <w:r>
        <w:rPr>
          <w:sz w:val="28"/>
          <w:szCs w:val="28"/>
          <w:lang w:val="uk-UA"/>
        </w:rPr>
        <w:t xml:space="preserve">     </w:t>
      </w:r>
      <w:r>
        <w:rPr>
          <w:sz w:val="28"/>
          <w:szCs w:val="28"/>
          <w:lang w:val="uk-UA"/>
        </w:rPr>
        <w:t xml:space="preserve">Заклади культури в </w:t>
      </w:r>
      <w:r>
        <w:rPr>
          <w:iCs/>
          <w:sz w:val="28"/>
          <w:szCs w:val="28"/>
          <w:lang w:val="uk-UA"/>
        </w:rPr>
        <w:t xml:space="preserve">першому кварталі  2016 року </w:t>
      </w:r>
      <w:r>
        <w:rPr>
          <w:sz w:val="28"/>
          <w:szCs w:val="28"/>
          <w:lang w:val="uk-UA"/>
        </w:rPr>
        <w:t>профінансовані в сумі  9656,7 тис.грн., що складає  94,7%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iCs/>
          <w:sz w:val="28"/>
          <w:szCs w:val="28"/>
          <w:lang w:val="uk-UA"/>
        </w:rPr>
        <w:t xml:space="preserve">За перший квартал 2016 року </w:t>
      </w:r>
      <w:r>
        <w:rPr>
          <w:sz w:val="28"/>
          <w:szCs w:val="28"/>
          <w:lang w:val="uk-UA"/>
        </w:rPr>
        <w:t>за рахунок коштів міського бюджету надано фінансову підтримку засобам масової інформації комунальної власності в сумі 530,3 тис.грн, в тому числі: КП “Павлоградська телерадіокомпанія” –                    479,3 тис.грн., КП „Редакція газети „Західний Донбас” -  51 тис.грн.</w:t>
      </w:r>
    </w:p>
    <w:p>
      <w:pPr>
        <w:pStyle w:val="TextBody"/>
        <w:ind w:right="-1" w:hanging="0"/>
        <w:jc w:val="both"/>
        <w:rPr>
          <w:sz w:val="28"/>
          <w:szCs w:val="28"/>
          <w:lang w:val="uk-UA"/>
        </w:rPr>
      </w:pPr>
      <w:r>
        <w:rPr>
          <w:sz w:val="28"/>
          <w:szCs w:val="28"/>
          <w:lang w:val="uk-UA"/>
        </w:rPr>
        <w:t xml:space="preserve">     </w:t>
      </w:r>
      <w:r>
        <w:rPr>
          <w:sz w:val="28"/>
          <w:szCs w:val="28"/>
        </w:rPr>
        <w:t xml:space="preserve">На утримання установ фізичної культури і спорту направлено </w:t>
      </w:r>
      <w:r>
        <w:rPr>
          <w:sz w:val="28"/>
          <w:szCs w:val="28"/>
          <w:lang w:val="uk-UA"/>
        </w:rPr>
        <w:t>2846,1</w:t>
      </w:r>
      <w:r>
        <w:rPr>
          <w:sz w:val="28"/>
          <w:szCs w:val="28"/>
        </w:rPr>
        <w:t xml:space="preserve"> тис.грн., що складає </w:t>
      </w:r>
      <w:r>
        <w:rPr>
          <w:sz w:val="28"/>
          <w:szCs w:val="28"/>
          <w:lang w:val="uk-UA"/>
        </w:rPr>
        <w:t>86,8</w:t>
      </w:r>
      <w:r>
        <w:rPr>
          <w:sz w:val="28"/>
          <w:szCs w:val="28"/>
        </w:rPr>
        <w:t xml:space="preserve"> % до плану. За рахунок виділених коштів утримується </w:t>
      </w:r>
      <w:r>
        <w:rPr>
          <w:sz w:val="28"/>
          <w:szCs w:val="28"/>
          <w:lang w:val="uk-UA"/>
        </w:rPr>
        <w:t xml:space="preserve">                        </w:t>
      </w:r>
      <w:r>
        <w:rPr>
          <w:sz w:val="28"/>
          <w:szCs w:val="28"/>
        </w:rPr>
        <w:t>3 бюджетні установи фізкультури і спорту: спортивно</w:t>
      </w:r>
      <w:r>
        <w:rPr>
          <w:sz w:val="28"/>
          <w:szCs w:val="28"/>
          <w:lang w:val="uk-UA"/>
        </w:rPr>
        <w:t xml:space="preserve"> </w:t>
      </w:r>
      <w:r>
        <w:rPr>
          <w:sz w:val="28"/>
          <w:szCs w:val="28"/>
        </w:rPr>
        <w:t>-</w:t>
      </w:r>
      <w:r>
        <w:rPr>
          <w:sz w:val="28"/>
          <w:szCs w:val="28"/>
          <w:lang w:val="uk-UA"/>
        </w:rPr>
        <w:t xml:space="preserve"> </w:t>
      </w:r>
      <w:r>
        <w:rPr>
          <w:sz w:val="28"/>
          <w:szCs w:val="28"/>
        </w:rPr>
        <w:t xml:space="preserve">оздоровчий комплекс “Центр”, фізкультурно-спортивний комплекс імені В.М. Шкуренко, дитячо-юнацька спортивна школа. </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соціальний захист населення із загального і спеціального фонду бюджету в І півріччі 2016 року направлено 128157,4 тис.грн., що складає 96,3% до плану, із них на проведення розрахунків по пільгам та субсидіям населенню -                 71570,6 тис.грн., виплату державної допомоги сім’ям з дітьми –  53572,9 тис.грн., утримання установ та фінансування заходів цільових програм соціального захисту - 3013,9 тис.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програми "Організація та проведення оплачуваних громадських робіт у м. Павлограді на 2016-2018 роки", затвердженої рішенням міської ради від  15.09.2015р. № 1745-56/VI направлено 29 тис.грн.  </w:t>
      </w:r>
    </w:p>
    <w:p>
      <w:pPr>
        <w:pStyle w:val="TextBody"/>
        <w:jc w:val="both"/>
        <w:rPr>
          <w:sz w:val="28"/>
          <w:szCs w:val="28"/>
          <w:lang w:val="uk-UA"/>
        </w:rPr>
      </w:pPr>
      <w:r>
        <w:rPr>
          <w:lang w:val="uk-UA"/>
        </w:rPr>
        <w:t xml:space="preserve">    </w:t>
      </w:r>
      <w:r>
        <w:rPr>
          <w:shd w:fill="FFFFFF" w:val="clear"/>
          <w:lang w:val="uk-UA"/>
        </w:rPr>
        <w:t xml:space="preserve"> </w:t>
      </w:r>
      <w:r>
        <w:rPr>
          <w:sz w:val="28"/>
          <w:szCs w:val="28"/>
          <w:shd w:fill="FFFFFF" w:val="clear"/>
          <w:lang w:val="uk-UA"/>
        </w:rPr>
        <w:t>На виконання заходів міської</w:t>
      </w:r>
      <w:r>
        <w:rPr>
          <w:sz w:val="28"/>
          <w:szCs w:val="28"/>
          <w:lang w:val="uk-UA"/>
        </w:rPr>
        <w:t xml:space="preserve"> програми “Соціальний захист окремих категорій населення на 2015-2018 роки“, затвердженої рішенням міської ради від  15.09.2015р.  №1737-56/VІI направлено 663,1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 – 35 тис.грн., виплату матеріальної допомоги громадянам міста – 273,1 тис.грн., виплату матеріальної допомоги сім’ям загиблих та поранених учасників АТО–355тис.грн.</w:t>
      </w:r>
    </w:p>
    <w:p>
      <w:pPr>
        <w:pStyle w:val="TextBody"/>
        <w:jc w:val="both"/>
        <w:rPr/>
      </w:pPr>
      <w:r>
        <w:rPr>
          <w:sz w:val="28"/>
          <w:szCs w:val="28"/>
          <w:lang w:val="uk-UA"/>
        </w:rPr>
        <w:t xml:space="preserve">     </w:t>
      </w:r>
      <w:r>
        <w:rPr>
          <w:sz w:val="28"/>
          <w:szCs w:val="28"/>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1494,4 тис. грн., або 97% до плану.</w:t>
      </w:r>
      <w:r>
        <w:rPr>
          <w:i/>
          <w:sz w:val="28"/>
          <w:szCs w:val="28"/>
          <w:lang w:val="uk-UA"/>
        </w:rPr>
        <w:t xml:space="preserve">          </w:t>
      </w:r>
    </w:p>
    <w:p>
      <w:pPr>
        <w:pStyle w:val="Normal"/>
        <w:ind w:right="-1" w:hanging="0"/>
        <w:jc w:val="both"/>
        <w:rPr/>
      </w:pPr>
      <w:r>
        <w:rPr>
          <w:i/>
          <w:sz w:val="28"/>
          <w:szCs w:val="28"/>
          <w:lang w:val="uk-UA"/>
        </w:rPr>
        <w:t xml:space="preserve">     </w:t>
      </w:r>
      <w:r>
        <w:rPr>
          <w:sz w:val="28"/>
          <w:szCs w:val="28"/>
          <w:lang w:val="uk-UA"/>
        </w:rPr>
        <w:t xml:space="preserve">На утримання Центру соціальних служб для сім’ї, дітей та молоді з міського бюджету направлено  208,1 тис.грн., що складає  86% до запланованого на звітній період. На проведення 64 заходів програми "Реалізація державної політики у сфері сім'ї, молоді та спорту у м.Павлоград на 2015-2021 роки" виділені кошти в сумі 41,8 тис.грн. </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виконані роботи по благоустрою міста  на суму 8035,1 тис.грн., в тому числі по: утриманню  та поточному ремонту вулично–дорожньої мережі, зовнішнього освітлення – 4880,5 тис.грн., утриманню цвинтарів – 474,3 тис.грн., утриманню пляжів - 41,1 тис.грн., догляду за декоративними насадженнями  та утриманню малих архітектурних форм  – 658,1 тис.грн., послугам з видалення твердих та рідких побутових відходів –              180 тис.грн., чистці дренажних каналів –234,6тис.грн., поточному ремонту конструктивів – 140  тис.грн., оплаті природного газу для «Вічного вогню» –65тис.грн., оплаті електроенергії - 912,4 тис.грн., встановлення лічильника газу на системі газопостачання «Вічного вогню» - 8,4 тис.грн., придбанню флагштоків і стягів-29 тис.грн., спилюванню сухих дерев - 197,9 тис.грн., технічному обстеженню мосту через р.Вовча - 58,8 тис.грн., утриманню диспетчерської служби -155 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иділено 201,3 тис. грн. або 90% </w:t>
      </w:r>
    </w:p>
    <w:p>
      <w:pPr>
        <w:pStyle w:val="Style15"/>
        <w:ind w:left="-48" w:right="-1" w:firstLine="756"/>
        <w:rPr>
          <w:rFonts w:ascii="Times New Roman" w:hAnsi="Times New Roman" w:cs="Times New Roman"/>
          <w:sz w:val="28"/>
          <w:szCs w:val="28"/>
        </w:rPr>
      </w:pPr>
      <w:r>
        <w:rPr>
          <w:rFonts w:cs="Times New Roman" w:ascii="Times New Roman" w:hAnsi="Times New Roman"/>
          <w:sz w:val="28"/>
          <w:szCs w:val="28"/>
        </w:rPr>
        <w:t>На заходи програми «Розвитку земельних відносин і охорони земель у м.Павлоград на 2016-2018 роки» спрямовано для проведення земельних торгів   34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1 півріччя  2016 рік склали  19004,7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 - 321,6тис.грн. (придбання комп’ютерної техніки – 310,4 тис.грн., меблів - 11,2 тис.грн.);</w:t>
      </w:r>
    </w:p>
    <w:p>
      <w:pPr>
        <w:pStyle w:val="Normal"/>
        <w:jc w:val="both"/>
        <w:rPr>
          <w:sz w:val="28"/>
          <w:szCs w:val="28"/>
          <w:lang w:val="uk-UA"/>
        </w:rPr>
      </w:pPr>
      <w:r>
        <w:rPr>
          <w:sz w:val="28"/>
          <w:szCs w:val="28"/>
          <w:lang w:val="uk-UA"/>
        </w:rPr>
        <w:t xml:space="preserve"> </w:t>
      </w:r>
      <w:r>
        <w:rPr>
          <w:sz w:val="28"/>
          <w:szCs w:val="28"/>
          <w:lang w:val="uk-UA"/>
        </w:rPr>
        <w:t>- установам відділу освіти – 1876,9 тис.грн. (придбання: холодильників для ДНЗ № 6,3, ЗШ №15,11 – 17,5 тис.грн., пральних машин для ДНЗ №61,16,11,7,3,1  - 36,3 тис.грн., пилососу для ДНЗ № 30 – 8,2 тис.грн., насосу для ДНЗ № 47 –           10 тис.грн.,  комп’ютерної техніки для ДНЗ № 1,18, НВК № 14, ЗШ № 7,8,14,18,  методичного кабінету, централізованої бухгалтерії – 134,1 тис.грн., електричної плити для ДНЗ № 8,18,47, ЗШ № 5 - 26,6 тис.грн., проектору для ЗШ № 6,11 –12 тис.грн., акустичної системи для ЗШ № 9 – 8,2 тис.грн., поповнення бібліотечного фонду – 30 тис.грн.; капітальний ремонт: ДНЗ № 15, 16,18,28,47 – 1019,9 тис.грн., ЗШ № 6, 12, 15, 19 – 369 тис.грн., тиру в НВК № 2 – 17,9 тис.грн., КПНЗ "Палац творчості дітей та юнацтва" – 155,5 тис.грн.,  проведення технічної оцінки стану будівлі Станції юних натуралістів – 31,7 тис.грн.);</w:t>
      </w:r>
    </w:p>
    <w:p>
      <w:pPr>
        <w:pStyle w:val="Normal"/>
        <w:jc w:val="both"/>
        <w:rPr/>
      </w:pPr>
      <w:r>
        <w:rPr>
          <w:sz w:val="28"/>
          <w:szCs w:val="28"/>
          <w:lang w:val="uk-UA"/>
        </w:rPr>
        <w:t>-  закладам відділу охорони здоров’я – 1284,2 тис.грн.: КЗ «Центр первинної медико-санітарної допомоги в м. Павлограді» - 221,2 тис.грн. на придбання обладнання для амбулаторій сімейної медицини № 7-9 (центрифуга лабораторна – 27 тис.грн., 2 мікроскопи біологічні – 27,8 тис.грн.,  крісло гінекологічне –              23 тис.грн., 5 комп`ютерів з принтерами  – 102,7  тис.грн., аквадистилятор -11тис.грн.,</w:t>
      </w:r>
      <w:r>
        <w:rPr>
          <w:rStyle w:val="Translationchunk"/>
          <w:color w:val="222222"/>
          <w:sz w:val="28"/>
          <w:szCs w:val="28"/>
          <w:shd w:fill="FFFFFF" w:val="clear"/>
          <w:lang w:val="uk-UA"/>
        </w:rPr>
        <w:t xml:space="preserve"> капітальний ремонт системи опалення - 29,7 тис.грн.</w:t>
      </w:r>
      <w:r>
        <w:rPr>
          <w:sz w:val="28"/>
          <w:szCs w:val="28"/>
          <w:lang w:val="uk-UA"/>
        </w:rPr>
        <w:t>); КЗ«Павлоградський пологовий будинок «ДОР» - 174,6 тис. грн. (на придбання пральної машини - 96,0 тис.грн. комп`ютера з принтером - 21,6 тис.грн., реконструкцію газової котельні з встановленням єдиного центрального вузла обліку газу - 57 тис.грн.); «КЗ «Павлоградська міська лікарня № 4 «ДОР» – 721тис.грн. (придбання медичного обладнання та меблів для терапевтичного відділення – 182,6 тис.грн., травматологічного відділення – 386,5 тис.грн. (стіл операційний універсальний, апарат електрохірургічний, апарат штучної вентиляції легенів, великий набір операційний травматологічний, операційні каталки - 100,0 тис.грн., будівництво свердловини питної води -51,9 тис.грн.); «КЗ «Павлоградська міська лікарня № 1 «ДОР» – 67,4 тис.грн. (на придбання кисневого концентратора  – 38 тис.грн., комп’ютерної техніки – 21,5 тис.грн., холодильника – 7,9 тис.грн.), КЗ «Павлоградська стоматологічна поліклініка» ДОР» - 100 тис.грн. (придбання стоматологічної установки);</w:t>
      </w:r>
    </w:p>
    <w:p>
      <w:pPr>
        <w:pStyle w:val="Normal"/>
        <w:jc w:val="both"/>
        <w:rPr/>
      </w:pPr>
      <w:r>
        <w:rPr>
          <w:sz w:val="28"/>
          <w:szCs w:val="28"/>
          <w:lang w:val="uk-UA"/>
        </w:rPr>
        <w:t>-  закладами відділу культури – 78,2 тис.грн.: КЗ «Павлоградський історико-краєзнавчий музей» (придбання комп`ютерної техніки – 23 тис.грн., капітальний ремонт даху МКДЦ - 55,1 тис.грн.);</w:t>
      </w:r>
    </w:p>
    <w:p>
      <w:pPr>
        <w:pStyle w:val="Normal"/>
        <w:jc w:val="both"/>
        <w:rPr>
          <w:sz w:val="28"/>
          <w:szCs w:val="28"/>
          <w:lang w:val="uk-UA"/>
        </w:rPr>
      </w:pPr>
      <w:r>
        <w:rPr>
          <w:sz w:val="28"/>
          <w:szCs w:val="28"/>
          <w:lang w:val="uk-UA"/>
        </w:rPr>
        <w:t xml:space="preserve">  </w:t>
      </w:r>
      <w:r>
        <w:rPr>
          <w:sz w:val="28"/>
          <w:szCs w:val="28"/>
          <w:lang w:val="uk-UA"/>
        </w:rPr>
        <w:t>-  установам спорту – 323,1 тис.грн. (придбання комп’ютера для ДЮСШ – 10тис.грн., водонагрівача, пилососу та човна для ФСК ім.Шкуренко – 19,5тис.грн.; реконструкція покрівлі СОК «Центр» - 293,6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тлово-комунальному  господарству – 1562,9 тис.грн. (капітальний ремонт житлового фонду – 1158,3 тис.грн., придбання   та  встановлення контролерів на світлофори – 75 тис.грн., флагштоку - 17,7 тис.грн., капітальний ремонт вул.Соборна - 5,9 тис.грн.,  будівництво притулку для тварин – 19 тис.грн., будівництво КНС - 3 – 17,2 тис.грн., реконструкція пішохідних мостів через р.Вовча та р.Кочерга – 144 тис.грн., встановлення світлофору - 122,2 тис.грн., розробка звіту про експертну грошову оцінку землі - 3,6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ізацію заходів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спрямовано 50 тис.грн. на придбання дихального апарату.</w:t>
      </w:r>
    </w:p>
    <w:p>
      <w:pPr>
        <w:pStyle w:val="Normal"/>
        <w:jc w:val="both"/>
        <w:rPr>
          <w:sz w:val="28"/>
          <w:szCs w:val="28"/>
          <w:lang w:val="uk-UA"/>
        </w:rPr>
      </w:pPr>
      <w:r>
        <w:rPr>
          <w:sz w:val="28"/>
          <w:szCs w:val="28"/>
          <w:lang w:val="uk-UA"/>
        </w:rPr>
        <w:t xml:space="preserve">       </w:t>
      </w:r>
      <w:r>
        <w:rPr>
          <w:sz w:val="28"/>
          <w:szCs w:val="28"/>
          <w:lang w:val="uk-UA"/>
        </w:rPr>
        <w:t>Надано фінансову підтримку комунальним підприємствам міста на поповнення статутних фондів в сумі 13507,8 тис.грн. (КП «Павлоград-житлосервіс» - 756,9 тис.грн., «Павлоградводоканал» - 1793,3 тис. грн., КП Павлоградтеплоенерго  - 10784,4 тис.грн., КП  «Павлоград-Світло» - 109,5 тис. грн., КП «Стадіон Прометей» - 63,7 тис.грн).</w:t>
      </w:r>
    </w:p>
    <w:p>
      <w:pPr>
        <w:pStyle w:val="Style15"/>
        <w:ind w:left="0" w:right="-1" w:hanging="0"/>
        <w:rPr/>
      </w:pPr>
      <w:r>
        <w:rPr>
          <w:rFonts w:eastAsia="Bookman Old Style"/>
        </w:rPr>
        <w:t xml:space="preserve">     </w:t>
      </w:r>
      <w:r>
        <w:rPr>
          <w:rFonts w:cs="Times New Roman" w:ascii="Times New Roman" w:hAnsi="Times New Roman"/>
          <w:sz w:val="28"/>
          <w:szCs w:val="28"/>
        </w:rPr>
        <w:t xml:space="preserve">Кошти цільового фонду міського бюджету використані в сумі 712,3 тис.грн., які спрямовані на фінансування заходів міських програм: </w:t>
      </w:r>
      <w:r>
        <w:rPr>
          <w:rFonts w:cs="Times New Roman" w:ascii="Times New Roman" w:hAnsi="Times New Roman"/>
          <w:color w:val="000000"/>
          <w:sz w:val="28"/>
          <w:szCs w:val="28"/>
        </w:rPr>
        <w:t xml:space="preserve">«Муніціпального маркетингу та підвищення інвестиційної привабливості міста» - 55,1 тис.грн., </w:t>
      </w:r>
      <w:r>
        <w:rPr>
          <w:rFonts w:cs="Times New Roman" w:ascii="Times New Roman" w:hAnsi="Times New Roman"/>
          <w:sz w:val="28"/>
          <w:szCs w:val="28"/>
        </w:rPr>
        <w:t>"Сприяння  розвитку  та підтримки  підприємництва м. Павлограда на 2016-2018 роки" – 3,4тис.грн., "Про відзначення та заохочення громадян, яким  присвоєно звання "Почесний громадянин міста Павлограда" та нагороджених відзнакою міського голови "За заслуги перед містом"  на 2015-2017 роки" – 4,1 тис.грн., "Забезпечення участі Павлоградської міської ради в Асоціації міст України, в Асоціації міст Дніпропетровської області на 2016-2020роки" – 5 тис.грн., "Поліпшення стану безпеки, гігієни праці та виробничого середовища на 2015-2017 роки" – 4,3 тис.грн., «Захисту прав і інтересів дітей, запобігання дитячій бездоглядності та безпритульності, вчиненню дітьми правопорушень» -                   14,2 тис.грн., "Виготовлення та розміщення  постерів  з питань життєдіяльності територіальної громади міста та  соціальної реклами на 2015- 2017 роки" -                139,6 тис.грн., „Розвитку культури та збереження об`єктів культурної спадщини міста Павлограда на 2015-2020 роки” – 251,7 тис.грн., “Захист населення і територій від надзвичайних ситуацій техногенного та природного характеру в м.Павлоград на 2015-2017 роки" (створення матеріального резерву для запобігання і ліквідації надзвичайних ситуацій) – 176,5 тис.грн., “Соціальний захист окремих категорій населення на 2016-2018 роки“ (фінансова підтримка Ради ветеранів) –  58,4 тис.грн.</w:t>
      </w:r>
    </w:p>
    <w:p>
      <w:pPr>
        <w:pStyle w:val="Normal"/>
        <w:ind w:right="-1" w:hanging="0"/>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       </w:t>
      </w:r>
      <w:r>
        <w:rPr>
          <w:sz w:val="28"/>
          <w:szCs w:val="28"/>
          <w:lang w:val="uk-UA"/>
        </w:rPr>
        <w:t>Начальник фінансового управління                                    Р. 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user</cp:lastModifiedBy>
  <cp:lastPrinted>2016-07-08T11:45:00Z</cp:lastPrinted>
  <dcterms:modified xsi:type="dcterms:W3CDTF">2016-08-03T05:26:00Z</dcterms:modified>
  <cp:revision>109</cp:revision>
  <dc:subject/>
  <dc:title>Пояснювальна записка до звіту</dc:title>
</cp:coreProperties>
</file>