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508191445" r:id="rId2"/>
        </w:objec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39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18.09.</w:t>
            </w:r>
            <w:r>
              <w:rPr>
                <w:b/>
                <w:sz w:val="32"/>
                <w:szCs w:val="32"/>
              </w:rPr>
              <w:t>2018</w:t>
            </w:r>
            <w:r>
              <w:rPr>
                <w:b/>
                <w:sz w:val="32"/>
                <w:szCs w:val="32"/>
                <w:lang w:val="ru-RU"/>
              </w:rPr>
              <w:t xml:space="preserve">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       </w:t>
            </w: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1326-39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звернення до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м’єр-міністра України щодо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ану підготовки м. Павлограда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 опалювального сезону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2018-2019 років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4"/>
          <w:szCs w:val="24"/>
        </w:rPr>
        <w:tab/>
      </w:r>
      <w:r>
        <w:rPr>
          <w:bCs/>
          <w:sz w:val="28"/>
          <w:szCs w:val="28"/>
        </w:rPr>
        <w:t>З метою своєчасного початку опалювального сезону та недопущення соціальної напруги в місті Павлограді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 xml:space="preserve"> керуючись </w:t>
      </w:r>
      <w:r>
        <w:rPr>
          <w:sz w:val="28"/>
          <w:szCs w:val="28"/>
        </w:rPr>
        <w:t>ст. 25, п.30 ч.1 ст. 26, ч.1 ст. 59 Закону України „Про місцеве самоврядування в Україні”, Павлоградська міська рада</w:t>
      </w:r>
    </w:p>
    <w:p>
      <w:pPr>
        <w:pStyle w:val="Normal"/>
        <w:widowControl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hd w:fill="FFFFFF" w:val="clear"/>
        <w:tabs>
          <w:tab w:val="clear" w:pos="720"/>
          <w:tab w:val="left" w:pos="1005" w:leader="none"/>
        </w:tabs>
        <w:spacing w:before="3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хвалити та направити звернення Павлоградської міської ради до Прем’єр-міністра України щодо стану підготовки міста Павлограда до опалювального сезону 2018-2019 років (додається). </w:t>
      </w:r>
    </w:p>
    <w:p>
      <w:pPr>
        <w:pStyle w:val="Normal"/>
        <w:widowControl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ершина</w:t>
            </w:r>
          </w:p>
        </w:tc>
      </w:tr>
    </w:tbl>
    <w:p>
      <w:pPr>
        <w:pStyle w:val="Normal"/>
        <w:widowControl/>
        <w:spacing w:before="0" w:after="120"/>
        <w:ind w:firstLine="30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/>
        <w:spacing w:before="0" w:after="120"/>
        <w:ind w:firstLine="3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pacing w:before="0" w:after="120"/>
        <w:ind w:firstLine="3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pacing w:before="0" w:after="120"/>
        <w:ind w:firstLine="3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pacing w:before="0" w:after="120"/>
        <w:ind w:firstLine="3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pacing w:before="0" w:after="120"/>
        <w:ind w:firstLine="3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pacing w:before="0" w:after="120"/>
        <w:ind w:firstLine="3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pacing w:before="0" w:after="120"/>
        <w:ind w:firstLine="3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pacing w:before="0" w:after="120"/>
        <w:ind w:firstLine="3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pacing w:before="0" w:after="120"/>
        <w:ind w:firstLine="3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pacing w:before="0" w:after="120"/>
        <w:ind w:firstLine="3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pacing w:before="0" w:after="120"/>
        <w:ind w:firstLine="3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pacing w:before="0" w:after="120"/>
        <w:ind w:firstLine="3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pacing w:before="0" w:after="120"/>
        <w:ind w:firstLine="3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pacing w:before="0" w:after="120"/>
        <w:ind w:firstLine="3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pacing w:before="0" w:after="120"/>
        <w:ind w:firstLine="3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pacing w:before="0" w:after="120"/>
        <w:ind w:firstLine="3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ind w:left="6946" w:hanging="0"/>
        <w:rPr>
          <w:sz w:val="24"/>
          <w:szCs w:val="24"/>
        </w:rPr>
      </w:pPr>
      <w:r>
        <w:rPr>
          <w:sz w:val="24"/>
          <w:szCs w:val="24"/>
        </w:rPr>
        <w:t>Додаток до рішення міської ради від 18.09.2018 р.</w:t>
      </w:r>
    </w:p>
    <w:p>
      <w:pPr>
        <w:pStyle w:val="Normal"/>
        <w:widowControl/>
        <w:ind w:left="6946" w:hanging="0"/>
        <w:rPr/>
      </w:pPr>
      <w:r>
        <w:rPr>
          <w:sz w:val="24"/>
          <w:szCs w:val="24"/>
          <w:lang w:val="en-US"/>
        </w:rPr>
        <w:t xml:space="preserve">№ </w:t>
      </w:r>
      <w:r>
        <w:rPr>
          <w:sz w:val="24"/>
          <w:szCs w:val="24"/>
          <w:lang w:val="en-US"/>
        </w:rPr>
        <w:t>1326-39/</w:t>
      </w:r>
      <w:r>
        <w:rPr/>
        <w:t>VII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5130"/>
      </w:tblGrid>
      <w:tr>
        <w:trPr>
          <w:trHeight w:val="548" w:hRule="atLeast"/>
        </w:trPr>
        <w:tc>
          <w:tcPr>
            <w:tcW w:w="4724" w:type="dxa"/>
            <w:tcBorders/>
          </w:tcPr>
          <w:p>
            <w:pPr>
              <w:pStyle w:val="Normal"/>
              <w:snapToGrid w:val="false"/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’єр-міністру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йсману В.Б. </w:t>
            </w:r>
          </w:p>
        </w:tc>
      </w:tr>
    </w:tbl>
    <w:p>
      <w:pPr>
        <w:pStyle w:val="Style17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Style17"/>
        <w:spacing w:before="0" w:after="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-170" w:firstLine="73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Style17"/>
        <w:spacing w:before="0" w:after="0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імені та інтересах територіальної громади міста Павлоград Павлоградська міська рада висловлює глибоку занепокоєність стосовно ситуації щодо підготовки міста до нового опалювального сезону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ля отримання КП “Павлоградтеплоенерго” номінацій на постачання природного газу від НАК “Нафтогаз України”  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і 2018 року необхідно забезпечити погашення заборгованості перед НАК “Нафтогаз України” за спожитий природний газ в сумі 51 млн. гривень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ериторіальною громадою вживаються всі дієві заходи щодо виконання даного  графіку: проводиться робота з населенням (в тому числі претензійно-позовна) щодо погашення заборгованості, зустрічі з колективами підприємств, організацій міста, роз’яснювальна робота в засобах масової інформації, планується виділення коштів з міського бюджету на часткове погашення заборгованості населення за отримані послуги з теплопостачання. 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в’язку зі значним ростом мінімальної заробітної плати  та житлово-комунальних послуг, бюджет міста Павлоград є  соціально-направлений, що не дає можливості вирішити питання погашення заборгованості за природний газ в повному обсязі за рахунок коштів міського бюджету. 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осконалість податкового законодавства привела до вкрай обмеженого фінансового ресурсу в міському бюджеті. 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Так, значна кількість працездатного населення міста працює на шахто-добувних підприємствах компанії  ПрАТ «ДТЕК ”Павлоградвугілля”, які знаходяться за межами міста Павлоград. Тобто, існує ситуація, за якої населений пункт, в якому знаходиться відповідне підприємство, отримує податок на доходи фізичних осіб всіх його працівників, а  міський бюджет, за рахунок якого надаються послуги фізичним особам, які проживають у відповідному населеному пункті, не отримує нічого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му, на жаль, вирішення зазначеного питання на місцевому рівні щодо погашення  заборгованості за природний газ для отримання номінації, неможливо.  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рім цього ставить під загрозу початок опалювального сезону у місті   заборгованість  по  різниці в тарифах за послуги теплопостачання перед КП «Павлоградтеплоенерго», яка складає 68,25 млн.гривень. 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ана заборгованість рахується за 2016-2018 роки. Однак в Державному бюджеті кошти на погашення даної заборгованості передбачаються в незначних обсягах, що унеможливлює проведення  в повному обсязі комунальними підприємствами  теплоенергетики забезпечити своєчасне проведення розрахунків за спожитий природний газ перед НАК “Нафтогаз України”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своєчасного початку опалювального сезону та недопущення соціальної напруги в місті звертаємось до Вас з проханням щодо Вашого сприяння у внесенні змін до Прикінцевих положень Закону України «Про внесення змін до деяких законів України у сфері комунальних послуг» №626-VIII від 16.07.2015, щодо відшкодування різниці в тарифах, з урахуванням тарифів, що затверджувалися та/або погоджувалися органами державної влади чи органом місцевого самоврядування, до 1 липня 2018 року. 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е питання може бути також вирішене шляхом виділення з Державного бюджету субвенцій місцевим бюджетам на погашення різниці між фактичною вартістю теплової енергії, що вироблялася,                  транспортувалася та постачалася населенню, іншим споживачам  в повному обсязі до початку опалювального сезону або в прийнятті відповідного рішення Кабінетом Міністрів України щодо врахування в графіку погашення заборгованості за газ перед НАК “Нафтогаз України” непогашеної різниці в тарифах з послуг теплопостачання, яка склалася на підприємствах теплоенергетики. 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Normal"/>
        <w:widowControl/>
        <w:spacing w:before="0" w:after="120"/>
        <w:ind w:firstLine="3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31:00Z</dcterms:created>
  <dc:creator>EXPERT</dc:creator>
  <dc:description/>
  <dc:language>en-US</dc:language>
  <cp:lastModifiedBy>11</cp:lastModifiedBy>
  <cp:lastPrinted>2018-09-12T10:05:00Z</cp:lastPrinted>
  <dcterms:modified xsi:type="dcterms:W3CDTF">2018-09-20T06:32:00Z</dcterms:modified>
  <cp:revision>3</cp:revision>
  <dc:subject/>
  <dc:title/>
</cp:coreProperties>
</file>