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063855608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(7 сесія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VII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 xml:space="preserve">19.04.2016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.</w:t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ab/>
        <w:tab/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№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 xml:space="preserve"> 20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8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-7/VI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3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Про створення тимчасової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контрольної депутатської комісії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щодо законності забудови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природоохоронної зони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Павлоградського водозабору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ab/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Керуючись п. 2 ч. 1 ст. 26, ст. 48 Закону України “Про місцеве самоврядування”, ст. 10 Регламенту Павлоградської міської ради,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ВИРІШИЛА: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Створити тимчасову контрольну депутатську комісію щодо законності забудови природоохоронної зони Павлоградського водозабору з перевірки, контролю та нагляду за дотриманням норм та правил земельного законодавства України, Водного Кодексу України, Закону України «Про забезпечення санітарного та епідеміологічного благополуччя населення», а також аналізу виконання рішень міських рад попередніх скликань стосовно даного об’єкту у складі згідно додатку. Комісію створити з 19.04.2016 р. терміном на 1 рік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Визначити, що до питань тимчасової контрольної депутатської комісії буде входити контроль та перевірка законності виділення земель та їх використання на території природоохоронних зон водозабору..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На наступну чергову сесію міської ради винести звіт про роботу тимчасової контрольної депутатської комісії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Міський голова</w:t>
        <w:tab/>
        <w:tab/>
        <w:tab/>
        <w:tab/>
        <w:tab/>
        <w:tab/>
        <w:tab/>
        <w:tab/>
        <w:t>А.О. Верши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  <w:lang w:val="en-US"/>
        </w:rPr>
      </w:pPr>
      <w:r>
        <w:rPr>
          <w:rFonts w:cs="Times New Roman" w:ascii="Times New Roman" w:hAnsi="Times New Roman"/>
          <w:sz w:val="24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ind w:left="6521" w:hanging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Додаток </w:t>
      </w:r>
    </w:p>
    <w:p>
      <w:pPr>
        <w:pStyle w:val="Normal"/>
        <w:ind w:left="652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uk-UA"/>
        </w:rPr>
        <w:t>до рішення міської ради від</w:t>
      </w:r>
      <w:r>
        <w:rPr>
          <w:rFonts w:cs="Times New Roman" w:ascii="Times New Roman" w:hAnsi="Times New Roman"/>
          <w:sz w:val="24"/>
        </w:rPr>
        <w:t xml:space="preserve"> 19.04.2016 </w:t>
      </w:r>
      <w:r>
        <w:rPr>
          <w:rFonts w:cs="Times New Roman" w:ascii="Times New Roman" w:hAnsi="Times New Roman"/>
          <w:sz w:val="24"/>
          <w:lang w:val="en-US"/>
        </w:rPr>
        <w:t>p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  <w:lang w:val="uk-UA"/>
        </w:rPr>
        <w:t>№</w:t>
      </w:r>
      <w:r>
        <w:rPr>
          <w:rFonts w:cs="Times New Roman" w:ascii="Times New Roman" w:hAnsi="Times New Roman"/>
          <w:sz w:val="24"/>
        </w:rPr>
        <w:t xml:space="preserve"> 210-7/</w:t>
      </w:r>
      <w:r>
        <w:rPr>
          <w:rFonts w:cs="Times New Roman" w:ascii="Times New Roman" w:hAnsi="Times New Roman"/>
          <w:sz w:val="24"/>
          <w:lang w:val="en-US"/>
        </w:rPr>
        <w:t>VII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СКЛА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тимчасової контрольної депутатської комісії щодо законності забудови природоохоронної зони Павлоградського водозабору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Жилкіна Валентина Василівна (голова комісії)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Наумов Сергій Миколайович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Бочковський Валерій Антонович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Громаков Михайло Вадимович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Абдулова Маргарита Вікторівна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Тищенко Сергій Олексійович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Чекалін Валентин Володимирович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Ковбаса Петро Миколайович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У роботі комісії можуть приймати участь всі бажаючі депутати з дорадчим голосом, представники громадських та природоохоронних організацій, спеціалісти в області права та екології. На засіданні комісії, по результатам роботи, складається протокольне рішення, яке доповідається головою комісії на найближчій сесії.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Секретар міської ради</w:t>
        <w:tab/>
        <w:tab/>
        <w:tab/>
        <w:tab/>
        <w:tab/>
        <w:tab/>
        <w:tab/>
        <w:t>Є.В. Аматов</w:t>
      </w:r>
    </w:p>
    <w:sectPr>
      <w:type w:val="nextPage"/>
      <w:pgSz w:w="11906" w:h="16838"/>
      <w:pgMar w:left="1985" w:right="423" w:gutter="0" w:header="0" w:top="25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100" w:after="119"/>
    </w:pPr>
    <w:rPr>
      <w:rFonts w:ascii="Times New Roman" w:hAnsi="Times New Roman" w:eastAsia="Times New Roman" w:cs="Times New Roman"/>
      <w:kern w:val="0"/>
      <w:sz w:val="24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3:12:00Z</dcterms:created>
  <dc:creator>apps2</dc:creator>
  <dc:description/>
  <cp:keywords/>
  <dc:language>en-US</dc:language>
  <cp:lastModifiedBy>1</cp:lastModifiedBy>
  <cp:lastPrinted>2016-04-19T15:44:00Z</cp:lastPrinted>
  <dcterms:modified xsi:type="dcterms:W3CDTF">2016-04-22T07:50:00Z</dcterms:modified>
  <cp:revision>5</cp:revision>
  <dc:subject/>
  <dc:title> </dc:title>
</cp:coreProperties>
</file>