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383790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color w:val="000000"/>
          <w:sz w:val="32"/>
          <w:szCs w:val="32"/>
          <w:lang w:val="uk-UA"/>
        </w:rPr>
        <w:t>19</w:t>
      </w:r>
      <w:r>
        <w:rPr>
          <w:b/>
          <w:bCs/>
          <w:color w:val="FF0000"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4.02.2017 р.</w:t>
        <w:tab/>
        <w:tab/>
        <w:tab/>
        <w:t xml:space="preserve">                   </w:t>
        <w:tab/>
        <w:tab/>
        <w:tab/>
        <w:t>№ 556-19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Cs/>
          <w:sz w:val="32"/>
          <w:szCs w:val="32"/>
          <w:lang w:val="uk-UA"/>
        </w:rPr>
        <w:t>І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віт відділу по обліку комунального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та житлової площі Павлоградської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 виконання Програми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об”єктів  комунальної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та Павлограда на 2016 рік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п.11 ч.1 ст.26, ч.1 ст.59 Закону України «Про місцеве самоврядування в Україні», розглянувши підсумки роботи відділу по обліку комунального майна та житлової площі Павлоградської міської ради,  Павлоградська міська рада </w:t>
      </w:r>
    </w:p>
    <w:p>
      <w:pPr>
        <w:pStyle w:val="Normal"/>
        <w:jc w:val="both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ити звіт відділу по обліку комунального майна та житлової площі Павлоградської міської ради про виконання Програми приватизації об`єктів комунальної власності територіальної громади міста Павлограда на 2016 рік  (додається).</w:t>
      </w:r>
    </w:p>
    <w:p>
      <w:pPr>
        <w:pStyle w:val="Normal"/>
        <w:spacing w:lineRule="atLeast" w:line="100"/>
        <w:ind w:right="135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А.О.Вершина        </w:t>
      </w:r>
    </w:p>
    <w:p>
      <w:pPr>
        <w:pStyle w:val="Normal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14.02.2017  № 556-19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В І 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ділу по обліку комунального майна та житлової площі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авлоград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виконання Програми приватизації об’єктів комунальної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ласності територіальної громади міста Павлограда на 2016 рік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рограмою приватизації об’єктів комунальної власності територіальної громади міста Павлограда на 201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 xml:space="preserve"> рік був затверджений перелік з</w:t>
      </w:r>
      <w:r>
        <w:rPr>
          <w:color w:val="000000"/>
          <w:sz w:val="28"/>
          <w:lang w:val="ru-RU"/>
        </w:rPr>
        <w:t xml:space="preserve"> 5</w:t>
      </w:r>
      <w:r>
        <w:rPr>
          <w:color w:val="000000"/>
          <w:sz w:val="28"/>
        </w:rPr>
        <w:t xml:space="preserve"> об’єктів продажу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ab/>
        <w:t>Рішенням Павлоградської міської ради від 19.04.2016р. №178-7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ІІ перелік об`єктів, що підлягають приватизації, було доповнено 1 об`єктом, який, згодом, відповідно до рішення Павлоградської міської ради від 21.06.2016р. №244-8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ІІ, було з нього виключено.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 xml:space="preserve">У 2016 році відділом по обліку комунального майна та житлової площі </w:t>
      </w:r>
      <w:r>
        <w:rPr>
          <w:sz w:val="28"/>
          <w:lang w:val="uk-UA"/>
        </w:rPr>
        <w:t>Павлоградської міської ради договори купівлі-продажу об’єктів приватизації  не укладалися. Для продажу на аукціоні протягом року було запропоновано               1 об</w:t>
      </w:r>
      <w:r>
        <w:rPr>
          <w:sz w:val="28"/>
        </w:rPr>
        <w:t>`</w:t>
      </w:r>
      <w:r>
        <w:rPr>
          <w:sz w:val="28"/>
          <w:lang w:val="uk-UA"/>
        </w:rPr>
        <w:t xml:space="preserve">єкт, аукціон оголошувався 9 разів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  5 об’єктів протягом року не  було приватизовано жодного, а сам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 об”єкт (будівля Будинку культури “Ровесник” по вул.Заводська,18), який протягом року пропонувався для продажу, але заяв на приватизацію від потенційних покупців не надходи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  об”єкти (б</w:t>
      </w:r>
      <w:r>
        <w:rPr>
          <w:sz w:val="28"/>
          <w:szCs w:val="28"/>
          <w:lang w:val="uk-UA"/>
        </w:rPr>
        <w:t>удівля колишнього складу (№50 згідно ситуаційного плану) по вул.Центральна,1/6; будівля колишнього складу холодного (№106 згідно ситуаційного плану) по вул.Центральна,1/42;  будівля колишньої УРМ по вул.Центральна,1/25), по яких проводилися заходи щодо реєстрації права власн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 об`єкт (нежитлове приміщення по вул.Соборна,70г) - з технічної причини (розташування у приміщенні електророзподільного щиту комунального підприємства). </w:t>
      </w:r>
    </w:p>
    <w:p>
      <w:pPr>
        <w:pStyle w:val="31"/>
        <w:rPr/>
      </w:pPr>
      <w:r>
        <w:rPr>
          <w:szCs w:val="20"/>
        </w:rPr>
        <w:t xml:space="preserve">      </w:t>
      </w:r>
      <w:r>
        <w:rPr>
          <w:szCs w:val="20"/>
        </w:rPr>
        <w:t>Від продажу об’єктів у 2016 році планувалося надходження                         1750,0 тис. грн.  Фактично одержано 8,50 грн., які перераховані до бюджету розвитку міського бюджету.</w:t>
      </w:r>
    </w:p>
    <w:p>
      <w:pPr>
        <w:pStyle w:val="31"/>
        <w:rPr>
          <w:szCs w:val="20"/>
          <w:lang w:val="ru-RU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Основними причинами, що призвели до невиконання Програми приватизації, стали </w:t>
      </w:r>
      <w:r>
        <w:rPr/>
        <w:t>низька ліквідність об’єкту, запропонованого для продажу на аукціоні, а також тривала процедура реєстрації права власності на інші об`єкти продажу, викликана реорганізацією відповідних органів реєстраці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 ради                                                                      Є.В.Амат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73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0:00Z</dcterms:created>
  <dc:creator>123</dc:creator>
  <dc:description>JU$t bEEn CAPuted!</dc:description>
  <cp:keywords/>
  <dc:language>en-US</dc:language>
  <cp:lastModifiedBy>1</cp:lastModifiedBy>
  <cp:lastPrinted>2016-01-28T11:19:00Z</cp:lastPrinted>
  <dcterms:modified xsi:type="dcterms:W3CDTF">2017-02-20T13:38:00Z</dcterms:modified>
  <cp:revision>19</cp:revision>
  <dc:subject/>
  <dc:title>УКРАЇНА</dc:title>
</cp:coreProperties>
</file>