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908500400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35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/>
        <w:t>РІШЕННЯ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en-US"/>
              </w:rPr>
              <w:t>20.03.</w:t>
            </w:r>
            <w:r>
              <w:rPr>
                <w:b/>
                <w:sz w:val="32"/>
                <w:szCs w:val="32"/>
              </w:rPr>
              <w:t>2018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ru-RU"/>
              </w:rPr>
              <w:t>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1104-35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відомостей по 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 xml:space="preserve">КП “Павлоградтеплоенерго”, що містяться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в Єдиному державному реєстрі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ст.. 17 Закону України «Про державну реєстрацію юридичних осіб, фізичних осіб – підприємств та громадських формувань» Павлоградська міська рада</w:t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</w:t>
      </w:r>
      <w:r>
        <w:rPr>
          <w:sz w:val="28"/>
          <w:szCs w:val="28"/>
        </w:rPr>
        <w:t>наступні зміни до відомостей, що містяться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ридичних осіб, фізичних осіб – підприємств та громадських формувань: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1 Збільшити статутний капітал комунального підприємства «Павлоградтеплоенерго» на 1 800 000,00 грн. (один мільйон вісімсот тисяч  00 коп.)  і встановити його в розмірі 93 890 958,24 грн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(дев’яносто три мільйони вісімсот дев’яносто тисяч дев’ятсот п’ятдесят вісім гривень 24 коп.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значити, що збільшення статутного капіталу відповідно до п. 1.1 цього рішення здійснюється шляхом виділення коштів з міського бюджету.    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атут комунального підприємства «Павлоградтеплоенерго» в новій редакції (додається). 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Уповноважити секретаря Павлоградської міської ради Аматова Євгенія Вадимовича підписати статут Комунального підприємства «Павлоградтеплоенерго» в новій редакції.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31:00Z</dcterms:created>
  <dc:creator>EXPERT</dc:creator>
  <dc:description/>
  <cp:keywords/>
  <dc:language>en-US</dc:language>
  <cp:lastModifiedBy>rada2</cp:lastModifiedBy>
  <cp:lastPrinted>2017-12-06T13:54:00Z</cp:lastPrinted>
  <dcterms:modified xsi:type="dcterms:W3CDTF">2018-03-26T12:19:00Z</dcterms:modified>
  <cp:revision>7</cp:revision>
  <dc:subject/>
  <dc:title> </dc:title>
</cp:coreProperties>
</file>