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48.2pt" filled="f" o:ole="">
            <v:imagedata r:id="rId3" o:title=""/>
          </v:shape>
          <o:OLEObject Type="Embed" ProgID="" ShapeID="ole_rId2" DrawAspect="Content" ObjectID="_213201897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49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 xml:space="preserve">від 23.04.2019р.   </w:t>
        <w:tab/>
        <w:t xml:space="preserve">            </w:t>
        <w:tab/>
        <w:t xml:space="preserve">                          </w:t>
      </w:r>
      <w:r>
        <w:rPr>
          <w:b/>
          <w:bCs/>
          <w:sz w:val="32"/>
          <w:szCs w:val="32"/>
          <w:lang w:val="ru-RU"/>
        </w:rPr>
        <w:t xml:space="preserve">        </w:t>
      </w: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color w:val="000000"/>
          <w:sz w:val="32"/>
          <w:szCs w:val="32"/>
        </w:rPr>
        <w:t>№1653-49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перелі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держав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 комунальної власності аб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 на них, які виставляють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емельні торги окремими лота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Керуючись пп.34 п.1 ст.26 Закону України «Про місцеве самоврядування в Україні» та ст.ст.12, 124,134-139 Земельного кодексу України,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оповнити  перелік  земельних 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(додаток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Внести зміни в пункт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(земельна ділянка на розі вул.Гагаріна та вул.Верстатобудівникі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 площею 0,2500 га (умовно)) додатку до рішення Павлоградської міської ради від 19.11.2013р. №1081-38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 доповнення переліку земельних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» в частині уточнення умови продажу земельної ділянки з «право власності» на «право оренди» на підставі голосування депутатів на сесії Павлоградської міської ради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нести зміни в пункт 2 (земельна ділянка на вул.Полтавська,129, площею 0,1065 га (умовно)) додатку до рішення Павлоградської міської ради від 15.11.2016р. №465-15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«Про внесення змін до переліку земельних ділянок державної чи комунальної власності або прав на них, які виставляються на земельні торги окремими лотами» (зі змінами)  в частині розділення ділянки на дві окремі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вул.Полтавська,129 (ділянка 1), площею 0,1010 га (умовно), цільове призначення – для комерційного використання, умови продажу – право оренди,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ул.Полтавська,129 (ділянка 2), площею 0,0055 га (умовно), цільове призначення – для обслуговування об’єкту торгівлі, умови продажу – право оренди, на підставі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голосування депутатів на сесії Павлоградс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Виключити пункт 3 (земельна ділянка на вул.Дніпровська в районі     буд.№73б (ділянка 2), площею 0,2500 га (умовно)), цільове призначення – </w:t>
      </w:r>
      <w:r>
        <w:rPr>
          <w:kern w:val="2"/>
          <w:sz w:val="28"/>
          <w:szCs w:val="28"/>
          <w:shd w:fill="FFFFFF" w:val="clear"/>
        </w:rPr>
        <w:t>для будівництва та обслуговування об’єктів туристичної інфраструктури та закладів громадського харчування</w:t>
      </w:r>
      <w:r>
        <w:rPr>
          <w:sz w:val="28"/>
          <w:szCs w:val="28"/>
        </w:rPr>
        <w:t>) додатку до рішення Павлоградської міської ради від 26.12.2017р. №1033-33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«Про внесення змін до переліку земельних ділянок державної чи комунальної власності або прав на них, які виставляються на земельні торги окремими лотами»  з переліку  земельних 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 підставі голосування депутатів на сесії Павлоградської міської ради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и 2-7, пункти 9-13 рішення Павлоградської міської ради від 07.08.2018р. №1309-38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«Про продаж права оренди земельної ділянки на вул.Дніпровська в районі буд. №;73б (ділянка 2) з аукціону» вважати такими, що втратили чинні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авлоградської міської ради від 30.10.2018р. №1398-40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«Про внесення змін до рішень Павлоградської міської ради з підготовки земельних ділянок до продажу на земельних торгах» вважати таким, що втратило чинність.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  </w:t>
      </w:r>
      <w:r>
        <w:rPr>
          <w:kern w:val="2"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6. </w:t>
      </w:r>
      <w:r>
        <w:rPr>
          <w:bCs/>
          <w:color w:val="000000"/>
          <w:sz w:val="28"/>
          <w:szCs w:val="28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7. Контроль за виконанням рішення покласти на постійну депутатську комісію  з питань екології, землеустрою, архітектури, генерального планування та благоустрою    (голова - Наумов С.М.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             А.О.Вершина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588" w:right="567" w:gutter="0" w:header="0" w:top="329" w:footer="0" w:bottom="6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одаток до рішення Павлоградської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ід 23.04.2019р.  </w:t>
      </w:r>
      <w:r>
        <w:rPr>
          <w:bCs/>
          <w:color w:val="000000"/>
          <w:sz w:val="24"/>
          <w:szCs w:val="24"/>
        </w:rPr>
        <w:t>№1653-49/</w:t>
      </w:r>
      <w:r>
        <w:rPr>
          <w:bCs/>
          <w:color w:val="000000"/>
          <w:sz w:val="24"/>
          <w:szCs w:val="24"/>
          <w:lang w:val="en-US"/>
        </w:rPr>
        <w:t>V</w:t>
      </w:r>
      <w:r>
        <w:rPr>
          <w:bCs/>
          <w:color w:val="000000"/>
          <w:sz w:val="24"/>
          <w:szCs w:val="24"/>
        </w:rPr>
        <w:t>ІІ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ПЕРЕЛІК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земельних ділянок державної чи комунальної власності або прав на них,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які виставляються на земельні торги окремими лотами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8"/>
        <w:gridCol w:w="5052"/>
        <w:gridCol w:w="1752"/>
        <w:gridCol w:w="2835"/>
        <w:gridCol w:w="135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розташування земельної ділянки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ної ділянки, що підлягає продажу, га (умов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ови продаж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Дніпровсь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н буд. №58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 будівництво та обслуговування АЗК          при умові розроблення ДП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Горь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і буд. №163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озміщення об’єкту торгівл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вул.Харківська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омислового використання</w:t>
            </w:r>
          </w:p>
          <w:p>
            <w:pPr>
              <w:pStyle w:val="Normal"/>
              <w:ind w:righ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мові розроблення ДП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власніст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Дніпровсь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йоні буд. №294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 будівництво та обслуговування АЗК</w:t>
            </w:r>
          </w:p>
          <w:p>
            <w:pPr>
              <w:pStyle w:val="Normal"/>
              <w:ind w:righ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мові розроблення ДП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ренд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екретар міської ради                                                                                                                                        Є.В.Ам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9">
    <w:name w:val="rvts9"/>
    <w:basedOn w:val="3"/>
    <w:qFormat/>
    <w:rPr/>
  </w:style>
  <w:style w:type="character" w:styleId="Rvts46">
    <w:name w:val="rvts46"/>
    <w:basedOn w:val="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2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4:29:00Z</dcterms:created>
  <dc:creator>Alexandre Katalov</dc:creator>
  <dc:description/>
  <cp:keywords/>
  <dc:language>en-US</dc:language>
  <cp:lastModifiedBy>11</cp:lastModifiedBy>
  <cp:lastPrinted>2019-04-24T10:37:00Z</cp:lastPrinted>
  <dcterms:modified xsi:type="dcterms:W3CDTF">2019-04-25T07:24:00Z</dcterms:modified>
  <cp:revision>62</cp:revision>
  <dc:subject/>
  <dc:title>У К Р А Ї Н А </dc:title>
</cp:coreProperties>
</file>