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Додаток  </w:t>
      </w:r>
      <w:r>
        <w:rPr>
          <w:sz w:val="16"/>
          <w:szCs w:val="16"/>
          <w:lang w:val="uk-UA"/>
        </w:rPr>
        <w:t>2</w:t>
      </w:r>
    </w:p>
    <w:p>
      <w:pPr>
        <w:pStyle w:val="Normal"/>
        <w:ind w:left="12528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до Програми економічної підтримки комунального підприємства  «Павлоградська телерадіокомпанія» на 2017-2021 р.р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  <w:t xml:space="preserve">Показники оцінки ефективності виконання Програми економічної підтримк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  <w:lang w:val="uk-UA"/>
        </w:rPr>
        <w:t>комунального підприємства «Павлоградська телерадіокомпанія» на 2017-2021 р.р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uk-UA"/>
        </w:rPr>
        <w:t>І.   Кількісні показники виконання програми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96"/>
        <w:gridCol w:w="1200"/>
        <w:gridCol w:w="1260"/>
        <w:gridCol w:w="1080"/>
        <w:gridCol w:w="1260"/>
        <w:gridCol w:w="900"/>
        <w:gridCol w:w="1260"/>
        <w:gridCol w:w="1084"/>
      </w:tblGrid>
      <w:tr>
        <w:trPr>
          <w:trHeight w:val="27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ні показники виконання Програм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йменування показник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диниц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мір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сього за програмою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начення показника по роках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21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окращення матеріально-технічної бази телерадіокомпанії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комунальних засобів масової інформ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72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, телесюжетів та передач про діяльність органів виконавчої і представницької влади, про шляхи розв’язання суспільно-значущих проблем і питань, (за тижден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26</w:t>
            </w:r>
          </w:p>
        </w:tc>
      </w:tr>
      <w:tr>
        <w:trPr>
          <w:trHeight w:val="146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досконалення роз’яснювальної роботи щодо пріоритетних питань державної політики, забезпечення широкого висвітлення діяльності органів виконавчої влади і органів місцевого самоврядування , організація зворотнього зв’язку між громадськістю та владою через засіб масової інформації КП «Павлоградська телерадіокомпанія»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місцевих фестивалів, виставкових заходів, конкурсів, загальнодержавних і міжнародних виставкових заходів за участю міських делегаці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 нарад, робочих зустрічей, урочистих заходів за участю керівників місцевих органів виконавчої влади, органів місцевого самоврядуванн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  <w:t>ІІ. Якісні показники виконання Програм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eastAsia="Arial" w:cs="Arial" w:ascii="Arial" w:hAnsi="Arial"/>
          <w:sz w:val="16"/>
          <w:szCs w:val="16"/>
          <w:lang w:val="uk-UA"/>
        </w:rPr>
        <w:t xml:space="preserve">      </w:t>
      </w:r>
      <w:r>
        <w:rPr>
          <w:rFonts w:cs="Arial" w:ascii="Arial" w:hAnsi="Arial"/>
          <w:sz w:val="16"/>
          <w:szCs w:val="16"/>
          <w:lang w:val="uk-UA"/>
        </w:rPr>
        <w:t>Реалізація програми дозволить забезпечити широке висвітлення діяльності органів виконавчої влади  і органів місцевого самоврядування міста, організувати звороній зв’язок між громадськістю та владою через засоби масової інформації, стабілізувати фінансово-економічний стан КП «Павлоградська телерадіокомпанія», створити матеріально- технічну і фінансово-економічну основу їх стабільного функціонування, а також засади подальшої співпраці органів влади і телерадіокомпанії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uk-UA"/>
        </w:rPr>
      </w:pPr>
      <w:r>
        <w:rPr>
          <w:rFonts w:eastAsia="Arial" w:cs="Arial" w:ascii="Arial" w:hAnsi="Arial"/>
          <w:sz w:val="16"/>
          <w:szCs w:val="16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>Секретар міської ради                                                                       Є.В.Амат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49:00Z</dcterms:created>
  <dc:creator>PTC_BUGALTER</dc:creator>
  <dc:description/>
  <cp:keywords/>
  <dc:language>en-US</dc:language>
  <cp:lastModifiedBy>user</cp:lastModifiedBy>
  <cp:lastPrinted>2016-08-26T11:07:00Z</cp:lastPrinted>
  <dcterms:modified xsi:type="dcterms:W3CDTF">2016-08-26T08:08:00Z</dcterms:modified>
  <cp:revision>3</cp:revision>
  <dc:subject/>
  <dc:title>Додаток 2 до проекту Прогр</dc:title>
</cp:coreProperties>
</file>