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0420477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4.12.2015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2-2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1005" w:leader="none"/>
        </w:tabs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ржавної політики сім'ї, молоді та спор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з метою ефективного виконання затверджених програм міська рада  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РІШИЛ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Внести зміни до “Переліку завдань і заходів з фізичної культури і спорту міської комплексної програми “Реалізація державної політики у сфері сім”ї, молоді та спорту у м.Павлоград на 2015-2021 роки” - додаток 2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Внести зміни до “Переліку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 і завдань з реалізації сімейної та молодіжної політики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міської комплексної програми “Реалізація державної політики у сфері сім”ї, молоді та спорту у м.Павлоград на 2015-2021 роки” - додаток 3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Відповідальність за виконанням даного рішення покласти на заступника міського голови за напрямком робо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rFonts w:cs="Times New Roman" w:ascii="Times New Roman" w:hAnsi="Times New Roman"/>
          <w:bCs/>
          <w:sz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Евгений Фед. Яцков</cp:lastModifiedBy>
  <cp:lastPrinted>2015-11-25T10:08:00Z</cp:lastPrinted>
  <dcterms:modified xsi:type="dcterms:W3CDTF">2015-12-10T06:30:00Z</dcterms:modified>
  <cp:revision>2</cp:revision>
  <dc:subject/>
  <dc:title/>
</cp:coreProperties>
</file>