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136211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8 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21.06. 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№ </w:t>
      </w:r>
      <w:r>
        <w:rPr>
          <w:b/>
          <w:bCs/>
          <w:sz w:val="32"/>
          <w:szCs w:val="32"/>
          <w:lang w:val="en-US"/>
        </w:rPr>
        <w:t>226-8/V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Стату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«Цент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ої медико-саніта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м. Павлоград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гідно ст. 25, п. 22 ч. 1 ст. 26 Закону України «Про місцеве самоврядування в Україні», розпорядження міського голови від 17.02.2016 р. № 61-р «Про зміну назв вулиць та провулків міста Павлограда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рішення Павлоградської міської ради від «____» _____ 2016 р. № __ «Про реорганізацію державного закладу «Спеціалізована медико-санітарна частина № 7 Міністерства охорони здоров’я України» шляхом приєднання до комунального закладу «Центр первинної медико-санітарної допомоги м. Павлограда» та рішення Павлоградської міської ради від «__» ___ 2016 року № __ «Про реорганізацію державного закладу «Спеціалізована медико-санітарна частина № 15 Міністерства охорони здоров’я України» шляхом приєднання до комунального закладу «Центр первинної медико-санітарної допомоги м. Павлограда»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татуту комунального закладу </w:t>
      </w:r>
      <w:r>
        <w:rPr>
          <w:sz w:val="28"/>
          <w:szCs w:val="28"/>
          <w:lang w:val="uk-UA"/>
        </w:rPr>
        <w:t>«Центр первинної медико-санітарної допомоги м. Павлограда» Павлоградської міської ради шляхом викладання Статуту в новій редакції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Статут комунального закладу «Центр первинної медико-санітарної допомоги м. Павлограда» Павлоградської міської ради в новій редакції (додаєтьс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Організаційне забезпечення виконання даного рішення покласти на головного лікаря комунального закладу «Центр первинної медико-санітарної допомоги м. Павлограда» Павлоградської міської ради Дуднікову О.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– Шуліку О.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А.О. Верши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до рішення Павлоградської міської ради від </w:t>
      </w:r>
      <w:r>
        <w:rPr>
          <w:sz w:val="28"/>
          <w:szCs w:val="28"/>
        </w:rPr>
        <w:t>21.06.</w:t>
      </w:r>
      <w:r>
        <w:rPr>
          <w:sz w:val="28"/>
          <w:szCs w:val="28"/>
          <w:lang w:val="uk-UA"/>
        </w:rPr>
        <w:t xml:space="preserve">2016 р. </w:t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26-8/VII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КОМУНАЛЬНОГО ЗАКЛАДУ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«ЦЕНТР ПЕРВИННОЇ МЕДИКО-САНІТАРНОЇ ДОПОМОГИ М. ПАВЛОГРАДА» ПАВЛОГРАДСЬКОЇ МІСЬКОЇ РАД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авлог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Статут є новою редакцією Статуту комунального закладу «Центр первинної медико-санітарної допомоги м. Павлограда» Павлоградської міської ради, який зареєстрований 08 квітня 2015 року за № 1232105000400247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«Центр первинної медико-санітарної допомоги м. Павлограда» Павлоградської міської ради (далі – Центр) є комунальний закладом охорони здоров’я Павлоградської міської ради, що надає первинну медико-санітарну допомогу населенню міста Павлограда, та знаходиться у комунальній власно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– Павлоградська міська рада. Центр підпорядкований відділу охорони здоров’я Павлоградської міської ради (далі – уповноважений орган управлі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уповноваженого органу управління та іншими нормативно-правовими актами і цим Статут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є правонаступником по всіх правах та обов’язках державного закладу «Спеціалізована медико-санітарна частина № 7 Міністерства охорони здоров’я України» та державного закладу «Спеціалізована медико-санітарна частина № 15 Міністерства охорони здоров’я України», які реорганізовано шляхом приєднання до Центру.</w:t>
      </w:r>
    </w:p>
    <w:p>
      <w:pPr>
        <w:pStyle w:val="Normal"/>
        <w:tabs>
          <w:tab w:val="clear" w:pos="708"/>
          <w:tab w:val="left" w:pos="12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та місцезнахо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: </w:t>
      </w:r>
    </w:p>
    <w:p>
      <w:pPr>
        <w:pStyle w:val="Normal"/>
        <w:tabs>
          <w:tab w:val="clear" w:pos="708"/>
          <w:tab w:val="left" w:pos="540" w:leader="none"/>
        </w:tabs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не українською мовою: комунальний заклад «Центр первинної медико-санітарної допомоги м. Павлограда» Павлоградської міської ради;</w:t>
      </w:r>
    </w:p>
    <w:p>
      <w:pPr>
        <w:pStyle w:val="Normal"/>
        <w:tabs>
          <w:tab w:val="clear" w:pos="708"/>
          <w:tab w:val="left" w:pos="540" w:leader="none"/>
        </w:tabs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орочене українською мовою: КЗ «ЦПМСД м. Павлограда»;</w:t>
      </w:r>
    </w:p>
    <w:p>
      <w:pPr>
        <w:pStyle w:val="Normal"/>
        <w:tabs>
          <w:tab w:val="clear" w:pos="708"/>
          <w:tab w:val="left" w:pos="540" w:leader="none"/>
        </w:tabs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не російською мовою: коммунальное учреждение «Центр первичной медико-санитарной помощи г. Павлограда» Павлоградского городского совета;</w:t>
      </w:r>
    </w:p>
    <w:p>
      <w:pPr>
        <w:pStyle w:val="Normal"/>
        <w:tabs>
          <w:tab w:val="clear" w:pos="708"/>
          <w:tab w:val="left" w:pos="540" w:leader="none"/>
        </w:tabs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корочене російською мовою: КУ «ЦПМСП г. Павлограда»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: вулиця Соборна, 115, м. Павлоград, Дніпропетровська область. </w:t>
      </w:r>
    </w:p>
    <w:p>
      <w:pPr>
        <w:pStyle w:val="Normal"/>
        <w:tabs>
          <w:tab w:val="clear" w:pos="708"/>
          <w:tab w:val="left" w:pos="12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0" w:firstLine="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предмет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0" w:leader="none"/>
        </w:tabs>
        <w:autoSpaceDE w:val="true"/>
        <w:ind w:left="0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створений з метою реалізації державної політики у сфері охорони здоров’я, що передбачає проведення на території міста Павлограда заходів, спрямованих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доступною, своєчасною, якісною та ефективною первинною медико-санітарною допомог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ованості та безперервності медичної допомо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0" w:leader="none"/>
        </w:tabs>
        <w:autoSpaceDE w:val="true"/>
        <w:ind w:left="0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вленої мети предметом діяльності Центру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етодичне керівництво та координація діяльності структурних підрозділів Центру на території міста Павлограда, з питань надання населенню доступної, своєчасної, якісної та ефективної первинної медико-санітар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первинної медико-санітарної допомоги, у тому числі невідкладної, лікарями загальної практики – сімейної медицини, дільничними терапевтами, дільничними педіатрами, фахівцями, які надають первинну медичну допомогу при певних захворюваннях з урахуванням розмежування функцій між первинною та вторинною (спеціалізованою) медичною допомогою, у визначеному законодавством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офілактичних щепл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ва громадян на вільний вибір лікаря, що надає первинну медико-санітарну допомогу (лікаря загальної практики – сімейної медицини, дільничного терапевта, дільничного педіатра) у визначеному законодавством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організація, участь та контроль за проведенням профілактичних оглядів та диспансеризації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тримання наступності та послідовності у наданні медичних послуг населенню міста Павлограда із закладами охорони здоров’я та установами, що надають вторинну (спеціалізовану), третинну (високо спеціалізовану) та екстрену медичну допомогу (медичний маршрут пацієн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е-курортне лікування та реабілітацію у визначеному законодавством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тримання стандартів та уніфікованих клінічних протоколів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вих форм та методів профілактики, діагностики, лікування та реабілітації захворювань та ста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таціонарозамінних форм надання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проведення експертизи тимчасової непрацездатності та контролю за </w:t>
      </w:r>
      <w:r>
        <w:rPr>
          <w:spacing w:val="-1"/>
          <w:sz w:val="28"/>
          <w:szCs w:val="28"/>
          <w:lang w:val="uk-UA"/>
        </w:rPr>
        <w:t>видачею листків непрацездат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правлення на МСЕК осіб із стійкою втратою працездат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проведенні інформаційної та освітньо-роз'яснювальної роботи серед населення щодо формування здорового способу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пільгового забезпечення лікарськими засобами населення у визначеному законодавством поряд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з попередження і своєчасного виявлення захворювань, зменшення рівня ускладнень, інвалідності та смертності населення, в першу чергу від попереджувальних захворювань та ста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координація впровадження та контроль за виконанням місцевих програм та заходів з питань удосконалення надання первинної медико-санітарної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проблемних питань надання первинної медико-санітарної допомоги </w:t>
      </w:r>
      <w:r>
        <w:rPr>
          <w:iCs/>
          <w:color w:val="000000"/>
          <w:sz w:val="28"/>
          <w:szCs w:val="28"/>
          <w:lang w:val="uk-UA"/>
        </w:rPr>
        <w:t>(вказати адміністративно-територіальні одиниці, які входять до сфери обслуговування Закладу</w:t>
      </w:r>
      <w:r>
        <w:rPr>
          <w:sz w:val="28"/>
          <w:szCs w:val="28"/>
          <w:lang w:val="uk-UA"/>
        </w:rPr>
        <w:t>) та шляхів їх виріш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планів розвитку первинної медико-санітарної допомоги </w:t>
      </w:r>
      <w:r>
        <w:rPr>
          <w:iCs/>
          <w:color w:val="000000"/>
          <w:sz w:val="28"/>
          <w:szCs w:val="28"/>
          <w:lang w:val="uk-UA"/>
        </w:rPr>
        <w:t>(вказати адміністративно-територіальні одиниці, які входять до сфери обслуговування Закладу</w:t>
      </w:r>
      <w:r>
        <w:rPr>
          <w:sz w:val="28"/>
          <w:szCs w:val="28"/>
          <w:lang w:val="uk-UA"/>
        </w:rPr>
        <w:t>)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пільно з санітарно-епідеміологічною службою профілактичних та протиепідемічних заход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населення доступною, своєчасною та якісною медичною допомог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забезпечення та раціональне використання лікарських засобів, виробів медичного призначення, медичного обладнання та транспортних зас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виконання та фінансового забезпечення державних соціальних нормативів із забезпечення населення первинною медико-санітарною допомог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, аналіз і прогнозування показників стану здоров'я населення та участь у розробці заходів, спрямованих на збереження і покращення здоров’я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готовки, перепідготовки та підвищення кваліфікації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дична прак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bookmarkStart w:id="0" w:name="124"/>
      <w:bookmarkEnd w:id="0"/>
      <w:r>
        <w:rPr>
          <w:color w:val="000000"/>
          <w:sz w:val="28"/>
          <w:szCs w:val="28"/>
          <w:lang w:val="uk-UA"/>
        </w:rPr>
        <w:t>зберігання, перевезення, придбання, пересилання, відпуск, знищення наркотичних засобів, психотропних речовин і прекурсо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  <w:lang w:val="uk-UA"/>
        </w:rPr>
      </w:pPr>
      <w:bookmarkStart w:id="1" w:name="172"/>
      <w:bookmarkStart w:id="2" w:name="168"/>
      <w:bookmarkStart w:id="3" w:name="164"/>
      <w:bookmarkStart w:id="4" w:name="127"/>
      <w:bookmarkStart w:id="5" w:name="125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>інші функції, що випливають з покладених на Центр завда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0" w:leader="none"/>
        </w:tabs>
        <w:autoSpaceDE w:val="true"/>
        <w:ind w:left="0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може бути клінічною базою вищих медичних навчальних закладів усіх рівнів акредитації та закладів післядипломної освіти</w:t>
      </w:r>
    </w:p>
    <w:p>
      <w:pPr>
        <w:pStyle w:val="Normal"/>
        <w:tabs>
          <w:tab w:val="clear" w:pos="708"/>
          <w:tab w:val="left" w:pos="540" w:leader="none"/>
        </w:tabs>
        <w:ind w:lef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равовий стату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Центр є юридичною особою публічного права. 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є неприбутковою установою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користується закріпленим за ним комунальним майном на праві оперативного управління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здійснює господарську діяльність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Збитки, завдані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4.6. Для здійснення господарської діяльності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Style15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7.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 має самостійний баланс, рахунки в Державному казначействі України, установах банків, у тому числі (в іноземній валюті), круглу печатку зі своїм найменуванням, штампи, а також бланки з власними реквізитам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4.8. Держава та уповноважений орган управління не відповідають за зобов'язаннями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у, а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не відповідає за зобов'язаннями держави та уповноваженого органу управління, окрім випадків передбачених законодавством.</w:t>
      </w:r>
    </w:p>
    <w:p>
      <w:pPr>
        <w:pStyle w:val="Style15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9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>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5. Права та обов’язки </w:t>
      </w:r>
    </w:p>
    <w:p>
      <w:pPr>
        <w:pStyle w:val="Normal"/>
        <w:ind w:firstLine="90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Центр має право: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4. Здійснювати власне будівництво, реконструкцію, капітальний та поточний ремонт основних фондів у визначеному законодавством порядку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5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6. Здійснювати інші права, що не суперечать чинному законодавству.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Центр: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1. Здійснює оперативну діяльність по матеріально-технічному забезпеченню своєї роботи;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 Придбає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3. 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4. Здійснює бухгалтерський облік, веде фінансову та статистичну звітність згідно з законодавством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У правління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Управління Центром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.</w:t>
      </w:r>
    </w:p>
    <w:p>
      <w:pPr>
        <w:pStyle w:val="Normal"/>
        <w:tabs>
          <w:tab w:val="clear" w:pos="708"/>
          <w:tab w:val="left" w:pos="3960" w:leader="none"/>
        </w:tabs>
        <w:ind w:firstLine="855"/>
        <w:jc w:val="both"/>
        <w:rPr/>
      </w:pPr>
      <w:r>
        <w:rPr>
          <w:sz w:val="28"/>
          <w:szCs w:val="28"/>
          <w:lang w:val="uk-UA"/>
        </w:rPr>
        <w:t xml:space="preserve">6.2. </w:t>
      </w:r>
      <w:r>
        <w:rPr>
          <w:color w:val="000000"/>
          <w:sz w:val="28"/>
          <w:szCs w:val="28"/>
          <w:lang w:val="uk-UA"/>
        </w:rPr>
        <w:t xml:space="preserve">Поточне керівництво діяльності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здійснює головний лікар</w:t>
      </w:r>
      <w:r>
        <w:rPr>
          <w:sz w:val="28"/>
          <w:szCs w:val="28"/>
          <w:lang w:val="uk-UA"/>
        </w:rPr>
        <w:t xml:space="preserve">, який призначається на посаду уповноваженим органом управління на умовах контракту. Строк найму, права, обов’язки і відповідальність </w:t>
      </w:r>
      <w:r>
        <w:rPr>
          <w:color w:val="000000"/>
          <w:sz w:val="28"/>
          <w:szCs w:val="28"/>
          <w:lang w:val="uk-UA"/>
        </w:rPr>
        <w:t>головного лікаря</w:t>
      </w:r>
      <w:r>
        <w:rPr>
          <w:sz w:val="28"/>
          <w:szCs w:val="28"/>
          <w:lang w:val="uk-UA"/>
        </w:rPr>
        <w:t>, умови його матеріального забезпечення, інші умови найму визначаються контрактом.</w:t>
      </w:r>
    </w:p>
    <w:p>
      <w:pPr>
        <w:pStyle w:val="Normal"/>
        <w:tabs>
          <w:tab w:val="clear" w:pos="708"/>
          <w:tab w:val="left" w:pos="3960" w:leader="none"/>
        </w:tabs>
        <w:ind w:firstLine="855"/>
        <w:jc w:val="both"/>
        <w:rPr/>
      </w:pPr>
      <w:r>
        <w:rPr>
          <w:sz w:val="28"/>
          <w:szCs w:val="28"/>
          <w:lang w:val="uk-UA"/>
        </w:rPr>
        <w:t xml:space="preserve">6.3. </w:t>
      </w:r>
      <w:r>
        <w:rPr>
          <w:color w:val="000000"/>
          <w:sz w:val="28"/>
          <w:szCs w:val="28"/>
          <w:lang w:val="uk-UA"/>
        </w:rPr>
        <w:t>Головного лікаря</w:t>
      </w:r>
      <w:r>
        <w:rPr>
          <w:sz w:val="28"/>
          <w:szCs w:val="28"/>
          <w:lang w:val="uk-UA"/>
        </w:rPr>
        <w:t xml:space="preserve"> Центру може бути звільнено достроково на передбачених контрактом підставах відповідно до законодавства. </w:t>
      </w:r>
    </w:p>
    <w:p>
      <w:pPr>
        <w:pStyle w:val="Normal"/>
        <w:tabs>
          <w:tab w:val="clear" w:pos="708"/>
          <w:tab w:val="left" w:pos="3960" w:leader="none"/>
        </w:tabs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Головний лікар Центру: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1. Безпосередньо підпорядковується уповноваженому органу управління та несе персональну відповідальність за виконання покладених на Центр завдань і здійснення ним своїх функцій.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2. 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діяльності Центру у межах та у визначеному законодавством та статутом порядку.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3. Розпоряджається коштами та майном відповідно до законодавства та цього Статуту.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4. Укладає договори (у тому числі щодо надання первинної медико-санітарної допомоги), видає довіреності, відкриває рахунки в органах Держказначейства, в установах банків в установленому порядку. 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5. У межах компетенції видає накази та інші розпорядчі акти, дає вказівки, обов’язкові для всіх підрозділів та працівників Центру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6. Підписує та подає на затвердження до уповноваженого органу управління Статут, проекти змін до Статуту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7. Призначає своїх заступників та розподіляє обов'язки між ними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8. Визначає організаційну структуру Центру, граничну чисельність працівників, штатний розпис та подає їх на затвердження до уповноваженого органу управління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9. Затверджує положення про структурні підрозділи Центру за поданням керівників цих підрозділів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10. Призначає на посади та звільняє керівників структурних підрозділів, інших працівників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11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12. Укладає колективний договір з працівниками від імені уповноваженого органу управління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13. Вирішує інші питання діяльності Центру у відповідності із законодавством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Головний лікар Центру, його заступники та керівники структурних підрозділів є офіційними представниками Центру, діють в межах своїх повноважень та представляють інтереси Центру в органах виконавчої влади та органах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Головний лікар Центру, його заступники та керівники підрозділів у межах своїх повноважень здійснюють оперативне керівництво Центром та його підрозділами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 Головний лікар Центр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Структура Цент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Структурними підрозділами Центру є:</w:t>
      </w:r>
    </w:p>
    <w:p>
      <w:pPr>
        <w:pStyle w:val="Normal"/>
        <w:tabs>
          <w:tab w:val="clear" w:pos="708"/>
          <w:tab w:val="left" w:pos="1260" w:leader="none"/>
        </w:tabs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1. Адміністративно-управлінський підрозді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12"/>
        <w:jc w:val="both"/>
        <w:rPr/>
      </w:pPr>
      <w:r>
        <w:rPr>
          <w:sz w:val="28"/>
          <w:szCs w:val="28"/>
          <w:lang w:val="uk-UA"/>
        </w:rPr>
        <w:t>7.1.2. Лікувально-профілактичні підрозділ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12"/>
        <w:jc w:val="both"/>
        <w:rPr/>
      </w:pPr>
      <w:r>
        <w:rPr>
          <w:sz w:val="28"/>
          <w:szCs w:val="28"/>
          <w:lang w:val="uk-UA"/>
        </w:rPr>
        <w:t>Амбулаторія загальної практики сімейної медицини № 1, амбулаторія загальної практики сімейної медицини № 2, амбулаторія загальної практики сімейної медицини № 3, амбулаторія загальної практики сімейної медицини № 4, амбулаторія загальної практики сімейної медицини № 5, амбулаторія  загальної практики сімейної медицини № 6, амбулаторія загальної практики сімейної медицини № 7, амбулаторія загальної практики сімейної медицини № 8, амбулаторія  загальної практики сімейної медицини № 9,  клініко-діагностична лабораторі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орядок внутрішньої організації структурних підрозділів Центру затверджуються керівником Центр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Штати Центру встановлюються у визначеному поряд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Майно та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Майно Центру становлять необоротні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Style81"/>
        <w:widowControl/>
        <w:tabs>
          <w:tab w:val="clear" w:pos="708"/>
          <w:tab w:val="left" w:pos="1176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 xml:space="preserve">8.2. Майно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у є комунальною власністю і закріплюється за ним на праві оперативного управління. Здійснюючи право оперативного управління,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 користується та розпоряджається майном відповідно до законодавства.</w:t>
      </w:r>
    </w:p>
    <w:p>
      <w:pPr>
        <w:pStyle w:val="Style15"/>
        <w:spacing w:before="0" w:after="0"/>
        <w:ind w:firstLine="912"/>
        <w:jc w:val="both"/>
        <w:rPr>
          <w:rStyle w:val="FontStyle13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питання, які стосуються відмови від права на земельну ділянку, що знаходиться на балансі Центру або її відчуження, вирішуються виключно Уповноваженим органом управління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912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8.3.Джерелами формування майна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є:</w:t>
      </w:r>
    </w:p>
    <w:p>
      <w:pPr>
        <w:pStyle w:val="Style41"/>
        <w:widowControl/>
        <w:tabs>
          <w:tab w:val="clear" w:pos="708"/>
          <w:tab w:val="left" w:pos="1306" w:leader="none"/>
        </w:tabs>
        <w:spacing w:lineRule="auto" w:line="240"/>
        <w:ind w:firstLine="912"/>
        <w:jc w:val="left"/>
        <w:rPr/>
      </w:pPr>
      <w:r>
        <w:rPr>
          <w:rStyle w:val="FontStyle13"/>
          <w:sz w:val="28"/>
          <w:szCs w:val="28"/>
          <w:lang w:val="uk-UA" w:eastAsia="uk-UA"/>
        </w:rPr>
        <w:t>8.3.1. Кошти місцевого бюджету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 xml:space="preserve">8.3.2. Власні надходження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: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від господарської та/або виробничої діяльності;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за оренду майна;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від реалізації майна;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8.3.3. Інші власні надходження Центру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8.3.4. Благодійні внески, гранти, дарунки, всі види добровільної та безоплатної допомоги, внески від спонсорів та меценатів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8.3.5. Надходження коштів на виконання програм соціально-економічного та культурного розвитку регіонів.</w:t>
      </w:r>
    </w:p>
    <w:p>
      <w:pPr>
        <w:pStyle w:val="Style41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8.3.6. Інші джерела не заборонені законодавством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912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8.4.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 xml:space="preserve"> має право:</w:t>
      </w:r>
    </w:p>
    <w:p>
      <w:pPr>
        <w:pStyle w:val="Style16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>передавати з балансу на баланс матеріальні цінності між своїми структурними підрозділами, у тому числі філіями та відділеннями, а також здавати в оренду юридичним та фізичним особам закріплене за ним майно згідно із законодавством та за погодженням з уповноваженим органом управління;</w:t>
      </w:r>
    </w:p>
    <w:p>
      <w:pPr>
        <w:pStyle w:val="Style16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 xml:space="preserve">за погодженням з уповноваженим органом управління реалізувати застаріле обладнання, прилади, апаратуру та використовувати кошти від реалізації вказаного майна на оновлення матеріально-технічної бази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у визначеному законодавством порядку.</w:t>
      </w:r>
    </w:p>
    <w:p>
      <w:pPr>
        <w:pStyle w:val="Style16"/>
        <w:widowControl/>
        <w:tabs>
          <w:tab w:val="clear" w:pos="708"/>
          <w:tab w:val="left" w:pos="1435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 xml:space="preserve">8.5. Структура, штатний розпис та кошторис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затверджуються уповноваженим органом управління за поданням керівника Закладу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ind w:firstLine="912"/>
        <w:jc w:val="left"/>
        <w:rPr/>
      </w:pPr>
      <w:r>
        <w:rPr>
          <w:rStyle w:val="FontStyle13"/>
          <w:sz w:val="28"/>
          <w:szCs w:val="28"/>
          <w:lang w:val="uk-UA" w:eastAsia="uk-UA"/>
        </w:rPr>
        <w:t xml:space="preserve">8.6. Фінансування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:</w:t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 xml:space="preserve">фінансування діяльності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здійснюється за у встановленому порядку за рахунок місцевого бюджету, а також інших джерел, не заборонених законодавством України;</w:t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firstLine="912"/>
        <w:rPr/>
      </w:pPr>
      <w:r>
        <w:rPr>
          <w:rStyle w:val="FontStyle13"/>
          <w:sz w:val="28"/>
          <w:szCs w:val="28"/>
          <w:lang w:val="uk-UA" w:eastAsia="uk-UA"/>
        </w:rPr>
        <w:t xml:space="preserve">перевірка та ревізія порядку використання майна, господарської та фінансової діяльності </w:t>
      </w:r>
      <w:r>
        <w:rPr>
          <w:sz w:val="28"/>
          <w:szCs w:val="28"/>
          <w:lang w:val="uk-UA"/>
        </w:rPr>
        <w:t>Центр</w:t>
      </w:r>
      <w:r>
        <w:rPr>
          <w:rStyle w:val="FontStyle13"/>
          <w:sz w:val="28"/>
          <w:szCs w:val="28"/>
          <w:lang w:val="uk-UA" w:eastAsia="uk-UA"/>
        </w:rPr>
        <w:t>у здійснюється відповідним органом та уповноваженим органом у визначеному законодавством порядку.</w:t>
      </w:r>
    </w:p>
    <w:p>
      <w:pPr>
        <w:pStyle w:val="Style41"/>
        <w:widowControl/>
        <w:tabs>
          <w:tab w:val="clear" w:pos="708"/>
          <w:tab w:val="left" w:pos="1411" w:leader="none"/>
        </w:tabs>
        <w:spacing w:lineRule="auto" w:line="240"/>
        <w:ind w:firstLine="912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8.7. Центр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ами діяльності Центру у визначеному законодавством порядку.</w:t>
      </w:r>
    </w:p>
    <w:p>
      <w:pPr>
        <w:pStyle w:val="Normal"/>
        <w:ind w:firstLine="912"/>
        <w:jc w:val="both"/>
        <w:rPr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ерівництво Центру несе відповідальність перед уповноваженим органом управління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ind w:firstLine="9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Господарська діяльність Центр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Центр розробляє та подає на затвердження уповноваженому органу управління кошторис доходів і видатків на утримання. Розраховує структуру та штати, відповідно до покладених на Центр завдань та в межах затверджених видатк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ідносини Центру з іншими установами, організаціями, підприємствами незалежно від форм власності, а також з громадянами здійснюється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3. Центр веде оперативний бухгалтерський та статистичний облік, готує звітність згідно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4. Має право здавати в оренду рухоме та нерухоме майно у порядку та згідно з чинним законодавством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5. Може здійснювати некомерційну господарську діяль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Повноваження трудового колектив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1. Працівники </w:t>
      </w:r>
      <w:r>
        <w:rPr>
          <w:rStyle w:val="FontStyle13"/>
          <w:sz w:val="28"/>
          <w:szCs w:val="28"/>
          <w:lang w:val="uk-UA" w:eastAsia="uk-UA"/>
        </w:rPr>
        <w:t>Центру</w:t>
      </w:r>
      <w:r>
        <w:rPr>
          <w:sz w:val="28"/>
          <w:szCs w:val="28"/>
          <w:lang w:val="uk-UA"/>
        </w:rPr>
        <w:t xml:space="preserve"> мають право брати участь в управлінні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ом через загальні збори (конференції), ради трудових колективів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, а також з питань соціально-культурного і побутового обслуговування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Представники первинної профспілкової організації, а у разі їх відсутності - вільно обрані працівниками представники, представляють інтереси працівників в органах управлінн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відповідно до законодавства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обов'язаний створювати умови, які б забезпечували участь працівників в його управлінні.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2. Трудовий колекти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Закладом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3. До складу органів, через які трудовий колектив реалізує своє право на участь в управлінні </w:t>
      </w:r>
      <w:r>
        <w:rPr>
          <w:rStyle w:val="FontStyle13"/>
          <w:sz w:val="28"/>
          <w:szCs w:val="28"/>
          <w:lang w:val="uk-UA" w:eastAsia="uk-UA"/>
        </w:rPr>
        <w:t>Центро</w:t>
      </w:r>
      <w:r>
        <w:rPr>
          <w:sz w:val="28"/>
          <w:szCs w:val="28"/>
          <w:lang w:val="uk-UA"/>
        </w:rPr>
        <w:t xml:space="preserve">м, не може обиратися головний лікар Центру. Повноваження цих органів визначаються законодавством.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4. Виробничі, трудові та соціальні відносини трудового колективу з адміністрацією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у регулюються колективним договором.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5. Право укладання колективного договору від імені уповноваженого органу управління надається головному лікарю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, а від імені трудового колективу - уповноваженому ним органу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6. Питання щодо поліпшення умов праці, життя і здоров'я, гарантії обов'язкового медичного страхування працівникі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7. Джерелом коштів на оплату праці працівникі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є кошти місцевого бюджету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оплати праці та матеріального забезпечення головного лікаря Центру визначаються контрактом, укладеним із уповноваженим органом управління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8. Оплата праці працівників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у здійснюється у першочерговому порядку. Усі інші платежі здійснюютьс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ом після виконання зобов'язань щодо оплати праці.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 xml:space="preserve">10.9. Працівники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Припинення діяльності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1.1. Припинення діяльності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здійснюється шляхом його реорганізації (злиття, приєднання, поділу, перетворення) або ліквідації - за рішенням Уповноваженого органу управління, а у випадках, передбачених законом України, - за рішенням суду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1.2. У разі реорганізації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у вся сукупність його прав та обов'язків переходить до його правонаступників.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1.3. Ліквідаці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здійснюється ліквідаційною комісією, яка утворюється уповноваженим органом управління або за рішенням суду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1.4. Порядок і строки проведення ліквідації, а також строк для пред'явлення вимог кредиторами, що не може бути меншим, ніж два місяці з дня публікації рішення про ліквідацію, визначаються органом, який прийняв рішення про ліквідацію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1.5. З моменту призначення ліквідаційної комісії до неї переходять повноваження з управління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ом. Ліквідаційна комісія оцінює наявне майно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і розраховується з кредиторами, складає ліквідаційний баланс та подає його уповноваженому органу управління або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Ліквідаційна комісія виступає в суді від імені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, що ліквідується.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1.7. Працівникам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, які звільняються у зв'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855"/>
        <w:jc w:val="both"/>
        <w:rPr/>
      </w:pPr>
      <w:r>
        <w:rPr>
          <w:color w:val="000000"/>
          <w:sz w:val="28"/>
          <w:szCs w:val="28"/>
          <w:lang w:val="uk-UA"/>
        </w:rPr>
        <w:t xml:space="preserve">11.8. </w:t>
      </w:r>
      <w:r>
        <w:rPr>
          <w:rStyle w:val="FontStyle13"/>
          <w:sz w:val="28"/>
          <w:szCs w:val="28"/>
          <w:lang w:val="uk-UA" w:eastAsia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є таким, що припинився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3"/>
        </w:tabs>
        <w:ind w:left="1263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57"/>
        </w:tabs>
        <w:ind w:left="3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Style1"/>
    <w:basedOn w:val="Normal"/>
    <w:qFormat/>
    <w:pPr>
      <w:widowControl w:val="false"/>
      <w:spacing w:lineRule="exact" w:line="333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36"/>
      <w:ind w:firstLine="917"/>
      <w:jc w:val="both"/>
    </w:pPr>
    <w:rPr/>
  </w:style>
  <w:style w:type="paragraph" w:styleId="Style81">
    <w:name w:val="Style8"/>
    <w:basedOn w:val="Normal"/>
    <w:qFormat/>
    <w:pPr>
      <w:widowControl w:val="false"/>
      <w:spacing w:lineRule="exact" w:line="300"/>
      <w:ind w:firstLine="74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5:00Z</dcterms:created>
  <dc:creator>User</dc:creator>
  <dc:description/>
  <cp:keywords/>
  <dc:language>en-US</dc:language>
  <cp:lastModifiedBy>1</cp:lastModifiedBy>
  <cp:lastPrinted>2016-05-26T13:02:00Z</cp:lastPrinted>
  <dcterms:modified xsi:type="dcterms:W3CDTF">2016-06-23T11:19:00Z</dcterms:modified>
  <cp:revision>9</cp:revision>
  <dc:subject/>
  <dc:title> </dc:title>
</cp:coreProperties>
</file>