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uk-UA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 від 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6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6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44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154106,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Регіональна програма "Створення комплексної ефективної системи поводження з твердими побутовими відходами на території субрегіону  "Західний Донбас"  в рамках соцпартнерства з ПАТ "ДТЕК" Павлоградвугілля на 2016-2020 роки"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14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Програма "Реформування і розвитку житлово-комунального господарства та об’єктів благоустрою міста Павлоград"  (КП «Затишне місто»- придбання саджанців дерев-100000, КП "Павлоград- Світло"- придбання світильників для освітлення  вул. Дніпровська-52906,39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152906,3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Програма "По захисту прав і інтересів дітей та запобігання дитячої бездоглядності та безпритульності, вчиненню дітьми правопорушень на 2015-2019 роки" (придбання подарунків до дня усиновлення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Комплексна програма  “Захист населення і територій від надзвичайних ситуацій техногенного та природного характеру в м.Павлоград на 2015-2017 роки" (пожежні рукава, чоботи пожежні, бойовий одяг пожежний, каски пожежні, пожежні ліхтарі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user</cp:lastModifiedBy>
  <cp:lastPrinted>2015-02-16T15:04:00Z</cp:lastPrinted>
  <dcterms:modified xsi:type="dcterms:W3CDTF">2016-02-23T09:01:00Z</dcterms:modified>
  <cp:revision>250</cp:revision>
  <dc:subject/>
  <dc:title>Додаток 9</dc:title>
</cp:coreProperties>
</file>