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4760"/>
      </w:tblGrid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І скликання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>від</w:t>
            </w:r>
            <w:r>
              <w:rPr>
                <w:u w:val="single"/>
                <w:lang w:val="uk-UA"/>
              </w:rPr>
              <w:t xml:space="preserve"> 20.09.2016р № 339-12/VII 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вдань і заходів з виконання міської програми «Розвиток освіти в місті Павлограді на 2015-2017 ро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24"/>
        <w:gridCol w:w="2880"/>
        <w:gridCol w:w="1260"/>
        <w:gridCol w:w="1260"/>
        <w:gridCol w:w="1080"/>
        <w:gridCol w:w="986"/>
        <w:gridCol w:w="1354"/>
        <w:gridCol w:w="1469"/>
        <w:gridCol w:w="1051"/>
        <w:gridCol w:w="2340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 від виконання заходу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5    рі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6 рік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7</w:t>
            </w:r>
          </w:p>
          <w:p>
            <w:pPr>
              <w:pStyle w:val="Normal"/>
              <w:ind w:left="353" w:hanging="353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л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ло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і підходи до організації навчально-методичної роботи :</w:t>
            </w:r>
          </w:p>
          <w:p>
            <w:pPr>
              <w:pStyle w:val="Normal"/>
              <w:ind w:left="252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>1.1 Вшанування жінок –вчителів з нагоди Міжнародного жіночого дня;</w:t>
            </w:r>
          </w:p>
          <w:p>
            <w:pPr>
              <w:pStyle w:val="Normal"/>
              <w:ind w:left="252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>1.2 Заохочення переможців конкурсу "Вчитель року";</w:t>
            </w:r>
          </w:p>
          <w:p>
            <w:pPr>
              <w:pStyle w:val="Normal"/>
              <w:ind w:left="252" w:hanging="180"/>
              <w:jc w:val="center"/>
              <w:rPr/>
            </w:pPr>
            <w:r>
              <w:rPr>
                <w:lang w:val="uk-UA"/>
              </w:rPr>
              <w:t>1.3 Придбання сучасних інноваційно - методич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 Участь в обласних спортивних змаганнях та конкурсі 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 Міська педагогічна прем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 Впровадження Положення про бально- рейтингову систему оцінювання результатів управлінської діяльності керівників навчальних заклад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7 Впровадження Положення про бально-рейтингову систему оцінювання результатів фахової  діяльності педагогічних працівник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8 Придбання нагрудних знаків та мед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овтень 2016 р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 2016 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 2016 р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 7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28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 1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 7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 1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орядкування та оптимізація мережі навчальних закладів. Зміцнення матеріально-технічної бази установ і закладів освіт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Проведення капітальних ремонтів закладів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01 9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 806 8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 860 8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955 20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утримання дітей в навчальних заклад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201 9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691 8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 745 8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955 20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Реконструкція будівель НВК № 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54 0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54 0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 0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 0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Будівництво котель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Ш №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500 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500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4  3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0 78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1 134 9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5 181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 6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58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34  3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9 1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 076 1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181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 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9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9 0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9 0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 4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9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 0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 0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4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.1 Забезпечення доставки підручників для учнів 4-х та 7-х клас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6. Поточне утримання дошкільних відділень навчально-виховних комплекс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58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 4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 4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58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 4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 4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 Поточне утримання та вдосконалення матеріальної бази загальноосвітніх навчальних закла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3 2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792 2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 2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783 7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 Погашення кредиторської заборгова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430 27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9 746 3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4 845 78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6 6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2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342 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263 6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9 563 5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818 78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 (премії міського голови, грамоти, подарунки, тощ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имулювання керівних та педагогічних працівників 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ливі досягнення в навчанні та вихованні дітей, зразкове виконання своїх обов'яз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Павлоградськ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90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1 0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1 0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5 1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вищення статусу керівних та педагогічних працівників, забезпеч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фективного механізму їх фінансової підтримк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0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0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0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 0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 0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 1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ізація оздоровлення та відпочинку дітей, які потребують особливої соціальної уваг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й підтрим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Організація відпочинку на базі установ та закладів освіти в тому числі дітей, батьки яких є учасниками бойових дій з зони А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7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8 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8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 71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28 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8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7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Організація оздоровлення та відпочинку дітей шляхом придбання путівок та перевезення дітей, які потребують особливої соціальної уваги й підтримки: дітей-сиріт; дітей, позбавлених батьківського піклування; дітей-інвалідів; дітей, потерпілих від наслідків Чорнобильської катастрофи; дітей, які постраждали внаслідок стихійного лиха, техногенних аварій, катастроф; дітей з багатодітних 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, переможців міжнародних, всеукраїнських, обласних, міських, районних олімпіад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курсів, фестивалів, змагань, спартакіади; відмінників нав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5 46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ліпшення стану здоров’я дітей, відновлення їх життєвих сил, зайнятість у період канікул, запобігання бездоглядності та розвиток творчих здібностей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5 46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2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8 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8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 18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24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8 8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8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 18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безкоштовного харчування дітей загальноосвітніх та дошкільних навчальних закладах міс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Організація безкоштовного харчування дітей з південних та східних областей в загальноосвітні та дошкільні навчальні заклади міста (категорії: малозабезпечені, діти-сироти, позбавлені батьківського піклування, які перебувають під опікою та виховуються в сім'ях, діти працівників органів внутрішніх справ, які загинули під час виконання службових обов’язків, діти-інваліди, діти, які постраждали внаслідок чорнобильської катастрофи, діти з багатодітних сімей, діти матерів-одиночок, діти, батьки яких є учасниками бойових дій зони А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4 1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4 1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 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оціальний захист учасників навчально-виховного процесу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  1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  1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.</w:t>
            </w:r>
            <w:r>
              <w:rPr>
                <w:lang w:val="uk-UA"/>
              </w:rPr>
              <w:t xml:space="preserve"> Організація харчування дітей  в загальноосвітніх та  дошкільних навчальних закладах міст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чні 1-4 класів - малозабезпечені, діти-сироти, позбавле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тьківського піклування, які перебувають під опікою та виховуються в сім'ях.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lang w:val="uk-UA"/>
              </w:rPr>
            </w:pPr>
            <w:r>
              <w:rPr>
                <w:lang w:val="uk-UA"/>
              </w:rPr>
              <w:t>Учні 5-11 класів -  малозабезпечені, діти-сироти, позбавлені батьківського піклування, які перебувають під опікою та виховуються в сім'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247 3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247 3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 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 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619 5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619 5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6 661 4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661 4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22 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2 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033 69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033 6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2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 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 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color w:val="FF6600"/>
                <w:lang w:val="uk-UA"/>
              </w:rPr>
            </w:pPr>
            <w:r>
              <w:rPr>
                <w:lang w:val="uk-UA"/>
              </w:rPr>
              <w:t xml:space="preserve">2.Впровадження програми "Проїзний квиток" для учнів з віддалених районів мі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зкоштовний проїзд для учнів з віддалених районів проживання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.Забезпечення підвезення  учнів 1-11 класів, які мешкають в районі   ЗШ № 13 та сел. "Приточілівка" до </w:t>
            </w:r>
          </w:p>
          <w:p>
            <w:pPr>
              <w:pStyle w:val="Normal"/>
              <w:jc w:val="center"/>
              <w:rPr>
                <w:color w:val="FF6600"/>
                <w:lang w:val="uk-UA"/>
              </w:rPr>
            </w:pPr>
            <w:r>
              <w:rPr>
                <w:lang w:val="uk-UA"/>
              </w:rPr>
              <w:t>ЗШ № 9,2,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везення дітей буде здійснюватис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 рази на день, за рахунок аренди автобуса проведеної за програмою "</w:t>
            </w:r>
            <w:r>
              <w:rPr>
                <w:lang w:val="en-US"/>
              </w:rPr>
              <w:t>ProZorro</w:t>
            </w:r>
            <w:r>
              <w:rPr>
                <w:lang w:val="uk-UA"/>
              </w:rPr>
              <w:t>"</w:t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7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7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7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7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дання фінансової підтримки на утримання Західно-Донбаського професійного ліцею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сприятливих умов в отриманні професійно-технічної осві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 836 7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4 639 8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ровадження інноваційних навчально-виховних технологій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максимально сприятливих умов для задоволення освітніх потреб. Надання якісних професійно-технічних освітніх послуг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297 3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8 297 3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539 4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6 342 5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пшення національно - патріотичного виховання дітей та молод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Сприяння участі молоді у Всеукраїнської дитячо-юнацької військово-патріотичної гри "Сокіл" 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Взаємодія з в/ч у питаннях національно-патріотичного виховання допризовної молоді та популяризації військової служби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Забезпечення підвезення юнаків для участі  в стрільбах початкової вправи та військово-польових зборах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 Відзначення переможців міських змагань: з допризовної фізичної підготовки, турніру ім. І. Плоско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річн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, 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116 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 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6 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програмою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 075 4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 430 4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 661 2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68 57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208 77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 208 7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6 6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2 8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943 4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 149 6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 364 2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 341 57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905 3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905 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 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>Є. В. Ам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03:00Z</dcterms:created>
  <dc:creator>Super User</dc:creator>
  <dc:description/>
  <cp:keywords/>
  <dc:language>en-US</dc:language>
  <cp:lastModifiedBy>Super User</cp:lastModifiedBy>
  <cp:lastPrinted>2016-09-22T09:07:00Z</cp:lastPrinted>
  <dcterms:modified xsi:type="dcterms:W3CDTF">2016-09-22T06:12:00Z</dcterms:modified>
  <cp:revision>3</cp:revision>
  <dc:subject/>
  <dc:title>Додаток </dc:title>
</cp:coreProperties>
</file>