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bCs/>
          <w:sz w:val="12"/>
          <w:szCs w:val="1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6476536" r:id="rId2"/>
        </w:object>
      </w:r>
      <w:r>
        <w:rPr>
          <w:rFonts w:eastAsia="Times New Roman" w:cs="Times New Roman" w:ascii="Times New Roman" w:hAnsi="Times New Roman"/>
          <w:b w:val="false"/>
          <w:sz w:val="28"/>
          <w:lang w:val="uk-UA" w:eastAsia="ar-SA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  <w:softHyphen/>
        <w:softHyphen/>
        <w:softHyphen/>
        <w:t>36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  <w:t>25.04.2018 р.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                                                </w:t>
        <w:tab/>
        <w:tab/>
        <w:tab/>
        <w:t xml:space="preserve">       № 1170-36/V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12"/>
          <w:szCs w:val="12"/>
          <w:lang w:val="uk-UA" w:bidi="zxx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надання нерухомого май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у позич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 громадської організації “Фонд інвалідів опорно-рухового апарата м.Павлограда “Повір у себе” (лист від 02.03.2018р. №1)  Павлоградська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ar-SA"/>
        </w:rPr>
      </w:r>
    </w:p>
    <w:p>
      <w:pPr>
        <w:pStyle w:val="21"/>
        <w:rPr>
          <w:rFonts w:ascii="Times New Roman" w:hAnsi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                         </w:t>
      </w:r>
      <w:r>
        <w:rPr>
          <w:rFonts w:cs="Tahoma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21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 Надати згоду відділу освіти Павлоградської міської ради на передачу у позичку  на термін 2 роки 11 місяців нежитлового приміщення площею 140,0 кв.м. у будівлі колишнього дошкільного навчального закладу №33, розташованого за адресою: м.Павлоград, вул.Будівельна,12, громадській організації “Фонд інвалідів опорно-рухового апарата м.Павлограда “Повір у себе” виключно для здійснення статутної діяльності організації. </w:t>
      </w:r>
    </w:p>
    <w:p>
      <w:pPr>
        <w:pStyle w:val="Heading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Встановити, що передача нерухомого майна, зазначеного у пункті  1  цього рішення, здійснюється на підставі договору позички, укладеного між відділом освіти та Громадською організацією “Фонд інвалідів опорно-рухового апарата  м.Павлограда “Повір у себе”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lang w:val="uk-UA"/>
        </w:rPr>
        <w:t>3. Загальне керівництво по виконання цього рішення поклаcти на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lang w:val="uk-UA"/>
        </w:rPr>
        <w:t>4. Відповідальність щодо виконання цього рішення покласти на начальника відділу освіти Павлоградської міської ради Дем`яненко І.В.               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lang w:val="uk-UA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lang w:val="uk-UA"/>
        </w:rPr>
        <w:t xml:space="preserve"> (голова – Бочковський В.А.).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А.О.Вершина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</w:r>
    </w:p>
    <w:sectPr>
      <w:type w:val="nextPage"/>
      <w:pgSz w:w="11906" w:h="16838"/>
      <w:pgMar w:left="1417" w:right="67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00Z</dcterms:created>
  <dc:creator/>
  <dc:description/>
  <cp:keywords/>
  <dc:language>en-US</dc:language>
  <cp:lastModifiedBy>11</cp:lastModifiedBy>
  <cp:lastPrinted>2012-04-10T11:22:00Z</cp:lastPrinted>
  <dcterms:modified xsi:type="dcterms:W3CDTF">2018-05-02T11:05:00Z</dcterms:modified>
  <cp:revision>6</cp:revision>
  <dc:subject/>
  <dc:title/>
</cp:coreProperties>
</file>