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2068967692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19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14.02.2017р.</w:t>
        <w:tab/>
        <w:t xml:space="preserve">           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572-19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Про відміну пунктів в додатках до рішень Павлоградської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ої ради “</w:t>
      </w: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емлеустрою щодо відведення земельних ділянок громадянам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ля обслуговування житлового будинку, гаражу, вед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обистого селянського господарства і садівництва та передач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</w:t>
      </w:r>
    </w:p>
    <w:p>
      <w:pPr>
        <w:pStyle w:val="Normal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>Керуючись пп.34 п.1 ст.26 Закону України «Про місцеве самоврядування в Україні» та ст.12 Земельного кодексу України, розглянувши заяви громадян, міська рада</w:t>
      </w:r>
    </w:p>
    <w:p>
      <w:pPr>
        <w:pStyle w:val="Normal"/>
        <w:ind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699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. Відмінити пункт 19 (гр. Пальченко Василь Кузьмич, вул. Сковороди Григорія, 79,                     загальна площа  0,0506 га)  додатку до рішення Павлоградської міської ради від 15.11.2016р. №453-15/VІІ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bCs/>
          <w:color w:val="000000"/>
          <w:sz w:val="24"/>
          <w:szCs w:val="24"/>
          <w:lang w:val="uk-UA"/>
        </w:rPr>
        <w:t xml:space="preserve">2. </w:t>
      </w:r>
      <w:r>
        <w:rPr>
          <w:color w:val="000000"/>
          <w:sz w:val="24"/>
          <w:szCs w:val="24"/>
          <w:lang w:val="uk-UA"/>
        </w:rPr>
        <w:t>Відмінити пункт 9 (гр. Копирін Микола Григорович, вул. Лермонтова, 3,                     загальна площа  0,0450 га) додатку до рішення Павлоградської міської ради від 15.11.2016р. №453-15/VII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  <w:t xml:space="preserve">3. </w:t>
      </w:r>
      <w:r>
        <w:rPr>
          <w:color w:val="000000"/>
          <w:sz w:val="24"/>
          <w:szCs w:val="24"/>
          <w:lang w:val="uk-UA"/>
        </w:rPr>
        <w:t>Відмінити пункт 13 (гр. Астахова Олена Володимирівна, вул. Пушкіна, 6а, загальна площа  0,0882 га) додатку до рішення Павлоградської міської ради від 19.04.2016 р. №192-7/VII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                 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  <w:t xml:space="preserve">4. </w:t>
      </w:r>
      <w:r>
        <w:rPr>
          <w:color w:val="000000"/>
          <w:sz w:val="24"/>
          <w:szCs w:val="24"/>
          <w:lang w:val="uk-UA"/>
        </w:rPr>
        <w:t>Відмінити пункт 17 (гр. Кулібаба Галина Іванівна, вул. Котовського, 160, загальна площа  0,1000 га) додатку до рішення Павлоградської міської ради від 28.07.2015 р.   №1712-55/VI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                  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  <w:t xml:space="preserve">5. </w:t>
      </w:r>
      <w:r>
        <w:rPr>
          <w:color w:val="000000"/>
          <w:sz w:val="24"/>
          <w:szCs w:val="24"/>
          <w:lang w:val="uk-UA"/>
        </w:rPr>
        <w:t>Відмінити пункт 36 (гр. Романченко Наталія Іванівна (1/2), Грива Володимир Михайлович (1/2), вул. вул. Селянська (Колгоспна), 49, загальна площа  0,1000 га) додатку до рішення Павлоградської міської ради від 19.04.2016 р. №192-7/VII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  <w:t xml:space="preserve">6. </w:t>
      </w:r>
      <w:r>
        <w:rPr>
          <w:color w:val="000000"/>
          <w:sz w:val="24"/>
          <w:szCs w:val="24"/>
          <w:lang w:val="uk-UA"/>
        </w:rPr>
        <w:t>Відмінити пункт 3 (гр. Мікушина Наталя Миколаївна, вул. Миру, 31, загальна площа  0,0812 га) додатку до рішення Павлоградської міської ради від 15.11.2016 р.                     №453-15/VII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  <w:t xml:space="preserve">7. </w:t>
      </w:r>
      <w:r>
        <w:rPr>
          <w:color w:val="000000"/>
          <w:sz w:val="24"/>
          <w:szCs w:val="24"/>
          <w:lang w:val="uk-UA"/>
        </w:rPr>
        <w:t>Відмінити пункт 33 (гр. Менчинський Микола Анатолійович (1/2), Парахіна Любов Анатоліївна (1/2), вул. Робоча, 26, загальна площа  0,0478 га) додатку до рішення Павлоградської міської ради від 15.11.2016 р. №453-15/VII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  <w:t xml:space="preserve">8. </w:t>
      </w:r>
      <w:r>
        <w:rPr>
          <w:color w:val="000000"/>
          <w:sz w:val="24"/>
          <w:szCs w:val="24"/>
          <w:lang w:val="uk-UA"/>
        </w:rPr>
        <w:t>Відмінити пункт 23 (гр. Бистрова Тетяна Володимирівна, Бистров Михайло Ігорович, Бистров Володимир Ігорович (спільна сумісна на 1/4 частину); Бистрова Тетяна Володимирівна (7/50); Бондаренко Любов Володимирівна (11/100); Паршук Олена Павлівна (6/25); Володько Владислав Леонідович (13/50)., вул. Озерна, 88, загальна площа  0,0730 га) додатку до рішення Павлоградської міської ради від 20.09.2016 р. №374-12/VII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  <w:lang w:val="uk-UA" w:eastAsia="zxx"/>
        </w:rPr>
        <w:t>9.</w:t>
      </w:r>
      <w:r>
        <w:rPr>
          <w:sz w:val="24"/>
          <w:szCs w:val="24"/>
          <w:lang w:val="uk-UA"/>
        </w:rPr>
        <w:t xml:space="preserve"> Відмінити пункт 32 (гр. Сумський Павло Костянтинович, вул. Спортивна, 15, загальна площа  0,0600 га) додатку до рішення Павлоградської міської ради від 15.11.2016р. №453-15/VI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  <w:lang w:val="uk-UA" w:eastAsia="zxx"/>
        </w:rPr>
        <w:t xml:space="preserve">10. </w:t>
      </w:r>
      <w:r>
        <w:rPr>
          <w:sz w:val="24"/>
          <w:szCs w:val="24"/>
          <w:lang w:val="uk-UA"/>
        </w:rPr>
        <w:t>Відмінити пункт 18 (гр. Антонова Валентина Михайлівна (37/100), Близнюк Павло Павлович (6/25), Глубока Галина Василівна (39/100), вул. Горького, 142, загальна площа  0,0639 га) додатку до рішення Павлоградської міської ради від 15.11.2016 р.   №453-15/VI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1. Відмінити пункт 14 (гр. Ліпкіна Надія Федорівна (1/3), Межевська Валентина Олексіївна (1/3), Цибульський Євгеній Сергійович (1/3), вул. Богуславська, 75, загальна площа  0,0574 га) додатку до рішення Павлоградської міської ради від 15.11.2016 р.   №453-15/VII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2. Відмінити пункт 33 (гр. Пархоменко Іван Михайлович, вул. Сірка Івана (Котовського), 164, загальна площа  0,1000 га) додатку до рішення Павлоградської міської ради від 19.04.2016 р. №192-7/VII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3. Відмінити пункт 17 (гр. Мельник Ніна Миколаївна, пров. Клиновий, 11, загальна площа  0,0996 га) додатку до рішення Павлоградської міської ради від 02.08.2016р. №321-10/VII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4. Відмінити пункт 4 (гр. Огли Марія Олександрівна, вул. Дніпровська, 173, загальна площа  0,0592 га) додатку до рішення Павлоградської міської ради від 21.06.2016р. №259-8/VII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TextBody"/>
        <w:ind w:firstLine="735"/>
        <w:jc w:val="both"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15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firstLine="735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6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А.О. 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799" w:gutter="0" w:header="0" w:top="227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06:00Z</dcterms:created>
  <dc:creator>Alexandre Katalov</dc:creator>
  <dc:description/>
  <cp:keywords/>
  <dc:language>en-US</dc:language>
  <cp:lastModifiedBy>zem2</cp:lastModifiedBy>
  <cp:lastPrinted>2017-02-15T11:57:00Z</cp:lastPrinted>
  <dcterms:modified xsi:type="dcterms:W3CDTF">2017-02-20T09:40:00Z</dcterms:modified>
  <cp:revision>8</cp:revision>
  <dc:subject/>
  <dc:title>У К Р А Ї Н А </dc:title>
</cp:coreProperties>
</file>