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6266879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8</w:t>
      </w:r>
      <w:r>
        <w:rPr>
          <w:b/>
          <w:bCs/>
          <w:sz w:val="32"/>
          <w:szCs w:val="32"/>
          <w:lang w:val="uk-UA"/>
        </w:rPr>
        <w:t xml:space="preserve"> сесі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07.08.2018 </w:t>
      </w:r>
      <w:r>
        <w:rPr>
          <w:b/>
          <w:bCs/>
          <w:sz w:val="28"/>
          <w:szCs w:val="28"/>
        </w:rPr>
        <w:t>р.</w:t>
      </w:r>
      <w:r>
        <w:rPr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№</w:t>
      </w:r>
      <w:r>
        <w:rPr>
          <w:b/>
          <w:bCs/>
          <w:sz w:val="32"/>
          <w:szCs w:val="32"/>
        </w:rPr>
        <w:t xml:space="preserve"> 1280-38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иміще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користання</w:t>
      </w:r>
    </w:p>
    <w:p>
      <w:pPr>
        <w:pStyle w:val="Normal"/>
        <w:tabs>
          <w:tab w:val="clear" w:pos="708"/>
          <w:tab w:val="left" w:pos="26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із ст.25, п.5 ст.60 Закону України „Про місцеве самоврядування в Україні”, положення про управління об’єктами права комунальної власності територіальної громади міста Павлограда, затвердженим рішенням Павлоградської міської ради від 27.05.2008 р.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авлоградська міська рада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управлінню комунального господарства та будівництва Павлоградської міської ради згоду на передачу у позичку (безоплатне користування) на термін два роки одинадцять місяців частину нежитлового приміщення площею 60,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рів квадратних, розташоване за адресою м. Павлоград вул. Шевченко, 63-б, Павлоградській міській організації ветеранів за умови використання в межах статут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становити, що передача приміщення, зазначеного в п. 1 цього рішення, здійснюється на підставі договору позички, укладеного між управлінням комунального господарства та будівництва Павлоградської міської ради та Павлоградською міською організацією ветер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йне забезпечення виконання даного рішення покласти на начальника управління комунального господарства та будівництва                 А. Ю. Завгороднього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гальне керівництво за виконанням даного рішення покласти на першого заступника міського голови В. С. Мовчана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я з питань комунальної власності, житлово-комунального господарства, будівництва та енергозбереження (голова – В. А. Бочковськи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 xml:space="preserve">         А. О. Верши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19:00Z</dcterms:created>
  <dc:creator>Admin</dc:creator>
  <dc:description/>
  <cp:keywords/>
  <dc:language>en-US</dc:language>
  <cp:lastModifiedBy>11</cp:lastModifiedBy>
  <cp:lastPrinted>2018-07-03T12:04:00Z</cp:lastPrinted>
  <dcterms:modified xsi:type="dcterms:W3CDTF">2018-08-10T05:13:00Z</dcterms:modified>
  <cp:revision>25</cp:revision>
  <dc:subject/>
  <dc:title> </dc:title>
</cp:coreProperties>
</file>