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8"/>
        <w:gridCol w:w="5040"/>
      </w:tblGrid>
      <w:tr>
        <w:trPr/>
        <w:tc>
          <w:tcPr>
            <w:tcW w:w="92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сесії Павлоград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VIІ скликання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  <w:lang w:val="en-US"/>
              </w:rPr>
              <w:t xml:space="preserve"> 22.12.15. </w:t>
            </w: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 33-3/VII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ь і заходів з виконання міської програми «Розвиток освіти в місті Павлограді на 2015-2017 роки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65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1865"/>
        <w:gridCol w:w="3060"/>
        <w:gridCol w:w="1260"/>
        <w:gridCol w:w="1260"/>
        <w:gridCol w:w="1080"/>
        <w:gridCol w:w="986"/>
        <w:gridCol w:w="1354"/>
        <w:gridCol w:w="1469"/>
        <w:gridCol w:w="871"/>
        <w:gridCol w:w="2700"/>
      </w:tblGrid>
      <w:tr>
        <w:trPr/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а фінансуванн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роки виконанн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і за виконання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рієнтовні обсяги фінансування за роками виконанн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чікуваний результат від виконання заходу</w:t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грн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015    рік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016 рік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2017</w:t>
            </w:r>
          </w:p>
          <w:p>
            <w:pPr>
              <w:pStyle w:val="Normal"/>
              <w:ind w:left="353" w:hanging="353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ік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л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ло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якості надання освітніх послуг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.Нові підходи до організації навчально-методичної робо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1" w:hanging="281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тивізація творчої активності педагогічних кадрів, підвищення рівня психолого-педагогічної культури та фахової майстерності педагогів, запровадження інноваційних навчально-виховних технологій, спрямованих на розвиток креативності учасників педагогічного процесу, зростання якості освіти та виховання, вдосконалення системи психолого-педагогічного супроводу розвитку особистості школярів, що забезпечує максимально сприятливі умови для задоволення освітніх потреб; надання якісних освітніх послуг, розвиток позитивних задатків  кожного учня та максимальне розкриття потенціал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дарованих учнів</w:t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порядкування та оптимізація мережі навчальних закладів. Зміцнення матеріально-технічної бази установ і закладів освіт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Проведення капітальних ремонтів закладів осві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201 98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 686 55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 187 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 955 207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доволення попиту мешканців міста на влаштування дітей в дошкільні навчальні заклади завдяки поновленню роботи груп в ДНЗ та відкриттю груп в НВК. Створення умов для навчання та виховання дітей в дошкільних, загальноосвітніх та позашкільних навчальних закладах. Енергозбереження, економне використання бюджетних коштів. Забезпечення санітарно-гігієнічних норм щодо утримання дітей в навчальних заклада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201 98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 686 55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 187 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 955 207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Реконструкція будівель НВК № 2,22;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ництво котельні ЗШ №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 000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00 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 500 00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 500 00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 Придбання предметів та обладнання довгостроков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рист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34  38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86 52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70 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15 181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34  38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6 52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0 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5 181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 Забезпечення шкільних бібліотек навчально-методичною, довідковою, краєзнавчою літературою, періодичними виданнями, бібліотечною технікою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095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4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30 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8 40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рівного доступу до якісних освітніх послуг. Поповнення бібліотечних фондів шкіл</w:t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95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 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 40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 Поточне утримання дошкільних відділень навчально-виховних комплексів та загальноосвітніх навчальних заклад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10582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33 78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0582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3 78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 Погашення кредиторської заборгова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31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цев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31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 342 0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 017 08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320 88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 818 788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цев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 342 0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 017 08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320 88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 818 788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бота з обдарованими дітьми та молоддю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значення переможців обласних та всеукраїнських олімпіад, конкурсів, змагань (премії міського голови, грамоти, подарунки, тощ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 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системи виявлення і відбору обдарованої молоді та надання їй соціально-педагогічної та матеріальної підтримки</w:t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 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цев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статусу керівних та педагогічних працівників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имулювання керівних та педагогічних працівників за особливі досягнення в навчанні та вихованні дітей, зразкове виконання своїх обов'яз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9905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31 9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31 09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65 10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статусу керівних та педагогічних працівників, забезпечення ефективного механізму їх фінансової підтримки</w:t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9 05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lang w:val="uk-UA"/>
              </w:rPr>
            </w:pPr>
            <w:r>
              <w:rPr>
                <w:color w:val="0000FF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uk-UA"/>
              </w:rPr>
            </w:pPr>
            <w:r>
              <w:rPr>
                <w:color w:val="0000FF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lang w:val="uk-UA"/>
              </w:rPr>
            </w:pPr>
            <w:r>
              <w:rPr>
                <w:color w:val="0000FF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705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31 9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2 04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5 10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ганізація оздоровлення та відпочинку дітей, які потребують особливої соціальної уваги й підтримк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 Організація відпочинку на базі установ та закладів осві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874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7 01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72 16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5 716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якості та різноманітності надання дітям послуг з  відпочинку</w:t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74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 01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216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 716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 Організація оздоровлення та відпочинку шляхом придбання путівок та перевезення дітей, які потребують особливої соціальної уваги й підтримки: дітей-сиріт; дітей, позбавлених батьківського піклування; дітей-інвалідів; дітей, потерпілих від наслідків Чорнобильської катастрофи; дітей, які постраждали внаслідок стихійного лиха, техногенних аварій, катастроф; дітей з багатодітних і малозабезпечених сімей; дітей, батьки яких загинули від нещасних випадків на виробництві або під час виконання службових обов’язків; дітей, які перебувають на диспансерному обліку; талановитих та обдарованих, переможців міжнародних, всеукраїнських, обласних, міських, районних олімпіад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нкурсів, фестивалів, змагань, спартакіад; відмінників навч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5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50 42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50 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15 466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поліпшення стану здоров’я дітей, відновлення їх життєвих сил, зайнятість у період канікул, запобігання бездоглядності та розвиток творчих здібностей</w:t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5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50 42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0 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15 466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670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924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37 43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22 16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11 182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цев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924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37 43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22 16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11 182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.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безкоштовного харчування дітей з південних та східних областей в загальноосвітніх та дошкільних навчальних закладах міст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ція безкоштовного харчування дітей з південних та східних областей в загальноосвітні та дошкільні навчальні заклади міста (категорії: малозабезпечені, діти-сироти, позбавлені батьківського піклування, які перебувають під опікою та виховуються в сім'ях, діти працівників органів внутрішніх справ, які загинули під час виконання службових обов’язків, діти-інваліди, діти, які постраждали внаслідок чорнобильської катастрофи, діти з багатодітних сімей, діти матерів-одиночо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 00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ціальний захист учасників навчально-виховного процесу через створення умов для здобуття якісної освіти</w:t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цев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 00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Забезпечення підвезення учнів м. Павлограда з особливими освітніми потребами до закладів освіти </w:t>
              <w:br/>
              <w:t>міста Дніпропетровськ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ганізація безкоштовного підвезення учнів з особливими освітніми потребами до навчальних закладів м. Дніпропетровсь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42 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9 5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6 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9 50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умов для навчання і виховання дітей з особливими освітніми потребами</w:t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2 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 5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 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 50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за програмою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 075 48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28191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 280 14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19057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32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89 05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цев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 943 48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28191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 091 09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19057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ab/>
        <w:t>Є. В. Амато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фінансового управління </w:t>
        <w:tab/>
        <w:tab/>
        <w:tab/>
        <w:tab/>
        <w:tab/>
        <w:tab/>
        <w:tab/>
        <w:tab/>
        <w:tab/>
        <w:t>Р.В. Рої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458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7:53:00Z</dcterms:created>
  <dc:creator>Super User</dc:creator>
  <dc:description/>
  <cp:keywords/>
  <dc:language>en-US</dc:language>
  <cp:lastModifiedBy>Евгений Фед. Яцков</cp:lastModifiedBy>
  <cp:lastPrinted>2015-12-23T11:18:00Z</cp:lastPrinted>
  <dcterms:modified xsi:type="dcterms:W3CDTF">2015-12-25T07:50:00Z</dcterms:modified>
  <cp:revision>4</cp:revision>
  <dc:subject/>
  <dc:title>Додаток </dc:title>
</cp:coreProperties>
</file>