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57935146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val="uk-UA"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  <w:t>53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06.08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9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   </w:t>
        <w:tab/>
        <w:tab/>
        <w:t>№ 1757-53/VІІ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Про внесення змін до рішення міської рад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та визнання рішення таким, що втратило чинність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Згідно із ст.25, п.30 ч.1 ст.26, ч.5 ст.60 Закону України «Про місцеве самоврядування в Україні», ч.5 ст.7, ч.6 ст.12 Закону України «Про приватизацію державного і комунального майна,  Павлоградська міська ра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ar-SA"/>
        </w:rPr>
      </w:r>
    </w:p>
    <w:p>
      <w:pPr>
        <w:pStyle w:val="21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                                                       </w:t>
      </w:r>
      <w:r>
        <w:rPr>
          <w:rFonts w:cs="Tahoma" w:ascii="Times New Roman" w:hAnsi="Times New Roman"/>
          <w:sz w:val="26"/>
          <w:szCs w:val="26"/>
          <w:lang w:bidi="zxx"/>
        </w:rPr>
        <w:t>В И Р І Ш И Л А:</w:t>
      </w:r>
    </w:p>
    <w:p>
      <w:pPr>
        <w:pStyle w:val="21"/>
        <w:rPr>
          <w:rFonts w:ascii="Times New Roman" w:hAnsi="Times New Roman" w:cs="Tahoma"/>
          <w:sz w:val="10"/>
          <w:szCs w:val="10"/>
          <w:lang w:bidi="zxx"/>
        </w:rPr>
      </w:pPr>
      <w:r>
        <w:rPr>
          <w:rFonts w:cs="Tahoma" w:ascii="Times New Roman" w:hAnsi="Times New Roman"/>
          <w:sz w:val="10"/>
          <w:szCs w:val="10"/>
          <w:lang w:bidi="zxx"/>
        </w:rPr>
      </w:r>
    </w:p>
    <w:p>
      <w:pPr>
        <w:pStyle w:val="21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 </w:t>
      </w:r>
      <w:r>
        <w:rPr>
          <w:rFonts w:cs="Tahoma" w:ascii="Times New Roman" w:hAnsi="Times New Roman"/>
          <w:sz w:val="26"/>
          <w:szCs w:val="26"/>
          <w:lang w:bidi="zxx"/>
        </w:rPr>
        <w:t>1. Внести зміни в Додаток до рішення Павлоградської міської ради від 19.03.2019р. №1565-48/VІІ «Про затвердження Програми приватизації об’єктів комунальної власності територіальної громади м.Павлограда на 2019 рік», виключивши з  Переліку об’єктів комунальної власності територіальної громади м.Павлограда, що приватизуються в 2019 році, будівлю по вул.Степового Фронту,11.</w:t>
      </w:r>
    </w:p>
    <w:p>
      <w:pPr>
        <w:pStyle w:val="Heading3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Визнати таким, що втратило чинність, рішення Павлоградської міської ради від 19.03.2019р. №1567-48/VІІ «Про приватизацію будівлі»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Cs w:val="26"/>
          <w:lang w:val="uk-UA"/>
        </w:rPr>
        <w:t>3. Загальне керівництво по виконання цього рішення поклаcти на першого заступника міського голови Мовчана В.С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Cs w:val="26"/>
          <w:lang w:val="uk-UA"/>
        </w:rPr>
        <w:t xml:space="preserve">4. Відповідальність щодо виконання цього рішення покласти на начальника управління комунального господарства та будівництва Павлоградської міської ради Завгороднього А.Ю.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Cs w:val="26"/>
          <w:lang w:val="uk-UA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b w:val="false"/>
          <w:szCs w:val="26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Cs w:val="26"/>
          <w:lang w:val="uk-UA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192"/>
        <w:ind w:left="0" w:right="135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Міський голова           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192"/>
        <w:ind w:right="13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7" w:right="67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9:00Z</dcterms:created>
  <dc:creator>Urukova</dc:creator>
  <dc:description/>
  <cp:keywords/>
  <dc:language>en-US</dc:language>
  <cp:lastModifiedBy>11</cp:lastModifiedBy>
  <cp:lastPrinted>2019-08-07T15:48:00Z</cp:lastPrinted>
  <dcterms:modified xsi:type="dcterms:W3CDTF">2019-08-08T12:38:00Z</dcterms:modified>
  <cp:revision>13</cp:revision>
  <dc:subject/>
  <dc:title/>
</cp:coreProperties>
</file>