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262044365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12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.09.2016р.</w:t>
        <w:tab/>
        <w:t xml:space="preserve">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90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відміну п.1.34 рішення Павлоградської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ої ради від 28.07.2015р. №1708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t xml:space="preserve">55/VІ 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“</w:t>
      </w:r>
      <w:r>
        <w:rPr>
          <w:color w:val="000000"/>
          <w:sz w:val="24"/>
          <w:szCs w:val="24"/>
          <w:lang w:val="uk-UA"/>
        </w:rPr>
        <w:t xml:space="preserve">Про надання дозволу на розроблення проектів 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”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0" w:right="0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«Про місцеве самоврядування в Україні» та ст.12 Земельного кодексу України, розглянувши звернення громадянина Чередника Василя Володимировича, міська рада</w:t>
      </w:r>
    </w:p>
    <w:p>
      <w:pPr>
        <w:pStyle w:val="Normal"/>
        <w:ind w:left="0" w:right="0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0" w:firstLine="699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left="0" w:right="0"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733"/>
        <w:jc w:val="both"/>
        <w:rPr>
          <w:b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Відмінити п.1.34 (гр.Чередник Василь Володимирович, вул.Лугова,25,                     площа  0,1000 га)  рішення Павлоградської міської ради від 28.07.2015р. №1708-55/VІ “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TextBody"/>
        <w:ind w:left="0" w:right="0" w:firstLine="73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2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left="0" w:right="0"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А.О.Вершина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701" w:right="799" w:gutter="0" w:header="0" w:top="227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01-29T13:56:00Z</cp:lastPrinted>
  <dcterms:modified xsi:type="dcterms:W3CDTF">2016-01-29T11:56:00Z</dcterms:modified>
  <cp:revision>2</cp:revision>
  <dc:subject/>
  <dc:title>У К Р А Ї Н А </dc:title>
</cp:coreProperties>
</file>