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102779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4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12.02.2019 p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528-47/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Про присвоєння статусу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та найменування бульвар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 41 ч. 1 ст. 26 Закону України „Про місцеве самоврядування в Україні“, п.9 ч.1 ст 2 Закону України „Про регулювання містобудівної діяльності“, п. 2 ч.3 ст. 4 Закону України „Про присвоєння юридичним особам та об’єктом права власності імен (псевдонімів) фізичних осіб, ювілейних та святкових дат, назв і дат історичних подій“, у зв’язку з необхідністю встановлення статусу бульвару території зелених насаджень загального користування, обмеженої вулицею Центральна та вулицею Харківська, враховуючи результати звіту та узагальненого аналізу проведених громадських обговорень в період з 28.05.2018 р. по 28.06.2018 р., Павлоградська міська рад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0" w:right="0" w:firstLine="567"/>
        <w:rPr/>
      </w:pPr>
      <w:r>
        <w:rPr/>
        <w:t xml:space="preserve">1. Території зелених насаджень загального користування, обмеженої вулицею Центральна та вулицею Харківська надати статус бульвару, та присвоїти назву бульвару – Озерний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Відповідальність за виконання цього рішення покласти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3. Загальне керівництво за виконання ць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ind w:left="0" w:right="14" w:firstLine="567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(голова – Наумов С.М.)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89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22:00Z</dcterms:created>
  <dc:creator>Mr.Tsiganoff</dc:creator>
  <dc:description/>
  <cp:keywords/>
  <dc:language>en-US</dc:language>
  <cp:lastModifiedBy>11</cp:lastModifiedBy>
  <cp:lastPrinted>2018-05-23T16:12:00Z</cp:lastPrinted>
  <dcterms:modified xsi:type="dcterms:W3CDTF">2019-02-15T13:21:00Z</dcterms:modified>
  <cp:revision>4</cp:revision>
  <dc:subject/>
  <dc:title> </dc:title>
</cp:coreProperties>
</file>