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0610437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6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5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04.2018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154-36/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надання дозволу на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дійснення процедури закупівлі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ст. 25, 59 Закону України «Про місцеве самоврядування в Україні», відповідно до вимог Закону України «Про публічні закупівлі» від 25 12.2015 № 922-VIII та застосування норм Господарського кодексу України, Цивільного кодексу України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ити директору Павлоградського міського ліцею Павлоградської міської ради  Дніпропетровської області (Бондаревій Р.Г.) здійснити процедуру закупівлі виконання робіт по  капітальному ремонту приміщень розташованих в будівлі Павлоградського міського ліцею, який знаходиться за адресою вул. Західнодонбаська, 29а, придбання обладнання, комп'ютерної техніки для облаштування кабінету з робототехніки за рахунок субвенції з обласного бюджету на впровадження новітніх технологій у сумі 1 млн. грн., згідно з Законом України «Про публічні закупівлі»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аного рішення покласти на директора Павлоградського міського ліцею Павлоградської міської ради  Дніпропетровської області Бондареву Р.Г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цього рішення покласти на начальника відділу освіти міської ради Дем'яненко І.В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widowControl/>
        <w:tabs>
          <w:tab w:val="clear" w:pos="709"/>
          <w:tab w:val="left" w:pos="426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kern w:val="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Lucida Sans Unicode"/>
    </w:rPr>
  </w:style>
  <w:style w:type="character" w:styleId="WW8Num9z0">
    <w:name w:val="WW8Num9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13:00Z</dcterms:created>
  <dc:creator>Super User</dc:creator>
  <dc:description/>
  <cp:keywords/>
  <dc:language>en-US</dc:language>
  <cp:lastModifiedBy>11</cp:lastModifiedBy>
  <cp:lastPrinted>2018-04-02T16:59:00Z</cp:lastPrinted>
  <dcterms:modified xsi:type="dcterms:W3CDTF">2018-05-02T10:39:00Z</dcterms:modified>
  <cp:revision>6</cp:revision>
  <dc:subject/>
  <dc:title> </dc:title>
</cp:coreProperties>
</file>