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до рішення міської ради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2.08.</w:t>
      </w:r>
      <w:r>
        <w:rPr>
          <w:lang w:val="en-US"/>
        </w:rPr>
        <w:t>2017 p.</w:t>
      </w:r>
      <w:r>
        <w:rPr>
          <w:lang w:val="uk-UA"/>
        </w:rPr>
        <w:t xml:space="preserve"> № </w:t>
      </w:r>
      <w:r>
        <w:rPr>
          <w:lang w:val="en-US"/>
        </w:rPr>
        <w:t>800-26/VII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 xml:space="preserve">заходів і завдань з реалізації сімейної та молодіжної політики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«Реалізація державної політики у сфері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ім'ї,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молоді та спорту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у м. Павлоград на 201</w:t>
      </w:r>
      <w:r>
        <w:rPr>
          <w:rFonts w:cs="Bookman Old Style" w:ascii="Bookman Old Style" w:hAnsi="Bookman Old Style"/>
          <w:b/>
          <w:bCs/>
          <w:sz w:val="22"/>
          <w:szCs w:val="22"/>
        </w:rPr>
        <w:t>5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 – 20</w:t>
      </w:r>
      <w:r>
        <w:rPr>
          <w:rFonts w:cs="Bookman Old Style" w:ascii="Bookman Old Style" w:hAnsi="Bookman Old Style"/>
          <w:b/>
          <w:bCs/>
          <w:sz w:val="22"/>
          <w:szCs w:val="22"/>
        </w:rPr>
        <w:t>21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 роки”</w:t>
      </w:r>
    </w:p>
    <w:tbl>
      <w:tblPr>
        <w:tblW w:w="1609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970"/>
        <w:gridCol w:w="1485"/>
        <w:gridCol w:w="945"/>
        <w:gridCol w:w="900"/>
        <w:gridCol w:w="915"/>
        <w:gridCol w:w="1009"/>
        <w:gridCol w:w="836"/>
        <w:gridCol w:w="885"/>
        <w:gridCol w:w="960"/>
        <w:gridCol w:w="975"/>
        <w:gridCol w:w="2292"/>
      </w:tblGrid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и  виконання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ані обсяги фінансування за роками виконання грн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.1. Сприяти молодіжним центрам праці у виконанні програм, спрямованих на профорієнтацію, профпідготовку і працевлаштування молоді, у тому числі з фізичними ва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міськрай центр зайнятості (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.2. В</w:t>
            </w:r>
            <w:r>
              <w:rPr>
                <w:sz w:val="22"/>
                <w:szCs w:val="22"/>
                <w:lang w:val="uk-UA"/>
              </w:rPr>
              <w:t xml:space="preserve">ирішення питань працевлаштування молоді, забезпечення її зайнятості у вільний від навчання 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час через </w:t>
            </w:r>
            <w:r>
              <w:rPr>
                <w:sz w:val="22"/>
                <w:szCs w:val="22"/>
                <w:lang w:val="uk-UA"/>
              </w:rPr>
              <w:t>молодіжний центр праці “Фонд літнього працевлаштування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37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20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701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82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40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04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749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лучення дітей з вулиці, підтримка сімей та дітей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.3. Організація та проведення у містах області  “Днів зайнятості”,  “Ярмарків вакансій” для молод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міськрай центр зайнятості (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бізнаність молоді щодо визначення професії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4.4. Організовувати конференції, семінари, засідання  „круглого столу”, соціологічні дослідження з питань молодіжного підприємництв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  міськрай центр зайнятості (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бізнаність молоді щодо визначення професії чи відкриття власної справи</w:t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.5.Придбання подарунків  активним  учасникам благоустрою міста через  “Фонд літнього працевлаштування”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6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лучення дітей з вулиці, підтримка сімей та дітей</w:t>
            </w:r>
          </w:p>
        </w:tc>
      </w:tr>
      <w:tr>
        <w:trPr>
          <w:trHeight w:val="407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сього  </w:t>
            </w:r>
            <w:r>
              <w:rPr>
                <w:sz w:val="22"/>
                <w:szCs w:val="22"/>
                <w:lang w:val="uk-UA"/>
              </w:rPr>
              <w:t>по програмі: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агальний обсяг, у т.ч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8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787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833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1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5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89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8390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8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787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833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1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5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89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8390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нші джерела**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  Є.В.Аматов</w:t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94" w:right="794" w:gutter="0" w:header="0" w:top="255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6:00Z</dcterms:created>
  <dc:creator>Виктория Н. Селина</dc:creator>
  <dc:description/>
  <cp:keywords/>
  <dc:language>en-US</dc:language>
  <cp:lastModifiedBy>11</cp:lastModifiedBy>
  <cp:lastPrinted>2017-07-25T16:16:00Z</cp:lastPrinted>
  <dcterms:modified xsi:type="dcterms:W3CDTF">2017-09-01T07:44:00Z</dcterms:modified>
  <cp:revision>2</cp:revision>
  <dc:subject/>
  <dc:title/>
</cp:coreProperties>
</file>