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ab/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12"/>
          <w:szCs w:val="14"/>
          <w:lang w:val="uk-UA"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2"/>
          <w:sz w:val="28"/>
          <w:szCs w:val="20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0"/>
          <w:lang w:eastAsia="ar-S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pt;height:50.4pt" filled="f" o:ole="">
            <v:imagedata r:id="rId3" o:title=""/>
          </v:shape>
          <o:OLEObject Type="Embed" ProgID="" ShapeID="ole_rId2" DrawAspect="Content" ObjectID="_842519715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12"/>
          <w:szCs w:val="14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2"/>
          <w:szCs w:val="14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uk-UA" w:eastAsia="ar-SA"/>
        </w:rPr>
        <w:t>УКРАЇ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uk-UA" w:eastAsia="ar-S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uk-UA" w:eastAsia="ar-S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uk-UA" w:eastAsia="ar-SA"/>
        </w:rPr>
        <w:t xml:space="preserve">(48 сесія 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en-US" w:eastAsia="ar-SA"/>
        </w:rPr>
        <w:t>V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uk-UA" w:eastAsia="ar-SA"/>
        </w:rPr>
        <w:t>І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en-US" w:eastAsia="ar-SA"/>
        </w:rPr>
        <w:t>I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uk-UA" w:eastAsia="ar-SA"/>
        </w:rPr>
        <w:t xml:space="preserve"> скликанн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12"/>
          <w:szCs w:val="14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2"/>
          <w:szCs w:val="14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uk-UA" w:eastAsia="ar-SA"/>
        </w:rPr>
        <w:t>РІШЕНН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12"/>
          <w:szCs w:val="14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2"/>
          <w:szCs w:val="14"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uk-UA" w:eastAsia="ar-SA"/>
        </w:rPr>
        <w:t xml:space="preserve">19.03.2019 р.                                              </w:t>
        <w:tab/>
        <w:tab/>
        <w:tab/>
        <w:t>№ 1578-48/VІ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en-US" w:eastAsia="ar-SA"/>
        </w:rPr>
        <w:t>I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uk-UA" w:eastAsia="ar-S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val="uk-UA" w:eastAsia="ar-SA"/>
        </w:rPr>
        <w:t xml:space="preserve">Про затвердження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орядку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чуження відумерлої спадщин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 новій редакції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outlineLvl w:val="4"/>
        <w:rPr>
          <w:rFonts w:ascii="Times New Roman" w:hAnsi="Times New Roman" w:eastAsia="Times New Roman" w:cs="Times New Roman"/>
          <w:sz w:val="16"/>
          <w:szCs w:val="16"/>
          <w:lang w:val="uk-UA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ar-S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val="uk-UA" w:eastAsia="ar-SA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val="uk-UA" w:eastAsia="ar-SA"/>
        </w:rPr>
        <w:t>Згідно із п.30, ч.1, ст. 26, ст.60 Закону України «Про місцеве самоврядування в Україні» та ст.362 Цивільного кодексу України, Павлоградська міська рада,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val="uk-UA" w:eastAsia="ar-S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val="uk-UA" w:eastAsia="ar-SA"/>
        </w:rPr>
        <w:t>В И Р І Ш И Л А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  <w:t>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val="uk-UA" w:eastAsia="ar-S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>1. Затвердити</w:t>
      </w:r>
      <w:r>
        <w:rPr>
          <w:rFonts w:cs="Tahoma"/>
          <w:bCs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орядок відчуження відумерлої спадщини</w:t>
      </w: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 у новій редакції (Додаток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>2. Вважати таким, що втратило чинність, рішення Павлоградської міської ради від 31.07.2007р. №370-21/</w:t>
      </w:r>
      <w:r>
        <w:rPr>
          <w:rFonts w:cs="Times New Roman" w:ascii="Times New Roman" w:hAnsi="Times New Roman"/>
          <w:kern w:val="2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 «Про затвердження Порядку відчуження відумерлої спадщин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</w:tabs>
        <w:spacing w:before="240" w:after="120"/>
        <w:contextualSpacing/>
        <w:jc w:val="both"/>
        <w:outlineLvl w:val="8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ar-SA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val="uk-UA" w:eastAsia="ar-SA"/>
        </w:rPr>
        <w:t>3. Загальне керівництво</w:t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 w:eastAsia="ar-SA"/>
        </w:rPr>
        <w:t xml:space="preserve">по виконанню цього рішення поклаcти на першого заступника міського голови Мовчана В.С.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</w:tabs>
        <w:spacing w:before="240" w:after="120"/>
        <w:contextualSpacing/>
        <w:jc w:val="both"/>
        <w:outlineLvl w:val="8"/>
        <w:rPr>
          <w:rFonts w:ascii="Times New Roman" w:hAnsi="Times New Roman" w:cs="Times New Roman"/>
          <w:bCs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ar-SA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4. Відповідальність щодо виконання цього рішення покласти на управління комунального господарства та будівництва Павлоградської міської ради. </w:t>
      </w:r>
    </w:p>
    <w:p>
      <w:pPr>
        <w:pStyle w:val="Normal"/>
        <w:spacing w:before="0" w:after="0"/>
        <w:ind w:right="3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5. Контроль за виконанням цього рішення покласти на постійну комісію з питань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 (голова – Бочковський В.А.).</w:t>
      </w:r>
    </w:p>
    <w:p>
      <w:pPr>
        <w:pStyle w:val="Normal"/>
        <w:spacing w:before="0" w:after="0"/>
        <w:ind w:right="3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spacing w:before="0" w:after="0"/>
        <w:ind w:right="135" w:hanging="0"/>
        <w:contextualSpacing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val="uk-UA" w:eastAsia="ar-SA"/>
        </w:rPr>
        <w:t xml:space="preserve">Міський голова                                                                                                А.О.Вершина                                           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val="uk-UA" w:eastAsia="ar-SA"/>
        </w:rPr>
        <w:t xml:space="preserve">                                 </w:t>
      </w:r>
    </w:p>
    <w:p>
      <w:pPr>
        <w:pStyle w:val="Normal"/>
        <w:keepNext w:val="true"/>
        <w:spacing w:before="0" w:after="0"/>
        <w:contextualSpacing/>
        <w:rPr>
          <w:rFonts w:ascii="Times New Roman" w:hAnsi="Times New Roman" w:eastAsia="Times New Roman" w:cs="Times New Roman"/>
          <w:kern w:val="2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val="uk-UA" w:eastAsia="ar-S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kern w:val="2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val="uk-UA" w:eastAsia="ar-S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Додаток до рішення                             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uk-UA"/>
        </w:rPr>
        <w:t xml:space="preserve">                        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lang w:val="uk-UA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Павлоградської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від </w:t>
      </w:r>
      <w:r>
        <w:rPr>
          <w:rFonts w:cs="Times New Roman" w:ascii="Times New Roman" w:hAnsi="Times New Roman"/>
          <w:u w:val="single"/>
          <w:lang w:val="uk-UA"/>
        </w:rPr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lang w:val="uk-UA"/>
        </w:rPr>
        <w:t>19.03.2019  № 1578-48/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>ІІ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ідчуження відумерлої спадщин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Загальні положенн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240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uk-UA"/>
        </w:rPr>
        <w:t>1.1. Цей Порядок визначає процедуру відчуження нерухомого майна, яке визнане судом як відумерла спадщина, власником якого стала територіальна громада міста Павлограда.</w:t>
      </w:r>
    </w:p>
    <w:p>
      <w:pPr>
        <w:pStyle w:val="Normal"/>
        <w:tabs>
          <w:tab w:val="clear" w:pos="709"/>
          <w:tab w:val="left" w:pos="1240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uk-UA"/>
        </w:rPr>
        <w:t>1.2 Дія Порядку поширюється виключно на те нерухоме майно, яке є частиною   квартири, житлового будинку садибного типу (домоволодіння). При цьому інша частина такого майна належить іншій особі (іншим особам), а в-цілому зазначене нерухоме майно є спільною частковою власністю цієї особи (цих осіб) та територіальної громади міста Павлограда. У подальшому така частка територіальної громади міста Павлограда у квартирі, житловому будинку садибного типу (домоволодінні) іменується Об'єкт.</w:t>
      </w:r>
    </w:p>
    <w:p>
      <w:pPr>
        <w:pStyle w:val="Normal"/>
        <w:tabs>
          <w:tab w:val="clear" w:pos="709"/>
          <w:tab w:val="left" w:pos="1240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1.3. Об'єкт підлягає відчуженню шляхом продажу.</w:t>
      </w:r>
    </w:p>
    <w:p>
      <w:pPr>
        <w:pStyle w:val="Normal"/>
        <w:tabs>
          <w:tab w:val="clear" w:pos="709"/>
          <w:tab w:val="left" w:pos="1240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1.4. Продавцем Об'єкту є управління комунального господарства та будівництва Павлоградської міської ради (далі – Продавець).</w:t>
      </w:r>
    </w:p>
    <w:p>
      <w:pPr>
        <w:pStyle w:val="Normal"/>
        <w:tabs>
          <w:tab w:val="clear" w:pos="709"/>
          <w:tab w:val="left" w:pos="1240" w:leader="none"/>
          <w:tab w:val="left" w:pos="786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1.5. Переважне право на придбання Об'єкту за оголошеною ціною має співвласник Об'єкту.  Якщо Об'єкт має кількох співвласників і бажання придбати  Об'єкт виявили кілька співвласників, Продавець має право вибору покупця. </w:t>
      </w:r>
    </w:p>
    <w:p>
      <w:pPr>
        <w:pStyle w:val="Normal"/>
        <w:tabs>
          <w:tab w:val="clear" w:pos="709"/>
          <w:tab w:val="left" w:pos="1240" w:leader="none"/>
          <w:tab w:val="left" w:pos="786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220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. Підготовка до відчуження Об'єкту</w:t>
      </w:r>
    </w:p>
    <w:p>
      <w:pPr>
        <w:pStyle w:val="Normal"/>
        <w:ind w:left="500" w:hanging="52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200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2.1. Подання про Об'єкти, які підлягають відчуженню, надається Продавцю відділом реєстрації та обліку громадян виконавчого комітету Павлоградської міської ради.</w:t>
      </w:r>
    </w:p>
    <w:p>
      <w:pPr>
        <w:pStyle w:val="Normal"/>
        <w:tabs>
          <w:tab w:val="clear" w:pos="709"/>
          <w:tab w:val="left" w:pos="1200" w:leader="none"/>
          <w:tab w:val="left" w:pos="1276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2.2. До зазначеного подання додають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uk-UA"/>
        </w:rPr>
        <w:t>- рішення суду про передачу (визнання) права власності на Об'єкт за територіальною громадою міста Павлоград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uk-UA"/>
        </w:rPr>
        <w:t>- копії правовстановлюючих документів щодо часток співвласників Об'єкту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uk-UA"/>
        </w:rPr>
        <w:t>- копії заяв співвласників на придбання  Об'єкту (за наявності).</w:t>
      </w:r>
    </w:p>
    <w:p>
      <w:pPr>
        <w:pStyle w:val="Normal"/>
        <w:tabs>
          <w:tab w:val="clear" w:pos="709"/>
          <w:tab w:val="left" w:pos="1200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uk-UA"/>
        </w:rPr>
        <w:t>2.3. Продавець подає на розгляд Павлоградської міської ради проект рішення про відчуження Об'єкту.</w:t>
      </w:r>
    </w:p>
    <w:p>
      <w:pPr>
        <w:pStyle w:val="Normal"/>
        <w:tabs>
          <w:tab w:val="clear" w:pos="709"/>
          <w:tab w:val="left" w:pos="120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uk-UA"/>
        </w:rPr>
        <w:t>2.4. Після прийняття Павлоградською міською радою рішення про відчуження  Об'єкту Продавець здійснює заходи щодо проведення незалежної оцінки  Об'єкту.</w:t>
      </w:r>
    </w:p>
    <w:p>
      <w:pPr>
        <w:pStyle w:val="Normal"/>
        <w:tabs>
          <w:tab w:val="clear" w:pos="709"/>
          <w:tab w:val="left" w:pos="1200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uk-UA"/>
        </w:rPr>
        <w:t>2.5. У 5-дений термін після затвердження Продавцем висновку про вартість  Об'єкту Продавець письмово повідомляє співвласника (співвласників) Об'єкту про намір продати  Об'єкт, із зазначенням ціни та інших умов продажу.</w:t>
      </w:r>
    </w:p>
    <w:p>
      <w:pPr>
        <w:pStyle w:val="Normal"/>
        <w:tabs>
          <w:tab w:val="clear" w:pos="709"/>
          <w:tab w:val="left" w:pos="1200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uk-UA"/>
        </w:rPr>
        <w:t>2.6. Співвласником (співвласниками), що має (мають) намір придбати Об'єкт, надається Продавцю заява за формою згідно Додатку до цього Порядку, яка реєструється Продавцем. Заявник сплачує за подачу заяви Продавцю грошові кошти у сумі половини розміру неоподаткованого мінімуму доходів громадян.</w:t>
      </w:r>
    </w:p>
    <w:p>
      <w:pPr>
        <w:pStyle w:val="Normal"/>
        <w:tabs>
          <w:tab w:val="clear" w:pos="709"/>
          <w:tab w:val="left" w:pos="120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2.7. У випадках,  зазначених у п.1.5 цього Порядку, вибір покупця здійснюється Продавцем виходячи з пропозицій співвласників, при цьому кількість таких пропозицій, які надаються в письмовому вигляді, необмежена. Відомості про пропозиції співвласників доводяться до інших співвласників. У разі,  якщо    протягом </w:t>
      </w:r>
    </w:p>
    <w:p>
      <w:pPr>
        <w:pStyle w:val="Normal"/>
        <w:tabs>
          <w:tab w:val="clear" w:pos="709"/>
          <w:tab w:val="left" w:pos="120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20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20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5-ти днів після сповіщення співвласників про найбільш прийнятну пропозицію інших пропозицій   не   надійшло,   продаж Об'єкту   здійснюється  тому співвласнику,   який </w:t>
      </w:r>
    </w:p>
    <w:p>
      <w:pPr>
        <w:pStyle w:val="Normal"/>
        <w:tabs>
          <w:tab w:val="clear" w:pos="709"/>
          <w:tab w:val="left" w:pos="120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пропонував найбільш прийнятну пропозицію.</w:t>
      </w:r>
    </w:p>
    <w:p>
      <w:pPr>
        <w:pStyle w:val="Normal"/>
        <w:tabs>
          <w:tab w:val="clear" w:pos="709"/>
          <w:tab w:val="left" w:pos="120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2.8. Відчуження Об'єкту на користь відповідного співвласника здійснюється за рішенням виконавчого комітету Павлоградської міської ради за поданням Продавця в результаті розгляду ним заяви співвласника (заяв співвласників).</w:t>
      </w:r>
    </w:p>
    <w:p>
      <w:pPr>
        <w:pStyle w:val="Normal"/>
        <w:tabs>
          <w:tab w:val="clear" w:pos="709"/>
          <w:tab w:val="left" w:pos="120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220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3. Відчуження Об'єкту</w:t>
      </w:r>
    </w:p>
    <w:p>
      <w:pPr>
        <w:pStyle w:val="Normal"/>
        <w:tabs>
          <w:tab w:val="clear" w:pos="709"/>
          <w:tab w:val="left" w:pos="1220" w:leader="none"/>
        </w:tabs>
        <w:ind w:left="860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3.1. Договір купівлі-продажу Об'єкту підлягає нотаріальному посвідченню і державній реєстрації.</w:t>
      </w:r>
    </w:p>
    <w:p>
      <w:pPr>
        <w:pStyle w:val="Normal"/>
        <w:tabs>
          <w:tab w:val="clear" w:pos="709"/>
          <w:tab w:val="left" w:pos="1200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3.2. Оплата за Об'єкт здійснюється протягом 30 календарних днів з моменту нотаріального посвідчення договору купівлі-продажу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3.3. У 3-денний термін після оплати повної вартості Об'єкту Продавець і покупець підписують акт прийому-передачі Об'єкту.</w:t>
      </w:r>
    </w:p>
    <w:p>
      <w:pPr>
        <w:pStyle w:val="Normal"/>
        <w:tabs>
          <w:tab w:val="clear" w:pos="709"/>
          <w:tab w:val="left" w:pos="120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220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4. Прикінцеві положення</w:t>
      </w:r>
    </w:p>
    <w:p>
      <w:pPr>
        <w:pStyle w:val="Normal"/>
        <w:tabs>
          <w:tab w:val="clear" w:pos="709"/>
          <w:tab w:val="left" w:pos="1200" w:leader="none"/>
        </w:tabs>
        <w:ind w:left="2124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uk-UA"/>
        </w:rPr>
        <w:t>4.1. Відчуження об'єктів згідно з цим Порядком здійснюється у рамках виконання міських програм приватизації, які щорічно затверджуються Павлоградською міською радою, з урахуванням особливостей, визначених цим Поряд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4.2. Фінансування витрат Продавця, пов'язаних з підготовкою об'єктів до продажу, здійснюється в порядку, аналогічному порядку фінансування витрат на підготовку об'єктів приватизації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екретар міської  ради </w:t>
        <w:tab/>
        <w:tab/>
        <w:tab/>
        <w:t xml:space="preserve">                 </w:t>
        <w:tab/>
        <w:tab/>
        <w:tab/>
        <w:t xml:space="preserve">               Є.В.Аматов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 xml:space="preserve">Додаток 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>до Порядку відчуження відумерлої спадщини,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>затвердженого рішенням Павлоградської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>міської ради від  19.03.2019 № 1578-48/</w:t>
      </w: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>ІІ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 xml:space="preserve">                                               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Реєстраційний №   |   |   |   |   |   |                                </w:t>
      </w:r>
      <w:r>
        <w:rPr>
          <w:rFonts w:eastAsia="Times New Roman" w:cs="Times New Roman" w:ascii="Times New Roman" w:hAnsi="Times New Roman"/>
          <w:szCs w:val="20"/>
          <w:u w:val="single"/>
          <w:lang w:val="uk-UA" w:eastAsia="ar-SA"/>
        </w:rPr>
        <w:t>_____________________________________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>(назва органу приватизації)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>"____"___________________ 20___ р.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>(дата реєстрації заяви)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Cs w:val="20"/>
          <w:lang w:val="uk-UA" w:eastAsia="ar-S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Cs w:val="20"/>
          <w:lang w:val="uk-UA" w:eastAsia="ar-SA"/>
        </w:rPr>
        <w:t>ЗАЯВ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Cs w:val="20"/>
          <w:lang w:val="uk-UA" w:eastAsia="ar-SA"/>
        </w:rPr>
        <w:t>про відчуження нерухомого майна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Cs w:val="20"/>
          <w:lang w:val="uk-UA" w:eastAsia="ar-SA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Times New Roman" w:cs="Times New Roman"/>
          <w:b/>
          <w:b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>------------------------</w:t>
      </w:r>
      <w:r>
        <w:rPr>
          <w:rFonts w:eastAsia="Times New Roman" w:cs="Times New Roman" w:ascii="Times New Roman" w:hAnsi="Times New Roman"/>
          <w:b/>
          <w:szCs w:val="20"/>
          <w:lang w:val="uk-UA" w:eastAsia="ar-SA"/>
        </w:rPr>
        <w:t>Об'єкт-----------------------------------------------------------------------------------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>Об'єкт відчуження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 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>____________________________________________________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>(найменування)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    </w:t>
      </w:r>
      <w:r>
        <w:rPr>
          <w:rFonts w:eastAsia="Times New Roman" w:cs="Symbol" w:ascii="Symbol" w:hAnsi="Symbol"/>
          <w:szCs w:val="20"/>
          <w:lang w:val="uk-UA" w:eastAsia="ar-SA"/>
        </w:rPr>
        <w:t>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 </w:t>
      </w:r>
      <w:r>
        <w:rPr>
          <w:rFonts w:eastAsia="Times New Roman" w:cs="Symbol" w:ascii="Symbol" w:hAnsi="Symbol"/>
          <w:szCs w:val="20"/>
          <w:lang w:val="uk-UA" w:eastAsia="ar-SA"/>
        </w:rPr>
        <w:t>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 </w:t>
      </w:r>
      <w:r>
        <w:rPr>
          <w:rFonts w:eastAsia="Times New Roman" w:cs="Symbol" w:ascii="Symbol" w:hAnsi="Symbol"/>
          <w:szCs w:val="20"/>
          <w:lang w:val="uk-UA" w:eastAsia="ar-SA"/>
        </w:rPr>
        <w:t>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 </w:t>
      </w:r>
      <w:r>
        <w:rPr>
          <w:rFonts w:eastAsia="Times New Roman" w:cs="Symbol" w:ascii="Symbol" w:hAnsi="Symbol"/>
          <w:szCs w:val="20"/>
          <w:lang w:val="uk-UA" w:eastAsia="ar-SA"/>
        </w:rPr>
        <w:t>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 </w:t>
      </w:r>
      <w:r>
        <w:rPr>
          <w:rFonts w:eastAsia="Times New Roman" w:cs="Symbol" w:ascii="Symbol" w:hAnsi="Symbol"/>
          <w:szCs w:val="20"/>
          <w:lang w:val="uk-UA" w:eastAsia="ar-SA"/>
        </w:rPr>
        <w:t>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 </w:t>
      </w:r>
      <w:r>
        <w:rPr>
          <w:rFonts w:eastAsia="Times New Roman" w:cs="Symbol" w:ascii="Symbol" w:hAnsi="Symbol"/>
          <w:szCs w:val="20"/>
          <w:lang w:val="uk-UA" w:eastAsia="ar-SA"/>
        </w:rPr>
        <w:t>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              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>_______________________________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 xml:space="preserve">(поштовий індекс)                                 (місцезнаходження об'єкту відчуження) </w:t>
      </w:r>
    </w:p>
    <w:p>
      <w:pPr>
        <w:pStyle w:val="Normal"/>
        <w:keepNext w:val="true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--------------------- </w:t>
      </w:r>
      <w:r>
        <w:rPr>
          <w:rFonts w:eastAsia="Times New Roman" w:cs="Times New Roman" w:ascii="Times New Roman" w:hAnsi="Times New Roman"/>
          <w:b/>
          <w:szCs w:val="20"/>
          <w:lang w:val="uk-UA" w:eastAsia="ar-SA"/>
        </w:rPr>
        <w:t>Заявник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----------------------------------------------------------------------------------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>_____________________________________________________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 xml:space="preserve">(прізвище, ім'я та по батькові заявника)     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>громадянин(ка) _______________________________________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>(повна офіційна назва держави  або особа без громадянства)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Адреса   |    |    |    |    |    </w:t>
      </w:r>
      <w:r>
        <w:rPr>
          <w:rFonts w:eastAsia="Times New Roman" w:cs="Times New Roman" w:ascii="Times New Roman" w:hAnsi="Times New Roman"/>
          <w:szCs w:val="20"/>
          <w:lang w:val="en-US" w:eastAsia="ar-SA"/>
        </w:rPr>
        <w:t>|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 _________________________________________________________                                                    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 xml:space="preserve">(поштовий індекс)                   ( місце проживання  заявника)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|   |   |   |    |    |    |    |    </w:t>
      </w:r>
      <w:r>
        <w:rPr>
          <w:rFonts w:eastAsia="Times New Roman" w:cs="Times New Roman" w:ascii="Times New Roman" w:hAnsi="Times New Roman"/>
          <w:szCs w:val="20"/>
          <w:lang w:eastAsia="ar-SA"/>
        </w:rPr>
        <w:t>|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   </w:t>
      </w:r>
      <w:r>
        <w:rPr>
          <w:rFonts w:eastAsia="Times New Roman" w:cs="Times New Roman" w:ascii="Times New Roman" w:hAnsi="Times New Roman"/>
          <w:szCs w:val="20"/>
          <w:lang w:eastAsia="ar-SA"/>
        </w:rPr>
        <w:t>|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  </w:t>
      </w:r>
      <w:r>
        <w:rPr>
          <w:rFonts w:eastAsia="Times New Roman" w:cs="Times New Roman" w:ascii="Times New Roman" w:hAnsi="Times New Roman"/>
          <w:szCs w:val="20"/>
          <w:lang w:eastAsia="ar-SA"/>
        </w:rPr>
        <w:t>|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__________________ 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 xml:space="preserve">(телефон) 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 xml:space="preserve">  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Паспорт: серія ____  N _________, виданий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>"___" ___________ ____ р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    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>________________________________________________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 xml:space="preserve">         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                                                     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>-----------------------</w:t>
      </w:r>
      <w:r>
        <w:rPr>
          <w:rFonts w:eastAsia="Times New Roman" w:cs="Times New Roman" w:ascii="Times New Roman" w:hAnsi="Times New Roman"/>
          <w:b/>
          <w:szCs w:val="20"/>
          <w:lang w:val="uk-UA" w:eastAsia="ar-SA"/>
        </w:rPr>
        <w:t>Документи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------------------------------------------------------------------------------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985</wp:posOffset>
                </wp:positionH>
                <wp:positionV relativeFrom="paragraph">
                  <wp:posOffset>12065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55pt;margin-top:0.95pt;width:11.95pt;height:11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        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Заява про відчуження на ___ арк. у 2 прим.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                                                     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985</wp:posOffset>
                </wp:positionH>
                <wp:positionV relativeFrom="paragraph">
                  <wp:posOffset>12065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55pt;margin-top:0.95pt;width:11.95pt;height:11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        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Довідка про  номер банківського рахунку, з якого здійснюватимуться  розрахунки за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        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придбаний об`єкт, на _____ арк. в 1 прим.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985</wp:posOffset>
                </wp:positionH>
                <wp:positionV relativeFrom="paragraph">
                  <wp:posOffset>1206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55pt;margin-top:0.95pt;width:11.95pt;height:11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        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Документ про внесення плати за подання заяви  на _______ арк. в 1 прим.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985</wp:posOffset>
                </wp:positionH>
                <wp:positionV relativeFrom="paragraph">
                  <wp:posOffset>12065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55pt;margin-top:0.95pt;width:11.95pt;height:11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        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Пропозиція співвласника щодо умов відчуження (у разі необхідності).                 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    </w:t>
      </w:r>
    </w:p>
    <w:p>
      <w:pPr>
        <w:pStyle w:val="Normal"/>
        <w:widowControl/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Наявність документа позначити знаком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2265</wp:posOffset>
                </wp:positionH>
                <wp:positionV relativeFrom="paragraph">
                  <wp:posOffset>7620</wp:posOffset>
                </wp:positionV>
                <wp:extent cx="161290" cy="161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ar-SA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7pt;height:12.7pt;mso-wrap-distance-left:9.05pt;mso-wrap-distance-right:9.05pt;mso-wrap-distance-top:0pt;mso-wrap-distance-bottom:0pt;margin-top:0.6pt;mso-position-vertical-relative:text;margin-left:226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eastAsia="ar-SA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>Прийнято від заявника всього _______ арк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_________________                                            ___________________     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      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>М.п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 xml:space="preserve">(підпис заявника або                                                         (підпис посадової особи органу                органу 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 xml:space="preserve">уповноваженої  ним особи)                                                           приватизації)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 xml:space="preserve">приватизації                               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         </w:t>
      </w:r>
    </w:p>
    <w:p>
      <w:pPr>
        <w:pStyle w:val="Normal"/>
        <w:widowControl/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>Вхідний №______________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val="uk-UA" w:eastAsia="ar-SA"/>
        </w:rPr>
        <w:t>"____" ____________ 20__р.                                            "____" ____________ 20__ р.</w:t>
      </w:r>
    </w:p>
    <w:p>
      <w:pPr>
        <w:pStyle w:val="Normal"/>
        <w:widowControl/>
        <w:ind w:left="-993" w:firstLine="993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>(дата заповнення заяви)                                                                       (дата прийняття заяви)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kern w:val="2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val="uk-UA" w:eastAsia="ar-SA"/>
        </w:rPr>
        <w:t xml:space="preserve">до проекту рішення «Про затвердження </w:t>
      </w:r>
      <w:r>
        <w:rPr>
          <w:rFonts w:cs="Times New Roman" w:ascii="Times New Roman" w:hAnsi="Times New Roman"/>
          <w:sz w:val="26"/>
          <w:szCs w:val="26"/>
          <w:lang w:val="uk-UA"/>
        </w:rPr>
        <w:t>Порядку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чуження відумерлої спадщини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ропонуються наступні зміни до Положення</w:t>
      </w:r>
      <w:r>
        <w:rPr/>
        <w:t>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855"/>
        <w:gridCol w:w="4899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zxx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bidi="zxx"/>
              </w:rPr>
              <w:t>/№ пунктів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zxx"/>
              </w:rPr>
              <w:t>Попередня редакці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zxx"/>
              </w:rPr>
              <w:t>Нова редакція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uk-UA"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zxx"/>
              </w:rPr>
              <w:t>1.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uk-UA" w:bidi="zxx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 w:bidi="zxx"/>
              </w:rPr>
              <w:t xml:space="preserve">Слов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bidi="zxx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ий будинок (квартира)»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у відповідних відмінках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uk-UA" w:bidi="zxx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 w:bidi="zxx"/>
              </w:rPr>
              <w:t>На слов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bidi="zxx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ий будинок (домоволодіння, квартира)»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у відповідних відмінках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 w:bidi="zxx"/>
              </w:rPr>
              <w:t>1.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 w:bidi="zxx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Сло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нд комунального майн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 w:bidi="zxx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 w:bidi="zxx"/>
              </w:rPr>
              <w:t>На слов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bidi="zxx"/>
              </w:rPr>
              <w:t xml:space="preserve"> «управління комунального господарства та будівництва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 w:bidi="zxx"/>
              </w:rPr>
              <w:t>2.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val="uk-UA" w:eastAsia="ru-RU" w:bidi="zxx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Слов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«відділом з обліку та розподілу житлової площі Павлоградської міської ради»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val="uk-UA" w:eastAsia="ru-RU" w:bidi="zxx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uk-UA" w:eastAsia="ru-RU" w:bidi="zxx"/>
              </w:rPr>
              <w:t>На слова «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ом реєстрації та обліку громадян виконавчого комітету Павлоградської міської ради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 w:bidi="zxx"/>
              </w:rPr>
              <w:t>2.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 w:bidi="zxx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uk-UA" w:eastAsia="ru-RU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uk-UA" w:eastAsia="ru-RU" w:bidi="zxx"/>
              </w:rPr>
              <w:t>Абзац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 w:bidi="zxx"/>
              </w:rPr>
              <w:t xml:space="preserve"> «- довідку про наявність заборгованості по комунальних послугах в частині, що стосується Об'єкту;»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val="uk-UA" w:eastAsia="ru-RU" w:bidi="zxx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uk-UA" w:eastAsia="ru-RU" w:bidi="zxx"/>
              </w:rPr>
              <w:t>Виключено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Начальник управління комунального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господарства та будівництва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авлоградської міської ради                                                                   А.Ю.Завгородній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Wingdings" w:hAnsi="Wingdings" w:cs="StarSymbol;Times New Roman"/>
      <w:sz w:val="18"/>
      <w:szCs w:val="18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48:00Z</dcterms:created>
  <dc:creator>Lisak</dc:creator>
  <dc:description/>
  <cp:keywords/>
  <dc:language>en-US</dc:language>
  <cp:lastModifiedBy>11</cp:lastModifiedBy>
  <cp:lastPrinted>2019-03-20T13:52:00Z</cp:lastPrinted>
  <dcterms:modified xsi:type="dcterms:W3CDTF">2019-03-25T14:30:00Z</dcterms:modified>
  <cp:revision>12</cp:revision>
  <dc:subject/>
  <dc:title/>
</cp:coreProperties>
</file>