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42938416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1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 xml:space="preserve">VII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lang w:val="en-US"/>
        </w:rPr>
        <w:t>12.12.2017 p.</w:t>
      </w:r>
      <w:r>
        <w:rPr>
          <w:b/>
          <w:sz w:val="32"/>
          <w:szCs w:val="32"/>
        </w:rPr>
        <w:tab/>
        <w:tab/>
        <w:tab/>
        <w:tab/>
        <w:tab/>
      </w:r>
      <w:r>
        <w:rPr>
          <w:b/>
          <w:sz w:val="32"/>
          <w:szCs w:val="32"/>
          <w:lang w:val="en-US"/>
        </w:rPr>
        <w:t xml:space="preserve"> </w:t>
        <w:tab/>
        <w:tab/>
        <w:tab/>
      </w: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  <w:lang w:val="en-US"/>
        </w:rPr>
        <w:t>979-31/VII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ії  від 16.12.2016р. № 508-17/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7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 до рішення  міської ради від 16.12.2016р. № 508-17/VII «Про  затвердження плану діяльності з підготовки проектів регуляторних актів на 2017 рік» такі зміни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 діяльності з  підготовки  проектів регуляторних актів на 2017 рік викласти в новій  редакції  (додається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озробникам регуляторних актів надати інформацію про прийняті регуляторні акти та внесені зміни до відділу з питань залучення інвестицій, реалізації проектів та регуляторної політики  не пізніше п’яти робочих днів з дня прийняття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изнати таким, що втратило чинність рішення міської ради від 17.10.2017р. № 852-27/VII «Про внесення змін до рішення сесії від від 16.12.2016р. № 508-17/VII «Про  затвердження плану діяльності з підготовки проектів регуляторних актів на 2017 рік».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ординацію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Відповідальність за виконання даного рішення покласти на заступника міського голови з питань діяльності виконавчих органів ради  Радіонова О.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jc w:val="both"/>
        <w:rPr/>
      </w:pPr>
      <w:r>
        <w:rPr>
          <w:sz w:val="28"/>
          <w:szCs w:val="28"/>
        </w:rPr>
        <w:t>6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лександр Володимирович)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28"/>
          <w:szCs w:val="28"/>
          <w:lang w:val="ru-RU" w:eastAsia="zh-CN"/>
        </w:rPr>
      </w:pPr>
      <w:r>
        <w:rPr>
          <w:rFonts w:eastAsia="Lucida Sans Unicode"/>
          <w:kern w:val="2"/>
          <w:sz w:val="28"/>
          <w:szCs w:val="28"/>
          <w:lang w:val="ru-RU" w:eastAsia="zh-CN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366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Додаток  </w:t>
            </w:r>
          </w:p>
        </w:tc>
      </w:tr>
      <w:tr>
        <w:trPr>
          <w:trHeight w:val="366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до рішення міської ради</w:t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ru-RU"/>
              </w:rPr>
              <w:t xml:space="preserve">12.12.2017 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9</w:t>
            </w:r>
            <w:r>
              <w:rPr>
                <w:sz w:val="26"/>
                <w:szCs w:val="26"/>
                <w:lang w:val="en-US"/>
              </w:rPr>
              <w:t>79-31/VII</w:t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1"/>
        </w:numPr>
        <w:jc w:val="center"/>
        <w:rPr>
          <w:szCs w:val="28"/>
          <w:lang w:val="uk-UA"/>
        </w:rPr>
      </w:pPr>
      <w:r>
        <w:rPr>
          <w:szCs w:val="28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/>
      </w:pPr>
      <w:r>
        <w:rPr>
          <w:szCs w:val="28"/>
          <w:lang w:val="uk-UA"/>
        </w:rPr>
        <w:t>регуляторних актів на 2017 рі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63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985"/>
        <w:gridCol w:w="2551"/>
        <w:gridCol w:w="2410"/>
        <w:gridCol w:w="1134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7"/>
                <w:szCs w:val="27"/>
              </w:rPr>
              <w:t>Визначення виду проекту регулято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проект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ятор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ілі прийнятт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яторн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ки підго-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вки проектів регуля-торних а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 Про затвердження Порядку  часткового відшкодування  з  міського бюджету відсоткових ставок  за кредитами, залученими суб’єктами  малого  та середнього підприємництва для реалізації інвестиційних проектів м.Павлоград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ворення сприятливих умов для подальшого розвитку малого та середнього підприємства в мі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 xml:space="preserve">V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7"/>
                <w:szCs w:val="27"/>
              </w:rPr>
              <w:t>відділ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розвитку споживчого ринку та підприємниц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Про затвердження Порядку розміщення пересувних тимчасових споруд для провадження підприємницької діяльності в місті Павлоград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  <w:shd w:fill="FFFFFF" w:val="clear"/>
              </w:rPr>
              <w:t>-  врегулювання питань розміщення ТС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  <w:shd w:fill="FFFFFF" w:val="clear"/>
              </w:rPr>
              <w:t>- розміщення ТС відповідно зазначеного Порядк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  <w:shd w:fill="FFFFFF" w:val="clear"/>
              </w:rPr>
              <w:t xml:space="preserve">— </w:t>
            </w:r>
            <w:r>
              <w:rPr>
                <w:color w:val="333333"/>
                <w:sz w:val="27"/>
                <w:szCs w:val="27"/>
                <w:shd w:fill="FFFFFF" w:val="clear"/>
              </w:rPr>
              <w:t>визначення чіткого механізму розміщення тимчасових споруд для провадження підприємницької діяльності;</w:t>
            </w:r>
            <w:r>
              <w:rPr>
                <w:color w:val="333333"/>
                <w:sz w:val="27"/>
                <w:szCs w:val="27"/>
              </w:rPr>
              <w:br/>
            </w:r>
            <w:r>
              <w:rPr>
                <w:color w:val="333333"/>
                <w:sz w:val="27"/>
                <w:szCs w:val="27"/>
                <w:shd w:fill="FFFFFF" w:val="clear"/>
              </w:rPr>
              <w:t>— забезпечення надходження коштів до міського бюджету від суб’єктів підприємницької діяльнос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 xml:space="preserve">V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розвитку споживчого ринку та підприємниц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затвердження правил благоустрою території міста Павло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егулювання правил благоустрою  на законодавчому рівні та приведення їх до відповід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V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Про внесення змін до регуляторного акту «Про затвердження Правил утримання домашніх та інших тварин і поводження з ними у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Павлограді»,  затвердженого рішенням міської ради  від 25.12.2012 №812-31/V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IV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комунального господарства та будівниц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/>
            </w:pPr>
            <w:r>
              <w:rPr>
                <w:sz w:val="27"/>
                <w:szCs w:val="27"/>
              </w:rPr>
              <w:t>«Про внесення змін до рішення Павлоградської міської ради від 04.04.2017р. №646-21/</w:t>
            </w:r>
            <w:r>
              <w:rPr>
                <w:sz w:val="27"/>
                <w:szCs w:val="27"/>
                <w:lang w:val="en-US"/>
              </w:rPr>
              <w:t>VII</w:t>
            </w:r>
            <w:r>
              <w:rPr>
                <w:sz w:val="27"/>
                <w:szCs w:val="27"/>
              </w:rPr>
              <w:t>“Про затвердження  Положення про конкурсний відбір виконавця земельних торгів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виконання статей 135-137 Земельного кодексу України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підготовку до проведення та порядок проведення земельних торгів;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  <w:t>- раціональне та ефективне використання земельних ділянок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  <w:t>- можливість вирішення питання в рамках правового пол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дходження додаткових коштів до міського бюдж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</w:rPr>
              <w:t xml:space="preserve">  кварта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діл земельно-ринкових відносин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внесення змін до рішення міської ради від 11.07.2017р. №761-24/</w:t>
            </w:r>
            <w:r>
              <w:rPr>
                <w:sz w:val="27"/>
                <w:szCs w:val="27"/>
                <w:lang w:val="en-US"/>
              </w:rPr>
              <w:t>VII</w:t>
            </w:r>
            <w:r>
              <w:rPr>
                <w:sz w:val="27"/>
                <w:szCs w:val="27"/>
              </w:rPr>
              <w:t xml:space="preserve"> «Про затвердження Порядку встановлення розмірів орендної плати за земельні ділянки, розташовані на території м.Павло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 xml:space="preserve">V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земельно-ринкових віднос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/>
            </w:pPr>
            <w:r>
              <w:rPr>
                <w:sz w:val="27"/>
                <w:szCs w:val="27"/>
              </w:rPr>
              <w:t>«Про внесення змін до рішення Павлоградської міської ради від 29.12.2011р.№408-18/</w:t>
            </w:r>
            <w:r>
              <w:rPr>
                <w:sz w:val="27"/>
                <w:szCs w:val="27"/>
                <w:lang w:val="en-US"/>
              </w:rPr>
              <w:t>VI</w:t>
            </w:r>
            <w:r>
              <w:rPr>
                <w:sz w:val="27"/>
                <w:szCs w:val="27"/>
              </w:rPr>
              <w:t xml:space="preserve"> «Про затвердження Методики розрахунку та пропорції розподілу плати за оренду комунального майна, яке є власністю територіальної громади м.Павлогра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вищення ефективності використання комунального майна, прозорості, відкритості процедури розрахунку і порядку використання плати за оренду комунального майна, упорядкування процесу її розраху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 xml:space="preserve">V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по обліку комунального майна та житлової площ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</w:rPr>
              <w:t>Про внесення змін до рішення сесії Павлоградської міської ради від 21.06.2016 р.  № 252-8/</w:t>
            </w:r>
            <w:r>
              <w:rPr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color w:val="000000"/>
                <w:sz w:val="27"/>
                <w:szCs w:val="27"/>
              </w:rPr>
              <w:t>ІІ «Про затвердження Порядку розміщення тимчасових споруд для провадження підприємницької діяльності на території міста Павло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7"/>
                <w:szCs w:val="27"/>
              </w:rPr>
              <w:t>Забезпечення</w:t>
            </w:r>
            <w:r>
              <w:rPr>
                <w:color w:val="000000"/>
                <w:sz w:val="27"/>
                <w:szCs w:val="27"/>
              </w:rPr>
              <w:t xml:space="preserve"> утримання об’єктів благоустрою міста на належному рівні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7"/>
                <w:szCs w:val="27"/>
              </w:rPr>
              <w:t xml:space="preserve">встановлення прозорого та чітко врегульованого порядку визначення величини та сплати пайової </w:t>
            </w:r>
            <w:r>
              <w:rPr>
                <w:rStyle w:val="Rvts0"/>
                <w:sz w:val="27"/>
                <w:szCs w:val="27"/>
              </w:rPr>
              <w:t>участі в утриманні об’єкта благоустрою</w:t>
            </w:r>
            <w:r>
              <w:rPr>
                <w:color w:val="000000"/>
                <w:sz w:val="27"/>
                <w:szCs w:val="27"/>
              </w:rPr>
              <w:t xml:space="preserve"> території м. Павлоград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безпечення збільшення надходження коштів до міського бюджету для фінансування заходів з благоустрою на території міста (утримання, ремонту та будівництва об’єктів благоустрою)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имулювання розвитку підприєм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 xml:space="preserve">V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561"/>
      </w:tblGrid>
      <w:tr>
        <w:trPr>
          <w:trHeight w:val="53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                                                                            Є.В.Аматов</w:t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16:00Z</dcterms:created>
  <dc:creator>Z&amp;Z Relax Inn feta. dr.alban</dc:creator>
  <dc:description/>
  <cp:keywords/>
  <dc:language>en-US</dc:language>
  <cp:lastModifiedBy>11</cp:lastModifiedBy>
  <cp:lastPrinted>2017-09-20T08:42:00Z</cp:lastPrinted>
  <dcterms:modified xsi:type="dcterms:W3CDTF">2017-12-20T09:32:00Z</dcterms:modified>
  <cp:revision>3</cp:revision>
  <dc:subject/>
  <dc:title/>
</cp:coreProperties>
</file>