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8860755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04.12.2015 р.</w:t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8-2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а посад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заступ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го міського голови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Згідно зі ст. 25, ч. 1 ст. 59 Закону України “Про місцеве самоврядування в Україні” та абзацу 3 ч. 1 ст. 10 Закону України „Про службу в органах місцевого самоврядування”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а посаді першого заступника Павлоградського міського голови Мовчана Віталія Сергійовича.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/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21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620" w:right="70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7:00Z</dcterms:created>
  <dc:creator>Uset</dc:creator>
  <dc:description/>
  <cp:keywords/>
  <dc:language>en-US</dc:language>
  <cp:lastModifiedBy>Евгений Фед. Яцков</cp:lastModifiedBy>
  <cp:lastPrinted>2015-11-26T08:20:00Z</cp:lastPrinted>
  <dcterms:modified xsi:type="dcterms:W3CDTF">2015-12-10T07:27:00Z</dcterms:modified>
  <cp:revision>22</cp:revision>
  <dc:subject/>
  <dc:title>УКРАЇНА</dc:title>
</cp:coreProperties>
</file>