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301217095" r:id="rId2"/>
        </w:objec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48</w:t>
      </w:r>
      <w:r>
        <w:rPr>
          <w:rFonts w:cs="Times New Roman" w:ascii="Times New Roman" w:hAnsi="Times New Roman"/>
          <w:b/>
          <w:bCs/>
          <w:spacing w:val="-2"/>
          <w:sz w:val="32"/>
          <w:szCs w:val="32"/>
          <w:lang w:val="uk-UA"/>
        </w:rPr>
        <w:t xml:space="preserve"> сесія  VI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lang w:val="en-US"/>
        </w:rPr>
        <w:t>19.03.</w:t>
      </w:r>
      <w:r>
        <w:rPr>
          <w:rFonts w:cs="Times New Roman" w:ascii="Times New Roman" w:hAnsi="Times New Roman"/>
          <w:b/>
          <w:bCs/>
          <w:sz w:val="32"/>
          <w:szCs w:val="32"/>
          <w:lang w:val="uk-UA"/>
        </w:rPr>
        <w:t xml:space="preserve">2019 року                                </w:t>
        <w:tab/>
        <w:t xml:space="preserve">  </w:t>
        <w:tab/>
      </w:r>
      <w:r>
        <w:rPr>
          <w:rFonts w:cs="Times New Roman" w:ascii="Times New Roman" w:hAnsi="Times New Roman"/>
          <w:b/>
          <w:bCs/>
          <w:sz w:val="32"/>
          <w:szCs w:val="32"/>
          <w:lang w:val="en-US"/>
        </w:rPr>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1558-48/VII</w:t>
      </w:r>
    </w:p>
    <w:p>
      <w:pPr>
        <w:pStyle w:val="Normal"/>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Про внесення змін до відомостей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Комунального закладу «Початковий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спеціалізований мистецький навчальний </w:t>
      </w:r>
    </w:p>
    <w:p>
      <w:pPr>
        <w:pStyle w:val="Normal"/>
        <w:spacing w:lineRule="atLeast" w:line="100"/>
        <w:jc w:val="both"/>
        <w:rPr/>
      </w:pPr>
      <w:r>
        <w:rPr>
          <w:rFonts w:cs="Tahoma" w:ascii="Times New Roman" w:hAnsi="Times New Roman"/>
          <w:sz w:val="28"/>
          <w:szCs w:val="28"/>
          <w:lang w:val="uk-UA" w:bidi="zxx"/>
        </w:rPr>
        <w:t>заклад «Мистецька школа  №1»</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Павлоградської міської ради, що містяться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в Єдиному державному реєстрі</w:t>
      </w:r>
    </w:p>
    <w:p>
      <w:pPr>
        <w:pStyle w:val="Normal"/>
        <w:spacing w:lineRule="atLeast" w:line="100"/>
        <w:ind w:right="150" w:hanging="0"/>
        <w:jc w:val="both"/>
        <w:rPr>
          <w:rFonts w:eastAsia="Bookman Old Style" w:cs="Bookman Old Style"/>
        </w:rPr>
      </w:pPr>
      <w:r>
        <w:rPr>
          <w:rFonts w:eastAsia="Times New Roman" w:cs="Times New Roman" w:ascii="Times New Roman" w:hAnsi="Times New Roman"/>
          <w:sz w:val="28"/>
          <w:szCs w:val="28"/>
          <w:lang w:val="uk-UA" w:eastAsia="ar-SA"/>
        </w:rPr>
        <w:t xml:space="preserve"> </w:t>
      </w:r>
    </w:p>
    <w:p>
      <w:pPr>
        <w:pStyle w:val="Normal"/>
        <w:jc w:val="both"/>
        <w:rPr>
          <w:rFonts w:ascii="Times New Roman" w:hAnsi="Times New Roman" w:eastAsia="Bookman Old Style" w:cs="Bookman Old Style"/>
          <w:sz w:val="28"/>
          <w:szCs w:val="28"/>
          <w:lang w:val="uk-UA" w:eastAsia="ar-SA"/>
        </w:rPr>
      </w:pPr>
      <w:r>
        <w:rPr>
          <w:rFonts w:cs="Tahoma" w:ascii="Times New Roman" w:hAnsi="Times New Roman"/>
          <w:sz w:val="28"/>
          <w:szCs w:val="28"/>
          <w:lang w:val="uk-UA" w:bidi="zxx"/>
        </w:rPr>
        <w:tab/>
        <w:t>Керуючись п.5 ст.26,  п.4 ст.54 та ч.1 ст.59 Закону України “Про місцеве самоврядування в Україні” ч.4 ст.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ВИРІШИЛА:</w:t>
      </w:r>
    </w:p>
    <w:p>
      <w:pPr>
        <w:pStyle w:val="Normal"/>
        <w:jc w:val="center"/>
        <w:rPr>
          <w:rFonts w:ascii="Times New Roman" w:hAnsi="Times New Roman" w:cs="Tahoma"/>
          <w:sz w:val="28"/>
          <w:szCs w:val="28"/>
          <w:lang w:val="uk-UA" w:bidi="zxx"/>
        </w:rPr>
      </w:pPr>
      <w:r>
        <w:rPr>
          <w:rFonts w:eastAsia="Times New Roman" w:cs="Times New Roman" w:ascii="Times New Roman" w:hAnsi="Times New Roman"/>
          <w:sz w:val="28"/>
          <w:szCs w:val="28"/>
          <w:lang w:val="uk-UA" w:bidi="zxx"/>
        </w:rPr>
        <w:t xml:space="preserve"> </w:t>
      </w:r>
    </w:p>
    <w:p>
      <w:pPr>
        <w:pStyle w:val="Normal"/>
        <w:spacing w:lineRule="atLeast" w:line="100"/>
        <w:jc w:val="both"/>
        <w:rPr/>
      </w:pPr>
      <w:r>
        <w:rPr>
          <w:rFonts w:cs="Tahoma" w:ascii="Times New Roman" w:hAnsi="Times New Roman"/>
          <w:sz w:val="28"/>
          <w:szCs w:val="28"/>
          <w:lang w:val="uk-UA" w:bidi="zxx"/>
        </w:rPr>
        <w:t>1. Внести наступні зміни до відомостей, що містяться в Єдиному державному реєстрі юридичних осіб, фізичних осіб - підприємств та громадських формувань:</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rPr>
      </w:pPr>
      <w:r>
        <w:rPr>
          <w:rFonts w:cs="Tahoma" w:ascii="Times New Roman" w:hAnsi="Times New Roman"/>
          <w:sz w:val="28"/>
          <w:szCs w:val="28"/>
          <w:lang w:val="uk-UA" w:bidi="zxx"/>
        </w:rPr>
        <w:t xml:space="preserve">1.1. Змінити місцезнаходження Комунального закладу «Початковий спеціалізований мистецький навчальний заклад «Мистецька школа №1» Павлоградської   міської   ради   з  м.  Павлограда,  вул. </w:t>
      </w:r>
      <w:r>
        <w:rPr>
          <w:rFonts w:cs="Times New Roman" w:ascii="Times New Roman" w:hAnsi="Times New Roman"/>
          <w:sz w:val="28"/>
          <w:szCs w:val="28"/>
          <w:lang w:val="uk-UA"/>
        </w:rPr>
        <w:t xml:space="preserve">Центральна, б. 36 на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м. Павлоград, вул Центральна, 36/2.</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2. Затвердити статут Комунального закладу «Початковий спеціалізований мистецький </w:t>
      </w:r>
      <w:r>
        <w:rPr>
          <w:rFonts w:cs="Times New Roman" w:ascii="Times New Roman" w:hAnsi="Times New Roman"/>
          <w:sz w:val="28"/>
          <w:szCs w:val="28"/>
          <w:lang w:val="uk-UA" w:bidi="zxx"/>
        </w:rPr>
        <w:t>навчальний заклад «Мистецька школа №1»  Павлоградської міської ради  в новій редакції (додається).</w:t>
      </w:r>
    </w:p>
    <w:p>
      <w:pPr>
        <w:pStyle w:val="Style18"/>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3. Уповноважити секретаря Павлоградської міської ради Аматова Євгенія Вадимовича  підписати статут Комунального закладу </w:t>
      </w:r>
      <w:r>
        <w:rPr>
          <w:rFonts w:cs="Tahoma" w:ascii="Times New Roman" w:hAnsi="Times New Roman"/>
          <w:sz w:val="28"/>
          <w:szCs w:val="28"/>
          <w:lang w:val="uk-UA" w:bidi="zxx"/>
        </w:rPr>
        <w:t>«Початковий спеціалізований мистецький навчальний заклад «Мистецька школа №1»</w:t>
      </w:r>
      <w:r>
        <w:rPr>
          <w:rFonts w:cs="Times New Roman" w:ascii="Times New Roman" w:hAnsi="Times New Roman"/>
          <w:sz w:val="28"/>
          <w:szCs w:val="28"/>
          <w:lang w:val="uk-UA" w:bidi="zxx"/>
        </w:rPr>
        <w:t xml:space="preserve"> Павлоградської міської ради в новій редакції.</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t>2</w:t>
      </w:r>
    </w:p>
    <w:p>
      <w:pPr>
        <w:pStyle w:val="Normal"/>
        <w:spacing w:lineRule="atLeast" w:line="100"/>
        <w:ind w:left="735" w:hanging="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4. Загальне керівництво за виконання цього рішення покласти на заступника міського голови   з   питань  діяльності   виконавчих   органів  ради Шуліку О.О.</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5. Відповідальність по виконанню даного рішення покласти на начальника відділу культури  Павлоградської міської ради Селіну В.М.</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6. 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ahoma" w:ascii="Times New Roman" w:hAnsi="Times New Roman"/>
          <w:sz w:val="28"/>
          <w:szCs w:val="28"/>
          <w:lang w:val="uk-UA" w:bidi="zxx"/>
        </w:rPr>
        <w:t xml:space="preserve">охорони здоров'я, материнства і дитинства  (Лаппо Н.І.). </w:t>
      </w:r>
    </w:p>
    <w:p>
      <w:pPr>
        <w:pStyle w:val="Normal"/>
        <w:tabs>
          <w:tab w:val="clear" w:pos="709"/>
          <w:tab w:val="left" w:pos="2160" w:leader="none"/>
        </w:tabs>
        <w:ind w:left="360"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Міський голова </w:t>
        <w:tab/>
        <w:tab/>
        <w:tab/>
        <w:tab/>
        <w:tab/>
        <w:tab/>
        <w:tab/>
        <w:tab/>
        <w:tab/>
        <w:t>А.О. Вершина</w:t>
      </w:r>
    </w:p>
    <w:p>
      <w:pPr>
        <w:pStyle w:val="Normal"/>
        <w:jc w:val="both"/>
        <w:rPr>
          <w:rFonts w:ascii="Times New Roman" w:hAnsi="Times New Roman" w:eastAsia="Times New Roman" w:cs="Times New Roman"/>
          <w:iCs/>
          <w:sz w:val="28"/>
          <w:szCs w:val="28"/>
          <w:lang w:val="uk-UA" w:eastAsia="ar-SA" w:bidi="zxx"/>
        </w:rPr>
      </w:pPr>
      <w:r>
        <w:rPr>
          <w:rFonts w:eastAsia="Times New Roman" w:cs="Times New Roman" w:ascii="Times New Roman" w:hAnsi="Times New Roman"/>
          <w:iCs/>
          <w:sz w:val="28"/>
          <w:szCs w:val="28"/>
          <w:lang w:val="uk-UA" w:eastAsia="ar-SA" w:bidi="zxx"/>
        </w:rPr>
      </w:r>
    </w:p>
    <w:p>
      <w:pPr>
        <w:pStyle w:val="Normal"/>
        <w:jc w:val="both"/>
        <w:rPr>
          <w:rFonts w:ascii="Times New Roman" w:hAnsi="Times New Roman" w:eastAsia="Times New Roman" w:cs="Times New Roman"/>
          <w:iCs/>
          <w:sz w:val="18"/>
          <w:szCs w:val="18"/>
          <w:lang w:val="uk-UA" w:eastAsia="ar-SA"/>
        </w:rPr>
      </w:pPr>
      <w:r>
        <w:rPr>
          <w:rFonts w:eastAsia="Times New Roman" w:cs="Times New Roman" w:ascii="Times New Roman" w:hAnsi="Times New Roman"/>
          <w:iCs/>
          <w:sz w:val="18"/>
          <w:szCs w:val="18"/>
          <w:lang w:val="uk-UA" w:eastAsia="ar-S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100" w:after="0"/>
        <w:rPr>
          <w:rFonts w:ascii="Times New Roman" w:hAnsi="Times New Roman" w:eastAsia="Times New Roman" w:cs="Times New Roman"/>
          <w:sz w:val="24"/>
          <w:szCs w:val="18"/>
          <w:lang w:val="uk-UA"/>
        </w:rPr>
      </w:pPr>
      <w:r>
        <w:rPr>
          <w:rFonts w:eastAsia="Times New Roman" w:cs="Times New Roman" w:ascii="Times New Roman" w:hAnsi="Times New Roman"/>
          <w:sz w:val="24"/>
          <w:szCs w:val="18"/>
          <w:lang w:val="uk-UA"/>
        </w:rPr>
      </w:r>
    </w:p>
    <w:p>
      <w:pPr>
        <w:pStyle w:val="Normal"/>
        <w:spacing w:lineRule="atLeast" w:line="100"/>
        <w:ind w:left="4956" w:firstLine="708"/>
        <w:jc w:val="both"/>
        <w:rPr/>
      </w:pPr>
      <w:r>
        <w:rPr>
          <w:rStyle w:val="FontStyle12"/>
          <w:sz w:val="28"/>
          <w:szCs w:val="28"/>
          <w:lang w:val="uk-UA"/>
        </w:rPr>
        <w:t>Додаток</w:t>
      </w:r>
      <w:r>
        <w:rPr>
          <w:rStyle w:val="FontStyle12"/>
          <w:rFonts w:eastAsia="Times New Roman"/>
          <w:sz w:val="28"/>
          <w:szCs w:val="28"/>
          <w:lang w:val="uk-UA"/>
        </w:rPr>
        <w:t xml:space="preserve"> </w:t>
      </w:r>
      <w:r>
        <w:rPr>
          <w:rStyle w:val="FontStyle12"/>
          <w:sz w:val="28"/>
          <w:szCs w:val="28"/>
          <w:lang w:val="uk-UA"/>
        </w:rPr>
        <w:tab/>
        <w:tab/>
        <w:tab/>
        <w:tab/>
      </w:r>
    </w:p>
    <w:p>
      <w:pPr>
        <w:pStyle w:val="Normal"/>
        <w:spacing w:lineRule="atLeast" w:line="10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jc w:val="both"/>
        <w:rPr/>
      </w:pPr>
      <w:r>
        <w:rPr>
          <w:rFonts w:cs="Times New Roman" w:ascii="Times New Roman" w:hAnsi="Times New Roman"/>
          <w:sz w:val="28"/>
          <w:lang w:val="uk-UA"/>
        </w:rPr>
        <w:tab/>
        <w:tab/>
        <w:tab/>
        <w:tab/>
        <w:tab/>
        <w:tab/>
        <w:tab/>
        <w:tab/>
        <w:t>48</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VIІ</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r>
      <w:r>
        <w:rPr>
          <w:rFonts w:eastAsia="Times New Roman" w:cs="Times New Roman" w:ascii="Times New Roman" w:hAnsi="Times New Roman"/>
          <w:color w:val="000000"/>
          <w:sz w:val="28"/>
          <w:lang w:val="uk-UA"/>
        </w:rPr>
        <w:t xml:space="preserve"> </w:t>
      </w:r>
    </w:p>
    <w:p>
      <w:pPr>
        <w:pStyle w:val="Normal"/>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Style21"/>
        <w:widowControl/>
        <w:spacing w:lineRule="auto" w:line="360"/>
        <w:rPr>
          <w:rFonts w:ascii="Arial" w:hAnsi="Arial" w:cs="Arial"/>
          <w:b/>
          <w:b/>
          <w:bCs/>
          <w:color w:val="000000"/>
          <w:u w:val="single"/>
          <w:lang w:val="en-US"/>
        </w:rPr>
      </w:pPr>
      <w:r>
        <w:rPr>
          <w:rStyle w:val="FontStyle12"/>
          <w:sz w:val="28"/>
          <w:szCs w:val="28"/>
          <w:lang w:val="uk-UA"/>
        </w:rPr>
        <w:tab/>
        <w:tab/>
        <w:tab/>
        <w:tab/>
        <w:tab/>
        <w:tab/>
        <w:tab/>
        <w:tab/>
        <w:t xml:space="preserve">Від </w:t>
      </w:r>
      <w:r>
        <w:rPr>
          <w:rStyle w:val="FontStyle12"/>
          <w:sz w:val="28"/>
          <w:szCs w:val="28"/>
          <w:lang w:val="en-US"/>
        </w:rPr>
        <w:t xml:space="preserve">19.03.2019 p. </w:t>
      </w:r>
      <w:r>
        <w:rPr>
          <w:rStyle w:val="FontStyle12"/>
          <w:sz w:val="28"/>
          <w:szCs w:val="28"/>
          <w:lang w:val="uk-UA"/>
        </w:rPr>
        <w:t>№</w:t>
      </w:r>
      <w:r>
        <w:rPr>
          <w:rStyle w:val="FontStyle12"/>
          <w:sz w:val="28"/>
          <w:szCs w:val="28"/>
          <w:lang w:val="en-US"/>
        </w:rPr>
        <w:t xml:space="preserve"> 1558-48/VII</w:t>
      </w:r>
    </w:p>
    <w:p>
      <w:pPr>
        <w:pStyle w:val="Normal"/>
        <w:spacing w:before="278" w:after="240"/>
        <w:rPr>
          <w:rFonts w:ascii="Arial" w:hAnsi="Arial" w:eastAsia="Times New Roman" w:cs="Arial"/>
          <w:b/>
          <w:b/>
          <w:bCs/>
          <w:color w:val="000000"/>
          <w:sz w:val="24"/>
          <w:u w:val="single"/>
          <w:lang w:val="uk-UA"/>
        </w:rPr>
      </w:pPr>
      <w:r>
        <w:rPr>
          <w:rFonts w:eastAsia="Times New Roman" w:cs="Arial"/>
          <w:b/>
          <w:bCs/>
          <w:color w:val="000000"/>
          <w:sz w:val="24"/>
          <w:u w:val="single"/>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СТАТУТ</w:t>
      </w:r>
    </w:p>
    <w:p>
      <w:pPr>
        <w:pStyle w:val="Normal"/>
        <w:keepNext w:val="true"/>
        <w:numPr>
          <w:ilvl w:val="0"/>
          <w:numId w:val="0"/>
        </w:numPr>
        <w:spacing w:before="0" w:after="62"/>
        <w:jc w:val="center"/>
        <w:outlineLvl w:val="2"/>
        <w:rPr>
          <w:rFonts w:ascii="Times New Roman" w:hAnsi="Times New Roman" w:eastAsia="Times New Roman" w:cs="Times New Roman"/>
          <w:bCs/>
          <w:color w:val="000000"/>
          <w:sz w:val="40"/>
          <w:szCs w:val="40"/>
          <w:lang w:val="uk-UA"/>
        </w:rPr>
      </w:pPr>
      <w:r>
        <w:rPr>
          <w:rFonts w:eastAsia="Times New Roman" w:cs="Times New Roman" w:ascii="Times New Roman" w:hAnsi="Times New Roman"/>
          <w:bCs/>
          <w:color w:val="000000"/>
          <w:sz w:val="40"/>
          <w:szCs w:val="40"/>
          <w:lang w:val="uk-UA"/>
        </w:rPr>
        <w:t xml:space="preserve">КОМУНАЛЬНОГО ЗАКЛАДУ </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ПОЧАТКОВИЙ СПЕЦІАЛІЗОВАНИЙ МИСТЕЦЬКИЙ НАВЧАЛЬНИЙ ЗАКЛАД «МИСТЕЦЬКА ШКОЛА №1»</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ПАВЛОГРАДСЬКОЇ МІСЬКОЇ РАДИ</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м. Павлоград</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t>2019 рік</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ей Статут є новою редакцією Статуту комунального закладу «Початковий спеціалізований мистецький навчальний заклад «Мистецька школа №1» Павлоградської міської ради, затверджено рішенням сесії Павлоградської міської ради від 21.12.2018р. №1451-45/VІІ</w:t>
      </w:r>
    </w:p>
    <w:p>
      <w:pPr>
        <w:pStyle w:val="Normal"/>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Цей Статут розроблений відповідно до Положення про мистецьку школу, затвердженого наказом Міністерства культури України від 09 серпня 2018 року №686, зареєстрованого в Міністерстві юстиції України 03 вересня 2018р. за №1004/32456 і є документом, який регламентує діяльність комунального закладу «Початковий спеціалізований мистецький навчальний заклад «Мистецька школа №1» Павлоградської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Комунальний заклад «Початковий спеціалізований мистецький навчальний заклад «Мистецька школа №1” Павлоградської міської ради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рішень засновників мистецьких шкіл, органів місцевого самоврядування, прийнятих в межах їх повноважень, визначених законами України, а також цього Положення і власного Статуту.</w:t>
      </w:r>
    </w:p>
    <w:p>
      <w:pPr>
        <w:pStyle w:val="Normal"/>
        <w:ind w:firstLine="708"/>
        <w:jc w:val="both"/>
        <w:rPr/>
      </w:pPr>
      <w:r>
        <w:rPr>
          <w:rFonts w:cs="Times New Roman" w:ascii="Times New Roman" w:hAnsi="Times New Roman"/>
          <w:color w:val="000000"/>
          <w:sz w:val="28"/>
          <w:szCs w:val="28"/>
          <w:lang w:val="uk-UA"/>
        </w:rPr>
        <w:t xml:space="preserve">1.3. </w:t>
      </w:r>
      <w:r>
        <w:rPr>
          <w:rFonts w:cs="Times New Roman" w:ascii="Times New Roman" w:hAnsi="Times New Roman"/>
          <w:sz w:val="28"/>
          <w:szCs w:val="28"/>
          <w:lang w:val="uk-UA"/>
        </w:rPr>
        <w:t>Заклад провадить свою діяльність за такими напрямами поза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708"/>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Інституційний аудит та громадська акредитація закладу здійснюються на підставах та у порядку, визначених законодавством.</w:t>
      </w:r>
    </w:p>
    <w:p>
      <w:pPr>
        <w:pStyle w:val="Normal"/>
        <w:ind w:firstLine="708"/>
        <w:jc w:val="both"/>
        <w:rPr/>
      </w:pP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Павлоградська міська рада забезпечує доступ до початкової мистецької освіти громадянам, які проживають в місті Павлоград,  шляхом відкриття, утримання, матеріально-технічного забезпечення та фінансування закладу, відповідно до освітніх, культурних, духовних потреб та запитів населення.</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ПРАВОВІ ЗАСАДИ ДІЯЛЬНОСТІ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Заклад як суб'єкт господарювання діє я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устан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прибутковий заклад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Заклад є юридичною особою, діє на підставі цього Статуту, має самостійний кошторис, самостійний баланс, власну бухгалтерію, розрахункові рахунки, круглу печатку, кутовий та інші штамп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Найменування закладу:</w:t>
      </w:r>
    </w:p>
    <w:p>
      <w:pPr>
        <w:pStyle w:val="Normal"/>
        <w:jc w:val="both"/>
        <w:rPr/>
      </w:pPr>
      <w:r>
        <w:rPr>
          <w:rFonts w:cs="Times New Roman" w:ascii="Times New Roman" w:hAnsi="Times New Roman"/>
          <w:b/>
          <w:sz w:val="28"/>
          <w:szCs w:val="28"/>
          <w:lang w:val="uk-UA"/>
        </w:rPr>
        <w:t>Повна назва Закладу:</w:t>
      </w:r>
      <w:r>
        <w:rPr>
          <w:rFonts w:cs="Times New Roman" w:ascii="Times New Roman" w:hAnsi="Times New Roman"/>
          <w:sz w:val="28"/>
          <w:szCs w:val="28"/>
          <w:lang w:val="uk-UA"/>
        </w:rPr>
        <w:t xml:space="preserve"> Комунальний заклад «Початковий спеціалізований мистецький навчальний заклад «Мистецька школа №1» Павлоградської міської ради </w:t>
      </w:r>
    </w:p>
    <w:p>
      <w:pPr>
        <w:pStyle w:val="Normal"/>
        <w:jc w:val="both"/>
        <w:rPr/>
      </w:pPr>
      <w:r>
        <w:rPr>
          <w:rFonts w:cs="Times New Roman" w:ascii="Times New Roman" w:hAnsi="Times New Roman"/>
          <w:b/>
          <w:sz w:val="28"/>
          <w:szCs w:val="28"/>
          <w:lang w:val="uk-UA"/>
        </w:rPr>
        <w:t>Скорочена назва Закладу:</w:t>
      </w:r>
      <w:r>
        <w:rPr>
          <w:rFonts w:cs="Times New Roman" w:ascii="Times New Roman" w:hAnsi="Times New Roman"/>
          <w:sz w:val="28"/>
          <w:szCs w:val="28"/>
          <w:lang w:val="uk-UA"/>
        </w:rPr>
        <w:t xml:space="preserve"> КЗ «Мистецька школа №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4. Місцезнаходження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1400, вул. Центральна, 36/2, м. Павлоград, Дніпропетровська об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Засновником закладу є Павлоградська міська рада (далі – Засновник). Координацію діяльності закладу здійснює уповноважений орган – відділ культури Павлоградської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Вид діяльності закладу – Освіта у сфері культур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 Метою діяльності закладу є виконання завдань, що стоять перед закладом, та забезпечення найбільш сприятливих умов для розвитку інтересів і здібностей учнів, реалізація державних гарантій естетичного виховання через доступність до надбань вітчизняної і світової культури, підготовка підґрунтя для занять художньою творчістю, а для найбільш обдарованих учнів – до вибору професії  в галузі культури та мистецт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  Заклад проводить навчально-виховну, методичну, культурно-просвітницьку робо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закладу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громадянин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естетичне виховання дітей та юна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дітей, підлітків, повнолітніх громадян різним видам мистец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творчого, інтелектуального і духовного розвитк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 у професійному самовизначенні і творчій самореал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духовних та естетичних потреб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 Основними функціями закладу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офесійної художньо-творчої самореалізації особистості здобувача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шук та підтримка обдарованих і талановитих дітей з раннього віку, розвиток їх мистецьких здіб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інклюзивного навчання осіб з особливими освітніми потреб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творчої мистецької, інформаційної, методичної, організаційної робо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0. Заклад має право створювати різні структурні підрозділи, у тому числі що працюють на засадах самоокуп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1.Заклад має пра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амостійно розробляти та затверджувати освітні програми для забезпечення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освітній процес за наскрізними освітніми програм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академічну, кадрову та фінансову автономію в межах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освітні та мистецькі проек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давати платні додаткові освітні та інші послуги на договірних засад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власну мистецьку продукцію, вироблену в майстернях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грантових програмах та проект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ути базою для проведення заходів з підвищення кваліфікації педагогічних працівників мистецьких шк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у діяльність, не заборонену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2. Заклад зобов'яза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давати здобувачам якісні мистецько-освітні послуги, забезпечувати якість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стандарти початкової мистецької освіти, затверджені Мін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творювати і впроваджувати систему внутрішнього забезпечення якості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вимог законодавства з питань господарської та фінансов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rFonts w:ascii="Times New Roman" w:hAnsi="Times New Roman" w:cs="Times New Roman"/>
          <w:sz w:val="26"/>
          <w:szCs w:val="26"/>
          <w:lang w:val="uk-UA"/>
        </w:rPr>
      </w:pPr>
      <w:r>
        <w:rPr>
          <w:rFonts w:cs="Times New Roman" w:ascii="Times New Roman" w:hAnsi="Times New Roman"/>
          <w:sz w:val="28"/>
          <w:szCs w:val="28"/>
          <w:lang w:val="uk-UA"/>
        </w:rPr>
        <w:t>- здійснювати інші обов'язки, передбачені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3. Педагогічна рада закладу здійснює планування діяльності школи, у тому числі розробляє стратегію (перспективний план) розвитку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4. Заклад здійснює заходи щодо своєї прозорості та інформаційної відкритості в межах, передбачених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5.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6. Заклад подає статистичну звітність за формами та в строки, визначені законодавством.</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60"/>
        <w:jc w:val="center"/>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ПРАВЛІННЯ ЗАКЛА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 Управління закладом в межах повноважень, визначених чинним законодавством та Статутом, здійсню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сновни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повноважений орга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иректор (керів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колегіальний орган громадського 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іклувальна рада (у разі створ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ші органи, передбачені Законами України "Про позашкільну освіту", «Про місцеве самоврядування».</w:t>
      </w:r>
    </w:p>
    <w:p>
      <w:pPr>
        <w:pStyle w:val="Normal"/>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 Засновник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Статут закладу та зміни до нього, здійснює контроль за його дотрим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коштор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іціює проведення аудиту закладу в разі зниження закладом якості освітнь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створення в закладі умов для інклюзивної мистецької освіти початкового рів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розвиток матеріально-технічної бази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фінансування підвищення кваліфікації педагогічних працівників заснованих ним мистецьких шкіл у межах, визначених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соціальний захист здобувачів, педагогічних працівників та інших працівників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щодо створення піклувальної ради закладу та сприяє створенню благодійних фон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щодо припинення діяльності закладу шляхом ліквідації або реорган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склад комісії з припинення діяльності або реорганізації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інші права, передбачені законодавством та Статутом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або уповноважена ним особа не має права втручатися в діяльність закладу, що здійснюється в межах його автономних прав, визначених законами та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3. Безпосереднє управління закладом здійснює її керівник - директор. Директор забезпечує освітню, фінансово-господарську та іншу діяльність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ризначається уповноваженим органом відповідно до статті 26 Закону України "Про освіту" та статуту з числа претендентів, які мають вищу освіту та вільно володіють державною мовою. Додаткові кваліфікаційні вимоги до директора та порядок його обрання (призначення) визначаються Законом України "Про позашкільну осві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в межах наданих йому повнова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діяльність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рішує питання фінансово-господарської діяльності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функціонування внутрішньої системи забезпечення якості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ори про надання освітніх послуг із здобувачами або їх законними представник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умови для здійснення дієвого та відкритого громадського контролю за діяльністю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план прийому до закладу на відповід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ює розміри плати за навчання в порядку, визначеному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та розпорядження і контролює їх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прияє та створює умови для діяльності органів самоврядування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прияє створенню безпечних умов навчання та праці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стратегію (перспективний план) розвитку закладу та освітні програми, розроблені педагогічною рад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інші повноваження, передбачені законом та Статутом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4. Педагогічна рада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ланує роботу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озробляє стратегію (перспективний план) розвитку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хвалює освітню (освітні) програму (програми) мистецької школи та оцінює результативність її (їх)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щодо видачі документів про початкову мистецьку осві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актуальні питання організації, забезпечення та розвитку освітнього процесу в закладі, його структурних підрозділ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іднесені законом та/або Статутом закладу до його повнова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і строки проведення вступних іспитів, прослуховувань і вимоги до учнів визначаються педагогічною радою. Зарахування на навчання проводиться наказом керівника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едагогічної ради вводяться в дію наказами директора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творення та роботи педагогічної ради визначається Статутом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5. Процедура формування піклувальної ради закладу (у  разі створення), перелік і строк повноважень, а також порядок її діяльності визначаються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6. Вищим колегіальним органом громадського самоврядування закладу є загальні збори колектив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засади формування та діяльності загальних зборів колективу визначаються законодавством та цим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лективу мають права (повноваження), визначені Законом України "Про позашкільну освіту" та цим Статутом та інші права, не заборонені законодавством.</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4. УЧАСНИКИ ОСВІТНЬОГО ПРОЦЕС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 Учасниками освітнього процесу у закладі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обувачі початкової мистецької освіти - уч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і працівн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батьки учнів або їх законні представн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ші працівники, залучені до провадження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ші особи, залучені до освітнього процесу у порядку, визначеному Статутом закладу відповідно до зак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 Права та обов'язки учнів визначаються статтею 53 Закону України "Про освіту", статтею 20 Закону України "Про позашкільну освіту", Положенням  про мистецьку школу та цим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ень має право 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ступ до початкової мистецької освіти відповідно до його запитів, здібностей, обдарувань, уподобань та інтере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праведливе та об'єктивне оцінювання його результатів навчання та відзначення успіхів у навчанні та мистецьк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вободу творчості, культурної та мистецьк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умови навчання;</w:t>
      </w:r>
    </w:p>
    <w:p>
      <w:pPr>
        <w:pStyle w:val="Normal"/>
        <w:jc w:val="both"/>
        <w:rPr/>
      </w:pPr>
      <w:r>
        <w:rPr>
          <w:rFonts w:cs="Times New Roman" w:ascii="Times New Roman" w:hAnsi="Times New Roman"/>
          <w:sz w:val="28"/>
          <w:szCs w:val="28"/>
          <w:lang w:val="uk-UA"/>
        </w:rPr>
        <w:t>- повагу до людськ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собисту або через своїх законних представників участь у громадському самоврядуванні та управлінні заклад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ень зобов'яза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байливо та відповідально ставитися до власного здоров'я, здоров'я оточення, довкілля, майна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Статуту, правил внутрішнього розпорядку закладу, а також умов договору про надання освітніх послуг.</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і мають також інші права та обов'язки, передбачені законодавством та Статутом закладу.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3. Педагогічними працівниками закладу є директор, заступники директора, викладачі, концертмейстери (за наявності), методисти (за наявності), інші педагогічні працівники, на яких поширюються умови оплати праці педагогічних працівни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4. Педагогічний працівник закладу має право 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у ініціатив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оходження сертифікації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ступ до інформаційних ресурсів і комунікацій, що використовуються в освітнь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дзначення успіхів у своїй професійній діяльності, справедливе та об'єктивне її оцін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хист професійної честі та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ьну освітню, творчу, мистецьку, наукову та іншу діяльність за межами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і нешкідливі умови пра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дпустку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часть у громадському самоврядуванні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часть у роботі колегіальних органів управління закла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5. Педагогічні працівники зобов'яза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о підвищувати свій професійний і загальнокультурний рівні та педагогічну майстер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освітню програму для досягнення учнями передбачених нею результат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прияти розвитку здібностей учнів, формуванню навичок здорового способу життя, дбати про їхнє фізичне і психічне здоров'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академічної доброчесності та забезпечувати її дотримання в освітньому процесі та в мистецьк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роходити атестацію в порядку, визначеному Мін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поважати гідність, права, свободи і законні інтереси всіх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ф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держуватися Статуту та правил внутрішнього розпорядку закладу, виконувати свої посадові обов'яз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6. Педагогічні працівники мають також інші права та обов'язки, передбачені законодавством, колективним договором, трудовим договором та цим Статутом.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7. Загальні вимоги до освіти та професійної кваліфікації педагогічного працівника закладу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закладу встановлюються законодавством, зокрема професійним стандартом (за наявності) до відповідних посад педагогічних працівни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8.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завідування відділами, відділеннями встановлюються в розмірах, визначених статтею 22 Закону України "Про позашкільну осві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9. Права та обов'язки інших осіб, які залучаються до освітнього процесу, визначаються законодавством, відповідними договорами та цим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0. 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Статутом закладу і договором про надання освітніх послуг.</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60"/>
        <w:jc w:val="center"/>
        <w:rPr/>
      </w:pPr>
      <w:r>
        <w:rPr>
          <w:rFonts w:cs="Times New Roman" w:ascii="Times New Roman" w:hAnsi="Times New Roman"/>
          <w:sz w:val="28"/>
          <w:szCs w:val="28"/>
          <w:lang w:val="uk-UA"/>
        </w:rPr>
        <w:t>5</w:t>
      </w:r>
      <w:r>
        <w:rPr>
          <w:rFonts w:cs="Times New Roman" w:ascii="Times New Roman" w:hAnsi="Times New Roman"/>
          <w:sz w:val="30"/>
          <w:szCs w:val="30"/>
          <w:lang w:val="uk-UA"/>
        </w:rPr>
        <w:t xml:space="preserve">. </w:t>
      </w:r>
      <w:r>
        <w:rPr>
          <w:rFonts w:cs="Times New Roman" w:ascii="Times New Roman" w:hAnsi="Times New Roman"/>
          <w:b/>
          <w:sz w:val="28"/>
          <w:szCs w:val="28"/>
          <w:lang w:val="uk-UA"/>
        </w:rPr>
        <w:t>ОРГАНІЗАЦІЯ ОСВІТНЬОГО ПРОЦЕСУ В ЗАКЛАД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 Організація освітнього процесу в закладі здійснюється відповідно до плану, який розробляється педагогічною радою та затверджується директором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ого працівни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3.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Статутом закладу та планом організації освітнього процесу з урахуванням освітніх програ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протягом навчального року.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його Статутом та планом організації освітнього процес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встановленою формою. Свідоцтво має містити повне найменування закладу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6. ФІНАНСОВО-ГОСПОДАРСЬКА ДІЯЛЬНІСТЬ ТА МАТЕРІАЛЬНО-ТЕХНІЧНА БАЗА ЗАКЛАД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 Фінансово-господарська діяльність закладу здійснюється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 Фінансування закладу здійснюється за рахунок коштів місцевого бюджету, а також за рахунок додаткових джерел фінансування, не заборонених законодавством України. Бюджетне фінансування закладу не може зменшуватися або припинятися у разі наявності у школі додаткових джерел фінансуванн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Додатковими джерелами фінансування закладу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гуманітарна допомо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тації з місцевих бюдже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бровільні грошові внески, матеріальні цінності, одержані від підприємств, установ, організацій та окремих громадя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рахунок додаткових джерел фінансування, використовуються закладом на діяльність, передбачену  його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4. Розмір та умови оплати навчання в закладі та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лати встановлюється засновником у порядку визначеним законодавством, не більше одного разу на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5.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держання коштів з інших джерел бюджетні та галузеві асигнування закладу не зменшу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 самостійно розпоряджається надходженнями від провадження господарської та іншої діяльності, передбаченої  його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6. Кошти, матеріальні та нематеріальні активи, що надходять до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7. Учні закладу,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6.8.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10. 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11. Перелік категорій дітей, які отримують пільги щодо плати за навчання затверджуються засновником. Засновник має право встановлювати додаткові пільги з плати за навчання з урахуванням можливостей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7</w:t>
      </w:r>
      <w:r>
        <w:rPr>
          <w:rFonts w:cs="Times New Roman" w:ascii="Times New Roman" w:hAnsi="Times New Roman"/>
          <w:b/>
          <w:sz w:val="30"/>
          <w:szCs w:val="30"/>
          <w:lang w:val="uk-UA"/>
        </w:rPr>
        <w:t>. ДІЯЛЬНІСТЬ ЗАКЛАДУ В РАМКАХ МІЖНАРОДНОГО СПІВРОБІТНИЦТ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3. Заклад може залучати іноземних фахівців до проведення майстер-класів та інших форм освітньої і мистецької діяльності.</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МІНИ ТА ДОПОВНЕННЯ ДО СТАТУТУ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1. Зміни до Статуту закладу затверджуються засновником і підлягають реєстрації у встановленому порядк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9. РЕОРГАНІЗАЦІЯ ТА ЛІКВІДАЦІ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1. Реорганізація (злиття, приєднання, поділ, виділення, перетворення) закладу здійснюється за рішенням Засновни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2. При реорганізації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3. Ліквідація закладу здійснюється за рішенням Засновника або суд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4. Ліквідація закладу здійснюється комісією, призначеною органом, який прийняв рішення про ліквідацію, у порядку, визначеному чинним законодавством Украї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ОСОБЛИВІ ОБОВ’ЯЗКИ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1. У мирний та воєнний час заклад забов’язується виконувати мобілізаційні завдання згідно до чинного законодавства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2. 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rPr>
          <w:rFonts w:ascii="Times New Roman" w:hAnsi="Times New Roman" w:cs="Times New Roman"/>
          <w:sz w:val="30"/>
          <w:szCs w:val="30"/>
          <w:lang w:val="uk-UA"/>
        </w:rPr>
      </w:pPr>
      <w:r>
        <w:rPr>
          <w:rFonts w:cs="Times New Roman" w:ascii="Times New Roman" w:hAnsi="Times New Roman"/>
          <w:sz w:val="30"/>
          <w:szCs w:val="30"/>
          <w:lang w:val="uk-UA"/>
        </w:rPr>
        <w:t xml:space="preserve">Секретар міської ради                                  </w:t>
        <w:tab/>
        <w:tab/>
        <w:tab/>
        <w:t xml:space="preserve"> Є.В. Амат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Абзац списка"/>
    <w:basedOn w:val="Normal"/>
    <w:qFormat/>
    <w:pPr>
      <w:ind w:left="708" w:hanging="0"/>
    </w:pPr>
    <w:rPr/>
  </w:style>
  <w:style w:type="paragraph" w:styleId="Style21">
    <w:name w:val="Style2"/>
    <w:basedOn w:val="Normal"/>
    <w:qFormat/>
    <w:pPr>
      <w:suppressAutoHyphens w:val="false"/>
      <w:autoSpaceDE w:val="false"/>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33:00Z</dcterms:created>
  <dc:creator/>
  <dc:description/>
  <cp:keywords/>
  <dc:language>en-US</dc:language>
  <cp:lastModifiedBy>11</cp:lastModifiedBy>
  <cp:lastPrinted>2018-05-24T11:44:00Z</cp:lastPrinted>
  <dcterms:modified xsi:type="dcterms:W3CDTF">2019-03-26T07:34:00Z</dcterms:modified>
  <cp:revision>76</cp:revision>
  <dc:subject/>
  <dc:title/>
</cp:coreProperties>
</file>