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2.5pt" filled="f" o:ole="">
            <v:imagedata r:id="rId3" o:title=""/>
          </v:shape>
          <o:OLEObject Type="Embed" ProgID="" ShapeID="ole_rId2" DrawAspect="Content" ObjectID="_76515663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27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7.10.2017 p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873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-27/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5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/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несення змін до рішення сесії Павлоградської міської ради </w:t>
              <w:br/>
              <w:t>від 21.06.2016 р. № 252-8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„ Про затвердження Порядку розміщення тимчасових споруд для провадження підприємницької діяльності на територ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 Павлоград “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before="0" w:after="240"/>
        <w:ind w:left="0" w:right="-6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before="0" w:after="240"/>
        <w:ind w:left="0" w:right="-6" w:firstLine="851"/>
        <w:rPr/>
      </w:pPr>
      <w:r>
        <w:rPr/>
        <w:t>На підставі статті 28 Закону України „ Про регулювання містобудівної діяльності “, статей 10,13, 15, 34, 36 Закону України „ Про благоустрій населених пунктів “, законів України „ Про архітектурну діяльність “, „ Про захист прав споживачів “, „ Про забезпечення санітарного та епідемічного благополуччя населення “, „ Про дорожній рух “, постанови Кабінету Міністрів України від 30.03.1994 р. №198 „ Про затвердження Єдиних правил ремонту і утримання автомобільних доріг, вулиць, залізничних переїздів, правил користування ними та охорони “, наказу Міністерства регіонального розвитку, будівництва та житлово-комунального господарства України від 21.11.2011р. № 244 „ Про затвердження Порядку розміщення тимчасових споруд для провадження підприємницької діяльності “, керуючись статтями 25, 26, 30, 31, 60 Закону</w:t>
      </w:r>
      <w:r>
        <w:rPr>
          <w:rFonts w:eastAsia="Times New Roman"/>
        </w:rPr>
        <w:t xml:space="preserve"> України „ Про місцеве самоврядування в Україні “, Павлоградська міська рада</w:t>
      </w:r>
    </w:p>
    <w:p>
      <w:pPr>
        <w:pStyle w:val="Normal"/>
        <w:spacing w:before="0" w:after="120"/>
        <w:ind w:right="-6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нести зміни до Порядку розміщення тимчасових споруд для провадження підприємницької діяльності на території міста Павлоград, затвердженого рішенням Павлоградської міської ради від 21.06.2016р. </w:t>
        <w:br/>
        <w:t>№ 252-8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„ Про затвердження Порядку розміщення тимчасових споруд для провадження підприємницької діяльності на території міста Павлоград “, а саме: 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діл 2 „ Визначення пайової участі в утриманні об’єкта благоустрою “ додатка 5 „ Порядок розрахунку пайової участі в утриманні об’єкта благоустрою “ викласти в новій редакції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1.</w:t>
        <w:tab/>
        <w:t>Пайова участь в утриманні об’єкта благоустрою у грошовому вимірі визначається виходячи з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лощі тимчасової споруди, розміщеної на об’єктах благоустрою, щодо якої укладено договір пайової участі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шової оцінки за 1 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онального коефіцієнт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ефіцієнта функціонального використання об’єкта благоустрою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ефіцієнта індексації нормативної грошової оцінки станом на 01 січня поточного року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2.</w:t>
        <w:tab/>
        <w:t>Розмір пайової участі (внесок) в утримані об’єкта благоустрою розраховується за наступною формулою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В = П 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>х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Нго 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>х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Кз 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>х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Кф 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х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і,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е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розмір Пайової участі (внеску) при встановлені ТС за рік (грн.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загальна площа ТС (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Н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базова нормативна грошова оцінка одного квадратного метра земельної ділянки, встановлена рішенням міської ради від 14.02.2012 р. № 492-1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а складає 130,85 грн/кв.м.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зональний коефіцієнт, що відповідає економіко-планувальній зоні розташування земельної ділянки, визначений рішенням міської ради від 14.02.2012 р. № 492-19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ф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коефіцієнт функціонального використання об’єкта благоустрою, визначений у даному Порядку,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ф = 0,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коефіцієнт індексації нормативної грошової оцінки станом на 01 січня поточного року.</w:t>
      </w:r>
    </w:p>
    <w:p>
      <w:pPr>
        <w:pStyle w:val="Normal"/>
        <w:numPr>
          <w:ilvl w:val="0"/>
          <w:numId w:val="1"/>
        </w:numPr>
        <w:spacing w:before="0" w:after="240"/>
        <w:ind w:left="0"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ішення набирає чинності з моменту оприлюднення у відповідності до норм чинного законодавства.</w:t>
      </w:r>
    </w:p>
    <w:p>
      <w:pPr>
        <w:pStyle w:val="Normal"/>
        <w:numPr>
          <w:ilvl w:val="0"/>
          <w:numId w:val="1"/>
        </w:numPr>
        <w:spacing w:before="0" w:after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ідділу містобудування та архітектури (Коценко В.В.) здійснювати відстеження результативності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ділу з питань регіональної політики (Кашталян М.В.) забезпечити оприлюднення даного рішення в ЗМІ.</w:t>
      </w:r>
    </w:p>
    <w:p>
      <w:pPr>
        <w:pStyle w:val="TextBody"/>
        <w:numPr>
          <w:ilvl w:val="0"/>
          <w:numId w:val="1"/>
        </w:numPr>
        <w:spacing w:before="0" w:after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ість по виконанню даного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іяльності виконавчих органів ради </w:t>
        <w:br/>
        <w:t>Пацко С.Г.</w:t>
      </w:r>
    </w:p>
    <w:p>
      <w:pPr>
        <w:pStyle w:val="TextBody"/>
        <w:numPr>
          <w:ilvl w:val="0"/>
          <w:numId w:val="1"/>
        </w:numPr>
        <w:spacing w:before="0" w:after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pacing w:before="0" w:after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ординацію – на відділ містобудування та архітектури (Коценко В.В.) і відділ розвитку споживчого ринку та підприємництва (Кусочкіна С.М.).</w:t>
      </w:r>
    </w:p>
    <w:p>
      <w:pPr>
        <w:pStyle w:val="TextBody"/>
        <w:numPr>
          <w:ilvl w:val="0"/>
          <w:numId w:val="1"/>
        </w:numPr>
        <w:spacing w:before="0" w:after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нтроль – на постійну депутатську комісію </w:t>
      </w:r>
      <w:r>
        <w:rPr>
          <w:rFonts w:cs="Times New Roman" w:ascii="Times New Roman" w:hAnsi="Times New Roman"/>
          <w:sz w:val="28"/>
        </w:rPr>
        <w:t xml:space="preserve">з питань </w:t>
      </w:r>
      <w:r>
        <w:rPr>
          <w:rFonts w:cs="Times New Roman" w:ascii="Times New Roman" w:hAnsi="Times New Roman"/>
          <w:sz w:val="28"/>
          <w:lang w:val="uk-UA"/>
        </w:rPr>
        <w:t>промисловості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транспорту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зв’язку, підприємництва, торгівлі та побутового обслуговування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голова Карнета П.А.).</w:t>
      </w:r>
    </w:p>
    <w:p>
      <w:pPr>
        <w:pStyle w:val="TextBody"/>
        <w:spacing w:before="0" w:after="24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24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227" w:top="851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Цитата2"/>
    <w:basedOn w:val="Normal"/>
    <w:qFormat/>
    <w:pPr>
      <w:ind w:left="-119" w:right="-6" w:firstLine="828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360"/>
      <w:ind w:right="-6" w:firstLine="567"/>
      <w:jc w:val="both"/>
    </w:pPr>
    <w:rPr>
      <w:rFonts w:ascii="Times New Roman" w:hAnsi="Times New Roman" w:cs="Times New Roman"/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27:00Z</dcterms:created>
  <dc:creator>Архи</dc:creator>
  <dc:description/>
  <cp:keywords/>
  <dc:language>en-US</dc:language>
  <cp:lastModifiedBy>11</cp:lastModifiedBy>
  <cp:lastPrinted>2017-10-03T10:58:00Z</cp:lastPrinted>
  <dcterms:modified xsi:type="dcterms:W3CDTF">2017-10-20T06:58:00Z</dcterms:modified>
  <cp:revision>21</cp:revision>
  <dc:subject/>
  <dc:title> </dc:title>
</cp:coreProperties>
</file>