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5676956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color w:val="000000"/>
          <w:sz w:val="32"/>
          <w:szCs w:val="32"/>
          <w:lang w:val="uk-UA"/>
        </w:rPr>
        <w:t>48</w:t>
      </w:r>
      <w:r>
        <w:rPr>
          <w:b/>
          <w:bCs/>
          <w:sz w:val="32"/>
          <w:szCs w:val="32"/>
          <w:lang w:val="uk-UA"/>
        </w:rPr>
        <w:t xml:space="preserve"> сесія VІІ скликання)</w:t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9.03.2019 р.</w:t>
        <w:tab/>
        <w:tab/>
        <w:tab/>
        <w:t xml:space="preserve">                                 № 1565-48/VІІ</w:t>
      </w:r>
    </w:p>
    <w:p>
      <w:pPr>
        <w:pStyle w:val="Normal"/>
        <w:jc w:val="center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 приватизації 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`єктів комунальної власності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8"/>
          <w:szCs w:val="28"/>
          <w:lang w:val="uk-UA"/>
        </w:rPr>
        <w:t xml:space="preserve">територіальної громади м.Павлограда на 201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both"/>
        <w:outlineLvl w:val="1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з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.30 ч.1 ст.26 </w:t>
      </w:r>
      <w:r>
        <w:rPr>
          <w:sz w:val="28"/>
          <w:szCs w:val="28"/>
          <w:lang w:val="uk-UA"/>
        </w:rPr>
        <w:t>Закону України ”Про місцеве самоврядування в Україні”, п.3.1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оження про приватизацію об'єктів комунальної власності територіальної громади м.Павлограда (малу приватизацію), затвердженого рішенням Павлоградської міської ради від 12.02.2019р. № </w:t>
      </w:r>
      <w:r>
        <w:rPr>
          <w:bCs/>
          <w:kern w:val="2"/>
          <w:sz w:val="28"/>
          <w:szCs w:val="28"/>
          <w:lang w:val="uk-UA"/>
        </w:rPr>
        <w:t>1513-47/VІI</w:t>
      </w:r>
      <w:r>
        <w:rPr>
          <w:sz w:val="28"/>
          <w:szCs w:val="28"/>
          <w:lang w:val="uk-UA"/>
        </w:rPr>
        <w:t>, Павлоградська міськ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И Р І Ш И Л А :</w:t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Програму приватизації об`єктів комунальної власності територіальної громади  м.Павлограда на 2019 рік (додається).</w:t>
      </w:r>
    </w:p>
    <w:p>
      <w:pPr>
        <w:pStyle w:val="Normal"/>
        <w:ind w:right="13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2. Загальне керівництво по виконанню цього рішення поклаcти на першого заступників міського голови Мовчана В.С.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</w:t>
      </w:r>
      <w:r>
        <w:rPr>
          <w:kern w:val="2"/>
          <w:sz w:val="28"/>
          <w:szCs w:val="28"/>
          <w:lang w:val="uk-UA"/>
        </w:rPr>
        <w:t>3. Відповідальність щодо виконання цього рішення покласти на управління комунального господарства та будівництва Павлоградської міської ради.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</w:t>
      </w:r>
      <w:r>
        <w:rPr>
          <w:kern w:val="2"/>
          <w:sz w:val="28"/>
          <w:szCs w:val="28"/>
          <w:lang w:val="uk-UA"/>
        </w:rPr>
        <w:t>4. Контроль за виконанням цього рішення покласти на постійну комісію з питань комунальної власності, житлово-комунального господарства, будівництва та енергозбереження (голова – Бочковський В.А.).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А.О.Вершина       </w:t>
      </w:r>
    </w:p>
    <w:p>
      <w:pPr>
        <w:pStyle w:val="Normal"/>
        <w:ind w:right="135" w:hanging="0"/>
        <w:rPr>
          <w:rFonts w:eastAsia="Lucida Sans Unicode" w:cs="Tahoma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до рішення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Павлоград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u w:val="single"/>
          <w:lang w:val="uk-UA"/>
        </w:rPr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  <w:lang w:val="uk-UA"/>
        </w:rPr>
        <w:t>19.03.2019  № 1565-48/VІ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sz w:val="28"/>
          <w:lang w:val="uk-UA"/>
        </w:rPr>
        <w:t>П Р О Г Р А М А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приватизації  об`єктів комунальної власності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територіальної громади м.Павлограда на 2019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рограма розроблена згідно з законодавчими і нормативними актами України з питань приватиз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 Умови проведення приватизації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1. Органом  приватизації  об”єктів  комунальної  власності територіальної громади  м.Павлограда є управління комунального господарства та будівництва  Павлоградської міської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2. Об`єкти приватизації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 єдині майнові комплекси підприємств та їх структурних підрозділ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окреме майно (будівлі, споруди, нежитлові приміщення, рухоме майно, яке включено до переліку об`єктів приватизації Павлоградською міською радою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3. Приватизація об`єктів, що належать до комунальної власності територіальної громади м.Павлограда, здійснюється в порядку, передбаченому </w:t>
      </w:r>
      <w:r>
        <w:rPr>
          <w:sz w:val="28"/>
          <w:szCs w:val="28"/>
          <w:lang w:val="uk-UA"/>
        </w:rPr>
        <w:t>Положенням про приватизацію об'єктів комунальної власності територіальної громади м.Павлограда (малу приватизацію), затвердженим рішенням Павлоградської міської ради від 12.02.2019р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№ </w:t>
      </w:r>
      <w:r>
        <w:rPr>
          <w:bCs/>
          <w:kern w:val="2"/>
          <w:sz w:val="28"/>
          <w:szCs w:val="28"/>
          <w:lang w:val="uk-UA"/>
        </w:rPr>
        <w:t>1513-47/VІI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4. Врегулювання технічних розбіжностей в документації. </w:t>
      </w: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4.1. У разі виникнення розбіжностей між адресами, зазначеними у додатку до цієї Програми, та адресами, зазначеними у технічній документації, виготовленій бюро технічної інвентаризації» (далі – БТІ), остаточною вважається адреса, зазначена БТІ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4.2. У разі виникнення розбіжностей між площею будівлі (приміщення, споруди), зазначеною у додатку 1 або у додатку 2 до рішення Павлоградської міської ради від 27.05.2008р. №644-33/V, договорі оренди та у технічній документації, виготовленій БТІ (при розбіжностях до 20 кв.м.), у тому числі пов`язаних з розподілом місць загального користування, остаточними вважаються дані, зазначені в технічній документації БТІ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4.3. У разі виникнення розбіжностей між найменуванням об`єкту приватизації, зазначеним у відповідному рішенні Павлоградської міської ради, найменуванням в договорі оренди та найменуванням цього об`єкту в технічній документації БТІ, остаточним вважається найменування об`єкту в технічній документації БТІ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2. Відчуження об’єктів житла, які визнані відумерлою спадщиною і за рішенням суду перейшли до комунальної власності територіальної громади м.Павлограда, здійснюється у порядку, визначеному Павлоградської міською радою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3. Завдання щодо приватизації (відчуження)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3.1. Кількість об”єктів приватизації – 6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(перелік об”єктів – додаток  до Програми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3.2. Грошові  надходження  від продажу  об`єктів  приватизації (відчуження) і надходження, пов’язані з приватизацією (відчуженням) (плата за подання заяв на приватизацію,  реєстраційний  збір  за  реєстрацію  покупців  на  участь  в аукціоні, конкурсі, штрафні санкції за несвоєчасні розрахунки за об’єкти приватизації (відчуження) перераховуються до міського бюджету згідно з чинним законодавством. Грошові кошти від продажу об`єктів приватизації, які знаходяться на балансі підприємств, відносно яких порушено справу про банкрутство, використовуються відповідно до Закону України «Про відновлення платоспроможності боржника або визнання його банкрутом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3.3. Передбачається, що в 2019 році у разі приватизації (відчуження) комунального майна до бюджету міста Павлоград  надійде до 3000 тис. грн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4. Заключні положення.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4.1. Раніше  прийняті  Павлоградською міською радою та її виконавчими органами  нормативні  документи  щодо приватизації  об`єктів комунальної  власності територіальної громади м.Павлограда діють в тих частинах, що не суперечать цій Програмі і діючому законодавству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4.2. Питання, що не врегульовані цією Програмою, регулюються діючими законодавчими і нормативними актами Україн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4.3. Всі положення цієї Програми діють до моменту затвердження міської Програми приватизації на наступний рік  і в тому разі, якщо така програма буде прийматися протягом наступного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кретар міської ради                                                                               Є.В.Амат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Програми приватизації  об’єктів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 xml:space="preserve">комунальної   власності територіальн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громади м.Павлограда на 2019 рік</w:t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`єктів комунальної власності територіальної громади м.Павлограда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що приватизуються в 2019 році</w:t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tbl>
      <w:tblPr>
        <w:tblW w:w="957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4764"/>
        <w:gridCol w:w="2467"/>
        <w:gridCol w:w="1724"/>
      </w:tblGrid>
      <w:tr>
        <w:trPr/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`єкта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ий спосіб приватизації</w:t>
            </w:r>
          </w:p>
        </w:tc>
      </w:tr>
      <w:tr>
        <w:trPr>
          <w:trHeight w:val="91" w:hRule="atLeast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Будинку культури “Ровесник”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аводська,18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 з умовами</w:t>
            </w:r>
          </w:p>
        </w:tc>
      </w:tr>
      <w:tr>
        <w:trPr>
          <w:trHeight w:val="91" w:hRule="atLeast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колишнього складу                     (№50 згідно ситуаційного плану)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Центральна,1/6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 з умовами</w:t>
            </w:r>
          </w:p>
        </w:tc>
      </w:tr>
      <w:tr>
        <w:trPr>
          <w:trHeight w:val="91" w:hRule="atLeast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дівля колишньої УРМ 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/>
            </w:pPr>
            <w:r>
              <w:rPr>
                <w:sz w:val="28"/>
                <w:lang w:val="uk-UA"/>
              </w:rPr>
              <w:t>вул.Центральна, 1/25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 з умовами</w:t>
            </w:r>
          </w:p>
        </w:tc>
      </w:tr>
      <w:tr>
        <w:trPr>
          <w:trHeight w:val="675" w:hRule="atLeast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ля гаражу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тепового Фронту,11б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 з умовами</w:t>
            </w:r>
          </w:p>
        </w:tc>
      </w:tr>
      <w:tr>
        <w:trPr>
          <w:trHeight w:val="675" w:hRule="atLeast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ля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тепового Фронту,1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 з умовами</w:t>
            </w:r>
          </w:p>
        </w:tc>
      </w:tr>
      <w:tr>
        <w:trPr>
          <w:trHeight w:val="675" w:hRule="atLeast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color w:val="FF0000"/>
                <w:sz w:val="28"/>
                <w:lang w:val="uk-UA"/>
              </w:rPr>
            </w:pPr>
            <w:r>
              <w:rPr>
                <w:szCs w:val="26"/>
                <w:lang w:val="uk-UA"/>
              </w:rPr>
              <w:t>Екскаватор повноповоротний гусеничий одноковшовий HYUNDAI R380LC-9SH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 без ум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                 Є.В.Аматов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kern w:val="2"/>
          <w:sz w:val="26"/>
          <w:lang w:val="uk-UA"/>
        </w:rPr>
      </w:pPr>
      <w:r>
        <w:rPr>
          <w:kern w:val="2"/>
          <w:sz w:val="26"/>
          <w:lang w:val="uk-UA"/>
        </w:rPr>
        <w:t xml:space="preserve"> </w:t>
      </w:r>
    </w:p>
    <w:p>
      <w:pPr>
        <w:pStyle w:val="Normal"/>
        <w:rPr>
          <w:kern w:val="2"/>
          <w:sz w:val="12"/>
          <w:szCs w:val="14"/>
          <w:lang w:val="uk-UA"/>
        </w:rPr>
      </w:pPr>
      <w:r>
        <w:rPr>
          <w:kern w:val="2"/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sectPr>
      <w:type w:val="nextPage"/>
      <w:pgSz w:w="11906" w:h="16838"/>
      <w:pgMar w:left="1599" w:right="567" w:gutter="0" w:header="0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08:00Z</dcterms:created>
  <dc:creator>Russian Vania</dc:creator>
  <dc:description>JU$t bEEn CAPuted!</dc:description>
  <cp:keywords/>
  <dc:language>en-US</dc:language>
  <cp:lastModifiedBy>11</cp:lastModifiedBy>
  <cp:lastPrinted>2019-03-20T10:53:00Z</cp:lastPrinted>
  <dcterms:modified xsi:type="dcterms:W3CDTF">2019-03-25T14:32:00Z</dcterms:modified>
  <cp:revision>16</cp:revision>
  <dc:subject/>
  <dc:title>УКРАЇНА</dc:title>
</cp:coreProperties>
</file>