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6233051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15 сесія VI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5.11.2016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№ </w:t>
      </w:r>
      <w:r>
        <w:rPr>
          <w:rFonts w:cs="Times New Roman" w:ascii="Times New Roman" w:hAnsi="Times New Roman"/>
          <w:b/>
          <w:sz w:val="32"/>
          <w:szCs w:val="32"/>
        </w:rPr>
        <w:t>407-15/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23.12.2014 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464-49/VI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5-2017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гідно ст. 25, п. 22 ч.1 ст. 26, ч.1 ст. 59 Закону України «Про місцеве самоврядування в Україні та у зв’язку з уточненням фінансування завдань і заходів з виконання Програми розвитку освіти в місті Павлограді на 2015-2017 роки Павлоградська міська рад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23.12.2014 р.               № 1464-49/VI "Розвиток освіти в місті Павлограді на 2015-2017 роки" та викласти його в новій редакції, згідно додатку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16 рік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за виконанням рішення покласти на начальника відділу освіти міської ради Дем'яненко І.В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Lucida Sans Unicode"/>
    </w:rPr>
  </w:style>
  <w:style w:type="character" w:styleId="WW8Num7z0">
    <w:name w:val="WW8Num7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50:00Z</dcterms:created>
  <dc:creator>Super User</dc:creator>
  <dc:description/>
  <cp:keywords/>
  <dc:language>en-US</dc:language>
  <cp:lastModifiedBy>1</cp:lastModifiedBy>
  <cp:lastPrinted>2016-10-25T17:09:00Z</cp:lastPrinted>
  <dcterms:modified xsi:type="dcterms:W3CDTF">2016-11-17T07:46:00Z</dcterms:modified>
  <cp:revision>7</cp:revision>
  <dc:subject/>
  <dc:title> </dc:title>
</cp:coreProperties>
</file>