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175795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22.02.2016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17-5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уповноваже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ника Павлоград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– члена Дніпропетровськ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асоціації органів місцев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15, ст.25 Закону України „Про місцеве самоврядування в Україні”, ст. 4, 15 Закону України  „Про асоціації органів місцевого самоврядування” Павлоградська 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значити  уповноваженим представником Павлоградської міської ради в Дніпропетровській обласній асоціації органів місцевого самоврядування  міського голову Вершину Анатолія Олексій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843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19:00Z</dcterms:created>
  <dc:creator>apps2</dc:creator>
  <dc:description/>
  <cp:keywords/>
  <dc:language>en-US</dc:language>
  <cp:lastModifiedBy>1</cp:lastModifiedBy>
  <cp:lastPrinted>2016-01-25T09:39:00Z</cp:lastPrinted>
  <dcterms:modified xsi:type="dcterms:W3CDTF">2016-02-24T07:48:00Z</dcterms:modified>
  <cp:revision>4</cp:revision>
  <dc:subject/>
  <dc:title> </dc:title>
</cp:coreProperties>
</file>