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34126854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1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bCs/>
          <w:sz w:val="32"/>
          <w:szCs w:val="32"/>
        </w:rPr>
        <w:t>12.</w:t>
      </w:r>
      <w:r>
        <w:rPr>
          <w:b/>
          <w:bCs/>
          <w:sz w:val="32"/>
          <w:szCs w:val="32"/>
          <w:lang w:val="en-US"/>
        </w:rPr>
        <w:t>12.2017 p.</w:t>
      </w:r>
      <w:r>
        <w:rPr>
          <w:b/>
          <w:bCs/>
          <w:sz w:val="32"/>
          <w:szCs w:val="32"/>
          <w:lang w:val="uk-UA"/>
        </w:rPr>
        <w:t xml:space="preserve">    </w:t>
        <w:tab/>
        <w:tab/>
        <w:t xml:space="preserve">                              </w:t>
        <w:tab/>
        <w:tab/>
        <w:t xml:space="preserve">№ </w:t>
      </w:r>
      <w:r>
        <w:rPr>
          <w:b/>
          <w:bCs/>
          <w:sz w:val="32"/>
          <w:szCs w:val="32"/>
          <w:lang w:val="en-US"/>
        </w:rPr>
        <w:t>978-31/VII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уніципального маркетингу т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вищення інвестиційної привабливост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та Павлоград на 2016-2018 рок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5.09.2015 року №1743-56/</w:t>
      </w:r>
      <w:r>
        <w:rPr>
          <w:bCs/>
          <w:sz w:val="28"/>
          <w:szCs w:val="28"/>
          <w:lang w:val="en-US"/>
        </w:rPr>
        <w:t>VI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Згідно із п.22 ч.1 ст.26  Закону України «Про місцеве самоврядування в Україні», Державною стратегією регіонального розвитку на період до 2020 року, затвердженою постановою Кабінету Міністрів України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ід 6 серпня 2014 року № 385 та з  метою реалізації Маркетингової стратегії міста Павлограда, затвердженої рішенням Павлоградської міської ради від  15 квітня 2014 року №1207-44/VI, Павлоградська мі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true"/>
        <w:ind w:firstLine="567"/>
        <w:jc w:val="both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>1. Внести зміни в заходи Програми Муніципального маркетингу та підвищення інвестиційної привабливості міста Павлоград на 2016-2018 роки,</w:t>
      </w:r>
      <w:r>
        <w:rPr>
          <w:sz w:val="28"/>
          <w:szCs w:val="28"/>
          <w:lang w:val="uk-UA" w:eastAsia="ar-SA"/>
        </w:rPr>
        <w:t xml:space="preserve"> затвердженої рішенням міської ради від </w:t>
      </w:r>
      <w:r>
        <w:rPr>
          <w:bCs/>
          <w:sz w:val="28"/>
          <w:szCs w:val="28"/>
          <w:lang w:val="uk-UA"/>
        </w:rPr>
        <w:t>15.09.2015 року №1743-56/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та викласти додаток 2 в новій редакції</w:t>
      </w:r>
      <w:r>
        <w:rPr>
          <w:sz w:val="28"/>
          <w:szCs w:val="28"/>
          <w:lang w:val="uk-UA" w:eastAsia="ar-S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2.  Начальнику фінансового управління  Роїк Р.В.  передбачити кошти на виконання заходів Програми Муніципального маркетингу та підвищення інвестиційної привабливості міста Павлоград на 2016-2018 рок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Організаційне забезпечення  виконання  цього рішення покласти на начальника відділу залучення інвестицій, реалізації проектів та регуляторної політики Рашитову О.С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ідповідальність за виконання цього рішення покласти на заступника міського голови з питань діяльності виконавчих органів ради Радіонова О.М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депутатську комісію з питань планування бюджету, фінансів, економічних реформ, інвестицій та міжнародного співробітництва (голова – А.В. Чернецький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7088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                                                                        А.О. Вершина</w:t>
      </w:r>
    </w:p>
    <w:p>
      <w:pPr>
        <w:pStyle w:val="31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127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suppressAutoHyphens w:val="true"/>
      <w:autoSpaceDE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32:00Z</dcterms:created>
  <dc:creator>name</dc:creator>
  <dc:description/>
  <cp:keywords/>
  <dc:language>en-US</dc:language>
  <cp:lastModifiedBy>11</cp:lastModifiedBy>
  <cp:lastPrinted>2017-06-01T15:24:00Z</cp:lastPrinted>
  <dcterms:modified xsi:type="dcterms:W3CDTF">2017-12-20T08:49:00Z</dcterms:modified>
  <cp:revision>23</cp:revision>
  <dc:subject/>
  <dc:title> </dc:title>
</cp:coreProperties>
</file>