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70465447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27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17.10.2017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859-27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6.12.2016  №509-17/VIІ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та надання посильної допомоги в благоустрої і впорядкуванні територій, зон відпочинку та інших природоохоронних та історичних об’єктів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в додаток №4 «Захо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ля  проведення оплачуваних громадських робі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і на 2017-2018 роки» до рішення міської ради від 16.12.2016р. №509-17/VІІ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7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і викласти його в новій редакції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2. </w:t>
      </w:r>
      <w:r>
        <w:rPr>
          <w:rFonts w:cs="Times New Roman" w:ascii="Times New Roman" w:hAnsi="Times New Roman"/>
          <w:spacing w:val="-6"/>
          <w:lang w:val="uk-UA"/>
        </w:rPr>
        <w:t xml:space="preserve">Визнати таким, що втратило чинність рішення сесії Павлоградської міської ради від </w:t>
      </w:r>
      <w:r>
        <w:rPr>
          <w:rFonts w:cs="Times New Roman" w:ascii="Times New Roman" w:hAnsi="Times New Roman"/>
          <w:lang w:val="uk-UA"/>
        </w:rPr>
        <w:t xml:space="preserve">23.05.2017 </w:t>
      </w:r>
      <w:r>
        <w:rPr>
          <w:rFonts w:cs="Times New Roman" w:ascii="Times New Roman" w:hAnsi="Times New Roman"/>
          <w:spacing w:val="-6"/>
          <w:lang w:val="uk-UA"/>
        </w:rPr>
        <w:t>року №659-22/</w:t>
      </w:r>
      <w:r>
        <w:rPr>
          <w:rFonts w:cs="Times New Roman" w:ascii="Times New Roman" w:hAnsi="Times New Roman"/>
          <w:spacing w:val="-6"/>
          <w:lang w:val="en-US"/>
        </w:rPr>
        <w:t>VII</w:t>
      </w:r>
      <w:r>
        <w:rPr>
          <w:rFonts w:cs="Times New Roman" w:ascii="Times New Roman" w:hAnsi="Times New Roman"/>
          <w:spacing w:val="-6"/>
          <w:lang w:val="uk-UA"/>
        </w:rPr>
        <w:t xml:space="preserve"> «</w:t>
      </w:r>
      <w:r>
        <w:rPr>
          <w:rFonts w:cs="Times New Roman" w:ascii="Times New Roman" w:hAnsi="Times New Roman"/>
          <w:bCs/>
          <w:iCs/>
          <w:lang w:val="uk-UA"/>
        </w:rPr>
        <w:t>Про внесення змін до рішення сесії Павлоградської міської ради від 16.12.2016 №509-17/VIІ</w:t>
      </w:r>
      <w:r>
        <w:rPr>
          <w:rFonts w:cs="Times New Roman" w:ascii="Times New Roman" w:hAnsi="Times New Roman"/>
          <w:lang w:val="uk-UA"/>
        </w:rPr>
        <w:t>»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>3. Організаційне забезпечення цього рішення покласти на начальника відділу з економічних питань Штонду Т.А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zh-CN"/>
        </w:rPr>
        <w:t>4. 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  <w:r>
        <w:br w:type="page"/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 4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 16.12.2016 №509-17/VIІ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новій редакції відповідно до рішення 27 сесії міської ради VІІ скликання від 17.10.2017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859-27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ля проведення оплачуваних громадських робіт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Павлограді на 2017-2018 рок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52"/>
        <w:gridCol w:w="743"/>
        <w:gridCol w:w="1306"/>
        <w:gridCol w:w="1307"/>
        <w:gridCol w:w="2268"/>
      </w:tblGrid>
      <w:tr>
        <w:trPr>
          <w:tblHeader w:val="true"/>
          <w:trHeight w:val="435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Заход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вці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виконанн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48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усього, в т.ч. за ро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51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рганізаці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та проведен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плачуваних громадських роб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Управління комунального господарства та будівництва Павлоградської міської ради, міськрайонний центр зайнятості, управління соціального захисту населення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ідприємства, організації та установи, які організовують оплачувані громадські роботи (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КП «Стадіон «Прометей», КП «Сп. Агенція Ритуал», КП «Затишне місто», ПМГО АЕР м.Павлоград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2018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.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64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2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2'0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>764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382'0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382'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Забезпечення додаткової соціальної підтримки та тимчасової зайнятості осіб, які шукають роботу.  Вирішення проблеми дефіциту робочої сили під час здійснення заходів з благоустрою та озелененню території міста, об’єктів соціальної сфери, кладовищ, зон відпочинку, стадіонів, придорожніх смуг тощо</w:t>
            </w:r>
          </w:p>
        </w:tc>
      </w:tr>
      <w:tr>
        <w:trPr>
          <w:trHeight w:val="21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комунального господарства та будівництва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83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78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9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27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9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пеціалізована Агенція Ритуал»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8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9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1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90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Затишне місто» - всього: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39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1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правління соціального захисту населення міської ради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876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45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38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2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38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2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МГО «Агенція економічного розвитку м.Павлоград»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70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5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5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діл з питань сім'ї, молоді і спорту - всь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П «Стадіон «Прометей» ПМР - всь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302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uk-UA"/>
        </w:rPr>
      </w:pPr>
      <w:r>
        <w:rPr>
          <w:rFonts w:cs="Times New Roman" w:ascii="Times New Roman" w:hAnsi="Times New Roman"/>
          <w:sz w:val="16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51:00Z</dcterms:created>
  <dc:creator>analiz2</dc:creator>
  <dc:description/>
  <cp:keywords/>
  <dc:language>en-US</dc:language>
  <cp:lastModifiedBy>11</cp:lastModifiedBy>
  <cp:lastPrinted>2017-09-11T14:52:00Z</cp:lastPrinted>
  <dcterms:modified xsi:type="dcterms:W3CDTF">2017-10-20T07:18:00Z</dcterms:modified>
  <cp:revision>346</cp:revision>
  <dc:subject/>
  <dc:title> </dc:title>
</cp:coreProperties>
</file>