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1.75pt" filled="f" o:ole="">
            <v:imagedata r:id="rId3" o:title=""/>
          </v:shape>
          <o:OLEObject Type="Embed" ProgID="" ShapeID="ole_rId2" DrawAspect="Content" ObjectID="_2041204471" r:id="rId2"/>
        </w:objec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 xml:space="preserve">(40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30.10.201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р.</w:t>
        <w:tab/>
        <w:tab/>
        <w:tab/>
        <w:tab/>
        <w:t xml:space="preserve">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1364-40/VII</w:t>
      </w:r>
    </w:p>
    <w:p>
      <w:pPr>
        <w:pStyle w:val="Normal"/>
        <w:spacing w:lineRule="exact" w:line="2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в ріш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4.2018 р. №1167-36/</w:t>
      </w:r>
      <w:r>
        <w:rPr>
          <w:bCs/>
          <w:sz w:val="28"/>
          <w:szCs w:val="28"/>
          <w:lang w:val="en-US"/>
        </w:rPr>
        <w:t>VII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затвердження Положення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відділ розвитку споживчог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инку та підприємництва»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5 ч.1 ст.26, ч.1, ч.4 ст.54, ч.1 ст.59 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в Положення про відділ розвитку споживчого ринку та підприємництва, затвердженого рішенням Павлоградської міської ради від </w:t>
      </w:r>
      <w:r>
        <w:rPr>
          <w:bCs/>
          <w:sz w:val="28"/>
          <w:szCs w:val="28"/>
          <w:lang w:val="uk-UA"/>
        </w:rPr>
        <w:t>25.04.2018 р. №1167-36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затвердження Положення про відділ розвитку споживчого ринку та підприємництва», а саме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озділ «Основними завданнями відділу є» доповнити підрозділом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u w:val="single"/>
          <w:lang w:val="uk-UA"/>
        </w:rPr>
        <w:t>В сфері праці</w:t>
      </w:r>
      <w:r>
        <w:rPr>
          <w:bCs/>
          <w:sz w:val="28"/>
          <w:szCs w:val="28"/>
          <w:lang w:val="uk-UA"/>
        </w:rPr>
        <w:t xml:space="preserve"> здійснюють державний контроль за додержанням законодавства про працю з питан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воєчасної та у повному обсязі оплати праці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ержання мінімальних гарантій в оплаті праці;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  <w:lang w:val="uk-UA"/>
        </w:rPr>
        <w:t xml:space="preserve">3) оформлення трудових відносин. »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ідділу з питань регіональної політики (Кашталян) здійснити оприлюднення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3. Відповідальність роботи щодо виконання цього рішення покласти на начальника відділу розвитку споживчого ринку та підприємництва                    Кусочкіну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Загальне керівництво за виконання даного рішення покласти на заступника міського голови з питань діяльності виконавчих органів ради              Пацко С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покласти на постійну комісію з питань промисловості, транспорту, зв’язку, підприємництва, торгівлі та побутового обслуговування населення (Карнета).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А.О. Вершина</w:t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660"/>
      <w:jc w:val="both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2:00Z</dcterms:created>
  <dc:creator>a.kuzmenov</dc:creator>
  <dc:description/>
  <cp:keywords/>
  <dc:language>en-US</dc:language>
  <cp:lastModifiedBy>11</cp:lastModifiedBy>
  <cp:lastPrinted>2018-08-13T15:03:00Z</cp:lastPrinted>
  <dcterms:modified xsi:type="dcterms:W3CDTF">2018-11-06T13:49:00Z</dcterms:modified>
  <cp:revision>23</cp:revision>
  <dc:subject/>
  <dc:title>КРИВОРІЗЬКА МІСЬКА РАДА</dc:title>
</cp:coreProperties>
</file>