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118978742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03.2016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47-6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уту КП “Павлоградтеплоенерго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теплоенерго» на 2 019 000 (два мільйони дев’ятнадцять тисяч) грн. 00 коп. і встановити його в розмірі 46 618 577,28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сорок шість мільйонів шістсот вісімнадцять тисяч п’ятсот сімдесят сім гривень 28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58:00Z</dcterms:created>
  <dc:creator>EXPERT</dc:creator>
  <dc:description/>
  <cp:keywords/>
  <dc:language>en-US</dc:language>
  <cp:lastModifiedBy>1</cp:lastModifiedBy>
  <cp:lastPrinted>2016-03-04T11:58:00Z</cp:lastPrinted>
  <dcterms:modified xsi:type="dcterms:W3CDTF">2016-03-11T12:06:00Z</dcterms:modified>
  <cp:revision>3</cp:revision>
  <dc:subject/>
  <dc:title> </dc:title>
</cp:coreProperties>
</file>