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8602973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-426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04.04.</w:t>
      </w:r>
      <w:r>
        <w:rPr>
          <w:b/>
          <w:bCs/>
          <w:sz w:val="32"/>
          <w:szCs w:val="32"/>
          <w:lang w:val="uk-UA"/>
        </w:rPr>
        <w:t>2017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609-21/VII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своєння звання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очесний громадянин міста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а” Смазі А.В.</w:t>
      </w:r>
    </w:p>
    <w:p>
      <w:pPr>
        <w:pStyle w:val="Normal"/>
        <w:spacing w:lineRule="exact" w:line="240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24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exact" w:line="240"/>
        <w:ind w:firstLine="709"/>
        <w:rPr>
          <w:szCs w:val="28"/>
        </w:rPr>
      </w:pPr>
      <w:r>
        <w:rPr>
          <w:szCs w:val="28"/>
        </w:rPr>
        <w:t>Згідно зі ст. 25 Закону України “Про місцеве самоврядування в Україні”, Положенням про звання “Почесний громадянин міста Павлограда”, затвердженого рішенням сесії Павлоградської міської ради від 10.04.2007 року № 302-17/</w:t>
      </w:r>
      <w:r>
        <w:rPr>
          <w:szCs w:val="28"/>
          <w:lang w:val="en-US"/>
        </w:rPr>
        <w:t>V</w:t>
      </w:r>
      <w:r>
        <w:rPr>
          <w:szCs w:val="28"/>
        </w:rPr>
        <w:t xml:space="preserve">, “Про затвердження міської програми </w:t>
      </w:r>
      <w:r>
        <w:rPr/>
        <w:t>“Про відзначення та заохочення громадян,</w:t>
      </w:r>
      <w:r>
        <w:rPr>
          <w:szCs w:val="28"/>
        </w:rPr>
        <w:t xml:space="preserve"> </w:t>
      </w:r>
      <w:r>
        <w:rPr/>
        <w:t>яким присвоєно звання “Почесний громадянин міста Павлограда” та нагороджених відзнакою міського голови “За заслуги перед містом” на 2015-2017 роки” від 29.07.2014р. № 1306-46/VІ,</w:t>
      </w:r>
      <w:r>
        <w:rPr>
          <w:szCs w:val="28"/>
        </w:rPr>
        <w:t xml:space="preserve"> враховуючи клопотання Головного управління державної служби України з надзвичайних ситуацій у Дніпропетровській області, Дніпропетровської обласної організації Всеукраїнської громадської організації інвалідів “Союз Чорнобиль України”</w:t>
      </w:r>
      <w:r>
        <w:rPr>
          <w:b/>
          <w:szCs w:val="28"/>
        </w:rPr>
        <w:t xml:space="preserve"> </w:t>
      </w:r>
      <w:r>
        <w:rPr>
          <w:szCs w:val="28"/>
        </w:rPr>
        <w:t>та розглянувши протоколи попередніх засідань постійних комісій щодо розгляду кандидатури на присвоєння звання “Почесний громадянин міста Павлограда”, після обговорення мешканцями міста у засобах масової інформації, шляхом відкритого голосування міська рад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исвоїти звання “Почесний громадянин міста Павлограда”                      Смазі Анатолію Володимировичу за вагомий особистий внесок в ліквідацію наслідків аварії на Чорнобильській АЕС та недопущення техногенної катастрофи під час пожежі на Павлоградському хімічному заводі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413" w:leader="none"/>
        </w:tabs>
        <w:spacing w:lineRule="exac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413" w:leader="none"/>
        </w:tabs>
        <w:spacing w:lineRule="exact" w:line="24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413" w:leader="none"/>
        </w:tabs>
        <w:spacing w:lineRule="exac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.О.Вершина</w:t>
      </w:r>
      <w:r>
        <w:rPr>
          <w:color w:val="FFFFFF"/>
          <w:sz w:val="28"/>
          <w:szCs w:val="28"/>
          <w:lang w:val="uk-UA"/>
        </w:rPr>
        <w:t xml:space="preserve"> 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TextBody"/>
        <w:spacing w:lineRule="exact" w:line="260"/>
        <w:ind w:right="23" w:hanging="0"/>
        <w:rPr>
          <w:color w:val="FFFFFF"/>
          <w:szCs w:val="28"/>
        </w:rPr>
      </w:pPr>
      <w:r>
        <w:rPr>
          <w:color w:val="FFFFFF"/>
          <w:szCs w:val="28"/>
        </w:rPr>
        <w:t xml:space="preserve">а </w:t>
      </w:r>
    </w:p>
    <w:sectPr>
      <w:type w:val="nextPage"/>
      <w:pgSz w:w="11906" w:h="16838"/>
      <w:pgMar w:left="1200" w:right="621" w:gutter="567" w:header="0" w:top="28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19:00Z</dcterms:created>
  <dc:creator>appi3</dc:creator>
  <dc:description/>
  <cp:keywords/>
  <dc:language>en-US</dc:language>
  <cp:lastModifiedBy>1</cp:lastModifiedBy>
  <cp:lastPrinted>2017-03-09T08:12:00Z</cp:lastPrinted>
  <dcterms:modified xsi:type="dcterms:W3CDTF">2017-04-07T12:15:00Z</dcterms:modified>
  <cp:revision>42</cp:revision>
  <dc:subject/>
  <dc:title> </dc:title>
</cp:coreProperties>
</file>