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5529" w:hanging="0"/>
        <w:rPr/>
      </w:pPr>
      <w:r>
        <w:rPr>
          <w:bCs/>
          <w:lang w:val="en-US"/>
        </w:rPr>
        <w:t xml:space="preserve"> </w:t>
      </w:r>
      <w:r>
        <w:rPr>
          <w:bCs/>
          <w:lang w:val="uk-UA"/>
        </w:rPr>
        <w:t xml:space="preserve">Додаток </w:t>
      </w:r>
    </w:p>
    <w:p>
      <w:pPr>
        <w:pStyle w:val="NoSpacing"/>
        <w:ind w:left="55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ішення сесії  Павлоградської                                                             </w:t>
      </w:r>
    </w:p>
    <w:p>
      <w:pPr>
        <w:pStyle w:val="NoSpacing"/>
        <w:ind w:left="5580" w:hanging="0"/>
        <w:rPr/>
      </w:pPr>
      <w:r>
        <w:rPr>
          <w:rFonts w:cs="Times New Roman" w:ascii="Times New Roman" w:hAnsi="Times New Roman"/>
          <w:lang w:val="uk-UA"/>
        </w:rPr>
        <w:t xml:space="preserve">ради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  <w:lang w:val="uk-UA"/>
        </w:rPr>
        <w:t xml:space="preserve"> скликання                                                                </w:t>
      </w:r>
    </w:p>
    <w:p>
      <w:pPr>
        <w:pStyle w:val="Normal"/>
        <w:rPr>
          <w:u w:val="single"/>
          <w:lang w:val="en-US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04.12.2015</w:t>
      </w:r>
      <w:r>
        <w:rPr>
          <w:lang w:val="en-US"/>
        </w:rPr>
        <w:t>p</w:t>
      </w:r>
      <w:r>
        <w:rPr>
          <w:lang w:val="uk-UA"/>
        </w:rPr>
        <w:t xml:space="preserve">. № </w:t>
      </w:r>
      <w:r>
        <w:rPr>
          <w:lang w:val="en-US"/>
        </w:rPr>
        <w:t>15-2/VII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 завдань і заходів  міської цільов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Часткова термомодернізація будівель дитячих дошкільних закладів</w:t>
      </w:r>
    </w:p>
    <w:p>
      <w:pPr>
        <w:pStyle w:val="Normal"/>
        <w:jc w:val="center"/>
        <w:rPr/>
      </w:pPr>
      <w:r>
        <w:rPr>
          <w:lang w:val="uk-UA"/>
        </w:rPr>
        <w:t>м. Павлоград  на 2012 – 2017р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1260"/>
        <w:gridCol w:w="162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ані обсяги фінансування за роками 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  від виконання заходу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ета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ведення енерогоаудиту дитячих дошкільних закладів  №65,2,28,5,23,6,7,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ерезень - квіт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р.- 90,0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енергоаудиту – основа для підготовки бізнес - плану для отримання можливості залучити зовнішні запозиченн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дготовка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ізнес-плану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ля нада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внічній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кологічній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ій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ї з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ет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луче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овнішніх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вітень - 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йняття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ішення щодо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редитних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штів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внічно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кологічно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о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єю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ймається на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нові да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ізнес - план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на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озгляд,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озгляд та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твердже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ізнес-плану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внічн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кологічн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рпораціє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 мет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луче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овнішніх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вітень – 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Підготовка та надання на розгляд Павлоградськ</w:t>
            </w:r>
            <w:r>
              <w:rPr>
                <w:sz w:val="20"/>
                <w:szCs w:val="20"/>
                <w:lang w:val="uk-UA"/>
              </w:rPr>
              <w:t>ій міській раді проекту ріше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о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,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т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ого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градськ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ю міськ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ою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е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правління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іської </w:t>
            </w: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 w:before="120" w:after="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рав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Наявність рішення Павлоградської міської ради щодо</w:t>
            </w:r>
            <w:r>
              <w:rPr>
                <w:sz w:val="20"/>
                <w:szCs w:val="20"/>
                <w:lang w:val="uk-UA"/>
              </w:rPr>
              <w:t xml:space="preserve"> здійсн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 дл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ння для погодження Мінфіном здійснення зовнішнього запозичення та отримання такого погодження згідно Постанови Кабінету Міністрів України №110 від 16.02.2011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град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ерес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фіну щод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 дл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юче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ору з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ю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ою на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оград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ору 3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ою на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ь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в'язк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 дл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зичення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діючого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вання та проект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проектної документації, отримання необхідних заключень та дозволів на провадження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вітень-серпень 2012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7,0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ої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ї,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ючень та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олів на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адж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 є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ою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адження</w:t>
            </w:r>
          </w:p>
          <w:p>
            <w:pPr>
              <w:pStyle w:val="Normal"/>
              <w:ind w:left="10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их робі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ння, а саме зменшення втрат за рахунок ліквідації перетопив на початку і кінці опалювального періоду і зниження споживання теплової енергії під час відсутності дітей (ніч, вихідні і святкові дн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обладнання (установка комерційного приладу вузла обліку теплоенергії з регулюванням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емператури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еплоносія),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тановлення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а наладка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аного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 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Жовтень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3,241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 грн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оход від економії енергоресурсів 759 тис грн. без ПДВ за календарний рік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ариф на теплову енергію для бюджетних організацій станом на 25 листопада 2011 р. становить 970,18 грн/Гкал з ПДВ (808,5 грн/Гкал без ПДВ) у відповідності до Постанови НКРЕ №10 від 30.09.2011р. „ Оцінка терміну окупності проекту виконана без урахування підвищення вартості енергоресурсі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ння, а саме зменшення втрат через конструкції (віконні отвори), що захищаю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емонт укосів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Ізоляція трубопроводів системи опал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Лютий-серпень 2013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 – 320,282 тис. грн. -2013р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Інші джерела </w:t>
            </w:r>
            <w:r>
              <w:rPr>
                <w:sz w:val="20"/>
                <w:szCs w:val="20"/>
                <w:lang w:val="uk-UA"/>
              </w:rPr>
              <w:t xml:space="preserve">- 50,401 тис. грн. 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і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с заходів з енергоефективності та енергозбереже ння, а саме зменшення втрат через конструкції (віконні отвори), що захищаю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Заміна вікон на металопластикові, </w:t>
            </w:r>
            <w:r>
              <w:rPr>
                <w:sz w:val="20"/>
                <w:szCs w:val="20"/>
                <w:lang w:val="uk-UA"/>
              </w:rPr>
              <w:t xml:space="preserve">встановлення зарадіаторних екранів, встановлення регуляторів витрати теплоносія СО (балансування системи опалення) ,придбання енергоефективного електричного обладн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діл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світи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авлоград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ої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360" w:after="0"/>
              <w:ind w:left="360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ютий -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3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(Залучені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овнішні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ня)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695,4 тис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рн.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-2012р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сього по 1</w:t>
            </w:r>
          </w:p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етапу</w:t>
            </w:r>
          </w:p>
          <w:p>
            <w:pPr>
              <w:pStyle w:val="141"/>
              <w:shd w:fill="auto" w:val="clear"/>
              <w:spacing w:lineRule="auto" w:line="240"/>
              <w:ind w:left="1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огра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ий обсяг 3636,4 тис. грн, у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-3636,4 тис. гр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- 941 тис. грн</w:t>
            </w:r>
          </w:p>
        </w:tc>
      </w:tr>
      <w:tr>
        <w:trPr>
          <w:trHeight w:val="8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ськ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(залучені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  <w:lang w:val="uk-UA" w:eastAsia="uk-UA"/>
              </w:rPr>
              <w:t>овнішні</w:t>
            </w:r>
          </w:p>
          <w:p>
            <w:pPr>
              <w:pStyle w:val="141"/>
              <w:shd w:fill="auto" w:val="clear"/>
              <w:spacing w:lineRule="auto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позич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15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2012р. - 2695,4 тис грн.</w:t>
            </w:r>
          </w:p>
          <w:p>
            <w:pPr>
              <w:pStyle w:val="141"/>
              <w:shd w:fill="auto" w:val="clear"/>
              <w:spacing w:lineRule="auto" w:line="240"/>
              <w:ind w:left="12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етап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ня основної  суми боргу  та відсотків по залученими зовнішнім запозиченням НЕФКО (загальна сума2695,4 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вернення основної суми боргу  по залученим зовнішнім запозиченням НЕФКО (загальна сума 2695,4 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-2017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 розвитк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4р.- 690,0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680,75667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р. – 682,5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 – 647,9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ня  боргу НЕФКО</w:t>
            </w:r>
          </w:p>
        </w:tc>
      </w:tr>
      <w:tr>
        <w:trPr>
          <w:trHeight w:val="29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тки, пов'язані з обслуговуванням борг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2-20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р.- 92,455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70,0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р.- 39,7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р.- 18,8 тис. грн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та відсотків за  використання кредиту НЕФ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аж і придбання Євро  для забезпечення повернення боргу  та виплати відсотків по кредиту НЕФ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за покупку валю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програ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гальна сума 2982,8 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4р. – 782,455 тис. гр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р.- 750,75667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р.- 722,2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 – 666,7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Є.В.Аматов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4">
    <w:name w:val="Основной текст (14)_"/>
    <w:qFormat/>
    <w:rPr>
      <w:sz w:val="22"/>
      <w:szCs w:val="22"/>
      <w:lang w:bidi="ar-SA"/>
    </w:rPr>
  </w:style>
  <w:style w:type="character" w:styleId="10">
    <w:name w:val="Основной текст (10)_"/>
    <w:qFormat/>
    <w:rPr>
      <w:sz w:val="8"/>
      <w:szCs w:val="8"/>
      <w:lang w:val="en-US" w:eastAsia="en-US" w:bidi="ar-SA"/>
    </w:rPr>
  </w:style>
  <w:style w:type="character" w:styleId="11">
    <w:name w:val="Основной текст (11)_"/>
    <w:qFormat/>
    <w:rPr>
      <w:sz w:val="8"/>
      <w:szCs w:val="8"/>
      <w:lang w:val="en-US" w:eastAsia="en-US" w:bidi="ar-SA"/>
    </w:rPr>
  </w:style>
  <w:style w:type="character" w:styleId="9">
    <w:name w:val="Основной текст (9)_"/>
    <w:qFormat/>
    <w:rPr>
      <w:i/>
      <w:iCs/>
      <w:sz w:val="30"/>
      <w:szCs w:val="30"/>
      <w:lang w:bidi="ar-SA"/>
    </w:rPr>
  </w:style>
  <w:style w:type="character" w:styleId="911pt">
    <w:name w:val="Основной текст (9) + 11 pt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2">
    <w:name w:val="Основной текст (2)_"/>
    <w:qFormat/>
    <w:rPr>
      <w:lang w:val="en-US" w:eastAsia="en-US" w:bidi="ar-SA"/>
    </w:rPr>
  </w:style>
  <w:style w:type="character" w:styleId="13">
    <w:name w:val="Основной текст (13)_"/>
    <w:qFormat/>
    <w:rPr>
      <w:sz w:val="8"/>
      <w:szCs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120"/>
      <w:jc w:val="both"/>
    </w:pPr>
    <w:rPr>
      <w:i/>
      <w:iCs/>
      <w:sz w:val="30"/>
      <w:szCs w:val="3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29:00Z</dcterms:created>
  <dc:creator>Наталья</dc:creator>
  <dc:description/>
  <cp:keywords/>
  <dc:language>en-US</dc:language>
  <cp:lastModifiedBy>Евгений Фед. Яцков</cp:lastModifiedBy>
  <cp:lastPrinted>2015-11-30T11:29:00Z</cp:lastPrinted>
  <dcterms:modified xsi:type="dcterms:W3CDTF">2015-12-09T14:13:00Z</dcterms:modified>
  <cp:revision>3</cp:revision>
  <dc:subject/>
  <dc:title>                                                                                                                        Додаток </dc:title>
</cp:coreProperties>
</file>