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6pt;height:50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1023243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6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8 р.</w:t>
        <w:tab/>
        <w:tab/>
        <w:tab/>
        <w:tab/>
        <w:tab/>
        <w:t xml:space="preserve">№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-квіт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22 грудня 2017 року № 1006-3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8 рік” пункт 15, 16, 17 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розпорядження міського голови про перерозподіл бюджетних призначень за типовою програмною класифікацією видатків та кредитування місцевих бюджетів та економічною класифікацією видатків бюджету: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- КПКВ 0100</w:t>
      </w:r>
      <w:r>
        <w:rPr>
          <w:sz w:val="28"/>
          <w:szCs w:val="28"/>
          <w:lang w:val="uk-UA"/>
        </w:rPr>
        <w:t xml:space="preserve"> «Керівництво і управління» розпорядження від 11.04.18р.    №102-р, 12.04.18р. №105-р, від 23.04.18р. №115-р, від 24.04.18р. №117-р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 КПКВ 1000 </w:t>
      </w:r>
      <w:r>
        <w:rPr>
          <w:sz w:val="28"/>
          <w:szCs w:val="28"/>
          <w:lang w:val="uk-UA"/>
        </w:rPr>
        <w:t>«Освіта» розпорядження від 02.04.18р. №90-р, від 05.04.18р. №92-р, від 11.04.18р. №101-р, від 23.04.18р. №113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 КПКВ 2000 </w:t>
      </w:r>
      <w:r>
        <w:rPr>
          <w:sz w:val="28"/>
          <w:szCs w:val="28"/>
          <w:lang w:val="uk-UA"/>
        </w:rPr>
        <w:t>«Охорона здоров’я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9.03.18р. №85-р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 КПКВ 3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 від 22.03.18р. №78-р, від 11.04.18р. №100-р, від 11.04.18р. №102-р, від 23.04.18р. №114-р;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-   КПКВ 4000 </w:t>
      </w:r>
      <w:r>
        <w:rPr>
          <w:sz w:val="28"/>
          <w:szCs w:val="28"/>
          <w:lang w:val="uk-UA"/>
        </w:rPr>
        <w:t>«Культура» розпорядження від 06.04.18р. №93-р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-   </w:t>
      </w:r>
      <w:r>
        <w:rPr>
          <w:b/>
          <w:sz w:val="28"/>
          <w:szCs w:val="28"/>
          <w:lang w:val="uk-UA"/>
        </w:rPr>
        <w:t xml:space="preserve">КПКВ 7000 </w:t>
      </w:r>
      <w:r>
        <w:rPr>
          <w:sz w:val="28"/>
          <w:szCs w:val="28"/>
          <w:lang w:val="uk-UA"/>
        </w:rPr>
        <w:t>«Економічна діяльність» розпорядження від 12.04.18р. №105-р.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 на розгляд ради винес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3.2018р. № 69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Р.В.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Є.В.Ам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остійної депутатської комісії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 питань планування бюджету, фінанс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а економічного реформуванінвестицій                                  А.В.Чернецьк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 міжнародного співробітництва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                                               С.Г.Пацко</w:t>
      </w:r>
    </w:p>
    <w:p>
      <w:pPr>
        <w:pStyle w:val="Normal"/>
        <w:rPr/>
      </w:pPr>
      <w:r>
        <w:rPr>
          <w:sz w:val="28"/>
          <w:szCs w:val="28"/>
        </w:rPr>
        <w:t xml:space="preserve">органів ради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юридичного відділу                                                 О.І. Ялинний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19:00Z</dcterms:created>
  <dc:creator>NegativE</dc:creator>
  <dc:description/>
  <cp:keywords/>
  <dc:language>en-US</dc:language>
  <cp:lastModifiedBy>user</cp:lastModifiedBy>
  <cp:lastPrinted>2016-08-26T09:52:00Z</cp:lastPrinted>
  <dcterms:modified xsi:type="dcterms:W3CDTF">2018-04-25T12:02:00Z</dcterms:modified>
  <cp:revision>6</cp:revision>
  <dc:subject/>
  <dc:title>УКРАЇНА</dc:title>
</cp:coreProperties>
</file>