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3163721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10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bCs/>
          <w:color w:val="000000"/>
          <w:sz w:val="32"/>
          <w:szCs w:val="32"/>
          <w:lang w:val="ru-RU"/>
        </w:rPr>
        <w:t>02.</w:t>
      </w:r>
      <w:r>
        <w:rPr>
          <w:b/>
          <w:bCs/>
          <w:color w:val="000000"/>
          <w:sz w:val="32"/>
          <w:szCs w:val="32"/>
          <w:lang w:val="en-US"/>
        </w:rPr>
        <w:t>08.2016 p.</w:t>
      </w:r>
      <w:r>
        <w:rPr>
          <w:b/>
          <w:bCs/>
          <w:color w:val="000000"/>
          <w:sz w:val="32"/>
          <w:szCs w:val="32"/>
        </w:rPr>
        <w:t xml:space="preserve">             </w:t>
        <w:tab/>
        <w:tab/>
        <w:tab/>
        <w:tab/>
        <w:tab/>
        <w:tab/>
      </w:r>
      <w:r>
        <w:rPr>
          <w:b/>
          <w:bCs/>
          <w:color w:val="000000"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en-US"/>
        </w:rPr>
        <w:t>299-10/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ії  від 04.12.2015р. № 10-2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 до рішення  міської ради від 04.12.2016р. № 10-2/ VII «Про  затвердження плану діяльності з підготовки проектів регуляторних актів на 2016 рік» такі зміни: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 діяльності з  підготовки  проектів регуляторних актів на 2016 рік викласти в новій  редакції  (додається)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Times New Roman"/>
          <w:kern w:val="2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3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7655" w:leader="none"/>
        </w:tabs>
        <w:ind w:left="765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до рішення міської ради 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7655" w:leader="none"/>
        </w:tabs>
        <w:ind w:left="765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2.08.2016 р. №299-10/</w:t>
      </w:r>
      <w:r>
        <w:rPr>
          <w:sz w:val="26"/>
          <w:szCs w:val="26"/>
          <w:lang w:val="en-US"/>
        </w:rPr>
        <w:t>VII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торних актів на 2016 рік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715"/>
        <w:gridCol w:w="1290"/>
        <w:gridCol w:w="2390"/>
        <w:gridCol w:w="105"/>
        <w:gridCol w:w="2730"/>
        <w:gridCol w:w="1417"/>
        <w:gridCol w:w="1560"/>
        <w:gridCol w:w="137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виду проекту регуля-торного а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проекту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и підго-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ки проектів регуля-торних а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Павлоградської міської ради від 06.07.2010р. № 1247- 66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«Про затвердження правил благоустрою території міста Павлогра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равил благоустрою  на законодавчому рівні та приведення їх до відповід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V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8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Порядку встановлення земельних сервітутів на земельні ділянки комунальної власності на території міста Павлогра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конання статей 99,100 Земельного кодексу України про встановлення земельних сервітутів 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збільшення повного обліку земель,  раціонального та ефективного використання земельних ділянок;</w:t>
            </w:r>
          </w:p>
          <w:p>
            <w:pPr>
              <w:pStyle w:val="Style23"/>
              <w:spacing w:lineRule="auto" w:line="276"/>
              <w:ind w:left="4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можливість вирішення питання в рамках правового поля;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дходження коштів до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/>
            </w:pPr>
            <w:r>
              <w:rPr>
                <w:sz w:val="26"/>
                <w:szCs w:val="26"/>
                <w:lang w:val="uk-UA"/>
              </w:rPr>
              <w:t>ІІ-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відділ земельно -ринкових відносин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Методики розрахунку орендної плати за комунальне майно, яке є власністю територіальної громади м.Павлограда, та пропорцій її розподілу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і відкритості процедури розрахунку і порядку використання плати за оренду комунального майна, упорядкування процесу розрахунку, пропорції розподілу орендної плати між балансоутримувачами та місцевим бюджетом, підвищення ефективності використання комунального майна, поповнення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- ІV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по обліку комунально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сесії Павлоградської міської ради від 19.06.2013 року № 937-35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 xml:space="preserve"> «Про затвердження Порядку розміщення пересувних тимчасових споруд для провадження підприємницької діяльності в місті Павлогра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орядку розміщення пересувних тимчасових споруд для провадження підприємницької діяльності на законодавчому рівні та приведення його  до відповід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сесії Павлоградської міської ради від 21.06.2016р. № 252-8/VIІ «Про затвердження Порядку розміщення тимчасових споруд для провадження підприємницької діяльності на території  міста Павлоград»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орядку розміщення тимчасових споруд для провадження підприємницької діяльності на законодавчому рівні та приведення його  до відповід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1048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                                                                            Є.В.Аматов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46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ind w:left="33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991" w:gutter="0" w:header="3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59:00Z</dcterms:created>
  <dc:creator>Z&amp;Z Relax Inn feta. dr.alban</dc:creator>
  <dc:description/>
  <cp:keywords/>
  <dc:language>en-US</dc:language>
  <cp:lastModifiedBy>1</cp:lastModifiedBy>
  <cp:lastPrinted>2016-07-11T16:01:00Z</cp:lastPrinted>
  <dcterms:modified xsi:type="dcterms:W3CDTF">2016-08-04T12:11:00Z</dcterms:modified>
  <cp:revision>228</cp:revision>
  <dc:subject/>
  <dc:title>                                                         </dc:title>
</cp:coreProperties>
</file>