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940548603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(21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ind w:right="-253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04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04</w:t>
      </w:r>
      <w:r>
        <w:rPr>
          <w:b/>
          <w:bCs/>
          <w:sz w:val="32"/>
          <w:szCs w:val="32"/>
        </w:rPr>
        <w:t>.201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650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в п.24 додатку до рішення  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від 15.11.2016р. </w:t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453-15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ділянок громадянам для обслуговування житлового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будинку, гаражу, ведення особистого селянського 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>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розглянувши  звернення  громадянина Савенкова Анатолія Федоровича, міська рада</w:t>
      </w:r>
    </w:p>
    <w:p>
      <w:pPr>
        <w:pStyle w:val="Normal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 Внести зміни в пункт 24 (гр.Савенков Анатолія Федорович,                             вул.Горького,64) додатку до рішення Павлоградської міської ради  від 15.11.2016р.                   №453-15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>дозволу на розроблення проектів землеустрою  щодо  відведення  земельних  ділянок  громадянам  для обслуговування житлового будинку, гаражу,  ведення особистого селянського господарства  і садівництва та передачу їх у власність (в оренду)” в частині зміни площі земельної ділянки з 0,0673 га (умовно) на  0,0688 га за результатами геодезичної зйомки та згідно поданої заяви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exact" w:line="283"/>
        <w:ind w:firstLine="735"/>
        <w:jc w:val="both"/>
        <w:rPr/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2</cp:lastModifiedBy>
  <cp:lastPrinted>2017-03-14T15:12:00Z</cp:lastPrinted>
  <dcterms:modified xsi:type="dcterms:W3CDTF">2017-04-07T11:37:00Z</dcterms:modified>
  <cp:revision>7</cp:revision>
  <dc:subject/>
  <dc:title>У К Р А Ї Н А </dc:title>
</cp:coreProperties>
</file>