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4396135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15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15.11.</w:t>
      </w:r>
      <w:r>
        <w:rPr>
          <w:b/>
          <w:bCs/>
          <w:sz w:val="32"/>
          <w:szCs w:val="32"/>
        </w:rPr>
        <w:t>2016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415-15/VII</w:t>
      </w:r>
    </w:p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чисельності Павлоградськ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 для сім”ї, дітей та молоді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tLeast" w:line="200"/>
        <w:ind w:left="0" w:firstLine="708"/>
        <w:jc w:val="both"/>
        <w:rPr/>
      </w:pPr>
      <w:r>
        <w:rPr>
          <w:sz w:val="28"/>
          <w:szCs w:val="28"/>
        </w:rPr>
        <w:t xml:space="preserve">З 1 січня 2017 року збільшити штатну чисельність Павлоградського міського центру соціальних служб для сім”ї, дітей та молоді на 1 одиницю — провідного фахівця із соціальної роботи.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2. Начальнику фінансового управління Павлоградської міської ради Роїк Р.В.  при  формуванні бюджету на 2017 р. врахувати зазначені зміни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освіти, культури, сім'ї, соціального захисту, охорони здоров'я, материнства і дитинства (голова — Лаппо Н.І.)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</w:rPr>
        <w:t>.</w:t>
      </w:r>
    </w:p>
    <w:p>
      <w:pPr>
        <w:pStyle w:val="21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43:00Z</dcterms:created>
  <dc:creator>Nout</dc:creator>
  <dc:description/>
  <cp:keywords/>
  <dc:language>en-US</dc:language>
  <cp:lastModifiedBy>1</cp:lastModifiedBy>
  <cp:lastPrinted>2016-10-10T11:45:00Z</cp:lastPrinted>
  <dcterms:modified xsi:type="dcterms:W3CDTF">2016-11-16T09:22:00Z</dcterms:modified>
  <cp:revision>2</cp:revision>
  <dc:subject/>
  <dc:title/>
</cp:coreProperties>
</file>