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402360755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1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6.12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501-17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згоди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унальному підприємству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авлоградське виробниче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водопровідн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налізаційного господарства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підписання договору переуступки боргу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1. Надати згоду Комунальному підприємству «Павлоградське виробниче управління водопровідно-каналізаційного господарства» Павлоградської міської ради на підписання договору переведення боргу між КП  </w:t>
      </w:r>
      <w:r>
        <w:rPr>
          <w:bCs/>
          <w:sz w:val="28"/>
          <w:szCs w:val="28"/>
        </w:rPr>
        <w:t>“Павлоградводоканал”</w:t>
      </w:r>
      <w:r>
        <w:rPr>
          <w:sz w:val="28"/>
          <w:szCs w:val="28"/>
        </w:rPr>
        <w:t xml:space="preserve"> ПАТ «ДТЕК ДНІПРООБЛЕНЕРГО» та ДМП ВКГ «ДЗД» та виступити гарантом у вказаному договорі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9:00Z</dcterms:created>
  <dc:creator>EXPERT</dc:creator>
  <dc:description/>
  <cp:keywords/>
  <dc:language>en-US</dc:language>
  <cp:lastModifiedBy>1</cp:lastModifiedBy>
  <cp:lastPrinted>2016-12-16T09:10:00Z</cp:lastPrinted>
  <dcterms:modified xsi:type="dcterms:W3CDTF">2016-12-23T11:21:00Z</dcterms:modified>
  <cp:revision>10</cp:revision>
  <dc:subject/>
  <dc:title> </dc:title>
</cp:coreProperties>
</file>