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0653357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14 сесія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8.10.2016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405-14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вернення депутаті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VII склика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ст. 25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120" w:after="1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ити та направити звернення депутатів Павлоградської міської ради до Верховної Ради України, Кабінету Міністрів України та НАК «Нафтогаз» України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 xml:space="preserve">Додаток до рішення </w:t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 xml:space="preserve">Павлоградської міської ради </w:t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>від 18.10.2016 р.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405-14/VII</w:t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963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ерховн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</w:t>
      </w:r>
    </w:p>
    <w:p>
      <w:pPr>
        <w:pStyle w:val="Normal"/>
        <w:ind w:left="56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</w:t>
      </w:r>
    </w:p>
    <w:p>
      <w:pPr>
        <w:pStyle w:val="Normal"/>
        <w:ind w:left="567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а акціонерна компанія    «</w:t>
      </w:r>
      <w:r>
        <w:rPr>
          <w:rFonts w:cs="Times New Roman" w:ascii="Times New Roman" w:hAnsi="Times New Roman"/>
          <w:sz w:val="28"/>
          <w:szCs w:val="28"/>
        </w:rPr>
        <w:t>Нафтогаз Україн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ind w:left="4956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956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ЕННЯ</w:t>
      </w:r>
    </w:p>
    <w:p>
      <w:pPr>
        <w:pStyle w:val="Normal"/>
        <w:ind w:firstLine="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956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таємося до Вас від імені територіальної громади м. Павлогра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шній день у нашому місті значно підвищився рівень соціальної напруги у зв’язку з неможливістю розпочати у встановлені строки опалювальний сезо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Середньодобова температура повітря складає менше ніж 8 градусів по Цельсію, в нічний період температурний показник знищується нижче 0 градусі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 приміщеннях лікарень, шкіл, дошкільних закладів температурний показник нижче санітарних норм та складає 7 градусів по Цельсію, що призвело до різкого підвищення рівня респіраторних захворювань серед дітей та молод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істо Павлоград в технічному плані повністю підготовлене до опалювального сезону, рівень оплати за 2016 рік склав 112,5 відсоткі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сновна причина зриву встановленого терміну початку опалювального сезону полягає в тому, що НАК «Нафтогаз Україна» відмовляє у підписанні угоди про виділення лімітів на газ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полегливо вимагаємо прийняти невідкладні міри щодо вирішення питання з укладання угоди для бюджетних установ та організацій міста й виділення ліміту на природний газ на період опалювального сезону 2016-2017 рокі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32" w:right="42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9">
    <w:name w:val="Основной текст (9)_"/>
    <w:qFormat/>
    <w:rPr>
      <w:b/>
      <w:bCs/>
      <w:i/>
      <w:iCs/>
      <w:sz w:val="28"/>
      <w:szCs w:val="28"/>
      <w:shd w:fill="FFFFFF" w:val="clear"/>
    </w:rPr>
  </w:style>
  <w:style w:type="character" w:styleId="913pt">
    <w:name w:val="Основной текст (9) + 13 pt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Знак Знак Знак Знак Знак Знак Знак Знак Знак 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exact" w:line="355" w:before="0" w:after="300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1:00Z</dcterms:created>
  <dc:creator>apps2</dc:creator>
  <dc:description/>
  <cp:keywords/>
  <dc:language>en-US</dc:language>
  <cp:lastModifiedBy>1</cp:lastModifiedBy>
  <cp:lastPrinted>2016-10-18T14:09:00Z</cp:lastPrinted>
  <dcterms:modified xsi:type="dcterms:W3CDTF">2016-10-24T12:45:00Z</dcterms:modified>
  <cp:revision>4</cp:revision>
  <dc:subject/>
  <dc:title> </dc:title>
</cp:coreProperties>
</file>