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50.25pt" filled="f" o:ole="">
            <v:imagedata r:id="rId3" o:title=""/>
          </v:shape>
          <o:OLEObject Type="Embed" ProgID="" ShapeID="ole_rId2" DrawAspect="Content" ObjectID="_202955661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 xml:space="preserve">51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1.06.2019 р.</w:t>
        <w:tab/>
        <w:t xml:space="preserve">                                № 1679-51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exact" w:line="240"/>
        <w:rPr/>
      </w:pP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внесення змін до рішення міської ради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 07.08.2018р. № 1267-38/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затвердження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ої програми  "Соціальн</w:t>
      </w:r>
      <w:r>
        <w:rPr>
          <w:sz w:val="28"/>
          <w:szCs w:val="28"/>
        </w:rPr>
        <w:t xml:space="preserve">ий захист окремих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</w:rPr>
        <w:t>категорій   населення на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-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роки""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 з урахуванням внесених змін)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Бюджетним кодексом України, Законами України “Про місцеве самоврядування в Україні”, « Про реабілітацію осіб з інвалідністю в Україні», « Про статус ветеранів війни, гарантії їх соціального захисту» та  відповідно до Постанови Кабінету Міністрів України від 14 лютого 2018 року № 156 «Деякі питання надання фінансової підтримки громадським об»єднанням ветеранів», Постанови Кабінету Міністрів України від 12 жовтня 2011 року № 1049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, Постанови Кабінету Міністрів України від 14 березня 2018 року № 183 «Про затвердження  Порядку використання коштів, передбачених у державному бюджеті для фінансової підтримки громадських об’єднань інвалідів»,  міська рада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Внести зміни  до додатку  2 рішення міської ради  від </w:t>
      </w:r>
      <w:r>
        <w:rPr>
          <w:sz w:val="28"/>
          <w:szCs w:val="28"/>
        </w:rPr>
        <w:t>07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р.       № </w:t>
      </w:r>
      <w:r>
        <w:rPr>
          <w:sz w:val="28"/>
          <w:szCs w:val="28"/>
        </w:rPr>
        <w:t>126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8</w:t>
      </w:r>
      <w:r>
        <w:rPr>
          <w:sz w:val="28"/>
          <w:szCs w:val="28"/>
          <w:lang w:val="uk-UA"/>
        </w:rPr>
        <w:t>/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затвердження  міської програми  "Соціальний захист окремих </w:t>
      </w:r>
      <w:r>
        <w:rPr>
          <w:lang w:val="uk-UA"/>
        </w:rPr>
        <w:t xml:space="preserve">  </w:t>
      </w:r>
      <w:r>
        <w:rPr>
          <w:sz w:val="28"/>
          <w:szCs w:val="28"/>
        </w:rPr>
        <w:t>категорій   населення на 2019 -2021 роки"</w:t>
      </w:r>
      <w:r>
        <w:rPr>
          <w:sz w:val="28"/>
          <w:szCs w:val="28"/>
          <w:lang w:val="uk-UA"/>
        </w:rPr>
        <w:t xml:space="preserve">   ( з урахуванням внесених змін) та викласти згідно з додатком до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Фінансовому управлінню Павлоградської міської ради (Роїк) передбачити видатки міського бюджету та виділити кошти на здійснення заходів Програми "Соціальний захист окремих категорій населення на 2019-2021 роки"   ( з урахуванням внесених змін).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ційне забезпечення даного рішення покласти на начальника управління  соціального захисту населення Бобровницьку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4. Відповідальність за виконання даного рішення покласти на </w:t>
      </w:r>
      <w:r>
        <w:rPr>
          <w:sz w:val="28"/>
          <w:szCs w:val="28"/>
        </w:rPr>
        <w:t>заступника міського голови з</w:t>
      </w:r>
      <w:r>
        <w:rPr>
          <w:sz w:val="28"/>
          <w:szCs w:val="28"/>
          <w:lang w:val="uk-UA"/>
        </w:rPr>
        <w:t xml:space="preserve"> питань діяльності виконавчих органів ради Шуліку О.О.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 за  виконанням  даного  рішення  покласти на постійну  </w:t>
      </w:r>
      <w:r>
        <w:rPr>
          <w:sz w:val="28"/>
          <w:szCs w:val="28"/>
          <w:lang w:val="uk-UA"/>
        </w:rPr>
        <w:t>депутатську</w:t>
      </w:r>
      <w:r>
        <w:rPr>
          <w:sz w:val="28"/>
          <w:szCs w:val="28"/>
        </w:rPr>
        <w:t xml:space="preserve"> комісію з питань освіти, культури, сім”</w:t>
      </w:r>
      <w:r>
        <w:rPr>
          <w:sz w:val="28"/>
          <w:szCs w:val="28"/>
          <w:lang w:val="uk-UA"/>
        </w:rPr>
        <w:t>ї, соціального захисту, охорони здоров»я, материнства і дитинства</w:t>
      </w:r>
      <w:r>
        <w:rPr>
          <w:sz w:val="28"/>
          <w:szCs w:val="28"/>
        </w:rPr>
        <w:t xml:space="preserve"> ( голова</w:t>
      </w:r>
      <w:r>
        <w:rPr>
          <w:sz w:val="28"/>
          <w:szCs w:val="28"/>
          <w:lang w:val="uk-UA"/>
        </w:rPr>
        <w:t xml:space="preserve"> комісії </w:t>
      </w:r>
      <w:r>
        <w:rPr>
          <w:sz w:val="28"/>
          <w:szCs w:val="28"/>
        </w:rPr>
        <w:t xml:space="preserve"> – Лаппо )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890" w:leader="none"/>
        </w:tabs>
        <w:ind w:left="94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1890" w:leader="none"/>
        </w:tabs>
        <w:ind w:left="94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            А.О.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ru-RU"/>
        </w:rPr>
        <w:t>Додаток 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26"/>
          <w:szCs w:val="26"/>
        </w:rPr>
        <w:t>до рішення  сесії міської рад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                      </w:t>
      </w:r>
      <w:r>
        <w:rPr>
          <w:sz w:val="26"/>
          <w:szCs w:val="26"/>
        </w:rPr>
        <w:t>від   "</w:t>
      </w:r>
      <w:r>
        <w:rPr>
          <w:sz w:val="26"/>
          <w:szCs w:val="26"/>
          <w:lang w:val="uk-UA"/>
        </w:rPr>
        <w:t>21</w:t>
      </w:r>
      <w:r>
        <w:rPr>
          <w:sz w:val="26"/>
          <w:szCs w:val="26"/>
        </w:rPr>
        <w:t xml:space="preserve">" </w:t>
      </w:r>
      <w:r>
        <w:rPr>
          <w:sz w:val="26"/>
          <w:szCs w:val="26"/>
          <w:lang w:val="uk-UA"/>
        </w:rPr>
        <w:t xml:space="preserve">  06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0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р.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 xml:space="preserve">1679-51/VII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ХОДИ</w:t>
      </w:r>
    </w:p>
    <w:p>
      <w:pPr>
        <w:pStyle w:val="Normal"/>
        <w:spacing w:lineRule="exact" w:line="240"/>
        <w:jc w:val="center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до міської програми </w:t>
      </w:r>
      <w:r>
        <w:rPr>
          <w:sz w:val="26"/>
          <w:szCs w:val="26"/>
          <w:lang w:val="uk-UA"/>
        </w:rPr>
        <w:t>“С</w:t>
      </w:r>
      <w:r>
        <w:rPr>
          <w:sz w:val="26"/>
          <w:szCs w:val="26"/>
        </w:rPr>
        <w:t>оціальн</w:t>
      </w:r>
      <w:r>
        <w:rPr>
          <w:sz w:val="26"/>
          <w:szCs w:val="26"/>
          <w:lang w:val="uk-UA"/>
        </w:rPr>
        <w:t>ий</w:t>
      </w:r>
      <w:r>
        <w:rPr>
          <w:sz w:val="26"/>
          <w:szCs w:val="26"/>
        </w:rPr>
        <w:t xml:space="preserve"> захист</w:t>
      </w:r>
    </w:p>
    <w:p>
      <w:pPr>
        <w:pStyle w:val="Normal"/>
        <w:spacing w:lineRule="exact" w:line="240"/>
        <w:jc w:val="center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окремих категорій населення  на 201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>-20</w:t>
      </w:r>
      <w:r>
        <w:rPr>
          <w:sz w:val="26"/>
          <w:szCs w:val="26"/>
          <w:lang w:val="uk-UA"/>
        </w:rPr>
        <w:t>21</w:t>
      </w:r>
      <w:r>
        <w:rPr>
          <w:sz w:val="26"/>
          <w:szCs w:val="26"/>
        </w:rPr>
        <w:t xml:space="preserve"> роки</w:t>
      </w:r>
      <w:r>
        <w:rPr>
          <w:sz w:val="26"/>
          <w:szCs w:val="26"/>
          <w:lang w:val="uk-UA"/>
        </w:rPr>
        <w:t>”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490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2551"/>
        <w:gridCol w:w="1985"/>
        <w:gridCol w:w="1748"/>
        <w:gridCol w:w="1748"/>
        <w:gridCol w:w="1769"/>
      </w:tblGrid>
      <w:tr>
        <w:trPr>
          <w:trHeight w:val="769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і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exact" w:line="24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Heading2"/>
              <w:spacing w:lineRule="exact" w:line="24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Виконавец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</w:t>
            </w:r>
            <w:r>
              <w:rPr>
                <w:sz w:val="26"/>
                <w:szCs w:val="26"/>
                <w:lang w:val="uk-UA"/>
              </w:rPr>
              <w:t>ланові призначення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р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20</w:t>
            </w:r>
            <w:r>
              <w:rPr>
                <w:sz w:val="26"/>
                <w:szCs w:val="26"/>
              </w:rPr>
              <w:t>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21</w:t>
            </w:r>
            <w:r>
              <w:rPr>
                <w:sz w:val="26"/>
                <w:szCs w:val="26"/>
              </w:rPr>
              <w:t>р.</w:t>
            </w:r>
          </w:p>
        </w:tc>
      </w:tr>
      <w:tr>
        <w:trPr>
          <w:trHeight w:val="3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2.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  <w:lang w:val="en-US"/>
              </w:rPr>
              <w:t>19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3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4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5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6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8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9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идбання продовольчих наборів для ветеранів війни, громадян похилого віку, осіб з інвалідністю та інших категорій громадян міста з нагоди проведення  міських та державних свят, урочистостей та пам’ятних дат,  подій соціального спрямування та  для осіб хворих на туберкульоз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матеріальної допомоги громадянам міс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громадських організацій ветеранів війни та праці, осіб з інвалідністю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атеріальна допомога учасникам, пораненим учасникам, сім’ям учасників, сім”ям загиблих, зниклих безвісти, полонених учасників антитерористичної операції та бойових дій по захисту прав і свобод громадян України, територіальної цілісності і суверенітету України,  операції об</w:t>
            </w:r>
            <w:r>
              <w:rPr>
                <w:b/>
                <w:bCs/>
                <w:sz w:val="32"/>
                <w:szCs w:val="32"/>
                <w:lang w:val="uk-UA"/>
              </w:rPr>
              <w:t>’</w:t>
            </w:r>
            <w:r>
              <w:rPr>
                <w:sz w:val="26"/>
                <w:szCs w:val="26"/>
                <w:lang w:val="uk-UA"/>
              </w:rPr>
              <w:t xml:space="preserve">єднаних сил  ( ООС), які проживали, проживають та зареєстровані на території м.Павлоград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атеріальна допомога членам сімей загиблих учасників антитерорис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чної операції та бойових дій по захисту прав і свобод громадян України, територіальної цілісності і суверенітету України, операції об</w:t>
            </w:r>
            <w:r>
              <w:rPr>
                <w:b/>
                <w:bCs/>
                <w:sz w:val="32"/>
                <w:szCs w:val="32"/>
                <w:lang w:val="uk-UA"/>
              </w:rPr>
              <w:t>’</w:t>
            </w:r>
            <w:r>
              <w:rPr>
                <w:sz w:val="26"/>
                <w:szCs w:val="26"/>
                <w:lang w:val="uk-UA"/>
              </w:rPr>
              <w:t>єднаних сил  ( ООС)  на вирішення соціально – побутових проблем та оплату житлово – комунальних послуг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атеріальна допомога  на вирішення соціально-побутових проблем або лікування  сім’ям з території південних та східних областей України, Автономної Республіки Крим,  які переїхали на тимчасове перебування до м. Павлограда ( за рішенням комісії з питань надання  матеріальної допомог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ріальна допомога  на вирішення соціально - побутових проблем та оплату житлово – комунальних послуг, оздоровлення та відпочинок дітей, членам сімей загиблих учасників антитерористичної операції та бойових дій по захисту прав і свобод громадян України, територіаль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ї цілісності і суверенітету України, операції об’єднаних сил  ( ООС) 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Щомісячна матеріальна допомога членам сімей загиблих в АТО,  під час участі операції об’єднаних сил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 ООС) та членам сімей загиблих в Афганістан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ріальна допомога членам сімей померлих учасників антитерорист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ї операції та бойових дій по захисту прав і свобод громадян України, територіальної цілісності і сувереніт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ту України, операції об’єднаних сил    ( ООС)  на вирішення соціально – побутових проблем та оплату житлово – комунальних послуг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Матеріальна допомога сім’ям, в яких виховуються діти з інвалідністю на вирішення соціально – побутових пробле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ріальна допомога на вирішення соціально – побутових  проблем (на встановлення індивідуального опалення) громадянам міс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Щомісячна матеріальна допомога бійцям-добровольцям, які приймали участь у захисті територіальної цілісності та державного суверенітету на сході України, операції об’єднаних сил та реабілітованим особам, згідно ст.1 Закону України «Про реабілітацію жертв репресій комуністичного тоталітарного режиму 1917-1991 років»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лата  послуг з поховання загиблих військовослужбовців в зоні АТО, під час проведення операції об’єднаних сил  ( ООС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лата послуг з перевезення членів сімей загиблих в АТО, під час проведення операції об’єднаних сил (ООС), ветеранів війни, учасників бойових дій, громадян, які постраждали внаслідок ЧАЕС, воїнів – інтернаціоналістів, осіб з інвалідністю для участі в міських та обласних  заходах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пенсація пільгового проїзду окремих категорій громадян, які мають відповідні пільги, встановлені законодавством України, у залізничному транспорт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пенсація витрат за надані послуги, пов’язані з пасажирськими перевезен 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ями пільгових категорій населення, автомобільним транспортом загального користування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иділення коштів на оплату пільг окремим категоріям громадян з послуг зв’язку (абонплата, встановлення телефонів)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ілення коштів для безоплатного надання послуг із психологічної реабілітації учасників АТО, учасників операції об’єднаних сил (ООС)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Виділення коштів на організацію та проведення капітального ремонту житлових будинків та  квартир </w:t>
            </w:r>
            <w:r>
              <w:rPr>
                <w:sz w:val="26"/>
                <w:szCs w:val="26"/>
              </w:rPr>
              <w:t>та першочерговий поточний ремонт жил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будинків і  квартир </w:t>
            </w:r>
            <w:r>
              <w:rPr>
                <w:sz w:val="26"/>
                <w:szCs w:val="26"/>
                <w:lang w:val="uk-UA"/>
              </w:rPr>
              <w:t>осіб, що мають право на таку пільгу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иділення коштів на</w:t>
            </w:r>
            <w:r>
              <w:rPr>
                <w:sz w:val="26"/>
                <w:szCs w:val="26"/>
              </w:rPr>
              <w:t xml:space="preserve"> безоплатне забезпечення</w:t>
            </w:r>
            <w:r>
              <w:rPr>
                <w:sz w:val="26"/>
                <w:szCs w:val="26"/>
                <w:lang w:val="uk-UA"/>
              </w:rPr>
              <w:t xml:space="preserve"> послугами</w:t>
            </w:r>
            <w:r>
              <w:rPr>
                <w:sz w:val="26"/>
                <w:szCs w:val="26"/>
              </w:rPr>
              <w:t xml:space="preserve"> санаторно-курортн</w:t>
            </w:r>
            <w:r>
              <w:rPr>
                <w:sz w:val="26"/>
                <w:szCs w:val="26"/>
                <w:lang w:val="uk-UA"/>
              </w:rPr>
              <w:t>ого</w:t>
            </w:r>
            <w:r>
              <w:rPr>
                <w:sz w:val="26"/>
                <w:szCs w:val="26"/>
              </w:rPr>
              <w:t xml:space="preserve"> лікування </w:t>
            </w:r>
            <w:r>
              <w:rPr>
                <w:sz w:val="26"/>
                <w:szCs w:val="26"/>
                <w:lang w:val="uk-UA"/>
              </w:rPr>
              <w:t>деяких категорій громадян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ілення компенсації один раз на рік до будь якого пункту України і назад автомобільним, або повітряним, або залізничним, або водним транспортом особам, постраждалим внаслідок Чорнобильської катастрофи, віднесеним до категорії 1 та 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пенсація витрат на автомобільне палив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іплення матеріально – технічної бази КУ “Павлоградський міський територіальний центр соціального обслуговування (надання соціальних послуг)” для покращення якості надання соціальних послуг населенню міст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дання послуг сім’ям переселенців через </w:t>
            </w:r>
            <w:r>
              <w:rPr>
                <w:sz w:val="26"/>
                <w:szCs w:val="26"/>
              </w:rPr>
              <w:t xml:space="preserve"> «гаряч</w:t>
            </w:r>
            <w:r>
              <w:rPr>
                <w:sz w:val="26"/>
                <w:szCs w:val="26"/>
                <w:lang w:val="uk-UA"/>
              </w:rPr>
              <w:t>у</w:t>
            </w:r>
            <w:r>
              <w:rPr>
                <w:sz w:val="26"/>
                <w:szCs w:val="26"/>
              </w:rPr>
              <w:t>» телефону ліні</w:t>
            </w:r>
            <w:r>
              <w:rPr>
                <w:sz w:val="26"/>
                <w:szCs w:val="26"/>
                <w:lang w:val="uk-UA"/>
              </w:rPr>
              <w:t>ю</w:t>
            </w:r>
            <w:r>
              <w:rPr>
                <w:sz w:val="26"/>
                <w:szCs w:val="26"/>
              </w:rPr>
              <w:t xml:space="preserve"> в підрозділах соціальних служб міс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ування у засобах масової інформації щодо розташування органів соціального захисту населення, соціальних, медичних установ, закладів освіти та інших установ, до яких переселенці можуть звернутись за допомогою (за місцем тимчасового перебува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Організація постійного супроводу сімей переселенців фахівцями із соціальної роботи центру соціальної служби для сім’ї, дітей та молоді до вирішення всіх проблемних питань, пов’язаних з їх тимчасовим місцем перебування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аштування на тимчасове проживання сімей переселенці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роботи щодо безвідкладного відновлення втрачених переселенцями документі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життя заходів стосовно виплат переселенцям призначених державних допомог та компенсацій, а також сприяти їм, у вирішені питань, пов’язаних з новими призначеннями соціальних випл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дання допомоги у працевлаштуванні на вільні вакан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ії працездатних громадян із числа переселенц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і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іння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іння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іння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іння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іння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іння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іння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іння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 “Павлоградський міський територіальний центр соціального обслуговування (надання соціальних послуг)”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іння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оціального захисту  населенн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влоградської міської ради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служба у справах дітей, міський центр соціальних служб для сім”ї, дітей та молоді, відділ освіти, міськрайонний центр зайнятості, Павлоградське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днання управління Пенсійного фонду України Дніпропетровської області, відділ по обліку комунально 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 майна та житлової площ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регіональної політики, управління  соціального захисту населення, служба у справах дітей, міський центр соціальних служб для сім”ї, дітей та молоді, відділ освіти, Павлоградський міськрайонний центр зайнятості, Павлоградське об’єднання управління Пенсійного фонду України Дніпропетровської області, відділ реєстрації та обліку громадя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іський центр соціальних служб для сім'ї, дітей та молоді 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реєстрації та обліку громадян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авлоградської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міської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ради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авлоградський РВ ГУ ДМС України в Дніпропетровській обла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іння  соціального захисту населення  Павлоградської міської ради, </w:t>
            </w:r>
            <w:r>
              <w:rPr>
                <w:sz w:val="26"/>
                <w:szCs w:val="26"/>
                <w:lang w:val="uk-UA"/>
              </w:rPr>
              <w:t xml:space="preserve">Павлоградськ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об’єднання </w:t>
            </w:r>
            <w:r>
              <w:rPr>
                <w:sz w:val="26"/>
                <w:szCs w:val="26"/>
              </w:rPr>
              <w:t>управління Пенсійного фонду України</w:t>
            </w:r>
            <w:r>
              <w:rPr>
                <w:sz w:val="26"/>
                <w:szCs w:val="26"/>
                <w:lang w:val="uk-UA"/>
              </w:rPr>
              <w:t xml:space="preserve"> Дніпропетровської області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діл з питань регіональної політики, Павлоградський міськрайонний центр зайнят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9"/>
              <w:spacing w:lineRule="exact" w:line="240" w:before="0" w:after="0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019-2021</w:t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2019-2021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9"/>
              <w:spacing w:lineRule="exact" w:line="240" w:before="0" w:after="0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en-US"/>
              </w:rPr>
            </w:pPr>
            <w:r>
              <w:rPr>
                <w:rFonts w:eastAsia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о врегулювання ситуації на Сході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о врегулювання ситуації на Сході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о врегулювання ситуації на Сході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о врегулювання ситуації на Сході)</w:t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о врегулювання ситуації на Сході)</w:t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о врегулювання ситуації на Сході)</w:t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-20</w:t>
            </w: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( до врегулювання ситуації на Сході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Міський </w:t>
            </w: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</w:rPr>
              <w:t>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0 0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432</w:t>
            </w:r>
            <w:r>
              <w:rPr>
                <w:sz w:val="26"/>
                <w:szCs w:val="26"/>
                <w:lang w:val="en-US"/>
              </w:rPr>
              <w:t xml:space="preserve"> 51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9 19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94</w:t>
            </w:r>
            <w:r>
              <w:rPr>
                <w:sz w:val="26"/>
                <w:szCs w:val="26"/>
                <w:lang w:val="uk-UA"/>
              </w:rPr>
              <w:t xml:space="preserve"> 0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  <w:r>
              <w:rPr>
                <w:sz w:val="26"/>
                <w:szCs w:val="26"/>
                <w:lang w:val="uk-UA"/>
              </w:rPr>
              <w:t>0 0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0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 0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838 000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uk-UA"/>
              </w:rPr>
              <w:t> 000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35</w:t>
            </w:r>
            <w:r>
              <w:rPr>
                <w:sz w:val="26"/>
                <w:szCs w:val="26"/>
                <w:lang w:val="uk-UA"/>
              </w:rPr>
              <w:t xml:space="preserve"> 000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 00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uk-UA"/>
              </w:rPr>
              <w:t xml:space="preserve"> 000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309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 000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 0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8 45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8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  <w:lang w:val="uk-UA"/>
              </w:rPr>
              <w:t xml:space="preserve"> 0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 0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uk-UA"/>
              </w:rPr>
              <w:t xml:space="preserve"> 0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 3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2 3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200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 8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 0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250 06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7 84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 601 504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 2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28 000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0 640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 36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9 200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7 72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 064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6 224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9 00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 89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1 4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 017 9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 0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 8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8 030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 70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36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 36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uk-UA"/>
              </w:rPr>
              <w:t xml:space="preserve"> 00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9 800 2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false"/>
              <w:spacing w:lineRule="exact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5 23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 681 58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1 760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4 4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0 67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 52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 16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8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61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 067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3 036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 958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 74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3 1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 269 5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 0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 44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 43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6 67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50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83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2 00</w:t>
            </w: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10 290 224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Секретар міської ради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Є.В.Аматов                                 </w:t>
      </w:r>
    </w:p>
    <w:sectPr>
      <w:type w:val="nextPage"/>
      <w:pgSz w:orient="landscape" w:w="16838" w:h="11906"/>
      <w:pgMar w:left="1440" w:right="144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240"/>
      <w:jc w:val="center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ind w:left="72" w:right="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b/>
      <w:sz w:val="22"/>
      <w:szCs w:val="20"/>
      <w:lang w:val="uk-UA"/>
    </w:rPr>
  </w:style>
  <w:style w:type="paragraph" w:styleId="Style10">
    <w:name w:val="Цитата"/>
    <w:basedOn w:val="Normal"/>
    <w:qFormat/>
    <w:pPr>
      <w:suppressAutoHyphens w:val="true"/>
      <w:ind w:left="318" w:right="-534" w:hanging="0"/>
    </w:pPr>
    <w:rPr>
      <w:sz w:val="20"/>
      <w:szCs w:val="20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5:16:00Z</dcterms:created>
  <dc:creator>sadist</dc:creator>
  <dc:description/>
  <cp:keywords/>
  <dc:language>en-US</dc:language>
  <cp:lastModifiedBy>11</cp:lastModifiedBy>
  <cp:lastPrinted>2019-03-29T10:09:00Z</cp:lastPrinted>
  <dcterms:modified xsi:type="dcterms:W3CDTF">2019-06-24T06:42:00Z</dcterms:modified>
  <cp:revision>53</cp:revision>
  <dc:subject/>
  <dc:title> </dc:title>
</cp:coreProperties>
</file>