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від  17.07.20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№  </w:t>
      </w:r>
      <w:r>
        <w:rPr>
          <w:sz w:val="28"/>
          <w:szCs w:val="28"/>
          <w:lang w:val="uk-UA"/>
        </w:rPr>
        <w:t>1732-52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робіт, які будуть виконуватися в 2019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19 рок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      </w:t>
      </w:r>
      <w:r>
        <w:rPr>
          <w:sz w:val="32"/>
          <w:szCs w:val="32"/>
          <w:lang w:val="uk-UA"/>
        </w:rPr>
        <w:t>(грн)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800"/>
      </w:tblGrid>
      <w:tr>
        <w:trPr>
          <w:trHeight w:val="195" w:hRule="atLeast"/>
          <w:cantSplit w:val="true"/>
        </w:trPr>
        <w:tc>
          <w:tcPr>
            <w:tcW w:w="70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</w:t>
            </w:r>
            <w:r>
              <w:rPr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у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70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916" w:hRule="atLeast"/>
          <w:cantSplit w:val="true"/>
        </w:trPr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49105,7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5000</w:t>
            </w:r>
          </w:p>
        </w:tc>
      </w:tr>
      <w:tr>
        <w:trPr>
          <w:trHeight w:val="377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– проведення експертної грошової оцінки свердловини, розташованої в районі житлового будинку по пров. Бірюзовий, 18а – 5000 грн., виготовлення технічного паспорту – 5000грн.; проведення технічної інвентаризації об’єкту нерухомого майна (виготовлення технічного паспорту) будинку по вул.Промислова, 9/2 – 5000грн.; капітальний ремонт покрівлі по вул.Поштова, 2 – 53000грн.; поточний ремонт доріг – 229105,78грн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97105,7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3000</w:t>
            </w:r>
          </w:p>
        </w:tc>
      </w:tr>
      <w:tr>
        <w:trPr>
          <w:trHeight w:val="1819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грама  "Сприяння діяльності об'єднань  співвласників  багатоквартирних будинків" – співфінансування капітального ремонту будинку ОСББ Комарова,13а– 252000грн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200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5200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Секретар міської ради                                              </w:t>
      </w:r>
      <w:r>
        <w:rPr>
          <w:color w:val="000000"/>
          <w:sz w:val="32"/>
          <w:szCs w:val="32"/>
        </w:rPr>
        <w:t>Є.В. Ама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rada2</cp:lastModifiedBy>
  <cp:lastPrinted>2018-03-20T11:42:00Z</cp:lastPrinted>
  <dcterms:modified xsi:type="dcterms:W3CDTF">2019-07-17T08:04:00Z</dcterms:modified>
  <cp:revision>312</cp:revision>
  <dc:subject/>
  <dc:title>Додаток 9</dc:title>
</cp:coreProperties>
</file>