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одаток </w:t>
      </w:r>
      <w:r>
        <w:rPr>
          <w:rFonts w:cs="Times New Roman" w:ascii="Times New Roman" w:hAnsi="Times New Roman"/>
          <w:sz w:val="24"/>
          <w:lang w:val="ru-RU"/>
        </w:rPr>
        <w:t>2</w:t>
      </w:r>
    </w:p>
    <w:p>
      <w:pPr>
        <w:pStyle w:val="Normal"/>
        <w:ind w:left="11199" w:hanging="56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до рішення міської ра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 12.12.2017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. № 97</w:t>
      </w:r>
      <w:r>
        <w:rPr>
          <w:rFonts w:cs="Times New Roman" w:ascii="Times New Roman" w:hAnsi="Times New Roman"/>
          <w:sz w:val="24"/>
          <w:lang w:val="en-US"/>
        </w:rPr>
        <w:t>8</w:t>
      </w:r>
      <w:r>
        <w:rPr>
          <w:rFonts w:cs="Times New Roman" w:ascii="Times New Roman" w:hAnsi="Times New Roman"/>
          <w:sz w:val="24"/>
        </w:rPr>
        <w:t>-31/</w:t>
      </w:r>
      <w:r>
        <w:rPr>
          <w:rFonts w:cs="Times New Roman" w:ascii="Times New Roman" w:hAnsi="Times New Roman"/>
          <w:sz w:val="24"/>
          <w:lang w:val="en-US"/>
        </w:rPr>
        <w:t>VII</w:t>
      </w:r>
    </w:p>
    <w:p>
      <w:pPr>
        <w:pStyle w:val="Style17"/>
        <w:numPr>
          <w:ilvl w:val="0"/>
          <w:numId w:val="0"/>
        </w:numPr>
        <w:spacing w:lineRule="auto" w:line="192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</w:t>
      </w:r>
    </w:p>
    <w:p>
      <w:pPr>
        <w:pStyle w:val="Style17"/>
        <w:numPr>
          <w:ilvl w:val="0"/>
          <w:numId w:val="0"/>
        </w:numPr>
        <w:spacing w:lineRule="auto" w:line="192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і заходи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алізації програми Муніципального маркетингу та підвищення інвестиційної приваблив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іста Павлоград на 2016 -2018 роки</w:t>
      </w:r>
    </w:p>
    <w:p>
      <w:pPr>
        <w:pStyle w:val="Normal"/>
        <w:numPr>
          <w:ilvl w:val="0"/>
          <w:numId w:val="0"/>
        </w:numPr>
        <w:spacing w:lineRule="auto" w:line="192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192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01"/>
        <w:gridCol w:w="3779"/>
        <w:gridCol w:w="900"/>
        <w:gridCol w:w="900"/>
        <w:gridCol w:w="1804"/>
        <w:gridCol w:w="2130"/>
      </w:tblGrid>
      <w:tr>
        <w:trPr>
          <w:trHeight w:val="437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ходи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иконавці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идатки по рок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с. гр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інансування </w:t>
            </w:r>
          </w:p>
        </w:tc>
      </w:tr>
      <w:tr>
        <w:trPr>
          <w:trHeight w:val="37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сього по роках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780"/>
        <w:gridCol w:w="61"/>
        <w:gridCol w:w="839"/>
        <w:gridCol w:w="900"/>
        <w:gridCol w:w="1800"/>
        <w:gridCol w:w="21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>. Створення системи досліджень та періодичного аналізу інвестиційної ситу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ровадження системи моніторингу ресурсів міс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и залучення інвестицій, реалізації проектів та регуляторної політики, відділи з економічних питань, містобудування та архітектури, відділ земельно-ринкових відносин, відділ по обліку комунального майна та житлової площі, громадські організації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485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Нормативне та інституційне  забезпечення формування сприятливог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інвестиційного кліма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Підтримка в актуальному стані «Дорожньої карти інвестор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залучення інвестицій, реалізації проектів та регуляторної політики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448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>Формування інвестиційних продуктів та пропозиці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изначення придатних для інвестування</w:t>
            </w:r>
            <w:r>
              <w:rPr>
                <w:rFonts w:cs="Times New Roman" w:ascii="Times New Roman" w:hAnsi="Times New Roman"/>
                <w:bCs/>
                <w:sz w:val="24"/>
                <w:lang w:eastAsia="zh-CN"/>
              </w:rPr>
              <w:t xml:space="preserve"> вільних ділянок 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та </w:t>
            </w:r>
            <w:r>
              <w:rPr>
                <w:rFonts w:cs="Times New Roman" w:ascii="Times New Roman" w:hAnsi="Times New Roman"/>
                <w:bCs/>
                <w:sz w:val="24"/>
                <w:lang w:eastAsia="zh-CN"/>
              </w:rPr>
              <w:t>підготовка інвестиційних «продуктів»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рівництво виконкому, відділ залучення інвестицій, реалізації проектів та регуляторної політики,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діли з питань економі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тобудування та архітектури,  земельно-ринкових відносин, дорадчий комітет з питань залучення інвестицій, рада директорів при міському голов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339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i/>
                <w:i/>
                <w:sz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>Формування дизайну продуктів бренду мі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Підготовка </w:t>
            </w:r>
            <w:r>
              <w:rPr>
                <w:rFonts w:cs="Times New Roman" w:ascii="Times New Roman" w:hAnsi="Times New Roman"/>
                <w:bCs/>
                <w:sz w:val="24"/>
                <w:lang w:eastAsia="zh-CN"/>
              </w:rPr>
              <w:t>методики  правильного використання міської символіки</w:t>
            </w:r>
            <w:r>
              <w:rPr>
                <w:rFonts w:cs="Times New Roman" w:ascii="Times New Roman" w:hAnsi="Times New Roman"/>
                <w:bCs/>
                <w:i/>
                <w:sz w:val="24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забезпечення створення системи контролю використанн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hd w:fill="FFFFFF" w:val="clear"/>
                <w:lang w:eastAsia="zh-CN"/>
              </w:rPr>
              <w:t xml:space="preserve">графічних та інших елементів 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>дизайну інвестиційного бренду мі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залучення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вестицій, реалізації проектів та регуляторної полі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Забезпечення створення системи нових варіантів цільових промоційних матеріалів (у разі необхідності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залучення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вестицій, реалізації проектів та регуляторної політики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</w:tc>
      </w:tr>
      <w:tr>
        <w:trPr>
          <w:trHeight w:val="439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6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en-US"/>
              </w:rPr>
              <w:t xml:space="preserve">5. Відображення бренду у міському середовищ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h-CN"/>
              </w:rPr>
              <w:t>Розробка та затвердження процедури ініціювання та організації творчих дискусійних зустрічей (за такими технологіями, як «Відкритий простір», «Світове кафе», «Мозковий штурм», та іншими креативними технологіями пошуку оригінальних рішень, із визначенням у  кожному з підрозділів відповідального фахівця</w:t>
            </w:r>
          </w:p>
          <w:p>
            <w:pPr>
              <w:pStyle w:val="3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залучення інвестицій, реалізації проектів та регуляторної політики,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омадські 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в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Проведення </w:t>
            </w:r>
            <w:r>
              <w:rPr>
                <w:rFonts w:cs="Times New Roman" w:ascii="Times New Roman" w:hAnsi="Times New Roman"/>
                <w:bCs/>
                <w:sz w:val="24"/>
                <w:lang w:eastAsia="zh-CN"/>
              </w:rPr>
              <w:t xml:space="preserve"> аналізу доцільності пропозицій відповідних проектів, наданих учасниками творчих дискусійних зустріч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339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>6.  Використання міської інфраструктури для закріплення бренду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Організація та проведення відкритого відбору інфраструктурних проектів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изначення критеріїв відбору інфраструктурних проектів, важливих для цільової групи інвесторів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515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sz w:val="24"/>
                <w:lang w:eastAsia="uk-UA"/>
              </w:rPr>
              <w:t xml:space="preserve">Культурне життя у місті </w:t>
            </w:r>
            <w:r>
              <w:rPr>
                <w:rFonts w:cs="Times New Roman" w:ascii="Times New Roman" w:hAnsi="Times New Roman"/>
                <w:bCs/>
                <w:i/>
                <w:sz w:val="24"/>
                <w:lang w:val="ru-RU" w:eastAsia="uk-UA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lang w:eastAsia="uk-UA"/>
              </w:rPr>
              <w:t>пожвавлення бренду</w:t>
            </w:r>
            <w:r>
              <w:rPr>
                <w:rFonts w:cs="Times New Roman" w:ascii="Times New Roman" w:hAnsi="Times New Roman"/>
                <w:bCs/>
                <w:i/>
                <w:sz w:val="24"/>
                <w:lang w:val="ru-RU" w:eastAsia="uk-UA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Проведення в місті заходів із залученням творчого класу громади до соціокультурного проектування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eastAsia="zh-CN"/>
              </w:rPr>
              <w:t>Проведення щорічного фотоконкурсу «Посмішка рідного міста»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Відділ залучення інвестицій, реалізації проектів та регуляторної політики, громадські організації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вий бюджет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Залучення ОСББ, органів самоорганізації населення, громадськість  міста до участі  в мистецьких процесах, ініціювання  регулярного проведення в місті заходів у просторі вулиць та площ міста, зокрема подій «Паблік-арт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Відділ залучення інвестицій, реалізації проектів та регуляторної політики, громадські організаціі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417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sz w:val="24"/>
                <w:lang w:eastAsia="uk-UA"/>
              </w:rPr>
              <w:t>Організаційна основа брендингу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lang w:val="ru-RU" w:eastAsia="uk-UA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lang w:eastAsia="uk-UA"/>
              </w:rPr>
              <w:t>управління брендом</w:t>
            </w:r>
            <w:r>
              <w:rPr>
                <w:rFonts w:cs="Times New Roman" w:ascii="Times New Roman" w:hAnsi="Times New Roman"/>
                <w:bCs/>
                <w:i/>
                <w:sz w:val="24"/>
                <w:lang w:val="ru-RU" w:eastAsia="uk-UA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>Створення системи управління проектами маркетингової стратегії та брендінг</w:t>
            </w:r>
            <w:r>
              <w:rPr>
                <w:rFonts w:cs="Times New Roman" w:ascii="Times New Roman" w:hAnsi="Times New Roman"/>
                <w:sz w:val="24"/>
                <w:lang w:val="ru-RU" w:eastAsia="zh-CN"/>
              </w:rPr>
              <w:t>у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Створення системи організації співпраці з виробниками місцевої продукції, та спільне впровадження заходів щодо розширення ринків збуту місцевої продукції з використанням дизайну бренду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ідділи залучення інвестицій, реалізації проектів та регуляторної політики, з економічних питань, розвитку споживчого ринку та підприємництва, координаційна рада з питань підприємництва, рада директорів при міському голові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Створення системи спільного інвестування, та адміністративної підтримки місцевого інвестора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ідділи залучення інвестицій, реалізації проектів та регуляторної політики, з економічних питань, розвитку споживчого ринку та підприємництва, координаційна рада з питань підприємництва, рада директорів при міському голові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eastAsia="BookmanOldStyle;Arial Unicode MS" w:cs="Times New Roman" w:ascii="Times New Roman" w:hAnsi="Times New Roman"/>
                <w:sz w:val="24"/>
                <w:lang w:eastAsia="zh-CN"/>
              </w:rPr>
              <w:t>Організація системної співпраці зі сторонніми групами впливу - колишніми городянами, що є політичними діячами, чиновниками вищих та регіональних рівнів влади, журналістами, які формують інформаційний простір, представниками національної та світової еліти, з метою їх долучення до процесу брендінгу міста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lang w:eastAsia="zh-CN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залучення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вестицій, реалізації проектів та регуляторної політики,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омадські організації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418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 xml:space="preserve">9. Маркетингове послання міста </w:t>
            </w:r>
            <w:r>
              <w:rPr>
                <w:rFonts w:cs="Times New Roman" w:ascii="Times New Roman" w:hAnsi="Times New Roman"/>
                <w:i/>
                <w:sz w:val="24"/>
                <w:lang w:val="ru-RU" w:eastAsia="zh-CN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lang w:eastAsia="zh-CN"/>
              </w:rPr>
              <w:t>Унікальна інвестиційна пропозиція міста</w:t>
            </w:r>
            <w:r>
              <w:rPr>
                <w:rFonts w:cs="Times New Roman" w:ascii="Times New Roman" w:hAnsi="Times New Roman"/>
                <w:i/>
                <w:sz w:val="24"/>
                <w:lang w:val="ru-RU" w:eastAsia="zh-CN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lang w:eastAsia="zh-CN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Розробка, формування та затвердження маркетингового послання міс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зробка базового Інвестиційного паспорту міста, у якому відображаються конкурентні переваги міста, резюме інвестиційних проектів тощо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ідділ залучення інвестицій, реалізації проектів та регуляторної політик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418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>10. Розробка</w:t>
            </w:r>
            <w:r>
              <w:rPr>
                <w:rFonts w:eastAsia="Arial" w:cs="Times New Roman" w:ascii="Times New Roman" w:hAnsi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>промоційних</w:t>
            </w:r>
            <w:r>
              <w:rPr>
                <w:rFonts w:eastAsia="Arial" w:cs="Times New Roman" w:ascii="Times New Roman" w:hAnsi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>матеріалів</w:t>
            </w:r>
            <w:r>
              <w:rPr>
                <w:rFonts w:eastAsia="Arial" w:cs="Times New Roman" w:ascii="Times New Roman" w:hAnsi="Times New Roman"/>
                <w:b/>
                <w:sz w:val="24"/>
                <w:lang w:eastAsia="zh-CN"/>
              </w:rPr>
              <w:t xml:space="preserve"> та продуктів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Створення системи  розробки та погодження електронних варіантів інформаційних та промоційних продуктів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Виготовлення інформаційної, промоційної та сувенірної  продукції з використанням брен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вий бюджет</w:t>
            </w:r>
          </w:p>
        </w:tc>
      </w:tr>
      <w:tr>
        <w:trPr>
          <w:trHeight w:val="412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6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en-US"/>
              </w:rPr>
              <w:t>12.  Інформування цільових аудиторій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ідтримка та постійне оновлення  багатомовного офіційного веб-сайту міста «Павлоград інвестиційний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вий бюджет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Створення плану комунікацій (програми поширення інформації й просування бренду міста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Розробк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лану відповідно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інформаційно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 xml:space="preserve">ї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олітики щодо інвестиційного клімату в мі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445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  Впровадження Плану комунікації «влада-інвестор»</w:t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Забезпечення системної участі представників міста у виїзних захода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ерівництво виконкому, відділи та управління 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>міськвиконкому, депутати міської рад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Організація  робочих  стосунків з національними установами з та міжнародними центрами сприяння іноземному інвестуванню для отримання їх підтримки та активної участі в промоції інвестиційних можливостей міста за кордоно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Керівництво виконкому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>, 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вий бюджет</w:t>
            </w:r>
          </w:p>
        </w:tc>
      </w:tr>
      <w:tr>
        <w:trPr>
          <w:trHeight w:val="443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 xml:space="preserve">14. Внутрішній маркетинг, </w:t>
            </w:r>
            <w:r>
              <w:rPr>
                <w:rFonts w:eastAsia="BookmanOldStyle;Arial Unicode MS" w:cs="Times New Roman" w:ascii="Times New Roman" w:hAnsi="Times New Roman"/>
                <w:b/>
                <w:iCs/>
                <w:sz w:val="24"/>
                <w:lang w:eastAsia="zh-CN"/>
              </w:rPr>
              <w:t>розвиток міської ідентичності та місцевого самосвідомості.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 </w:t>
            </w:r>
            <w:r>
              <w:rPr>
                <w:rFonts w:eastAsia="BookmanOldStyle;Arial Unicode MS" w:cs="Times New Roman" w:ascii="Times New Roman" w:hAnsi="Times New Roman"/>
                <w:sz w:val="24"/>
                <w:lang w:eastAsia="zh-CN"/>
              </w:rPr>
              <w:t>Формування  системи ефективної комунікації влади з бізнесом і громадою для вирішення міських пробл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Керівництво виконкому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>, 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вий бюджет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Створення системи щорічних визначальних поді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Комітет з управління впровадженням маркетингової стратегії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Проведення тренінгів, семінарів по підвищенню кваліфікації з метою удосконалення знань, умінь, навичок і способів спілкування для підвищення ефективності ведення переговорів з потенційними інвестор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ідділ залучення інвестицій, реалізації проектів та регуляторної політики, відділи та управління міськвиконком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5,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вий бюджет</w:t>
            </w:r>
          </w:p>
        </w:tc>
      </w:tr>
      <w:tr>
        <w:trPr>
          <w:trHeight w:val="41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>15. Співпраця з міжнародними фінансовими організаціями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Пошук донорських міжнародних фінансових організацій з метою залучення кредитних та грантових коштів для вирішення проблем гром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ідділ залучення інвестицій, реалізації проектів та регуляторної полі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отребує фінансування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  <w:t>Всього по програм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5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Секретар міської ради                                                                                    </w:t>
        <w:tab/>
        <w:tab/>
        <w:tab/>
        <w:tab/>
        <w:tab/>
        <w:tab/>
        <w:tab/>
        <w:tab/>
        <w:t>Є. В. Аматов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4"/>
      <w:lang w:val="uk-U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32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1080" w:hanging="1080"/>
    </w:pPr>
    <w:rPr>
      <w:rFonts w:ascii="Times New Roman" w:hAnsi="Times New Roman" w:cs="Times New Roman"/>
      <w:b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2"/>
      <w:szCs w:val="22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8:00Z</dcterms:created>
  <dc:creator>user</dc:creator>
  <dc:description/>
  <cp:keywords/>
  <dc:language>en-US</dc:language>
  <cp:lastModifiedBy>11</cp:lastModifiedBy>
  <cp:lastPrinted>2017-11-15T09:51:00Z</cp:lastPrinted>
  <dcterms:modified xsi:type="dcterms:W3CDTF">2017-12-20T08:49:00Z</dcterms:modified>
  <cp:revision>31</cp:revision>
  <dc:subject/>
  <dc:title/>
</cp:coreProperties>
</file>