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804501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1.07.2017 р.</w:t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721-24/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изначення на посад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а комунального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„</w:t>
      </w:r>
      <w:r>
        <w:rPr>
          <w:sz w:val="26"/>
          <w:szCs w:val="26"/>
          <w:lang w:val="uk-UA"/>
        </w:rPr>
        <w:t xml:space="preserve">Павлоградська телерадіокомпанія”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Згідно з п. 8 ст. 26, ст. 59 Закону України “Про місцеве самоврядування                            в Україні” міська рада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вільнити з посади директора комунального підприємства «Павлоградська телерадіокомпанія» Павлоградської міської ради Керімова Руслана Рахібович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Призначити на посаду директора комунального підприємства «Павлоградська телерадіокомпанія» Павлоградської міської ради Балабанову Аллу Вікторівну.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620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7:00Z</dcterms:created>
  <dc:creator>Uset</dc:creator>
  <dc:description/>
  <cp:keywords/>
  <dc:language>en-US</dc:language>
  <cp:lastModifiedBy>1</cp:lastModifiedBy>
  <cp:lastPrinted>2017-06-26T11:53:00Z</cp:lastPrinted>
  <dcterms:modified xsi:type="dcterms:W3CDTF">2017-07-24T06:51:00Z</dcterms:modified>
  <cp:revision>39</cp:revision>
  <dc:subject/>
  <dc:title>УКРАЇНА</dc:title>
</cp:coreProperties>
</file>