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3060244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5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1.06.</w:t>
      </w:r>
      <w:r>
        <w:rPr>
          <w:b/>
          <w:bCs/>
          <w:sz w:val="32"/>
          <w:szCs w:val="32"/>
          <w:lang w:val="uk-UA"/>
        </w:rPr>
        <w:t>2019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674-51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чисе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Павлоградської міської ради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exac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exact" w:line="240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зміни до чисельності виконавчих органів Павлоградської міської ради згідно з додатком (додається).</w:t>
      </w:r>
    </w:p>
    <w:p>
      <w:pPr>
        <w:pStyle w:val="211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 22 серпня 2019 року скоротити одну посаду головного спеціаліста відділу                  з питань залучення інвестицій, реалізації проектів та регуляторної політики виконавчого комітету Павлоградської міської ради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ідділу по роботі з персоналом та забезпечення діяльності виконкому (Свириденко) провести заходи щодо внесення змін до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Фінансовому управлінню (Роїк) при уточне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/>
      </w:pPr>
      <w:r>
        <w:rPr>
          <w:sz w:val="26"/>
          <w:szCs w:val="26"/>
        </w:rPr>
        <w:t>5. Відповідальність за виконання даного рішення покласти на начальника відділу по роботі з персоналом та забезпечення діяльності виконкому Свириденко І.Є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Загальне керівництво за виконання даного рішення покласти на керуючого справами виконкому Шумілову С.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7. Контроль за виконанням даного рішення покласти на постійну депутатську комісію з питань </w:t>
      </w:r>
      <w:r>
        <w:rPr>
          <w:rStyle w:val="StrongEmphasis"/>
          <w:b w:val="false"/>
          <w:sz w:val="26"/>
          <w:szCs w:val="26"/>
          <w:lang w:val="uk-UA"/>
        </w:rPr>
        <w:t>планування, бюджету, фінансів, економічних реформ, інвестицій                             та міжнародного співробітництва (</w:t>
      </w:r>
      <w:r>
        <w:rPr>
          <w:sz w:val="26"/>
          <w:szCs w:val="26"/>
          <w:lang w:val="uk-UA"/>
        </w:rPr>
        <w:t>голова – Чернецький А.В.)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</w:rPr>
        <w:t>51</w:t>
      </w:r>
      <w:r>
        <w:rPr>
          <w:sz w:val="20"/>
          <w:szCs w:val="20"/>
          <w:lang w:val="uk-UA"/>
        </w:rPr>
        <w:t xml:space="preserve">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21.06.</w:t>
      </w:r>
      <w:r>
        <w:rPr>
          <w:sz w:val="20"/>
          <w:szCs w:val="20"/>
          <w:lang w:val="en-US"/>
        </w:rPr>
        <w:t>2019p.</w:t>
      </w:r>
      <w:r>
        <w:rPr>
          <w:sz w:val="20"/>
          <w:szCs w:val="20"/>
          <w:lang w:val="uk-UA"/>
        </w:rPr>
        <w:t xml:space="preserve"> №</w:t>
      </w:r>
      <w:r>
        <w:rPr>
          <w:sz w:val="20"/>
          <w:szCs w:val="20"/>
          <w:lang w:val="en-US"/>
        </w:rPr>
        <w:t xml:space="preserve"> 1674-51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965</wp:posOffset>
                </wp:positionV>
                <wp:extent cx="50755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81"/>
                              <w:gridCol w:w="4394"/>
                              <w:gridCol w:w="1559"/>
                              <w:gridCol w:w="1559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труктурних підрозділів, посад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Штатна чисельність                  н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ind w:left="-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.06.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Штатна чисельність                  н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ind w:left="-55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2.08.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иконавчий комітет: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міський голо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ретар мі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перший заступ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заступники міського голов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 питань діяльності виконавчих органів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керуючий справами виконавчого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міте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рад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діл по роботі з персоналом та забезпечення діяльності 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загаль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по роботі зі звернення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господарськ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бух. обліку та звітності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архів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реєстрації та обліку  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егіональної 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юридич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оботи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ведення Державного реєстру   виборц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економічних пита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розвитку споживчого ринку та підприєм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залучення інвестицій, реалізації проектів та регуляторної політики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надання адміністративних послуг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емельно-ринкових віднос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державного архітектурно-будівельного контролю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інформаційно-комп’ютерного забезпеч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тор взаємодії з правоохоронними органами та мобілізаційної робо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тор по роботі  транспорту та зв’яз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управління комунального господарства та будів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сві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куль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соціального захисту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лужба у справах ді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сі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ї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фінансове управлі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хорони здор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надзвичайних ситуацій   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9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841.9pt;mso-wrap-distance-left:9pt;mso-wrap-distance-right:9pt;mso-wrap-distance-top:0pt;mso-wrap-distance-bottom:0pt;margin-top:17.95pt;mso-position-vertical-relative:text;margin-left: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3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81"/>
                        <w:gridCol w:w="4394"/>
                        <w:gridCol w:w="1559"/>
                        <w:gridCol w:w="1559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труктурних підрозділів, посад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Штатна чисельність                  н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-5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.06.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Штатна чисельність                  н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ind w:left="-55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2.08.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Виконавчий комітет: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міський голо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ретар мі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перший заступ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заступники міського голов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 питань діяльності виконавчих органів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керуючий справами виконавчого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міте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рад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діл по роботі з персоналом та забезпечення діяльності 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загаль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по роботі зі звернення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господарськ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1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бух. обліку та звітності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архів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реєстрації та обліку  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егіональної 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юридич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4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оботи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ведення Державного реєстру   виборц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економічних пита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розвитку споживчого ринку та підприєм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- відділ з питань залучення інвестицій, реалізації проектів та регуляторної політики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надання адміністративних послуг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емельно-ринкових віднос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містобудування та архітек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державного архітектурно-будівельного контролю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інформаційно-комп’ютерного забезпеч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тор взаємодії з правоохоронними органами та мобілізаційної робо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тор по роботі  транспорту та зв’яз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управління комунального господарства та будів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сві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куль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соціального захисту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лужба у справах діт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сі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, молоді та спор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фінансове управлі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хорони здор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надзвичайних ситуацій   та цивільного захисту 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9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8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46:00Z</dcterms:created>
  <dc:creator>appi3</dc:creator>
  <dc:description/>
  <cp:keywords/>
  <dc:language>en-US</dc:language>
  <cp:lastModifiedBy>11</cp:lastModifiedBy>
  <cp:lastPrinted>2019-05-27T10:33:00Z</cp:lastPrinted>
  <dcterms:modified xsi:type="dcterms:W3CDTF">2019-06-26T06:32:00Z</dcterms:modified>
  <cp:revision>34</cp:revision>
  <dc:subject/>
  <dc:title> </dc:title>
</cp:coreProperties>
</file>