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524936069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13 сесія VI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ar-S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18.10.2016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p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.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ab/>
        <w:tab/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№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 398-13/VII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lang w:val="uk-UA" w:eastAsia="ar-SA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ро внесення змін  д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датку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ішення  міської ради від 23.12.2014 р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464-49/VI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«Розвиток освіти в місті</w:t>
      </w:r>
    </w:p>
    <w:p>
      <w:pPr>
        <w:pStyle w:val="Normal"/>
        <w:ind w:hanging="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Павлограді на 2015-2017 роки»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(з урахуванням внесених змін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Згідно ст. 25, п. 22 ч.1 ст. 26, ч.1 ст. 59 Закону України «Про місцеве самоврядування в Україні та у зв’язку з уточненням фінансування завдань і заходів з виконання Програми розвитку освіти в місті Павлограді на 2015-2017 роки Павлоградська міська рада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 И Р І Ш И Л А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в Додаток до рішення міської ради від 23.12.2014 р.               № 1464-49/VI "Розвиток освіти в місті Павлограді на 2015-2017 роки" та викласти його в новій редакції, згідно додатку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у фінансового управління міської ради Роїк Р.В. передбач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ні зміни при уточненні міського бюджету на 2016 рік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ю роботи за виконанням рішення покласти на начальника відділу освіти міської ради Дем'яненко І.В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ість за виконання даного ріш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з питань освіти, культури, сім’ї, соціального захисту, охорони здоров’я, материнства та дитинства (голова Лаппо Н.І.)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та комісію з питань планування, бюджету, фінансів, економічних реформ, інвестицій та міжнародного співробітництва (голова Чернецький А.В.).</w:t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</w:r>
    </w:p>
    <w:p>
      <w:pPr>
        <w:pStyle w:val="Normal"/>
        <w:spacing w:lineRule="exact" w:line="35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Міський голова</w:t>
        <w:tab/>
        <w:tab/>
        <w:tab/>
        <w:tab/>
        <w:tab/>
        <w:tab/>
        <w:tab/>
        <w:tab/>
        <w:t>А.О. Вершина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Lucida Sans Unicode"/>
    </w:rPr>
  </w:style>
  <w:style w:type="character" w:styleId="WW8Num7z0">
    <w:name w:val="WW8Num7z0"/>
    <w:qFormat/>
    <w:rPr>
      <w:rFonts w:ascii="Times New Roman" w:hAnsi="Times New Roman" w:eastAsia="Times New Roman" w:cs="Times New Roman"/>
      <w:kern w:val="2"/>
      <w:sz w:val="28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8:13:00Z</dcterms:created>
  <dc:creator>Super User</dc:creator>
  <dc:description/>
  <cp:keywords/>
  <dc:language>en-US</dc:language>
  <cp:lastModifiedBy>1</cp:lastModifiedBy>
  <cp:lastPrinted>2016-09-22T09:09:00Z</cp:lastPrinted>
  <dcterms:modified xsi:type="dcterms:W3CDTF">2016-10-24T12:43:00Z</dcterms:modified>
  <cp:revision>4</cp:revision>
  <dc:subject/>
  <dc:title> </dc:title>
</cp:coreProperties>
</file>