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4723116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2.08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6 р.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</w:rPr>
        <w:t>290-10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скла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ї Павлоградської міської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з питань поновлення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в реабілітованих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п. 2 ст. 26 Закону України «Про місцеве самоврядування в Україні», ст. 9 Закону України «Про реабілітацію жертв політичних репресій в Україні», на підставі п.6 «Положення про комісії з поновлення прав реабілітованих, затвердженого постановою Кабінету Міністрів України від 24.06.1991 року №48 та у зв’язку з кадровими змінами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новий склад комісії з питань поновлення прав реабілітованих у склад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>
          <w:trHeight w:val="808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Шуліка О. 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заступник міського голови з питань діяльності виконавчих органів рад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Хархардіна І. 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ловний спеціаліст з соціальних питань, секретар комісії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Бобровницька Л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управління   соціального захисту населення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Роїк Р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фінансового управління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34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Морозова Н. 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Павлоградського об’єднаного управління Пенсійного фонду України Дніпропетровській області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417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Снєгирьова С. 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ловний спеціаліст юридичного відділу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48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Малюкова Л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архівного відділу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Бутенко О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депутат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48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Лаппо Н. І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депутат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19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Ізюмська А. 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лова Павлоградської міської організації «Товариства Червоного Хреста»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рова О</w:t>
            </w:r>
            <w:r>
              <w:rPr>
                <w:rFonts w:cs="Tahoma" w:ascii="Times New Roman" w:hAnsi="Times New Roman"/>
                <w:bCs/>
                <w:sz w:val="28"/>
                <w:szCs w:val="28"/>
                <w:lang w:bidi="zxx"/>
              </w:rPr>
              <w:t>. 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голова благодійного  фонду «Перлина»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33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Міновський В.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СБУ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</w:r>
          </w:p>
        </w:tc>
      </w:tr>
      <w:tr>
        <w:trPr>
          <w:trHeight w:val="6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Малинога О. 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ahoma"/>
                <w:bCs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uk-UA" w:bidi="zxx"/>
              </w:rPr>
              <w:t>Начальник Павлоградського відділу поліції ГУНП України в Дніпропетровській області (за згодою)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роботи покласти на головного спеціаліста з соціальних питань Хархардіну І. 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 покласти на заступника міського голови з питань діяльності виконавчих органів ради Шуліку О. 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покласти на постійну депутатську комісію з питань освіти, культури, сім’ї, соціального захисту, охорони здоров’я, материнства та дитинства (голова Лаппо Н. І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А. О. Верш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01:00Z</dcterms:created>
  <dc:creator>Administrator</dc:creator>
  <dc:description/>
  <cp:keywords/>
  <dc:language>en-US</dc:language>
  <cp:lastModifiedBy>1</cp:lastModifiedBy>
  <cp:lastPrinted>2016-07-02T08:26:00Z</cp:lastPrinted>
  <dcterms:modified xsi:type="dcterms:W3CDTF">2016-08-04T08:34:00Z</dcterms:modified>
  <cp:revision>19</cp:revision>
  <dc:subject/>
  <dc:title> </dc:title>
</cp:coreProperties>
</file>