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 Павлоград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д 30.10.2018р.  </w:t>
      </w:r>
      <w:r>
        <w:rPr>
          <w:rFonts w:cs="Times New Roman" w:ascii="Times New Roman" w:hAnsi="Times New Roman"/>
          <w:bCs/>
          <w:sz w:val="24"/>
          <w:szCs w:val="24"/>
        </w:rPr>
        <w:t>№13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99</w:t>
      </w:r>
      <w:r>
        <w:rPr>
          <w:rFonts w:cs="Times New Roman" w:ascii="Times New Roman" w:hAnsi="Times New Roman"/>
          <w:bCs/>
          <w:sz w:val="24"/>
          <w:szCs w:val="24"/>
        </w:rPr>
        <w:t>-40/VІІ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их ділянок державної чи комунальної власності або прав на них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виставляються на земельні торги окремими лотами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8"/>
        <w:gridCol w:w="5052"/>
        <w:gridCol w:w="1752"/>
        <w:gridCol w:w="2835"/>
        <w:gridCol w:w="1358"/>
      </w:tblGrid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ельні ділянки, цільове призначення яких відповідає Генеральному плану міста Павлогра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е призначення земельної ділян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земельної ділянки, що підлягає продажу, га (умов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ови продаж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Світличної Ганни            р-н буд. 59Л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розміщення автостоянки</w:t>
            </w:r>
          </w:p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права капітальної забудов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>
          <w:trHeight w:val="6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Преображ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р-н буд. №1/11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обслуговування виробничих приміщен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2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равч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-н буд.2А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орговельного павільйону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Гагарі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-н стадіону «Прометей»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будівництва та розміщення торговельного комплексу, допоміжних споруд та підприємств для відпочинку, некапітальних відкритих закладів громадського харчування, ігрових майданчиків, атракціоні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Промисл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F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р-н буд. №1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 некапітальних відкритих закладів громадського харчуван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розі вул.Харк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вул.Озерна (ділянка 1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розміщення автостоянки</w:t>
            </w:r>
          </w:p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права капітальної забудов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Сташкова р-н буд. №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розміщення торговельного павільйон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Є.В.Аматов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24:00Z</dcterms:created>
  <dc:creator>Инна Бажан</dc:creator>
  <dc:description/>
  <cp:keywords/>
  <dc:language>en-US</dc:language>
  <cp:lastModifiedBy>zem3</cp:lastModifiedBy>
  <cp:lastPrinted>2018-10-12T11:27:00Z</cp:lastPrinted>
  <dcterms:modified xsi:type="dcterms:W3CDTF">2018-11-05T07:54:00Z</dcterms:modified>
  <cp:revision>86</cp:revision>
  <dc:subject/>
  <dc:title/>
</cp:coreProperties>
</file>