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6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lang w:val="ru-RU"/>
        </w:rPr>
        <w:t xml:space="preserve">22.08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803-26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Cs/>
          <w:sz w:val="16"/>
          <w:szCs w:val="16"/>
          <w:u w:val="single"/>
          <w:lang w:val="ru-RU"/>
        </w:rPr>
      </w:pPr>
      <w:r>
        <w:rPr>
          <w:bCs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1)  збільшити фінансування на 2017 рік з 44000 грн. до 67000 грн. для придбання пального (додаток 2, пункт 2 другого розділу «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місті Павлограді»);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другому розділі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ць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u w:val="single"/>
        </w:rPr>
        <w:t xml:space="preserve">26 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22.08.</w:t>
      </w:r>
      <w:r>
        <w:rPr>
          <w:sz w:val="24"/>
          <w:szCs w:val="24"/>
          <w:lang w:val="en-US"/>
        </w:rPr>
        <w:t>2017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803-26/VII 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949"/>
        <w:gridCol w:w="1096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1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6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989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147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7:00Z</dcterms:created>
  <dc:creator>муравей</dc:creator>
  <dc:description/>
  <cp:keywords/>
  <dc:language>en-US</dc:language>
  <cp:lastModifiedBy>11</cp:lastModifiedBy>
  <cp:lastPrinted>2017-07-14T10:25:00Z</cp:lastPrinted>
  <dcterms:modified xsi:type="dcterms:W3CDTF">2017-08-31T12:52:00Z</dcterms:modified>
  <cp:revision>3</cp:revision>
  <dc:subject/>
  <dc:title> </dc:title>
</cp:coreProperties>
</file>