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77610701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27 сесія  V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.10.2017 р.</w:t>
        <w:tab/>
        <w:t xml:space="preserve">         </w:t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  <w:tab/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868</w:t>
      </w:r>
      <w:r>
        <w:rPr>
          <w:b/>
          <w:bCs/>
          <w:sz w:val="32"/>
          <w:szCs w:val="32"/>
        </w:rPr>
        <w:t xml:space="preserve"> - </w:t>
      </w:r>
      <w:r>
        <w:rPr>
          <w:b/>
          <w:bCs/>
          <w:sz w:val="32"/>
          <w:szCs w:val="32"/>
          <w:lang w:val="en-US"/>
        </w:rPr>
        <w:t>27</w:t>
      </w:r>
      <w:r>
        <w:rPr>
          <w:b/>
          <w:bCs/>
          <w:sz w:val="32"/>
          <w:szCs w:val="32"/>
        </w:rPr>
        <w:t>/</w:t>
      </w:r>
      <w:r>
        <w:rPr>
          <w:sz w:val="32"/>
          <w:szCs w:val="32"/>
        </w:rPr>
        <w:t>VI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22.08.2017 р. № 817- 26/V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/>
      </w:pPr>
      <w:r>
        <w:rPr>
          <w:sz w:val="28"/>
          <w:szCs w:val="28"/>
        </w:rPr>
        <w:t>до програм на 2017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 рішення міської  ради  від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.08.2017 р. № 817 -</w:t>
      </w:r>
      <w:r>
        <w:rPr>
          <w:sz w:val="28"/>
          <w:szCs w:val="28"/>
          <w:lang w:val="ru-RU"/>
        </w:rPr>
        <w:t xml:space="preserve">  26</w:t>
      </w:r>
      <w:r>
        <w:rPr>
          <w:sz w:val="28"/>
          <w:szCs w:val="28"/>
        </w:rPr>
        <w:t>/VІI «Про затвердження заходів до програм на 2017 рік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 1 «Заходи до Програми «Реформування і розвитку  житлово - комунального господарства міста Павлоград на 2015-2019 роки» на 2017 рік» викласти в новій редакції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даток 3  «Заходи до Програми «Охорона навколишнього природного середовища м. Павлограда на 2016-2018 роки» на 2017 рік викласти в новій редакції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Додаток 8 «Заходи до Програми «Організації та проведення оплачуваних громадських робіт у м. Павлограді на 2016-2018 роки"  на 2017 рік викласти в новій редакції.</w:t>
      </w:r>
    </w:p>
    <w:p>
      <w:pPr>
        <w:pStyle w:val="Normal"/>
        <w:ind w:left="20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аток 9 «Заходи до Програми «Сприянні діяльності об'єднань співвласників багатоквартирних будинків на 2016-2020 роки» на 2017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забезпечення даного рішення покласти на управління комунального господарства та будівництва (Завгородній А.Ю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першого заступника міського голови Мовчана В.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голова – А.В. Чернецький)  та на постійну депутатську комісію з питань комунальної власності,  житлово-комунального господарства, будівництва та енергозбереження    (голова – В.А. Бочковськ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51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11</cp:lastModifiedBy>
  <cp:lastPrinted>2017-10-18T08:40:00Z</cp:lastPrinted>
  <dcterms:modified xsi:type="dcterms:W3CDTF">2017-10-19T13:14:00Z</dcterms:modified>
  <cp:revision>24</cp:revision>
  <dc:subject/>
  <dc:title/>
</cp:coreProperties>
</file>