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Додаток  11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0.03.2018 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en-US"/>
        </w:rPr>
        <w:t>1119-35/VI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, які будуть виконуватися в 2018 році за рахунок залишків коштів спеціального фонду, що надійшли  до міського бюджету у  порядку відшко-дування втрат сільськогосподарського і лісогосподарського виробництва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543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 на виконання заходів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4,6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лення технічної документації із землеустрою щодо інвентаризації земель м. Павлоград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4,67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48:00Z</dcterms:created>
  <dc:creator>Ольга Гараган</dc:creator>
  <dc:description/>
  <cp:keywords/>
  <dc:language>en-US</dc:language>
  <cp:lastModifiedBy>11</cp:lastModifiedBy>
  <cp:lastPrinted>2014-06-10T14:29:00Z</cp:lastPrinted>
  <dcterms:modified xsi:type="dcterms:W3CDTF">2018-03-22T14:29:00Z</dcterms:modified>
  <cp:revision>5</cp:revision>
  <dc:subject/>
  <dc:title>Додаток 8</dc:title>
</cp:coreProperties>
</file>