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595129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9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6.07.2016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ab/>
        <w:tab/>
        <w:t xml:space="preserve">№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88-9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вернення депутаті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II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ільгов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їзду окремих категорій насел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ст. 25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120" w:after="1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та направити звернення депутатів Павлоградської міської ради до Голови Верховної Ради України та Прем’єр-міністра України щодо пільгового проїзду окремих категорій населення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 xml:space="preserve">Додаток до рішення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 xml:space="preserve">Павлоградської міської ради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>від 26.07.16. №</w:t>
      </w:r>
      <w:r>
        <w:rPr>
          <w:rFonts w:cs="Times New Roman" w:ascii="Times New Roman" w:hAnsi="Times New Roman"/>
          <w:sz w:val="24"/>
          <w:lang w:val="en-US"/>
        </w:rPr>
        <w:t xml:space="preserve"> 288-9/VII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91"/>
        <w:shd w:fill="auto" w:val="clear"/>
        <w:spacing w:lineRule="auto" w:line="240" w:before="0" w:after="0"/>
        <w:ind w:left="4820" w:right="1123" w:hanging="0"/>
        <w:jc w:val="both"/>
        <w:rPr/>
      </w:pPr>
      <w:r>
        <w:rPr>
          <w:rStyle w:val="913pt"/>
          <w:b/>
          <w:iCs w:val="false"/>
          <w:sz w:val="28"/>
          <w:szCs w:val="28"/>
        </w:rPr>
        <w:t>Голові Верховної Ради України</w:t>
      </w:r>
    </w:p>
    <w:p>
      <w:pPr>
        <w:pStyle w:val="91"/>
        <w:shd w:fill="auto" w:val="clear"/>
        <w:spacing w:lineRule="auto" w:line="240" w:before="0" w:after="308"/>
        <w:ind w:left="4820" w:right="1120" w:hanging="0"/>
        <w:jc w:val="both"/>
        <w:rPr>
          <w:iCs w:val="false"/>
          <w:color w:val="000000"/>
          <w:lang w:val="uk-UA" w:eastAsia="uk-UA"/>
        </w:rPr>
      </w:pPr>
      <w:r>
        <w:rPr>
          <w:rStyle w:val="913pt"/>
          <w:b/>
          <w:iCs w:val="false"/>
          <w:sz w:val="28"/>
          <w:szCs w:val="28"/>
        </w:rPr>
        <w:t xml:space="preserve">Парубію А.В.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’єр - міністру  України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йсману В.Б.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льговий проїз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их категорій громадя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Андрію Володимировичу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Володимире Борисовичу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Верховною Радою України 18 лютого 2016 року прийнято Закон України «Про внесення змін до додатків № 3 та № 7 Закону України "Про Державний бюджет України на 2016 рік" щодо фінансового забезпечення компенсації за пільговий проїзд окремих категорій громадян та інших передбачених законодавством пільг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ий Закон передбачає виділення у 2016 році субвенції з державного бюджету місцевим бюджетам на забезпечення фінансування даних виплат, але на даний час обсяг зазначеної субвенції з державного бюджету місцевим бюджетам не доведений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того, станом на 01 січня 2016 року кредиторська заборгованість за надані пільги населенню у 2015 році складає 265,7 тис.грн.,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6 місяців 2016 року компенсаційні виплати за надані послуги по перевезенню пільгової категорії складають 2436,9 тис. грн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треба в забезпеченні соціальних пільг населенню на 2016 рік по                           м. Павлоград складає 4135,3 тис.грн., в тому числі на перевезення пільгової категорії громадян - 3498,0 тис.грн. Кошти в міському бюджеті на фінансування зазначених видатків відсутні, так як відповідно до законодавства України передані на фінансування з місцевих бюджетів професійно-технічні заклади та лікувальні заклади вторинної ланки і спеціалізовані медико-санітарні частини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вказаних вище причин на даний час договори на перевезення пільгової категорії громадян з автоперевізниками не укладені, в зв’язку з чим по даним  підприємствам виникла проблема з виплати заробітної плати працівникам, придбанню паливно-мастильних матеріалів, тощо. Незважаючи на дану ситуацію перевізни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довжують здійснювати перевезення пільгової категорії громадян в звичайному режимі, але від них надходять попередження про можливе припинення даних перевезень в подальшому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 метою недопущення соціальної напруги в місті з пільгового перевезення громадян та враховуючи обмеженість фінансового ресурсу в міському бюджеті на фінансування даних виплат, наполягаємо від Вас виділення субвенції з державного бюджету місту Павлоград в сумі 3498 тис.грн. для забезпечення компенсаційних виплат за надані послуги по перевезенню пільгової категорії громадян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Style19"/>
        <w:spacing w:before="0" w:after="0"/>
        <w:jc w:val="both"/>
        <w:rPr>
          <w:sz w:val="28"/>
          <w:szCs w:val="28"/>
          <w:shd w:fill="FFFFFF" w:val="clear"/>
          <w:lang w:val="uk-UA" w:eastAsia="ar-SA"/>
        </w:rPr>
      </w:pPr>
      <w:r>
        <w:rPr>
          <w:sz w:val="28"/>
          <w:szCs w:val="28"/>
          <w:shd w:fill="FFFFFF" w:val="clear"/>
          <w:lang w:val="uk-UA" w:eastAsia="ar-SA"/>
        </w:rPr>
      </w:r>
    </w:p>
    <w:p>
      <w:pPr>
        <w:pStyle w:val="Style19"/>
        <w:spacing w:before="0" w:after="0"/>
        <w:jc w:val="both"/>
        <w:rPr>
          <w:sz w:val="28"/>
          <w:szCs w:val="28"/>
          <w:shd w:fill="FFFFFF" w:val="clear"/>
          <w:lang w:val="uk-UA" w:eastAsia="ar-SA"/>
        </w:rPr>
      </w:pPr>
      <w:r>
        <w:rPr>
          <w:sz w:val="28"/>
          <w:szCs w:val="28"/>
          <w:shd w:fill="FFFFFF" w:val="clear"/>
          <w:lang w:val="uk-UA" w:eastAsia="ar-S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sectPr>
      <w:type w:val="nextPage"/>
      <w:pgSz w:w="11906" w:h="16838"/>
      <w:pgMar w:left="1732" w:right="42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9">
    <w:name w:val="Основной текст (9)_"/>
    <w:qFormat/>
    <w:rPr>
      <w:b/>
      <w:bCs/>
      <w:i/>
      <w:iCs/>
      <w:sz w:val="28"/>
      <w:szCs w:val="28"/>
      <w:shd w:fill="FFFFFF" w:val="clear"/>
    </w:rPr>
  </w:style>
  <w:style w:type="character" w:styleId="913pt">
    <w:name w:val="Основной текст (9) + 13 pt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Знак Знак Знак Знак Знак Знак Знак Знак Знак 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355" w:before="0" w:after="30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2:00Z</dcterms:created>
  <dc:creator>apps2</dc:creator>
  <dc:description/>
  <cp:keywords/>
  <dc:language>en-US</dc:language>
  <cp:lastModifiedBy>1</cp:lastModifiedBy>
  <cp:lastPrinted>2016-07-27T10:37:00Z</cp:lastPrinted>
  <dcterms:modified xsi:type="dcterms:W3CDTF">2016-07-29T10:44:00Z</dcterms:modified>
  <cp:revision>4</cp:revision>
  <dc:subject/>
  <dc:title> </dc:title>
</cp:coreProperties>
</file>