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2pt;height:50.1pt" filled="f" o:ole="">
            <v:imagedata r:id="rId3" o:title=""/>
          </v:shape>
          <o:OLEObject Type="Embed" ProgID="" ShapeID="ole_rId2" DrawAspect="Content" ObjectID="_106022066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4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.04.2017 p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25-24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затвердження Статут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оосвітніх навч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ладів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авлоградської мі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ніпропетро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новій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гідно з п. 30 ч.1 ст. 26 Закону України «Про місцеве самоврядування в Україні» та з метою виконання вимог чинного законодавства України про освіту,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и загальноосвітніх навчальних закладів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авлоградської міської ради у новій редакції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 Павлоградської міської ради Дніпропетровської області (додаток № 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авлоградський навчально-виховний комплекс «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гальноосвітній навчальний заклад – дошкільний навчальний заклад </w:t>
      </w:r>
      <w:r>
        <w:rPr>
          <w:rFonts w:cs="Times New Roman" w:ascii="Times New Roman" w:hAnsi="Times New Roman"/>
          <w:sz w:val="24"/>
          <w:szCs w:val="24"/>
          <w:lang w:val="uk-UA"/>
        </w:rPr>
        <w:t>№ 2» Павлоградської міської ради Дніпропетровської області (додаток № 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3 Павлоградської міської ради Дніпропетровської області (додаток № 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4 Павлоградської міської ради Дніпропетровської області (додаток № 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5 Павлоградської міської ради Дніпропетровської області (додаток № 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6 Павлоградської міської ради Дніпропетровської області (додаток № 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7 Павлоградської міської ради Дніпропетровської області (додаток № 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8 Павлоградської міської ради Дніпропетровської області (додаток № 8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9 Павлоградської міської ради Дніпропетровської області (додаток № 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ий міський ліцей Павлоградської міської ради Дніпропетровської міської (додаток № 1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1 Павлоградської міської ради Дніпропетровської області (додаток № 1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2 Павлоградської міської ради Дніпропетровської області (додаток № 1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ий навчально-виховний комплекс « Загальноосвітній навчальний заклад – дошкільний навчальний заклад» № 14 (додаток № 1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5 Павлоградської міської ради Дніпропетровської області (додаток № 1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6 Павлоградської міської ради Дніпропетровської області (додаток № 1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7 Павлоградської міської ради Дніпропетровської області (додаток № 1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8 з інтернатним Павлоградської міської ради Дніпропетровської області (додаток № 1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19 Павлоградської міської ради Дніпропетровської області (додаток № 18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авлоградська загальноосвітня школа І-ІІІ ступенів № 20 Павлоградської міської ради Дніпропетровської області (додаток № 19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йне забезпечення по виконанню даного рішення покласти на начальника відділу освіти Павлоградської міської ради Дем’яненко І.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 та депутатську комісію з питань законності, депутатської етики, інформаційної політики, зв'язків з політичними партіями, громадськими організаціями та ЗМІ (голова – Бутенко О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ий голова</w:t>
        <w:tab/>
        <w:tab/>
        <w:tab/>
        <w:tab/>
        <w:tab/>
        <w:tab/>
        <w:tab/>
        <w:t>А.О. Вер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 w:eastAsia="ar-SA"/>
        </w:rPr>
      </w:pPr>
      <w:r>
        <w:rPr>
          <w:rFonts w:cs="Times New Roman" w:ascii="Times New Roman" w:hAnsi="Times New Roman"/>
          <w:sz w:val="18"/>
          <w:szCs w:val="1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 відділу освіти Павлоград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татутів загальноосвітніх навчальних закладі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Постанови Кабінету Міністрів  України від 30.12.2015 року «Про затвердження ліцензійних умов провадження освітньої діяльності закладів освіти»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кону України «Про ліцензування видів господарської діяльності»</w:t>
      </w:r>
      <w:bookmarkStart w:id="1" w:name="n639"/>
      <w:bookmarkStart w:id="2" w:name="n638"/>
      <w:bookmarkEnd w:id="1"/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змінами, внесеними згідно із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3.rada.gov.ua/laws/show/580-19/paran1078" \l "n1078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№ 580-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VIII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 xml:space="preserve"> від 02.07.2015</w:t>
      </w:r>
      <w:r>
        <w:rPr>
          <w:rFonts w:cs="Times New Roman" w:ascii="Times New Roman" w:hAnsi="Times New Roman"/>
          <w:sz w:val="28"/>
          <w:szCs w:val="28"/>
          <w:lang w:val="uk-UA"/>
        </w:rPr>
        <w:t>, ВВР, 2015, № 40-41, ст.37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3.rada.gov.ua/laws/show/867-19/paran133" \l "n133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№ 867-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VIII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 xml:space="preserve"> від 08.12.2015</w:t>
      </w:r>
      <w:r>
        <w:rPr>
          <w:rFonts w:cs="Times New Roman" w:ascii="Times New Roman" w:hAnsi="Times New Roman"/>
          <w:sz w:val="28"/>
          <w:szCs w:val="28"/>
          <w:lang w:val="uk-UA"/>
        </w:rPr>
        <w:t>, ВВР, 2016,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, ст.40, розпорядження  голови облдержадміністрації від 25.07.2016 за № Р-528/0/3-16,  з метою забезпечення організованої  підготовки до проведення ліценз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ьої діяльності у сфері дошкільної та загальної  середньої  освіти, відділом освіти порушено питання про внесення змін до Статутів загальноосвітніх навчальних заклад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мо внести зміни до Єдиного державного реєстру загальноосвітніх навчальних закладів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внити види діяльності по КВЕД ( класифікація видів економічної діяльності):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 1.19 Статуту доповнити 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5.31 – загальна середня освіта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2.20 – початкова освіта 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ти місцезнаходження загальноосвітніх навчальних закладів з урахуванням перейменувань вулиць.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ти скорочену назву загальноосвітніх навчальних закладів ЗОСШ на Павлоградську ЗШ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 в нормативно-правовій  базі освітньої діяльності  ( внесені зміни: «відповідно до чинного законодавства, відповідно до діючої нормативно-правової бази», згідно з чинним законодавством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 в розділі фінансово-господарська діяльність «бухгалтерський облік може здійснюватись самостійно або через централізовану бухгалтерію»</w:t>
      </w:r>
    </w:p>
    <w:p>
      <w:pPr>
        <w:pStyle w:val="Style16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                                                   І.В.Дем’ян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Arial" w:hAnsi="Arial" w:cs="Arial"/>
      <w:kern w:val="2"/>
      <w:sz w:val="20"/>
      <w:szCs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00Z</dcterms:created>
  <dc:creator>татьяна</dc:creator>
  <dc:description/>
  <cp:keywords/>
  <dc:language>en-US</dc:language>
  <cp:lastModifiedBy>1</cp:lastModifiedBy>
  <cp:lastPrinted>2017-06-13T09:36:00Z</cp:lastPrinted>
  <dcterms:modified xsi:type="dcterms:W3CDTF">2017-07-25T06:53:00Z</dcterms:modified>
  <cp:revision>4</cp:revision>
  <dc:subject/>
  <dc:title> </dc:title>
</cp:coreProperties>
</file>