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-4572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02.2016 p.</w:t>
      </w:r>
      <w:r>
        <w:rPr>
          <w:b/>
          <w:bCs/>
          <w:sz w:val="32"/>
          <w:szCs w:val="32"/>
        </w:rPr>
        <w:tab/>
        <w:tab/>
        <w:t xml:space="preserve"> </w:t>
        <w:tab/>
      </w:r>
      <w:r>
        <w:rPr>
          <w:b/>
          <w:bCs/>
          <w:sz w:val="32"/>
          <w:szCs w:val="32"/>
          <w:lang w:val="en-US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>№</w:t>
      </w:r>
      <w:r>
        <w:rPr>
          <w:b/>
          <w:bCs/>
          <w:sz w:val="32"/>
          <w:szCs w:val="32"/>
          <w:lang w:val="en-US"/>
        </w:rPr>
        <w:t xml:space="preserve"> 111-5/VII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колонці «Орієнтовні обсяги фінансування за роками виконання»  пункту 4 першого розділу додатку 2 збільшити фінансування на 2016 рік з 50000грн до 250000гр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розділах І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Cs/>
          <w:lang w:val="en-US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Додаток     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до рішення </w:t>
      </w:r>
      <w:r>
        <w:rPr>
          <w:bCs/>
          <w:sz w:val="24"/>
          <w:szCs w:val="24"/>
          <w:lang w:val="en-US"/>
        </w:rPr>
        <w:t xml:space="preserve">5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>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2.02.</w:t>
      </w:r>
      <w:r>
        <w:rPr>
          <w:sz w:val="24"/>
          <w:szCs w:val="24"/>
          <w:lang w:val="en-US"/>
        </w:rPr>
        <w:t>2016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111-5/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</w:t>
      </w:r>
      <w:r>
        <w:rPr/>
        <w:t>рограми захисту населення і територій від надзвичайних ситуацій техногенного та природного характеру в місті Павлоград на  2015 – 2017 роки</w:t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1260"/>
        <w:gridCol w:w="1248"/>
        <w:gridCol w:w="1003"/>
        <w:gridCol w:w="1080"/>
        <w:gridCol w:w="1071"/>
        <w:gridCol w:w="1178"/>
        <w:gridCol w:w="2484"/>
        <w:gridCol w:w="24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істі Павл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побігання виникнення надзвичайних подій (ситуацій) у комунально-житловому фонді щодо безгосподарних квартир та обмеження доступу до них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комунальної власності та керуючі компанії по обслуговуванню житлового фонду (КП «Павлограджитлосервіс»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житлового фонду та безпека мешканців будин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00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ідвищення ефективності рятувальних робіт та управління при надзвичайних ситуаціях та ліквідації їх наслідк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00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дійснення комплексу заходів щодо приведення системи зовнішнього протипожежного водопостачання у  відповідність з вимогами нормативно-правових акт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П «Павлоградводокана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та матеріальних збитків на 15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адзвичайних ситуацій та цивільного захисту населення міської ра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26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радіаційною і хімічною   обстановкою в місті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Павлоградводокана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15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516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163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51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4"/>
                <w:szCs w:val="24"/>
              </w:rPr>
              <w:t>989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29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4"/>
                <w:szCs w:val="24"/>
              </w:rPr>
              <w:t>249399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4"/>
                <w:szCs w:val="24"/>
              </w:rPr>
              <w:t>973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49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4"/>
                <w:szCs w:val="24"/>
              </w:rPr>
              <w:t>243999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12:00Z</dcterms:created>
  <dc:creator>муравей</dc:creator>
  <dc:description/>
  <cp:keywords/>
  <dc:language>en-US</dc:language>
  <cp:lastModifiedBy>1</cp:lastModifiedBy>
  <cp:lastPrinted>2015-03-31T15:01:00Z</cp:lastPrinted>
  <dcterms:modified xsi:type="dcterms:W3CDTF">2016-02-25T12:38:00Z</dcterms:modified>
  <cp:revision>4</cp:revision>
  <dc:subject/>
  <dc:title> </dc:title>
</cp:coreProperties>
</file>