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30010618" r:id="rId2"/>
        </w:objec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6</w:t>
      </w:r>
      <w:r>
        <w:rPr>
          <w:b/>
          <w:bCs/>
          <w:sz w:val="32"/>
          <w:szCs w:val="32"/>
        </w:rPr>
        <w:t xml:space="preserve">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5.04.</w:t>
      </w:r>
      <w:r>
        <w:rPr>
          <w:b/>
          <w:bCs/>
          <w:sz w:val="32"/>
          <w:szCs w:val="32"/>
        </w:rPr>
        <w:t>2018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1150-36/VII</w:t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присвоєння званн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чесний громадянин міста Павлограда”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Цешковському В.М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ст.25 Закону України “Про місцеве самоврядування в Україні”, рішення сесії Павлоградської міської ради від 10.04.2007 року № 302-17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  (зі змінами відповідно рішення міської ради від 23.05.2017р. № 685-22/VІІ та рішення міської ради від 13.02.2018р. № 1046-34/ VІІ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ховуючи клопотання релігійної громади Спасо - Нерукотворного Образа Кафедрального Собору      м. Павлоград, міської громадської організації “Рідне місто  - Павлоград”, міська рада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своїти звання “Почесний громадянин міста Павлограда”                      Цешковському Валентину Михайловичу за багаторічну діяльність щодо відродження та збереження в м. Павлоград духовно-культурних традицій  Української Православної Церкви, вагомий особистий внесок в духовне та моральне виховання молоді, активну благодійну і гуманітарну  діяльність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13" w:leader="none"/>
        </w:tabs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А.О.Вершина</w:t>
      </w:r>
      <w:r>
        <w:rPr>
          <w:color w:val="FFFFFF"/>
          <w:sz w:val="28"/>
          <w:szCs w:val="28"/>
        </w:rPr>
        <w:t xml:space="preserve"> 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sectPr>
      <w:type w:val="nextPage"/>
      <w:pgSz w:w="11906" w:h="16838"/>
      <w:pgMar w:left="1200" w:right="621" w:gutter="567" w:header="0" w:top="2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9:00Z</dcterms:created>
  <dc:creator>appi3</dc:creator>
  <dc:description/>
  <cp:keywords/>
  <dc:language>en-US</dc:language>
  <cp:lastModifiedBy>11</cp:lastModifiedBy>
  <cp:lastPrinted>2018-03-22T14:45:00Z</cp:lastPrinted>
  <dcterms:modified xsi:type="dcterms:W3CDTF">2018-04-27T07:50:00Z</dcterms:modified>
  <cp:revision>97</cp:revision>
  <dc:subject/>
  <dc:title> </dc:title>
</cp:coreProperties>
</file>