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рішення міської рад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04.12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  <w:lang w:val="uk-UA"/>
        </w:rPr>
        <w:t xml:space="preserve"> р. № </w:t>
      </w:r>
      <w:r>
        <w:rPr>
          <w:sz w:val="28"/>
          <w:szCs w:val="28"/>
          <w:lang w:val="en-US"/>
        </w:rPr>
        <w:t>12-2/VII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заходів і завдань з реалізації сімейної та молодіжної політики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сім'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15 – 2021</w:t>
      </w:r>
      <w:r>
        <w:rPr/>
        <w:t xml:space="preserve"> роки”</w:t>
      </w:r>
    </w:p>
    <w:tbl>
      <w:tblPr>
        <w:tblW w:w="1589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10"/>
        <w:gridCol w:w="1800"/>
        <w:gridCol w:w="810"/>
        <w:gridCol w:w="900"/>
        <w:gridCol w:w="885"/>
        <w:gridCol w:w="975"/>
        <w:gridCol w:w="915"/>
        <w:gridCol w:w="930"/>
        <w:gridCol w:w="900"/>
        <w:gridCol w:w="885"/>
        <w:gridCol w:w="1840"/>
      </w:tblGrid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 виконання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ані обсяги фінансування за роками виконання гр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1. </w:t>
            </w:r>
            <w:r>
              <w:rPr>
                <w:rFonts w:cs="Times New Roman"/>
                <w:sz w:val="22"/>
                <w:szCs w:val="22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.1.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Проводити серед  молоді міста  конкурси, фестивалі, урочист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7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9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2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9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3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1.2 Забезпечення  проведення       молодіжних заходів з нагоди святкування  визначних   дат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4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7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2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7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9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6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значення молодого покоління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3. Сприяти  участі обдарованих дітей та молоді у міжнародних, всеукраїнських, обласних, міських заходах (конкурсах, фестивалях, змаганнях тощо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ховання  та  самовдосконалення обдарованих дітей та молоді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4. Сприяти проведенню студентських науково-практичних конференцій, наукових конференці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, молоді та спорту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Залучення молоді до наукової діяльності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5. 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2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42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66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928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22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543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897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2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4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66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9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22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54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Виховання у 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 xml:space="preserve">2.2 </w:t>
            </w:r>
            <w:r>
              <w:rPr>
                <w:sz w:val="22"/>
                <w:szCs w:val="22"/>
              </w:rPr>
              <w:t>Провести  змагання місцевого рівня для учнівської та студентської молоді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убок Пам’яті Героя Радянського Союзу, учасника бойових дій в Афганістані І. Плосконоса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військово-патріотична гра "Зірниця"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змагання з допризовної фізичної підготовки;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гра ”СокілДжура», Кубок з кікбоксінгу ім.А.Абросімов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«Панкратіон»сумісно з громадськими організаціями (спілками воїнів-інтернаціоналістів,  чорнобильців, «Павлоградська самооборона», прикордонників, ради ветеран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відділ освіти, відділ з питань сімї, молоді та спорту</w:t>
            </w:r>
            <w:r>
              <w:rPr>
                <w:sz w:val="22"/>
                <w:szCs w:val="22"/>
                <w:lang w:val="uk-UA"/>
              </w:rPr>
              <w:t xml:space="preserve"> міської ради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НЗ мі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у молоді   відповідного рівня фізичної підготовки та витривалості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.Організувати уристичні походи «Шляхами мужності і стійкості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відділ з питань сім’ї, молоді та спорту</w:t>
            </w:r>
            <w:r>
              <w:rPr>
                <w:sz w:val="22"/>
                <w:szCs w:val="22"/>
                <w:lang w:val="uk-UA"/>
              </w:rPr>
              <w:t xml:space="preserve"> міської ради</w:t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рмування почуття національної гордості, патріотизму, поваги до історичного минулого 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  <w:lang w:val="uk-UA"/>
              </w:rPr>
              <w:t>2.4.</w:t>
            </w:r>
            <w:r>
              <w:rPr>
                <w:sz w:val="22"/>
                <w:szCs w:val="22"/>
              </w:rPr>
              <w:t>Провести велопробіг серед учнівської молоді по місцях бойової слави рідного краю “Дорогою героїв”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відділ з питань сім’ї, молоді та спорту</w:t>
            </w:r>
            <w:r>
              <w:rPr>
                <w:sz w:val="22"/>
                <w:szCs w:val="22"/>
                <w:lang w:val="uk-UA"/>
              </w:rPr>
              <w:t xml:space="preserve"> міської ради</w:t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вання почуття національної гордості, патріотизму, поваги до історичного минулого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3. </w:t>
            </w:r>
            <w:r>
              <w:rPr>
                <w:rFonts w:cs="Times New Roman"/>
                <w:sz w:val="22"/>
                <w:szCs w:val="22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'ї,  молоді та спорту;  відділ освіти, відділ охорони здоров’я,«Клініка дружня до молоді» КЗ ПМЛ № 1 ( за згодою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3.2. Забезпечувати діяльність  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пеціалізованих формувань центрів соціальних служб для сім’ї, дітей та молоді “Служба соціально-профілактичної роботи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15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26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39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53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85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03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негативних явищ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3. Проводити освітньо - виховні акції до Всесвітнього дня боротьби із зловживанням наркотиками та їх незаконним обігом, Всесвітнього дня боротьби зі СНІДом   та інш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«Клініка дружня до молоді» КЗ ПМЛ № 1 ( за згодою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лучення дітей до здорового способу житт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3.4. Надавати індивідуальні консультації сім’ям  та дітям, які живуть з ВІЛ та продовжувати роботу з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ртнерськими організаціями з метою профілактики ВІЛ-інфе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а допомог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5. Забезпечувати надання соціальних послуг молоді, яка звільнилась з місць позбавлення во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центр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их служб для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сім’ї, дітей та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молод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Охоплення  соціальними послугами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.1. Сприяти молодіжним центрам праці у виконанні програм, спрямованих на профорієнтацію, профпідготовку і працевлаштування молоді, у тому числі з фізичними ва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ідтримка  дітей та молоді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4.2. В</w:t>
            </w:r>
            <w:r>
              <w:rPr>
                <w:sz w:val="22"/>
                <w:szCs w:val="22"/>
                <w:lang w:val="uk-UA"/>
              </w:rPr>
              <w:t xml:space="preserve">ирішення питань працевлаштування молоді, забезпечення її зайнятості у вільний від навчання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час через </w:t>
            </w:r>
            <w:r>
              <w:rPr>
                <w:sz w:val="22"/>
                <w:szCs w:val="22"/>
                <w:lang w:val="uk-UA"/>
              </w:rPr>
              <w:t>молодіжний центр праці “Фонд літнього працевлаштування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37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81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29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82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64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04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74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лучення дітей з вулиці, підтримка сімей та дітей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.3. Організація та проведення у містах області  “Днів зайнятості”,  “Ярмарків вакансій” для 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 міськрай центр зайнятості (за згодою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4.4. Організовувати конференції, семінари, засідання  „круглого столу”, соціологічні дослідження з питань молодіжного підприємниц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  міськрай центр зайнятості (за згодою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бізнаність молоді щодо визначення професії чи відкриття власної справи</w:t>
            </w:r>
          </w:p>
        </w:tc>
      </w:tr>
      <w:tr>
        <w:trPr>
          <w:trHeight w:val="231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Надання підтримки молодіжним і дитячим громадським організація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5.1. Сприяти створеннюі розширенню мережі дитячих та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 розробки  та обговорення проектів, програм та заходів  з питань державної політики щодо дітей та 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  <w:r>
              <w:rPr>
                <w:rFonts w:cs="Times New Roman"/>
                <w:sz w:val="22"/>
                <w:szCs w:val="22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6.1.</w:t>
            </w:r>
            <w:r>
              <w:rPr>
                <w:rFonts w:cs="Times New Roman"/>
                <w:color w:val="FFFFFF"/>
                <w:sz w:val="22"/>
                <w:szCs w:val="22"/>
                <w:lang w:val="uk-UA"/>
              </w:rPr>
              <w:t xml:space="preserve"> п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с умов для  участі молоді у суспільних перетвореннях на засадах соціального партнерства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осилення інтересу та залучення молоді до Евроінтеграції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. Організаційне, науково-методичне та інформаційне сприяння здійсненню державної молодіжної та сімейної політи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.1. Надавати інформаційно-консультаційні послуги з питань надання пільгових кредитів молодим сім’ям та одиноким молодим громадянам на придбання жит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з обліку комунального майна та розподілу житлової площі,  міський відділ архітектур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рієнтація молоді з  отримання пільгових кредитів на отримання житл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8.Правовий захист та  освіта сімей  і молод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.1. Сприяти впровадженню різних форм правової освіти підлітків та молоді, у тому числі з використанням міжнародних методик (“рівний – рівному”, “гарячих ліній”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відділ освіти, відділ охорони здоров’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няття  рівня правової  обізнаності молоді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9. </w:t>
            </w:r>
            <w:r>
              <w:rPr>
                <w:rFonts w:cs="Times New Roman"/>
                <w:sz w:val="22"/>
                <w:szCs w:val="22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міський центр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соціальних служб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для сім’ї, дітей та  молоді, відділ з питань сім’ї, молоді та спорту, відділ охорони здоров’я, відділ освіти, КЗ ПМЛ №1 «Клініка дружня до молоді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 та відповідального шлюбу</w:t>
            </w:r>
          </w:p>
        </w:tc>
      </w:tr>
      <w:tr>
        <w:trPr>
          <w:trHeight w:val="15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2. Забезпечувати оновлення електронного банку даних на сім’ї, які потрапили у складні життєві обставини (СЖ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явлення сімей, які опинились у складних життєвих обставинах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3. Забезпечувати роботу дорадчого органу суб'єктів соціальної роботи з СЖ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служба  у справах дітей, відділ з питань сім’ї молоді та спорт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часне надання соціальної допомог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4. Забезпечувати роботу спеціалізованого формування «Служба соціальної підтримки сімей” з метою соціальної підтримки сімей, які перебувають у складних життєвих обставинах і потребують сторонньої допомо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Охоплення   соціальними послугами сімей, в складних життєвих обставинах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9.5. Забезпечувати проведення сімейних свят до Дня матері, Міжнародного дня сім’ї, Міжнародного дня захисту дітей,соціальних  акцій   для сімей ,  в яких народилися немовлята, до Державних та святкових дат.</w:t>
            </w: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Здійснювати   урочистого привітання  жінок, яким присвоєнно почесне  звання України “Мати-героїня” </w:t>
            </w:r>
          </w:p>
          <w:p>
            <w:pPr>
              <w:pStyle w:val="Normal"/>
              <w:rPr>
                <w:rFonts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авлоградський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міський центр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ьних служб для сім’ї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дітей та  молоді, відділ з питань сім’ї, молоді та спорт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2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3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7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ідняття іміджу благополучної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,вшанування кращих матерів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6. Проводити консультативну роботу з кандидатами на створення прийомних сімей та інформаційні компанії щодо популяризації сімейних форм виховання та влаштування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провадження  нових форм влаштування дітей в сім”ї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9.7. Проводити тренінгові заняття з прийомними батьками та прийомними діть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Впровадження  нових форм  підготовки батьків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9.8. Забезпечити роботу консультативного пункту у пологовому  будин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опередження  соціального сирітс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9. Забезпечувати здійснення соціального супроводу прийомних сімей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хоплення соціальними послугам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9.10.  Проводити роботу з молоддю та дітьми з особливими потребами,  забезпечення соціального обслуговування,  соціальної профілакт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4314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377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15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56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0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52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6078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ізація дітей та молоді з вадами розвитку</w:t>
            </w:r>
          </w:p>
        </w:tc>
      </w:tr>
      <w:tr>
        <w:trPr>
          <w:trHeight w:val="174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.11. Надавати соціальні послуги дітям – сиротам та дітям позбавлених батьківського піклування по підготовці їх до самостійного жи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624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72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8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88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9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06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173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оціалізація дітей – сиріт та дітей позбавлених батьківського піклуванн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>10.</w:t>
            </w:r>
            <w:r>
              <w:rPr>
                <w:rFonts w:cs="Times New Roman"/>
                <w:sz w:val="22"/>
                <w:szCs w:val="22"/>
                <w:lang w:val="uk-UA"/>
              </w:rPr>
              <w:t>Економічна та соціальна підтримк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1. Надавати безкоштовні обіди  дітям,  сім´ям та молоді, які опинилися в складних життєвих обставинах через пункти безкоштовного харч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 міський центр соціальних служб для сім’ї, дітей та молод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22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3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47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2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7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96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16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тримка  сімей та дітей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10.2.Забезпечити    облік  багатодітних сімей 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 xml:space="preserve"> видачу посвідчень батькам  та  дітям  з багатодітних сімей.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3. Проводити заходи для дітей, сімей, жінок та чоловіків соціально незахищених категорій до визначних  свя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’ї, молоді та спорту, управління праці та соціального захисту населення, служба у справах діт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5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6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8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19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4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26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Підтримка  незахищених верств населення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.4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влоградський міський центр соціальних служб для сім’ї, дітей та молоді, відділ з питань сім’ї, молоді та спорту, служба у справах  дітей, відділ осві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700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B05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0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4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49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59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655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ідтримка  незахищених верств населенн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10.5. Забезпечити відвідування дітьми  із сімей, що перебувають у складних життєвих обставинах, організованих занять у фізкультурно-спортивних секціях, фізкультурно-оздоровчих групах, гуртках у загальноосвітніх та</w:t>
            </w:r>
            <w:r>
              <w:rPr>
                <w:rFonts w:cs="Times New Roman"/>
                <w:sz w:val="22"/>
                <w:szCs w:val="22"/>
                <w:shd w:fill="00FF00" w:val="clear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озашкільних навчальних закла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Павлоградський міський центр соціальних служб для сім’ї, дітей та молоді, відділ культури, відділ осві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себічний розвиток дітей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 Попередження насильства в сім’ї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та протидія торгівлі людьм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1. Забезпечувати постійне оновлення обліку сімей, у яких виникає насильство, та дітей, щодо яких скоєно фізичне, психологічне, сексуальне або економічне насил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 випадків насилля в сім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uk-UA"/>
              </w:rPr>
              <w:t>ї та над дітьм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2. Проводити   інформаційно-просвітницьку та роз’яснювальну роботу , проведення тренінгів та інтерактивних семінарів з питань запобігання та протидії насильству в сім’ї і протидії торгівлі люд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ідвищення інформованісті щодо правової відповідальності за порушення законодавс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.3. Забезпечувати проведення тренінгів, бесід та надання кваліфікованої консультативної допомоги із залученням фахівців з метою підтримки жінок, дітей, які постраждали від насильства та жорстокого поводження в сім’ї, стали жертвами торгівлі людьми. Сприяти проведення в місті Всеукраїнської акції „16 днів проти гендерного насильств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, Павлоградський міський центр соціальних служб для сім’ї, дітей та молоді, відділ охорони здоров’я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передження насильства, жорстокого поводження з дітьми та випадків торгівлі людьми</w:t>
            </w:r>
          </w:p>
        </w:tc>
      </w:tr>
      <w:tr>
        <w:trPr>
          <w:trHeight w:val="2482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2"/>
                <w:szCs w:val="22"/>
                <w:lang w:val="uk-UA"/>
              </w:rPr>
              <w:t>12. Утвердження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гендерної рівності в українському суспільств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2.1. Забезпечити проведення семінарів, круглих столів, тренінгів, засідань координаційної ради з питань сімейної, гендерної, демографічної  політики, попередження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насильства в сім’ї та протидії торгівлі люд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діл з питань сім’ї, молоді та спорту, служба у справах  дітей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015-202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Підвищення інформованісті  та  обізнаності населення щодо гендерних питань</w:t>
            </w:r>
          </w:p>
        </w:tc>
      </w:tr>
      <w:tr>
        <w:trPr>
          <w:trHeight w:val="407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Всього  </w:t>
            </w:r>
            <w:r>
              <w:rPr>
                <w:sz w:val="22"/>
                <w:szCs w:val="22"/>
                <w:lang w:val="uk-UA"/>
              </w:rPr>
              <w:t>по програмі: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гальний обсяг, у т.ч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43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4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1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89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839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85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43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4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1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89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839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нші джерела**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41" w:hanging="0"/>
        <w:jc w:val="both"/>
        <w:rPr/>
      </w:pPr>
      <w:r>
        <w:rPr/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Є.В.Аматов</w:t>
      </w:r>
    </w:p>
    <w:sectPr>
      <w:type w:val="nextPage"/>
      <w:pgSz w:orient="landscape" w:w="16838" w:h="11906"/>
      <w:pgMar w:left="794" w:right="794" w:gutter="0" w:header="0" w:top="25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Виктория Н. Селина</dc:creator>
  <dc:description/>
  <cp:keywords/>
  <dc:language>en-US</dc:language>
  <cp:lastModifiedBy>Евгений Фед. Яцков</cp:lastModifiedBy>
  <cp:lastPrinted>2015-11-25T13:30:00Z</cp:lastPrinted>
  <dcterms:modified xsi:type="dcterms:W3CDTF">2015-12-10T06:31:00Z</dcterms:modified>
  <cp:revision>2</cp:revision>
  <dc:subject/>
  <dc:title/>
</cp:coreProperties>
</file>