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1297442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8 сесія 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1.06. 2016 року                                </w:t>
        <w:tab/>
        <w:t xml:space="preserve">  </w:t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217-8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Про затвердження нової редакції</w:t>
      </w:r>
    </w:p>
    <w:p>
      <w:pPr>
        <w:pStyle w:val="Normal"/>
        <w:spacing w:lineRule="atLeast" w:line="100"/>
        <w:ind w:right="15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 w:eastAsia="ar-SA"/>
        </w:rPr>
        <w:t>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 xml:space="preserve">КЗ “Павлоградський </w:t>
      </w:r>
    </w:p>
    <w:p>
      <w:pPr>
        <w:pStyle w:val="Normal"/>
        <w:spacing w:lineRule="atLeast" w:line="100"/>
        <w:ind w:right="150" w:hanging="0"/>
        <w:jc w:val="both"/>
        <w:rPr>
          <w:rFonts w:ascii="Times New Roman" w:hAnsi="Times New Roman" w:eastAsia="Bookman Old Style" w:cs="Bookman Old Style"/>
          <w:sz w:val="28"/>
          <w:szCs w:val="28"/>
          <w:lang w:val="uk-UA" w:eastAsia="ar-SA"/>
        </w:rPr>
      </w:pP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>історико-краєзнавчий музей”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Павлоградської міської ради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ab/>
        <w:t xml:space="preserve">Керуючись п.5 ст.26,  п.4 ст.54 та ч.1 ст.59 Закону України “Про місцеве самоврядування   в   Україні”,   у    зв'язку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з       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внесенням   змін   до     Статуту КЗ “Павлоградський історико-краєзнавчий  музей</w:t>
      </w: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>”</w:t>
      </w:r>
    </w:p>
    <w:p>
      <w:pPr>
        <w:pStyle w:val="Normal"/>
        <w:jc w:val="center"/>
        <w:rPr>
          <w:rFonts w:ascii="Times New Roman" w:hAnsi="Times New Roman" w:eastAsia="Bookman Old Style" w:cs="Tahoma"/>
          <w:sz w:val="28"/>
          <w:szCs w:val="28"/>
          <w:lang w:val="uk-UA" w:eastAsia="ar-SA" w:bidi="zxx"/>
        </w:rPr>
      </w:pPr>
      <w:r>
        <w:rPr>
          <w:rFonts w:eastAsia="Bookman Old Style" w:cs="Tahoma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ВИРІШИЛА: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1. Затвердити нову редакцію 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eastAsia="Bookman Old Style" w:cs="Bookman Old Style" w:ascii="Times New Roman" w:hAnsi="Times New Roman"/>
          <w:sz w:val="28"/>
          <w:szCs w:val="28"/>
          <w:lang w:val="uk-UA" w:eastAsia="ar-SA"/>
        </w:rPr>
        <w:t xml:space="preserve">КЗ “Павлоградський історико-краєзнавчий музей” Павлоградської міської ради </w:t>
      </w:r>
      <w:r>
        <w:rPr>
          <w:rFonts w:cs="Tahoma" w:ascii="Times New Roman" w:hAnsi="Times New Roman"/>
          <w:sz w:val="28"/>
          <w:szCs w:val="28"/>
          <w:lang w:val="uk-UA" w:bidi="zxx"/>
        </w:rPr>
        <w:t>з урахуванням внесених змін (додаток 1)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2. Організаційне забезпечення даного рішення покласти на начальника відділу культури Павлоградської міської ради Селіну В.М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>3. Відповідальність за виконання даного рішення покласти на заступника міського   голови   з    питань   діяльності    виконавчих   органів    ради Шуліку О.О.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/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5. Контроль за виконанням даного рішення покласти на постійну комісію з питань осві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, сім'ї, соціального захисту, </w:t>
      </w:r>
      <w:r>
        <w:rPr>
          <w:rFonts w:cs="Tahoma" w:ascii="Times New Roman" w:hAnsi="Times New Roman"/>
          <w:sz w:val="28"/>
          <w:szCs w:val="28"/>
          <w:lang w:val="uk-UA" w:bidi="zxx"/>
        </w:rPr>
        <w:t xml:space="preserve">охорони здоров'я, материнства і дитинства  (Лаппо Н.І.)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18"/>
          <w:szCs w:val="18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lang w:val="uk-UA"/>
        </w:rPr>
        <w:tab/>
        <w:t>Затверджено:</w:t>
      </w:r>
    </w:p>
    <w:p>
      <w:pPr>
        <w:pStyle w:val="Normal"/>
        <w:shd w:fill="FFFFFF" w:val="clear"/>
        <w:ind w:right="567" w:hanging="0"/>
        <w:jc w:val="both"/>
        <w:rPr>
          <w:rFonts w:ascii="Times New Roman" w:hAnsi="Times New Roman" w:cs="Times New Roman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lang w:val="uk-UA"/>
        </w:rPr>
        <w:tab/>
        <w:tab/>
        <w:tab/>
        <w:tab/>
        <w:tab/>
        <w:tab/>
        <w:t>Павлоградською міською радою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z w:val="24"/>
          <w:lang w:val="uk-UA"/>
        </w:rPr>
        <w:t>рішення 8 сесії VII склика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lang w:val="uk-UA"/>
        </w:rPr>
        <w:tab/>
        <w:tab/>
        <w:tab/>
        <w:tab/>
        <w:tab/>
        <w:tab/>
        <w:t xml:space="preserve">від </w:t>
      </w:r>
      <w:r>
        <w:rPr>
          <w:rFonts w:cs="Times New Roman" w:ascii="Times New Roman" w:hAnsi="Times New Roman"/>
          <w:bCs/>
          <w:color w:val="000000"/>
          <w:sz w:val="24"/>
        </w:rPr>
        <w:t>21.06.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>2016 p.</w:t>
      </w:r>
      <w:r>
        <w:rPr>
          <w:rFonts w:cs="Times New Roman" w:ascii="Times New Roman" w:hAnsi="Times New Roman"/>
          <w:bCs/>
          <w:color w:val="000000"/>
          <w:sz w:val="24"/>
          <w:lang w:val="uk-UA"/>
        </w:rPr>
        <w:t xml:space="preserve"> №</w:t>
      </w:r>
      <w:r>
        <w:rPr>
          <w:rFonts w:cs="Times New Roman" w:ascii="Times New Roman" w:hAnsi="Times New Roman"/>
          <w:bCs/>
          <w:color w:val="000000"/>
          <w:sz w:val="24"/>
          <w:lang w:val="en-US"/>
        </w:rPr>
        <w:t xml:space="preserve"> 217-8/VII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  <w:t>С Т А Т У 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  <w:t>Комунального закладу «Павлоградський історико-краєзнавчий музей» Павлоградської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  <w:t>(нова редакція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  <w:t>м.Павлогра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  <w:t>2016 рі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 w:eastAsia="ar-SA"/>
        </w:rPr>
        <w:t>Цей Статут є новою редакцією Статуту Комунального закладу Павлоградський історико- краєзнавчий музей» Павлоградської міської ради, який був зареєстрований у виконкомі Павлоградської міської ради 27.12.2007р.за №12321020000001816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Комунальний заклад “Павлоградський історико – краєзнавчий музей” Павлоградської міської ради (надалі- МУЗЕЙ) є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 науково-дослідним і культурно-освітнім закладом, основною скарбницею пам’яток природи, матеріальної та духовної культури, пов’язаних з історією і сьогоденням Павлоградщини. Призначений для комплектування, вивчення, збереження, охорони і використання пам’яток природи, матеріальної і духовної культури, популяризації музейних предметів та музейних колекцій, прилучення громадян до надбань національної та світової історико-культурної спадщин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.НАЙМЕНУВАННЯ ТА МІСЦЕ ЗНАХОДЖЕНН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.1. Найменування закладу:</w:t>
      </w:r>
    </w:p>
    <w:p>
      <w:pPr>
        <w:pStyle w:val="Normal"/>
        <w:shd w:fill="FFFFFF" w:val="clear"/>
        <w:ind w:left="585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повне найменування: Комунальний заклад “Павлоградський історико –   краєзнавчий музей” Павлоградської міської ради, скорочене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найменування: КЗ “Павлоградський історико-краєзнавчий музей”.</w:t>
      </w:r>
    </w:p>
    <w:p>
      <w:pPr>
        <w:pStyle w:val="Normal"/>
        <w:shd w:fill="FFFFFF" w:val="clear"/>
        <w:ind w:left="3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 xml:space="preserve">1.2. Місце знаходження: Україна,51400,Дніпропетровська обл., м.Павлоград, </w:t>
        <w:tab/>
        <w:t>пров.Музейний,8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2.ЗАСНОВНИК ТА ПІДПОРЯДКОВАНІСТ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2.1. Заклад заснований Павлоградською міською радою на комунальній власності територіальної громади міста Павлоград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2.2. ВЛАСНИКОМ МУЗЕЮ є Павлоградська міська рад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2.3. Відповідно до Законів України “Про музеї та музейну справу”</w:t>
      </w:r>
      <w:r>
        <w:rPr>
          <w:rFonts w:cs="Times New Roman" w:ascii="Times New Roman" w:hAnsi="Times New Roman"/>
          <w:bCs/>
          <w:color w:val="000000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«Про місцеве самоврядування» та Основ законодавства України про культуру,МУЗЕЙ входить до системи Міністерства культури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3. ЗАГАЛЬНІ ПОЛОЖЕНН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1. Музейні пам’ятки належать до Музейного фонду України і є загальнодержавною власністю відповідно до ст.15,15-1,15-2,16  Закону України “Про музеї та музейну справу”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 цьому напрямку Музей підпорядковується Міністерству культури України (надалі – МІНІСТЕРСТВО) функції оперативного управління здійснює відділ культури Павлоградської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іської ради (надалі – ВІДДІЛ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2. МУЗЕЙ є науково-дослідним і культурно-освітнім закладом, основною скарбницею пам’яток природи, матеріальної та духовної культури пов’язаних з історією і сьогоденням Павлоградщини.Призначений для  комплектування, вивчення, збереження, охорони і викори-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стання пам’яток природи, матеріальної і духовної культури, популяризації музейних предметів та музейних колекцій, прилучення громадян до надбань національної та світової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сторико-культурної спадщини. Музей створений, як музей історії Павлоградського кра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ля музеїв на громадських засадах, краєзнавців – є науково- методичним центром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й є бюджетною неприбутковою організаціє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3. Діяльність МУЗЕЮ здійснюється відповідно до Конституції України, Законів України:“Про музеї і музейну справу”,“Про охорону культурної спадщини”, “Про охорону археологічної спадщини”,  “Про культуру”,“Про підприємства в Україні”, “Про власність”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“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о місцеве самоврядування”, указів Президента України “Про заходи щодо підтримки краєзнавчого руху в Україні” та “Про заходи щодо розвитку національної складової  глобальної інформаційної мережі Інтернет та забезпечення широкого доступу до цієї мережі в Україні”; постанов Кабінету Міністрів України “Про затвердження Програми розвитку краєзнавства”;постанов Міністерства культури України, іншого чинного законодавства та цього Статут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4. МУЗЕЙ є юридичною особою, має печатку, штампи, бланки із своїм найменування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 МУЗЕЙ у своїй діяльності підпорядковується ВІДДІЛУ, як  органу уповноваженому ВЛАСНИК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6. МУЗЕЙ здійснює будь-які види господарської діяльності за згодою ВЛАСНИКА, якщо вони не заборонені законодавством України і відповідають цілям, передбаченим Статутом музе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Несе відповідальність за всіма своїми зобов’язання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7. Статут МУЗЕЮ погоджується начальником ВІДДІЛУ, затверджується ВЛАСНИКОМ майна, реєструється у виконавчому комітеті Павлоградської міської ради і є основним документом, що регулює діяльність музе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8. Статут МУЗЕЮ може бути переглянутий цілком або частково, у зв’язку з прийняттям нових законодавчих або нормативних документів, що регламентують його діяльні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4. ВИД ДІЯЛЬНОСТ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. Відповідно до «Класифікації видів економічної діяльності» (КВЕД) (ДК 009:2010) діяльність МУЗЕЮ відповідає 91.02- функціонування музеї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ab/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5. ОСНОВНІ ЗАВДАННЯ ТА НАПРЯМКИ ДІЯЛЬНОСТІ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1. МУЗЕЙ самостійно розробляє плани творчо-виробничої діяльності та  встановлює режим роботи за погодженням з ВЛАСНИКОМ  або ВІДДІЛОМ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2. МУЗЕЙ використовує стабільні нормативи, єдині для всіх музеїв інструкції методичні вказівки МІНІСТЕРСТВА КУЛЬТУРИ УКРАЇН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 Завдання та основні напрямки діяльност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 НАУКОВО-ДОСЛІДНА ДІЯЛЬНІС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1.Вивчає процеси економічного, політичного і культурного розвитку краю, природу з найдавніших часів до наших дн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2.Вивчає та встановлює наукову, культурну і художню цінність предметів музейного значення та музейних колекці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3.З метою всебічного вивчення краю, поповнення Музейного фонду і створення експозицій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 плановому порядку проводить експедиції, розвідки, наукові відрядження;виявляє та вивчає необхідні матеріали, що зберігаються в державних архівах, архівних установ, бібліотеках, фондах інших музеїв тощо;організовує збирання матеріалів серед населення, встановлюючи в першу чергу зв’язок з учасниками історичних подій, ветеранами, сучасниками на підприємствах та в установах, залучаючи для цього краєзнавців, колекціонерів, ентузіастів, в тому числі юни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4. Ретельно документує зібрані матеріали згідно інструкцій і методичних вказівок Міністерства культури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5. Використовує підсумки науково-дослідної роботи (конференції, “круглі столи”, читання,захист науково-дослідних робіт до МАН України та інші) для підвищення наукової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якості експозицій, поліпшення змісту науково-освітньої  роботи, музейних видання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6. Оформляє науково-дослідницьку роботу у вигляді наукових звітів по експедиціях, картотек, каталогів, оглядів фондів, путівників, наукових описів окремих предметів і колекцій, бібліографічних  робіт, науково-допоміжних матеріалів (карт, схем тощо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7. Надає платні консультації та науково-методичну допомогу юридичним, фізичним особам відповідно до профілю музе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8. Як провідний заклад в галузі вивчення історії Павлоградщини, здійснює методичну і практичну допомогу музеям на громадських засадах підприємств, організацій, музеям при закладах освіти міста і район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9. Розробляє концепції і програми розвитку музею, тематико-експозиційні плани постійних виставо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10. Проводить інші види діяльності у сфері вивчення історії Павлоградщини та музейної справи не заборонені діючим законодавством України та міжнародними угодами і іншими нормативними актами, дія яких поширюється на сферу  діяльності музе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11. Забезпечує підвищення кваліфікації фахівців музею, проведення обміну досвідом роботи з музеями Дніпропетровська,  України та закордонних країн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1.12. Встановлює та підтримує внутрішньодержавні та міжнародні зв’язки з музеями, бібліотеками, іншими організаціями, установами, окремими спеціалістами у галузі краєзнавства і музеєзнавства, преси, мас-медіа освіти, науки, культури, що можуть сприят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розвиткові музею та якіснішому дотриманню вищевказаних завдань.Співпрацює з Національною спілкою краєзнавців України, Товариством охорони пам’яток історії та культури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13. Проводить вивчення і систематизацію предметів музейного значення формування електронної бази даних, що містить відомості про дані  предме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1.14. Веде роботу із впровадження сучасних методів, методик та техно-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логій в усі напрямки діяльності музе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2 НАУКОВО-ЕКСПОЗИЦІЙНА ТА ВИСТАВКОВА ДІЯЛЬНІСТЬ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2.1 Створює експозиції, стаціонарні і пересувні, тематичні вистав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2.2 Самостійно визначає кількість, найменування, зміст відділів секторів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прямків роботи, виходячи з існуючої матеріальної баз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та кошторису витрат. 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2.3 Може сприяти створенню інших музеїв (як комунальної власності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так і на громадських засадах, музеїв-філій, музеїв-відділів), з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умови обліку предметів музейного значення, згідн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 відповідними вимогами Міністерства культури України.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3.НАУКОВО-ОСВІТНЯ ТА МАСОВА ДІЯЛЬНІСТЬ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3.1. Проводить екскурсії по експозиціях, виставках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ідкритому зберіганню фондів, консультації, лекції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бесіди, шкільні уроки біля стендів музе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3.2. Проводить роботу по популяризації історико-культурної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падщини України і Павлоградщи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3.3. Організовує зустрічі з видатними людьми, ветеранами війни і праці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ченими, творчою інтелігенцією з метою формування патріотичної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активної громадянської позиції у підростаючого поколінн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3.4. Може створювати об’єднання аматорів, клуби по інтересах, гуртк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3.5. Проводить цикл тематичних виставок, виставок н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мовлення, декад,“віталень”, “круглих столів”,наукові читання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іктори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3.6. Комплексно обслуговує підприємства, установи, навчальн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клади та інші організації на основі договорі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3.7. Проводить заходи з метою культурного, естетичного і духовного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иховання дітей та молоді, стимулювання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творчого самовдосконалення в умовах музею шляхом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залучення до музейно-освітніх програм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 використанням як традиційних форм, так і новітніх інформаційних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технологі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3.8. Впроваджує комп’ютерні, відео- та радіотехнічн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соби, використовує хронікально-документальні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 кіно-фоно-фото-матеріал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3.9. Роботу музею висвітлюють в періодичних виданнях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(газети, журнали), на радіо та телебаченні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еб-сайті музею та Павлоградської міської 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4. КОМПЛЕКТУВАННЯ МУЗЕЙНИХ ЗІБРАНЬ (ФОНДІВ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Здійснюється шляхом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4.1. Придбання для музею пам’яток Міністерством культур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країни, іншими міністерствами і відомствами, їх установам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місцях,органами місцевого самоврядування за рахунок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оштів державного і місцевого бюджетів та інших джерел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е заборонених законодавств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4.2. За рахунок власних коштів музе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4.3. Передачі МУЗЕЮ у встановленому порядку пам’яток, виявлених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ід час археологічних, етнографічних,науково-природничих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та інших експедицій будівельних, ремонтних або реставраційних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робіт, у тому числі з дорогоцінних металів і дорогоцінного камінн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та скарбі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4.4. Безоплатної передачі музею пам’яток підприємствами, установами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організаціями і громадян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4.5. Передачі МУЗЕЮ, згідно з чинним законодавством, пам’яток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конфіскованих та вилучених на митниця;розшуканих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овернутих , що були незаконно вивезені з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4.6. Поповнення музейного зібрання іншим способом, що не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уперечать чинному законодавств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4.7 Має основний, допоміжний фонди, наукові архів і бібліоте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НАУКОВО-ЗБЕРІГАЛЬНА ТА ФОНДОВА ДІЯЛЬНІС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УЗЕЙ за сприянням ВЛАСНИКА, та ВІДДІЛУ, забезпечує облік,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збереження Музейного фонду, і створює умови для їх широкого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икористання. З цією метою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1. Веде точний облік в порядку, встановленому МІНІСТЕРСТВ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2. Розміщує фонди в спеціально обладнаних приміщеннях із врахуванням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особливостей режиму збереження різних категорій матеріалі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3. Фондово-облікова документація підлягає довічному зберіганн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4. Форми облікових документів затверджуються Міністерством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ультури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5. Проводить наукове вивчення, атрибуцію, музеєфікацію, експертизу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класифікацію, державну реєстрацію та усі види оцінки предметів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які можуть бути визначеними як культурні цінності, з метою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ключення до Музейного фонд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6. Проводить аналізи, консервацію, реставрацію пам’ято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5.7. Проводить профілактичні засоби, що забезпечують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береження фонді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5.8. Визначає порядок доступу до музейних пам’яток, що знаходяться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 фондосховищі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5.9. Створює автоматизовані інформаційно-пошукові систем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обліку музейного зібрання, входження до міжнародних інформ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ційних систем та забезпечення доступи до них громадя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10. ВЛАСНИК майна забезпечує належну охорону музе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11. Знищення пам’яток Музейного фонду не допускає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5.12. Правовий захист Музейного фонду визначається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чинним законодав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5.13. Пам’ятки музейного фонду не підлягають приватизації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5.14. На виконання Законів України “Про охорону культурної спадщини”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“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о музеї та музейну справу”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узейні предмети, музейні колекції, музейні зібрання Музейног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фонду України та предмети музейного значення, що підлягають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несенню до Музейного фонду України, які тимчасово вивозятьс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 межі України для експонування, реставрації або проведен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я наукової експертизи, підлягають обов’язковому страхуванн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ередача пам’яток Музейного фонду для тимчасового експонуванн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на виставки, або для реставрації на території Україн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дійснюється за рішенням органу управлінн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(надалі ДИРЕКТОРА) за погодженням ВЛАСНИКОМ аб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ІДДІЛОМ, за згодою з іншими музеями,закладами,виставковим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центрами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ивезення для тимчасового експонування за межі України –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 дозволу Міністерства культури Україн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Ці пам’ятки підлягають обов’язковому страхуванн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5.15. МУЗЕЙ створює наукову бібліотеку, в якій концентрує літературу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ро край, науково-популярні і науково-методичні видання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сторичну і політичну літературу;науковий архів, облік збереженн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 використання яких регулюється чинним законодав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6.ВИДАВНИЧА ДІЯЛЬНІСТЬ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3.6.1. МУЗЕЙ може видавати каталоги, буклети, путівники по залах музею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сторичних місцях, туристичних маршрутах краю, визначених об’єктах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огляди фондів, звіти експедицій, історію Павлоградщини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збірки статей та інші науково-популярні нариси та рекламн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атеріали (афіші, плакати,листівки, запрошення, програм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та інш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6.2. В цілях пропаганди краєзнавчих знань та популяризації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воєї діяльності і краєзнавчих знань розповсюджує ці видання.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3.7.МІЖНАРОДНА ДІЯЛЬНІСТ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7.1. МУЗЕЙ бере участь у міжнародному культурному співробітництв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 галузі музейної справи на основі багатосторонніх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восторонніх угод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3.7.2. Участь МУЗЕЮ у міжнародному культурному співробітництві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здійснюється у встановленому порядку відповідно до чинног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конодавства України та міжнародних договорів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6. ПРАВА МУЗЕ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>Відповідно до Конституції України, Законів України: “Про музеї і м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 xml:space="preserve">зейну справу”, “ Про охорону культурної спадщини”, “Про охорону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>археологічної спадщини”, “Про культуру”, “Про підприємст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>в Україні”,“Про власність”; указів Президента України “Про заход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 xml:space="preserve">щодо підтримки краєзнавчого руху в Україні” та “Про заходи щод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 xml:space="preserve">розвитку національної складової глобальної інформаційної мережі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>Інтернет та забезпечення широкого доступу до цієї мережі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>в Україні”; постанов Кабінету Міністрів України “Про затверджен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>ня Програми розвитку краєзнавства”; постанов Міністерст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lang w:val="uk-UA" w:eastAsia="ar-SA"/>
        </w:rPr>
        <w:t xml:space="preserve">культури України, чинного законодавства та цього Статуту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6.1. МУЗЕЙ має право самостійн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6.1.1. Визначати зміст, напрями та форми своєї діяльнос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6.1.2. Встановлювати перелік платних послуг, які надаються музеє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6.1.3. Визначати джерела комплектування своїх фонд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6.1.4. Визначати умови використання музейних фондів іншими музеям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(тимчасові виставки) чи фізичними особами на основі пись-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ових договорів актів видачі на тимчасове матеріально-відповідаль-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е зберіга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6.1.5. Вилучати предмети музейного значення зі своїх фондів відповідн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 інструкції звірки, встановлених Міністерством культури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6.1.6. Здійснювати співробітництво з музеями та іншими установам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 організаціями, бути членом міжнародних та всеукра-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їнських організацій брати участь у реалізації державних, регіональ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их, місцевих програм у межах своєї компетенції та програм розвит-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у музейної справи і краєзнав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6.1.7. Здійснювати іншу діяльність, спрямовану на виконання статутних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завдань, яка не суперечить законодавству України з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годою ВЛАСНИ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6.2. МУЗЕЙ має право на захист створених ним баз даних, інших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об’єктів інтелектуальної власності музею згідно з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конодавством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7. ЮРИДИЧНИЙ СТАТУС МУЗЕЮ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7.1. Музей є юридичною особою,діє на підставі Статуту,затвердженог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СНОВНИКОМ,має самостійний кошторис,самостійний баланс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руглу печатку,кутовий штамп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7.2. До складу музею входять:історико-краєзнавчий музей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вартира – музей ім.Г.П.Світличної за адресою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.Павлоград вул.Світличної Ганни б.81.кв.5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7.3. Музей підпорядкований відділу культури Павлоградської міської рад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7.4. Музей має право об’єднуватися у національні,регіональні та профільн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організації (спілки,ассоціації), вступати до Міжнародних музейних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організацій та фонді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7.5. ЗАСНОВНИК МУЗЕЮ може створювати філії та відділи музею,що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е є юридичними особ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7.6. Музей здійснює користування землею,іншими природними ресурсам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та несе відповідальність за дотримання норм щодо їх охорони і раціо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льного використання згідно з чинним законодав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7.7. ЗАСНОВНИК МУЗЕЮ зобовязаний забеспечувати його будів лям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(спорудами),збудованими за спеціальними проектами,або інш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и впорядкованими приміщеннями,що відповідають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имогам функціонування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їв,а також відповідним обладнанням та транспорт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7.8. Приміщення МУЗЕЮ ,що є в комунальній власності,передається йому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праві оперативного управління.Воно може бути вилучене лише з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мов надання МУЗЕЮ іншого рівноцінного приміщенн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7.9. МУЗЕЙ,а також ЗАСНОВНИК,зобов»язані забеспечувати збережен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ня Музейного фонду України та сприят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його поповненню.Облік,збережен ня і використання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кументів Національного архівного фонду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що зберігається в МУЗЕЇ,здійснюються відповідно до Закону Україн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“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о національний архівний фонд та архівні установи”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8. УПРАВЛІННЯ МУЗЕЄМ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1. Управління музеєм здійснюється на основі сполученн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1.1. Прав ВЛАСНИКА по матеріально–технічному та фінансовому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безпеченню, господарському використанню комунального майна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 тому числі охороні МУЗЕЮ, як скарбниці культурної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падщини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1.2. Музейного фонду, який є національним багатством України і невід’єм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ою складовою частиною її культурної спадщини. Організаційно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етодичне керівництво у сфері музейної справи забезпечує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ІНІСТЕРСТВ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1.3. Принципів самоуправління ТРУДОВОГО КОЛЕКТИВ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1.4. Органом управління – ДИРЕКТОР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2. Керівництво МУЗЕЄМ та контроль за його діяльністю на місцевому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рівні – здійснює ВІДДІЛ, якому МУЗЕЙ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безпосередньо підпорядковуєть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3. Керівництво всієї оперативної діяльності музею здійснює ДИРЕКТОР.</w:t>
      </w:r>
    </w:p>
    <w:p>
      <w:pPr>
        <w:pStyle w:val="Normal"/>
        <w:shd w:fill="FFFFFF" w:val="clear"/>
        <w:jc w:val="both"/>
        <w:rPr/>
      </w:pPr>
      <w:bookmarkStart w:id="0" w:name="n312"/>
      <w:bookmarkEnd w:id="0"/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3.4. Директором МУЗЕЮ може бути особа, яка має вищу освіту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стаж робот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 сфері культури не менше п’ятьох років, володіє державною мовою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та здатна за своїми діловими і моральними якостями, освітнім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і професійним рівнем виконувати відповідні посадові обов’язк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і призначається на посаду шляхом укладення з ними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онтракту строком на п’ять років за результатами конкурсу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ісля настання дати закінчення строку дії контракт вважається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одовженим на строк, на який він був укладений, якщо жодн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із сторін за місяць до цієї дати письмово не поінформувал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ншу сторону про своє бажання припинити дію контракт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3.5. Кандидатів на посаду ДИРЕКТОРА МУЗЕЮ визначає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конкурсна комісія за результатами відкритого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ублічного конкурсного добору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зайняття цієї посади згідно Закону України “Про культуру”.</w:t>
      </w:r>
    </w:p>
    <w:p>
      <w:pPr>
        <w:pStyle w:val="Normal"/>
        <w:shd w:fill="FFFFFF" w:val="clear"/>
        <w:jc w:val="both"/>
        <w:rPr/>
      </w:pPr>
      <w:bookmarkStart w:id="1" w:name="n313"/>
      <w:bookmarkStart w:id="2" w:name="n314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4. ДИРЕКТОР самостійно вирішує питання діяльності музею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за винятком тих,що віднесені до компетенції ВЛАСНИКА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ІДДІЛУ, начальника Дніпропетровського обласног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правління культури,національностей і релігій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іністра культури України, трудового колективу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 ДИРЕКТОР музею має обов’язки і користується правами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даними керівникам чинним законодавством Україн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1. Затверджує посадові інструкції, положення пр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труктурні підрозділи,плани роботи МУЗЕ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8.5.2. Укладає договори, контракти, підписує документи, пов’язані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 діяльністю музе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8.5.3. Призначає на посади та звільняє з посад працівників музею згідно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з чинним законодавством України;наукових співробітників приймає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роботу за контрактною формою строком від 1-го до 3-х років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які повинні мати повну вищу освіту та досвід роботи не менше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1-3 ро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4. Від імені ВЛАСНИКА МУЗЕЮ розпоряджається майном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у межах, визначених чинним законодавством України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цим Статут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5. Має право підпису бухгалтерських документів, пов’язаних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 діяльністю МУЗЕ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6. Готує у встановленому порядку проекти змін та доповнень д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цього Статуту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7. Розпоряджається бюджетними, спонсорськими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коштами спеціального фонду відповідно до чинног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конодавства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8. Підписує колективний договір згідно з чинним законодавством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країни і цим Статут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5.9. Звітує з питань здійснення діяльності музею. 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5.10. Забезпечує подання у встановленому порядку статистичної звітнос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11. Без довіреності діє від імені музею в усіх органах державної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лади,Місцевого самоврядування, в установах, організаціях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ідприємствах, а також здійснює інші дії в межах повноважень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ередбачених чинним законодавством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12. Видає накази, розпорядження, що є обов’язковими для працівників музею, у тому числі по заохоченню та накладенню дисциплі нарних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тягнень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5.13. Затверджує акти дарування, прийому та видачі на матеріально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ідповідальне збереження, протоколи фондово-закупі вельної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омісії, рішення науково - методичної Ради музе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14. За погодженням з ВЛАСНИКОМ, самостійно визначає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структуру музею, напрямки діяльності, встановлює штати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розв’язує кадрові питанн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15. Несе відповідальність за наслідки діяльності МУЗЕЮ в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ежах своїх зобов’язань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5.16. ВЛАСНИК майна не має права втручатися в оперативну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іяльність директо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8.6. МУЗЕЙ створює (відповідно до положень) фондово-закупівельну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омісію, науково-методичну, науково-редакційну, залучаючи до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їх діяльності різнопрофільних фахівців. 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8.7. Обов’язки та права співробітників визначаються посадовими інструк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ціями, розробленими на основі типових для галузі посадових інструк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цій,колективного договору.Затверджуються директором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та погоджуються головою профспілкової організації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9. ПОВНОВАЖЕННЯ ТРУДОВОГО КОЛЕКТИВ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9.1. Трудовий колектив МУЗЕЮ складається з громадян, які працюють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 МУЗЕЇ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9.2. Основною формою здійснень повноважень трудового колективу є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загальні збори,які скликаються один раз на рік, при необхідності –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частіше.Рішення загальних зборів приймаються простою більшіст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голосів. Загальні збори визначаються правомочними, якщо в них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беруть участь не менш, ніж 3/4 кількості працівників МУЗЕЮ.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Трудовий колектив МУЗЕЮ складається з усіх осіб,які своєю працею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беруть участь у діяльності МУЗЕЮ на основі трудового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договору (контракту,угоди),а також інших форм,що регулюють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трудові відносини працівника з МУЗЕЄМ. Трудовий колектив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УЗЕЮ функціонує згідно з трудовим законодавством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України. Повноваження трудового колективу реалізуються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гальними зборами колективу та Колективним договор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9.3. ТРУДОВИЙ КОЛЕКТИВ: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9.3.1. За поданням АДМІНІСТРАЦІЇ та профспілкової організації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Ю затверджує правила внутрішнього трудового розпорядк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9.3.2. Розглядає і приймає проект колективного договор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9.3.3. Бере участь у обговоренні питань про матеріальне і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оральне стимулювання праці, заявляє клопотання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о представлення працівників до нагород, в тому числі державних.</w:t>
      </w:r>
    </w:p>
    <w:p>
      <w:pPr>
        <w:pStyle w:val="Normal"/>
        <w:shd w:fill="FFFFFF" w:val="clear"/>
        <w:textAlignment w:val="top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9.3.4. Виробничі, трудові та економічні відносини трудового колективу</w:t>
      </w:r>
    </w:p>
    <w:p>
      <w:pPr>
        <w:pStyle w:val="Normal"/>
        <w:shd w:fill="FFFFFF" w:val="clear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з адміністрацією музею регулюються колективним договором, </w:t>
      </w:r>
    </w:p>
    <w:p>
      <w:pPr>
        <w:pStyle w:val="Normal"/>
        <w:shd w:fill="FFFFFF" w:val="clear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який укладається між адміністрацією музею та трудовим колективом</w:t>
      </w:r>
    </w:p>
    <w:p>
      <w:pPr>
        <w:pStyle w:val="Normal"/>
        <w:shd w:fill="FFFFFF" w:val="clear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ю. 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0. ГАРАНТІЇ ПРАВ І ЗАКОННИХ ІНТЕРЕСІВ ПРАЦІВНИКІВ МУЗЕ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0.1. Правовий і соціальний захист працівників МУЗЕЮ забезпечується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ДЕРЖАВОЮ, ВЛАСНИКОМ МУЗЕЮ згідно з чинним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конодавством і покладається на ВІДДІЛ та ДИРЕКТОР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0.2. Працівники музею мають право н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0.2.1. Діяльність відповідно фаху та кваліфікації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0.2.2. Захист в судовому порядку права інтелектуальної власності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результати наукової діяльності в галузі музейної справ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0.2.3. Користування довідково-інформаційною, бібліотечною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і архівною базами музеїв України та безкоштовне відвідування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йних закладів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0.2.4. Участь у науково-дослідній роботі, у конференціях,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семінарах, наукових читаннях, масових заходах інших музеїв та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кладів культур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0.2.5. Підвищення кваліфікації, перепідготовку, вільний вибір прог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рами,форм навчання, стажування в інших музеях, в тому числі за кор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ном за наявністю фінансуванн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0.2.6. Атестацію з метою одержання кваліфікаційної категорії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орядок проведення якої визначається центральним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органом виконавчої влади у сфері культури (науковві співробітники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оходять атестацію 1 раз на 5 років).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0.2.7. Допомогу на оздоровлення при наданні щорічної відпустки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у розмірі посадового окладу; грошову винагороду за сумлінну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ацю та зразкове виконання трудових обов'язків, а також мат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ріальну допомогу для вирішення соціально-побутових питань та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плату за вислугу років у розмірах та порядку, встан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лених Кабінетом Міністрів України та з фонду економії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коштів МУЗЕЮ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0.2.8. Вимогу до юридичних і фізичних осіб про припинення дій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що загрожують збереженню музейних предметів, музейних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колекцій Музейного фонду України та предметів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йного значення. 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1. МАЙНО МУЗЕ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1.1. Відповідно до ст. 29 Закону “Про музей та музейну справу”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держава гарантує захист майнових прав МУЗЕЮ. Вилучення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ержавою у музею його фондів та іншого закріпленого за ним майна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може здійснюватися лише у випадках, передбачених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конами Україн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1.2. Відповідно до ст. 29 Закону “Про музей та музейну справу” музей,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що є комунальною власністю, не підлягає приватизації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1.3. Відповідно до ст. 29 Закону “Про музей та музейну справу”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ЛАСНИК гарантує забезпечення охорони музею.1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1.4. Майно МУЗЕЮ становить:основні фонди та оборотні кошти, а також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інші цінності, вартість яких відображається в балансі бухгалтерії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Ю;музейна територія – 3 земельні ділянки, які закріплені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а МУЗЕЄМ на праві безкоштовного постійного користування згідн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 Державними актами,відповідно до мети своєї діяльності та чин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ого законодавств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1.5. Фондова колекція МУЗЕЮ, як складова частина Музейного фонду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країни, зберігається, обліковується, використовується та форму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ється згідно з Законом України “Про музеї та музейну справу”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йний фонд – це сукупність рухомих пам’яток природи, матеріаль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ної і духовної культури, які мають художнє, історичне, етнографічне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та наукове значення, незалежно від їх виду, місця створення і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форми власності та зберігаються в музеї, а також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ерухомих пам’яток,що знаходяться в музеї і обліковані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 порядку, визначеному МІНІСТЕРСТВ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1.6. На території МУЗЕЮ можуть виділятися зони: експозиційна –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для демонстрування великогабаритних музейних предметів;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рекреаційна – для відпочинку та обслуговування відвідувачів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ю; господарська – для розміщення допоміжних госп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арських об’єктів, або добудови приміщень МУЗЕЮ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цій території забороняється будь-яка діяльність, що супе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речить функціонуванню призначеному музею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1.7. Майно МУЗЕЮ, що є комунальною власністю, передано МУЗЕЮ на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авах оперативного управлінн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1.8. МУЗЕЙ володіє, користується та розпоряджається зазначеним майном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свій розсуд, вчиняючи щодо нього будь-які дії, які не супере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чать чинному законодавству України та Статуту музею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итання продажу чи обміну основних засобів проводяться за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годою власника, відповідно до чинного законодавства Україн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1.9 Музейний фонд є загальнодержавною власністю і відчуженн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е підлягают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1.10. МУЗЕЙ може виступати позивачем і відповідачем в судових органах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2. ФІНАНСУВАНН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1. Фінансування МУЗЕЮ здійснюється за рахунок місцевого бюджету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підставі затвердженого кошторис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 .2. Додатковими джерелами фінансування є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лата за відвідування, лекційне, екскурсійне обслуговування відвід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ачів експозицій і виставок та інше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кошти, одержані за науково-дослідні та інші види робіт, послуг, які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виконує МУЗЕЙ на замовлення підприємств, установ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організацій, об’єднань громадян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сплата від реалізації сувенірної продукції, видавничої діяльності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иставок-продажів виробів народних умільців, художніх творів тощо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плата за кіно- і фотозйомку, оренду приміщень, обладнання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користування бібліотекою, надання рецензій та інше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добровільні благодійні внески вітчизняних та закордонних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підприємств, громадських організацій і окремих громадян, що надходят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рахунок МУЗЕЮ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інші джерела, в тому числі валютні надходження, відповідно д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чинного законодавства Україн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3. Всі кошти, що надходять з різних джерел, складають єдиний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фонд фінансових ресурсів МУЗЕЮ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4. МУЗЕЙ обслуговується бухгалтерією МУЗЕЮ і для забезпечення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воєї діяльності складає індивідуальні кошториси і плани асигнувань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 кожну виконану ним функцію у відповідності до Порядку складання,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розгляду, затвердження та основних вимог щодо виконання кошторисів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ходів і видатків бюджетних установ та організаці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5. Розподіл коштів на потреби закладу здійснюється МУЗЕЄМ сам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стійно відповідно до кошторису і плану асигнувань, затвердженого головним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розпорядником кошті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6. Фонд оплати праці є джерелом виплати основної та додаткової зар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бітної плати, (надбавок, доплат, премій, матеріальної допомоги) та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інших грошових винагоро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 Додаткове фінансування музею витрачається відповідно д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чинного законодавства н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1. Матеріальне заохочення працівників музею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2. Зміцнення матеріально-технічної бази, поточний ремонт, прид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бання обладнання, інвентарю, наукової літератури, періодичних видан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2.7.3. Проведення науково-практичних конференцій музею, участь у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уково-практичних конференціях інших музеїв, установ та здійснення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слідницьких та пошукових експедицій, обмін досвідом робо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4. Проведення масових заходів: зустрічі з ученими, творчою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інтелігенцією, видатними людьми, історичні і фольклорні свята,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обряди та інш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5. Випуск науково-інформаційних, популярних видань та реклам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ої продукції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6. Організацію і підготовку спеціалістів і створення (спільно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 навчальними закладами) навчально-виробничих підприємст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7. Соціально-культурні, побутові та інші потреби колектив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2.7.8. Будівництво та експлуатація об’єктів виробничого призначення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спільного користування з іншими підприємствами, організаціями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або виконкомом Рад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3. ОРГАНІЗАЦІЯ ТА ОПЛАТА ПРАЦІ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3.1. Трудові відносини працівників музею регулюються законодавством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о працю України та цим Статут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3.2. Працівники музею підлягають соціальному забезпеченню та соціаль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ому страхуванню згідно порядку і у розмірах, передбачених законодавством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3.3. ДИРЕКТОР МУЗЕЮ має право за рахунок і в межах економії єдиного фонду оплати праці вирішувати наступні питання:визначати необхідну кількість працівників і затверджувати у ВЛАСНИКА штатний розпис в межах фонду оплати праці;призначати та звільняти з  посади працівників;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становлювати працівникам обов’язкові НАДБАВКИ на підставі наказів МІНІСТЕРСТВА за: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чену ступінь (кандидата наук);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ислугу років роботи в музеї ;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икористання в роботі дезинфікуючих засобів, а також прибирання туалеті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стимулюючі в межах кошторисних призначен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становлювати працівникам ДОПЛАТИ за: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исокі творчі та виробничі досягнення в робот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підвищення якості заходів, що проводяться;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активну роботу по зростанню прибутків музе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суміщення професій, які відсутні в штатному розписі, але їх діял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ність передбачена змістом роботи;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розширення обслуговування або збільшення обсягу виконуваних робі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виконання поряд з основною роботою обов’язків тимчасово відсу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нього працівника;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сумлінне виконання посадових інструкцій та додаткових доручень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чергування по господарству та по пожежно-охоронній сигналізації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тримання професійної етики та позитивного мікроклімату в колектив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небайдужість та активну участь у житті музею, міс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3.4. Розмір надбавок та доплат встановлюється відповідно до чин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ого законодавства в залежності від особистого вкладу кожного працівник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казані надбавки та доплати зменшуються або відміняються повністю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и погіршенні якості робот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3.5. Надбавки за творчі та виробничі досягнення в роботі та розмір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премій директору музею затверджуються ВЛАСНИКОМ, або ВІДДІЛ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3.6. Правовий і соціальний захист працівників МУЗЕЮ забезпечу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ється ДЕРЖАВОЮ, ВЛАСНИКОМ в межах та у спосіб встанов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лений чинним законодавством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3.7. Наукові співробітники мають право виходу на пенсію за науково -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слідницьку діяльність згідно Закону України “Про наукову т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науково-технічну діяльність”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4. ОБЛІК, ЗВІТНІСТЬ, РЕВІЗІЯ ТА КОНТРОЛ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4.1. МУЗЕЙ здійснює оперативний облік своєї діяльності, веде статистичну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звітність про музейний фонд, звітність про кадровий склад та подає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їх у встановленому порядку відповідним державним органа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4.2. Контроль за діяльністю МУЗЕЮ здійснює ВІДДІЛ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ВЛАСНИК, МІНІСТЕРСТВО та інші уповноважені на те орган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у відповідності з чинним законодав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5. ЛІКВІДАЦІЯ ТА РЕОРГАНІЗАЦІ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5.1. Ліквідація МУЗЕЮ здійснюється у порядку, передбаченому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чинним законодавством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5.2. Реорганізація (злиття, приєднання, поділ, виділення, перетворення)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МУЗЕЮ проводиться відповідно до чинного законодавства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4.3. При реорганізації та ліквідації МУЗЕЮ звільненим працівникам гаран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тується додержання їх прав та інтересів відповідно до норм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чинного законодавства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5.4. МУЗЕЙ вважається реорганізованим або ліквідованим з моменту виклю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чення його з Єдиного державного реєстру юридичних та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фізичних осіб,підприємців та громадських організаці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15.5. У разі ліквідації МУЗЕЮ його активи повинні бути передан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іншій неприбутковій організації відповідного виду або зараховані до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>доходу держави.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16.ВЗАЄМОВІДНОСИНИ ІЗ ОРГАНАМИ</w:t>
      </w:r>
      <w:r>
        <w:rPr>
          <w:rFonts w:cs="Times New Roman" w:ascii="Times New Roman" w:hAnsi="Times New Roman"/>
          <w:color w:val="000000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uk-UA" w:eastAsia="ar-SA"/>
        </w:rPr>
        <w:t>МІСЦЕВОГО САМОВРЯДУВАНН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 w:eastAsia="ar-SA"/>
        </w:rPr>
        <w:t>16.1. Взаємовідносини МУЗЕЮ з органами місцевого самоврядування  будуються відповідно до вимог Закону України “Про  місцеве самоврядування” на засадах його підпорядкованості, підзвітності та підконтрольності органу місцевого самоврядування.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D0D0D"/>
          <w:sz w:val="24"/>
          <w:lang w:val="uk-UA" w:eastAsia="ar-SA"/>
        </w:rPr>
        <w:t>16.2. Контроль за фінансово-господарською діяльністю,цільовим та ефективним використанням коштів міського бюджету на утримання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lang w:val="uk-UA" w:eastAsia="ar-SA"/>
        </w:rPr>
        <w:t>та ефективним використанням коштів МУЗЕЄМ здійснює відділ культури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lang w:val="uk-UA" w:eastAsia="ar-SA"/>
        </w:rPr>
        <w:t>як головний розпорядник бюджетних коштів.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D0D0D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lang w:val="uk-UA" w:eastAsia="ar-SA"/>
        </w:rPr>
        <w:t>17. ОСОБЛИВІ ОБОВ’ЯЗКИ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D0D0D"/>
          <w:sz w:val="24"/>
          <w:lang w:val="uk-UA" w:eastAsia="ar-SA"/>
        </w:rPr>
        <w:t xml:space="preserve">17.1 У мирний та воєнний час МУЗЕЙ зобов’язується виконувати мобілізаційні 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lang w:val="uk-UA" w:eastAsia="ar-SA"/>
        </w:rPr>
        <w:t>завдання згідно чинного законодавства України.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D0D0D"/>
          <w:sz w:val="24"/>
          <w:lang w:val="uk-UA" w:eastAsia="ar-SA"/>
        </w:rPr>
        <w:t>17.2. ДИРЕКТОР КЗ “Павлоградський історико-краєзнавчий музей” є керів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lang w:val="uk-UA" w:eastAsia="ar-SA"/>
        </w:rPr>
        <w:t xml:space="preserve">ником ЦЗ та мобілізації МУЗЕЮ і несе персональну відповідальність 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lang w:val="uk-UA" w:eastAsia="ar-SA"/>
        </w:rPr>
        <w:t>за виконання усіх заходів,що організовуються у законному порядку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lang w:val="uk-UA" w:eastAsia="ar-SA"/>
        </w:rPr>
        <w:t>на території України з питань цивільного захисту.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color w:val="0D0D0D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 w:eastAsia="ar-SA"/>
        </w:rPr>
      </w:r>
    </w:p>
    <w:p>
      <w:pPr>
        <w:pStyle w:val="Normal"/>
        <w:shd w:fill="FFFFFF" w:val="clear"/>
        <w:textAlignment w:val="top"/>
        <w:rPr>
          <w:color w:val="0D0D0D"/>
          <w:sz w:val="28"/>
          <w:szCs w:val="28"/>
          <w:lang w:val="uk-UA" w:eastAsia="ar-SA"/>
        </w:rPr>
      </w:pPr>
      <w:r>
        <w:rPr>
          <w:color w:val="0D0D0D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1">
    <w:name w:val="Основной шрифт абзаца1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NormalAnjStyle1">
    <w:name w:val="Normal_Anj_Style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aps/>
      <w:color w:val="000080"/>
      <w:kern w:val="0"/>
      <w:sz w:val="28"/>
      <w:szCs w:val="20"/>
      <w:lang w:val="en-AU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9">
    <w:name w:val="Текст выноски"/>
    <w:basedOn w:val="Normal"/>
    <w:qFormat/>
    <w:pPr>
      <w:widowControl/>
      <w:ind w:firstLine="720"/>
      <w:jc w:val="both"/>
    </w:pPr>
    <w:rPr>
      <w:rFonts w:ascii="Tahoma" w:hAnsi="Tahoma" w:eastAsia="Times New Roman" w:cs="Tahoma"/>
      <w:kern w:val="0"/>
      <w:sz w:val="16"/>
      <w:szCs w:val="16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1</cp:lastModifiedBy>
  <cp:lastPrinted>2016-05-11T13:57:00Z</cp:lastPrinted>
  <dcterms:modified xsi:type="dcterms:W3CDTF">2016-06-23T11:15:00Z</dcterms:modified>
  <cp:revision>4</cp:revision>
  <dc:subject/>
  <dc:title/>
</cp:coreProperties>
</file>