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47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uk-UA"/>
              </w:rPr>
              <w:t>від 22.02.16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84-5/VII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2644"/>
        <w:gridCol w:w="1260"/>
        <w:gridCol w:w="1260"/>
        <w:gridCol w:w="1080"/>
        <w:gridCol w:w="986"/>
        <w:gridCol w:w="1354"/>
        <w:gridCol w:w="1469"/>
        <w:gridCol w:w="1051"/>
        <w:gridCol w:w="234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і підходи до організації навчально-методичної роботи :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 xml:space="preserve">1.3 Придбання сучасних іноваційно - методичної літера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187 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219 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955 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 187 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19 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55 20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512 1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12 1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Будівництво коте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00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8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 Поточне утримання дошкільних відділень навчально-виховних комплек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 7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 7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3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20 8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13 0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320 8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13 0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керівних та педагогічних працівників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Павлоград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 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статусу керівних та педагогічних працівників, забезпеч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ого механізму їх фінансов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я оздоровлення та відпочинку дітей, які потребують особливої соціальної ува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 підтримк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дітей на базі установ та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 7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7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Організація оздоровлення та відпочинку дітей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ів, фестивалів, змагань, спартакіад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2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2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 закладах міст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Організація безкоштовного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 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навчально-виховного процесу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89 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ні 1-4 класів - малозабезпечені, діти-сироти, позбавле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 175 2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602 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47 4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975 0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 271 2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792 2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 643 4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64 4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 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 xml:space="preserve">2.Впровадження програми "Проїзний квиток" для учнів з віддалених районів мі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коштовний проїзд для учнів з віддалених районів проживання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9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9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ї підтримки на утримання Західно-Донбаського професійного ліцею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 737 4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 737 4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440 1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440 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487 8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657 9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05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 373 7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 538 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05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6:00Z</dcterms:created>
  <dc:creator>Super User</dc:creator>
  <dc:description/>
  <cp:keywords/>
  <dc:language>en-US</dc:language>
  <cp:lastModifiedBy>1</cp:lastModifiedBy>
  <cp:lastPrinted>2016-02-23T15:15:00Z</cp:lastPrinted>
  <dcterms:modified xsi:type="dcterms:W3CDTF">2016-02-25T08:24:00Z</dcterms:modified>
  <cp:revision>3</cp:revision>
  <dc:subject/>
  <dc:title>Додаток </dc:title>
</cp:coreProperties>
</file>