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499763678" r:id="rId2"/>
        </w:object>
      </w:r>
    </w:p>
    <w:p>
      <w:pPr>
        <w:pStyle w:val="Heading1"/>
        <w:widowControl/>
        <w:tabs>
          <w:tab w:val="clear" w:pos="720"/>
          <w:tab w:val="left" w:pos="5115" w:leader="none"/>
        </w:tabs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19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/>
        <w:t>РІШЕННЯ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02.2017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552-19/V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нової редакції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уту КП “Павлоградтеплоенерго”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. ст. 78 Господарського кодексу України, Цивільного кодексу України, Павлоградська міська рада</w:t>
      </w:r>
    </w:p>
    <w:p>
      <w:pPr>
        <w:pStyle w:val="Normal"/>
        <w:widowControl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 Збільшити статутний капітал комунального підприємства «Павлоградтеплоенерго» на 3 600 000 (три мільйони шістсот тисяч) грн. 00 коп. і встановити його в розмірі 58 938 584,24 грн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(п’ятдесят вісім мільйонів дев’ятсот тридцять вісім тисяч п’ятсот вісімдесят чотири гривні 24 коп.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 цього рішення здійснюється шляхом виділення коштів з міського бюджету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ут комунального підприємства «Павлоградтеплоенерго» в новій редакції (додається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Відповідальність за виконанням даного рішення покласти на першого заступника міського голови В.С. Мовчана. </w:t>
      </w:r>
    </w:p>
    <w:p>
      <w:pPr>
        <w:pStyle w:val="Normal"/>
        <w:widowControl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енергозбереження (голова – Бочковський В.А.)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Вершина</w:t>
            </w:r>
          </w:p>
        </w:tc>
      </w:tr>
    </w:tbl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6:00Z</dcterms:created>
  <dc:creator>EXPERT</dc:creator>
  <dc:description/>
  <cp:keywords/>
  <dc:language>en-US</dc:language>
  <cp:lastModifiedBy>1</cp:lastModifiedBy>
  <cp:lastPrinted>2016-10-31T10:09:00Z</cp:lastPrinted>
  <dcterms:modified xsi:type="dcterms:W3CDTF">2017-02-20T13:18:00Z</dcterms:modified>
  <cp:revision>3</cp:revision>
  <dc:subject/>
  <dc:title> </dc:title>
</cp:coreProperties>
</file>