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795356345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21.11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942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</w:t>
      </w:r>
      <w:r>
        <w:rPr>
          <w:bCs/>
          <w:color w:val="000000"/>
          <w:kern w:val="2"/>
          <w:shd w:fill="FFFFFF" w:val="clear"/>
          <w:lang w:val="uk-UA" w:eastAsia="zxx"/>
        </w:rPr>
        <w:t>Громадянину Шубенко Михайлу Володимировичу (ідентифікаційний номер хххххххххх), на вул.Бахчисарайська,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800 га, кадастровий номер 1212400000:02:012:0208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 </w:t>
      </w:r>
      <w:r>
        <w:rPr>
          <w:bCs/>
          <w:color w:val="000000"/>
          <w:kern w:val="2"/>
          <w:shd w:fill="FFFFFF" w:val="clear"/>
          <w:lang w:val="uk-UA" w:eastAsia="zxx"/>
        </w:rPr>
        <w:t>Громадянину Білан Юлію Валентиновичу  (ідентифікаційний номер хххххххххх), на вул.Зоряна,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916 га, кадастровий номер 1212400000:02:047:0325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ці Василенко Ірині Анатоліївні (ідентифікаційний номер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</w:t>
      </w:r>
      <w:r>
        <w:rPr>
          <w:bCs/>
          <w:color w:val="000000"/>
          <w:kern w:val="2"/>
          <w:shd w:fill="FFFFFF" w:val="clear"/>
          <w:lang w:val="uk-UA"/>
        </w:rPr>
        <w:t>на пров.Підгірний (р-н ж/б №19)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600 га, кадастровий номер 1212400000:02:045:0241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закладу "Павлоградська Центральна районна лікарня" Дніпропетровської обласної ради"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Плеханова,9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3,926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66:0267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5 Відділу освіти Павлоградської міської ради 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Челюскінців,10, площею 0,8520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45:0242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Попова (район лісу), площею 3,217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24:064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Шубенко Михайлу Володимировичу (ідентифікаційний номер хххххххххх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Бахчисарайська,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800 га, кадастровий номер 1212400000:02:012:0208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b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b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b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b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Білан Юлію Валентиновичу  (ідентифікаційний номер хххххххххх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</w:t>
      </w:r>
      <w:r>
        <w:rPr>
          <w:bCs/>
          <w:color w:val="000000"/>
          <w:kern w:val="2"/>
          <w:shd w:fill="FFFFFF" w:val="clear"/>
          <w:lang w:val="uk-UA" w:eastAsia="zxx"/>
        </w:rPr>
        <w:t>на вул.Зоряна,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916 га, кадастровий номер 1212400000:02:047:0325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ці Василенко Ірині Анатоліївні (ідентифікаційний номер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hd w:fill="FFFFFF" w:val="clear"/>
          <w:lang w:val="uk-UA"/>
        </w:rPr>
        <w:t>пров.Підгірний (р-н ж/б №19)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600 га, кадастровий номер 1212400000:02:045:0241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/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закладу "Павлоградська Центральна районна лікарня" Дніпропетровської обласної ради"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   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медичного закладу,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03 - (для будівництва та обслуговування будівель закладів охорони здоров'я та соціальної допомоги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Плеханова,9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3,926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66:0267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Дошкільного навчального закладу №15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о фактичному розміщенню,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02 - (для будівництва та обслуговування будівель закладів освіти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Челюскінців,10, площею 0,8520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45:0242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6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Попова (район лісу), площею 3,217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24:0641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szCs w:val="22"/>
          <w:lang w:val="uk-UA"/>
        </w:rPr>
        <w:t xml:space="preserve">3.1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постійного користування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</w:rPr>
        <w:t>1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1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3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</w:t>
      </w:r>
      <w:r>
        <w:rPr>
          <w:color w:val="000000"/>
          <w:lang w:val="uk-UA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cp:keywords/>
  <dc:language>en-US</dc:language>
  <cp:lastModifiedBy>11</cp:lastModifiedBy>
  <cp:lastPrinted>2017-11-08T10:33:00Z</cp:lastPrinted>
  <dcterms:modified xsi:type="dcterms:W3CDTF">2017-11-27T13:13:00Z</dcterms:modified>
  <cp:revision>152</cp:revision>
  <dc:subject/>
  <dc:title>УКРАЇНА</dc:title>
</cp:coreProperties>
</file>