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245448248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5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32"/>
          <w:szCs w:val="32"/>
          <w:lang w:val="uk-UA"/>
        </w:rPr>
        <w:t>від 15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  <w:lang w:val="uk-UA"/>
        </w:rPr>
        <w:t>11</w:t>
      </w:r>
      <w:r>
        <w:rPr>
          <w:b/>
          <w:bCs/>
          <w:color w:val="000000"/>
          <w:sz w:val="32"/>
          <w:szCs w:val="32"/>
          <w:lang w:val="ru-RU"/>
        </w:rPr>
        <w:t>.2016р</w:t>
      </w:r>
      <w:r>
        <w:rPr>
          <w:b/>
          <w:bCs/>
          <w:color w:val="000000"/>
          <w:sz w:val="32"/>
          <w:szCs w:val="32"/>
          <w:lang w:val="uk-UA"/>
        </w:rPr>
        <w:t>.</w:t>
        <w:tab/>
        <w:tab/>
        <w:t xml:space="preserve">               </w:t>
        <w:tab/>
        <w:t xml:space="preserve">                                </w:t>
      </w:r>
      <w:r>
        <w:rPr>
          <w:b/>
          <w:bCs/>
          <w:color w:val="000000"/>
          <w:sz w:val="32"/>
          <w:szCs w:val="32"/>
          <w:lang w:val="ru-RU"/>
        </w:rPr>
        <w:t>№460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>
          <w:sz w:val="24"/>
          <w:szCs w:val="24"/>
        </w:rPr>
      </w:pPr>
      <w:r>
        <w:rPr>
          <w:color w:val="000000"/>
          <w:szCs w:val="22"/>
        </w:rPr>
        <w:tab/>
        <w:t>Керуючись п.п.34 ч.1 ст.26 Закону України “Про місцеве самоврядування                       в Україні”, ст.ст.12,9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 w:val="24"/>
          <w:szCs w:val="24"/>
        </w:rPr>
        <w:t xml:space="preserve">розпорядженням міського голови від 17.02.2016р. №61-р  “Про зміну назв вулиць та провулків міста Павлоград”, </w:t>
      </w:r>
      <w:r>
        <w:rPr>
          <w:color w:val="000000"/>
          <w:szCs w:val="22"/>
        </w:rPr>
        <w:t>розглянувши  заяви юридичних та фізичних</w:t>
      </w:r>
      <w:r>
        <w:rPr>
          <w:bCs/>
          <w:color w:val="000000"/>
          <w:kern w:val="2"/>
          <w:szCs w:val="24"/>
          <w:shd w:fill="FFFFFF" w:val="clear"/>
        </w:rPr>
        <w:t xml:space="preserve">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Верстатобудівників,8а/2, площею 0,0060 га, кадастровий номер 1212400000:03:018:0074, укладеного з Товариством з обмеженою відповідальністю               “Мустанг АК” 15.09.2015р. за №11758657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left="0" w:right="0" w:firstLine="841"/>
        <w:jc w:val="both"/>
        <w:rPr>
          <w:color w:val="8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Зобов'язати ТОВ  “Мустанг АК”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left="0" w:right="0" w:firstLine="841"/>
        <w:jc w:val="both"/>
        <w:rPr>
          <w:color w:val="800000"/>
          <w:sz w:val="6"/>
          <w:szCs w:val="6"/>
        </w:rPr>
      </w:pPr>
      <w:r>
        <w:rPr>
          <w:color w:val="800000"/>
          <w:sz w:val="6"/>
          <w:szCs w:val="6"/>
        </w:rPr>
      </w:r>
    </w:p>
    <w:p>
      <w:pPr>
        <w:pStyle w:val="Normal"/>
        <w:ind w:left="0" w:right="0" w:firstLine="855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1.2 на вул.Дніпровська,400а, площею 0,0200 га, кадастровий номер 1212400000:03:009:0064, укладеного з фізичною особою-підприємцем Яригіною Т.І. 22.09.2010р. за №041011300121, </w:t>
      </w:r>
      <w:r>
        <w:rPr>
          <w:color w:val="000000"/>
          <w:kern w:val="2"/>
          <w:sz w:val="24"/>
          <w:szCs w:val="24"/>
          <w:lang w:val="uk-UA"/>
        </w:rPr>
        <w:t xml:space="preserve">у зв'язку зі смертю Яригіної Т.І. (свідоцтво про смерть                       від 18.09.2015р. серії  </w:t>
      </w:r>
      <w:r>
        <w:rPr>
          <w:color w:val="000000"/>
          <w:kern w:val="2"/>
          <w:sz w:val="24"/>
          <w:szCs w:val="24"/>
          <w:lang w:val="en-US"/>
        </w:rPr>
        <w:t>I-</w:t>
      </w:r>
      <w:r>
        <w:rPr>
          <w:color w:val="000000"/>
          <w:kern w:val="2"/>
          <w:sz w:val="24"/>
          <w:szCs w:val="24"/>
          <w:lang w:val="uk-UA"/>
        </w:rPr>
        <w:t>КИ  № 650275) та переходом права власності на нерухоме майно.</w:t>
      </w:r>
    </w:p>
    <w:p>
      <w:pPr>
        <w:pStyle w:val="Normal"/>
        <w:ind w:left="0" w:right="0"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0" w:right="0" w:firstLine="855"/>
        <w:jc w:val="both"/>
        <w:rPr>
          <w:color w:val="000000"/>
          <w:sz w:val="16"/>
          <w:szCs w:val="16"/>
        </w:rPr>
      </w:pPr>
      <w:r>
        <w:rPr>
          <w:color w:val="000000"/>
          <w:kern w:val="2"/>
          <w:sz w:val="24"/>
          <w:szCs w:val="24"/>
          <w:lang w:val="uk-UA"/>
        </w:rPr>
        <w:t xml:space="preserve">1.3 на вул.Дніпровська,400а, площею 0,0088 га, кадастровий номер 1212400000:03:009:0003, укладеного з фізичною особою-підприємцем Яригіною Т.І. 21.12.2013р. за №4234746, у зв'язку зі смертю Яригіної Т.І. (свідоцтво про смерть                       від 18.09.2015р. серії  </w:t>
      </w:r>
      <w:r>
        <w:rPr>
          <w:color w:val="000000"/>
          <w:kern w:val="2"/>
          <w:sz w:val="24"/>
          <w:szCs w:val="24"/>
          <w:lang w:val="en-US"/>
        </w:rPr>
        <w:t>I-</w:t>
      </w:r>
      <w:r>
        <w:rPr>
          <w:color w:val="000000"/>
          <w:kern w:val="2"/>
          <w:sz w:val="24"/>
          <w:szCs w:val="24"/>
          <w:lang w:val="uk-UA"/>
        </w:rPr>
        <w:t xml:space="preserve">КИ  № 650275) та переходом права власності на нерухоме майно.  </w:t>
      </w:r>
    </w:p>
    <w:p>
      <w:pPr>
        <w:pStyle w:val="Normal"/>
        <w:spacing w:lineRule="atLeast" w:line="100"/>
        <w:ind w:left="0" w:right="0" w:firstLine="84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left="0" w:right="0"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23"/>
        <w:ind w:left="0" w:right="0" w:firstLine="835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ці Комар Лілії Юріївні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 на</w:t>
      </w:r>
      <w:r>
        <w:rPr>
          <w:bCs/>
          <w:color w:val="8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ул.Верстатобудівників,8а/2, площею 0,0060 га, кадастровий номер 1212400000:03:018:0074,</w:t>
      </w:r>
      <w:r>
        <w:rPr>
          <w:bCs/>
          <w:color w:val="8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для обслуговування нежитлової будівлі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                        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8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5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</w:rPr>
        <w:t>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23"/>
        <w:ind w:left="0" w:right="0" w:firstLine="835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Громадянам Яригіну Володимиру Сергій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Кім Олександру Олексій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Дніпровська,400А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площею 0,0200 га, кадастровий номер 1212400000:03:009:0064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для обслуговування будівлі по фактичному розміщенню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5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</w:rPr>
        <w:t>(п</w:t>
      </w:r>
      <w:r>
        <w:rPr>
          <w:bCs/>
          <w:color w:val="000000"/>
          <w:kern w:val="2"/>
          <w:sz w:val="24"/>
          <w:szCs w:val="22"/>
          <w:shd w:fill="FFFFFF" w:val="clear"/>
          <w:lang w:val="en-US"/>
        </w:rPr>
        <w:t>'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ять) 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4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12"/>
          <w:szCs w:val="12"/>
          <w:lang w:val="uk-UA"/>
        </w:rPr>
      </w:pPr>
      <w:r>
        <w:rPr>
          <w:bCs/>
          <w:color w:val="000000"/>
          <w:kern w:val="2"/>
          <w:sz w:val="24"/>
          <w:szCs w:val="24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12"/>
          <w:szCs w:val="12"/>
          <w:lang w:val="uk-UA"/>
        </w:rPr>
      </w:pPr>
      <w:r>
        <w:rPr>
          <w:bCs/>
          <w:color w:val="000000"/>
          <w:kern w:val="2"/>
          <w:sz w:val="12"/>
          <w:szCs w:val="12"/>
          <w:lang w:val="uk-UA"/>
        </w:rPr>
      </w:r>
    </w:p>
    <w:p>
      <w:pPr>
        <w:pStyle w:val="23"/>
        <w:ind w:left="0" w:right="0" w:firstLine="835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Громадянам Яригіну Володимиру Сергій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Кім Олександру Олексій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Дніпровська,400А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площею 0,0088 га, кадастровий номер 1212400000:03:009:0003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для обслуговування магазину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в довгострокову оренду строком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5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</w:rPr>
        <w:t>(п</w:t>
      </w:r>
      <w:r>
        <w:rPr>
          <w:bCs/>
          <w:color w:val="000000"/>
          <w:kern w:val="2"/>
          <w:sz w:val="24"/>
          <w:szCs w:val="22"/>
          <w:shd w:fill="FFFFFF" w:val="clear"/>
          <w:lang w:val="en-US"/>
        </w:rPr>
        <w:t>'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ять) 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23"/>
        <w:ind w:left="0" w:right="0" w:firstLine="835"/>
        <w:jc w:val="both"/>
        <w:rPr>
          <w:b w:val="false"/>
          <w:b w:val="false"/>
          <w:bCs w:val="false"/>
          <w:color w:val="000000"/>
          <w:kern w:val="2"/>
          <w:sz w:val="24"/>
          <w:szCs w:val="22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2.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4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Т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 xml:space="preserve">овариству з обмеженою відповідальністю з іноземними інвестиціями                    “НЗ-інвест”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(ідентифікаційний код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) на вул.Малиновського,1а, 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площею 0,3707 га,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кадастровий номер 1212400000:03:017:0082, для проектування та будівництва продуктового супермаркету, 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 w:val="false"/>
          <w:bCs w:val="false"/>
          <w:color w:val="000000"/>
          <w:kern w:val="2"/>
          <w:sz w:val="24"/>
          <w:szCs w:val="24"/>
        </w:rPr>
        <w:t>(КВЦПЗ)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lang w:val="ru-RU"/>
        </w:rPr>
        <w:t>-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03.07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                                        </w:t>
      </w:r>
      <w:r>
        <w:rPr>
          <w:b w:val="false"/>
          <w:bCs w:val="false"/>
          <w:color w:val="8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в короткострокову оренду строком на 2 (два) рок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 w:val="false"/>
          <w:b w:val="false"/>
          <w:bCs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ab/>
      </w: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</w:rPr>
        <w:t xml:space="preserve">   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3"/>
        <w:ind w:left="0" w:right="0" w:firstLine="835"/>
        <w:jc w:val="both"/>
        <w:rPr>
          <w:b w:val="false"/>
          <w:b w:val="false"/>
          <w:bCs w:val="false"/>
          <w:color w:val="000000"/>
          <w:kern w:val="2"/>
          <w:sz w:val="24"/>
          <w:szCs w:val="22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2.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5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  <w:lang w:val="ru-RU"/>
        </w:rPr>
        <w:t>П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  <w:lang w:val="uk-UA"/>
        </w:rPr>
        <w:t xml:space="preserve">риватному підприємству “Фірма “МАС” 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</w:rPr>
        <w:t xml:space="preserve">(ідентифікаційний код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</w:rPr>
        <w:t xml:space="preserve">),                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на вул.Центральна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(р-н ж/б №45)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 w:val="false"/>
          <w:bCs w:val="false"/>
          <w:color w:val="000000"/>
          <w:kern w:val="2"/>
          <w:sz w:val="24"/>
          <w:szCs w:val="24"/>
        </w:rPr>
        <w:t>площею 0,</w:t>
      </w:r>
      <w:r>
        <w:rPr>
          <w:b w:val="false"/>
          <w:bCs w:val="false"/>
          <w:color w:val="000000"/>
          <w:kern w:val="2"/>
          <w:sz w:val="24"/>
          <w:szCs w:val="24"/>
          <w:lang w:val="ru-RU"/>
        </w:rPr>
        <w:t>0005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га,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кадастровий номер 1212400000: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: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027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:0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75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, для обслуговування торговельного павільйону, 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 w:val="false"/>
          <w:bCs w:val="false"/>
          <w:color w:val="000000"/>
          <w:kern w:val="2"/>
          <w:sz w:val="24"/>
          <w:szCs w:val="24"/>
        </w:rPr>
        <w:t>(КВЦПЗ)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lang w:val="ru-RU"/>
        </w:rPr>
        <w:t>-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03.07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ru-RU"/>
        </w:rPr>
        <w:t xml:space="preserve">в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/>
        </w:rPr>
        <w:t>короткострокову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ru-RU"/>
        </w:rPr>
        <w:t xml:space="preserve"> оренду строком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/>
        </w:rPr>
        <w:t>до 01.09.2017р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 w:val="false"/>
          <w:b w:val="false"/>
          <w:bCs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ab/>
      </w: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</w:rPr>
        <w:t xml:space="preserve">  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  <w:sz w:val="16"/>
          <w:szCs w:val="16"/>
          <w:lang w:val="uk-UA"/>
        </w:rPr>
        <w:tab/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Договір оренди земельної ділянки, укладений з Приватним підприємством “Фірма “МАС”  на земельну ділянку площею 0,0005 га, на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 xml:space="preserve">вул.Центральна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(р-н ж/б №45)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,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кадастровий номер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212400000: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: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027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:0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75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,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>зареєстрований 08.09.2010р.                                        за  №041011300104</w:t>
      </w:r>
      <w:r>
        <w:rPr>
          <w:b w:val="false"/>
          <w:bCs w:val="false"/>
          <w:color w:val="000000"/>
          <w:sz w:val="24"/>
          <w:szCs w:val="24"/>
          <w:lang w:val="uk-UA"/>
        </w:rPr>
        <w:t>, вважати таким, що втратив чинність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kern w:val="2"/>
          <w:sz w:val="24"/>
          <w:szCs w:val="22"/>
          <w:lang w:val="uk-UA"/>
        </w:rPr>
      </w:pPr>
      <w:r>
        <w:rPr>
          <w:color w:val="000000"/>
        </w:rPr>
        <w:tab/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2.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6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  <w:lang w:val="ru-RU"/>
        </w:rPr>
        <w:t>П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  <w:lang w:val="uk-UA"/>
        </w:rPr>
        <w:t xml:space="preserve">риватному підприємству “Фірма “МАС” 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</w:rPr>
        <w:t xml:space="preserve">(ідентифікаційний код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</w:rPr>
        <w:t xml:space="preserve">),                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на вул.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Шевченка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(р-н ж/б №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3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)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 w:val="false"/>
          <w:bCs w:val="false"/>
          <w:color w:val="000000"/>
          <w:kern w:val="2"/>
          <w:sz w:val="24"/>
          <w:szCs w:val="24"/>
        </w:rPr>
        <w:t>площею 0,</w:t>
      </w:r>
      <w:r>
        <w:rPr>
          <w:b w:val="false"/>
          <w:bCs w:val="false"/>
          <w:color w:val="000000"/>
          <w:kern w:val="2"/>
          <w:sz w:val="24"/>
          <w:szCs w:val="24"/>
          <w:lang w:val="ru-RU"/>
        </w:rPr>
        <w:t>00</w:t>
      </w: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>12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га,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кадастровий номер 1212400000: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: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33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:0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1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, для обслуговування торговельного павільйону, 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 w:val="false"/>
          <w:bCs w:val="false"/>
          <w:color w:val="000000"/>
          <w:kern w:val="2"/>
          <w:sz w:val="24"/>
          <w:szCs w:val="24"/>
        </w:rPr>
        <w:t>(КВЦПЗ)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lang w:val="ru-RU"/>
        </w:rPr>
        <w:t>-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03.07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ru-RU"/>
        </w:rPr>
        <w:t xml:space="preserve">в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/>
        </w:rPr>
        <w:t>короткострокову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ru-RU"/>
        </w:rPr>
        <w:t xml:space="preserve"> оренду строком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/>
        </w:rPr>
        <w:t>до 01.09.2017р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 w:val="false"/>
          <w:b w:val="false"/>
          <w:bCs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ab/>
      </w: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</w:rPr>
        <w:t xml:space="preserve">  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  <w:sz w:val="16"/>
          <w:szCs w:val="16"/>
          <w:lang w:val="uk-UA"/>
        </w:rPr>
        <w:tab/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Договір оренди земельної ділянки, укладений з Приватним підприємством “Фірма “МАС”  на земельну ділянку площею 0,0012 га, на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 xml:space="preserve">вул.Шевченка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(р-н ж/б №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3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)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,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кадастровий номер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212400000: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: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33:0011,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>зареєстрований 07.10.2010р.                                             за  №041011300129</w:t>
      </w:r>
      <w:r>
        <w:rPr>
          <w:b w:val="false"/>
          <w:bCs w:val="false"/>
          <w:color w:val="000000"/>
          <w:sz w:val="24"/>
          <w:szCs w:val="24"/>
          <w:lang w:val="uk-UA"/>
        </w:rPr>
        <w:t>, вважати таким, що втратив чинність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kern w:val="2"/>
          <w:sz w:val="24"/>
          <w:szCs w:val="22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ab/>
        <w:t>2.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7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  <w:lang w:val="ru-RU"/>
        </w:rPr>
        <w:t>П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  <w:lang w:val="uk-UA"/>
        </w:rPr>
        <w:t xml:space="preserve">риватному підприємству “Фірма “МАС” 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</w:rPr>
        <w:t xml:space="preserve">(ідентифікаційний код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 w:val="false"/>
          <w:bCs w:val="false"/>
          <w:color w:val="000000"/>
          <w:kern w:val="2"/>
          <w:sz w:val="24"/>
          <w:szCs w:val="22"/>
          <w:shd w:fill="FFFFFF" w:val="clear"/>
        </w:rPr>
        <w:t xml:space="preserve">),                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на вул.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Верстатобудівників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(р-н ж/б №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)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 w:val="false"/>
          <w:bCs w:val="false"/>
          <w:color w:val="000000"/>
          <w:kern w:val="2"/>
          <w:sz w:val="24"/>
          <w:szCs w:val="24"/>
        </w:rPr>
        <w:t>площею 0,</w:t>
      </w:r>
      <w:r>
        <w:rPr>
          <w:b w:val="false"/>
          <w:bCs w:val="false"/>
          <w:color w:val="000000"/>
          <w:kern w:val="2"/>
          <w:sz w:val="24"/>
          <w:szCs w:val="24"/>
          <w:lang w:val="ru-RU"/>
        </w:rPr>
        <w:t>00</w:t>
      </w: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>16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га,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кадастровий номер 1212400000: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3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: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/>
        </w:rPr>
        <w:t>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8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>:0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/>
        </w:rPr>
        <w:t>17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, для обслуговування торговельного павільйону, 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 w:val="false"/>
          <w:bCs w:val="false"/>
          <w:color w:val="000000"/>
          <w:kern w:val="2"/>
          <w:sz w:val="24"/>
          <w:szCs w:val="24"/>
        </w:rPr>
        <w:t>(КВЦПЗ)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2"/>
          <w:lang w:val="ru-RU"/>
        </w:rPr>
        <w:t>-</w:t>
      </w:r>
      <w:r>
        <w:rPr>
          <w:b w:val="false"/>
          <w:bCs w:val="false"/>
          <w:color w:val="000000"/>
          <w:kern w:val="2"/>
          <w:sz w:val="24"/>
          <w:szCs w:val="22"/>
        </w:rPr>
        <w:t xml:space="preserve"> 03.07</w:t>
      </w:r>
      <w:r>
        <w:rPr>
          <w:b w:val="false"/>
          <w:bCs w:val="false"/>
          <w:color w:val="000000"/>
          <w:kern w:val="2"/>
          <w:sz w:val="24"/>
          <w:szCs w:val="24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ru-RU"/>
        </w:rPr>
        <w:t xml:space="preserve">в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/>
        </w:rPr>
        <w:t>короткострокову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ru-RU"/>
        </w:rPr>
        <w:t xml:space="preserve"> оренду строком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/>
        </w:rPr>
        <w:t>до 01.09.2017р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 w:val="false"/>
          <w:b w:val="false"/>
          <w:bCs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lang w:val="uk-UA"/>
        </w:rPr>
        <w:tab/>
      </w:r>
      <w:r>
        <w:rPr>
          <w:b w:val="false"/>
          <w:bCs w:val="false"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color w:val="000000"/>
          <w:sz w:val="6"/>
          <w:szCs w:val="6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оговір оренди земельної ділянки, укладений з Приватним підприємством “Фірма “МАС”  на земельну ділянку площею 0,0016 га, на вул. Верстатобудівників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 w:eastAsia="zxx"/>
        </w:rPr>
        <w:t>(р-н ж/б №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>1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 w:eastAsia="zxx"/>
        </w:rPr>
        <w:t>)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>, кадастровий номер 1212400000:03: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 w:eastAsia="zxx"/>
        </w:rPr>
        <w:t>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>18:0017, зареєстрований 08.09.2010р.                                          за  №041011300103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sz w:val="6"/>
          <w:szCs w:val="6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0" w:right="0"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left="0" w:right="0"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0" w:right="0"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5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54"/>
        <w:jc w:val="both"/>
        <w:rPr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left="0" w:right="0" w:firstLine="85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9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ind w:left="0" w:right="0"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765" w:leader="none"/>
        </w:tabs>
        <w:ind w:left="0" w:right="0"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  <w:lang w:val="uk-UA"/>
        </w:rPr>
        <w:t>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left="0" w:right="0"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left="0" w:right="0"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left="0" w:right="0"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  <w:sz w:val="6"/>
          <w:szCs w:val="6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  <w:sz w:val="6"/>
          <w:szCs w:val="6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sz w:val="6"/>
          <w:szCs w:val="6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left="0" w:right="0"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680" w:gutter="0" w:header="0" w:top="27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dc:language>en-US</dc:language>
  <cp:lastModifiedBy>Инна Бажан</cp:lastModifiedBy>
  <cp:lastPrinted>2016-11-16T15:17:00Z</cp:lastPrinted>
  <dcterms:modified xsi:type="dcterms:W3CDTF">2015-12-25T08:09:00Z</dcterms:modified>
  <cp:revision>2</cp:revision>
  <dc:subject/>
  <dc:title>                                                               </dc:title>
</cp:coreProperties>
</file>