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460486252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en-US"/>
              </w:rPr>
              <w:t>30.10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362-40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, та з метою погашення заборгованості КП «Павлоградтеплоенерго» перед Національною акціонерною компанією «Нафтогаз України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Збільшити статутний капітал комунального підприємства «Павлоградтеплоенерго» на 7 200 000,00 грн. (один мільйон вісімсот тисяч  00 коп.)  і встановити його в розмірі 107 691 228,24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то сім мільйонів шістсот дев’яносто одна тисяча двісті двадцять вісім гривень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2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теплоенерго» в новій редак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29:00Z</dcterms:created>
  <dc:creator>EXPERT</dc:creator>
  <dc:description/>
  <cp:keywords/>
  <dc:language>en-US</dc:language>
  <cp:lastModifiedBy>11</cp:lastModifiedBy>
  <cp:lastPrinted>2018-10-29T10:17:00Z</cp:lastPrinted>
  <dcterms:modified xsi:type="dcterms:W3CDTF">2018-11-06T13:56:00Z</dcterms:modified>
  <cp:revision>9</cp:revision>
  <dc:subject/>
  <dc:title> </dc:title>
</cp:coreProperties>
</file>