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7889964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1.06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09-8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Про внесення змін до структури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иконавчих органів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авлоградської міської ради </w:t>
      </w:r>
    </w:p>
    <w:p>
      <w:pPr>
        <w:pStyle w:val="TextBody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atLeast" w:line="240"/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/>
      </w:pPr>
      <w:r>
        <w:rPr>
          <w:sz w:val="25"/>
          <w:szCs w:val="25"/>
        </w:rPr>
        <w:t>1. Внести зміни до структури виконавчих органів Павлоградської міської ради згідно               з додатком  (додається)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2. Відділу по роботі з персоналом та забезпечення діяльності виконкому (Свириденко) провести заходи щодо внесення змін до структури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3. Відділу бухгалтерського обліку та звітності виконкому (Сімакова) внести зміни                  до штатного розпису і кошторису виконавчого комітету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4. Фінансовому управлінню (Роїк) при уточне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5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                                                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8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21.06.</w:t>
      </w:r>
      <w:r>
        <w:rPr>
          <w:sz w:val="20"/>
          <w:szCs w:val="20"/>
          <w:lang w:val="en-US"/>
        </w:rPr>
        <w:t>2016 p.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209-8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4908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4833"/>
                              <w:gridCol w:w="1701"/>
                              <w:gridCol w:w="1559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21.06.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1.07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Павлоградська міська рада, в т.ч.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ступники міського голови з питань 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керуючий справами виконавчого комітет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ідділи виконавчого комітету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діл по роботі з персоналом та 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по роботі зі зверненнями громадя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бух. обліку та звітності виконком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труктурні підрозділи Павлоградської міської ради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ведення Державного реєстру виборці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розвитку споживчого ринку та підприємниц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залучення інвестицій, реалізації проектів та регуляторної полі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інформаційно-комп’ютерн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взаємодії з правоохоронними 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архівний відді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управління комунального господарства та будівниц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управління праці та соціа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по обліку комунального майна та житлової площ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надзвичайних ситуацій 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41.9pt;mso-wrap-distance-left:9pt;mso-wrap-distance-right:9pt;mso-wrap-distance-top:0pt;mso-wrap-distance-bottom:0pt;margin-top:17.9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4833"/>
                        <w:gridCol w:w="1701"/>
                        <w:gridCol w:w="1559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структурних підрозділів, посад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21.06.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1.07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Павлоградська міська рада, в т.ч.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ступники міського голови з питань діяльності виконавчих органів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керуючий справами виконавчого комітет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ідділи виконавчого комітету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діл по роботі з персоналом та забезпечення діяльності виконком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по роботі зі зверненнями громадя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бух. обліку та звітності виконком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труктурні підрозділи Павлоградської міської ради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3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ведення Державного реєстру виборці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розвитку споживчого ринку та підприємниц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залучення інвестицій, реалізації проектів та регуляторної політ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інформаційно-комп’ютерного забезпече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взаємодії з правоохоронними органами та мобілізаційної робо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архівний відді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управління комунального господарства та будівниц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управління праці та соціального захисту населе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по обліку комунального майна та житлової площ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надзвичайних ситуацій та цивільного захисту населе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276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5:00Z</dcterms:created>
  <dc:creator>appi3</dc:creator>
  <dc:description/>
  <cp:keywords/>
  <dc:language>en-US</dc:language>
  <cp:lastModifiedBy>1</cp:lastModifiedBy>
  <cp:lastPrinted>2016-05-23T13:42:00Z</cp:lastPrinted>
  <dcterms:modified xsi:type="dcterms:W3CDTF">2016-06-23T11:05:00Z</dcterms:modified>
  <cp:revision>17</cp:revision>
  <dc:subject/>
  <dc:title> </dc:title>
</cp:coreProperties>
</file>