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rPr/>
      </w:pPr>
      <w:r>
        <w:rPr/>
      </w:r>
    </w:p>
    <w:tbl>
      <w:tblPr>
        <w:tblW w:w="1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8"/>
        <w:gridCol w:w="5040"/>
      </w:tblGrid>
      <w:tr>
        <w:trPr/>
        <w:tc>
          <w:tcPr>
            <w:tcW w:w="920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сесії Павлоград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VIІ скликання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Від </w:t>
            </w:r>
            <w:r>
              <w:rPr>
                <w:u w:val="single"/>
                <w:lang w:val="uk-UA"/>
              </w:rPr>
              <w:t xml:space="preserve">22.08.2017 </w:t>
            </w:r>
            <w:r>
              <w:rPr>
                <w:lang w:val="uk-UA"/>
              </w:rPr>
              <w:t xml:space="preserve"> № </w:t>
            </w:r>
            <w:r>
              <w:rPr>
                <w:u w:val="single"/>
                <w:lang w:val="uk-UA"/>
              </w:rPr>
              <w:t>798-26/VII</w:t>
            </w:r>
            <w:r>
              <w:rPr>
                <w:lang w:val="uk-UA"/>
              </w:rPr>
              <w:t>_</w:t>
            </w:r>
            <w:r>
              <w:rPr>
                <w:u w:val="single"/>
                <w:lang w:val="uk-UA"/>
              </w:rPr>
              <w:t xml:space="preserve">     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РЕЛ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вдань і заходів з виконання міської програми «Розвиток освіти в місті Павлограді на 2015-2017 роки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614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621"/>
        <w:gridCol w:w="3237"/>
        <w:gridCol w:w="1623"/>
        <w:gridCol w:w="1260"/>
        <w:gridCol w:w="270"/>
        <w:gridCol w:w="1530"/>
        <w:gridCol w:w="900"/>
        <w:gridCol w:w="35"/>
        <w:gridCol w:w="7"/>
        <w:gridCol w:w="1017"/>
        <w:gridCol w:w="21"/>
        <w:gridCol w:w="1147"/>
        <w:gridCol w:w="57"/>
        <w:gridCol w:w="1064"/>
        <w:gridCol w:w="21"/>
        <w:gridCol w:w="1764"/>
        <w:gridCol w:w="36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 фінансуван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роки виконання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 за виконання</w:t>
            </w:r>
          </w:p>
        </w:tc>
        <w:tc>
          <w:tcPr>
            <w:tcW w:w="4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рієнтовні обсяги фінансування за роками виконання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чікуваний результат від виконання заходу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грн.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15    рік</w:t>
            </w:r>
          </w:p>
        </w:tc>
        <w:tc>
          <w:tcPr>
            <w:tcW w:w="1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16 рік</w:t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17 рік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ло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ло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якості надання освітніх послуг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Нові підходи до організації навчально-методичної роботи:</w:t>
            </w:r>
          </w:p>
          <w:p>
            <w:pPr>
              <w:pStyle w:val="Normal"/>
              <w:tabs>
                <w:tab w:val="clear" w:pos="708"/>
                <w:tab w:val="left" w:pos="-270" w:leader="none"/>
                <w:tab w:val="left" w:pos="-90" w:leader="none"/>
                <w:tab w:val="left" w:pos="0" w:leader="none"/>
                <w:tab w:val="left" w:pos="90" w:leader="none"/>
              </w:tabs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1 Вшанування жінок –вчителів з нагоди Міжнародного жіночого дня;</w:t>
            </w:r>
          </w:p>
          <w:p>
            <w:pPr>
              <w:pStyle w:val="Normal"/>
              <w:tabs>
                <w:tab w:val="clear" w:pos="708"/>
                <w:tab w:val="left" w:pos="-270" w:leader="none"/>
                <w:tab w:val="left" w:pos="-90" w:leader="none"/>
                <w:tab w:val="left" w:pos="0" w:leader="none"/>
                <w:tab w:val="left" w:pos="90" w:leader="none"/>
              </w:tabs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2 Заохочення переможців конкурсу "Вчитель року";</w:t>
            </w:r>
          </w:p>
          <w:p>
            <w:pPr>
              <w:pStyle w:val="Normal"/>
              <w:tabs>
                <w:tab w:val="clear" w:pos="708"/>
                <w:tab w:val="left" w:pos="-270" w:leader="none"/>
                <w:tab w:val="left" w:pos="-90" w:leader="none"/>
                <w:tab w:val="left" w:pos="0" w:leader="none"/>
                <w:tab w:val="left" w:pos="90" w:leader="none"/>
              </w:tabs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3 Придбання сучасних інноваційно-методичної літератури</w:t>
            </w:r>
          </w:p>
          <w:p>
            <w:pPr>
              <w:pStyle w:val="Normal"/>
              <w:tabs>
                <w:tab w:val="clear" w:pos="708"/>
                <w:tab w:val="left" w:pos="-270" w:leader="none"/>
                <w:tab w:val="left" w:pos="-90" w:leader="none"/>
                <w:tab w:val="left" w:pos="0" w:leader="none"/>
                <w:tab w:val="left" w:pos="90" w:leader="none"/>
              </w:tabs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4 Участь в обласних спортивних змаганнях та конкурсі МАН</w:t>
            </w:r>
          </w:p>
          <w:p>
            <w:pPr>
              <w:pStyle w:val="Normal"/>
              <w:tabs>
                <w:tab w:val="clear" w:pos="708"/>
                <w:tab w:val="left" w:pos="-270" w:leader="none"/>
                <w:tab w:val="left" w:pos="-90" w:leader="none"/>
                <w:tab w:val="left" w:pos="0" w:leader="none"/>
                <w:tab w:val="left" w:pos="90" w:leader="none"/>
              </w:tabs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5. Міська педагогічна премія,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270" w:leader="none"/>
                <w:tab w:val="left" w:pos="-90" w:leader="none"/>
                <w:tab w:val="left" w:pos="0" w:leader="none"/>
                <w:tab w:val="left" w:pos="90" w:leader="none"/>
                <w:tab w:val="left" w:pos="432" w:leader="none"/>
              </w:tabs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провадження Положення  про бально-рейтингову  систему оцінювання результатів управлінської  діяльності керівників навчальних закладів.</w:t>
            </w:r>
          </w:p>
          <w:p>
            <w:pPr>
              <w:pStyle w:val="Normal"/>
              <w:tabs>
                <w:tab w:val="clear" w:pos="708"/>
                <w:tab w:val="left" w:pos="-270" w:leader="none"/>
                <w:tab w:val="left" w:pos="-90" w:leader="none"/>
                <w:tab w:val="left" w:pos="0" w:leader="none"/>
                <w:tab w:val="left" w:pos="90" w:leader="none"/>
              </w:tabs>
              <w:ind w:left="72" w:hanging="0"/>
              <w:jc w:val="center"/>
              <w:rPr/>
            </w:pPr>
            <w:r>
              <w:rPr>
                <w:lang w:val="uk-UA"/>
              </w:rPr>
              <w:t>1.7.Впровадження Положення  про бально-рейтингову  систему оцінювання результатів фахової діяльності педагогічних</w:t>
            </w:r>
          </w:p>
          <w:p>
            <w:pPr>
              <w:pStyle w:val="Normal"/>
              <w:tabs>
                <w:tab w:val="clear" w:pos="708"/>
                <w:tab w:val="left" w:pos="-270" w:leader="none"/>
                <w:tab w:val="left" w:pos="-90" w:leader="none"/>
                <w:tab w:val="left" w:pos="0" w:leader="none"/>
                <w:tab w:val="left" w:pos="90" w:leader="none"/>
              </w:tabs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ів.</w:t>
            </w:r>
          </w:p>
          <w:p>
            <w:pPr>
              <w:pStyle w:val="Normal"/>
              <w:tabs>
                <w:tab w:val="clear" w:pos="708"/>
                <w:tab w:val="left" w:pos="-270" w:leader="none"/>
                <w:tab w:val="left" w:pos="-90" w:leader="none"/>
                <w:tab w:val="left" w:pos="0" w:leader="none"/>
                <w:tab w:val="left" w:pos="90" w:leader="none"/>
              </w:tabs>
              <w:ind w:left="72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8. Придбання нагрудних знаків та медалей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1" w:hanging="281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7</w:t>
            </w:r>
          </w:p>
          <w:p>
            <w:pPr>
              <w:pStyle w:val="Normal"/>
              <w:ind w:left="281" w:hanging="281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50 00</w:t>
            </w: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50 00</w:t>
            </w: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тивізація творчої активності педагогічних кадрів, підвищення рівня психолого-педагогічної культури та фахової майстерності педагогів, запровадження інноваційних навчально-виховних технологій, спрямованих на розвиток креативності учасників педагогічного процесу, зростання якості освіти та виховання, вдосконалення системи психолого-педагогічного супроводу розвитку особистості школярів, що забезпечує максимально сприятливі умови для задоволення освітніх потреб; надання якісних освітніх послуг, розвиток позитивних задатків  кожного учня та максимальне розкриття потенціал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дарованих учнів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 16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0 00</w:t>
            </w:r>
            <w:r>
              <w:rPr>
                <w:bCs/>
                <w:lang w:val="uk-UA"/>
              </w:rPr>
              <w:t>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0 00</w:t>
            </w:r>
            <w:r>
              <w:rPr>
                <w:bCs/>
                <w:lang w:val="uk-UA"/>
              </w:rPr>
              <w:t>0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уктуризація галузі освіти у першому півріччі 2017 року. Структура. Діяльність. Перспектива.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ня якісних освітніх послуг. Оптимізація освітньої галузі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ть у проекті ДТЕК "Енергоефективні  школи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ва генерація"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Викладання факультативу в НВК №2, ЗШ №5, ЗШ №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Ш №7, ЗШ № 17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, у т. 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0 30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0 30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 302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 302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.Придбання енергоефективних  предметів, обладнання </w:t>
            </w:r>
            <w:r>
              <w:rPr>
                <w:color w:val="FF0000"/>
                <w:lang w:val="uk-UA"/>
              </w:rPr>
              <w:t>та виконання поточних ремонтів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бсяг, у т. ч.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00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lang w:val="uk-UA"/>
              </w:rPr>
              <w:t>200 000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ощадження електроенергії в закладах освіти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юджет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2500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  <w:t>200 000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60 30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310 302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0 30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0 302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250 0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200 000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9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орядкування та оптимізація мережі навчальних закладів. Зміцнення матеріально-технічної бази установ і закладів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Проведення капітальних ремонтів закладів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 201 983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 707 62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 479 014,8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lang w:val="uk-UA"/>
              </w:rPr>
              <w:t>2 037 901,87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доволення попиту мешканців міста на влаштування дітей в дошкільні навчальні заклади завдяки поновленню роботи груп в ДНЗ та відкриттю груп в НВК. Створення умов для навчання та виховання дітей в дошкільних, загальноосвітніх та позашкільних навчальних закладах. Енергозбереження, економне використання бюджетних коштів. Забезпечення санітарно-гігієнічних норм щодо утримання дітей в навчальних закладах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 11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300 000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 0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4 201 983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6 592 62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7" w:right="-29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1 257 </w:t>
            </w:r>
          </w:p>
          <w:p>
            <w:pPr>
              <w:pStyle w:val="Normal"/>
              <w:ind w:left="-267" w:right="-294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901,8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4" w:hanging="0"/>
              <w:jc w:val="center"/>
              <w:rPr/>
            </w:pPr>
            <w:r>
              <w:rPr>
                <w:b/>
                <w:bCs/>
                <w:color w:val="FF0000"/>
                <w:lang w:val="uk-UA"/>
              </w:rPr>
              <w:t xml:space="preserve">1 737 </w:t>
            </w:r>
          </w:p>
          <w:p>
            <w:pPr>
              <w:pStyle w:val="Normal"/>
              <w:ind w:right="-294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901,87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Реконструкція будівель НВК № 2,22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Будівництво котельні ЗШ № 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</w:t>
            </w:r>
            <w:r>
              <w:rPr>
                <w:color w:val="99CC00"/>
                <w:lang w:val="uk-UA"/>
              </w:rPr>
              <w:t xml:space="preserve">. </w:t>
            </w:r>
            <w:r>
              <w:rPr>
                <w:lang w:val="uk-UA"/>
              </w:rPr>
              <w:t>Придбання предметів та обладнання довгостроков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истуванн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34  389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 422 218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6 58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lang w:val="uk-UA"/>
              </w:rPr>
              <w:t>455 932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7 1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  <w:r>
              <w:rPr/>
              <w:t>1 13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128 489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334  389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215 118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6 44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288 443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 Забезпечення шкільних бібліотек навчально-методичною, довідковою, краєзнавчою літературою, періодичними виданнями, бібліотечною технікою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lang w:val="uk-UA"/>
              </w:rPr>
              <w:t>289 075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 0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 000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рівного доступу до якісних освітніх послуг. Поповнення бібліотечних фондів шкіл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  <w:lang w:val="uk-UA"/>
              </w:rPr>
            </w:pPr>
            <w:r>
              <w:rPr>
                <w:color w:val="FF0000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  <w:lang w:val="uk-UA"/>
              </w:rPr>
            </w:pPr>
            <w:r>
              <w:rPr>
                <w:color w:val="FF0000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89 075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 0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 000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0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1. Забезпечення доставки підручників для учнів 4-х та 7-х класів</w:t>
            </w:r>
          </w:p>
          <w:p>
            <w:pPr>
              <w:pStyle w:val="Normal"/>
              <w:tabs>
                <w:tab w:val="clear" w:pos="708"/>
                <w:tab w:val="center" w:pos="1333" w:leader="none"/>
                <w:tab w:val="right" w:pos="266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1333" w:leader="none"/>
                <w:tab w:val="right" w:pos="266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 549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 549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 Поточне утримання дошкільних відділ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о-виховних комплексі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бсяг, у т. 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825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8 444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25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 444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lang w:val="uk-UA"/>
              </w:rPr>
              <w:t>7. Поточне утримання та вдосконалення матеріальної бази загальноосвітніх навчальних закладів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, у т. 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8 993,3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 721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4 272,3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 Погашення кредиторської заборгованості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90 318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0 318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сяг, у т.ч.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 342 015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9 833 059,3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 955 596,</w:t>
            </w:r>
            <w:r>
              <w:rPr>
                <w:b/>
                <w:bCs/>
              </w:rPr>
              <w:t>8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2 533 833,</w:t>
            </w:r>
            <w:r>
              <w:rPr>
                <w:b/>
                <w:bCs/>
                <w:color w:val="FF0000"/>
              </w:rPr>
              <w:t>87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0 11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339 000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бюджет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66 821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13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  <w:lang w:val="uk-UA"/>
              </w:rPr>
              <w:t xml:space="preserve"> 13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128 489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 342 015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 466 238,3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 564 344</w:t>
            </w:r>
            <w:r>
              <w:rPr>
                <w:b/>
                <w:bCs/>
                <w:lang w:val="en-US"/>
              </w:rPr>
              <w:t>.8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2 066 344</w:t>
            </w:r>
            <w:r>
              <w:rPr>
                <w:b/>
                <w:bCs/>
                <w:color w:val="FF0000"/>
                <w:lang w:val="en-US"/>
              </w:rPr>
              <w:t>.87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а з обдарованими дітьми та молодд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значення переможців обласних та всеукраїнських олімпіад, конкурсів, змагань (премії міського голов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моти, подарунки, тощо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, у т.ч.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 0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 0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 000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системи виявлення і відбору обдарованої молоді та надання їй соціально-педагогічної та матеріальної підтримки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0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2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статусу керівних та педагогічних працівників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Стимулювання керівних та педагогічних працівників за особливі досягнення в навчанні та вихованні дітей, зразкове виконання своїх обов'язкі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, у т.ч.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5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1 097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21 7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21 700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статусу керівних та педагогічних працівників, забезпечення ефективного механізму їх фінансової підтримки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 05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 4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 400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 04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1 3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1 300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ганізація оздоровлення та відпочинку дітей, які потребують особливої соціальної уваги й підтрим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1. Організація відпочинку на базі установ та закладів освіти в тому числі дітей, батьки яких є учасниками АТО, </w:t>
            </w:r>
            <w:r>
              <w:rPr>
                <w:lang w:val="uk-UA"/>
              </w:rPr>
              <w:t>та діти які опинились в складних життєвих обставина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, у т.ч.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15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8 435,38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394 38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94 380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якості та різноманітності надання дітям послуг з  відпочин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87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5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8 435,38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4 38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4 38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0" w:hanging="0"/>
              <w:jc w:val="center"/>
              <w:rPr/>
            </w:pPr>
            <w:r>
              <w:rPr>
                <w:lang w:val="uk-UA"/>
              </w:rPr>
              <w:t>Організація оздоровлення та відпочинку шляхом придбання путівок та перевезення дітей, які потребують особливої соціальної уваги й підтримки: дітей-сиріт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тей, позбавлених батьківського піклування; дітей-інвалідів; дітей, потерпілих від наслідків Чорнобиль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тастрофи; дітей, які постраждали внаслідок стихійного лиха, техногенних аварій, катастроф; дітей з багатодітних і малозабезпечених сімей; дітей, батьки яких загинули від нещасних випадків на виробництві або під час викон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лужбових обов’язків; дітей, які перебувають на диспансерному обліку; талановитих та обдарованих, переможців міжнародних, всеукраїнських, обласних, міських, районних олімпіад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курсів, фестивалів, змагань, спартакіад; відмінників навчання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бсяг, у т.ч.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105 00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0 0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0 0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0 000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поліпшення стану здоров’я дітей, відновлення їх життєвих сил, зайнятість у період канікул, запобігання бездоглядності та розвиток творчих здібносте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105 00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0 0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0 0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0 00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292 415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28 435,38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84 38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84 380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Міський бюджет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292 415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28 435,38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84 38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84 38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ціально-правовий захист учасників навчально виховного процесу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" w:leader="none"/>
              </w:tabs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пенсація на придбання шкільної та спортивної форми дітям сиротам та позбавленим батьківського піклуванн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, у т.ч.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7 95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7 950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7 95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7 95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6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жерел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6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 Проведення вакцинації проти грипу та ГРВІ пільгових категорі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, у т.ч.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 14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 140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6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6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6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 14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 14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6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жерела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6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" w:leader="none"/>
                <w:tab w:val="left" w:pos="485" w:leader="none"/>
              </w:tabs>
              <w:ind w:left="-5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 Придбання новорічних подарунків для дітей пільгової категорії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, у т.ч.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 88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 880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6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6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6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 88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 88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2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жерела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38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353 97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353 970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8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6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бюджет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353 97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353 97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92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безкоштовного харчування дітей загальноосвітніх та дошкільних навчальн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ах міс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Організація безкоштовного харчування дітей з південних та східних областей в загальноосвітніх та дошкільних навчальних закладах міста. Організація безкоштовного харчування дітей в загальноосвітніх та дошкільних навчальних закладах міста  (категорії: малозабезпечені, діти-сироти, позбавлені батьківського піклування, які перебувають під опікою та виховуються в сім'ях, діти працівників органів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нутрішніх справ, які загинули під час виконання службових обов’язків,  діти-інваліди, діти, які постраждали внаслідок чорнобильської катастрофи, діти з багатодітних сімей, діти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ерів-одиночок,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ти батьки яких є учасниками бойових дій, діти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тьки яких є учасниками бойових дій зони АТО, визнані інвалідами АТО 1,2,3 гр. та діти,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тьки яких загинули в зоні АТО.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дні брати та сестри учасників бойових дій , інвалідів АТО 1,2,3 групи, загиблих та померлих учасників АТО, зниклих безвісті)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обсяг, у т. ч.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9 14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1 </w:t>
            </w:r>
            <w:r>
              <w:rPr>
                <w:b/>
              </w:rPr>
              <w:t>03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994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1 </w:t>
            </w:r>
            <w:r>
              <w:rPr>
                <w:b/>
              </w:rPr>
              <w:t>03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994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ціальний захист учасників навчально-виховного процес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9 14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 xml:space="preserve"> 03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994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 xml:space="preserve"> 03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994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9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.</w:t>
            </w:r>
            <w:r>
              <w:rPr>
                <w:lang w:val="uk-UA"/>
              </w:rPr>
              <w:t xml:space="preserve"> Організація харчування дітей  в загальноосвітніх та  дошкільних навчальних закладах міст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ні 1-4 класів - малозабезпечені, діти-сироти, позбавлені батьківського піклування, які перебувають під опікою та виховуються в сім'ях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ні 5-11 класів -  малозабезпечені, діти-сироти, позбавлені батьківського піклування, які перебувають під опікою та виховуються в сім'ях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, у т.ч.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 780 544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9 6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195 56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905 38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 239 68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03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4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03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79 6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Міський бюджет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 654 703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03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4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03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905 38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ганізація безкоштовного підвезення учнів до навчальних заклад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. Забезпечення підвезення учнів м. Павлограда з особливими освітніми потребами до закладів освіти </w:t>
              <w:br/>
              <w:t>міста Дніпропетровськ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, у т.ч.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2 00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8 0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8 0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8 000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умов для навчання і виховання дітей з особливими освітніми потребам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 00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 0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 0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 00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lang w:val="uk-UA"/>
              </w:rPr>
            </w:pPr>
            <w:r>
              <w:rPr>
                <w:lang w:val="uk-UA"/>
              </w:rPr>
              <w:t>2.Впровадження програми "Проїзний квиток" для учнів з віддалених районів міс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, у т.ч.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5 0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 894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 894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коштовний проїзд для учнів з віддалених районів проживання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5 0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 894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 894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0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Забезпечення підвезення  учнів 1-11 класів, які мешкають в районі  ЗШ № 13 та сел. "Приточілівка" до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ЗШ № 9,2,17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, у т.ч.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 31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5 0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5 000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езення дітей буде здійснюватис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ази на день, за рахунок оренди автобуса проведеної за програмою "ProZorro"</w:t>
            </w:r>
          </w:p>
        </w:tc>
      </w:tr>
      <w:tr>
        <w:trPr>
          <w:trHeight w:val="55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 </w:t>
            </w:r>
            <w:r>
              <w:rPr>
                <w:lang w:val="uk-UA"/>
              </w:rPr>
              <w:t>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 3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 0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 00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обсяг, у т.ч.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9 31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558 894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558 894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ржавний бюджет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бюджет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Міський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/>
                <w:lang w:val="uk-UA"/>
              </w:rPr>
              <w:t>бюджет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9 31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8 894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8 894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ня фінансової підтримки на утримання Західно-Донбаськ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есійного ліцею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сприятливих умов в отриманні професійно-технічної освіт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бсяг, у т.ч.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 661 03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провадження інноваційних навчально-виховних технологій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безпечення максимально сприятливих умов для задоволення освітніх потреб. Надання якісних професійно-технічних освітніх послуг.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798 3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862 73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bCs/>
                <w:lang w:val="uk-UA"/>
              </w:rPr>
              <w:t>Поліпшення національно-патріотичного виховання дітей та молод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йськово-патріотичне виховання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lang w:val="uk-UA"/>
              </w:rPr>
              <w:t>1.Сприяння участі молоді у Всеукраїнської дитячо-юнацької військово-патріотичної гри "Сокіл" ("Джура")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.Взаємодія з в/ч у питаннях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аціонально-патріотичного виховання допризовної молоді та популяризації військової служби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 Покращення матеріально-технічної бази (наочність) кабінетів предмету «Захист Вітчизни»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 Проведення дитячо-юнацької військово-патріотичної гри "Сокіл"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"Джура")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 Забезпечення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ідвезення юнаків для участі  в стрільбах початкової вправи та військово-польових зборах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 Відзначення переможців міських змагань: з допризовної фізичної підготовки,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турніру ім. І. Плосконос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6 3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 0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lang w:val="uk-UA"/>
              </w:rPr>
              <w:t>44 000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ховання юних патріотів України на засадах національної гідності, патріотичної свідомості, готовності до виконання громадянського і конституційного обов’яз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 3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 0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44 00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111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 075 48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6 348  918,7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 560 836,87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lang w:val="uk-UA"/>
              </w:rPr>
              <w:t>6 110 073,87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0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 666 956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00 815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679 702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66 82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13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  <w:lang w:val="uk-UA"/>
              </w:rPr>
              <w:t xml:space="preserve"> 139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128 489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</w:tr>
      <w:tr>
        <w:trPr>
          <w:trHeight w:val="45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Міський бюджет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 943 48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 409 759,7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 828 882,87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lang w:val="uk-UA"/>
              </w:rPr>
              <w:t>5 301 882,87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</w:tr>
      <w:tr>
        <w:trPr>
          <w:trHeight w:val="61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 905 38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 xml:space="preserve">             </w:t>
        <w:tab/>
        <w:t>Є. В. Аматов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6"/>
      <w:numFmt w:val="decimal"/>
      <w:lvlText w:val="%1.%2."/>
      <w:lvlJc w:val="left"/>
      <w:pPr>
        <w:tabs>
          <w:tab w:val="num" w:pos="600"/>
        </w:tabs>
        <w:ind w:left="6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Xfm90695005">
    <w:name w:val="xfm_9069500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7:17:00Z</dcterms:created>
  <dc:creator>Super User</dc:creator>
  <dc:description/>
  <cp:keywords/>
  <dc:language>en-US</dc:language>
  <cp:lastModifiedBy>Super User</cp:lastModifiedBy>
  <cp:lastPrinted>2017-08-23T10:23:00Z</cp:lastPrinted>
  <dcterms:modified xsi:type="dcterms:W3CDTF">2017-08-23T07:27:00Z</dcterms:modified>
  <cp:revision>3</cp:revision>
  <dc:subject/>
  <dc:title>Додаток </dc:title>
</cp:coreProperties>
</file>