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3436628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7 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7.10.2017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845-27/VII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створення комунальної 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установи "Павлоградський 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інклюзивно-ресурсний центр"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30 ч. 1 ст. 26 Закону України «Про місцеве самоврядування в Україні», згідно Закону України «Про освіту», відповідно до постанови Кабінету Міністрів України від 12.07.2017 № 545 "Про затвердження Положення про інклюзивно-ресурсний  центр"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Створити комунальну установу "Павлоградський інклюзивно-ресурсний центр" з 01.01.2018 року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твердит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34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оложення комунальної установи "Павлоградський інклюзивно-ресурсний центр" (додається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штатну чисельність комунальної установи "Павлоградський інклюзивно-ресурсний центр" у кількості 13,5 штатних одиниць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 фінансового 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 міському бюджеті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 непедагогічних посад комунальної установи 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ський інклюзивно-ресурсний центр"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обов’язати відділ освіти міської ради вчинити дії щодо  державної реєстрації установи у порядку та терміни, визначені законодавством Україн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за виконанням рішення покласти на начальника відділу освіти  міської ради  Дем'яненко І.В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законності, депутатської етики, інформаційної політики, зв’язків з політичними партіями, громадськими організаціями та ЗМІ (голова Бутенко О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Xfmc1">
    <w:name w:val="xfmc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Batang;바탕" w:cs="Times New Roman"/>
      <w:kern w:val="0"/>
      <w:sz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2:00Z</dcterms:created>
  <dc:creator>Super User</dc:creator>
  <dc:description/>
  <cp:keywords/>
  <dc:language>en-US</dc:language>
  <cp:lastModifiedBy>11</cp:lastModifiedBy>
  <cp:lastPrinted>2017-10-09T10:55:00Z</cp:lastPrinted>
  <dcterms:modified xsi:type="dcterms:W3CDTF">2017-10-23T11:02:00Z</dcterms:modified>
  <cp:revision>8</cp:revision>
  <dc:subject/>
  <dc:title> </dc:title>
</cp:coreProperties>
</file>