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769387814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2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23.05.2017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694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Громадянину Бровко Дмитру Іго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                  на вул.Матросова, 46,  площею 0,0577 га, кадастровий номер 1212400000:02:012:0205.</w:t>
      </w:r>
    </w:p>
    <w:p>
      <w:pPr>
        <w:pStyle w:val="Normal"/>
        <w:ind w:firstLine="833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 Громадянину Сєдову Сергію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Вернадського Володимира,17, площею 0,1000 га, кадастровий номер 1212400000:02:009:0162.</w:t>
      </w:r>
    </w:p>
    <w:p>
      <w:pPr>
        <w:pStyle w:val="Normal"/>
        <w:ind w:firstLine="833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Головченко Володимиру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Лугова,37, площею 0,1000 га, кадастровий номер 1212400000:03:024:0625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ліпченко  Петру Костянти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Шевченко,140, площею 0,0836 га, кадастровий номер 1212400000:02:033:012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Чергик Миколі Анд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Луганська,59, площею 0,0019 га, кадастровий номер 1212400000:02:051:0134.</w:t>
      </w:r>
    </w:p>
    <w:p>
      <w:pPr>
        <w:pStyle w:val="Normal"/>
        <w:ind w:firstLine="709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Щурову Володимиру Іва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пров.Тимірязєва,2, площею 0,0962 га, кадастровий номер 1212400000:02:044:0232.</w:t>
      </w:r>
    </w:p>
    <w:p>
      <w:pPr>
        <w:pStyle w:val="Normal"/>
        <w:ind w:firstLine="833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Могильченко Олександру Михайл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Полтавська,127/6-1, площею 0,0087 га, кадастровий номер 1212400000:02:035:0161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Мазур Василю Василь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Дніпровська,1, площею 0,1582 га, кадастровий номер 1212400000:02:001:0205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kern w:val="2"/>
          <w:sz w:val="20"/>
          <w:szCs w:val="2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9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Міщенко Ользі Володимирі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    для будівництва та обслуговування торгово-офісного центру, у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03.07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                             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Водопровідна,13</w:t>
      </w:r>
      <w:r>
        <w:rPr>
          <w:bCs/>
          <w:color w:val="000000"/>
          <w:kern w:val="2"/>
          <w:shd w:fill="FFFFFF" w:val="clear"/>
          <w:lang w:val="uk-UA"/>
        </w:rPr>
        <w:t>, площею 0,0815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                     кадастровий номер 1212400000:03:017:0123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                у гр.Міщенко О.В., землі житлової та громадської забудови.</w:t>
      </w:r>
    </w:p>
    <w:p>
      <w:pPr>
        <w:pStyle w:val="Normal"/>
        <w:tabs>
          <w:tab w:val="clear" w:pos="708"/>
          <w:tab w:val="left" w:pos="1365" w:leader="none"/>
        </w:tabs>
        <w:ind w:firstLine="833"/>
        <w:jc w:val="both"/>
        <w:rPr>
          <w:bCs/>
          <w:color w:val="C00000"/>
          <w:kern w:val="2"/>
          <w:szCs w:val="22"/>
          <w:shd w:fill="FFFFFF" w:val="clear"/>
          <w:lang w:val="uk-UA"/>
        </w:rPr>
      </w:pPr>
      <w:r>
        <w:rPr>
          <w:bCs/>
          <w:color w:val="C00000"/>
          <w:kern w:val="2"/>
          <w:szCs w:val="2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>Громадянину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Бровко Дмитру Іго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Матросова, 46,  площею 0,0577 га, кадастровий номер 1212400000:02:012:0205,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</w:p>
    <w:p>
      <w:pPr>
        <w:pStyle w:val="221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41"/>
        <w:rPr>
          <w:color w:val="C00000"/>
          <w:sz w:val="16"/>
          <w:szCs w:val="16"/>
          <w:lang w:val="ru-RU"/>
        </w:rPr>
      </w:pPr>
      <w:r>
        <w:rPr>
          <w:color w:val="C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color w:val="C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єдову Сергію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Вернадського Володимира,17, площею 0,1000 га, кадастровий номер 1212400000:02:009:0162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</w:t>
      </w:r>
    </w:p>
    <w:p>
      <w:pPr>
        <w:pStyle w:val="Normal"/>
        <w:ind w:firstLine="885"/>
        <w:jc w:val="both"/>
        <w:rPr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Головченко Володимиру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Лугова,37, площею 0,1000 га, кадастровий номер 1212400000:03:024:0625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ліпченко  Петру Костянти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Шевченко,140, площею 0,0836 га, кадастровий номер 1212400000:02:033:0121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885"/>
        <w:jc w:val="both"/>
        <w:rPr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5 Громадянину Чергик Миколі Анд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вул.Луганська,59, площею 0,0019 га, кадастровий номер 1212400000:02:051:0134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6 Громадянину Щурову Володимиру Іва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пров.Тимірязєва,2, площею 0,0962 га, кадастровий номер 1212400000:02:044:0232,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jc w:val="both"/>
        <w:rPr/>
      </w:pPr>
      <w:r>
        <w:rPr>
          <w:bCs/>
          <w:color w:val="C00000"/>
          <w:kern w:val="2"/>
          <w:shd w:fill="FFFFFF" w:val="clear"/>
          <w:lang w:val="uk-UA" w:eastAsia="zxx"/>
        </w:rPr>
        <w:tab/>
      </w:r>
      <w:r>
        <w:rPr>
          <w:bCs/>
          <w:color w:val="000000"/>
          <w:kern w:val="2"/>
          <w:shd w:fill="FFFFFF" w:val="clear"/>
          <w:lang w:val="uk-UA" w:eastAsia="zxx"/>
        </w:rPr>
        <w:t xml:space="preserve">2.7 Громадянину Могильченко Олександру Михайл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земельну ділянку дл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обслуговування нежитлового приміщення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д цільового призначення земель  (КВЦПЗ) - 03.07 - (для будівництва та обслуговування будівель торгівлі), на  вул.Полтавська,127/6-1, площею 0,0087 га, кадастровий номер 1212400000:02:035:0161,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ab/>
        <w:t xml:space="preserve">2.8 Громадянину Мазур Василю Василь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ru-RU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 земельну ділянку дл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обслуговування адміністративної будівлі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ид цільового призначення земель  (КВЦПЗ) - 03.15 - (для будівництва та обслуговування інших будівель громадської забудови), на вул.Дніпровська,1, площею 0,1582 га, кадастровий номер 1212400000:02:001:0205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                                           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0"/>
          <w:lang w:val="uk-UA" w:eastAsia="zxx"/>
        </w:rPr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а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9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8. Забезпечити землекористувачам: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, викладених у висновках відділу Держгеокадастру в м.Павлоград Дніпропетровської області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0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</w:rPr>
        <w:t xml:space="preserve">11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spacing w:lineRule="atLeast" w:line="200"/>
        <w:ind w:firstLine="87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    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1</cp:lastModifiedBy>
  <cp:lastPrinted>2017-05-05T16:01:00Z</cp:lastPrinted>
  <dcterms:modified xsi:type="dcterms:W3CDTF">2017-05-30T06:01:00Z</dcterms:modified>
  <cp:revision>56</cp:revision>
  <dc:subject/>
  <dc:title>УКРАЇНА</dc:title>
</cp:coreProperties>
</file>