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381342508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3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26.12.2017р.</w:t>
        <w:tab/>
        <w:tab/>
        <w:tab/>
        <w:tab/>
        <w:t xml:space="preserve">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43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анулювання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результатів торгів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Керуючись ст.26 Закону України „Про місцеве самоврядування в Україні”, ст.ст.12, 137, 138 Земельного кодексу України, міська рада</w:t>
      </w:r>
    </w:p>
    <w:p>
      <w:pPr>
        <w:pStyle w:val="TextBody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ind w:firstLine="851"/>
        <w:rPr>
          <w:kern w:val="2"/>
        </w:rPr>
      </w:pPr>
      <w:r>
        <w:rPr>
          <w:color w:val="000000"/>
        </w:rPr>
        <w:t>1.Анулювати результати земельних торгів за лотом №19156 на земельну ділянку площею 0,2500 га, кадастровий номер 1212400000:02:037:0096, за адресою:  м.Павлоград на перехресті вулиць Дніпровська та Успенська, які відбулися  18.12.2017 року у зв’язку з відмовою переможця від укладання договору оренди земельної ділянки та несплати в установлений строк належної суми за придбаний лот згідно протоколу земельних торгів – аукціону.</w:t>
      </w:r>
    </w:p>
    <w:p>
      <w:pPr>
        <w:pStyle w:val="TextBody"/>
        <w:ind w:firstLine="869"/>
        <w:rPr/>
      </w:pPr>
      <w:r>
        <w:rPr>
          <w:kern w:val="2"/>
        </w:rPr>
        <w:t>2.Провести повторні торги не раніше ніж через місяць і не пізніше ніж через шість місяців з дня проведення попередніх земельних торгів 18.12.2017 року.</w:t>
      </w:r>
    </w:p>
    <w:p>
      <w:pPr>
        <w:pStyle w:val="TextBody"/>
        <w:ind w:firstLine="852"/>
        <w:rPr>
          <w:color w:val="000000"/>
          <w:kern w:val="2"/>
        </w:rPr>
      </w:pPr>
      <w:r>
        <w:rPr>
          <w:kern w:val="2"/>
        </w:rPr>
        <w:t xml:space="preserve">3.Доручити Товарній біржі “Кіровоградська аграрна біржа” (код ЄДРПОУ </w:t>
      </w:r>
      <w:r>
        <w:rPr/>
        <w:t>хххххххх</w:t>
      </w:r>
      <w:r>
        <w:rPr>
          <w:kern w:val="2"/>
        </w:rPr>
        <w:t xml:space="preserve">, місце знаходження юридичної особи: 25006 м. Кропивницький, вулиця Т.Карпи, 84 оф.107), яка визначена переможцем конкурсу з відбору виконавця послуг з виконання земельних торгів згідно протоколу №5 від 18.11.2016 р. та відповідно до рішення 17 сесії </w:t>
      </w:r>
      <w:r>
        <w:rPr>
          <w:kern w:val="2"/>
          <w:lang w:val="en-US"/>
        </w:rPr>
        <w:t>VI</w:t>
      </w:r>
      <w:r>
        <w:rPr>
          <w:kern w:val="2"/>
        </w:rPr>
        <w:t>І скликання від 16.12.2016 року №530-17/VIІ “Про затвердження результатів конкурсів з відбору виконавців робіт із землеустрою, оцінки земель та виконавця земельних торгів на конкурентних засадах”, 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  <w:kern w:val="2"/>
        </w:rPr>
        <w:t xml:space="preserve">4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>
          <w:color w:val="000000"/>
        </w:rPr>
        <w:t xml:space="preserve">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ind w:firstLine="88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spacing w:lineRule="exact" w:line="24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 xml:space="preserve"> </w:t>
      </w:r>
    </w:p>
    <w:sectPr>
      <w:type w:val="nextPage"/>
      <w:pgSz w:w="11906" w:h="16838"/>
      <w:pgMar w:left="158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56:00Z</dcterms:created>
  <dc:creator>user</dc:creator>
  <dc:description/>
  <cp:keywords/>
  <dc:language>en-US</dc:language>
  <cp:lastModifiedBy>11</cp:lastModifiedBy>
  <cp:lastPrinted>2017-12-27T15:20:00Z</cp:lastPrinted>
  <dcterms:modified xsi:type="dcterms:W3CDTF">2018-01-02T11:42:00Z</dcterms:modified>
  <cp:revision>21</cp:revision>
  <dc:subject/>
  <dc:title>УКРАЇНА</dc:title>
</cp:coreProperties>
</file>