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</w:t>
      </w: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87039853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12 сесія 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20.09.2016 p.                                                         </w:t>
        <w:tab/>
        <w:tab/>
        <w:t>№ 366-12/V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ро граничні суми витрат на придбання </w:t>
      </w:r>
    </w:p>
    <w:p>
      <w:pPr>
        <w:pStyle w:val="TextBodyIndent"/>
        <w:spacing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легкових автомобілів, меблів, іншого </w:t>
      </w:r>
    </w:p>
    <w:p>
      <w:pPr>
        <w:pStyle w:val="TextBodyIndent"/>
        <w:spacing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обладнання та устаткування, комп'ютерів, </w:t>
      </w:r>
    </w:p>
    <w:p>
      <w:pPr>
        <w:pStyle w:val="TextBodyIndent"/>
        <w:spacing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ридбання і утримання мобільних телефонів </w:t>
      </w:r>
    </w:p>
    <w:p>
      <w:pPr>
        <w:pStyle w:val="TextBodyIndent"/>
        <w:spacing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органами місцевого самоврядування, а також </w:t>
      </w:r>
    </w:p>
    <w:p>
      <w:pPr>
        <w:pStyle w:val="TextBodyIndent"/>
        <w:spacing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установами та організаціями, які утримуються 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 рахунок міського бюджету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84" w:right="-172"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но до статей 143,144 Конституції України, Закону України „Про місцеве самоврядування в Україні” пункт 23 частини 1 статті 26, частини 1 статті  59, 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новою Кабінету Міністрів України від 4 лютого 2016 року № 102 «Про внесення змін до постанови Кабінету Міністрів України від 4 квітня 2001 року № 332»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іська рада </w:t>
      </w:r>
    </w:p>
    <w:p>
      <w:pPr>
        <w:pStyle w:val="Normal"/>
        <w:ind w:left="-284" w:right="-172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</w:t>
      </w:r>
    </w:p>
    <w:p>
      <w:pPr>
        <w:pStyle w:val="Normal"/>
        <w:ind w:right="-28" w:firstLine="284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TextBodyIndent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твердити граничні суми витрат на придбання легкових автомобілів, меблів, іншого обладнання та устаткування, комп'ютерів, придбання і утримання мобільних телефонів органами місцевого самоврядування, а також установами та організаціями, які утримуються за рахунок міського бюджету згідно додатку</w:t>
      </w:r>
    </w:p>
    <w:p>
      <w:pPr>
        <w:pStyle w:val="TextBodyInden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. Рекомендувати 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равлінню Державної казначейської  служби в                          м. Павлоград під час оплати рахунків на придбання легкових автомобілів, меблів, іншого обладнання та устаткування, комп'ютерів, придбання і утримання мобільних телефонів дотримуватися граничних сум витрат, затверджених цим рішенням.</w:t>
      </w:r>
    </w:p>
    <w:p>
      <w:pPr>
        <w:pStyle w:val="TextBodyInden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3. Установити, що бюджетні установи, які утримуються за рахунок                 коштів міського бюджету, здійснюють витрати на придбання                             легкових автомобілів, придбання і утримання мобільних телефонів                        (крім легкових автомобілів спеціального призначення) за наявності бюджетних асигнувань на  зазначені  цілі у їх    кошторисах та відсутності  простроченої кредиторської заборгованості на останню звітну дату як за загальним, так і за спеціальним фондами міського бюджету.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4. Рішення набуває чинності з дати його оприлюднення.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.  Відділу з питань регіональної політики міської ради (Кашталян) здійснити оприлюднення цього рішення.</w:t>
      </w:r>
    </w:p>
    <w:p>
      <w:pPr>
        <w:pStyle w:val="TextBodyInden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6. Координацію роботи по виконанню даного рішення покласти на заступників міського голови з питань діяльності виконавчих органів ради за напрямками роботи, контроль залишаю за собою.</w:t>
      </w:r>
      <w:r>
        <w:rPr>
          <w:rFonts w:cs="Times New Roman" w:ascii="Times New Roman" w:hAnsi="Times New Roman"/>
          <w:sz w:val="28"/>
          <w:szCs w:val="28"/>
          <w:lang w:val="uk-UA"/>
        </w:rPr>
        <w:br/>
        <w:br/>
        <w:br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jc w:val="both"/>
        <w:rPr/>
      </w:pPr>
      <w:r>
        <w:rPr/>
        <w:t xml:space="preserve">      </w:t>
      </w:r>
      <w:r>
        <w:rPr/>
        <w:t>Міський голова                                                                          А.О. Вершина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right="12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міської ради</w:t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</w:rPr>
        <w:t>20.09.201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66-12/VII</w:t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27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Граничні суми витрат</w:t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 придбання легкових автомобілів, меблів, іншого обладнання та устаткування, комп'ютерів, придбання і утримання мобільних телефонів органами місцевого самоврядування, а також установами та організаціями, які утримуються за рахунок міського бюджету   </w:t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936"/>
      </w:tblGrid>
      <w:tr>
        <w:trPr>
          <w:trHeight w:val="41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                                         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Сума, гривен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за одиницю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Легкові автомобілі для керівників органів місцевого самоврядування, бюджетних установ і організацій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9800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Мобільний телефон:  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ридбанн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2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утримання (на місяць)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5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ерсональний комп'ютер (системний блок, монітор, клавіатура, маніпулятор "миша"), ноутбук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30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омплект меблів для службового кабінету керівника органу місцевого самоврядування, бюджетної установи та організаці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50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Меблі для обладнання робочих місць працівників: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стіл письмов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0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рісло офісн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5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стілец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5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Шафа для одя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0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шафа для папері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0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сейф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0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стіл для комп'ютер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5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Теле- і радіоапаратура, відеотехніка для службових кабінетів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5000</w:t>
            </w:r>
          </w:p>
        </w:tc>
      </w:tr>
    </w:tbl>
    <w:p>
      <w:pPr>
        <w:pStyle w:val="Normal"/>
        <w:ind w:right="12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ar-S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мітка: затверджені граничні суми витрат призначені для придбання комплектних легкових автомобілів, меблів, обладнання, устаткування, а не окремих деталей (предметів).</w:t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Є.В. Аматов</w:t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1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rFonts w:ascii="Times New Roman" w:hAnsi="Times New Roman" w:eastAsia="Times New Roman" w:cs="Times New Roman"/>
      <w:bCs/>
      <w:kern w:val="0"/>
      <w:sz w:val="24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Www">
    <w:name w:val="www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4:10:00Z</dcterms:created>
  <dc:creator>User</dc:creator>
  <dc:description/>
  <cp:keywords/>
  <dc:language>en-US</dc:language>
  <cp:lastModifiedBy>1</cp:lastModifiedBy>
  <cp:lastPrinted>2016-09-14T14:33:00Z</cp:lastPrinted>
  <dcterms:modified xsi:type="dcterms:W3CDTF">2016-09-26T10:15:00Z</dcterms:modified>
  <cp:revision>329</cp:revision>
  <dc:subject/>
  <dc:title> </dc:title>
</cp:coreProperties>
</file>