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200427695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 </w:t>
      </w:r>
      <w:r>
        <w:rPr>
          <w:b/>
          <w:bCs/>
          <w:sz w:val="28"/>
          <w:szCs w:val="32"/>
          <w:lang w:val="uk-UA"/>
        </w:rPr>
        <w:t>сесія VII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en-US"/>
        </w:rPr>
        <w:t>04.12.</w:t>
      </w:r>
      <w:r>
        <w:rPr>
          <w:b/>
          <w:bCs/>
          <w:sz w:val="32"/>
          <w:szCs w:val="32"/>
          <w:lang w:val="uk-UA"/>
        </w:rPr>
        <w:t>2015р.</w:t>
        <w:tab/>
        <w:t xml:space="preserve">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3-2/VII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keepNext w:val="false"/>
        <w:spacing w:before="0" w:after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12"/>
        <w:keepNext w:val="false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міської програм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"Соціальний захист окремих категорі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селення на 2013 -2015 роки"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 Внести зміни  до додатку 2 міської програми «Соціальний захист окремих категорій населення міста на 2013-2015 роки"  рішення  міської  ради  від 02.10.2012 року № 700 – 26/VI "Про затвердження міської програми "Соціальний захист окремих категорій населення на 2013-2015 роки" (з урахуванням змін) та викласти згідно з додатком до цього ріш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2. Фінансовому управлінню Павлоградської міської ради (Роїк) переглянути видатки міського бюджету на 2015 рік та виділити кошти на здійснення заходів Програми "Соціальний захист окремих категорій населення на 2013-2015 роки" з урахуванням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Організаційне забезпечення даного рішення покласти на начальника управління праці та соціального захисту населення Бобровницьку Л.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5. Контроль  за  виконанням  даного  рішення  покласти на постійну  депутатську комісію з питань освіти, культури, сім”ї, соціального захисту, охорони здоров»я, материнства і дитинства ( голова комісії  – Лаппо )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Міський голова                                                                                               А.О.Верши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992" w:right="127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Heading6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одаток  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рішення  сесії міської ради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en-US"/>
        </w:rPr>
        <w:t>04.12.</w:t>
      </w:r>
      <w:r>
        <w:rPr>
          <w:sz w:val="26"/>
          <w:szCs w:val="26"/>
          <w:lang w:val="uk-UA"/>
        </w:rPr>
        <w:t xml:space="preserve">2015 р. № </w:t>
      </w:r>
      <w:r>
        <w:rPr>
          <w:sz w:val="26"/>
          <w:szCs w:val="26"/>
          <w:lang w:val="en-US"/>
        </w:rPr>
        <w:t>13-2/VII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ХОДИ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 Міської програми “Соціальний захист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окремих категорій населення міста на 2013-2015 роки”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9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551"/>
        <w:gridCol w:w="1985"/>
        <w:gridCol w:w="1748"/>
        <w:gridCol w:w="1748"/>
        <w:gridCol w:w="176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  <w:lang w:val="uk-UA"/>
              </w:rPr>
            </w:pPr>
            <w:r>
              <w:rPr>
                <w:sz w:val="26"/>
                <w:szCs w:val="26"/>
                <w:u w:val="none"/>
                <w:lang w:val="uk-UA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Виконаве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  <w:lang w:val="uk-UA"/>
              </w:rPr>
            </w:pPr>
            <w:r>
              <w:rPr>
                <w:sz w:val="26"/>
                <w:szCs w:val="26"/>
                <w:u w:val="non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р.</w:t>
            </w:r>
          </w:p>
        </w:tc>
      </w:tr>
      <w:tr>
        <w:trPr>
          <w:trHeight w:val="5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2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продовольчих наборів для ветеранів війни, громадян похилого віку та інвалідів міста з нагоди проведення  міських та державних свят, урочистостей та пам”ятних дат,  подій соціального спрямування та  для осіб хворих на туберкульоз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матеріальної допомоги громадянам міс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 наборів  для видачі в мобільних пунктах обігріву в осінньо – зимовий період особам, які опинилися в складних життєвих обставина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я гарячого харчування малозабезпечених верств насе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перевезення дітей –інвалідів по слуху,  зору та хворих на цукровий діабет  в м. Дніпропетровськ на навч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оплати пакетних хвилин мобільного зв”язку  для інвалідів, учасників бойових дій, учасників Великої Вітчизняної війни  та дружин загиблих на фрон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громадської організації (Спілка ветеранів війни та праці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учасникам, сім”ям учасників, сім’ям загиблих та поранених учасників антитерористич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ї операції та бойових дій по захисту прав і свобод громадян України, територіальної цілісності і сувере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ітету України, які проживали, проживають та зареєстровані  на території м.Павлоград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Матеріальна допомога членам сімей загиблих  учасників антитерористичної операції та бойових дій по захисту прав і свобод громадян України, територіальної цілісності і суверенітету України на вирішення соціально- побутових пробле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 на вирішення соціально-побутових проблем та оплати комунальних послуг сім”ям з території південних та східних областей України, Автономної Республіки Крим,  які переїхали на тимчасове перебування до м. Павлограда ( за рішенням комісії з питань надання матеріальної допомог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криття «гарячої» телефонної лінії в підрозділах соціальних служб міст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 надання допомоги сім’ям переселенц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ування у засобах масової інформації щодо розташування органів соціального захисту населення, соціальних, медичних установ, закладів освіти та інших установ, до яких переселенці можуть звернутись за допомогою (за місцем тимчасового перебування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постійного супроводу сімей переселенців фахівцями із соціальної роботи центру соціальної служби для сім’ї, дітей та молоді до вирішення всіх проблемних питань, пов’язаних з їх тимчасовим місцем переб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аштування на тимчасове проживання сімей переселенц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роботи щодо безвідкладного відновлення втрачених переселенцями докумен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життя заходів стосовно виплат переселенцям призначених державних допомог та компенсацій, а також сприяти їм, у вирішені питань, пов’язаних з новими призначеннями соціальних виплат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у разі необхідності надання установами охорони здоров’я медичних послуг громадянам з числа переселенц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навчання та виховання дітей сімей-переселенців у дошкільних та шкільних навчальних закладах міс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допомоги у працевлаштуванні на вільні ваканції працездатних громадян із числа переселенц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“Павлоградський міський територіальний центр соціального обслуговування (надання соціальних послуг)”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 насе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, служба у справах дітей, міський центр соціальних служб для сім”ї, дітей та молоді, відділ освіти, міськрайонний центр зайнятості, управління Пенсійного фонду,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регіональної політики, управління праці та соціального захисту населення, служба у справах дітей, міський центр соціальних служб для сім”ї, дітей та молоді, відділ освіти, Павлоград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ький міськрайо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й центр зайнятос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, управління Пенсійного фонду України в м. Павлограді та Павлоградському районі, 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центр соціальних служб для сім'ї, дітей та молоді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комунального господарства та будівництва Павлоградської міської ради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ий РВ ГУ ДМС України в Дніпропетровс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  Павлоградської міської ради, управління Пенсійного фонду України в м. Павлограді та Павлоградському район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хорони здоров”я Павлоградської 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регіональної політики, Павлоградський міськрайонний центр зайнят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2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2013-201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,8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6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,49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,93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0,9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,0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9,24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7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,17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,0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,47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,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57,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spacing w:lineRule="exact" w:line="240" w:before="0" w:after="0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6,85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,8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2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19,650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Секретар міської ради                                                                                                                                          Є.В.Аматов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jc w:val="center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3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1:00Z</dcterms:created>
  <dc:creator>sadist</dc:creator>
  <dc:description/>
  <cp:keywords/>
  <dc:language>en-US</dc:language>
  <cp:lastModifiedBy>Евгений Фед. Яцков</cp:lastModifiedBy>
  <cp:lastPrinted>2015-12-08T08:32:00Z</cp:lastPrinted>
  <dcterms:modified xsi:type="dcterms:W3CDTF">2015-12-09T14:17:00Z</dcterms:modified>
  <cp:revision>22</cp:revision>
  <dc:subject/>
  <dc:title> </dc:title>
</cp:coreProperties>
</file>