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4481725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40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0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10.2018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    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365-40/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tLeast" w:line="17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 xml:space="preserve">Про надання дозволу  на  </w:t>
      </w:r>
    </w:p>
    <w:p>
      <w:pPr>
        <w:pStyle w:val="Normal"/>
        <w:spacing w:lineRule="atLeast" w:line="17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 xml:space="preserve">здійснення процедури закупівлі  </w:t>
      </w:r>
    </w:p>
    <w:p>
      <w:pPr>
        <w:pStyle w:val="Normal"/>
        <w:spacing w:lineRule="atLeast" w:line="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електричної енергії на грудень 2018 року</w:t>
      </w:r>
    </w:p>
    <w:p>
      <w:pPr>
        <w:pStyle w:val="Normal"/>
        <w:spacing w:lineRule="atLeast" w:line="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>Згідно з ст. 25, 59 Закону України “Про місцеве самоврядування в Україні”, відповідно до вимог  Закону України «Про публічні закупівлі» від 25.12.2015 № 922-VIII, Закону України «Про ринок електричної енергії» від 13.04.2017 р. №2019-VIII, з застосуванням норм Господарського кодексу України, Цивільного кодексу України, та з метою безперебійного забезпечення електричною енергіє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чих органів, комунальних підприємств та комун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ладів Павлоградської міської рад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/>
        </w:rPr>
        <w:t xml:space="preserve">, Павлоградська міська рада </w:t>
      </w:r>
    </w:p>
    <w:p>
      <w:pPr>
        <w:pStyle w:val="Style18"/>
        <w:spacing w:lineRule="atLeast" w:line="17" w:before="120" w:after="12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Дозволити виконавчим органам, комунальним підприємствам та комунальним закладам Павлоградської міської ради здійснити процедуру закупівлі  електричної енергії в межах потреби на грудень 2018 року </w:t>
      </w:r>
      <w:r>
        <w:rPr>
          <w:sz w:val="28"/>
          <w:szCs w:val="28"/>
          <w:lang w:val="uk-UA"/>
        </w:rPr>
        <w:t>відповідно до Закону України «Про публічні закупівлі».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 Відповідальність за виконання  даного  рішення покласти на керівників комунальних підприємств, установ, організацій та виконавчих органів Павлоградської міської ради.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даного рішення покласти на заступників міського голови за напрямками діяльності та на постійну депутатську комісію з питань планування, бюджету, фінансів, економічних реформ, інвестицій та міжнародного співробітництва (голова – </w:t>
      </w:r>
      <w:r>
        <w:rPr>
          <w:sz w:val="28"/>
          <w:szCs w:val="28"/>
          <w:shd w:fill="FFFFFF" w:val="clear"/>
          <w:lang w:val="uk-UA"/>
        </w:rPr>
        <w:t>А.В. Чернецький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7"/>
        <w:ind w:left="72" w:firstLine="49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"/>
        <w:spacing w:lineRule="atLeast" w:line="17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3"/>
        <w:spacing w:lineRule="atLeast" w:line="17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Www">
    <w:name w:val="ww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Rvts54">
    <w:name w:val="rvts54"/>
    <w:basedOn w:val="Style13"/>
    <w:qFormat/>
    <w:rPr/>
  </w:style>
  <w:style w:type="character" w:styleId="Rvts16">
    <w:name w:val="rvts16"/>
    <w:basedOn w:val="Style13"/>
    <w:qFormat/>
    <w:rPr/>
  </w:style>
  <w:style w:type="character" w:styleId="Rvts11">
    <w:name w:val="rvts11"/>
    <w:basedOn w:val="Style13"/>
    <w:qFormat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54">
    <w:name w:val="rvps254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55">
    <w:name w:val="rvps25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56">
    <w:name w:val="rvps25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8" w:before="60" w:after="240"/>
      <w:jc w:val="both"/>
    </w:pPr>
    <w:rPr>
      <w:rFonts w:ascii="Times New Roman" w:hAnsi="Times New Roman" w:eastAsia="Times New Roman" w:cs="Times New Roman"/>
      <w:kern w:val="0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43:00Z</dcterms:created>
  <dc:creator>User</dc:creator>
  <dc:description/>
  <cp:keywords/>
  <dc:language>en-US</dc:language>
  <cp:lastModifiedBy>11</cp:lastModifiedBy>
  <cp:lastPrinted>2018-10-16T13:41:00Z</cp:lastPrinted>
  <dcterms:modified xsi:type="dcterms:W3CDTF">2018-11-06T13:40:00Z</dcterms:modified>
  <cp:revision>7</cp:revision>
  <dc:subject/>
  <dc:title> </dc:title>
</cp:coreProperties>
</file>