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5555788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__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000000"/>
          <w:sz w:val="32"/>
          <w:szCs w:val="32"/>
        </w:rPr>
        <w:t>від</w:t>
      </w:r>
      <w:r>
        <w:rPr>
          <w:bCs/>
          <w:color w:val="000000"/>
          <w:sz w:val="32"/>
          <w:szCs w:val="32"/>
          <w:lang w:val="en-US"/>
        </w:rPr>
        <w:t>_____________</w:t>
      </w:r>
      <w:r>
        <w:rPr>
          <w:bCs/>
          <w:color w:val="000000"/>
          <w:sz w:val="32"/>
          <w:szCs w:val="32"/>
        </w:rPr>
        <w:t xml:space="preserve">             </w:t>
        <w:tab/>
        <w:tab/>
        <w:tab/>
        <w:tab/>
        <w:tab/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ії  від 04.12.2015р. № 10-2/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6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  <w:tab w:val="left" w:pos="19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 до рішення  міської ради від 04.12.2016р. № 10-2/ VII «Про  затвердження плану діяльності з підготовки проектів регуляторних актів на 2016 рік» такі зміни: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 діяльності з  підготовки  проектів регуляторних актів на 2016 рік викласти в новій  редакції  (додається).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                                                    Радіонова О.М.</w:t>
      </w:r>
    </w:p>
    <w:p>
      <w:pPr>
        <w:pStyle w:val="Normal"/>
        <w:tabs>
          <w:tab w:val="clear" w:pos="720"/>
          <w:tab w:val="left" w:pos="368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368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lang w:eastAsia="zh-CN"/>
        </w:rPr>
        <w:t>Питання</w:t>
      </w:r>
      <w:r>
        <w:rPr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винесено</w:t>
      </w:r>
      <w:r>
        <w:rPr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на</w:t>
      </w:r>
      <w:r>
        <w:rPr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розгляд</w:t>
      </w:r>
      <w:r>
        <w:rPr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ради</w:t>
      </w:r>
      <w:r>
        <w:rPr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згідно</w:t>
      </w:r>
      <w:r>
        <w:rPr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розпорядження</w:t>
      </w:r>
      <w:r>
        <w:rPr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міського</w:t>
      </w:r>
      <w:r>
        <w:rPr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голови</w:t>
      </w:r>
      <w:r>
        <w:rPr>
          <w:kern w:val="2"/>
          <w:lang w:eastAsia="zh-CN"/>
        </w:rPr>
        <w:t xml:space="preserve"> № </w:t>
      </w:r>
      <w:r>
        <w:rPr>
          <w:rFonts w:eastAsia="Lucida Sans Unicode"/>
          <w:kern w:val="2"/>
          <w:lang w:eastAsia="zh-CN"/>
        </w:rPr>
        <w:t>_____</w:t>
      </w:r>
      <w:r>
        <w:rPr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від</w:t>
      </w:r>
      <w:r>
        <w:rPr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______________року</w:t>
      </w:r>
      <w:r>
        <w:rPr>
          <w:kern w:val="2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</w:t>
        <w:tab/>
        <w:tab/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залучення інвестицій,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ізації проектів та регуляторної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тики</w:t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О.С.Рашитов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/>
      </w:pPr>
      <w:r>
        <w:rPr>
          <w:sz w:val="28"/>
          <w:szCs w:val="28"/>
        </w:rPr>
        <w:t>Рішення завізував: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Аматов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/>
      </w:pPr>
      <w:r>
        <w:rPr>
          <w:sz w:val="28"/>
          <w:szCs w:val="28"/>
        </w:rPr>
        <w:t>органів ради</w:t>
        <w:tab/>
        <w:tab/>
        <w:tab/>
        <w:tab/>
        <w:tab/>
        <w:tab/>
        <w:tab/>
        <w:tab/>
        <w:t xml:space="preserve">О.М.Радіонов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а депутатська комісія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законності, депутатської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тики, інформаційної політики,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в'язків з політичними партіями,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ромадськими організаціями та </w:t>
      </w:r>
    </w:p>
    <w:p>
      <w:pPr>
        <w:pStyle w:val="Normal"/>
        <w:tabs>
          <w:tab w:val="clear" w:pos="720"/>
          <w:tab w:val="left" w:pos="66" w:leader="none"/>
          <w:tab w:val="left" w:pos="7230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обами масової інформації</w:t>
        <w:tab/>
        <w:t xml:space="preserve">О.В.Бутенко 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                   </w:t>
        <w:tab/>
        <w:t xml:space="preserve"> </w:t>
        <w:tab/>
        <w:tab/>
        <w:t xml:space="preserve">О.І. Ялинний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456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97" w:leader="none"/>
              </w:tabs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97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97" w:leader="none"/>
              </w:tabs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697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6697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 xml:space="preserve">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Додаток  </w:t>
            </w:r>
          </w:p>
        </w:tc>
      </w:tr>
      <w:tr>
        <w:trPr>
          <w:trHeight w:val="456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97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</w:rPr>
              <w:t>до рішення міської ради</w:t>
            </w:r>
          </w:p>
        </w:tc>
      </w:tr>
      <w:tr>
        <w:trPr>
          <w:trHeight w:val="408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ru-RU"/>
              </w:rPr>
              <w:t xml:space="preserve">________ </w:t>
            </w: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6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408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Style23"/>
        <w:numPr>
          <w:ilvl w:val="0"/>
          <w:numId w:val="3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гуляторних актів на 2016 рік</w:t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715"/>
        <w:gridCol w:w="1290"/>
        <w:gridCol w:w="2390"/>
        <w:gridCol w:w="105"/>
        <w:gridCol w:w="2730"/>
        <w:gridCol w:w="1417"/>
        <w:gridCol w:w="1560"/>
        <w:gridCol w:w="137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ення виду проекту регуля-торного а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зва проекту 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ого а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ийняття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ого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и підго-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ки проектів регуля-торних а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внесення змін до рішення Павлоградської міської ради від 06.07.2010р. № 1247- 66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«Про затвердження правил благоустрою території міста Павлоград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регулювання правил благоустрою  на законодавчому рівні та приведення їх до відповідн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V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8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затвердження Порядку встановлення земельних сервітутів на земельні ділянки комунальної власності на території міста Павлоград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виконання статей 99,100 Земельного кодексу України про встановлення земельних сервітутів враховуючи особливості категорій земельних ділянок в залежності від цільового призначення земель;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збільшення повного обліку земель,  раціонального та ефективного використання земельних ділянок;</w:t>
            </w:r>
          </w:p>
          <w:p>
            <w:pPr>
              <w:pStyle w:val="Style23"/>
              <w:spacing w:lineRule="auto" w:line="276"/>
              <w:ind w:left="4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можливість вирішення питання в рамках правового поля;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дходження коштів до міського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/>
            </w:pPr>
            <w:r>
              <w:rPr>
                <w:sz w:val="26"/>
                <w:szCs w:val="26"/>
                <w:lang w:val="uk-UA"/>
              </w:rPr>
              <w:t>ІІ-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відділ земельно -ринкових відносин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затвердження Методики розрахунку орендної плати за комунальне майно, яке є власністю територіальної громади м.Павлограда, та пропорцій її розподілу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і відкритості процедури розрахунку і порядку використання плати за оренду комунального майна, упорядкування процесу розрахунку, пропорції розподілу орендної плати між балансоутримувачами та місцевим бюджетом, підвищення ефективності використання комунального майна, поповнення міського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- ІV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по обліку комунального майна та житлової площі</w:t>
            </w:r>
          </w:p>
          <w:p>
            <w:pPr>
              <w:pStyle w:val="Normal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uk-UA" w:eastAsia="ru-RU"/>
              </w:rPr>
            </w:pPr>
            <w:r>
              <w:rPr>
                <w:rFonts w:eastAsia="Calibri"/>
                <w:sz w:val="26"/>
                <w:szCs w:val="26"/>
                <w:lang w:val="uk-UA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внесення змін до рішення сесії Павлоградської міської ради від 21.06.2016р. № 252-8/VIІ «Про затвердження Порядку розміщення тимчасових споруд для провадження підприємницької діяльності на території  міста Павлоград»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регулювання Порядку розміщення тимчасових споруд для провадження підприємницької діяльності на законодавчому рівні та приведення його  до відповідн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 w:eastAsia="ru-RU"/>
              </w:rPr>
            </w:pPr>
            <w:r>
              <w:rPr>
                <w:rFonts w:eastAsia="Calibri"/>
                <w:sz w:val="26"/>
                <w:szCs w:val="26"/>
                <w:lang w:val="uk-UA" w:eastAsia="ru-RU"/>
              </w:rPr>
            </w:r>
          </w:p>
        </w:tc>
      </w:tr>
      <w:tr>
        <w:trPr>
          <w:trHeight w:val="537" w:hRule="atLeast"/>
        </w:trPr>
        <w:tc>
          <w:tcPr>
            <w:tcW w:w="1048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екретар міської ради                                                                            Є.В.Аматов</w:t>
            </w:r>
          </w:p>
        </w:tc>
      </w:tr>
      <w:tr>
        <w:trPr>
          <w:trHeight w:val="264" w:hRule="atLeast"/>
        </w:trPr>
        <w:tc>
          <w:tcPr>
            <w:tcW w:w="464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5844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ind w:left="33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33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type w:val="nextPage"/>
      <w:pgSz w:w="11906" w:h="16838"/>
      <w:pgMar w:left="1276" w:right="991" w:gutter="0" w:header="3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59:00Z</dcterms:created>
  <dc:creator>Z&amp;Z Relax Inn feta. dr.alban</dc:creator>
  <dc:description/>
  <cp:keywords/>
  <dc:language>en-US</dc:language>
  <cp:lastModifiedBy>user</cp:lastModifiedBy>
  <cp:lastPrinted>2016-07-11T16:01:00Z</cp:lastPrinted>
  <dcterms:modified xsi:type="dcterms:W3CDTF">2016-10-11T13:56:00Z</dcterms:modified>
  <cp:revision>234</cp:revision>
  <dc:subject/>
  <dc:title>                                                         </dc:title>
</cp:coreProperties>
</file>