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1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lang w:val="en-US"/>
        </w:rPr>
        <w:t>.2016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423-15/VII</w:t>
      </w:r>
    </w:p>
    <w:p>
      <w:pPr>
        <w:pStyle w:val="Normal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Cs w:val="28"/>
        </w:rPr>
        <w:t>в колонці  «Орієнтовні обсяги фінансування за роками виконання» на 2016 рік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і 2 другого розділу додатку 2 збільшити фінансування на 2016 рік з 44000 грн. до 66000 грн., на 2017 рік - з 22000 грн. до 44000 грн.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і 3 другого розділу додатку 2 зменшити фінансування на 2017 рік - з 16000 грн. до 8000 грн.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15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5.1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en-US"/>
        </w:rPr>
        <w:t xml:space="preserve"> 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423-15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843"/>
        <w:gridCol w:w="900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31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5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8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1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6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7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10494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/>
            </w:pPr>
            <w:r>
              <w:rPr/>
              <w:t>1308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3261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2"/>
                <w:szCs w:val="22"/>
              </w:rPr>
              <w:t>10334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29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21:00Z</dcterms:created>
  <dc:creator>муравей</dc:creator>
  <dc:description/>
  <cp:keywords/>
  <dc:language>en-US</dc:language>
  <cp:lastModifiedBy>1</cp:lastModifiedBy>
  <cp:lastPrinted>2016-10-31T08:31:00Z</cp:lastPrinted>
  <dcterms:modified xsi:type="dcterms:W3CDTF">2016-11-17T07:38:00Z</dcterms:modified>
  <cp:revision>5</cp:revision>
  <dc:subject/>
  <dc:title> </dc:title>
</cp:coreProperties>
</file>