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uk-UA"/>
        </w:rPr>
      </w:pPr>
      <w:r>
        <w:rPr>
          <w:rFonts w:cs="Times New Roman" w:ascii="Times New Roman" w:hAnsi="Times New Roma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1431446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21.06.2016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</w:rPr>
        <w:t>250-8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987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внесення змін до рішення Павлоградської міської ради від 28.07.2009 р № 1015-51/V “Про порядок залучення коштів замовників для розвитку інженерно-транспортної та соціальної інфраструктури м. Павлоград“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Cs w:val="20"/>
          <w:lang w:val="uk-UA"/>
        </w:rPr>
      </w:pPr>
      <w:r>
        <w:rPr>
          <w:rFonts w:cs="Times New Roman" w:ascii="Times New Roman" w:hAnsi="Times New Roman"/>
          <w:b/>
          <w:bCs/>
          <w:szCs w:val="20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ст.25, ч.1 ст.59 Закону України «Про місцеве самоврядування в Україні» та  ст.40 Закону України  «Про регулювання містобудівної діяльності», керуючись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рішенням Павлоградської міської ради від 14.02.2012 року   №492-19/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VІ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зі змінами «Про затвердження технічної документації з нормативної грошової оцінки земель міста Павлоград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приведення до відповідності зонального коефіцієнту в розрахунку величини пайового внеску (участі) «Інвестора» у створенні інженерно-транспортної та соціальної інфраструктури міста, Павлоградська міська рада</w:t>
      </w:r>
    </w:p>
    <w:p>
      <w:pPr>
        <w:pStyle w:val="Normal"/>
        <w:spacing w:lineRule="auto" w:line="276"/>
        <w:ind w:left="-12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left="-120" w:right="-5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РІШИЛА:</w:t>
      </w:r>
    </w:p>
    <w:p>
      <w:pPr>
        <w:pStyle w:val="Normal"/>
        <w:spacing w:lineRule="auto" w:line="276"/>
        <w:ind w:right="-5" w:firstLine="567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Heading1"/>
        <w:tabs>
          <w:tab w:val="clear" w:pos="709"/>
          <w:tab w:val="left" w:pos="567" w:leader="none"/>
        </w:tabs>
        <w:spacing w:lineRule="auto" w:line="276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 Внести зміни </w:t>
      </w:r>
      <w:r>
        <w:rPr>
          <w:color w:val="000000"/>
          <w:szCs w:val="28"/>
        </w:rPr>
        <w:t>до рішення Павлоградської міської ради від 28.07.2009 р № 1015-51/V “Про порядок залучення коштів замовників для розвитку інженерно-транспортної та соціальної інфраструктури м. Павлоград“  абзац 4 п</w:t>
      </w:r>
      <w:r>
        <w:rPr>
          <w:szCs w:val="28"/>
        </w:rPr>
        <w:t>п.5  п. 1.2 (Додатку 2) та викласти в новій редакції: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«Оцінку території за цими критеріями було проведено раніше, її результати затверджено рішенням Павлоградської міської ради від 14.02.20012 року   №492-19/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VІ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зі змінами "Про затвердження технічної документації з нормативної грошової оцінки земель міста Павлоград". Територію міста було розділено на 55 оціночних районів та 42 економіко-планувальні зони, яким залежно від їх економічної цінності присвоєно відповідні коефіцієнти (ступінь важливості економічної діяльності) в межах від 0,37 до 2,6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211"/>
        <w:widowControl w:val="false"/>
        <w:numPr>
          <w:ilvl w:val="0"/>
          <w:numId w:val="1"/>
        </w:numPr>
        <w:spacing w:lineRule="auto" w:line="276"/>
        <w:rPr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ри визначенні розміру цього коефіцієнта було враховано вплив не лише наведених вище факторів, але й пріоритетність розвитку відповідної території, її економічне значення для міста </w:t>
      </w:r>
      <w:r>
        <w:rPr>
          <w:iCs/>
          <w:szCs w:val="28"/>
        </w:rPr>
        <w:t>(таблиця 4)»</w:t>
      </w:r>
    </w:p>
    <w:p>
      <w:pPr>
        <w:pStyle w:val="211"/>
        <w:widowControl w:val="false"/>
        <w:numPr>
          <w:ilvl w:val="0"/>
          <w:numId w:val="1"/>
        </w:numPr>
        <w:jc w:val="center"/>
        <w:rPr/>
      </w:pPr>
      <w:r>
        <w:rPr>
          <w:iCs/>
          <w:szCs w:val="28"/>
        </w:rPr>
        <w:t>Таблиця</w:t>
      </w:r>
      <w:r>
        <w:rPr>
          <w:iCs/>
          <w:szCs w:val="28"/>
          <w:lang w:val="ru-RU"/>
        </w:rPr>
        <w:t xml:space="preserve"> 4. </w:t>
      </w:r>
      <w:r>
        <w:rPr>
          <w:iCs/>
          <w:szCs w:val="28"/>
        </w:rPr>
        <w:t>Зональні</w:t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</w:rPr>
        <w:t>коефіцієнти</w:t>
      </w:r>
    </w:p>
    <w:p>
      <w:pPr>
        <w:pStyle w:val="211"/>
        <w:widowControl w:val="false"/>
        <w:numPr>
          <w:ilvl w:val="0"/>
          <w:numId w:val="1"/>
        </w:numPr>
        <w:jc w:val="center"/>
        <w:rPr>
          <w:iCs/>
          <w:szCs w:val="28"/>
        </w:rPr>
      </w:pPr>
      <w:r>
        <w:rPr>
          <w:i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662"/>
        <w:gridCol w:w="851"/>
      </w:tblGrid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ч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йоні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</w:t>
            </w:r>
            <w:r>
              <w:rPr>
                <w:sz w:val="28"/>
                <w:szCs w:val="28"/>
                <w:lang w:val="uk-UA"/>
              </w:rPr>
              <w:t>Опис ме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3</w:t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Полтавська – вул. Степового фронту – вул.Харківська – вул. Світличної Ганни (вул.Радянсь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6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вітличної Ганни (вул.Радянська)-вул.Харківська-вул.Горького-вул.Полтав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69</w:t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4,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Горького- вул.Успенського (вул.Дзержинського) -вул.Дніпровська-по р.Вівча-вул.Світличної Ганни (вул.Радянська)-вул.Полтав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50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Робоча (вул.Пролетарська)-вул.Західна-по р.Вовча-вул.Світличної Ганни (вул.Радянська)-вул.Полтав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1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Робоча (вул.Пролетарська)-вул.Західна-смуга відведення залізниці-межа садибної забудови(включаючи її)- вул.Степового Фронту-вул.Полтав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1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 Степового Фронту-вул.Харківська-смуга відведення залізниці-межа садибної забудов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5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тепового Фронту-вул.Харківська-смуга відведення залізни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Степового Фронту-вул.Харківська-вул.Коротка-вул.Успенського(вул.Дзержинського)-межа садибної забудови (включаючи її)- смуга відведення залізни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5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Дніпровська-вул.Калініна-межа промзони (включаючи її)-межа міста- по р.Вов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0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ова зона:вул. Дніпровська-по річ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99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Західна-по річці-проїзд по садибній забудові вздовж садових товариств до  вул.Робоча (вул.Пролетарська)-вул.Робоча (вул.Пролетарсь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7</w:t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,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Західна-смуга відведення залізниці-лівий беріг р.Вовча-  міст- правий берег р. Вовча - проїзд  по садибній забудові вздовж садових товариств до вул. Робоча (вул.Пролетарської)-вул.Робоча (вул.Пролетарсь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0</w:t>
            </w:r>
          </w:p>
        </w:tc>
      </w:tr>
      <w:tr>
        <w:trPr>
          <w:trHeight w:val="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уга відведення залізниці-межа міста-вул.Дніпровська-паркова зона—по р.Вов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48</w:t>
            </w:r>
          </w:p>
        </w:tc>
      </w:tr>
      <w:tr>
        <w:trPr>
          <w:trHeight w:val="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 Дніпровська - межа міста – межа багатоквартирної забудови (включаючи її)-          вул. Можайсь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1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Дніпровська – по мосту – по р. Вовча-межа міста-по проїзду в садибній забудові до південно-західного кута кварталу багатоквартирної забудови - вул. Можай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8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жа міста-по проїзду в садибній забудові до південно-західного кута кварталу багатоквартирної забудови і далі вздовж неї перпендикулярно до вул.Можайської до межі мі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6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жа міста-вул.Калініна- по проїзду в садибній забудові від північно-західного кута школи до межі мі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81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,23,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жа міста – вул.Малиновського-вул.Дніпровська-вул.Калініна-межа промзони-межа міста – по проїзду в садибній забудові до північно-західного кута школи- вул.Калініна-межа мі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1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забудована територія:смуга відведення залізниці на сході- по р.Гньоздка на півдні-квартали садибної забудови на півночі і заход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1</w:t>
            </w:r>
          </w:p>
        </w:tc>
      </w:tr>
      <w:tr>
        <w:trPr>
          <w:trHeight w:val="10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уга відведення залізниці - по р.Гньоздка-межа садибної  забудови – вул.Дніпровська- вул.Котовськог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8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Котовського – смуга відведення залізниці – межа міста- по вулиці з південного боку від кварталу садибної  забудови (з північного – вул.Дружби)- вул.Дніпров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4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Дніпровська- вул.Мікрорайонна-межа міста- по вулиці з південного боку від кварталу садибної забудови (з північного-вул.Дружб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15</w:t>
            </w:r>
          </w:p>
        </w:tc>
      </w:tr>
      <w:tr>
        <w:trPr>
          <w:trHeight w:val="8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Дніпровська-вул.Мікрорайонна- межа міста- вул.Новоросій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29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жа міста – вул. Новоросійська- вул.Дніпровська- вул. Малиновського - межа міста- межа промзони(не включаючи її)- вул. Нова- вул.Дніпровська-вул.Комарова - вул.Будіве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15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Комарова-вул.Будівельна-межа міста-смуга відведення залізни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22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Нова- вул.Дніпровська-вул.Комарова-смуга відведення залізни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92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6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жа міста-межа Павлоградського механічного заводу-межа багатоквартирної забуд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19</w:t>
            </w:r>
          </w:p>
        </w:tc>
      </w:tr>
      <w:tr>
        <w:trPr>
          <w:trHeight w:val="8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иторія Павлоградського механічного заводу: межа міста-смуга відведення залізниці - вул. 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25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ові товариства : межа Павлоградського механічного заводу- смуга відведення залізниці- межа гаражних кооперативів- межа міс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77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артал садибної забудови між смугою відведення залізниці та автодорогою на Донецьк в південній частині міста: межа міста - смуга відведення залізниці-пром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8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мзона між смугою відведення залізниці та автодорогою на Донецьк в південній частині міста: межа міста - смуга відведення залізниці садибна забуд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23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,41, 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-н Сосні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66</w:t>
            </w:r>
          </w:p>
        </w:tc>
      </w:tr>
      <w:tr>
        <w:trPr>
          <w:trHeight w:val="1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,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уга відведення залізниці (між гілками на Донецьк і на Лозову)-межа міста по річці-межа міста- по річці- межа мі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4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ові товариства: межа міста зі сходу і заходу, а між ними по річ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39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,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уга відведення залізниці- межа міста- між садибною забудовою садовими товариствами- між садибною забудовою – між багатоквартирною забудовою- вул.Заводська- по р.Кочерга-перпендикулярно до моста через залізниц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4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Заводська- по р. Кочерга – перпендикулярно до моста через залізницю- смуга відведення залізниці- вздовж залізниці, що веде до ТОВ «Павлоградський нафтопереробний завод»-межа ТОВ- межа багатоквартирної забудови (включаючи її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2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ові товариства: межа міста на заході- межа ТОВ «Павлоградський нафтопереробний завод» на півдні і сході- вздовж залізниці, що веде до ТОВ «Павлоградський нафтопереробний завод»-смуга відведення залізниці-лівий берег р.Вовча-міс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39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иторія ТОВ «Павлоградський нафтопереробний зав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забудована територія: ТОВ «Павлоградський нафтопереробний завод» на заході-межа міста на сході-квартали багатоквартирної і садибної забудови на півдні- «Павлоградський хімічний завод» на півночі- по ґрунтовій дорозі між «Павлоградським хімічним заводом» та ТОВ «Павлоградським нафтопереробним завод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1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жа міста- межа ТОВ «Павлоградський нафтопереробний завод»-по ґрунтовій дорозі між «Павлоградським хімічним заводом» та ТОВ «Павлоградський нафтопереробний завод» - межа «Павлоградського хімічного заводу» (включаючи йо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83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жа міста-межа ТОВ «Павлоградський нафтопереробний завод» на півд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37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уга відведення залізни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0</w:t>
            </w:r>
          </w:p>
        </w:tc>
      </w:tr>
    </w:tbl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Відділу містобудування та архітектури Павлоградської міської ради (Бондаренко О.В.) здійснювати відстеження результативності цього рішення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Координацію роботи по виконанню даного рішення покласти на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а начальника відділу містобудування та архітектури           Бондаренко О.В.</w:t>
      </w:r>
    </w:p>
    <w:p>
      <w:pPr>
        <w:pStyle w:val="Normal"/>
        <w:ind w:right="-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Відповідальність по виконанню даного рішення покласти на першого заступника міського голови Мовчан В.С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депутатську комісію з питань екології, землеустрою, архітектури,  генерального планування та благоустрою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голова комісії - </w:t>
      </w:r>
      <w:r>
        <w:rPr>
          <w:rFonts w:cs="Times New Roman" w:ascii="Times New Roman" w:hAnsi="Times New Roman"/>
          <w:sz w:val="28"/>
          <w:szCs w:val="28"/>
        </w:rPr>
        <w:t>Наумов С.М.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  А.О. Вершина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4"/>
      <w:szCs w:val="20"/>
      <w:lang w:val="uk-UA"/>
    </w:rPr>
  </w:style>
  <w:style w:type="paragraph" w:styleId="14">
    <w:name w:val="Цитата1"/>
    <w:basedOn w:val="Normal"/>
    <w:qFormat/>
    <w:pPr>
      <w:widowControl/>
      <w:spacing w:before="120" w:after="0"/>
      <w:ind w:left="-120" w:right="-5" w:hanging="0"/>
      <w:jc w:val="both"/>
    </w:pPr>
    <w:rPr>
      <w:rFonts w:ascii="Times New Roman" w:hAnsi="Times New Roman" w:eastAsia="Times New Roman" w:cs="Times New Roman"/>
      <w:kern w:val="2"/>
      <w:sz w:val="24"/>
      <w:lang w:val="uk-UA"/>
    </w:rPr>
  </w:style>
  <w:style w:type="paragraph" w:styleId="Style17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9"/>
        <w:tab w:val="left" w:pos="228" w:leader="none"/>
      </w:tabs>
      <w:spacing w:before="120" w:after="0"/>
      <w:ind w:left="57" w:firstLine="741"/>
      <w:jc w:val="both"/>
    </w:pPr>
    <w:rPr>
      <w:rFonts w:ascii="Times New Roman" w:hAnsi="Times New Roman" w:eastAsia="Times New Roman" w:cs="Times New Roman"/>
      <w:kern w:val="0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14:00Z</dcterms:created>
  <dc:creator>исполком</dc:creator>
  <dc:description/>
  <cp:keywords/>
  <dc:language>en-US</dc:language>
  <cp:lastModifiedBy>1</cp:lastModifiedBy>
  <cp:lastPrinted>2012-04-17T11:49:00Z</cp:lastPrinted>
  <dcterms:modified xsi:type="dcterms:W3CDTF">2016-06-23T07:47:00Z</dcterms:modified>
  <cp:revision>14</cp:revision>
  <dc:subject/>
  <dc:title/>
</cp:coreProperties>
</file>