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2097457055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09.11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417-42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  «Редакція газети «Західний Донбас»,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Редакція газети «Західний Донбас»  на 199 274 грн. (сто дев’яносто дев’ять тисяч двісті сімдесят чотири грн.)  і встановити його в розмірі 419 727,92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чотириста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тнадцять тисяч сімсот двадцять сім грн. 92 коп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татут комунального підприємства «Редакція газети «Західний Донбас»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Редакція газети «Західний Донбас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Відповідальність по виконанню даного рішення покласти на головного редактора КП «Редакція газети «Західний Донбас» Смирнову Г.Б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51:00Z</dcterms:created>
  <dc:creator>EXPERT</dc:creator>
  <dc:description/>
  <cp:keywords/>
  <dc:language>en-US</dc:language>
  <cp:lastModifiedBy>11</cp:lastModifiedBy>
  <cp:lastPrinted>2018-11-12T09:39:00Z</cp:lastPrinted>
  <dcterms:modified xsi:type="dcterms:W3CDTF">2018-11-13T08:27:00Z</dcterms:modified>
  <cp:revision>7</cp:revision>
  <dc:subject/>
  <dc:title> </dc:title>
</cp:coreProperties>
</file>