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665849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5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02.2016</w:t>
      </w:r>
      <w:r>
        <w:rPr>
          <w:b/>
          <w:bCs/>
          <w:sz w:val="32"/>
          <w:szCs w:val="32"/>
        </w:rPr>
        <w:t xml:space="preserve"> р.</w:t>
        <w:tab/>
        <w:tab/>
        <w:tab/>
        <w:tab/>
        <w:tab/>
        <w:tab/>
        <w:tab/>
        <w:t xml:space="preserve">№ </w:t>
      </w:r>
      <w:r>
        <w:rPr>
          <w:b/>
          <w:bCs/>
          <w:sz w:val="32"/>
          <w:szCs w:val="32"/>
          <w:lang w:val="en-US"/>
        </w:rPr>
        <w:t>96-5/VII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иміще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користа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із ст.25, п.5 ст.60 Закону України „Про місцеве самоврядування в Україні”, положення про управління об’єктами права комунальної власності територіальної громади міста Павлограда, затвердженим рішенням Павлоградської міської ради від 27.05.2008 р.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авлоградська міська рада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управлінню комунального господарства та будівництва Павлоградської міської ради згоду на передачу у позичку (безоплатне користування) на термін два роки одинадцять місяців нежитлове приміщення, розташоване за адресою м. Павлоград вул. Підгірна, 19, Павлоградській міській організації ветеранів за умови використання в межах статутної діяльності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2. Встановити, що передача приміщення, зазначеного в п. 1 цього рішення, здійснюється на підставі договору позички, укладеного між управлінням комунального господарства та будівництва Павлоградської міської ради та Павлоградською міською організацією ветеранів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Організаційне забезпечення виконання даного рішення покласти на в. о. начальника управління комунального господарства та будівництва А. Ю. Завгороднь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Відповідальність за виконанням даного рішення покласти на першого заступника міського голови В. С. Мовча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я з питань комунальної власності, житлово-комунального господарства, будівництва та енергозбереження (голова – В. А. Бочковський)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 xml:space="preserve">         А. О. Вершина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9:00Z</dcterms:created>
  <dc:creator>Admin</dc:creator>
  <dc:description/>
  <cp:keywords/>
  <dc:language>en-US</dc:language>
  <cp:lastModifiedBy>1</cp:lastModifiedBy>
  <cp:lastPrinted>2016-01-05T11:01:00Z</cp:lastPrinted>
  <dcterms:modified xsi:type="dcterms:W3CDTF">2016-02-25T12:25:00Z</dcterms:modified>
  <cp:revision>17</cp:revision>
  <dc:subject/>
  <dc:title> </dc:title>
</cp:coreProperties>
</file>