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855212017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</w:rPr>
        <w:t>(21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04.04.2017р.</w:t>
        <w:tab/>
        <w:tab/>
        <w:tab/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648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анулювання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результатів торгів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Керуючись ст.26 Закону України „Про місцеве самоврядування в Україні”, ст.ст.12, 137, 138 Земельного кодексу України,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TextBody"/>
        <w:ind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907"/>
        <w:rPr>
          <w:kern w:val="2"/>
        </w:rPr>
      </w:pPr>
      <w:r>
        <w:rPr>
          <w:color w:val="000000"/>
        </w:rPr>
        <w:t>1.Анулювати результати земельних торгів за лотом №13049 на земельну ділянку площею 0,2318 га, кадастровий номер 1212400000:03:017:0083, за адресою:  вул. Гагаріна  в районі магазину «АТБ», які відбулися  28.02.2017 року у зв’язку з відмовою переможця від укладання договору оренди земельної ділянки та несплати в установлений строк належної суми за придбаний лот згідно протоколу земельних торгів – аукціону.</w:t>
      </w:r>
    </w:p>
    <w:p>
      <w:pPr>
        <w:pStyle w:val="TextBody"/>
        <w:ind w:firstLine="869"/>
        <w:rPr/>
      </w:pPr>
      <w:r>
        <w:rPr>
          <w:kern w:val="2"/>
        </w:rPr>
        <w:t>2.Провести повторні торги не раніше ніж через місяць і не пізніше ніж через шість місяців з дня проведення попередніх земельних торгів 28.02.2017 року.</w:t>
      </w:r>
    </w:p>
    <w:p>
      <w:pPr>
        <w:pStyle w:val="TextBody"/>
        <w:ind w:firstLine="852"/>
        <w:rPr>
          <w:color w:val="000000"/>
          <w:kern w:val="2"/>
        </w:rPr>
      </w:pPr>
      <w:r>
        <w:rPr>
          <w:kern w:val="2"/>
        </w:rPr>
        <w:t xml:space="preserve">3.Доручити Товарній біржі “Кіровоградська аграрна біржа” (код ЄДРПОУ </w:t>
      </w:r>
      <w:r>
        <w:rPr>
          <w:color w:val="000000"/>
          <w:shd w:fill="FFFFFF" w:val="clear"/>
          <w:lang w:eastAsia="ru-RU"/>
        </w:rPr>
        <w:t>хххххххх</w:t>
      </w:r>
      <w:r>
        <w:rPr>
          <w:kern w:val="2"/>
        </w:rPr>
        <w:t xml:space="preserve">, місце знаходження юридичної особи: 25006 м. Кропивницький, вулиця Тімірязєва, 84 оф.107), яка визначена переможцем конкурсу з відбору виконавця послуг з виконання земельних торгів згідно протоколу №1 від 15.09.2016 р. та відповідно до рішення 12 сесії </w:t>
      </w:r>
      <w:r>
        <w:rPr>
          <w:kern w:val="2"/>
          <w:lang w:val="en-US"/>
        </w:rPr>
        <w:t>VI</w:t>
      </w:r>
      <w:r>
        <w:rPr>
          <w:kern w:val="2"/>
        </w:rPr>
        <w:t>І скликання від 20.09.2016 року №382-12/VIІ “Про затвердження результатів конкурсів з відбору виконавців робіт із землеустрою, оцінки земель та  виконавця земельних торгів на конкурентних засадах.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  <w:kern w:val="2"/>
        </w:rPr>
        <w:t xml:space="preserve">4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ind w:firstLine="88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exact" w:line="24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 xml:space="preserve"> </w:t>
      </w:r>
    </w:p>
    <w:sectPr>
      <w:type w:val="nextPage"/>
      <w:pgSz w:w="11906" w:h="16838"/>
      <w:pgMar w:left="158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56:00Z</dcterms:created>
  <dc:creator>user</dc:creator>
  <dc:description/>
  <cp:keywords/>
  <dc:language>en-US</dc:language>
  <cp:lastModifiedBy>zem2</cp:lastModifiedBy>
  <cp:lastPrinted>2017-03-02T13:54:00Z</cp:lastPrinted>
  <dcterms:modified xsi:type="dcterms:W3CDTF">2017-04-07T11:34:00Z</dcterms:modified>
  <cp:revision>9</cp:revision>
  <dc:subject/>
  <dc:title>УКРАЇНА</dc:title>
</cp:coreProperties>
</file>