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</w:t>
      </w:r>
      <w:r>
        <w:rPr>
          <w:rFonts w:cs="Bookman Old Style" w:ascii="Bookman Old Style" w:hAnsi="Bookman Old Style"/>
          <w:lang w:val="uk-UA"/>
        </w:rPr>
        <w:t>Додаток 11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 </w:t>
      </w:r>
      <w:r>
        <w:rPr>
          <w:rFonts w:cs="Bookman Old Style" w:ascii="Bookman Old Style" w:hAnsi="Bookman Old Style"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4215" w:leader="none"/>
          <w:tab w:val="center" w:pos="4677" w:leader="none"/>
        </w:tabs>
        <w:rPr>
          <w:lang w:val="uk-UA"/>
        </w:rPr>
      </w:pPr>
      <w:r>
        <w:rPr>
          <w:rFonts w:cs="Bookman Old Style" w:ascii="Bookman Old Style" w:hAnsi="Bookman Old Style"/>
          <w:lang w:val="uk-UA"/>
        </w:rPr>
        <w:tab/>
        <w:t xml:space="preserve">                        від </w:t>
      </w:r>
      <w:r>
        <w:rPr>
          <w:lang w:val="uk-UA"/>
        </w:rPr>
        <w:t xml:space="preserve"> 04.12.2015 р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en-US"/>
        </w:rPr>
        <w:t xml:space="preserve">               </w:t>
      </w:r>
      <w:r>
        <w:rPr>
          <w:lang w:val="uk-UA"/>
        </w:rPr>
        <w:t xml:space="preserve">№  </w:t>
      </w:r>
      <w:r>
        <w:rPr>
          <w:lang w:val="uk-UA"/>
        </w:rPr>
        <w:t>25-2/</w:t>
      </w:r>
      <w:r>
        <w:rPr>
          <w:lang w:val="en-US"/>
        </w:rPr>
        <w:t>VII</w:t>
      </w:r>
      <w:r>
        <w:rPr>
          <w:lang w:val="uk-UA"/>
        </w:rPr>
        <w:t xml:space="preserve">   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lang w:val="uk-UA"/>
        </w:rPr>
        <w:t xml:space="preserve">                                             </w:t>
      </w:r>
      <w:r>
        <w:rPr>
          <w:rFonts w:cs="Bookman Old Style" w:ascii="Bookman Old Style" w:hAnsi="Bookman Old Style"/>
          <w:sz w:val="26"/>
          <w:lang w:val="uk-UA"/>
        </w:rPr>
        <w:t>Перелік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6"/>
          <w:lang w:val="uk-UA"/>
        </w:rPr>
        <w:t>робіт, які будуть виконуватися в 2015 році за рахунок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залишків коштів цільового фонду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6"/>
          <w:lang w:val="uk-UA"/>
        </w:rPr>
        <w:t xml:space="preserve">                               </w:t>
      </w:r>
      <w:r>
        <w:rPr>
          <w:rFonts w:cs="Bookman Old Style" w:ascii="Bookman Old Style" w:hAnsi="Bookman Old Style"/>
          <w:sz w:val="26"/>
          <w:lang w:val="uk-UA"/>
        </w:rPr>
        <w:t>станом на 1 січня 2015 року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right"/>
        <w:rPr/>
      </w:pPr>
      <w:r>
        <w:rPr/>
        <w:t>грн.</w:t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160"/>
        <w:gridCol w:w="1980"/>
      </w:tblGrid>
      <w:tr>
        <w:trPr>
          <w:trHeight w:val="195" w:hRule="atLeast"/>
          <w:cantSplit w:val="true"/>
        </w:trPr>
        <w:tc>
          <w:tcPr>
            <w:tcW w:w="54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lang w:val="uk-UA"/>
              </w:rPr>
              <w:t xml:space="preserve">                           </w:t>
            </w:r>
            <w:r>
              <w:rPr>
                <w:rFonts w:cs="Bookman Old Style" w:ascii="Bookman Old Style" w:hAnsi="Bookman Old Style"/>
                <w:lang w:val="uk-UA"/>
              </w:rPr>
              <w:t>Назва об’єкту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Видатки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в тому числі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 xml:space="preserve">Капітальні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видатки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Обсяг коштів на виконання  заходів -всього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4244230,3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882" w:leader="none"/>
              </w:tabs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3847578,19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у тому числі :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оплата робіт з благоустрою міста (спилювання сухих дерев-47364,5грн., поточний ремонт пошкоджених кабельних ліній-44719,03грн., поточний ремонт доріг -94968,55грн., виготовлення та розміщення постерів з нагоди свят та ювілейних дат-11690грн., виготовлення та розміщення засобів з інформування громадськості-7270грн.)-погашення кредиторської заборгованості 2014 року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206012,08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будівництво розвідувально-експлутаційних свердловин питної води для децентралізованого водопостачання (благодійні внески ПАТ "ДТЕК")- погашення кредиторської заборгованості 2014 року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145868,30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145868,30</w:t>
            </w:r>
          </w:p>
        </w:tc>
      </w:tr>
      <w:tr>
        <w:trPr>
          <w:trHeight w:val="132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реконструкція приміщень драматичного театру ім. Б.Є. Захави (благодійні внески ПАТ "ДТЕК") погашення кредиторської заборгованості 2014 року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295261,81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295261,81</w:t>
            </w:r>
          </w:p>
        </w:tc>
      </w:tr>
      <w:tr>
        <w:trPr>
          <w:trHeight w:val="141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створення зони відпочинку на березі річки Вовча між автомобільним та пішохідним мостами (благодійні внески ПАТ "ДТЕК")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8670,40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8670,40</w:t>
            </w:r>
          </w:p>
        </w:tc>
      </w:tr>
      <w:tr>
        <w:trPr>
          <w:trHeight w:val="141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створення комплексної ефективної системи поводження з твердими побутовими відходами на території субрегіону "Західний Донбас" (благодійні внески ПАТ "ДТЕК")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1795300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1795300</w:t>
            </w:r>
          </w:p>
        </w:tc>
      </w:tr>
      <w:tr>
        <w:trPr>
          <w:trHeight w:val="141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будівництво розвідувально-експлутаційних свердловин питної води для децентралізованого водопостачання (благодійні внески ПАТ "ДТЕК")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2477,68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2477,68</w:t>
            </w:r>
          </w:p>
        </w:tc>
      </w:tr>
      <w:tr>
        <w:trPr>
          <w:trHeight w:val="141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придбання рентгенівської трубки DURA 422 MV до апарату Somaton Emotion 16 (s/n 78593) для КЗ «Павлоградська міська лікарня № 4» за проектом «Капітальний ремонт комп’ютерного томографу SIMENS SOMATOM Emotion 16 (s/n 78593) з заміною рентгенівської трубки DURA 422 MV (номер за каталогом 05534776)» на умовах співфінансування з місцевого бюджету (благодійні внески  ПАТ "ДТЕК")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1200000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1200000</w:t>
            </w:r>
          </w:p>
        </w:tc>
      </w:tr>
      <w:tr>
        <w:trPr>
          <w:trHeight w:val="748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чистка дренажних каналів та водостоків ( Управління комунального господарства та будівництва -68640,12 грн., КП «Затишне місто»  -74000грн.)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142640,12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поточний ремонт пошкоджених кабельних ліній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38000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 xml:space="preserve">розробка проектів зон санітарної охорони  свердловин  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10000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модернізація внутрішньобудинкових мереж електропостачання  (реконструкція) за адресою: ОСББ "Кравченко,12" (проект)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90000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90000</w:t>
            </w:r>
          </w:p>
        </w:tc>
      </w:tr>
      <w:tr>
        <w:trPr>
          <w:trHeight w:val="713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капітальний ремонт приміщення для відкриття додаткової групи в ДНЗ № 3  «Теремок" за адресою: вул. Заводська, 21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310000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310000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Секретар міської ради                                             Є.В.Аматов</w:t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sectPr>
      <w:type w:val="nextPage"/>
      <w:pgSz w:w="11906" w:h="16838"/>
      <w:pgMar w:left="1701" w:right="851" w:gutter="0" w:header="0" w:top="23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1:25:00Z</dcterms:created>
  <dc:creator>Ольга Гараган</dc:creator>
  <dc:description/>
  <cp:keywords/>
  <dc:language>en-US</dc:language>
  <cp:lastModifiedBy>user</cp:lastModifiedBy>
  <cp:lastPrinted>2015-12-07T16:48:00Z</cp:lastPrinted>
  <dcterms:modified xsi:type="dcterms:W3CDTF">2015-12-07T14:49:00Z</dcterms:modified>
  <cp:revision>229</cp:revision>
  <dc:subject/>
  <dc:title>Додаток 9</dc:title>
</cp:coreProperties>
</file>