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до рішення Павлоградської міської рад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д 19.06.2018р.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№12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64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-37/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ІІ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ЛІК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их ділянок, які виключаються з «Переліку земельних ділянок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ржавної чи комунальної власності або прав на них,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і виставляються на земельні торги окремими лотами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45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833"/>
        <w:gridCol w:w="3969"/>
        <w:gridCol w:w="1701"/>
        <w:gridCol w:w="1842"/>
        <w:gridCol w:w="1843"/>
        <w:gridCol w:w="1843"/>
      </w:tblGrid>
      <w:tr>
        <w:trPr/>
        <w:tc>
          <w:tcPr>
            <w:tcW w:w="12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емельні діля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розташування земельної ділян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ільове признач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ща земельної ділянки, що підлягає продажу, га (умов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мови продаж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міської ради, яким внесено до Переліку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Прибера,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 будівництво та обслуговування складських приміщ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ватна власн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5-35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06.08.2013р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Корольова Сергі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 установи освіти і виховання та фізкультурно-оздоровчий комплекс) </w:t>
            </w:r>
          </w:p>
          <w:p>
            <w:pPr>
              <w:pStyle w:val="Normal"/>
              <w:ind w:right="8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93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о орен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9-22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ід 23.05.2017р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Малиновсь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проектування та будівництва комплексу вис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омпактної малоповерхової забудови з соціальною інфраструктурою</w:t>
            </w:r>
          </w:p>
          <w:p>
            <w:pPr>
              <w:pStyle w:val="Normal"/>
              <w:ind w:right="8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о орен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91-43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ід 18.02.2014р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екретар міської ради                                                                                                                                        Є.В.Аматов</w:t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3:24:00Z</dcterms:created>
  <dc:creator>Инна Бажан</dc:creator>
  <dc:description/>
  <cp:keywords/>
  <dc:language>en-US</dc:language>
  <cp:lastModifiedBy>zem3</cp:lastModifiedBy>
  <cp:lastPrinted>2018-06-18T11:38:00Z</cp:lastPrinted>
  <dcterms:modified xsi:type="dcterms:W3CDTF">2018-06-20T07:18:00Z</dcterms:modified>
  <cp:revision>80</cp:revision>
  <dc:subject/>
  <dc:title/>
</cp:coreProperties>
</file>