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484905533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en-US"/>
        </w:rPr>
        <w:t>30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21.11.</w:t>
      </w:r>
      <w:r>
        <w:rPr>
          <w:b/>
          <w:bCs/>
          <w:color w:val="000000"/>
          <w:sz w:val="32"/>
          <w:szCs w:val="32"/>
        </w:rPr>
        <w:t>2017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47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Про відміну підпунктів рішень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"Про місцеве самоврядування в Україні"               та ст.12 Земельного кодексу України, розглянувши звернення фізичних осіб, міська рада</w:t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33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1. Відмінити пп.1.5 п.1 (гр. Тимощук Зоя Михайлівна, земельна ділянка на вул.Хижняка, 35, площею  0,0731 га) рішення Павлоградської міської ради від 26.05.2015р. №1657-54/VІ "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"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33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33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Відмінити пп.1.14 п.1 (гр. Ботеньова Олена Василівна, земельна ділянка на вул.Повстання, 103, площею  0,0658 га) рішення Павлоградської міської ради                                від 28.07.2015р. №1712-55/VІ "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"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33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33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eastAsia="zxx"/>
        </w:rPr>
        <w:t>3</w:t>
      </w:r>
      <w:r>
        <w:rPr>
          <w:color w:val="000000"/>
          <w:kern w:val="2"/>
          <w:sz w:val="24"/>
          <w:szCs w:val="24"/>
          <w:lang w:val="uk-UA" w:eastAsia="zxx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Відмінити пп.1.3 п.1 (гр. Самойлов Юрій Валерійович, гр. Самойлова Наталя Петрівна, земельна ділянка на вул. Довженка Олександра, 69, площею  0,0200 га) рішення Павлоградської міської ради від 23.05.2017р. №697-22/VІІ "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"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bCs/>
          <w:color w:val="000000"/>
          <w:sz w:val="24"/>
          <w:szCs w:val="24"/>
          <w:lang w:val="uk-UA"/>
        </w:rPr>
        <w:t xml:space="preserve">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ind w:firstLine="735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7-10-30T10:36:00Z</cp:lastPrinted>
  <dcterms:modified xsi:type="dcterms:W3CDTF">2017-11-27T13:14:00Z</dcterms:modified>
  <cp:revision>16</cp:revision>
  <dc:subject/>
  <dc:title>У К Р А Ї Н А </dc:title>
</cp:coreProperties>
</file>