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0275451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5 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1.07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787-25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ння договору 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Відповідно до ст.19 Конституції України, п. 43 ч.1 та п.1 ч.2 ст.26 Закону України “Про місцеве самоврядування в Україні”, керуючись Цивільним кодексом України,  міська рада  </w:t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ідписання Договору на “Будівництво спортивних майданчиків, розташованих на території парку по вул.Комарова в м.Павлоград Дніпропетровської області” комунальній бюджетній установі “Фізкультурно-спортивний комплекс ім.В.М.Шкуренко” з підрядною організацією, визначеною без застосування електронної системи закупівель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 та  з обов”язковим опублікуванням звіту про укладений договір в електронній системі державних закупівель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”, відповідно до Закону України “Про публічні закупівлі” з терміном виконання робіт до 15 вересня 2017 ро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льність за виконанням даного рішення покладається на заступника міського голови з питань діяльності виконавчих оргаг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— на постійну комісію  з питань планування, бюджету, фінансів, економічних реформ, інвестицій та міжнародного співробітництва (голова - Чернецький А.В.)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7-07-11T16:36:00Z</cp:lastPrinted>
  <dcterms:modified xsi:type="dcterms:W3CDTF">2017-08-01T12:38:00Z</dcterms:modified>
  <cp:revision>4</cp:revision>
  <dc:subject/>
  <dc:title/>
</cp:coreProperties>
</file>