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6549256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2 сесія V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0.09.2016 р.</w:t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359-12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ської ради від 02.08.2016 р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6-10/VІ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Про затвер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рограм 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ради від 02.08.2016 р. № 306-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/VІI «Про затвердження заходів до програм на 2016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даток 1 «Заходи до Програми «Реформування і розвитку  житлово - комунального господарства міста Павлоград на 2015-2019 роки» на 2016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даток 3 «Заходи до Програми «Охорони навколишнього природного середовища м. Павлограда   на 2016-2018 роки»  на 2016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даток 9 «Заходи до Програми «Сприянні діяльності об'єднань співвласників багатоквартирних будинків на 2016-2020 роки» на 2016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голова – А.В. Чернецький)  та </w:t>
      </w:r>
    </w:p>
    <w:p>
      <w:pPr>
        <w:pStyle w:val="Normal"/>
        <w:jc w:val="both"/>
        <w:rPr/>
      </w:pPr>
      <w:r>
        <w:rPr>
          <w:sz w:val="28"/>
          <w:szCs w:val="28"/>
        </w:rPr>
        <w:t>на постійну депутатську комісію з питань комунальної власності,  житлово-комунального господарства, будівництва та енергозбереження                     (голова – В.А. Бочковськ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3:00Z</dcterms:created>
  <dc:creator>Nout</dc:creator>
  <dc:description/>
  <cp:keywords/>
  <dc:language>en-US</dc:language>
  <cp:lastModifiedBy>1</cp:lastModifiedBy>
  <cp:lastPrinted>2016-08-26T08:05:00Z</cp:lastPrinted>
  <dcterms:modified xsi:type="dcterms:W3CDTF">2016-10-05T06:26:00Z</dcterms:modified>
  <cp:revision>43</cp:revision>
  <dc:subject/>
  <dc:title/>
</cp:coreProperties>
</file>