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5715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3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 xml:space="preserve">22.12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996-32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8 – 2020 рок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11липня 2017 р.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в колонці «Орієнтовні обсяги фінансування за роками виконання»   третього розділу запобігання загибелі людей на водних об’єктах міста Павлограда додатку 2 зменшити фінансування на 2018 рік з 649371 грн. до 540779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грн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en-US"/>
        </w:rPr>
        <w:t xml:space="preserve">     </w:t>
      </w:r>
      <w:r>
        <w:rPr>
          <w:szCs w:val="24"/>
        </w:rPr>
        <w:t xml:space="preserve">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32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22.12.2017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996-32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806"/>
        <w:gridCol w:w="1203"/>
        <w:gridCol w:w="6"/>
        <w:gridCol w:w="1256"/>
        <w:gridCol w:w="1003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рятувальних робіт та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,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аварійно-ряту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5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 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а-рятувальна-водолазна станція»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5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1:00Z</dcterms:created>
  <dc:creator>муравей</dc:creator>
  <dc:description/>
  <cp:keywords/>
  <dc:language>en-US</dc:language>
  <cp:lastModifiedBy>11</cp:lastModifiedBy>
  <cp:lastPrinted>2017-10-03T10:21:00Z</cp:lastPrinted>
  <dcterms:modified xsi:type="dcterms:W3CDTF">2017-12-28T13:28:00Z</dcterms:modified>
  <cp:revision>5</cp:revision>
  <dc:subject/>
  <dc:title> </dc:title>
</cp:coreProperties>
</file>