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4837643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1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12.12.2017 р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 xml:space="preserve">                                  </w:t>
        <w:tab/>
        <w:tab/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</w:rPr>
        <w:t>973-31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23.12.14р. №1462-49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</w:t>
      </w:r>
      <w:r>
        <w:rPr>
          <w:szCs w:val="28"/>
        </w:rPr>
        <w:t>1</w:t>
      </w:r>
      <w:r>
        <w:rPr>
          <w:szCs w:val="28"/>
          <w:lang w:val="uk-UA"/>
        </w:rPr>
        <w:t>5-2020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та  у зв'язку з уточненням фінансування програми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 :</w:t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1. Внести   зміни  до  додатку 2 та додатку 3  до  рішення  міської ради  від 23.12.14р. №1462-49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“Про затвердження “Міської програми розвитку   культури   та    збереження    об'єктів   культурної    спадщини м.Павлограда на 2015-2020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Фінансовому управлінню міської ради (Роїк)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Координацію роботи щодо виконання цього рішення покласти на начальника відділу культури міської ради Селіну В.М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Відповідальність щодо виконання ць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Контроль щодо виконання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- Чернецький Андрій Володимирович).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А.О. Вершина 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14:00Z</dcterms:created>
  <dc:creator>User</dc:creator>
  <dc:description/>
  <cp:keywords/>
  <dc:language>en-US</dc:language>
  <cp:lastModifiedBy>11</cp:lastModifiedBy>
  <cp:lastPrinted>2017-11-22T15:31:00Z</cp:lastPrinted>
  <dcterms:modified xsi:type="dcterms:W3CDTF">2017-12-20T08:21:00Z</dcterms:modified>
  <cp:revision>2</cp:revision>
  <dc:subject/>
  <dc:title> </dc:title>
</cp:coreProperties>
</file>