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155606634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1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12.12.2017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985-31/V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 16.12.2016  №509-17/VIІ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гідно з п.22 ч.1 ст.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31 Закону України «Про зайнятість населення», постановою Кабінету Міністрів України від 20.03.2012р. №175 «Про затвердження Порядку організації громадських та інших робіт тимчасового характеру»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вирішення питань тимчасової зайнятості населення міста, зменшення масштабів безробіття, забезпечення соціальних гарантій громадян, які тимчасово втратили роботу та надання посильної допомоги в благоустрої і впорядкуванні територій, зон відпочинку та інших природоохоронних та історичних об’єктів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нести зміни в додаток 4 «Заход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ля  проведення оплачуваних громадських робі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. Павлограді на 2017-2018 роки» до рішення міської ради від 16.12.2016р. №509-17/VІІ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грами організації та проведення оплачуваних громадських робіт у м.Павлограді на 2017-2018р.р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і викласти його в новій редакції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 xml:space="preserve">Визнати таким, що втратило чинність, рішення сесії Павлоградської міської ради від </w:t>
      </w:r>
      <w:r>
        <w:rPr>
          <w:rFonts w:cs="Times New Roman" w:ascii="Times New Roman" w:hAnsi="Times New Roman"/>
          <w:lang w:val="uk-UA"/>
        </w:rPr>
        <w:t xml:space="preserve">17.10.2017 </w:t>
      </w:r>
      <w:r>
        <w:rPr>
          <w:rFonts w:cs="Times New Roman" w:ascii="Times New Roman" w:hAnsi="Times New Roman"/>
          <w:spacing w:val="-6"/>
          <w:lang w:val="uk-UA"/>
        </w:rPr>
        <w:t>року №859-27/</w:t>
      </w:r>
      <w:r>
        <w:rPr>
          <w:rFonts w:cs="Times New Roman" w:ascii="Times New Roman" w:hAnsi="Times New Roman"/>
          <w:spacing w:val="-6"/>
          <w:lang w:val="en-US"/>
        </w:rPr>
        <w:t>VII</w:t>
      </w:r>
      <w:r>
        <w:rPr>
          <w:rFonts w:cs="Times New Roman" w:ascii="Times New Roman" w:hAnsi="Times New Roman"/>
          <w:spacing w:val="-6"/>
          <w:lang w:val="uk-UA"/>
        </w:rPr>
        <w:t xml:space="preserve"> «</w:t>
      </w:r>
      <w:r>
        <w:rPr>
          <w:rFonts w:cs="Times New Roman" w:ascii="Times New Roman" w:hAnsi="Times New Roman"/>
          <w:bCs/>
          <w:iCs/>
          <w:lang w:val="uk-UA"/>
        </w:rPr>
        <w:t>Про внесення змін до рішення сесії Павлоградської міської ради від 16.12.2016 №509-17/VIІ</w:t>
      </w:r>
      <w:r>
        <w:rPr>
          <w:rFonts w:cs="Times New Roman" w:ascii="Times New Roman" w:hAnsi="Times New Roman"/>
          <w:lang w:val="uk-UA"/>
        </w:rPr>
        <w:t>».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рганізаційне забезпечення цього рішення покласти на начальника відділу з економічних питань Штонду Т.А.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"/>
        <w:keepNext w:val="false"/>
        <w:widowControl/>
        <w:numPr>
          <w:ilvl w:val="0"/>
          <w:numId w:val="2"/>
        </w:numPr>
        <w:suppressAutoHyphens w:val="false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lang w:val="uk-UA" w:eastAsia="zh-CN"/>
        </w:rPr>
        <w:t>Відповідальність за виконання даного рішення покласти на заступника  міського  голови  з  питань  діяльності  виконавчих  органів  ради</w:t>
      </w:r>
    </w:p>
    <w:p>
      <w:pPr>
        <w:pStyle w:val="Heading"/>
        <w:keepNext w:val="false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  <w:t>Пацко С.Г.</w:t>
      </w:r>
    </w:p>
    <w:p>
      <w:pPr>
        <w:pStyle w:val="Subtitle"/>
        <w:ind w:left="2081" w:hanging="0"/>
        <w:jc w:val="left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 xml:space="preserve">5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Чернецький А.В.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ок 4 до рішення міської ради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 16.12.2016 №509-17/VIІ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новій редакції відповідно до рішення 31 сесії міської ради VІІ скликання від 12.12.2017 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985-31/V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ля проведення оплачуваних громадських робіт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. Павлограді на 2017-2018 рок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552"/>
        <w:gridCol w:w="887"/>
        <w:gridCol w:w="1306"/>
        <w:gridCol w:w="1307"/>
        <w:gridCol w:w="1886"/>
      </w:tblGrid>
      <w:tr>
        <w:trPr>
          <w:tblHeader w:val="true"/>
          <w:trHeight w:val="435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Заход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Виконавці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Термін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виконанн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рієнтовні обсяги фінансування за роками виконання, грн.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чікуваний результат</w:t>
            </w:r>
          </w:p>
        </w:tc>
      </w:tr>
      <w:tr>
        <w:trPr>
          <w:tblHeader w:val="true"/>
          <w:trHeight w:val="24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усього, в т.ч. за роками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5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Організаці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та проведен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оплачуваних громадських робі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Управління комунального господарства та будівництва Павлоградської міської ради, міськрайонний центр зайнятості, управління соціального захисту населення,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ідприємства, організації та установи, які організовують оплачувані громадські роботи (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КП «Стадіон «Прометей», КП «Сп. Агенція Ритуал», КП «Затишне місто», ПМГО АЕР м.Павлоград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2018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.р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19'536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9'768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9'76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>764'00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382'00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382'00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Забезпечення додаткової соціальної підтримки та тимчасової зайнятості осіб, які шукають роботу.  Вирішення проблеми дефіциту робочої сили під час здійснення заходів з благоустрою та озелененню території міста, об’єктів соціальної сфери, кладовищ, зон відпочинку, стадіонів, придорожніх смуг тощо</w:t>
            </w:r>
          </w:p>
        </w:tc>
      </w:tr>
      <w:tr>
        <w:trPr>
          <w:trHeight w:val="213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правління комунального господарства та будівництва міської ради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83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421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91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107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91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107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Спеціалізована Агенція Ритуал»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2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421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1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107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1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1072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Затишне місто» - всього: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394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1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1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правління соціального захисту населення міської ради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431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8185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15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092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15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092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Управління соціального захисту населення міської ради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541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6557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70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278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70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278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МГО «Агенція економічного розвитку м.Павлоград»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89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627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44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813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44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813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ідділ з питань сім'ї, молоді і спорту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8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Стадіон «Прометей» ПМР - всь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uk-UA"/>
        </w:rPr>
      </w:pPr>
      <w:r>
        <w:rPr>
          <w:rFonts w:cs="Times New Roman" w:ascii="Times New Roman" w:hAnsi="Times New Roman"/>
          <w:sz w:val="16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1:00Z</dcterms:created>
  <dc:creator>analiz2</dc:creator>
  <dc:description/>
  <cp:keywords/>
  <dc:language>en-US</dc:language>
  <cp:lastModifiedBy>11</cp:lastModifiedBy>
  <cp:lastPrinted>2017-09-18T09:28:00Z</cp:lastPrinted>
  <dcterms:modified xsi:type="dcterms:W3CDTF">2017-12-20T11:57:00Z</dcterms:modified>
  <cp:revision>617</cp:revision>
  <dc:subject/>
  <dc:title> </dc:title>
</cp:coreProperties>
</file>