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143925498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4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11.07.2017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7</w:t>
      </w:r>
      <w:r>
        <w:rPr>
          <w:b/>
          <w:bCs/>
          <w:color w:val="000000"/>
          <w:sz w:val="32"/>
          <w:szCs w:val="32"/>
          <w:lang w:val="uk-UA"/>
        </w:rPr>
        <w:t>57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та провулків міста Павлоград”, </w:t>
      </w:r>
      <w:r>
        <w:rPr>
          <w:color w:val="000000"/>
          <w:szCs w:val="22"/>
        </w:rPr>
        <w:t>розглянувши  заяви юридичних та фізичних</w:t>
      </w:r>
      <w:r>
        <w:rPr>
          <w:bCs/>
          <w:color w:val="000000"/>
          <w:kern w:val="2"/>
          <w:szCs w:val="24"/>
          <w:shd w:fill="FFFFFF" w:val="clear"/>
        </w:rPr>
        <w:t xml:space="preserve">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ind w:firstLine="855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на вул.Прибера,2, площею 0,7456 га, кадастровий номер 1212400000:02:013:0061, укладеного з фізичною особою-підприємцем Панчук  Олександром Івановичем та зареєстрованого 09.03.2017р. за №19411366,</w:t>
      </w:r>
      <w:r>
        <w:rPr>
          <w:color w:val="C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ФОП  Панчук Олександра Іван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хх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Дніпровська,424, площею 0,0258 га, кадастровий номер 1212400000:03:017:0075, укладеного з громадянином Нікіфоровим Олександром Володимировичем та зареєстрованого 25.01.2008р. за №040811300032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громадянина Нікіфорова Олександра Володимир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хх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 xml:space="preserve">1.3 на вул.Полтавська,127/5А, площею 0,0766 га, кадастровий номер 1212400000:02:035:0148, укладеного з Товариством з обмеженою відповідальністю “Українські бізнес системи” та зареєстрованого 09.07.2013р. за №1887459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 xml:space="preserve">Зобов'язати ТОВ </w:t>
      </w:r>
      <w:r>
        <w:rPr>
          <w:color w:val="000000"/>
          <w:sz w:val="24"/>
          <w:szCs w:val="24"/>
          <w:lang w:val="uk-UA"/>
        </w:rPr>
        <w:t>“Українські бізнес системи”</w:t>
      </w:r>
      <w:r>
        <w:rPr>
          <w:color w:val="000000"/>
          <w:kern w:val="2"/>
          <w:sz w:val="24"/>
          <w:szCs w:val="24"/>
          <w:lang w:val="uk-UA"/>
        </w:rPr>
        <w:t xml:space="preserve"> 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16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4 на вул.Соборна,97, площею 0,0388 га, кадастровий номер 1212400000:02:026:0108, укладеного з громадянином Сімоненко Віктором Юрійовичем та зареєстрованого 19.05.2015р. за №9713312, у зв'язку з даруванням об'єкту нерухомого майна та добровільною відмовою від права користування земельною ділянкою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громадянина Симоненка Віктора Юрій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хх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5 на вул.Дніпровська,229а, площею 0,0028 га, кадастровий номер 1212400000:02:041:0109, укладеного з громадянином Терновим Анатолієм Євгенійовичем та зареєстрованого 18.11.2016р. за №17606825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громадянина Тернового Анатолія Євгеній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хх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1 Товариству з обмеженою відповідальністю Трубний завод "Славсант" (ідентифікаційний код хххххххх) на вул.Прибера,2, площею 0,7456 га, кадастровий номер 1212400000:02:013:0061, для обслуговування нежитлових приміщень,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в довгострокову оренду строком на                   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 дес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2 Громадянину Пономаренко Віталію Михайловичу (ідентифікаційний номер хххххххххх) на вул.Дніпровська,424, площею 0,0258 га, кадастровий номер 1212400000:03:017:0075,  для обслуговування будівлі,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будівництва та обслуговування будівель торгівлі),</w:t>
      </w:r>
      <w:r>
        <w:rPr>
          <w:color w:val="C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землі житлової та громадської забудови,</w:t>
      </w:r>
      <w:r>
        <w:rPr>
          <w:bCs/>
          <w:color w:val="C00000"/>
          <w:kern w:val="2"/>
          <w:sz w:val="24"/>
          <w:szCs w:val="24"/>
          <w:shd w:fill="FFFFFF" w:val="clear"/>
          <w:lang w:val="uk-UA"/>
        </w:rPr>
        <w:t xml:space="preserve"> 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 довгострокову оренду строком на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ес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3"/>
        <w:ind w:firstLine="835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color w:val="000000"/>
          <w:kern w:val="2"/>
          <w:sz w:val="24"/>
          <w:szCs w:val="24"/>
          <w:shd w:fill="FFFFFF" w:val="clear"/>
        </w:rPr>
        <w:t xml:space="preserve">Громадянину Блехман Едуарду Як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Полтавська,127/5А, площею 0,0766 га, кадастровий номер 1212400000:02:035:0148,              для обслуговування нежитлових приміщень частини будівлі магази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>в довгострокову оренду строком  на              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835"/>
        <w:rPr/>
      </w:pPr>
      <w:r>
        <w:rPr>
          <w:color w:val="000000"/>
          <w:kern w:val="2"/>
          <w:sz w:val="24"/>
          <w:szCs w:val="22"/>
        </w:rPr>
        <w:tab/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color w:val="000000"/>
          <w:kern w:val="2"/>
          <w:sz w:val="24"/>
          <w:szCs w:val="24"/>
          <w:shd w:fill="FFFFFF" w:val="clear"/>
        </w:rPr>
        <w:t xml:space="preserve">Громадянці Симоненко Наталії Леонід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Соборна,97, площею 0,0388 га, кадастровий номер 1212400000:02:026:0108,                      для обслуговування нежитлової будівлі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                               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13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закладів побутового обслуговування), землі житлової та громадської забудови, в довгострокову оренду строком  на 10 (десять)  років.</w:t>
      </w:r>
    </w:p>
    <w:p>
      <w:pPr>
        <w:pStyle w:val="Normal"/>
        <w:spacing w:lineRule="atLeast" w:line="1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b/>
          <w:b/>
          <w:bCs/>
          <w:color w:val="C00000"/>
          <w:kern w:val="2"/>
          <w:sz w:val="12"/>
          <w:szCs w:val="12"/>
          <w:shd w:fill="FFFFFF" w:val="clear"/>
          <w:lang w:val="uk-UA"/>
        </w:rPr>
      </w:pPr>
      <w:r>
        <w:rPr>
          <w:b/>
          <w:bCs/>
          <w:color w:val="C00000"/>
          <w:kern w:val="2"/>
          <w:sz w:val="12"/>
          <w:szCs w:val="12"/>
          <w:shd w:fill="FFFFFF" w:val="clear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835"/>
        <w:rPr/>
      </w:pPr>
      <w:r>
        <w:rPr>
          <w:bCs/>
          <w:color w:val="C00000"/>
          <w:kern w:val="2"/>
          <w:sz w:val="24"/>
          <w:szCs w:val="24"/>
          <w:shd w:fill="FFFFFF" w:val="clear"/>
        </w:rPr>
        <w:tab/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2.5 </w:t>
      </w:r>
      <w:r>
        <w:rPr>
          <w:color w:val="000000"/>
          <w:kern w:val="2"/>
          <w:sz w:val="24"/>
          <w:szCs w:val="24"/>
          <w:shd w:fill="FFFFFF" w:val="clear"/>
        </w:rPr>
        <w:t xml:space="preserve">Громадянці Шинкаренко Наталі Іван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Дніпровська,229а, площею 0,0028 га, кадастровий номер 1212400000:02:041:0109,                      для обслуговування магази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                               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для будівництва та обслуговування будівель торгівлі), </w:t>
      </w:r>
      <w:r>
        <w:rPr>
          <w:color w:val="000000"/>
          <w:kern w:val="2"/>
          <w:sz w:val="24"/>
          <w:szCs w:val="24"/>
          <w:shd w:fill="FFFFFF" w:val="clear"/>
        </w:rPr>
        <w:t>землі житлової та громадської забудови, в довгострокову оренду строком  на 10 (десять)  років.</w:t>
      </w:r>
    </w:p>
    <w:p>
      <w:pPr>
        <w:pStyle w:val="Normal"/>
        <w:spacing w:lineRule="atLeast" w:line="1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/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854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  <w:lang w:val="uk-UA"/>
        </w:rPr>
        <w:t>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58:00Z</dcterms:created>
  <dc:creator>Жакун</dc:creator>
  <dc:description/>
  <dc:language>en-US</dc:language>
  <cp:lastModifiedBy>user</cp:lastModifiedBy>
  <cp:lastPrinted>2017-01-24T11:16:00Z</cp:lastPrinted>
  <dcterms:modified xsi:type="dcterms:W3CDTF">2017-07-13T13:58:00Z</dcterms:modified>
  <cp:revision>2</cp:revision>
  <dc:subject/>
  <dc:title/>
</cp:coreProperties>
</file>