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025793563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22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23.05.2017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</w:t>
      </w:r>
      <w:r>
        <w:rPr>
          <w:b/>
          <w:bCs/>
          <w:color w:val="000000"/>
          <w:sz w:val="32"/>
          <w:szCs w:val="32"/>
        </w:rPr>
        <w:tab/>
        <w:t>№ 693-22/</w:t>
      </w:r>
      <w:r>
        <w:rPr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</w:t>
      </w:r>
      <w:r>
        <w:rPr>
          <w:color w:val="000000"/>
          <w:szCs w:val="22"/>
        </w:rPr>
        <w:t xml:space="preserve">Законами   України  “Про   Державний   земельний   кадастр”, </w:t>
      </w:r>
      <w:r>
        <w:rPr>
          <w:color w:val="000000"/>
        </w:rPr>
        <w:t xml:space="preserve">“Про землеустрій”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“Про затвердження Класифікації видів цільового призначення земель”, </w:t>
      </w:r>
      <w:r>
        <w:rPr>
          <w:color w:val="000000"/>
          <w:kern w:val="2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</w:rPr>
        <w:t xml:space="preserve">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ind w:firstLine="907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Громадянину Шубенко Михайлу Володими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Бахчисарайська,4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Громадянину Смаковському Віталію Степан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Бахчисарайська,6, площею 0,09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ину Чігірінову Павлу Вікто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23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color w:val="000000"/>
          <w:sz w:val="6"/>
          <w:szCs w:val="6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Громадянину Самарському Ігору Пет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25, площею 0,09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ину Оленчинко Сергію Олександ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27, площею 0,09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6 Громадянину Дудка Дмитру Юрійовичу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46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7 Громадянину Череднику Василю Володими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48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8 Громадянину Ісаєву Павлу Василь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50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9 Громадянину Марунчак Миколі Павл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52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C00000"/>
          <w:kern w:val="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Громадянину Чумак Дмитру Олександровичу (ідентифікаційний номер хххххххххх)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54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Вважати таким, що втратив чинність п.1.1 (гр.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Чумак Дмитро Олександрович</w:t>
      </w:r>
      <w:r>
        <w:rPr>
          <w:bCs/>
          <w:color w:val="000000"/>
          <w:kern w:val="2"/>
          <w:shd w:fill="FFFFFF" w:val="clear"/>
          <w:lang w:val="uk-UA" w:eastAsia="zxx"/>
        </w:rPr>
        <w:t>, земельна ділянка на вул.Простора,46, площею 0,1000 га (умовно), для будівництва та обслуговування житлового будинку, господарських будівель та споруд) рішення Павлоградської міської ради від 02.08.2016р. №318-10/</w:t>
      </w:r>
      <w:r>
        <w:rPr>
          <w:bCs/>
          <w:color w:val="000000"/>
          <w:kern w:val="2"/>
          <w:shd w:fill="FFFFFF" w:val="clear"/>
          <w:lang w:val="en-US" w:eastAsia="zxx"/>
        </w:rPr>
        <w:t>VII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“Про надання дозволу на розроблення проектів землеустрою щодо відведення земельних ділянок” у зв'язку з  добровільною відмовою на підставі поданої заяви. </w:t>
      </w:r>
    </w:p>
    <w:p>
      <w:pPr>
        <w:pStyle w:val="Normal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1 Громадянину Убасєву Андрію Анатол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Толстого,56, площею 0,08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2 Громадянину Троян Миколі Володими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Ватутіна,55, площею 0,09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FF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FF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3 Громадянину Петрову Віталію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Простора,2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FF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FF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4 Громадянину Волошину Максиму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Простора,25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5 Громадянину Білан Юлію Валентин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Зоряна,7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6 Громадянці Петриченко Тамарі Володими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Свєтлова,55, площею 0,06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7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Ізюмському Євгену Серг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Світличної Ганни,66, площею 0,15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8 Громадянці Кіпко Олені Миколаї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,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                                       на вул.Харківська,73, площею 0,0183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19 Громадянці Кіпко Олені Миколаї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у зв’язку зі зміною цільового призначення земельної ділянки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Харківська,73, площею 0,0965 га, кадастровий номер 1212400000:02:028:0067,  із  земель, які знаходяться             в оренді у громадянки Кіпко О.М. згідно договору оренди земельної ділянки від 26.07.2016р. №15640927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0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ці Могилевській Олені Володими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  зв’язку зі зміною цільового призначення земельної ділянки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1, площею 0,2230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3</w:t>
      </w:r>
      <w:r>
        <w:rPr>
          <w:bCs/>
          <w:color w:val="000000"/>
          <w:kern w:val="2"/>
          <w:shd w:fill="FFFFFF" w:val="clear"/>
          <w:lang w:val="uk-UA" w:eastAsia="zxx"/>
        </w:rPr>
        <w:t>,  із  земель, які знаходяться                в оренді у громадянки Могилевської О.В. згідно договору оренди земельної ділянки                       від 29.03.2017р. №19770049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1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Кононенко Сергію Олександ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  зв’язку зі зміною цільового призначення земельної ділянки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2, площею 0,1239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4</w:t>
      </w:r>
      <w:r>
        <w:rPr>
          <w:bCs/>
          <w:color w:val="000000"/>
          <w:kern w:val="2"/>
          <w:shd w:fill="FFFFFF" w:val="clear"/>
          <w:lang w:val="uk-UA" w:eastAsia="zxx"/>
        </w:rPr>
        <w:t>,  із  земель, які знаходяться                в оренді у громадянина  Кононенко С.О. згідно договору оренди земельної ділянки                       від 29.03.2017р. №19772567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23"/>
        <w:ind w:firstLine="835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22 </w:t>
      </w:r>
      <w:r>
        <w:rPr>
          <w:bCs/>
          <w:color w:val="000000"/>
          <w:kern w:val="2"/>
          <w:shd w:fill="FFFFFF" w:val="clear"/>
        </w:rPr>
        <w:t xml:space="preserve">Громадянці Абітовій Юлії Миколаї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хххххххххх</w:t>
      </w:r>
      <w:r>
        <w:rPr>
          <w:bCs/>
          <w:color w:val="000000"/>
          <w:kern w:val="2"/>
          <w:shd w:fill="FFFFFF" w:val="clear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у зв’язку зі зміною цільового призначення земельної ділянки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3, площею 0,2818 га, кадастровий номер </w:t>
      </w:r>
      <w:r>
        <w:rPr>
          <w:bCs/>
          <w:color w:val="000000"/>
          <w:kern w:val="2"/>
          <w:shd w:fill="FFFFFF" w:val="clear"/>
        </w:rPr>
        <w:t>1212400000:02:036:0095</w:t>
      </w:r>
      <w:r>
        <w:rPr>
          <w:bCs/>
          <w:color w:val="000000"/>
          <w:kern w:val="2"/>
          <w:shd w:fill="FFFFFF" w:val="clear"/>
          <w:lang w:eastAsia="zxx"/>
        </w:rPr>
        <w:t>,  із  земель, які знаходяться                в оренді у громадянки Абітової Ю.М.  згідно договору оренди земельної ділянки                       від 29.03.2017р. №19769020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3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Ізюмському Євгену Серг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  зв’язку зі зміною цільового призначення земельної ділянки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4, площею 0,1723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6</w:t>
      </w:r>
      <w:r>
        <w:rPr>
          <w:bCs/>
          <w:color w:val="000000"/>
          <w:kern w:val="2"/>
          <w:shd w:fill="FFFFFF" w:val="clear"/>
          <w:lang w:val="uk-UA" w:eastAsia="zxx"/>
        </w:rPr>
        <w:t>,  із  земель, які знаходяться                в оренді у громадянина  Ізюмського Є.С. згідно договору оренди земельної ділянки                       від 29.03.2017р. №19774080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902"/>
        <w:jc w:val="both"/>
        <w:rPr>
          <w:color w:val="000000"/>
          <w:sz w:val="16"/>
          <w:szCs w:val="1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>1.24 Товариству з обмеженою відповідальністю "Павлограджилстрой-инвест" (ідентифікаційний код хххххххх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 зв’язку зі зміною цільового призначення земельної ділянки, для будівництва та обслуговування будівель торгівлі, з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2.03 - (для будівництва і обслуговування багатоквартирного житлового будинку)                                                    на  </w:t>
      </w:r>
      <w:r>
        <w:rPr>
          <w:color w:val="000000"/>
          <w:kern w:val="2"/>
          <w:shd w:fill="FFFFFF" w:val="clear"/>
          <w:lang w:val="uk-UA" w:eastAsia="zxx"/>
        </w:rPr>
        <w:t xml:space="preserve">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                        на розі вул.Світличної Ганни та Центральна, площею 0,1500 га, кадастровий номер 1212400000:02:026:0090,  із  земель, які знаходяться  в оренді у ТОВ "Павлограджилстрой-инвест" згідно договору оренди земельної ділянки  від 17.05.2016р. №14584351, землі житлової та громадської забудови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5 Гаражному товариству "Автолюбитель-1"  (ідентифікаційний код хххххххх),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обслуговування гаражів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Богуна Івана,6, площею 0,9800 га (умовно),               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6 Гаражному товариству "Хіммашовець"  (ідентифікаційний код хххххххх),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для обслуговування гаражів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Повстання,1а, площею 0,9600 га (умовно),               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51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27 Гаражному товариству по експлуатації гаражів "Гальмо"  (ідентифікаційний код хххххххх), для обслуговування гаражів, вид  цільового призначення земель                              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Дніпровська,599, площею 0,6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                        в оренду.</w:t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/>
      </w:pPr>
      <w:r>
        <w:rPr>
          <w:bCs/>
          <w:color w:val="C00000"/>
          <w:kern w:val="2"/>
          <w:shd w:fill="FFFFFF" w:val="clear"/>
          <w:lang w:val="uk-UA" w:eastAsia="zxx"/>
        </w:rPr>
        <w:tab/>
        <w:t xml:space="preserve">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.28 Позашкільному навчальному закладу "Дитячо-юнацька спортивна школа  Павлоградської міської ради Дніпропетровської област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будівлі майстерні,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kern w:val="2"/>
          <w:shd w:fill="FFFFFF" w:val="clear"/>
          <w:lang w:val="uk-UA" w:eastAsia="zxx"/>
        </w:rPr>
        <w:t>03.02</w:t>
      </w:r>
      <w:r>
        <w:rPr>
          <w:color w:val="000000"/>
          <w:kern w:val="2"/>
          <w:shd w:fill="FFFFFF" w:val="clear"/>
          <w:lang w:val="uk-UA" w:eastAsia="zxx"/>
        </w:rPr>
        <w:t xml:space="preserve"> - (для будівництва та обслуговування будівель освіти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на вул.Героїв України,4в, площею 0,1000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/>
        </w:rPr>
        <w:tab/>
      </w:r>
      <w:r>
        <w:rPr>
          <w:bCs/>
          <w:color w:val="000000"/>
          <w:kern w:val="2"/>
          <w:shd w:fill="FFFFFF" w:val="clear"/>
          <w:lang w:val="uk-UA"/>
        </w:rPr>
        <w:t xml:space="preserve">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.29 Комунальному підприємству “Спеціалізована Агенція Ритуал”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м'яток історії,                      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8.03 - (для іншого історико-культурного призначення), на вул.Дружби, площею 0,0300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історико-культурного призначення, з послідуючою передачею земельної ділянки в постійне користування.</w:t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  <w:tab/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підприємству “Спеціалізована Агенція Ритуал”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м'яток історії,                      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8.03 - (для іншого історико-культурного призначення), на вул.Лисенка Миколи, площею 0,0200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історико-культурного призначення,                                  з послідуючою передачею земельної ділянки в постійне користування.</w:t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jc w:val="both"/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C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hd w:fill="FFFFFF" w:val="clear"/>
          <w:lang w:val="uk-UA" w:eastAsia="zxx"/>
        </w:rPr>
        <w:tab/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.31 Комунальному підприємству “Спеціалізована Агенція Ритуал”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м'яток історії,                      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8.03 - (для іншого історико-культурного призначення), на вул.Шутя, площею 0,1489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історико-культурного призначення, з послідуючою передачею земельної ділянки в постійне користування.</w:t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spacing w:lineRule="atLeast" w:line="200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ab/>
        <w:t xml:space="preserve">1.3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Комунальному підприємству “Спеціалізована Агенція Ритуал”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ідентифікаційний код хххххххх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м'яток історії,                        вид цільового призначення  земель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8.03 - (для іншого історико-культурного призначення), на вул.Яворницького Дмитра, площею 0,0200 га (умовно),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емлі історико-культурного призначення, з послідуючою передачею земельної ділянки в постійне користування.</w:t>
      </w:r>
    </w:p>
    <w:p>
      <w:pPr>
        <w:pStyle w:val="Normal"/>
        <w:shd w:fill="FFFFFF" w:val="clear"/>
        <w:tabs>
          <w:tab w:val="clear" w:pos="708"/>
          <w:tab w:val="left" w:pos="-1455" w:leader="none"/>
          <w:tab w:val="left" w:pos="851" w:leader="none"/>
        </w:tabs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color w:val="000000"/>
          <w:kern w:val="2"/>
          <w:sz w:val="6"/>
          <w:szCs w:val="6"/>
        </w:rPr>
      </w:pPr>
      <w:r>
        <w:rPr>
          <w:color w:val="000000"/>
          <w:kern w:val="2"/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</w:rPr>
      </w:pPr>
      <w:r>
        <w:rPr>
          <w:color w:val="000000"/>
          <w:kern w:val="2"/>
        </w:rPr>
        <w:t xml:space="preserve">5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00"/>
        <w:rPr>
          <w:bCs/>
          <w:color w:val="000000"/>
          <w:kern w:val="2"/>
          <w:sz w:val="6"/>
          <w:szCs w:val="6"/>
        </w:rPr>
      </w:pPr>
      <w:r>
        <w:rPr>
          <w:bCs/>
          <w:color w:val="000000"/>
          <w:kern w:val="2"/>
          <w:sz w:val="6"/>
          <w:szCs w:val="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567" w:gutter="0" w:header="0" w:top="34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1</cp:lastModifiedBy>
  <cp:lastPrinted>2017-03-27T16:04:00Z</cp:lastPrinted>
  <dcterms:modified xsi:type="dcterms:W3CDTF">2017-05-30T06:00:00Z</dcterms:modified>
  <cp:revision>78</cp:revision>
  <dc:subject/>
  <dc:title>УКРАЇНА</dc:title>
</cp:coreProperties>
</file>