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23368229" r:id="rId2"/>
        </w:objec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09.2016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            № </w:t>
      </w:r>
      <w:r>
        <w:rPr>
          <w:b/>
          <w:sz w:val="32"/>
          <w:szCs w:val="32"/>
          <w:lang w:val="en-US"/>
        </w:rPr>
        <w:t>368-12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від 18.11.2014р. №1428-48/У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затвердження містобуді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міст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авлог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7 рок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п.42 ч.1 ст. 26  Закону України “Про місцеве самоврядування в Україні”, ст.5 Закону України “Про основи містобудування” та ст.28 Закону України “Про регулювання містобудівної діяльності”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 Внести зміни в Заходи щодо реалізації містобудівної Програми міста Павлограда на 2015-2017 роки (додаток 2 до рішення сесії від 18.11.2014р. №1428-48/УІ  “Про затвердження містобудівної Програми   міста   Павлог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7 роки”) та викласти в новій редакції (додаток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ходи щодо реалізації містобудівної Програми міста Павлограда на 2015-2017 роки (додат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ському фінансовому управлінню забезпечити фінансування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ю роботи по виконанню даного рішення покласти на відділ містобудування та архітектури (Коценко В.В..)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14" w:hanging="0"/>
        <w:rPr/>
      </w:pPr>
      <w:r>
        <w:rPr/>
        <w:t xml:space="preserve">        </w:t>
      </w:r>
      <w:r>
        <w:rPr/>
        <w:t>6. 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</w:t>
      </w:r>
      <w:r>
        <w:rPr>
          <w:lang w:val="ru-RU"/>
        </w:rPr>
        <w:t xml:space="preserve"> (</w:t>
      </w:r>
      <w:r>
        <w:rPr/>
        <w:t xml:space="preserve">голова – Наумов С.М.). </w:t>
      </w:r>
    </w:p>
    <w:p>
      <w:pPr>
        <w:pStyle w:val="21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2302"/>
      <w:jc w:val="both"/>
      <w:outlineLvl w:val="1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02:00Z</dcterms:created>
  <dc:creator>Mr.Tsiganoff</dc:creator>
  <dc:description/>
  <cp:keywords/>
  <dc:language>en-US</dc:language>
  <cp:lastModifiedBy>1</cp:lastModifiedBy>
  <cp:lastPrinted>2016-09-02T09:37:00Z</cp:lastPrinted>
  <dcterms:modified xsi:type="dcterms:W3CDTF">2016-09-26T05:50:00Z</dcterms:modified>
  <cp:revision>3</cp:revision>
  <dc:subject/>
  <dc:title> </dc:title>
</cp:coreProperties>
</file>