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865173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uk-UA"/>
        </w:rPr>
        <w:t>5</w:t>
      </w:r>
      <w:r>
        <w:rPr>
          <w:b/>
          <w:bCs/>
          <w:color w:val="FF0000"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2.02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  <w:t xml:space="preserve">                   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 № 107-5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звіт відділу по обліку комунального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айна та житлової площі Павлоградської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 виконання Програми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иватизації об</w:t>
      </w:r>
      <w:r>
        <w:rPr>
          <w:sz w:val="28"/>
          <w:szCs w:val="28"/>
          <w:lang w:val="uk-UA"/>
        </w:rPr>
        <w:t xml:space="preserve">”єктів  комунальної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та Павлограда на 2015 рік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п.11 ч.1 ст.26, ч.1 ст.59 Закону України «Про місцеве самоврядування в Україні», розглянувши підсумки роботи відділу по обліку комунального майна та житлової площі Павлоградської міської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Павлоградська міська рада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ити звіт відділу по обліку комунального майна та житлової площі Павлоградської міської ради про виконання Програми приватизації об`</w:t>
      </w:r>
      <w:r>
        <w:rPr>
          <w:sz w:val="28"/>
          <w:szCs w:val="28"/>
          <w:lang w:val="uk-UA"/>
        </w:rPr>
        <w:t>єктів комунальної власності територіальної громади міста Павлограда на 2015 рік  (додається).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А.О.Вершина        </w:t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дато</w:t>
      </w:r>
      <w:r>
        <w:rPr>
          <w:sz w:val="28"/>
        </w:rPr>
        <w:t>к до р</w:t>
      </w:r>
      <w:r>
        <w:rPr>
          <w:sz w:val="28"/>
          <w:lang w:val="uk-UA"/>
        </w:rPr>
        <w:t xml:space="preserve">іш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Павлоград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від 22.02.2016р. № 107-5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В І 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ділу по обліку комунального майна та житлової площі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авлоград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виконання Програми приватизації об’єктів комунальної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ласності територіальної громади міста Павлограда на 2015 рік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рограмою приватизації об’єктів комунальної власності територіальної громади міста Павлограда на 201</w:t>
      </w:r>
      <w:r>
        <w:rPr>
          <w:color w:val="000000"/>
          <w:sz w:val="28"/>
          <w:lang w:val="ru-RU"/>
        </w:rPr>
        <w:t>5</w:t>
      </w:r>
      <w:r>
        <w:rPr>
          <w:color w:val="000000"/>
          <w:sz w:val="28"/>
        </w:rPr>
        <w:t xml:space="preserve"> рік був затверджений перелік з</w:t>
      </w:r>
      <w:r>
        <w:rPr>
          <w:color w:val="000000"/>
          <w:sz w:val="28"/>
          <w:lang w:val="ru-RU"/>
        </w:rPr>
        <w:t xml:space="preserve"> 12</w:t>
      </w:r>
      <w:r>
        <w:rPr>
          <w:color w:val="000000"/>
          <w:sz w:val="28"/>
        </w:rPr>
        <w:t xml:space="preserve"> об’єктів продажу.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 xml:space="preserve">У 2015 році відділом по обліку комунального майна та житлової площі </w:t>
      </w:r>
      <w:r>
        <w:rPr>
          <w:sz w:val="28"/>
          <w:lang w:val="uk-UA"/>
        </w:rPr>
        <w:t>Павлоградської міської ради  було укладено 3 договори купівлі-продажу об’єктів приватизації  на суму 307096 грн. Для продажу на аукціоні протягом року було запропоновано 5 об</w:t>
      </w:r>
      <w:r>
        <w:rPr>
          <w:sz w:val="28"/>
        </w:rPr>
        <w:t>`</w:t>
      </w:r>
      <w:r>
        <w:rPr>
          <w:sz w:val="28"/>
          <w:lang w:val="uk-UA"/>
        </w:rPr>
        <w:t>єктів, три  з яких було продано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ва інші пропонувалися до продажу 8  разів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  12 об’єктів протягом року не  було приватизовано 9 об</w:t>
      </w:r>
      <w:r>
        <w:rPr>
          <w:sz w:val="28"/>
        </w:rPr>
        <w:t>`</w:t>
      </w:r>
      <w:r>
        <w:rPr>
          <w:sz w:val="28"/>
          <w:lang w:val="uk-UA"/>
        </w:rPr>
        <w:t>єктів , а сам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</w:rPr>
        <w:t>2</w:t>
      </w:r>
      <w:r>
        <w:rPr>
          <w:sz w:val="28"/>
          <w:lang w:val="uk-UA"/>
        </w:rPr>
        <w:t xml:space="preserve"> об”єкти (будівля Будинку культури “Ровесник” по вул.Заводська,18 та нежитлове приміщення площею 6,4 кв.м. по вул.Леніна,70г), які протягом року пропонувалися для продажу, але заяв на приватизацію від потенційних покупців не надходи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sz w:val="28"/>
          <w:lang w:val="uk-UA"/>
        </w:rPr>
        <w:t>4 об”єкти (будівлі шкіряно-венерологічного диспансеру по вул.Ковальська,47), приватизація яких була неможливою, оскільки  активи підприємства - балансоутримувача знаходяться у податковій застав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  об”єкти (б</w:t>
      </w:r>
      <w:r>
        <w:rPr>
          <w:sz w:val="28"/>
          <w:szCs w:val="28"/>
          <w:lang w:val="uk-UA"/>
        </w:rPr>
        <w:t>удівля колишнього складу (№50 згідно ситуаційного плану) по вул.К.Маркса,1/6; будівля колишнього складу холодного (№106 згідно ситуаційного плану) по вул.К.Маркса,1/42;  будівля колишньої УРМ по вул.К.Маркса,1/25), по яких проводилися заходи щодо відведення відповідних земельних ділянок та перевірки Фондом державного майна України наявності або відсутності зазначених об`єктів у реєстрі об`єктів державної форми власності.</w:t>
      </w:r>
    </w:p>
    <w:p>
      <w:pPr>
        <w:pStyle w:val="31"/>
        <w:rPr/>
      </w:pPr>
      <w:r>
        <w:rPr>
          <w:szCs w:val="20"/>
        </w:rPr>
        <w:t xml:space="preserve">      </w:t>
      </w:r>
      <w:r>
        <w:rPr>
          <w:szCs w:val="20"/>
        </w:rPr>
        <w:t>Від продажу об’єктів у 2015 році планувалося надходження                         1460,0 тис. грн.  Фактично одержано 307198 грн., які перераховані до бюджету розвитку міського бюджету.</w:t>
      </w:r>
    </w:p>
    <w:p>
      <w:pPr>
        <w:pStyle w:val="31"/>
        <w:rPr/>
      </w:pPr>
      <w:r>
        <w:rPr>
          <w:szCs w:val="20"/>
        </w:rPr>
        <w:t xml:space="preserve">      </w:t>
      </w:r>
      <w:r>
        <w:rPr>
          <w:szCs w:val="20"/>
        </w:rPr>
        <w:t>Основними причинами, що призвели до невиконання Програми приватизації, стали так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lang w:val="uk-UA"/>
        </w:rPr>
        <w:t>низька ліквідність об’єктів, запропонованих для продажу на аукціо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овготривала  процедура  щодо  відведення земельних ділянок під об”єктами продаж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</w:rPr>
        <w:t>знаходження активів у податковій застав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ради                                                                                   Є.В.Амат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588" w:right="73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52:00Z</dcterms:created>
  <dc:creator>123</dc:creator>
  <dc:description>JU$t bEEn CAPuted!</dc:description>
  <cp:keywords/>
  <dc:language>en-US</dc:language>
  <cp:lastModifiedBy>1</cp:lastModifiedBy>
  <cp:lastPrinted>2016-02-24T13:24:00Z</cp:lastPrinted>
  <dcterms:modified xsi:type="dcterms:W3CDTF">2016-02-25T14:00:00Z</dcterms:modified>
  <cp:revision>22</cp:revision>
  <dc:subject/>
  <dc:title>УКРАЇНА</dc:title>
</cp:coreProperties>
</file>