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91287282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3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22.12.</w:t>
      </w:r>
      <w:r>
        <w:rPr>
          <w:b/>
          <w:sz w:val="32"/>
          <w:szCs w:val="32"/>
          <w:lang w:val="uk-UA"/>
        </w:rPr>
        <w:t>2015р.</w:t>
        <w:tab/>
        <w:tab/>
        <w:tab/>
        <w:tab/>
      </w:r>
      <w:r>
        <w:rPr>
          <w:b/>
          <w:sz w:val="32"/>
          <w:szCs w:val="32"/>
          <w:lang w:val="en-US"/>
        </w:rPr>
        <w:tab/>
        <w:tab/>
        <w:tab/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  <w:lang w:val="en-US"/>
        </w:rPr>
        <w:t>66-3/VII</w:t>
      </w:r>
    </w:p>
    <w:p>
      <w:pPr>
        <w:pStyle w:val="Normal"/>
        <w:jc w:val="both"/>
        <w:rPr>
          <w:sz w:val="22"/>
          <w:szCs w:val="32"/>
          <w:lang w:val="uk-UA"/>
        </w:rPr>
      </w:pPr>
      <w:r>
        <w:rPr>
          <w:sz w:val="2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 реалізаці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ових активів КП «Павлоградтеплоенерго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Згідно зі ст. 25, п. 30 ч. 1 ст. 26, п. 5 ст. 60 Закону України “Про місцеве самоврядування в Україні”, керуючись ст. 191 Цивільного кодексу України, Законом України “Про приватизацію державного та комунального майна” з метою не допущення перебоїв у теплопостачанні міста та в зв’язку із наявністю майнових цінностей, які не входять до цілісного майнового комплексу, задіяному у виробництві та постачанні теплової енергії Павлоградська міська ра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ВИРІШИЛА: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ідмовити у наданні згоди на реалізацію у 2016 році майна КП “Павлоградтеплоенерго”, що входить до цілісного майнового комплексу, задіяному у виробництві та постачанні теплової енергії згідно результатів голосування депутатів Павлоградської міської рад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Відповідальність за виконанням даного рішення покласти на першого заступника міського голови Мовчана В.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Контроль за виконанням даного рішення покласти на постійну депутатську комісію з питань комунальної власності житлово-комунального господарства, будівництва та енергозбереження (голова – Бочковський В.А.)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19:59:00Z</dcterms:created>
  <dc:creator>Alex</dc:creator>
  <dc:description/>
  <cp:keywords/>
  <dc:language>en-US</dc:language>
  <cp:lastModifiedBy>Евгений Фед. Яцков</cp:lastModifiedBy>
  <cp:lastPrinted>2015-12-14T12:52:00Z</cp:lastPrinted>
  <dcterms:modified xsi:type="dcterms:W3CDTF">2015-12-25T09:44:00Z</dcterms:modified>
  <cp:revision>7</cp:revision>
  <dc:subject/>
  <dc:title> </dc:title>
</cp:coreProperties>
</file>