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5734453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17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VII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6.12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6 р.</w:t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</w:rPr>
        <w:t>48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</w:rPr>
        <w:t>-17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скла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ї Павлоградської міської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з питань поновлення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ав реабілітованих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п. 2 ст. 26 Закону України «Про місцеве самоврядування», ст. 9 Закону України «Про реабілітацію жертв політичних репресій в Україні», на підставі п.6 «Положення про комісії з поновлення прав реабілітованих, затвердженого постановою Кабінету Міністрів України від 24.06.1991 року №48 та у зв’язку з кадровими змінами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новий склад комісії з питань поновлення прав реабілітованих у склад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0"/>
      </w:tblGrid>
      <w:tr>
        <w:trPr>
          <w:trHeight w:val="808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Шуліка О. 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заступник міського голови з питань діяльності виконавчих органів, голова комісії</w:t>
            </w:r>
          </w:p>
        </w:tc>
      </w:tr>
      <w:tr>
        <w:trPr>
          <w:trHeight w:val="6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Патя М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головний спеціаліст з соціальних питань, секретар комісії</w:t>
            </w:r>
          </w:p>
        </w:tc>
      </w:tr>
      <w:tr>
        <w:trPr>
          <w:trHeight w:val="6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Бобровницька Л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управління праці та соціального захисту населення</w:t>
            </w:r>
          </w:p>
        </w:tc>
      </w:tr>
      <w:tr>
        <w:trPr>
          <w:trHeight w:val="332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Роїк Р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фінансового управління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634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Морозова Н. 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Павлоградського об</w:t>
            </w:r>
            <w:r>
              <w:rPr>
                <w:rFonts w:cs="Tahoma" w:ascii="Times New Roman" w:hAnsi="Times New Roman"/>
                <w:bCs/>
                <w:sz w:val="28"/>
                <w:szCs w:val="28"/>
                <w:lang w:bidi="zxx"/>
              </w:rPr>
              <w:t>`</w:t>
            </w: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єднаного управління Пенсійного фонду України Дніпропетровській обл.</w:t>
            </w:r>
          </w:p>
        </w:tc>
      </w:tr>
      <w:tr>
        <w:trPr>
          <w:trHeight w:val="417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Снєгирьова С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головний спеціаліст юридичного відділу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48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Малюкова Л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архівного відділу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32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Бутенко О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депутат міськ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48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Лаппо Н.І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депутат міськ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19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Ізюмська А. 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голова Павлоградської міської організації «Товариства Червоного Хреста»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Горова О</w:t>
            </w:r>
            <w:r>
              <w:rPr>
                <w:rFonts w:cs="Tahoma" w:ascii="Times New Roman" w:hAnsi="Times New Roman"/>
                <w:bCs/>
                <w:sz w:val="28"/>
                <w:szCs w:val="28"/>
                <w:lang w:bidi="zxx"/>
              </w:rPr>
              <w:t>. 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голова благодійного  фонду «Перлина»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32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Міновський В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СБУ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6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Брандис О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Павлоградського відділу поліції ГУНП України в Дніпропетровській обл. (за згодою)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ю роботи покласти на головного спеціаліста з соціальних питань Патя М.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 покласти на заступника міського голови з питань виконавчих органів ради Шуліку О.О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покласти на 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освіти, культури, сім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ї, соціального захисту, охорони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, материнства та дитин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голова Лаппо Н. І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01:00Z</dcterms:created>
  <dc:creator>Administrator</dc:creator>
  <dc:description/>
  <cp:keywords/>
  <dc:language>en-US</dc:language>
  <cp:lastModifiedBy>1</cp:lastModifiedBy>
  <cp:lastPrinted>2016-12-19T11:44:00Z</cp:lastPrinted>
  <dcterms:modified xsi:type="dcterms:W3CDTF">2016-12-23T06:17:00Z</dcterms:modified>
  <cp:revision>23</cp:revision>
  <dc:subject/>
  <dc:title> </dc:title>
</cp:coreProperties>
</file>