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435924324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48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19.03.2019р.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82-48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фізичних та юридичних осіб про поновлення строку дії договорів оренди земельних ділянок,</w:t>
      </w:r>
      <w:r>
        <w:rPr>
          <w:sz w:val="24"/>
        </w:rPr>
        <w:t xml:space="preserve"> міська рада</w:t>
      </w:r>
    </w:p>
    <w:p>
      <w:pPr>
        <w:pStyle w:val="211"/>
        <w:ind w:left="0" w:right="0" w:firstLine="8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1 Громадянину Кирилову Богдану Валерійовичу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номер хххххххххх), зареєстрований за №5121252 від 26.03.2014р. на земельну ділянку площею 0,0360 га, на вул.Шутя,3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13:0110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нежитлового приміщення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15 - (для будівництва та обслуговування інших будівель громадської забудови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10 (десять) років до 26.03.2029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12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2 Фізичній особі-підприємцю Абдуллаєву Муталлиму Мулкадар Огли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3955882 від 28.03.2016р.                      на земельну ділянку площею 0,0035 га, на розі вул.Харківська та вул.Степового Фронту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2:011:0004, 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 3 (три) роки до 28.03.2022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3 Громадянці Терліч Вікторії Володими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911300050 від 25.03.2009р. на земельну ділянку площею 0,0740 га,        на вул.Комарова,10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14:0067, для обслуговування</w:t>
      </w:r>
      <w:r>
        <w:rPr>
          <w:bCs/>
          <w:color w:val="C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нежитлового приміщення по фактичному розміщенню об'єкта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 1 (один) рік до 25.03.2020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4 Приватному підприємству "ГИРО"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зареєстрований за №14151985 від 07.04.2016р. на земельну ділянку площею 0,0284 га,                   на вул.Соборна,113з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26:0109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котельної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13 - (для будівництва та обслуговування будівель закладів побутового обслуговування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3 (три) місяці                 до 07.07.2019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eastAsia="ar-SA"/>
        </w:rPr>
      </w:pPr>
      <w:r>
        <w:rPr>
          <w:bCs/>
          <w:color w:val="000000"/>
          <w:sz w:val="12"/>
          <w:szCs w:val="12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  <w:shd w:fill="FFFFFF" w:val="clear"/>
          <w:lang w:eastAsia="zxx"/>
        </w:rPr>
      </w:pPr>
      <w:r>
        <w:rPr>
          <w:color w:val="000000"/>
          <w:sz w:val="20"/>
          <w:szCs w:val="20"/>
          <w:shd w:fill="FFFFFF" w:val="clear"/>
          <w:lang w:eastAsia="zxx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9-03-20T09:34:00Z</cp:lastPrinted>
  <dcterms:modified xsi:type="dcterms:W3CDTF">2019-03-20T09:52:00Z</dcterms:modified>
  <cp:revision>259</cp:revision>
  <dc:subject/>
  <dc:title>ПАВЛОГРАДСЬКА МІСЬКА РАДА</dc:title>
</cp:coreProperties>
</file>