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475794216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uk-UA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uk-UA"/>
        </w:rPr>
        <w:t>22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Керуючись п.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з питань екології, землеустрою, архітектури, генерального планування та благоустрою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11</cp:lastModifiedBy>
  <cp:lastPrinted>2017-11-21T15:31:00Z</cp:lastPrinted>
  <dcterms:modified xsi:type="dcterms:W3CDTF">2018-01-02T11:19:00Z</dcterms:modified>
  <cp:revision>30</cp:revision>
  <dc:subject/>
  <dc:title>УКРАЇНА</dc:title>
</cp:coreProperties>
</file>