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492460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0</w:t>
      </w:r>
      <w:r>
        <w:rPr>
          <w:b/>
          <w:bCs/>
          <w:sz w:val="32"/>
          <w:szCs w:val="32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21.05.</w:t>
      </w:r>
      <w:r>
        <w:rPr>
          <w:b/>
          <w:bCs/>
          <w:sz w:val="32"/>
          <w:szCs w:val="32"/>
        </w:rPr>
        <w:t xml:space="preserve">2019 р. </w:t>
        <w:tab/>
        <w:t xml:space="preserve">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1665-50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згоди на про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івельних робіт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удівництва Дніпропетро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дачу йому функцій замовника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виконання Постанови Кабінету Міністрів України від 13 квітня 2011 року №466 «Деякі питання виконання підготовчих  і будівельних робіт зі змінами;  згідно  п. 22 ч.1 ст. 26 Закону України «Про місцеве самоврядування в Україні», з метою забезпечення проведення будівельних робіт </w:t>
      </w:r>
      <w:r>
        <w:rPr>
          <w:spacing w:val="20"/>
          <w:sz w:val="28"/>
          <w:szCs w:val="28"/>
        </w:rPr>
        <w:t>міська рада</w:t>
      </w:r>
    </w:p>
    <w:p>
      <w:pPr>
        <w:pStyle w:val="Normal"/>
        <w:jc w:val="center"/>
        <w:rPr>
          <w:spacing w:val="20"/>
          <w:sz w:val="20"/>
          <w:szCs w:val="28"/>
          <w:lang w:val="ru-RU"/>
        </w:rPr>
      </w:pPr>
      <w:r>
        <w:rPr>
          <w:spacing w:val="20"/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дати згоду на проведення будівельних робіт департаменту житлово-комунального господарства та будівництва Дніпропетровської обласної державної адміністрації та передати йому функції замовника будівництва  від управління комунального господарства та будівництва Павлоградської міської ради  по об’єкт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Капітальний ремонт дорожнього покриття прибудинкової дороги по вул.Харківська , 15А в м.Павлоград Дніпропетровської обла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апітальний ремонт дороги вул.Харківська у м.Павлоград Дніпропетровської області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Капітальний ремонт дороги вул.Соборна у м.Павлоград Дніпропетровської області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Капітальний ремонт дороги проспекта Шахтобудівників у м.Павлоград Дніпропетровської області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Капітальний ремонт дороги вул. Західнодонбаська  у м.Павлоград Дніпропетровської област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е керівництво по виконанню даного рішення 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12:00Z</dcterms:created>
  <dc:creator>Nout</dc:creator>
  <dc:description/>
  <cp:keywords/>
  <dc:language>en-US</dc:language>
  <cp:lastModifiedBy>11</cp:lastModifiedBy>
  <cp:lastPrinted>2019-05-06T08:31:00Z</cp:lastPrinted>
  <dcterms:modified xsi:type="dcterms:W3CDTF">2019-05-23T12:53:00Z</dcterms:modified>
  <cp:revision>6</cp:revision>
  <dc:subject/>
  <dc:title/>
</cp:coreProperties>
</file>