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203685172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3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19.06.2018р.   </w:t>
        <w:tab/>
        <w:t xml:space="preserve">            </w:t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color w:val="000000"/>
          <w:sz w:val="32"/>
          <w:szCs w:val="32"/>
        </w:rPr>
        <w:t>№1264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Керуючись п.34 ч.1 ст.26 Закону України «Про місцеве самоврядування в Україні» та ст.ст.12, 124,134-139 Земельного кодексу України, рішенням 34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кликання              №1062-34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ід 13.02.2018 р. «Про затвердження переліку назв вулиць, провулків, проїздів, проспектів, бульварів, площ у місті Павлоград», міська рад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иключити земельні ділянки з переліку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eastAsia="zxx"/>
        </w:rPr>
        <w:t>на постійну депутатську комісію з питань екології, землеустрою, архітектури, генерального планування та благоустрою      (голова - Наумов С.М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ий голова</w:t>
        <w:tab/>
        <w:t xml:space="preserve">             </w:t>
        <w:tab/>
        <w:tab/>
        <w:t xml:space="preserve">                                                                   А.О.Вершина</w:t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588" w:right="567" w:gutter="0" w:header="0" w:top="32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8-06-18T11:37:00Z</cp:lastPrinted>
  <dcterms:modified xsi:type="dcterms:W3CDTF">2018-06-20T13:57:00Z</dcterms:modified>
  <cp:revision>52</cp:revision>
  <dc:subject/>
  <dc:title>У К Р А Ї Н А </dc:title>
</cp:coreProperties>
</file>