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4422468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37 сесія 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32"/>
          <w:szCs w:val="32"/>
          <w:lang w:val="ru-RU"/>
        </w:rPr>
        <w:t>19.06.</w:t>
      </w:r>
      <w:r>
        <w:rPr>
          <w:b/>
          <w:bCs/>
          <w:sz w:val="32"/>
          <w:szCs w:val="32"/>
        </w:rPr>
        <w:t>2018 р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 xml:space="preserve"> </w:t>
        <w:tab/>
        <w:tab/>
        <w:t xml:space="preserve">  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1215-3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05" w:leader="none"/>
        </w:tabs>
        <w:spacing w:lineRule="atLeast" w:line="200"/>
        <w:jc w:val="both"/>
        <w:rPr>
          <w:sz w:val="28"/>
        </w:rPr>
      </w:pPr>
      <w:r>
        <w:rPr>
          <w:sz w:val="28"/>
        </w:rPr>
        <w:t>Про внесення змін до Єдиного державного</w:t>
      </w:r>
    </w:p>
    <w:p>
      <w:pPr>
        <w:pStyle w:val="Normal"/>
        <w:tabs>
          <w:tab w:val="clear" w:pos="720"/>
          <w:tab w:val="left" w:pos="1005" w:leader="none"/>
        </w:tabs>
        <w:spacing w:lineRule="atLeast" w:line="200"/>
        <w:jc w:val="both"/>
        <w:rPr>
          <w:sz w:val="28"/>
        </w:rPr>
      </w:pPr>
      <w:r>
        <w:rPr>
          <w:sz w:val="28"/>
        </w:rPr>
        <w:t>реєстру юридичних осіб, фізичних осіб -</w:t>
      </w:r>
    </w:p>
    <w:p>
      <w:pPr>
        <w:pStyle w:val="Normal"/>
        <w:tabs>
          <w:tab w:val="clear" w:pos="720"/>
          <w:tab w:val="left" w:pos="1005" w:leader="none"/>
        </w:tabs>
        <w:spacing w:lineRule="atLeast" w:line="200"/>
        <w:jc w:val="both"/>
        <w:rPr>
          <w:sz w:val="28"/>
        </w:rPr>
      </w:pPr>
      <w:r>
        <w:rPr>
          <w:sz w:val="28"/>
        </w:rPr>
        <w:t>підприємців та громадських формувань по</w:t>
      </w:r>
    </w:p>
    <w:p>
      <w:pPr>
        <w:pStyle w:val="Normal"/>
        <w:tabs>
          <w:tab w:val="clear" w:pos="720"/>
          <w:tab w:val="left" w:pos="1005" w:leader="none"/>
        </w:tabs>
        <w:spacing w:lineRule="atLeast" w:line="200"/>
        <w:jc w:val="both"/>
        <w:rPr>
          <w:sz w:val="28"/>
        </w:rPr>
      </w:pPr>
      <w:r>
        <w:rPr>
          <w:sz w:val="28"/>
        </w:rPr>
        <w:t>комунальній бюджетній установі “Фізкультурно-</w:t>
      </w:r>
    </w:p>
    <w:p>
      <w:pPr>
        <w:pStyle w:val="Normal"/>
        <w:tabs>
          <w:tab w:val="clear" w:pos="720"/>
          <w:tab w:val="left" w:pos="1005" w:leader="none"/>
        </w:tabs>
        <w:spacing w:lineRule="atLeast" w:line="200"/>
        <w:jc w:val="both"/>
        <w:rPr>
          <w:sz w:val="28"/>
        </w:rPr>
      </w:pPr>
      <w:r>
        <w:rPr>
          <w:sz w:val="28"/>
        </w:rPr>
        <w:t xml:space="preserve">спортивний комплекс ім.В.М.Шкуренко” </w:t>
      </w:r>
    </w:p>
    <w:p>
      <w:pPr>
        <w:pStyle w:val="Normal"/>
        <w:tabs>
          <w:tab w:val="clear" w:pos="720"/>
          <w:tab w:val="left" w:pos="1005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spacing w:lineRule="atLeast" w:line="2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tLeast" w:line="200"/>
        <w:rPr>
          <w:caps/>
          <w:lang w:val="ru-RU"/>
        </w:rPr>
      </w:pPr>
      <w:r>
        <w:rPr>
          <w:lang w:val="ru-RU"/>
        </w:rPr>
        <w:tab/>
        <w:t>З</w:t>
      </w:r>
      <w:r>
        <w:rPr>
          <w:lang w:val="uk-UA"/>
        </w:rPr>
        <w:t xml:space="preserve">гідно зі ст. 25, п. 30 ч. 1 ст. 26, ч.1 ст. 59  Закону України “Про місцеве самоврядування в Україні”, ч.4 ст. 78 Господарського кодексу України, Цивільного кодекссу України, ст. 17 Закону України “Про державну реєстрацію юридичних осіб, фізичних осіб — підприємців та громадських формувань”, рішення виконавчого комітету Павлоградської міської ради  від 25.04.2018 р. №278 “Про зміну поштової адреси”,  Павлоградська міська рада </w:t>
      </w:r>
    </w:p>
    <w:p>
      <w:pPr>
        <w:pStyle w:val="Normal"/>
        <w:spacing w:lineRule="atLeast" w:line="200"/>
        <w:jc w:val="center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tLeast" w:line="200"/>
        <w:jc w:val="center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atLeast" w:line="200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Вирішила:</w:t>
      </w:r>
    </w:p>
    <w:p>
      <w:pPr>
        <w:pStyle w:val="Normal"/>
        <w:spacing w:lineRule="atLeast" w:line="200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sz w:val="28"/>
          <w:szCs w:val="28"/>
        </w:rPr>
        <w:t>Внести зміни до Єдиного державного реєстру юридичних осіб, фізичних осіб-підприємців та громадських формувань, а саме</w:t>
      </w:r>
      <w:r>
        <w:rPr>
          <w:caps/>
          <w:sz w:val="28"/>
          <w:szCs w:val="28"/>
        </w:rPr>
        <w:t>:</w:t>
      </w:r>
    </w:p>
    <w:p>
      <w:pPr>
        <w:pStyle w:val="Normal"/>
        <w:spacing w:lineRule="atLeast" w:line="200"/>
        <w:jc w:val="both"/>
        <w:rPr/>
      </w:pPr>
      <w:r>
        <w:rPr>
          <w:caps/>
          <w:sz w:val="28"/>
          <w:szCs w:val="28"/>
        </w:rPr>
        <w:t xml:space="preserve">- </w:t>
      </w:r>
      <w:r>
        <w:rPr>
          <w:sz w:val="28"/>
          <w:szCs w:val="28"/>
        </w:rPr>
        <w:t xml:space="preserve">змінити місцезнаходження та юридичну адресу КБУ ФСК ім.В.М.Шкуренко (51400, Україна, місто Павлоград Дніпропетровської області, вулиця Корольова Сергія, 1) на 51400, Україна, місто Павлоград Дніпропетровської області, вулиця Корольова Сергія, 1А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нести відповідні зміни до Статуту шляхом викладення його в новій редакії та затвердити Статут комунальної бюджетної установи “Фізкультурно-спортивний комплекс ім.В.М.Шкуренко”  в новій редакції  (додається)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овноважити секретаря Павлоградської міської ради Є.В.Аматова підписати Статут комунальної бюджетної установи “Фізкультурно-спортивний комплекс ім.В.М.Шкуренко” в новій редакції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з питань сім”ї, молоді та спорту Павлоградської міської ради Дугіна О.П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альне керівництво за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даного рішення покласти на  постійну депутатську комісію </w:t>
      </w:r>
      <w:r>
        <w:rPr>
          <w:sz w:val="28"/>
          <w:szCs w:val="28"/>
        </w:rPr>
        <w:t>з питань освіти, культури, сім'ї, соціального захисту, охорони  здоров'я,  материнства  і  дитинства  (голова — Лаппо Н.І.)</w:t>
      </w:r>
      <w:r>
        <w:rPr>
          <w:bCs/>
          <w:sz w:val="28"/>
          <w:szCs w:val="28"/>
        </w:rPr>
        <w:t xml:space="preserve">. </w:t>
      </w:r>
    </w:p>
    <w:p>
      <w:pPr>
        <w:pStyle w:val="21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 xml:space="preserve">А.О.Вершина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Lucida Sans Unicode" w:cs="font290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                                                              </w:t>
      </w:r>
      <w:r>
        <w:rPr>
          <w:rFonts w:eastAsia="Lucida Sans Unicode" w:cs="font290"/>
          <w:kern w:val="2"/>
          <w:sz w:val="28"/>
          <w:szCs w:val="28"/>
        </w:rPr>
        <w:t>Додаток до рішення</w:t>
      </w:r>
    </w:p>
    <w:p>
      <w:pPr>
        <w:pStyle w:val="Normal"/>
        <w:spacing w:before="28" w:after="0"/>
        <w:rPr>
          <w:rFonts w:eastAsia="Lucida Sans Unicode" w:cs="font290"/>
          <w:kern w:val="2"/>
          <w:sz w:val="28"/>
          <w:szCs w:val="28"/>
        </w:rPr>
      </w:pPr>
      <w:r>
        <w:rPr>
          <w:rFonts w:eastAsia="Lucida Sans Unicode" w:cs="font290"/>
          <w:kern w:val="2"/>
          <w:sz w:val="28"/>
          <w:szCs w:val="28"/>
        </w:rPr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spacing w:before="28" w:after="0"/>
        <w:rPr>
          <w:rFonts w:eastAsia="Lucida Sans Unicode" w:cs="font290"/>
          <w:kern w:val="2"/>
          <w:sz w:val="28"/>
          <w:szCs w:val="28"/>
          <w:lang w:val="en-US"/>
        </w:rPr>
      </w:pPr>
      <w:r>
        <w:rPr>
          <w:rFonts w:eastAsia="Lucida Sans Unicode" w:cs="font290"/>
          <w:kern w:val="2"/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rFonts w:eastAsia="Lucida Sans Unicode" w:cs="font290"/>
          <w:kern w:val="2"/>
          <w:sz w:val="28"/>
          <w:szCs w:val="28"/>
          <w:lang w:val="en-US"/>
        </w:rPr>
        <w:t xml:space="preserve">1215-37/VII </w:t>
      </w:r>
      <w:r>
        <w:rPr>
          <w:rFonts w:eastAsia="Lucida Sans Unicode" w:cs="font290"/>
          <w:kern w:val="2"/>
          <w:sz w:val="28"/>
          <w:szCs w:val="28"/>
        </w:rPr>
        <w:t>від</w:t>
      </w:r>
      <w:r>
        <w:rPr>
          <w:rFonts w:eastAsia="Lucida Sans Unicode" w:cs="font290"/>
          <w:kern w:val="2"/>
          <w:sz w:val="28"/>
          <w:szCs w:val="28"/>
          <w:lang w:val="en-US"/>
        </w:rPr>
        <w:t xml:space="preserve"> 19.06.2018 p.</w:t>
      </w:r>
    </w:p>
    <w:p>
      <w:pPr>
        <w:pStyle w:val="Normal"/>
        <w:spacing w:before="28" w:after="0"/>
        <w:rPr>
          <w:sz w:val="24"/>
          <w:szCs w:val="24"/>
        </w:rPr>
      </w:pPr>
      <w:r>
        <w:rPr>
          <w:rFonts w:eastAsia="Lucida Sans Unicode" w:cs="font290"/>
          <w:kern w:val="2"/>
          <w:sz w:val="28"/>
          <w:szCs w:val="28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ТУТ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  <w:t>Комунальної бюджетної установи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  <w:t>«Фізкультурно-спортивного комплексу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  <w:t>ім. В.М. Шкуренко»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32"/>
          <w:szCs w:val="32"/>
        </w:rPr>
        <w:t>(нова редакці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Павло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8р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й статут є новою редакцією статуту комунальної бюджетної                установи «Фізкультурно-спортивного комплексу ім. В.М. Шкуренко»,                      затвердженого рішенням 19 сесії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Павлоградської міської                                                                  Ради  №547-19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д 14.02.2017</w:t>
      </w:r>
    </w:p>
    <w:p>
      <w:pPr>
        <w:pStyle w:val="ListParagraph"/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новником комунальної бюджетної установи «Фізкультурно-спортивного комплексу ім. В.М. Шкуренко» (надалі ФСК) є Павлоградська міська рада. Комплекс заснований на комунальній власності та підпорядкований органам місцевого самоврядування міста Павлограда, є неприбутковою установою. </w:t>
      </w:r>
    </w:p>
    <w:p>
      <w:pPr>
        <w:pStyle w:val="ListParagraph"/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розпорядником коштів є відділ з питань сім'ї, молоді та спорту Павлоградської міської ради.</w:t>
      </w:r>
    </w:p>
    <w:p>
      <w:pPr>
        <w:pStyle w:val="ListParagraph"/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є установою Павлоградської міської ради, і первинним закладом в управлінні розвитком масової фізичної культури та спорту на її території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у своїй діяльності керується Конституцією України, кодексами, законами України, актами Президента України і постановами Кабінету Міністрів України, рішеннями Павлоградської міської ради, міськвиконкому, наказами відділу з питань сім'ї, молоді та спорту Павлоградської міської ради та цим Статутом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СК є юридичною особою, має відокремлене майно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стійний баланс, рахунки в Держказначействі, печатки зі своїм найменуванням та товарний знак, який реєструється в установленому порядку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має право укладати угоди, набувати майнові та особисті немайнові права, нести обов'язки, бути позивачем і відповідачем у суді, господарському суді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здійснює свою діяльність за рахунок коштів міського бюджету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ідповідає за своїми зобов'язаннями згідно чинного законодавства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еде військовий облік згідно чинного законодавства України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е найменування: комунальна бюджетна установа «Фізкультурно-спортивний комплекс ім. В.М. Шкуренко»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очено: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а бюджетна установа ФСК ім. В.М. Шкуренко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знаходження ФСК ім. В.М. Шкуренко та його юридична адреса: 51400, Україна, місто Павлоград Дніпропетровської області, вулиця Корольова Сергія, 1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і предмет діяльності ФСК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завданням ФСК є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тілення фізичної культури і спорту у щоденне життя населення міст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навчально-тренувального процесу, забезпечення участі дітей та молоді у змаганн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ук і відбір обдарованих дітей та молоді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спортсменів, які здатні успішно виступати на змаганн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рофорієнтаційної роботи зі спортивною молоддю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практична робота з учбовими закладами, громадськими організаціями, населенням в сфері фізичної культури, спорту та туризму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ідповідно до покладених завдань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є заняття в спортивних секціях і групах оздоровчого напрямк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яє і впроваджує нові організаційні форми заняття фізкультурою і спорто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є секційну роботу згідно розкладу занять і календаря спортивно-масових завдань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 та проводить індивідуальні програми для заняття фізкультурою та спортом, аналізує їх ефективність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є рекомендації з питань продовження заняття певними видами спорту чи взагалі їх припиненн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ь антидопінгову пропаганду серед спортсмені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пагує оздоровчий вплив фізичної культур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орового способу життя серед населенн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є методичну, консультативну і практичну допомогу навчальним, професійно-технічним і дитячо-юнацьким спортивним закладам, спортклубам, секціям, підприємствам, організаціям і установам в організації масової фізкультурно-оздоровчої та спортивної діяльності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є і проводить спортивні змагання та спортивні свята у місті, області, державі та за її межам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ає, узагальнює та поширює передовий досвід в занятті фізичною культурою та спорто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підвищення кваліфікації працівників ФСК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ь підготовку спортсменів, розрядників, кандидатів до майстрів та майстрів спорту Україн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господарську діяльність, яка не суперечить чинному законодавству Україн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я фізкультурно-оздоровчої та навчально-тренувальної діяльності ФСК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фізкультурно-оздоровчої та навчально-тренувальної  діяльності ФСК планує самостійно згідно діючого законодавства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документами, що регулюють фізкультурно-оздоровчу та навчально-тренувальну діяльність, є річний план роботи ФСК, робочі плани та програми, які складаються на рік і затверджуються директором за погодженням з відділом з питань сім'ї, молоді та спорту Павлоградської міської ради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формами фізкультурно-оздоровчої та навчально-тренувальної діяльності ФСК є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ові та індивідуальні навчально-тренувальні, теоретичні занятт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а робота за індивідуальними планам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змаганн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алізовані навчально-тренувальні збор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у навчальних закладах, учбових, дитячо-юнацьких спортивних та професійно-технічних закладах, підприємствах, установах, спортклубах, секціях, серед населенн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у спортивно-оздоровчих табора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торська та суддівська практик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громадськими організаціями і підприємствами різних форм власності з пропаганді фізичної культури, спорту і здорового дозвілля населення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енна кількість і послідовність фізкультурно-оздоровчих та спортивно-тренувальних занять у ФСК визначаються планом роботи на рік, розкладом фізкультурно-оздоровчих та навчально-тренувальних занять, які складаються відповідно до санітарно-гігієнічних і педагогічних вимог, завдань фізичної та спортивної підготовки і затверджуються директором ФСК за погодженням з відділом з питань сім'ї, молоді та спорту Павлоградської міської ради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агання та навчально-тренувальні збори ФСК проводяться згідно з річним планом спортивних заходів, який затверджується відділом з питань сім'ї, молоді та спорту Павлоградської міської ради та асигнувань, передбачених на фізкультурно-оздоровчу та навчально-тренувальну роботу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може відряджати окремих дітей і молодь, спортивні команди за кордон для набуття відповідного досвіду в змаганнях та організації спортивно-тренувальної діяльності на сучасному рівні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йно ФСК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о ФСК становить основні фонди, а також інші цінності, вартість яких відображається у самостійному балансі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о ФСК є власністю Павлоградської міської ради і належить йому на праві оперативного управління.</w:t>
      </w:r>
    </w:p>
    <w:p>
      <w:pPr>
        <w:pStyle w:val="ListParagraph"/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СК володіє, користується закріпленим за ним майном самостійно, вчиняючи щодо нього будь-які дії, які не суперечать чинному законодавству та цьому Статуту. Для організації занять, програм ФСК може використовувати майно фізичних і юридичних осіб на правах тимчасового користування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має право здавати в оренду за погодженням з  відділом з питань сім'ї, молоді та спорту Павлоградської міської ради устаткування і прилади, а також списувати їх з балансу в установленому порядку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має право за дозволом міської ради продавати обладнання, прилади, апаратуру, що не використовується, морально застаріло тощо, використовуючи отримані від реалізації кошти за рішенням власника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ом формування коштів є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фонди, передані ФСК Павлоградською міською радою, міським комунальним підприємством стадіоном «Прометей», профспілковим комітетом заводу «ПМЗ»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 бюджету Павлоградської міської рад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бюджетні кошти, які надходять на рахунок ФСК в порядку, що не суперечить чинному законодавств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дійні внески, пожертвування організацій, підприємств, громадян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и від надання платних послуг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джерела, не заборонені законодавством України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забороняється розподіл отриманих доходів  або їх частини серед засновників, членів такої організації, працівників (крім оплати їхньої праці, нарахування єдиного соціального внеску),  членів органів управління та інших пов'язаних з ними осіб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и  ФСК може використовувати виключно для фінансування видатків на його утримання, реалізації мети (цілей, завдань) та напрямків діяльності, визначеним цим Статутом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і ділянки передаються у постійне користування ФСК відповідно до Земельного кодексу України, який володіє, користується землею та іншими природними ресурсами відповідно до мети своєї діяльності та чинного законодавства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итки, завдані ФСК внаслідок порушення його майнових прав юридичними і фізичними особами, відшкодовуються відповідно до законодавства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самостійно використовує бюджетні та позабюджетні кошти відповідно до кошторису та розпису асигнувань, визначених на відповідний рік та затверджених в установленому порядку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може мати власний валютний рахунок. Використання валютних надходжень регулюється законодавством України.</w:t>
      </w:r>
    </w:p>
    <w:p>
      <w:pPr>
        <w:pStyle w:val="ListParagraph"/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народні зв'язки та зовнішньоекономічна діяльність ФСК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ФСК має право здійснювати прямі міжнародні зв'язки на основі самостійно укладених угод відповідно до законодавства України та цього Статуту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 ФСК має право провадити зовнішньоекономічну діяльність згідно із законодавством України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 Валютні та інші надходження від зовнішньоекономічної діяльності використовуються ФСК для забезпечення його статутної діяльності відповідно до затвердженого кошторису та законодавства України.</w:t>
      </w:r>
    </w:p>
    <w:p>
      <w:pPr>
        <w:pStyle w:val="ListParagraph"/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и управління та контролю</w:t>
      </w:r>
    </w:p>
    <w:p>
      <w:pPr>
        <w:pStyle w:val="ListParagraph"/>
        <w:spacing w:lineRule="atLeast" w:line="10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новник здійснює свої права на управління комплексом  безпосередньо або через відділ з питань сім'ї, молоді та спорту Павлоградської міської ради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омпетенції міської ради та міського голови належить:</w:t>
      </w:r>
    </w:p>
    <w:p>
      <w:pPr>
        <w:pStyle w:val="ListParagraph"/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несення змін та доповнень до Статуту ФСК;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створення, реорганізація, ліквідація філій, представництв, відділів та          інших відокремлених підрозділів, затвердження їх статутів та положень;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 визначення конкретних умов оплати праці посадових осіб ФСК та          його філій, представництв, відділів та інших відокремлених підрозділів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м органом ФСК є директор, який керує поточною          діяльністю та несе відповідальність за виконання завдань та функцій             комплексу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очолює директор, який призначається на посаду та               звільняється з неї начальником  відділу з питань сім'ї, молоді та спорту Павлоградської міської ради за погодженням з міським головою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ФСК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питання діяльності комплексу за винятком тих, що            віднесені до компетенції органів місцевого самоврядування і трудового            колектив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 особисту відповідальність за стан діяльності ФСК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є без довіреності від імені ФСК, представляє його інтереси  в установах та організаці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ається коштами та іншими цінностями відповідно до   чинного законодавства та цього Статут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є господарчі та інші угоди, видає довіреності, відкриває     рахунки у відділенні Державного казначейств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ежах компетенції видає накази, обов'язкові для всіх підрозділів         та працівників ФСК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контроль за обліком та звітністю комплекс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ає на посаду і звільняє з посади працівників комплекс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є колективний договір і несе відповідальність за його    виконанн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яє обов'язки між своїми заступниками, затверджує       положення про структурні підрозділи та посадові інструкції працівників            ФСК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живає заходи дисциплінарного стягнення та заохочення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є керівником цивільної оборони комплексу і несе         персональну відповідальність за виконання усіх заходів, що організовуються у законному порядку на території України, а також  місцевими органами самоврядування та керівниками міста з питань цивільної оборони та           мобілізаційної роботи у мирний та воєнний час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ирний та воєнний час ФСК зобов'язується виконувати мобілізаційні завдання, запропоновані та стверджені міською радою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426" w:hanging="6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довий колектив ФСК</w:t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ня трудового колективу реалізуються загальними      зборами працівників ФСК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загальних зборів приймаються простою більшістю       присутніх на зборах працівників ФСК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еси трудового колективу може представляти профспілковий комітет. Працівники комплексу підлягають обов'язковому соціальному  страхуванню та забезпеченню, згідно діючого законодавства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біжності, що виникають при укладанні або виконанні         колективного договору, вирішуються в порядку, встановленому           законодавчими актами України.</w:t>
      </w:r>
    </w:p>
    <w:p>
      <w:pPr>
        <w:pStyle w:val="ListParagraph"/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ька, економічна і соціальна діяльність ФСК</w:t>
      </w:r>
    </w:p>
    <w:p>
      <w:pPr>
        <w:pStyle w:val="ListParagraph"/>
        <w:spacing w:lineRule="atLeast" w:line="10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розробляє та подає на затвердження  відділу з питань сім'ї,           молоді та спорту Павлоградської міської ради кошторис та план асигнувань                  на відповідний рік, структуру та штати відповідно до асигнувань,                  затверджених на сесії Павлоградської міської ради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и ФСК з іншими установами, організаціями,               підприємствами незалежно від форм власності, а також з громадянами здійснюються на основі договорів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еде оперативний бухгалтерський і статистичний облік  результатів своєї діяльності, веде статистичну звітність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стан обліку, своєчасної здачі бухгалтерської           та іншої звітності, покладається на директора та головного бухгалтера ФСК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фінансово-господарською діяльністю та ефективним використанням бюджетних коштів ФСК здійснює відділ з питань сім'ї, молоді         та спорту Павлоградської міської ради як головний розпорядник бюджетних   коштів, фінансове управління Павлоградської міської ради та відділення         УДКСУ в м. Павлограді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організація та ліквідація ФСК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разі припинення ФСК (у результаті ліквідації, злиття, поділу, приєднання або перетворення) активи комплексу мають бути передані одній         або кільком неприбутковим організаціям відповідного виду або зарахуватися до доходу бюджету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організація ФСК проводиться за рішенням Павлоградської         міської ради при дотриманні вимог чинного законодавства України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я ФСК проводиться за рішенням Павлоградської міської      ради  у випадках передбачених законодавством України та цим Статутом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я ФСК проводиться ліквідаційною комісією, призначеною Павлоградською міською радою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йна комісія проводить публікацію в пресі по місцезнаходженню ФСК про майбутню ліквідацію. З моменту призначення ліквідаційної комісії до неї переходять усі повноваження по управлінню              справами ФСК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та строки ліквідації ФСК встановлюються Павлоградською міською радою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йна комісія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є майно ФСК, що є в наявності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яє дебіторів та кредиторів ФСК та проводить розрахунки з      ним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 заходи по сплаті боргів ФСК третім особа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 ліквідаційний баланс і подає його Павлоградській міській     раді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о ФСК, що залишилося після розрахунків з бюджетами,         оплати праці робітників, розрахунків з кредиторами використовується за           рішенням засновника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важається ліквідованим з моменту виключення його з   державного реєстру.</w:t>
      </w:r>
      <w:bookmarkStart w:id="0" w:name="_GoBack"/>
      <w:bookmarkEnd w:id="0"/>
    </w:p>
    <w:p>
      <w:pPr>
        <w:pStyle w:val="ListParagraph"/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перечки за участю ФСК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итки, завдані ФСК внаслідок виконання рішень органу           державної влади чи органу місцевого самоврядування, підлягають             відшкодуванню зазначеними органами добровільно або за рішенням суду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0" w:leader="none"/>
        </w:tabs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перечки ФСК з юридичними та фізичними особами               розглядаються згідно чинного законодавства України судом, господарським              судом або іншими органами у межах їх компетенції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tLeast" w:line="1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Є.В. Ам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40" w:right="836" w:gutter="0" w:header="0" w:top="345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hi-IN" w:eastAsia="zh-CN"/>
    </w:rPr>
  </w:style>
  <w:style w:type="character" w:styleId="WW8Num1z0">
    <w:name w:val="WW8Num1z0"/>
    <w:qFormat/>
    <w:rPr>
      <w:rFonts w:cs="Times New Roman"/>
      <w:caps w:val="false"/>
      <w:smallCaps w:val="false"/>
      <w:sz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32:00Z</dcterms:created>
  <dc:creator>vlada</dc:creator>
  <dc:description/>
  <cp:keywords/>
  <dc:language>en-US</dc:language>
  <cp:lastModifiedBy>11</cp:lastModifiedBy>
  <cp:lastPrinted>2018-06-19T15:57:00Z</cp:lastPrinted>
  <dcterms:modified xsi:type="dcterms:W3CDTF">2018-06-21T05:47:00Z</dcterms:modified>
  <cp:revision>4</cp:revision>
  <dc:subject/>
  <dc:title>Україна</dc:title>
</cp:coreProperties>
</file>