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2832100</wp:posOffset>
            </wp:positionH>
            <wp:positionV relativeFrom="paragraph">
              <wp:posOffset>-33528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24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1.07.</w:t>
      </w:r>
      <w:r>
        <w:rPr>
          <w:b/>
          <w:bCs/>
          <w:sz w:val="32"/>
          <w:szCs w:val="32"/>
        </w:rPr>
        <w:t>2017 р.</w:t>
        <w:tab/>
        <w:tab/>
        <w:t xml:space="preserve"> </w:t>
        <w:tab/>
        <w:tab/>
      </w:r>
      <w:r>
        <w:rPr>
          <w:b/>
          <w:bCs/>
          <w:sz w:val="32"/>
          <w:szCs w:val="32"/>
          <w:lang w:val="ru-RU"/>
        </w:rPr>
        <w:t xml:space="preserve">          </w:t>
      </w:r>
      <w:r>
        <w:rPr>
          <w:b/>
          <w:bCs/>
          <w:sz w:val="32"/>
          <w:szCs w:val="32"/>
        </w:rPr>
        <w:tab/>
        <w:t xml:space="preserve">   </w:t>
      </w:r>
      <w:r>
        <w:rPr>
          <w:b/>
          <w:bCs/>
          <w:sz w:val="32"/>
          <w:szCs w:val="32"/>
          <w:lang w:val="ru-RU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 xml:space="preserve"> 737-24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комплексної Програми захисту населення і територій від надзвичайних ситуацій техногенного та природного характеру в місті Павлоград на  2018 – 2020 ро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гідно п.22 ч.1 ст.26 Закону України «Про місцеве самоврядування в Україні»,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на виконання постанови Кабінету Міністрів України від 06.08.2014 року № 385 «Про затвердження Державної стратегії регіонального розвитку на період до 2020 року»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з метою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</w:t>
      </w:r>
      <w:r>
        <w:rPr>
          <w:sz w:val="28"/>
          <w:szCs w:val="28"/>
        </w:rPr>
        <w:t xml:space="preserve"> Павлоградська 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Затвердити комплексну Програму захисту населення і територій від надзвичайних ситуацій техногенного та природного характеру в місті Павлоград на  2018 – 2020 роки (додаток 1)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Затвердити Перелік завдань і заходів по виконанню комплексної Програми захисту населення і територій від надзвичайних ситуацій техногенного та природного характеру в місті Павлоград на  2018 – 2020 роки (додаток 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3. Начальнику фінансового управління Роїк Р.В. при формуванні міського бюджету передбачити кошти на виконання даної Програми.</w:t>
      </w:r>
    </w:p>
    <w:p>
      <w:pPr>
        <w:pStyle w:val="TextBody"/>
        <w:ind w:firstLine="9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900"/>
        <w:jc w:val="both"/>
        <w:rPr/>
      </w:pPr>
      <w:r>
        <w:rPr>
          <w:b w:val="false"/>
        </w:rPr>
        <w:t>4. Організаційне забезпечення даного рішення покласти на відділ з питань надзвичайних ситуацій та цивільного захисту населення Павлоградської міської ради (Белякін В.Ю.).</w:t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>5. Відповідальність за виконання дан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  <w:t>6. Контроль за виконанням дан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 xml:space="preserve">Міський голова                                                          </w:t>
        <w:tab/>
        <w:tab/>
        <w:t>А.О.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right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Додаток 1      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до рішення 24 сесії </w:t>
      </w:r>
      <w:r>
        <w:rPr>
          <w:sz w:val="24"/>
          <w:szCs w:val="24"/>
        </w:rPr>
        <w:t>міської ради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11.07.2017 p. 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en-US"/>
        </w:rPr>
        <w:t xml:space="preserve"> 737-24/VII</w:t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    П Р О Г Р А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хисту населення і територій від надзвичайних ситуацій техногенного та природного характеру в місті Павлоград на 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– 2020 ро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льні  полож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я програма спрямована на реалізацію державної політики в сфері захисту населення і територій від надзвичайних ситуацій техногенного та природного характеру здійснюється на принципах пріоритетності завдань, спрямованих на рятування життя та збереження здоров’я людей і довкілля та безумовного надання переваги раціональній та превентивній безпеці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істо Павлоград несе велике навантаження техногенного та природного характер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еред природних загроз</w:t>
      </w:r>
      <w:r>
        <w:rPr>
          <w:sz w:val="28"/>
          <w:szCs w:val="28"/>
        </w:rPr>
        <w:t xml:space="preserve"> небезпеку для населення і території міста створюю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идрометеорологічні явища (ураганний вітер, снігові замети, злив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ідтоплення повеневими (річковими) вода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По території міста протікає 4 річки - Вовча, Самара, Гніздка та Кочерга. В період весняного водопілля можливе підтоплення території міста річковими водами, внаслідок чого в зону підтоплення попадає 151 житловий будинок, де мешкає 0,595 тис. чол. та 2059 садиб з населенням 8,273 тис. чо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еред техногенних загроз</w:t>
      </w:r>
      <w:r>
        <w:rPr>
          <w:sz w:val="28"/>
          <w:szCs w:val="28"/>
        </w:rPr>
        <w:t xml:space="preserve"> найбільшу небезпеку для території і населення міста стано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ідродинамічна небезпе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імічна небезп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жежо-вибухонебезпека</w:t>
      </w:r>
    </w:p>
    <w:p>
      <w:pPr>
        <w:pStyle w:val="TextBody"/>
        <w:shd w:fill="FFFFFF" w:val="clear"/>
        <w:ind w:firstLine="709"/>
        <w:jc w:val="both"/>
        <w:rPr/>
      </w:pPr>
      <w:r>
        <w:rPr>
          <w:b w:val="false"/>
          <w:color w:val="000000"/>
          <w:szCs w:val="28"/>
          <w:shd w:fill="FFFFFF" w:val="clear"/>
        </w:rPr>
        <w:t xml:space="preserve">На території міста розташовані 2 хімічно-небезпечних об’єкта. Загальна кількість небезпечних речовин на них складає близько 1,078 </w:t>
      </w:r>
      <w:r>
        <w:rPr>
          <w:b w:val="false"/>
          <w:color w:val="000000"/>
          <w:szCs w:val="28"/>
        </w:rPr>
        <w:t>тон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місті знаходиться 74 потенційно-небезпечних об’єкта. Загальна кількість небезпечних речовин на них складає близько 26,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тис. тон. В зону можливого ураження можуть потрапити до 41,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тис. працівників підприємств. Найбільш небезпечними з них є: КП «Павлоградводоканал», КП «Павлоградтеплоенерго», Павлоградське управління по експлуатації газового господарства, ДП НВО «Павлоградський хімічний завод» ДП ВО «Павлоградський механічний завод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місті знаходиться 14 об’єктів підвищеної небезпеки. Загальна кількість небезпечних речовин на них складає до 1,9 тис. тон. В зону можливого ураження можуть потрапити працівники підприємств кількістю до 2,5 тис. чол. Найбільш небезпечними з них є: КП «Павлоградводоканал», ДП НВО «Павлоградський хімічний завод» ДП ВО «Павлоградський механічний завод».</w:t>
      </w:r>
    </w:p>
    <w:p>
      <w:pPr>
        <w:pStyle w:val="2"/>
        <w:spacing w:lineRule="auto" w:line="24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ержавна політика у сфері забезпечення безпеки життєдіяльності є пріоритетним напрямом діяльності всіх органів влади, яка здійснюється в інтересах суспі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вою основою Програми є чинне законодавство Украї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Украї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цивільного захисту;</w:t>
      </w:r>
    </w:p>
    <w:p>
      <w:pPr>
        <w:pStyle w:val="Normal"/>
        <w:shd w:fill="FFFFFF" w:val="clear"/>
        <w:ind w:right="450" w:firstLine="45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а Кабінету Міністрів України від 30.09.2015 року №775 «</w:t>
      </w:r>
      <w:r>
        <w:rPr>
          <w:bCs/>
          <w:color w:val="000000"/>
          <w:sz w:val="28"/>
          <w:szCs w:val="28"/>
        </w:rPr>
        <w:t>Про затвердження Порядку створення та використання матеріальних резервів для запобігання і ліквідації наслідків надзвичайних ситуацій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а Кабінету Міністрів України від 06.08.2014 року №385 «Про затвердження Державної стратегії регіонального розвитку на період до 2020 рок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порядження президента України від 14 липня 2001 року № 190/201-рп «Про невідкладні заходи запобігання загибелі людей на водних об’єктах».</w:t>
      </w:r>
    </w:p>
    <w:p>
      <w:pPr>
        <w:pStyle w:val="Normal"/>
        <w:shd w:fill="FFFFFF" w:val="clear"/>
        <w:ind w:firstLine="709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та прогр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ю розробки цієї Програми є реалізація державної політики у сфері цивільного захисту та пожежної безпеки, належне забезпечення безпечної життєдіяльності громадян, захист їх життя, здоров’я та матеріального надбання від надзвичайних ситуаці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мовником програми є відділ з питань надзвичайних ситуацій та цивільного захисту населення Павлоградської міської ради.</w:t>
      </w:r>
    </w:p>
    <w:p>
      <w:pPr>
        <w:pStyle w:val="Normal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i/>
          <w:i/>
          <w:szCs w:val="28"/>
          <w:lang w:val="en-US"/>
        </w:rPr>
      </w:pPr>
      <w:r>
        <w:rPr>
          <w:i/>
          <w:szCs w:val="28"/>
        </w:rPr>
        <w:t>Основні завдання Програм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інформаційне забезпечення та оповіщення органів місцевого самоврядування, підприємств, установ, організацій і населення в разі загрози або виникнення надзвичайної ситуації техногенного та природного характер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ефективне розв’язання завдань із забезпечення протипожежного, техногенного  захисту та оперативного реагування на обстановку, ситуацію, обставин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накопичення місцевого матеріального резерву для виконання заходів спрямованих на запобігання, ліквідацію надзвичайних ситуацій техногенного і природного характеру та їх наслідків та надання термінової допомоги постраждалому населенню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хисту населення на водних об’єктах міста, попередження нещасних випадків, пошук та рятування потерпілих на воді людей і створення умов безпечного користування водними об’єктам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рганізації ліквідації пожеж, реагування на надзвичайні ситуації та зменшення їх негативних наслідкі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дбання і накопичення необхідної кількості засобів індивідуального захисту для непрацюючого населення, яке проживає у прогнозованій зоні можливого зараження у випадку хімічних аварій, згідно з розрахунком;</w:t>
      </w:r>
    </w:p>
    <w:p>
      <w:pPr>
        <w:pStyle w:val="TextBody"/>
        <w:tabs>
          <w:tab w:val="clear" w:pos="708"/>
          <w:tab w:val="left" w:pos="0" w:leader="none"/>
        </w:tabs>
        <w:ind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 w:val="false"/>
          <w:szCs w:val="28"/>
        </w:rPr>
        <w:t>Заходи Програми, їх цільове значення, якісні і кількісні характеристики можуть коригуватися та уточнюватися в процесі їх реалізації.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Основними напрямами реалізації Програми є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ворення та розвиток єдиної системи запобігання виникнення надзвичайних ситуаці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безпечення пожежної та техногенної безпеки в місті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досконалення організації попередження та ліквідації надзвичайних ситуацій техногенного або природного характеру та зменшення їх негативних наслідкі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szCs w:val="28"/>
        </w:rPr>
        <w:t>продовження роботи по накопиченню місцевого матеріального резерву для виконання заходів спрямованих на запобігання, ліквідацію надзвичайних ситуацій техногенного і природного характеру та їх наслідків та надання термінової допомоги постраждалому населенн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здійснення комплексної оцінки стану місць відпочинку населення на воді, наявності та готовності до дій аварійно-рятувально-водолазної станції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- здійснення першочергових заходів щодо створення,  розвитку та матеріально-технічного забезпечення аварійно-рятувальної станції</w:t>
      </w:r>
    </w:p>
    <w:p>
      <w:pPr>
        <w:pStyle w:val="TextBody"/>
        <w:ind w:left="360" w:hanging="0"/>
        <w:jc w:val="both"/>
        <w:rPr>
          <w:sz w:val="16"/>
          <w:szCs w:val="16"/>
        </w:rPr>
      </w:pPr>
      <w:r>
        <w:rPr>
          <w:szCs w:val="28"/>
        </w:rPr>
        <w:t xml:space="preserve">        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Реалізація заходів програми розрахована на 2017 -2020 роки.</w:t>
      </w:r>
    </w:p>
    <w:p>
      <w:pPr>
        <w:pStyle w:val="TextBody"/>
        <w:ind w:left="36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>Конкретні заходи щодо напрямів реалізації Програми деталізуються у складі щорічних програм соціально-економічного та культурного розвитку міста, а також у програмах розвитку відповідних галузей і сфер діяльност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я розробки і реалізація заходів за напрямками Програми здійснюється відділом з питань надзвичайних ситуацій та цивільного захисту населення Павлоградської міської рад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Фінансове забезпечення Програми</w:t>
      </w:r>
    </w:p>
    <w:p>
      <w:pPr>
        <w:pStyle w:val="TextBody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Забезпечення реалізації Програми здійснюється відповідно до п. 2 ст.92 Бюджетного кодексу України за рахунок коштів міського бюджету,  власних коштів підприємств та інших джерел не заборонених чинним законодавством.</w:t>
      </w:r>
    </w:p>
    <w:p>
      <w:pPr>
        <w:pStyle w:val="TextBody"/>
        <w:jc w:val="lef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Контроль за виконанням програми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виконанням програми здійснює відділ з питань надзвичайних ситуацій та цивільного захисту населення Павлоградської міської ради та постійна депутатська комісія з питань житлово-комунального господарства, будівництва, архітектури  та екології.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Очікувані результати Програми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результаті виконання програми буде:</w:t>
      </w:r>
    </w:p>
    <w:p>
      <w:pPr>
        <w:pStyle w:val="TextBody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удосконалення організації попередження та ліквідації надзвичайних ситуацій техногенного або природного характеру та зменшення їх негативних наслідків;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безпечена пожежна і техногенна безпека на об’єктах всіх форм власності та в житловому фонді;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ворення місцевого матеріального резерву для проведення невідкладних відновних робіт і заходів, спрямованих на запобігання, ліквідацію надзвичайних ситуацій техногенного і природного характеру та їх наслідків  і надання термінової допомоги постраждалому населенню;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безпечено повноцінне функціонування системи запобігання та реагування на надзвичайні ситуації на водних об’єктах.</w:t>
      </w:r>
    </w:p>
    <w:p>
      <w:pPr>
        <w:pStyle w:val="TextBody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left"/>
        <w:rPr>
          <w:szCs w:val="28"/>
        </w:rPr>
      </w:pPr>
      <w:r>
        <w:rPr/>
        <w:t xml:space="preserve">Секретар міської ради                                                </w:t>
        <w:tab/>
        <w:tab/>
        <w:tab/>
        <w:t>Є.В. Амат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 xml:space="preserve">Додаток 2      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до рішення 24 сесії </w:t>
      </w:r>
      <w:r>
        <w:rPr>
          <w:sz w:val="24"/>
          <w:szCs w:val="24"/>
        </w:rPr>
        <w:t>міської рад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11.07.2017 p.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737-24/VII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ЛІК</w:t>
      </w:r>
    </w:p>
    <w:p>
      <w:pPr>
        <w:pStyle w:val="Normal"/>
        <w:jc w:val="center"/>
        <w:rPr/>
      </w:pPr>
      <w:r>
        <w:rPr>
          <w:sz w:val="24"/>
          <w:szCs w:val="24"/>
        </w:rPr>
        <w:t>завдань і заходів по виконанню комплексної Програми захисту населення і територій від надзвичайних ситуацій техногенного та природного характеру в місті Павлоград на  2018 – 2020 роки</w:t>
      </w:r>
    </w:p>
    <w:tbl>
      <w:tblPr>
        <w:tblW w:w="1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03"/>
        <w:gridCol w:w="2700"/>
        <w:gridCol w:w="1803"/>
        <w:gridCol w:w="1203"/>
        <w:gridCol w:w="1260"/>
        <w:gridCol w:w="1003"/>
        <w:gridCol w:w="1080"/>
        <w:gridCol w:w="1071"/>
        <w:gridCol w:w="1178"/>
        <w:gridCol w:w="2484"/>
        <w:gridCol w:w="24"/>
      </w:tblGrid>
      <w:tr>
        <w:trPr>
          <w:tblHeader w:val="true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3" w:leader="none"/>
              </w:tabs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троки виконання</w:t>
            </w:r>
          </w:p>
        </w:tc>
        <w:tc>
          <w:tcPr>
            <w:tcW w:w="5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ні обсяги фінансування за роками виконання, грн.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9" w:hanging="0"/>
              <w:jc w:val="center"/>
              <w:rPr/>
            </w:pPr>
            <w:r>
              <w:rPr>
                <w:sz w:val="24"/>
                <w:szCs w:val="24"/>
              </w:rPr>
              <w:t>Очікуваний результат виконання заходу, у т.ч. за роками виконання</w:t>
            </w:r>
          </w:p>
        </w:tc>
      </w:tr>
      <w:tr>
        <w:trPr>
          <w:tblHeader w:val="true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 ета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59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 виникнення надзвичайних ситуацій, оперативного реагування на них та забезпечення пожежної безпе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істі Павлоград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алізація державної політики у сфері цивільного захисту  пожежної безпеки, підвищення рівня захисту населення і території міста від НС техногенного та природного характеру в мирний ча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атеріально-технічне забезпечення роботи штабу з ліквідації наслідків надзвичайних ситуацій, органів управління, спеціалізованих служб та формувань цивільного захисту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адзвичайних ситуацій та цивільного захисту населення міської ради</w:t>
            </w:r>
          </w:p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00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ефективності рятувальних робіт та управління при ліквідації надзвичайних ситуацій</w:t>
            </w:r>
          </w:p>
        </w:tc>
      </w:tr>
      <w:tr>
        <w:trPr>
          <w:trHeight w:val="70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дбання аварійно-рятувального, аварійно-відновлювального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жежного та  іншого обладнання для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бігання виникнення та ліквідації надзвичайних ситуацій техногенного та природного  характеру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з питань надзвичайних ситуацій та цивільного захисту населення міської ради,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5000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ідвищення ефективності аварійно-рятувальних робіт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Заходи з удосконалення міської системи </w:t>
            </w:r>
            <w:r>
              <w:rPr>
                <w:sz w:val="24"/>
                <w:szCs w:val="24"/>
              </w:rPr>
              <w:t xml:space="preserve">централізованого оповіщення органів влади і населення про загрозу та </w:t>
            </w:r>
            <w:r>
              <w:rPr>
                <w:spacing w:val="5"/>
                <w:sz w:val="24"/>
                <w:szCs w:val="24"/>
              </w:rPr>
              <w:t xml:space="preserve">виникнення НС.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хоплення території міста системами оповіщення при виникненні надзвичайних ситуацій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00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РОЗДІЛ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Створення і використання матеріальних резервів для запобігання, ліквідації надзвичай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ій техногенного і природного характеру та їх наслідків у місті Павлоград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ди по накопиченню місцевого матеріального резерв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удівельні матеріа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ультатом виконання має стати продовження роботи по накопиченню місцевого матеріальних резервів з метою використання його для проведення невідкладних відновних робіт і заходів, спрямованих на запобігання, ліквідацію надзвичайних ситуацій техногенного і природного характеру та їх наслідків  і надання термінової допомоги постраждалому населенню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ливно-мастильні матеріали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соби забезпечення аварійно-рятувальних робіт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, 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ивідуальні засоби захисту органів дихання та шкіри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загибелі людей на водних об’єктах міста Павлоград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, з запобігання загибелі людей на водних об’єктах та захист населення на вод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. КП «Аварійна-рятувальна-водолазна станція»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376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цілодобової готовності станції до виконання аварійно-рятувальних робіт на вод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376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376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376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/>
      </w:pPr>
      <w:r>
        <w:rPr/>
        <w:t xml:space="preserve">Секретар міської ради                                                                                 </w:t>
        <w:tab/>
        <w:tab/>
        <w:tab/>
        <w:tab/>
        <w:tab/>
        <w:t>Є.В. Аматов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239"/>
        </w:tabs>
        <w:ind w:left="29" w:firstLine="21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Bookman Old Style" w:hAnsi="Bookman Old Style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6:21:00Z</dcterms:created>
  <dc:creator>муравей</dc:creator>
  <dc:description/>
  <cp:keywords/>
  <dc:language>en-US</dc:language>
  <cp:lastModifiedBy>1</cp:lastModifiedBy>
  <cp:lastPrinted>2017-06-09T11:01:00Z</cp:lastPrinted>
  <dcterms:modified xsi:type="dcterms:W3CDTF">2017-07-25T06:57:00Z</dcterms:modified>
  <cp:revision>3</cp:revision>
  <dc:subject/>
  <dc:title> </dc:title>
</cp:coreProperties>
</file>