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989632646" r:id="rId2"/>
        </w:object>
      </w:r>
    </w:p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21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04.04.2017р. 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№632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„Про місцеве самоврядування в Україні”, ст.ст.12,39,93,123,124 Земельного кодексу України, ст.50 Закону України ”Про землеустрій”, Законом України “Про державний земельний кадастр”, </w:t>
      </w:r>
      <w:r>
        <w:rPr>
          <w:szCs w:val="22"/>
          <w:lang w:val="uk-UA"/>
        </w:rPr>
        <w:t xml:space="preserve">Законом України “Про державну реєстрацію речових прав на нерухоме майно та їх обтяжень”, </w:t>
      </w:r>
      <w:r>
        <w:rPr>
          <w:kern w:val="2"/>
          <w:szCs w:val="22"/>
          <w:lang w:val="uk-UA"/>
        </w:rPr>
        <w:t>Наказом Держкомзему                       від 23.07.10р. №548 “Про затвердження Класифікації видів цільового призначення земель”</w:t>
      </w:r>
      <w:r>
        <w:rPr>
          <w:lang w:val="uk-UA"/>
        </w:rPr>
        <w:t xml:space="preserve">, </w:t>
      </w:r>
      <w:r>
        <w:rPr>
          <w:color w:val="000000"/>
          <w:kern w:val="2"/>
          <w:lang w:val="uk-UA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 Громадянину Воронкову Дмитру Івановичу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 на вул.Різдвяна, 47,  площею 0,1000 га, кадастровий номер 1212400000:03:024:0620.</w:t>
      </w:r>
    </w:p>
    <w:p>
      <w:pPr>
        <w:pStyle w:val="Normal"/>
        <w:ind w:firstLine="833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2 Громадянці Шматко Катерині Іванівні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 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Фестивальна (район ж/б №81), площею 0,0878 га, кадастровий номер 1212400000:02:044:0231.</w:t>
      </w:r>
    </w:p>
    <w:p>
      <w:pPr>
        <w:pStyle w:val="Normal"/>
        <w:ind w:firstLine="833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Громадянці Нагорній Олені Миколаївні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       на пров.Удачі,51,  площею 0,1000 га, кадастровий номер 1212400000:03:002:0342.</w:t>
      </w:r>
    </w:p>
    <w:p>
      <w:pPr>
        <w:pStyle w:val="Normal"/>
        <w:ind w:firstLine="833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ці  Ровній Тетяні Сергіївні 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                   на вул.Ветеринарна,29В, площею 0,1000 га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15:0220.</w:t>
      </w:r>
    </w:p>
    <w:p>
      <w:pPr>
        <w:pStyle w:val="Normal"/>
        <w:ind w:firstLine="833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ці  Ровній Тетяні Сергіївні 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                   на вул.Ветеринарна,29Г, площею 0,0996 га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15:0221.</w:t>
      </w:r>
    </w:p>
    <w:p>
      <w:pPr>
        <w:pStyle w:val="Normal"/>
        <w:ind w:firstLine="833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ці Лисенко Валентині Миколаївні 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на вул.Ветеринарна,29Д, площею 0,1000 га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15:0224.</w:t>
      </w:r>
    </w:p>
    <w:p>
      <w:pPr>
        <w:pStyle w:val="Normal"/>
        <w:ind w:firstLine="833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7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ці Лисенко Валентині Миколаївні 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на вул.Ветеринарна,29Е, площею 0,1369 га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15:0225.</w:t>
      </w:r>
    </w:p>
    <w:p>
      <w:pPr>
        <w:pStyle w:val="Normal"/>
        <w:ind w:firstLine="833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8 Громадянину Симоненко Віктору Юрійовичу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 на вул.Дніпровська,334а/3, площею 1,1950 га, кадастровий номер 1212400000:03:001:0138.</w:t>
      </w:r>
    </w:p>
    <w:p>
      <w:pPr>
        <w:pStyle w:val="Normal"/>
        <w:ind w:firstLine="833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9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ці Антоновій Ользі Володимирівні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                   у зв'язку зі зміною цільового призначення з будівництва та обслуговування житлового будинку, господарських будівель та споруд (присадибна ділянка) на будівництво та обслуговування будівель торгівлі, вид  цільового призначення земель  (КВЦПЗ) -  03.0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на вул.Перемоги,23</w:t>
      </w:r>
      <w:r>
        <w:rPr>
          <w:bCs/>
          <w:color w:val="000000"/>
          <w:kern w:val="2"/>
          <w:shd w:fill="FFFFFF" w:val="clear"/>
          <w:lang w:val="uk-UA" w:eastAsia="zxx"/>
        </w:rPr>
        <w:t>, площею 0,06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09:0151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із земель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які знаходяться в приватній власності у гр.Антонової О.В.,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0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Кондрачуку Сергію Віктор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 у зв'язку зі зміною цільового призначення з ведення особистого селянського господарства  на  будівництво та обслуговування житлового будинку, господарських будівель та споруд (присадибна ділянка)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на вул.Дніпровська,313А</w:t>
      </w:r>
      <w:r>
        <w:rPr>
          <w:bCs/>
          <w:color w:val="000000"/>
          <w:kern w:val="2"/>
          <w:shd w:fill="FFFFFF" w:val="clear"/>
          <w:lang w:val="uk-UA" w:eastAsia="zxx"/>
        </w:rPr>
        <w:t>, площею 0,2328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                                            номер 1212400000:03:005:0338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із земель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які знаходяться в приватній власності у                        гр.Кондрачука С.В., землі житлової та громадської забудови.</w:t>
      </w:r>
    </w:p>
    <w:p>
      <w:pPr>
        <w:pStyle w:val="Normal"/>
        <w:tabs>
          <w:tab w:val="clear" w:pos="708"/>
          <w:tab w:val="left" w:pos="1365" w:leader="none"/>
        </w:tabs>
        <w:ind w:firstLine="833"/>
        <w:jc w:val="both"/>
        <w:rPr>
          <w:bCs/>
          <w:color w:val="C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C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 w:val="6"/>
          <w:szCs w:val="6"/>
          <w:lang w:val="uk-UA"/>
        </w:rPr>
        <w:t xml:space="preserve"> </w:t>
      </w: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839"/>
        <w:jc w:val="both"/>
        <w:rPr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bCs/>
          <w:color w:val="000000"/>
          <w:kern w:val="2"/>
          <w:shd w:fill="FFFFFF" w:val="clear"/>
          <w:lang w:val="uk-UA" w:eastAsia="zxx"/>
        </w:rPr>
        <w:t>Громадянин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Воронкову  Дмитру  Івановичу 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Різдвяна, 47, площею 0,1000 га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кадастровий номер 1212400000:03:024:0620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41"/>
        <w:rPr>
          <w:color w:val="C00000"/>
          <w:sz w:val="12"/>
          <w:szCs w:val="12"/>
          <w:lang w:val="ru-RU"/>
        </w:rPr>
      </w:pPr>
      <w:r>
        <w:rPr>
          <w:color w:val="C00000"/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2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ці Шматко Катерині Іванівні (ідентифікаційний номер </w:t>
      </w:r>
      <w:r>
        <w:rPr>
          <w:color w:val="000000"/>
          <w:szCs w:val="22"/>
          <w:shd w:fill="FFFFFF" w:val="clear"/>
          <w:lang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ведення особистого селянського господарства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1.03 - (</w:t>
      </w:r>
      <w:r>
        <w:rPr>
          <w:bCs/>
          <w:color w:val="000000"/>
          <w:kern w:val="2"/>
          <w:shd w:fill="FFFFFF" w:val="clear"/>
          <w:lang w:val="uk-UA" w:eastAsia="zxx"/>
        </w:rPr>
        <w:t>для ведення особистого селянського господарств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ул.Фестивальна (район ж/б №81), </w:t>
      </w:r>
      <w:r>
        <w:rPr>
          <w:bCs/>
          <w:color w:val="000000"/>
          <w:kern w:val="2"/>
          <w:shd w:fill="FFFFFF" w:val="clear"/>
          <w:lang w:val="uk-UA" w:eastAsia="zxx"/>
        </w:rPr>
        <w:t>площею 0,0878 га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кадастровий номер 1212400000:02:044:0231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885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3 </w:t>
      </w:r>
      <w:r>
        <w:rPr>
          <w:bCs/>
          <w:color w:val="000000"/>
          <w:kern w:val="2"/>
          <w:shd w:fill="FFFFFF" w:val="clear"/>
          <w:lang w:val="uk-UA" w:eastAsia="zxx"/>
        </w:rPr>
        <w:t>Громадянц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Нагорній Олені Миколаївні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на пров.Удачі,51, площею 0,1000 га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кадастровий номер 1212400000:03:002:0342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885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4 Громадянці  Ровній Тетяні Сергіївні 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               земельну ділянку у зв’язку зі зміною цільового призначення з комерційного   використання     на будівництво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                                        на вул.Ветеринарна,29В, площею 0,1000 га, кадастровий номер 1212400000:02:015:0220,                      із  земель, які знаходяться в оренді у громадянки Ровної Т.С. згідно договору оренди земельної ділянки від 10.08.2016р. №15931413, землі житлової та громадської забудови, в приватну влас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Договір оренди земельної ділянки, укладений з гр.Ровною Т.С., від 10.08.2016р. №15931413, на вул.Ветеринарна,29б, площею 0,1000 га, кадастровий номер 1212400000:02:015:0220, вважати таким, що втратив чин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33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5 Громадянці  Ровній Тетяні Сергіївні  (ідентифікаційний номер </w:t>
      </w:r>
      <w:r>
        <w:rPr>
          <w:color w:val="000000"/>
          <w:szCs w:val="22"/>
          <w:shd w:fill="FFFFFF" w:val="clear"/>
          <w:lang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              земельну ділянку у зв’язку зі зміною цільового призначення з комерційного   використання   на ведення особистого селянського господарства, вид  цільового призначення                             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1.03 - (</w:t>
      </w:r>
      <w:r>
        <w:rPr>
          <w:bCs/>
          <w:color w:val="000000"/>
          <w:kern w:val="2"/>
          <w:shd w:fill="FFFFFF" w:val="clear"/>
          <w:lang w:val="uk-UA" w:eastAsia="zxx"/>
        </w:rPr>
        <w:t>для ведення особистого селянського господарств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Ветеринарна,29Г, площею 0,0996 га, кадастровий номер 1212400000:02:015:0221,                      із  земель, які знаходяться в оренді у громадянки Ровної Т.С. згідно договору оренди земельної ділянки від 10.08.2016р. №15930640, землі житлової та громадської забудови, в приватну влас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Договір оренди земельної ділянки, укладений з гр.Ровною Т.С., від 10.08.2016р. №15930640, на вул.Ветеринарна,29б, площею 0,0996 га, кадастровий номер 1212400000:02:015:0221, вважати таким, що втратив чин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33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6 Громадянці  Лисенко Валентині Миколаївні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               земельну ділянку у зв’язку зі зміною цільового призначення з комерційного   використання     на будівництво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                                        на вул.Ветеринарна,29Д, площею 0,1000 га, кадастровий номер 1212400000:02:015:0224,                      із  земель, які знаходяться в оренді у фізичної особи-підприємця Лисенко В.М. згідно договору оренди земельної ділянки від 10.08.2016р. №15930055, землі житлової та громадської забудови, в приватну влас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Договір оренди земельної ділянки, укладений з ФОП Лисенко В.М., від 10.08.2016р. №15930055, на вул.Ветеринарна,29б, площею 0,1000 га, кадастровий номер 1212400000:02:015:0224, вважати таким, що втратив чин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33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7 Громадянці  Лисенко Валентині Миколаївні (ідентифікаційний номер </w:t>
      </w:r>
      <w:r>
        <w:rPr>
          <w:color w:val="000000"/>
          <w:szCs w:val="22"/>
          <w:shd w:fill="FFFFFF" w:val="clear"/>
          <w:lang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              земельну ділянку у зв’язку зі зміною цільового призначення з комерційного   використання     на ведення особистого селянського господарства, вид  цільового призначення                             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1.03 - (</w:t>
      </w:r>
      <w:r>
        <w:rPr>
          <w:bCs/>
          <w:color w:val="000000"/>
          <w:kern w:val="2"/>
          <w:shd w:fill="FFFFFF" w:val="clear"/>
          <w:lang w:val="uk-UA" w:eastAsia="zxx"/>
        </w:rPr>
        <w:t>для ведення особистого селянського господарств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Ветеринарна,29Е, площею 0,1369 га, кадастровий номер 1212400000:02:015:0225,                      із  земель, які знаходяться в оренді у фізичної особи-підприємця Лисенко В.М. згідно договору оренди земельної ділянки від 10.08.2016р. №15929457, землі житлової та громадської забудови, в приватну влас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Договір оренди земельної ділянки, укладений з ФОП Лисенко В.М., від 10.08.2016р. №15929457, на вул.Ветеринарна,29б, площею 0,1369 га, кадастровий номер 1212400000:02:015:0225, вважати таким, що втратив чин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33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8 Громадянину Симоненко Віктору Юрійович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земельну ділянку у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в’язку зі зміною цільового призначення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виробництва залізобетонних виробів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КВЦПЗ) - 03.13 - (для будівництва та обслуговування будівель закладів побутового обслуговування) - 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(КВЦПЗ) - 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 -  землі промисловості, транспорту, зв'язку, енергетики, оборони та іншого призначення, на вул.Дніпровська,334а/3,                          площею 1,1950 га, кадастровий номер 1212400000:03:001:0138, із земель громадянина Сімоненко В.Ю. згідно договору оренди земельної ділянки  від 02.02.2016р. №13120254,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 5 (п</w:t>
      </w:r>
      <w:r>
        <w:rPr>
          <w:bCs/>
          <w:color w:val="000000"/>
          <w:kern w:val="2"/>
          <w:shd w:fill="FFFFFF" w:val="clear"/>
          <w:lang w:eastAsia="zxx"/>
        </w:rPr>
        <w:t>'</w:t>
      </w:r>
      <w:r>
        <w:rPr>
          <w:bCs/>
          <w:color w:val="000000"/>
          <w:kern w:val="2"/>
          <w:shd w:fill="FFFFFF" w:val="clear"/>
          <w:lang w:val="uk-UA" w:eastAsia="zxx"/>
        </w:rPr>
        <w:t>ять) років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Договір оренди земельної ділянки, укладений з гр.Сімоненко В.Ю., ві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2.2016р. №13120254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Дніпровська,334а/3</w:t>
      </w:r>
      <w:r>
        <w:rPr>
          <w:bCs/>
          <w:color w:val="000000"/>
          <w:kern w:val="2"/>
          <w:shd w:fill="FFFFFF" w:val="clear"/>
          <w:lang w:val="uk-UA" w:eastAsia="zxx"/>
        </w:rPr>
        <w:t>, площею 1,1950 га, кадастровий номер 1212400000:03:001:0138, вважати таким, що втратив чинність.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41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szCs w:val="22"/>
          <w:lang w:val="uk-UA" w:eastAsia="zxx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szCs w:val="22"/>
          <w:lang w:val="uk-UA" w:eastAsia="zxx"/>
        </w:rPr>
        <w:t xml:space="preserve">3.1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права оренди або права приватної власності земельної ділянки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szCs w:val="22"/>
          <w:lang w:val="uk-UA"/>
        </w:rPr>
        <w:t>4. Зобов’язати землевласників</w:t>
      </w:r>
      <w:r>
        <w:rPr>
          <w:color w:val="000000"/>
          <w:kern w:val="2"/>
          <w:szCs w:val="22"/>
          <w:lang w:val="uk-UA" w:eastAsia="zxx"/>
        </w:rPr>
        <w:t xml:space="preserve"> </w:t>
      </w:r>
      <w:r>
        <w:rPr>
          <w:color w:val="000000"/>
          <w:kern w:val="2"/>
          <w:szCs w:val="20"/>
          <w:lang w:val="uk-UA" w:eastAsia="zxx"/>
        </w:rPr>
        <w:t>п.1.9, 1.10 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</w:t>
      </w:r>
      <w:r>
        <w:rPr>
          <w:color w:val="000000"/>
          <w:kern w:val="2"/>
          <w:szCs w:val="20"/>
          <w:lang w:val="uk-UA" w:eastAsia="zxx"/>
        </w:rPr>
        <w:t>змін цільового призначення земельної ділян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kern w:val="2"/>
          <w:lang w:val="uk-UA"/>
        </w:rPr>
        <w:t>5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6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firstLine="709"/>
        <w:rPr>
          <w:color w:val="000000"/>
          <w:sz w:val="24"/>
          <w:lang w:val="ru-RU"/>
        </w:rPr>
      </w:pPr>
      <w:r>
        <w:rPr>
          <w:color w:val="000000"/>
          <w:sz w:val="24"/>
        </w:rPr>
        <w:t>7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spacing w:lineRule="atLeast" w:line="200"/>
        <w:ind w:firstLine="70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8. Забезпечити землекористувачам: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, викладених у висновках відділу Держгеокадастру в м.Павлоград Дніпропетровської області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9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10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</w:rPr>
        <w:t xml:space="preserve">11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>12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>13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spacing w:lineRule="atLeast" w:line="200"/>
        <w:ind w:firstLine="709"/>
        <w:rPr>
          <w:color w:val="000000"/>
          <w:sz w:val="12"/>
          <w:szCs w:val="12"/>
        </w:rPr>
      </w:pPr>
      <w:r>
        <w:rPr>
          <w:color w:val="000000"/>
          <w:sz w:val="24"/>
        </w:rPr>
        <w:t xml:space="preserve">14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spacing w:lineRule="atLeast" w:line="200"/>
        <w:ind w:firstLine="87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  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C00000"/>
          <w:kern w:val="2"/>
          <w:szCs w:val="22"/>
          <w:shd w:fill="FFFFFF" w:val="clear"/>
          <w:lang w:val="uk-UA" w:eastAsia="zxx"/>
        </w:rPr>
      </w:pPr>
      <w:r>
        <w:rPr>
          <w:bCs/>
          <w:color w:val="C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C00000"/>
          <w:kern w:val="2"/>
          <w:szCs w:val="22"/>
          <w:shd w:fill="FFFFFF" w:val="clear"/>
          <w:lang w:val="uk-UA" w:eastAsia="zxx"/>
        </w:rPr>
      </w:pPr>
      <w:r>
        <w:rPr>
          <w:bCs/>
          <w:color w:val="C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100"/>
        <w:rPr>
          <w:bCs/>
          <w:color w:val="C00000"/>
          <w:kern w:val="2"/>
          <w:szCs w:val="22"/>
          <w:shd w:fill="FFFFFF" w:val="clear"/>
          <w:lang w:val="uk-UA" w:eastAsia="zxx"/>
        </w:rPr>
      </w:pPr>
      <w:r>
        <w:rPr>
          <w:bCs/>
          <w:color w:val="C00000"/>
          <w:kern w:val="2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58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zem2</cp:lastModifiedBy>
  <cp:lastPrinted>2017-03-21T17:05:00Z</cp:lastPrinted>
  <dcterms:modified xsi:type="dcterms:W3CDTF">2017-04-07T11:05:00Z</dcterms:modified>
  <cp:revision>35</cp:revision>
  <dc:subject/>
  <dc:title>УКРАЇНА</dc:title>
</cp:coreProperties>
</file>