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5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від __________№ ______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>ПОЛОЖЕННЯ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 xml:space="preserve">про Павлоградську центральну дитячу бібліотеку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lang w:val="uk-UA"/>
        </w:rPr>
        <w:t xml:space="preserve"> </w:t>
      </w:r>
      <w:r>
        <w:rPr>
          <w:rFonts w:cs="Arial"/>
          <w:b/>
          <w:bCs/>
          <w:sz w:val="36"/>
          <w:szCs w:val="36"/>
          <w:lang w:val="uk-UA"/>
        </w:rPr>
        <w:t xml:space="preserve">Павлоградської міської централізованої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  <w:t>бібліотечної системи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uk-UA"/>
        </w:rPr>
      </w:pPr>
      <w:r>
        <w:rPr>
          <w:rFonts w:cs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агальні положення</w:t>
      </w:r>
    </w:p>
    <w:p>
      <w:pPr>
        <w:pStyle w:val="Normal"/>
        <w:tabs>
          <w:tab w:val="clear" w:pos="709"/>
          <w:tab w:val="left" w:pos="675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дитяча бібліотека є структурним підрозділом ЦБС і обслуговує читачів-дітей (учнів 1-9 класів та дошкільників), керівників дитячого читанн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дитяча бібліотека – це інформаційний, культурно-просвітницький заклад, що забезпечує право вільного, повного та рівного доступу до інформації, сприяє задоволенню культурних, освітніх, інформаційних потреб різних категорій користувачів, духовному розвитку особистості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дитяча бібліотека організовує бібліотечно-бібліографічне та інформаційне обслуговування користувачів на основі узгодженої діяльності з відділами ЦМБ та іншими структурними підрозділами ЦБС, координації з іншими  бібліотеками міс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знаходиться у безпосередньому підпорядкуванні директору і як структурна одиниця ЦБС у підпорядкуванні міського відділу культури Павлоградської міської Ради.</w:t>
      </w:r>
    </w:p>
    <w:p>
      <w:pPr>
        <w:pStyle w:val="Normal"/>
        <w:tabs>
          <w:tab w:val="clear" w:pos="709"/>
          <w:tab w:val="left" w:pos="675" w:leader="none"/>
        </w:tabs>
        <w:ind w:left="360" w:right="0" w:hanging="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міст діяльності бібліотеки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истематичної і цілеспрямованої популяризації книги та керівництва читанням з метою сприяння всебічному розвитку діт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бібліотечно-бібліографічного та інформаційного обслуговування дітей і керівників дитячого читання на основі узгоджених дій з відділами ЦДБ, координації з шкільними бібліотека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, використання та збереження фонду центральної дитячої бібліотеки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якісного обслуговування і задоволення інформаційних потреб, різних груп користувачів: школярів, керівників дитячого читанн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до користування бібліотекою, керівників дитячого читання. Поширення соціальної функції бібліотеки. Систематичне вивчення складу сучасних користувачів, їх інформаційних потреб та запиті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користувачами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розвитку самоосвіти, підвищення кваліфікації, поширення кругозору користувачів бібліотеки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обслуговування користувачів у відділах абонемента і читального залу центральної дитячої бібліотеки, Інтернет-центрі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задоволення різних запитів користувачів шляхом видачі літератури додому і в читальному залі, надання широкого вибору книг та інших документів з єдиного фонду ЦБС, в т. ч. з використанням мережі Інтернет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за допомогою ВСО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 додаткових бібліотечних платних послуг для читачів згідно з переліком платних послуг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наочної і масової популяризації книги, використання засобів масової інформашї (преса, радіо, телебачення) з метою популяризації книги та реклами інформаційних та додаткових платних послуг бібліотеки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изація та розкриття єдиного книжкового фонду ЦБС з метою активізації його використання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овідково-бібліографічного та інформаційного обслуговування користувачів: дітей та керівників дитячого читання спільно з інформаційно -бібліографічним відділом ЦМБ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ня зв'язків з громадськістю, організація активу користувачів і залучення його до вирішення бібліотечних проблем та заходів, що проводить центральна дитяча бібліотека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/>
      </w:pPr>
      <w:r>
        <w:rPr>
          <w:sz w:val="28"/>
          <w:szCs w:val="28"/>
          <w:lang w:val="uk-UA"/>
        </w:rPr>
        <w:t>звіт про роботу з питань обслуговування користувачів перед громадськістю.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роботи щодо бібліотечно-бібліографічного та інформаційного обслуговування населення з іншими спеціальними та спеціалізованими бібліотеками, що розташовані в мікрорайоні діяльності дитячої бібліотек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фондом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 комплектуванні фонду бібліотеки. Залучення додаткових (спонсорських, благодійних) а також отриманих від платних послуг коштів на передплату періодичних видань та придбання книг, використання літератури, що одержана в дар від користувачів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кладу і використання фонду бібліотеки, звільнення фонду від ітератури, яка не користується попитом користувачів, а також від зношених видань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ий аналіз та облік незадоволеного попиту користувачів та робота з його ліквідації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, використання та зберігання фонду бібліотеки, забезпечення його збереження, перевірка фонду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створенні довідково-бібліографічного апарату бібліотеки спільно з бібліографічним відділом та відділом комплектування і обробки  літератури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та редагування каталогів і картотек, організація довідково-бібліографічного фонду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нсультаційної та методичної допомоги користувачам в його використанні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та використання кращого досвіду бібліотечної роботи вітчизняних та зарубіжних бібліотек. Впровадження бібліотечного досвіду та методичних рекомендацій ОДБ в практику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Основні принципи творчо-виробничої та господарської діяльності</w:t>
      </w:r>
    </w:p>
    <w:p>
      <w:pPr>
        <w:pStyle w:val="Normal"/>
        <w:tabs>
          <w:tab w:val="clear" w:pos="709"/>
          <w:tab w:val="left" w:pos="675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в своїй діяльності керується Законом України "Про бібліотеки та бібліотечну справу", Законом України “Про культуру”, постановами та наказами Міністерства культури і мистецтв України, наказами міського відділу культури, рекомендаціями методичних центрів, річними планами роботи ЦБС, наказами та розпорядженнями директора ЦБС, "Положенням про центральну дитячу бібліотеку"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і штат центральної дитячої бібліотеки затверджується у загальноприйнятому порядку. Центральна дитяча бібліотека має розгорнуту структуру: абонемент 1-4 кл., абонемент 5-9 кл., читальний зал 1-4 кл, читальний зал 5-9к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ою бібліотекою керує заступник директора по роботі з дітьми (завідуючий), що призначається і звільняється з посади, яку займає, директором ЦБС за узгодженням з відділом культури місцевої Ради народних депутатів згідно з трудовим законодавством. Завідуючий несе відповідальність за організацію та зміст роботи бібліотеки. Обов'язки завідуючого визначаються посадовою інструкцією, що затверджується директором ЦБС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складає річні та поточні плани роботи, інформаційні та статистичні звіти про роботу. Плани та звіти затверджуються директором ЦБС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проводить заходи з питань підвищення рівня професійної підготовки та майстерності співробітників структурних підрозділів, впроваджує наукові методи організації праці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ок роботи бібліотеки визначається в залежності від виробничої необхідності та місцевих умов і затверджується директором ЦБС за узгодженням з міським відділом культури та профспілковим комітето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-374" w:leader="none"/>
        </w:tabs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Штатний розпис і структура бібліотеки</w:t>
      </w:r>
    </w:p>
    <w:p>
      <w:pPr>
        <w:pStyle w:val="Normal"/>
        <w:keepNext w:val="true"/>
        <w:tabs>
          <w:tab w:val="clear" w:pos="709"/>
          <w:tab w:val="left" w:pos="748" w:leader="none"/>
          <w:tab w:val="left" w:pos="3042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ий розпис передбачає таку структуру ЦДБ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по роботі з дітьми (адміністрація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и обслуговування (абонемент, читальні зали, Інтернет-центр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8" w:leader="none"/>
        </w:tabs>
        <w:ind w:left="748" w:right="0" w:hanging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ок роботи ЦДБ визначається в залежної від виробничої необхідності та місцевих умов і затверджується директором ЦБС за узгодженням з відділом культури та профспілковим комітетом КЗ “ПМЦБС”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22" w:leader="none"/>
          <w:tab w:val="left" w:pos="1683" w:leader="none"/>
          <w:tab w:val="left" w:pos="1843" w:leader="none"/>
        </w:tabs>
        <w:ind w:left="0" w:right="0" w:firstLine="748"/>
        <w:jc w:val="both"/>
        <w:rPr/>
      </w:pPr>
      <w:r>
        <w:rPr>
          <w:sz w:val="28"/>
          <w:szCs w:val="28"/>
          <w:lang w:val="uk-UA"/>
        </w:rPr>
        <w:t>Бібліотека працює для користувачів з 9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до 17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</w:t>
      </w:r>
    </w:p>
    <w:p>
      <w:pPr>
        <w:pStyle w:val="Normal"/>
        <w:ind w:left="1683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хідний день – субота. </w:t>
      </w:r>
    </w:p>
    <w:p>
      <w:pPr>
        <w:pStyle w:val="Normal"/>
        <w:ind w:left="1683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ерший понеділок місяця – санітарний.</w:t>
      </w:r>
    </w:p>
    <w:p>
      <w:pPr>
        <w:pStyle w:val="Normal"/>
        <w:keepNext w:val="true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48" w:leader="none"/>
          <w:tab w:val="left" w:pos="3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  <w:lvl w:ilvl="1">
      <w:start w:val="1"/>
      <w:numFmt w:val="decimal"/>
      <w:lvlText w:val="%1.%2."/>
      <w:lvlJc w:val="left"/>
      <w:pPr>
        <w:tabs>
          <w:tab w:val="num" w:pos="3042"/>
        </w:tabs>
        <w:ind w:left="3042" w:hanging="1920"/>
      </w:pPr>
    </w:lvl>
    <w:lvl w:ilvl="2">
      <w:start w:val="1"/>
      <w:numFmt w:val="decimal"/>
      <w:lvlText w:val="%1.%2.%3."/>
      <w:lvlJc w:val="left"/>
      <w:pPr>
        <w:tabs>
          <w:tab w:val="num" w:pos="3804"/>
        </w:tabs>
        <w:ind w:left="3804" w:hanging="1920"/>
      </w:pPr>
    </w:lvl>
    <w:lvl w:ilvl="3">
      <w:start w:val="1"/>
      <w:numFmt w:val="decimal"/>
      <w:lvlText w:val="%1.%2.%3.%4."/>
      <w:lvlJc w:val="left"/>
      <w:pPr>
        <w:tabs>
          <w:tab w:val="num" w:pos="4566"/>
        </w:tabs>
        <w:ind w:left="4566" w:hanging="1920"/>
      </w:pPr>
    </w:lvl>
    <w:lvl w:ilvl="4">
      <w:start w:val="1"/>
      <w:numFmt w:val="decimal"/>
      <w:lvlText w:val="%1.%2.%3.%4.%5."/>
      <w:lvlJc w:val="left"/>
      <w:pPr>
        <w:tabs>
          <w:tab w:val="num" w:pos="5328"/>
        </w:tabs>
        <w:ind w:left="5328" w:hanging="1920"/>
      </w:pPr>
    </w:lvl>
    <w:lvl w:ilvl="5">
      <w:start w:val="1"/>
      <w:numFmt w:val="decimal"/>
      <w:lvlText w:val="%1.%2.%3.%4.%5.%6."/>
      <w:lvlJc w:val="left"/>
      <w:pPr>
        <w:tabs>
          <w:tab w:val="num" w:pos="6090"/>
        </w:tabs>
        <w:ind w:left="6090" w:hanging="1920"/>
      </w:pPr>
    </w:lvl>
    <w:lvl w:ilvl="6">
      <w:start w:val="1"/>
      <w:numFmt w:val="decimal"/>
      <w:lvlText w:val="%1.%2.%3.%4.%5.%6.%7."/>
      <w:lvlJc w:val="left"/>
      <w:pPr>
        <w:tabs>
          <w:tab w:val="num" w:pos="7092"/>
        </w:tabs>
        <w:ind w:left="7092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8214"/>
        </w:tabs>
        <w:ind w:left="8214" w:hanging="2520"/>
      </w:pPr>
    </w:lvl>
    <w:lvl w:ilvl="8">
      <w:start w:val="1"/>
      <w:numFmt w:val="decimal"/>
      <w:lvlText w:val="%1.%2.%3.%4.%5.%6.%7.%8.%9."/>
      <w:lvlJc w:val="left"/>
      <w:pPr>
        <w:tabs>
          <w:tab w:val="num" w:pos="9336"/>
        </w:tabs>
        <w:ind w:left="9336" w:hanging="28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22"/>
      <w:lang w:val="uk-U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927" w:right="0" w:firstLine="4488"/>
      <w:jc w:val="both"/>
    </w:pPr>
    <w:rPr>
      <w:rFonts w:ascii="Bookman Old Style" w:hAnsi="Bookman Old Style" w:cs="Bookman Old Sty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1:00Z</dcterms:created>
  <dc:creator>Comp 8</dc:creator>
  <dc:description/>
  <dc:language>en-US</dc:language>
  <cp:lastModifiedBy>Work</cp:lastModifiedBy>
  <dcterms:modified xsi:type="dcterms:W3CDTF">2016-01-25T13:13:00Z</dcterms:modified>
  <cp:revision>6</cp:revision>
  <dc:subject/>
  <dc:title>ЗАТВЕРДЖУЮ</dc:title>
</cp:coreProperties>
</file>