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7860387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26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22.08.2017 р. </w:t>
        <w:tab/>
        <w:t xml:space="preserve">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</w:rPr>
        <w:t>814-26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 xml:space="preserve">ІІ 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влограда, на 2013- 2017 роки» (з урахуванням</w:t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28"/>
          <w:szCs w:val="28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.01.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V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 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) Показники затрат: 68940,1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7 році згідно з додатком до цього рішення.</w:t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ю роботи з виконання цього рішення покласти на                      в.о. начальника відділу по обліку комунального майна та житлової площі Павлоградської міської ради Гребенюк В.П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першого заступника міського голови Мовчана В.С. </w:t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        А.О.Вершина</w:t>
      </w:r>
    </w:p>
    <w:p>
      <w:pPr>
        <w:pStyle w:val="Normal"/>
        <w:spacing w:lineRule="exact" w:line="2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exact" w:line="240"/>
        <w:jc w:val="both"/>
        <w:rPr>
          <w:rFonts w:eastAsia="Times New Roman" w:cs="Times New Roman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17:00Z</dcterms:created>
  <dc:creator>Nout</dc:creator>
  <dc:description/>
  <cp:keywords/>
  <dc:language>en-US</dc:language>
  <cp:lastModifiedBy>11</cp:lastModifiedBy>
  <cp:lastPrinted>2017-08-28T13:06:00Z</cp:lastPrinted>
  <dcterms:modified xsi:type="dcterms:W3CDTF">2017-08-31T13:22:00Z</dcterms:modified>
  <cp:revision>11</cp:revision>
  <dc:subject/>
  <dc:title>                                                               </dc:title>
</cp:coreProperties>
</file>