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163301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2.</w:t>
      </w:r>
      <w:r>
        <w:rPr>
          <w:b/>
          <w:bCs/>
          <w:sz w:val="32"/>
          <w:szCs w:val="32"/>
          <w:lang w:val="uk-UA"/>
        </w:rPr>
        <w:t>2017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998-32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Про  внесення змін до відомостей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 комунальне підприємств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Павлоградська телерадіокомпані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влоградської міської ради ,що містятьс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диному державному  реєстр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Згідно з п. 30 ч.1 ст. 26 Закону України «Про місцеве самоврядування в Україні», ст. 17 Закону України «Про державну реєстрацію юридичних осіб, фізичних осіб-підпиємств та громадських формувань», Павлоградська міська рада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наступні зміни   до відомостей, що містяться в Єдиному державному реєстрі  юридичних осіб,фізичних осіб-підприємців та громадських формувань:</w:t>
      </w:r>
    </w:p>
    <w:p>
      <w:pPr>
        <w:pStyle w:val="Normal"/>
        <w:widowControl w:val="false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.1.Збільшити статутний капітал комунального підприємства </w:t>
      </w:r>
    </w:p>
    <w:p>
      <w:pPr>
        <w:pStyle w:val="Normal"/>
        <w:widowControl w:val="false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«Павлоградська телерадіокомпанія» Павлоградської міської ради на </w:t>
      </w:r>
    </w:p>
    <w:p>
      <w:pPr>
        <w:pStyle w:val="Normal"/>
        <w:widowControl w:val="false"/>
        <w:ind w:left="360" w:hanging="0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12499 грн (Сто дванадцять  тисяч  чотириста дев’яносто де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ть  гривень 00 коп) і встановити його в розмірі 1083106 грн 65 коп.( Один мільйон вісімдесят три  тисячі сто шість гривень 65 копійок).</w:t>
      </w:r>
    </w:p>
    <w:p>
      <w:pPr>
        <w:pStyle w:val="Normal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ити, що збільшення статутного капіталу відповідно до п.1 цього рішення здійснюється шляхом капітальних видатків за рахунок коштів міського бюджету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статут комунального підприємства «Павлоградська телерадіокомпанія» Павлоградської міської ради у новій редакції (додається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льність за виконання  даного рішення покласти на  керуючого справами виконкому С.М. Шумілову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аконності, депутатської етики інформаційної політики, зв’язків    з політичними партіями, громадськими організаціями та засобами масової інформації (голова – О.В. Бутенк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4:00Z</dcterms:created>
  <dc:creator>appi3</dc:creator>
  <dc:description/>
  <cp:keywords/>
  <dc:language>en-US</dc:language>
  <cp:lastModifiedBy>11</cp:lastModifiedBy>
  <cp:lastPrinted>2017-12-04T10:30:00Z</cp:lastPrinted>
  <dcterms:modified xsi:type="dcterms:W3CDTF">2017-12-29T07:01:00Z</dcterms:modified>
  <cp:revision>16</cp:revision>
  <dc:subject/>
  <dc:title/>
</cp:coreProperties>
</file>