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6436111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04.12.2015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.</w:t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4-2/VI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15.10.2015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779-57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VI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                      на 2015-2017 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9.04.2015р.               № 1632-53/VI  "Розвиток освіти в місті Павлограді на 2015-2017 роки", згідно додатку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5 рі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сть за виконання даного рішення покласти на           заступника міського голови з питань діяльності виконавчих орган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О.О. Шулі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соціально-культурного розвитку (голова Лаппо Н.І.)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Cs w:val="20"/>
          <w:lang w:val="en-US" w:eastAsia="ar-SA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36:00Z</dcterms:created>
  <dc:creator>Super User</dc:creator>
  <dc:description/>
  <cp:keywords/>
  <dc:language>en-US</dc:language>
  <cp:lastModifiedBy>Евгений Фед. Яцков</cp:lastModifiedBy>
  <cp:lastPrinted>2015-12-07T13:13:00Z</cp:lastPrinted>
  <dcterms:modified xsi:type="dcterms:W3CDTF">2015-12-09T14:10:00Z</dcterms:modified>
  <cp:revision>10</cp:revision>
  <dc:subject/>
  <dc:title> </dc:title>
</cp:coreProperties>
</file>