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63238378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 8  сесія 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1.06.2016 р.</w:t>
        <w:tab/>
        <w:tab/>
        <w:t xml:space="preserve">                     </w:t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214-8/VII</w:t>
      </w:r>
    </w:p>
    <w:p>
      <w:pPr>
        <w:pStyle w:val="Normal"/>
        <w:tabs>
          <w:tab w:val="clear" w:pos="709"/>
          <w:tab w:val="left" w:pos="1005" w:leader="none"/>
        </w:tabs>
        <w:spacing w:lineRule="auto" w:line="360"/>
        <w:jc w:val="both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№ 1457-49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Про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 Міської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ої  програми  “Реалізаці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політики сім'ї, молоді та спорту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м. Павлоград на 20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20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и”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Згідно з п.22 ч.1 ст.26, ч.1, ст.59 Закону України “Про місцеве самоврядування в Україні”,з метою ефективного виконання затверджених програм міська рада  </w:t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ВИРІШИЛА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. Внести зміни до “Переліку заходів і завдань з реалізації сімейної та молодіжної політик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міської комплексної програми “Реалізація державної політики у сфері сім”ї, молоді та спорту у м.Павлоград на 2015-2021 роки” - додаток 3 до рішення сесії міської ради №1457-49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ід 23.12.2014 року “Про затвердження Міської комплексної програми “Реалізація державної політики сім”ї, молоді та спорту у м.Павлоград на 2015-2021 роки”, викласти в новій редакції (додаєтьс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Організаційне забезпечення щодо виконання даного рішення покладається на начальника відділу з питань сім”ї, молоді та спорту Павлоградської міської ради Дугіна О.П.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3.Відповідальність за виконанням даного рішення покласти на заступника міського голови з питань діяльності виконавчих органів ради Шуліку О.О.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Контроль за виконанням даного рішення покласти на постійну депутатську комісію з питань боротьби зі злочинністю, охорони громадського порядку та мобілізаційної роботи, молоді, спорту, туризму та патріотичного виховання (голова – Тіщенко С.О.) та комісію  з питань планування, бюджету, фінансів, економічних реформ, інвестицій та міжнародного співробітництва (голова - Чернецький А.В.)</w:t>
      </w:r>
      <w:r>
        <w:rPr>
          <w:rFonts w:cs="Times New Roman" w:ascii="Times New Roman" w:hAnsi="Times New Roman"/>
          <w:bCs/>
          <w:sz w:val="24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</w:t>
        <w:tab/>
        <w:t xml:space="preserve"> А.О.Вершин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32" w:right="423" w:gutter="0" w:header="0" w:top="254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1:33:00Z</dcterms:created>
  <dc:creator/>
  <dc:description/>
  <cp:keywords/>
  <dc:language>en-US</dc:language>
  <cp:lastModifiedBy>1</cp:lastModifiedBy>
  <cp:lastPrinted>2015-10-20T15:21:00Z</cp:lastPrinted>
  <dcterms:modified xsi:type="dcterms:W3CDTF">2016-06-23T11:07:00Z</dcterms:modified>
  <cp:revision>3</cp:revision>
  <dc:subject/>
  <dc:title/>
</cp:coreProperties>
</file>