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b/>
          <w:b/>
          <w:sz w:val="28"/>
          <w:szCs w:val="28"/>
          <w:lang w:val="en-US"/>
        </w:rPr>
      </w:pPr>
      <w:r>
        <w:rPr>
          <w:rFonts w:eastAsia="Arial"/>
          <w:b/>
          <w:sz w:val="28"/>
          <w:szCs w:val="28"/>
          <w:lang w:val="uk-UA"/>
        </w:rPr>
        <w:t xml:space="preserve">       </w:t>
      </w:r>
    </w:p>
    <w:p>
      <w:pPr>
        <w:pStyle w:val="Normal"/>
        <w:ind w:left="-1200" w:hanging="0"/>
        <w:jc w:val="center"/>
        <w:rPr>
          <w:sz w:val="16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234929361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2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</w:tabs>
        <w:ind w:left="-1200" w:hanging="0"/>
        <w:rPr/>
      </w:pPr>
      <w:r>
        <w:rPr>
          <w:rFonts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  <w:t>23.05.2017 p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№</w:t>
      </w: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  <w:t xml:space="preserve"> 668-22/VII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ової редакції Статут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го міжшкільного 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навчально-виробничого комбін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трудової 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та професійної підготовки і профорієнтаці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школярів та моло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м. Павлогра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Дніпропетров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 та з метою виконання вимог чинного законодавства України про освіту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Статуту  Павлоградського Міжшкіль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           навчально-виробничого  комбін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трудової та професійної  підготовки і профорієнтації школярів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молоді Павлоград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Дніпропетро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ляхом викладення Статуту в новій редакції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ind w:first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3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татут Павлоградського Міжшкіль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навчально-виробничого  комбін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трудової та професійної  підготовки і профорієнтації школярів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моло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м. Павлоград Дніпропетро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новій редакції додаток 1 (додається).</w:t>
      </w:r>
    </w:p>
    <w:p>
      <w:pPr>
        <w:pStyle w:val="Normal"/>
        <w:tabs>
          <w:tab w:val="clear" w:pos="708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770" w:leader="none"/>
        </w:tabs>
        <w:suppressAutoHyphens w:val="false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70" w:leader="none"/>
        </w:tabs>
        <w:suppressAutoHyphens w:val="false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  <w:tab/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30" w:leader="none"/>
          <w:tab w:val="left" w:pos="77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 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sectPr>
      <w:headerReference w:type="default" r:id="rId4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Style14">
    <w:name w:val="Верхний колонтитул Знак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3">
    <w:name w:val="Основной текст 3 Знак"/>
    <w:qFormat/>
    <w:rPr>
      <w:rFonts w:ascii="Arial" w:hAnsi="Arial" w:cs="Times New Roman"/>
      <w:kern w:val="2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5:00Z</dcterms:created>
  <dc:creator>User</dc:creator>
  <dc:description/>
  <cp:keywords/>
  <dc:language>en-US</dc:language>
  <cp:lastModifiedBy>1</cp:lastModifiedBy>
  <cp:lastPrinted>2017-05-24T15:33:00Z</cp:lastPrinted>
  <dcterms:modified xsi:type="dcterms:W3CDTF">2017-05-29T11:59:00Z</dcterms:modified>
  <cp:revision>8</cp:revision>
  <dc:subject/>
  <dc:title>                                                                     ПРОЕКТ</dc:title>
</cp:coreProperties>
</file>