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16539422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 xml:space="preserve">(3 сесія </w:t>
      </w:r>
      <w:r>
        <w:rPr>
          <w:b/>
          <w:bCs/>
          <w:kern w:val="2"/>
          <w:sz w:val="32"/>
          <w:szCs w:val="32"/>
          <w:lang w:val="en-US"/>
        </w:rPr>
        <w:t>VІІ</w:t>
      </w:r>
      <w:r>
        <w:rPr>
          <w:b/>
          <w:bCs/>
          <w:kern w:val="2"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1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en-US"/>
              </w:rPr>
              <w:t>22.12.</w:t>
            </w:r>
            <w:r>
              <w:rPr>
                <w:b/>
                <w:sz w:val="32"/>
                <w:szCs w:val="32"/>
              </w:rPr>
              <w:t>2015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ru-RU"/>
              </w:rPr>
              <w:t>р.</w:t>
            </w:r>
          </w:p>
        </w:tc>
        <w:tc>
          <w:tcPr>
            <w:tcW w:w="2367" w:type="dxa"/>
            <w:tcBorders/>
          </w:tcPr>
          <w:p>
            <w:pPr>
              <w:pStyle w:val="Style11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1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65-3/VII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32"/>
          <w:szCs w:val="32"/>
          <w:u w:val="single"/>
          <w:lang w:val="uk-UA"/>
        </w:rPr>
      </w:pPr>
      <w:r>
        <w:rPr>
          <w:b/>
          <w:bCs/>
          <w:kern w:val="2"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Про затвердження переліку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комунальної інфраструктури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м. Павлограда</w:t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         </w:t>
      </w:r>
      <w:r>
        <w:rPr>
          <w:kern w:val="2"/>
          <w:sz w:val="24"/>
          <w:szCs w:val="24"/>
          <w:lang w:val="uk-UA"/>
        </w:rPr>
        <w:t xml:space="preserve">Згідно із ст. 25, п.25 ч.1 ст. 26, ч.1 ст.59 Закону України «Про місцеве самоврядування в Україні»  Павлоградська міська рада </w:t>
      </w:r>
    </w:p>
    <w:p>
      <w:pPr>
        <w:pStyle w:val="Normal"/>
        <w:spacing w:lineRule="atLeast" w:line="100"/>
        <w:jc w:val="both"/>
        <w:rPr>
          <w:kern w:val="2"/>
          <w:sz w:val="12"/>
          <w:szCs w:val="14"/>
          <w:lang w:val="uk-UA"/>
        </w:rPr>
      </w:pPr>
      <w:r>
        <w:rPr>
          <w:kern w:val="2"/>
          <w:sz w:val="12"/>
          <w:szCs w:val="14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spacing w:lineRule="atLeast" w:line="100"/>
        <w:ind w:left="1440" w:right="0" w:hanging="0"/>
        <w:jc w:val="both"/>
        <w:rPr/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</w:t>
      </w:r>
      <w:r>
        <w:rPr>
          <w:rFonts w:eastAsia="Times New Roman" w:cs="Times New Roman"/>
          <w:b w:val="false"/>
          <w:kern w:val="2"/>
          <w:sz w:val="28"/>
          <w:szCs w:val="28"/>
          <w:lang w:val="uk-UA" w:eastAsia="zxx" w:bidi="zxx"/>
        </w:rPr>
        <w:t xml:space="preserve">        </w:t>
      </w:r>
      <w:r>
        <w:rPr>
          <w:rFonts w:eastAsia="Lucida Sans Unicode" w:cs="Tahoma"/>
          <w:b w:val="false"/>
          <w:kern w:val="2"/>
          <w:sz w:val="28"/>
          <w:szCs w:val="28"/>
          <w:lang w:val="uk-UA" w:eastAsia="zxx" w:bidi="zxx"/>
        </w:rPr>
        <w:t>В И Р І Ш И Л А:</w:t>
      </w:r>
    </w:p>
    <w:p>
      <w:pPr>
        <w:pStyle w:val="Heading9"/>
        <w:tabs>
          <w:tab w:val="left" w:pos="0" w:leader="none"/>
          <w:tab w:val="left" w:pos="720" w:leader="none"/>
        </w:tabs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4"/>
          <w:szCs w:val="24"/>
          <w:lang w:val="uk-UA" w:eastAsia="zxx" w:bidi="zxx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lang w:val="uk-UA" w:eastAsia="zxx" w:bidi="zxx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4"/>
          <w:szCs w:val="24"/>
          <w:lang w:val="uk-UA"/>
        </w:rPr>
        <w:t xml:space="preserve">Затвердити перелік майна, що становить комунальну інфраструктуру міста Павлограда та знаходиться на балансі Комунального підприємства «Павлоградтеплоенерго» (додається). </w:t>
      </w:r>
    </w:p>
    <w:p>
      <w:pPr>
        <w:pStyle w:val="Heading5"/>
        <w:tabs>
          <w:tab w:val="left" w:pos="0" w:leader="none"/>
          <w:tab w:val="left" w:pos="720" w:leader="none"/>
        </w:tabs>
        <w:spacing w:lineRule="atLeast" w:line="100"/>
        <w:ind w:left="0" w:right="0" w:hanging="0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     </w:t>
      </w:r>
      <w:r>
        <w:rPr>
          <w:kern w:val="2"/>
          <w:sz w:val="24"/>
          <w:szCs w:val="24"/>
          <w:lang w:val="uk-UA"/>
        </w:rPr>
        <w:t>2. Відповідальність щодо виконання цього рішення покласти на першого заступника міського голови Мовчана В.С.</w:t>
      </w:r>
    </w:p>
    <w:p>
      <w:pPr>
        <w:pStyle w:val="Normal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Heading5"/>
        <w:tabs>
          <w:tab w:val="left" w:pos="0" w:leader="none"/>
          <w:tab w:val="left" w:pos="720" w:leader="none"/>
        </w:tabs>
        <w:spacing w:lineRule="atLeast" w:line="100"/>
        <w:ind w:left="0" w:right="0" w:hanging="0"/>
        <w:rPr/>
      </w:pPr>
      <w:r>
        <w:rPr>
          <w:kern w:val="2"/>
          <w:sz w:val="24"/>
          <w:szCs w:val="24"/>
          <w:lang w:val="uk-UA"/>
        </w:rPr>
        <w:t xml:space="preserve">     </w:t>
      </w:r>
      <w:r>
        <w:rPr>
          <w:kern w:val="2"/>
          <w:sz w:val="24"/>
          <w:szCs w:val="24"/>
          <w:lang w:val="uk-UA"/>
        </w:rPr>
        <w:t xml:space="preserve">3. Контроль по виконанню цього рішення покласти на </w:t>
      </w:r>
      <w:r>
        <w:rPr>
          <w:rFonts w:eastAsia="Lucida Sans Unicode" w:cs="Tahoma"/>
          <w:kern w:val="2"/>
          <w:sz w:val="24"/>
          <w:szCs w:val="24"/>
          <w:lang w:val="uk-UA" w:eastAsia="zxx" w:bidi="zxx"/>
        </w:rPr>
        <w:t xml:space="preserve">постійну комісію з питань </w:t>
      </w:r>
      <w:r>
        <w:rPr>
          <w:kern w:val="2"/>
          <w:sz w:val="24"/>
          <w:szCs w:val="24"/>
          <w:lang w:val="uk-UA"/>
        </w:rPr>
        <w:t xml:space="preserve">з питань комунальної власності, житлово-комунального господарства, будівництва та енергозбереження (голова – Бочковський В.А.). 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tLeast" w:line="100"/>
        <w:rPr>
          <w:rFonts w:eastAsia="Lucida Sans Unicode" w:cs="Tahoma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rFonts w:eastAsia="Lucida Sans Unicode" w:cs="Tahoma"/>
          <w:kern w:val="2"/>
          <w:sz w:val="24"/>
          <w:szCs w:val="24"/>
          <w:lang w:val="uk-UA" w:eastAsia="zxx" w:bidi="zxx"/>
        </w:rPr>
        <w:t>Міський голова</w:t>
        <w:tab/>
        <w:tab/>
        <w:tab/>
        <w:tab/>
        <w:tab/>
        <w:tab/>
        <w:tab/>
        <w:tab/>
        <w:tab/>
        <w:t xml:space="preserve">А.О. Вершина                                                                             </w:t>
      </w:r>
      <w:r>
        <w:rPr>
          <w:rFonts w:eastAsia="Lucida Sans Unicode" w:cs="Tahoma"/>
          <w:kern w:val="2"/>
          <w:sz w:val="24"/>
          <w:szCs w:val="24"/>
          <w:lang w:eastAsia="zxx" w:bidi="zxx"/>
        </w:rPr>
        <w:t xml:space="preserve">    </w:t>
      </w:r>
      <w:r>
        <w:rPr>
          <w:rFonts w:eastAsia="Lucida Sans Unicode" w:cs="Tahoma"/>
          <w:kern w:val="2"/>
          <w:sz w:val="24"/>
          <w:szCs w:val="24"/>
          <w:lang w:val="uk-UA" w:eastAsia="zxx" w:bidi="zxx"/>
        </w:rPr>
        <w:t xml:space="preserve">                             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4"/>
          <w:szCs w:val="24"/>
          <w:lang w:val="uk-UA" w:eastAsia="zxx" w:bidi="zxx"/>
        </w:rPr>
      </w:pPr>
      <w:r>
        <w:rPr>
          <w:rFonts w:eastAsia="Lucida Sans Unicode" w:cs="Tahoma"/>
          <w:kern w:val="2"/>
          <w:sz w:val="24"/>
          <w:szCs w:val="24"/>
          <w:lang w:val="uk-UA" w:eastAsia="zxx" w:bidi="zxx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</w:rPr>
      </w:pPr>
      <w:r>
        <w:rPr>
          <w:kern w:val="2"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kern w:val="2"/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     Додаток 1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kern w:val="2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tabs>
          <w:tab w:val="left" w:pos="-426" w:leader="none"/>
          <w:tab w:val="left" w:pos="720" w:leader="none"/>
        </w:tabs>
        <w:ind w:left="6379" w:hanging="0"/>
        <w:jc w:val="both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  <w:t xml:space="preserve"> </w:t>
      </w:r>
      <w:r>
        <w:rPr>
          <w:kern w:val="2"/>
          <w:sz w:val="26"/>
          <w:szCs w:val="26"/>
          <w:lang w:val="uk-UA"/>
        </w:rPr>
        <w:t>від</w:t>
      </w:r>
      <w:r>
        <w:rPr>
          <w:kern w:val="2"/>
          <w:sz w:val="26"/>
          <w:szCs w:val="26"/>
          <w:lang w:val="en-US"/>
        </w:rPr>
        <w:t xml:space="preserve"> 22.15.15. </w:t>
      </w:r>
      <w:r>
        <w:rPr>
          <w:kern w:val="2"/>
          <w:sz w:val="26"/>
          <w:szCs w:val="26"/>
          <w:lang w:val="uk-UA"/>
        </w:rPr>
        <w:t>№</w:t>
      </w:r>
      <w:r>
        <w:rPr>
          <w:kern w:val="2"/>
          <w:sz w:val="26"/>
          <w:szCs w:val="26"/>
          <w:lang w:val="en-US"/>
        </w:rPr>
        <w:t xml:space="preserve"> 65-3/VII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/>
      </w:pPr>
      <w:r>
        <w:rPr>
          <w:kern w:val="2"/>
          <w:sz w:val="26"/>
          <w:szCs w:val="26"/>
          <w:lang w:val="uk-UA"/>
        </w:rPr>
        <w:t xml:space="preserve">  </w:t>
      </w:r>
      <w:r>
        <w:rPr>
          <w:kern w:val="2"/>
          <w:sz w:val="26"/>
          <w:szCs w:val="26"/>
          <w:lang w:val="uk-UA"/>
        </w:rPr>
        <w:t>Перелік майна об</w:t>
      </w:r>
      <w:r>
        <w:rPr>
          <w:kern w:val="2"/>
          <w:sz w:val="26"/>
          <w:szCs w:val="26"/>
        </w:rPr>
        <w:t>’</w:t>
      </w:r>
      <w:r>
        <w:rPr>
          <w:kern w:val="2"/>
          <w:sz w:val="26"/>
          <w:szCs w:val="26"/>
          <w:lang w:val="uk-UA"/>
        </w:rPr>
        <w:t xml:space="preserve">єктів комунальної інфраструктури   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240"/>
        <w:gridCol w:w="1329"/>
        <w:gridCol w:w="1720"/>
      </w:tblGrid>
      <w:tr>
        <w:trPr>
          <w:trHeight w:val="82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инвентарн. номер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балансовая стоимость</w:t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от.ГОРВЕТ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201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6510,5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/пристройка/кот.ГО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2011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421,9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ВАЯ ТРУБ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22010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65,0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ВАЯ ТРУБ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220109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83,3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КСПЛУАТАЦ.СКВАЖИ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2010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66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РТСКВАЖИ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201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УНКЕР ХРАНЕНИЯ СОЛ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6201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1,6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АРАЖ на 2 бокс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6201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77,5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ГРАЖДЕНИЕ КОТЕЛЬНОЙ-181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720109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537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от.81 К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202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955,1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ВАЯ ТРУБА - 2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2202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51,9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РТСКВАЖИ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33202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ГРАЖДЕНИЕж/б-метал.115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72020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24,8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от.МОСКОВСКА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203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286,9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ВАЯ ТРУБ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2203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42,3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КВАЖИ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2030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44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.КОТ. -ДНЕПРОВСКА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204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98602,8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СТР.к КОТ.ДНЕПРВСКА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3120406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804,9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ВАЯ ТРУБА 2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22041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21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РТСКВАЖИ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2041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44,8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РТСКВАЖИ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2041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ПОРЫ,ПОДВЕСКИ ОБОРУДО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42040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30,8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АБЕЛЬНАЯ ЛИ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52040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20,3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АБЕЛЬНАЯ ЛИ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52040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866,1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CОЛЕВАЯ ЯМА с тенто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620408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ГРАЖДЕНИЕ КОТЕЛЬНОЙ-313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72041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8606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ОТ.69к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105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532,1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ВАЯ ТРУБ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2105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38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РТСКВАЖИ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10505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ОТЕЛЬНОЙ-N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106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5180,3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ВАЯ ТРУБ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2106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262,8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РТСКВАЖИ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10609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77,5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ДОПРОВОД МОНТАЖН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10609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3,8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РТСКВАЖИ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106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РТСКВАЖИ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1061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ПОРЫ МЕТАЛИЧЕСКИЕ 6 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41060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4,6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УНКЕР СОЛИ ХРАН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61060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2,9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3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ГРАЖДЕН.КОТЕЛЬНОЙ-388.3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71061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6991,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ОТЕЛЬНОЙ ИВЦ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207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4648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ВАЯ ТРУБ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2207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96,4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ВАЯ ТРУБ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22070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288,2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РТСКВАЖИ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207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ОТЕЛЬНОЙ 4МК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308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205,3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ВАЯ ТРУБ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2308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766,0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КВАЖИ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3081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291,3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РТСКВАЖИ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3081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255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ГРАЖДЕНИЕ КОТЕЛЬНОЙ-83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6308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60,0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ОТ.5 МК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309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57963,8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ВАЯ ТРУБ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230906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68,4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КСПЛУАТАЦИОННАЯ СКВАЖИ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33309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644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РТСКВАЖИ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3091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УНКЕР ХРАНЕНИЯ СОЛ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63090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3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АРАЖ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63090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33,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ГРАЖДЕНИЕ КОТЕЛЬНОЙ-315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7309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250,5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ОТЕЛЬНОЙ ПШС-1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210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217,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ВАЯ ТРУБА 2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2210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243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РТСКВАЖИ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2100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33,7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Инженерные сети МТП-8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5210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679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АБЕЛЬНАЯ ЛИ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52040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70,0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ОТЕЛЬНОЙ ЦГБ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311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418,1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ВАЯ ТРУБА мет.2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2311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РТСКВАЖИ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3110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от.МКР СОВЕТСК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112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19542,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УБ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2112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АБЕЛЬНАЯ ЛИ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51121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2,8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вес над площадкой д/хран.сол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11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821,4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БОЙЛЕРНОЙ СШ N1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313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6158,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ВАЯ ТРУБ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2313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43,5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.КОТ.ГЕОЛОГ.с пристрой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314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004,2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ХО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2314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7,6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ВАЯ ТРУБА 2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23140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ДОНАПОРН.БАШНЯ РЫЖКОВ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314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76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ГРАЖДЕНИЕ КОТЕЛЬНОЙ-81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73140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232,1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ОТЕЛЬНОЙ N15 N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515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5646,1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ОТЕЛЬНОЙ N15 N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515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307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ВАЯ ТРУБА КИРПИЧНА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2515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367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ВАЯ ТРУБА 2шт.ме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251507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7494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МПЛЕКТН.ТРАНСФ.ПОДСТАНЦ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51505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77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КСПЛУАТАЦ.СКВАЖИ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51506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597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КСПЛУАТАЦ.СКВАЖИ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5150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571,4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ЕТОН.КОММУНИК.ПОДЗЕМНЫ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4515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1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ГРАЖДЕНИЕ КОТЕЛЬНОЙ-368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75150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47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ОТЕЛЬНОЙ N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517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431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ТРП МКР СОВЕТСК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118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26240,7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ЭТБ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419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3036,4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ГРАЖДЕНИЕ ЗДАНИЯ 100м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2419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08,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ЭТБ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420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896,5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ЭТБ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421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7362,2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ЭТБ-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422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6278,3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ЭТБ-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423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1457,0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ЭТБ-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424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4495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ЭТБ-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425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3488,3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ЭТБ-20б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427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3916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ЭТБ-20 Г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429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38021,3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ЭТБ-ЗАПАДН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430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0128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 1Т.р-на-12.780км-2хт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8031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08570,0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lang w:eastAsia="ru-RU"/>
              </w:rPr>
              <w:t>Т/С 2Т.р-на-</w:t>
            </w:r>
            <w:r>
              <w:rPr>
                <w:rFonts w:cs="Arial CYR" w:ascii="Arial CYR" w:hAnsi="Arial CYR"/>
                <w:color w:val="FF0000"/>
                <w:lang w:eastAsia="ru-RU"/>
              </w:rPr>
              <w:t>15.373</w:t>
            </w:r>
            <w:r>
              <w:rPr>
                <w:rFonts w:cs="Arial CYR" w:ascii="Arial CYR" w:hAnsi="Arial CYR"/>
                <w:lang w:eastAsia="ru-RU"/>
              </w:rPr>
              <w:t>км-2хт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8031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766095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lang w:eastAsia="ru-RU"/>
              </w:rPr>
              <w:t>Т/С 3Т.р-на-</w:t>
            </w:r>
            <w:r>
              <w:rPr>
                <w:rFonts w:cs="Arial CYR" w:ascii="Arial CYR" w:hAnsi="Arial CYR"/>
                <w:color w:val="FF0000"/>
                <w:lang w:eastAsia="ru-RU"/>
              </w:rPr>
              <w:t>22.387</w:t>
            </w:r>
            <w:r>
              <w:rPr>
                <w:rFonts w:cs="Arial CYR" w:ascii="Arial CYR" w:hAnsi="Arial CYR"/>
                <w:lang w:eastAsia="ru-RU"/>
              </w:rPr>
              <w:t>км-2хт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8031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42365,1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lang w:eastAsia="ru-RU"/>
              </w:rPr>
              <w:t>Т/С 4Т.р-на-</w:t>
            </w:r>
            <w:r>
              <w:rPr>
                <w:rFonts w:cs="Arial CYR" w:ascii="Arial CYR" w:hAnsi="Arial CYR"/>
                <w:color w:val="FF0000"/>
                <w:lang w:eastAsia="ru-RU"/>
              </w:rPr>
              <w:t>22.849</w:t>
            </w:r>
            <w:r>
              <w:rPr>
                <w:rFonts w:cs="Arial CYR" w:ascii="Arial CYR" w:hAnsi="Arial CYR"/>
                <w:lang w:eastAsia="ru-RU"/>
              </w:rPr>
              <w:t>км-2хт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8031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682552,2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 5Т.р-на-07.467км-2хт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80310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94083,3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 4Т.р-на-0.16км-2хт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8031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от.ШАХТОСТРОИТЕЛ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232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1277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ВАЯ ТРУБА Д-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2232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2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ЭТБ-20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435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8541,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СТРОЙКА/д/хран.баллон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435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8,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ЭТБ-20в улВОЙНОВ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436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7085,2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.МАРКСА 21-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1381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1370,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ГРАЖДЕНИЕ ЗДАНИЯ 42.3п\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71381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99,3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АРАЖ НА 5 м\мес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440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8797,1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ХОЗЯЙСТВЕННО-СКЛ. ЗО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440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85242,0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ЬНАЯ БЕЗ ОБОРУДОВАН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440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6713,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АРАЖ на 3 м\мест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440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107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ОХОДНАЯ БАЗЫ ППТ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440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2830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ЕЗЕРВУАР кирпичн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440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826,0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ЕЗЕРВУАР кирпичн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440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826,0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ГРАЖДЕН/БАЗЫ c ворот.52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7440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480,5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ЕСЕД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74400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08,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УАЛЕ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74400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98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СТАКАДА /д/рем.авто.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7440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696,2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АМЕР.ХРАНЕН/контораПР13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440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3959,3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ОБИЛЬНОЕ ЗДАНИЕ уч.N-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443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37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ОБИЛЬНОЕ ЗДАНИЕ уч.N-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443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854,4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,огражд.,сторож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443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9522,8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АРАЖ на 2 бокс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6443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57,9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КЛАД ме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6443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72,7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абор железобетонн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6443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42,5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овнішні електричні мережі (Котельня №1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443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5062,4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отельн.пл.№1 ПМЗ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002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31654,5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ОДСТ.р.кот.ТП42 зд.ТП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0171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215,6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НЫЙ отдел котельн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0181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7933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КЛАД сол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0181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8032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АСШИР.котельной пл.№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0181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48012,9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ООРУЖЕНИЕ ТП-42/здание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0431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015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отельн.пл.№1 ПМЗ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0431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484,6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УБА дымов.кот.№1 пл. 30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200816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3280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ТРУБА дымов. кирп. 100м </w:t>
            </w: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(ар.моб.связь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2018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0662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УБОПРОВОД питат.кот.№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0075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9,1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АРОПРОВОД кот.№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0081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28,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РУЖ.СЕТ.вод.паров.ч.ко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0320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75,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РУЖ.СЕТ.канализ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0320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008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ДАНИЕ кот.91кв.с трубо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191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2405,7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УБОПРОВ.отопл.595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8191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463,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УБОПР.ГАЗА/в нутр.120м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81910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425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УБОПРОВ.канализ.50м.вн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81910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28,6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УБОПРОВ.хол.воды 450м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81910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657,5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.1Т.р-на г.вод 9.294к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8031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5493,0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.2Т.р-на г.вод 8.855к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8031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3980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.3Т.р-на г.вод 4.062к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8031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6932,8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.3Т.р-на г.водаЦГБ 0.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8031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271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.4Т.р-он г.вод 3.802к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8031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550,5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.5Т.р-на г.вод 9.469к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80310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8632,0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.ХИММАШ г.вода 0.75к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8031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919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ТВГ-8М N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10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122,2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ТВГ-8М N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108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1943,3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ТВГ-8М N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109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9185,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-12  N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2010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721,9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-12.5 N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20108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616,9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-12.5.N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20109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067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Н-10 N 2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201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41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ВДН-10 N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2010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1,6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ВДН-10 N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2010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1,6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ВДН-10 N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2010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1,6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N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201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734,3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N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201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734,3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N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2010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734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-МЕРНИ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20108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638,5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ЕАЭРАТОРНЫЙ БА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2011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04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М-8-18 повыс.№1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1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2,0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-320-70 се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10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4,0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сол. ХМ 50-32-1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11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16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-320-70 сет. 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10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65,1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45-55 се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107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8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М-8-18 повыс.№2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10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15,4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СМ-125-80-315 подп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420108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89,7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М-8-18 подпи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108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8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ЭЦВ-8-25-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11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СН-500-50сэлдв.сет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1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0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переносно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11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6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ЦН-125-80сэлдв подп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11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738,4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НД-80-50с эл.дв г.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1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73,3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20-30 сол.с эл.д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11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7,0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ЭЦВ-8-16-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11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7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-500-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5150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27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18 квт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201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7,9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А-42-2-75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20105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08,9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  22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2010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4,0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.4А-186М-643-18.5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20106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,4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.АО-72-6-22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20106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.4А5О5-243-22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20106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.АО-71-243-22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20106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,4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.315-380-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20107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47,0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.АМН-280-4-160 к.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106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0,3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ЗХ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2010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70,9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ЗХ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2010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52,5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ЗХ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20105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490,2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ЛОВ.ТРАНСФ.ТМ-400-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1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7,4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9О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1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5,6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УПРАВЛ.НАСОС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1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83,4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ЛОВ.ТРАНСФ.ТМ-400-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1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7,4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до75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1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90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ЛЬТ УПРАВЛЕНИЯ ЭЦВ-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10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3,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П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10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4,1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П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10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4,1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П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10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4,1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П-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10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4,1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П-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10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4,1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П-6+камера КСО393-2шт1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10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424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до55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10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32,5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ПОКАЗАНИЙ ЭЛ.ЭН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10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9,4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АВЛ.АРТ.СКВАЖИН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105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7,5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ИЗ.СВАР.АГРЕГАТ/сак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201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18,4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ИДРОПРЕС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2030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АРОЧНЫЙ АППАРА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2040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97,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ЛЕБЕД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2010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ЕНСАТ.УСТАН. N-1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2010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71,3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ЕНСАТ.УСТАН. N-2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2010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71,3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АКУУМНАЯ КОЛОНКА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201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60,2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N-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20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2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N-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20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139,0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N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20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905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N-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20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991,1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N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20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159,9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N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20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356,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N-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20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084,9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 5  №-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20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01,5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-8К-12 се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20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77,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подпит.№1 шт-2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20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9,9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4 квт 2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20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6К 290-30 сет.№2 с эл.д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20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68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ЭЦВ-6+ст.упр.Каска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20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9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ЗХВ V-10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202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8,0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УСТРОЙСТВО  АВ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2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3,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ПОКАЗАН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2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6,4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ОНДЕНСА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20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26,7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до15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20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88,8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 и 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20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8,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до15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20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87,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КТ-75       N-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20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38,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КТ-75       N-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2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513,4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   N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3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8,4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   N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3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8,4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   N-4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3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86,9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   N-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30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721,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№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30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09,8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20-30 б/эл.дв №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3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20-30 б/эл.дв №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42030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6К 29О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30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68,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ГЛУБИН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30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2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160/30 с эл. двиг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30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666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.4А-186М-643-30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20106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,4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10 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2030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6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до15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3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347,2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и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3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9,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СКАТЕЛЬ-4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30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,6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до15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3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7,2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до 30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30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9,0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до 30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3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9,0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ОНДЕНСАТО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30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26,7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-КВГ № 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408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68,3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КВГ-№ 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40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68,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КВГ N 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4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92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 N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41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926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N 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4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70,9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М-12,5 №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204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51,7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М-12,5 №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204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51,7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М 9-1000 №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2040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,7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М-12.5 №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20409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,3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Н-9-1000 №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204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,7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ВДН 9 №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2040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9,1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ВДН-9 №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2040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9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ВДН-10 №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2041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2,9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ВДН-10 №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2041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ВДН-10 №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2041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-1000м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204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12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-1000м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204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12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ЕАРАЦИОННЫЙ БАК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2040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5,9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ГАЗООТДЕЛИТЕЛ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2040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5,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АЗ.ОЧИСТ.ВОЗДУХ/дефлект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32040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248,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ККУМУЛЯТОРНЫЙ БА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204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30,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ЕНСАТ.УСТАНОВКА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2040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56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-1000м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2040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12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ОЛЕРАСТВОРИТЕЛЬ С-04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2040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3,3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-МЕРНИК РАСТВОРА СОЛ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2040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0,1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-1500м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20406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-1500м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20406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НАСОСН.АГРЕГАТ СВН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4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48,4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90-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405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7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ЦН 400-105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407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40,5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ЦН-400-105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407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40,5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K-90-85 подпи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408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сЭЛ.ДВ.КМ-50-32-1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41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4А-25ОМ-6УЗ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204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91,8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4А-250М-6УЗ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204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91,8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4А-25ОМ-6УЗ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204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6,4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4А-25ОМ-4УЗ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2040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9,5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4А-25ОМ-6УЗ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204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,4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55квт-2960об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2040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0,2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1500об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2040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2040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7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20405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7,3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22 квт 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2041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5,6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.2.5квт /труборез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2041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4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ЗХВ V-100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2040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045,3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РЯЗЕВИ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20408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02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РСПс-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40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НСФОРМАТОР ТМ-400-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40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61,7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У-10квт КСО-366 6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40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31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иА-ЩО-1-3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40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66,3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ОНТРОЛЬНЫЙ 2- КТП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4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3,5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 управ.котла №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40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9,9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АВ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40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7,4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АНЕЛЬ ЩО-7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40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28,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НКТ ПР-24-320754 2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40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19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3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управ.котла №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40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6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контактор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407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4,9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55квт 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40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1,7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ТАКТОР  АВ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407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5,3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НСФОРМАТОР ТМ-400-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409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,2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управ.котла №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409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5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АНЕЛЬ П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409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 -4Г1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41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ПР-71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41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ШТ-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41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ОНТРОЛ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41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АДВИЖКИ   Д-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2040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48,1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АСОННЫЕ ЧАСТИ ОБОРУДО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2040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67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АРОЧНЫЙ АГРЕГАТ АДД СА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2040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85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АРОЧНЫЙ АППАРА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2040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97,4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АРОЧНЫЙ АППАРАТ /на базе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20408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03,3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АНОК ТОЧИЛЬНО-ШЛИФОВАЛ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2040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8,4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ЕРЛИЛЬНЫЙ СТАН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2040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7,7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УБОРЕЗНЫЙ СТАН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20408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11,0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УБОГИБНЫЙ СТАН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20408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,1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КАМЕН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2041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4,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ЛЕБЕД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2041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1,4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АЛЬ РУЧНАЯ 3,2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2041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,8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ОКАРНЫЙ СТАН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2041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6,3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ЕАЭРАЦ.КОЛОНКА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204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92,7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ЕАЭРАЦ.КОЛОНКА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2041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0,1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ЕАЭРАЦ.КОЛОНКА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2041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07,1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ЕНСАТ.УСТАНОВКА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2041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П-9 АНЦ15О0-400 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407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0,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П-9 АНЦ1500-400 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407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2,6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V-70м 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2040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49,1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№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1050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39,6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№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105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193,9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№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105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659,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№-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1050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96,3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№-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105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96,3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№-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105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96,3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№-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1050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21,2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№-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1050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78,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-32О-5О c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050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51,2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-320-50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050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82,4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2О-3О 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050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1,6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20-30 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050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3,2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-320-50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050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9,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80-5О-16Охранени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061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1,2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АВТОМАТИКИ свар.аппа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5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9,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ОНДЕНСАТ.БАТАРЕ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5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6,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РАСПРЕД.N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5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1,5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РАСПРЕД.N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5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1,5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АВ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5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3,3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и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5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9,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УСТРОЙСТВО АВР 2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5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92,8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УПР.АСИНХРОН.ДВИГА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50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,5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УПР.АСИНХРОН.ДВИГА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5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,5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УПР.АСИНХРОН.ДВИГА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50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,5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РАСПРЕД.N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50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1,5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7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СИЛОВО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50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70,7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7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НКТ РАСПР.АР-367854-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50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4,7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7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АВ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50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5,6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7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АРОЧНЫЙ АППАРА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1050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6,1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7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ЬЕМНИ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91050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,0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7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П-9-АНЦ.ГВСхранени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0608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7,5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7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П-9-АНЦэлдв.ГВСхран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060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68,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7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ТВГ-8М N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10608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41,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7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ТВГ-8М N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1060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130,5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7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ТВГ-8М  N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1061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4302,1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ТВГ-8М N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010608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663,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-12 №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106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44,6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-12 №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106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44,6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-12 №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106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44,6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ВЦ-14-46 №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1060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9,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ВДН-75   №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106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9,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ВДН-1О   №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2106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9,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ЕАЭРАЦИОННЫЙ БАК-V-6.3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06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4,8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Ы -1000мм  2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060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74,6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Ы -1000мм  1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06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35,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ЕНСАТ.БАТАРЕИ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060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6,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ЕНСАТ.БАТАРЕИ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060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6,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8О-5О-2О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0607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01,0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45-57 повыс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0607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9,4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ЦН 4ОО-1О5 c эл.д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0607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67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ЦН 4ОО-1О5 с эл.д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0607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67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НЦ-45-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061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56,0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80-50-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06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65-50-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061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8,1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ЭЦВ-6-10-80 скваж. №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061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83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75-3О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1050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47,5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18,5квт к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1061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7,3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7,5квт *А*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1061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72,6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75квт к.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1061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548,8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75квт к.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1061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54,8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ГОРЯЧЕЙ ВОДЫ-V-50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1060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19,5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ЗХВ V-100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10606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98,3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V-80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1060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49,1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Х.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10609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487,8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ЛОВОЙ ТРАНСФОРМ.Т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60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567,4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ОНТАКТОР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60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1,0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ОНТАКТОРОВ 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60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1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ОНТАКТОРОВ СК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60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1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ЧЕТА ЭЛ.ДВИГА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60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0,5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ОСВЕЩ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60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7,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иА котл.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60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7,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иА котл.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60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7,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иА котл.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60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7,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иА котл.-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60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7,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ЛОВОЙ ШКАФ 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60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4,9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ЛОВОЙ ШКАФ 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60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4,9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2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ЛОВОЙ ШКАФ 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60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4,9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2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до 15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81060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40,7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2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до30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60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9,2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2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до55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60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87,5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2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до75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60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92,1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2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СВЕТИТЕЛЬНЫЙ ЩИ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606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8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СВЕТИТЕЛЬНЫЙ ЩИ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606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8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2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СКАТЕЛЬ ПМА-42О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60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3,3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2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НСФОРМАТОР ТМ-6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6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П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61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7,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П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61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7,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АДВИЖКИ -5шту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10607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56,5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АРОЧНЫЙ АППАРА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10608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ОКАРНО-ВИНТОРЕЗНЫЙ СТАН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10605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13,9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ЛЕБЕД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106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1,4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ТОЛЬНО-СВЕРЛ.СТАН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106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8,5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НГАР /для хр.матер.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106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13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П-9 АНЦ-150-400.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061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73,2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АО-2-5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106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1,8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АО-82-8 100кв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1060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,4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АО-81-8 100кв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5106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,4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.АО-28-960 100кв 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106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,4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АЛ-1О1-У к.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1060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8,8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АЛ-1О1-У к.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1060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8,8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КО-41-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1060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7,2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АО-25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1061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1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ЭЦВ-6-10-80 скв.№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061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83,3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-12 №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106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44,6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ВЦ-14-46 №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1060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9,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АНОК ФРЕЗЕРНЫЙ 676П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437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3,8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.9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300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7,9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N-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7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892,0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 -1 к.рем.06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70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283,0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N -2 к.рем06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70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283,0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N 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70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5541,6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N 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70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425,5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N-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070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450,9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9-035 сет. с эл. д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7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987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45-55 б/эл.д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70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8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6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45-55 б/эл.д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70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9,7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6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ЭЦВ-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7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09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6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НАСОСН.АГРЕГ.СВН 50-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140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96,8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6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АККУМУЛЯТОР.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2070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85,9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6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АККУМУЛЯТОР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207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85,9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6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ЗХВ V-30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2070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39,4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6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АГНИТОПУСКАТЕЛЬ N-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70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8,0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6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АГНИТОПУСКАТЕЛЬ N-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7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8,0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6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АВЛЕНИЯ N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7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8,9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6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АВЛЕНИЯ N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70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8,9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АВЛЕНИЯ N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70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8,9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АВЛЕНИЯ /Каскад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70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8,9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АВЛЕНИЯ N-5 2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70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8,9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ПОКАЗАНИЙ N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70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56,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АРОЧНЫЙ АППАРА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2020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75,2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ТВГ-8М  N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308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947,7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ТВГ-8М  N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0308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947,7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ТВГ-8М  N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308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95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ТВГ-8М  N-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308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039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ТВГ-8М-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308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6226,1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-12  N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308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76,0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ВДН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3081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64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Н-12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130818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291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ВДН-109 с эл.двиг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30818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ВДН-12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30818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66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ВДН-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308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9,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ВДН-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308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0,8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ВДН-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3080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2,2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ВДН-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23080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2,2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ВДН-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3080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2,2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ЕАЭРАТОРНЫЙ БА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080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41,5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-1500м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081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7,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-1500мм N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081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7,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-1500мм N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081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7,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АТ.КОНДЕНС.УСТАНОВКА N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3308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6,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МЕЕВИК СОЛЕВО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08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39,5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АТ.КОНДЕНС.УСТАНОВКА N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081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6,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СОЛЕВОЙ НЕРЖА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081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22,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МЕРНИ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081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67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8-18 на душево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8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2,0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8-1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4308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2,0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65-50-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80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41,2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ЦН 400-105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80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6,6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65-5О-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80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9,4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ЦНС откач.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8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234,0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НАСОСН.АГРЕГ.СВН-50/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81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48,4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НЦ-45-57 подпи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81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56,0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ЦН-400-1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817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77,9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ЦН 400-105 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81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33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НД-100-80-200сэл.д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81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85,8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анция Каскад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819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48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ХМ-50 с эл.дв.соле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819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65-5О-625Д б/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110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57,8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н. агр.К80-50-200 с эл.двиг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819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196,0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ЭЦВ-6-10-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81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16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ЭЦВ-6-10-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819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013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3-х фазн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808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9,5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4А-225М-4УЗ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530808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29,4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1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WFSI-280 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809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5,7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1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809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70,3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АДП-2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809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7,7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2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.МА-36-61-4УЗ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809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1,8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2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А-31-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80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50,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2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.4А-180-S-2УЗ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8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2,3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2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4-А-80А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130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6,4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2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ЗХ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3081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45,5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2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ЗХ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3081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980,8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ЗХ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3081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93,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2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ОТЛА N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97,8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2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ОТЛА N -4,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96,9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ОСВЕЩЕНИЯ N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7,5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ОСВЕЩЕНИЯ N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7,5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ОСВЕЩЕНИЯ N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7,5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ОСВЕЩЕНИЯ N-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7,5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ОСВЕЩЕНИЯ N-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7,5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иА к котлу N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0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иА к котлу N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8,1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иА к котлу N-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97,8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иА к котлу N-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97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МОЩНОСТЬ до 30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5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4,0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МОЩНОСТЬ до 30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4,0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МОЩНОСТЬ до 30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6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4,0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МОЩНОСТЬ до 30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6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4,0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МОЩНОСТЬ до 30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6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4,0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МОЩНОСТЬ до 30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6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4,0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МОЩНОСТЬ до 30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6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4,0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МОЩНОСТЬ до 30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6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4,0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МОЩНОСТЬ до 75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830807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1,8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МОЩНОСТЬ до 75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1,8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МОЩНОСТЬ до 75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7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1,8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МОЩНОСТЬ до 75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1,8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5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МОЩНОСТЬ до 75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7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1,8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5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МОЩНОСТЬ до 15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7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5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МОЩНОСТЬ до 15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8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7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5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МОЩНОСТЬ до 15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8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7,3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5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МОЩНОСТЬ до 15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8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7,3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5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МОЩНОСТЬ до 15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8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7,3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5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МОЩНОСТЬ до 15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7,3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5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МОЩНОСТЬ до 75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8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1,3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55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МОЩЬНОСТЬ 30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08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НСФОРМАТОР-1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1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23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НСФОРМАТОР 630-1078-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56,9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НСФОРМАТОР 630-10-6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1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56,9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иА к котлу N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4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М-10 С N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1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9,1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М-10 С  N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1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9,1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М-10 С  N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1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М -10 С N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9,1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УСТР.РАСПРЕД.ВЫСОК.КСО3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1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28,9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ТАКТОР 600 З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81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,5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АР.АГРЕГАТ АДД СА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3081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83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АР.АППАРАТ-ИСТОЧН.ПИ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3081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75,2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СВАРОЧНЫЙ АППАРАТ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3140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23,3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ЖДАЧНЫЙ СТАН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30805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6,3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СБОРКИ В ПРИСТР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3081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8,9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АЛЬ РУЧНА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3081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1,2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ЛЕБЕД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3081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34,2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УСТАНОВКА  УАО-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3081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51,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А-61-2  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809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2,3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А-62-2  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809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2,3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ТВГ N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3091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099,4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ТВГ 8М N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3091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236,0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ТВГ-8м  №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309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752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-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3090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11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-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3090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11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-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3090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11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ВДН-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3090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70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ВДН-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3090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70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ВДН-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3090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70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Н-катионит N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090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944,4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9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Н-катионит.N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090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44,4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9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Н-катионит.N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090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44,4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9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ГАЗООТДЕЛИТЕЛ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090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69,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9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ДОВОД.ПОДОГРЕВАТЕЛЬ 2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090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80,7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9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ЕНСАТ.УСТАНОВКА N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0905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6,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9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ЕНСАТ.УСТАНОВКА N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090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6,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9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.25 м-бак деараторн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091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79,7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9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-МЕРНИ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09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15,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9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ВЗРЫХЛЕНИЯ ФИЛЬТР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09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8,6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9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ЦН 400-500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90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3,9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П9 АНЦ-150-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90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67,7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ЭЦВ-8-10-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90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3,9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80-50-200 с эл.д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9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0,4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1.5Х-6Д 1/41 с элд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91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,4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НАСОС.АГРЕГ.СВН-2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91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48,4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2К-20-30 повыси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91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,0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50-50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43091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3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ЦН 400-105 с эл.д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91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34,4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ЭЦВ-6+ст.упр.Каска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91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30,9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ВОДЯНО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110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,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А-82-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809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6,4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АО-82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9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6,4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380-6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9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92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4А 180 С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9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4,1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АО-81-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9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АО-81-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9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АО-71-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90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АО-71-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9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1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АО-71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9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1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АО-71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90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АЛ102-4-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9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3,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2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ЗХ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3090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45,5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2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ЗГ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30909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37,0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2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ЗГ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30909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,6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2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16м Х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30909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61,1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2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ГВ V-100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3091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490,2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2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94-71164 N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3091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20,8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Х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3091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299,9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2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АВАРИЙНОГО ОСВЕЩ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8,3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2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до75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5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32,5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до75 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2642,6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3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к шлифов.станк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6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5,7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3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 ВКЛЮЧ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6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3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3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ОВАЯ АВМ-100с N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6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6,2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3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ОВАЯ АВМ-100с N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6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6,2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3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НСФОРМАТОР ТМ-400-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6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41,0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3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НСФОРМАТОР ТО-35-4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830906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41,0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3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УСТР.КОМПЛЕКСНОЕ КСО-3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6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72,4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3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УСТР.КОМПЛЕКСНОЕ КСО-3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72,4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3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УСТР.КОМПЛЕКСНОЕ КСО-3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7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8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УСТР.КОМПЛЕКСНОЕ КСО-3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7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8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4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УСТР.КОМПЛЕКСНОЕ КСО-3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83,4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64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УСТР.КОМПЛЕКСНОЕ КСО-3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7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83,4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4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ОТКЛЮЧЕНИЯ N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1,0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4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ОТКЛЮЧЕНИЯ N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7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1,0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ОТКЛЮЧЕНИЯ N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7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1,0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4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ОТКЛЮЧЕНИЯ N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7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1,0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4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ОТКЛЮЧЕНИЯ N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7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1,0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4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ОТКЛЮЧЕНИЯ N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1,0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4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ОТКЛЮЧЕНИЯ N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8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1,0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ОТКЛЮЧЕНИЯ N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1,0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НАРУЖНОГО ОСВЕЩ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8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77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ОНТР.ГОР.ВОДЫ  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8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1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СБОРКИ В МАСТЕРСКИХ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8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432,7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ПОКАЗАНИЙ СЧЕТЧИКА N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23,3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ПОКАЗАНИЙ СЧЕТЧИКА N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8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23,3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СБОРКИ 11н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8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2,2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СБОРКИ -12н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8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2,2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СБОРКИ 13н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2,2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ЛОВОЙ ЩИТ НАСОСА N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9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514,0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и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9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14,0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иА  3 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09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14,0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СКАТЕЛЬ 5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1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9,0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СКАТЕЛЬ 6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09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1,2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ЫПРЯМИТЕЛЬ СВАРОЧН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309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84,9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ОКАРНО-ВИНТОРЕЗН.СТАН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309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114,1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ЛИФОВАЛЬНЫЙ СТАН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30906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3,3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ЛЕБЕДКА РУЧНА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309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1,4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АНОК 3К-634  заточн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3091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3,4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ВОДОГРЕЙНЫЙ №.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10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8,4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7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-НИИСТУ-5  № 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100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041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7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-№ 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100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69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67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№ 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100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94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7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№ 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100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2,4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7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2К-20-30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100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4,0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7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П9-АНЦ Д320-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1007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80,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7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320-50 с эл.дв.се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1007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7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55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5210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0,2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7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ЗХ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2070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39,5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7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АВЛ.МТП-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100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15,0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8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НСФОРМ.СИЛОВОЙ 160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10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9,2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8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транзитн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100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8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СКАТЕЛ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10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2,5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8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НКТ РАСПРЕД.ПР-11-308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100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8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НКТ РАСПРЕД.ПР-11-307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100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8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НСФОРМАТОР ТМ-250-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10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1,2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8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ПМЭН-2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100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,4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8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СКАТЕЛЬ ПМА-32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100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8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СКАТЕЛЬ ПМА-32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100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8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ЯЧЕЙКИ КСО-39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100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90,7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9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ЯЧЕЙКИ КСО-39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10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90,7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9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ЯЧЕЙКИ КСО-39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100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90,7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9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 А-37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100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9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 А-37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100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9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АВР+контак.2шт 11.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100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9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.ВЫКЛ.А-37-250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100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8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9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АГНИТОПУСКАТЕЛЬ  30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100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94,1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9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ПАР.Е-1.с паропро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311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76,0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9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№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3110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04,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9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№-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3110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34,3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N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3110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443,8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№-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3110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450,4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N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3110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11,3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ПЛООБМЕННИК ВОДОВОДЯН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11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71,6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ИТАТЕЛЬНЫЙ БАК V-2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11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69,1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ВЗРЫХЛЕНИЯ V-2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110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4,8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-1ООО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11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,2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1ООО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110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,2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80-65-160 с эл.д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110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62,0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8О-65-16О с эл.д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110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18,0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М-120-40 с эл.д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11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18,0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2К 2О-3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110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2К-2О-3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110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12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110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,9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2К-2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110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2К-2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110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ХИМИЧ.ВОДОГР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515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и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11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21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АВЛЕНИЯ 38О-V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110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85,2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ИСТОЧНИК ПИТАНИЯ ВС-6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3110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45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ВОДОГР.ПТВМ-30 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1120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2239,7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2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Н-9-1000 №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11205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76,7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2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Н-9-1000 №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1120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76,7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2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ВДН-12.5-1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11206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8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2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ВДН-12.5-1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11206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8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2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ЕАЭРАЦ.КОЛОН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12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736,1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2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ЕНСАТ.УСТАН.УКЛ-10.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120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16,5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ХЛАДИТЕЛЬ ВЫПАРА ОВВ-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120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2,0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2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АККУМУЛЯТОР V-10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120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21,4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2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АККУМ.V-6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120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8,0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ОЛЕРАСТВОРИТЕЛ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1208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7,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3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41Nа-КАТИОНИТ.ФИЛЬТ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3112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3,1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3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41Nа-КАТИОНИТ.ФИЛЬТ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121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3,1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3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41Nа-КАТИОНИТ.ФИЛЬТ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121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3,1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3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41Nа-КАТИОНИТ.ФИЛЬТ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121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3,1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3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1000м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121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8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3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РАСПРЕД.СОЛ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121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8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3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ДОПОДОГРЕВАТЕЛЬ 2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31121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88,5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3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ЦН 400-105 с эл.д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12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06,3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3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НКУ-2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120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35,2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НКУ-2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120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35,2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4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СЭ-800-100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120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24,4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4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СЭ-800-100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120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044,6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4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65-50-125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1209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8,1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4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90-85 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1209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3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ЦН 400-105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121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29,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4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65-50-160 сол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12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9,4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4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80-65-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121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1,0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4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80-50-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121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43,3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4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СЭ 800-100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121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9,2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ХМ-50 с эл.дв.соле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121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3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НЗ.320квт 3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1120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18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112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50,6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18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1121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50,6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РАБОЧЕЙ ВОД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1120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93,7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ТЕХНИЧЕСКОЙ ВОДЫ V-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1120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79,4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ПРОМЕЖУТОЧНЫЙ V-16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1120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03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МПЕНСАТ.ПРЯМ+ГРЯЗ.перех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4,5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ПЕЦ.ЩИТЫ 3щ-5п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1,0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ПЕЦ.ЩИТЫ 1щ-1п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8,1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6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ПЕЦ.ЩИТЫ 2щ-2п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8112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2,3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6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НСФОРМАТ.ТМ-1000\6.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43,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6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НСФОРМАТ.ТМ-1000\6.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49,7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6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НСФ.ПОДСТ.ШСН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39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6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НСФ.ПОДС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18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6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НСФ.ПОДСТ.ШВН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57,2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6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НСФОРМАТОР ТМ-630-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65,0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6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НСФОРМАТОР ТМ-1000-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84,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6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ЯЧЕЙКА КСО-2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375,5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6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ПР-11-307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5,2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7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ПР-11-307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5,2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7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 N 6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6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4,0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7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 N 636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811206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1,2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7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 N 636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6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8,0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7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 N 63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4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7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 N 63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7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2,8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7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 N 63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7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54,9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7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 N 63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9,7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7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 N 63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7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3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7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 N 63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3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8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 N 63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7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3,4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8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 N 63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7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3,4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8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ПЕЦ.ЩИ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7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6,6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8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ПЕЦ ЩИ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07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6,6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8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СКАТЕЛЬ-5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1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5,6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8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СКАТЕЛЬ ПМА-4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,6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8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СКАТЕЛЬ-5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1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5,6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8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НСФОРМАТОР НТ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1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4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8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.ВЫКЛ.А-37-630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1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05,8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8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.ВЫКЛ.А-37-630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1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05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9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.ВЫКЛ.А-37-630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21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05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9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АДВИЖКА Д-400 /с грязев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1120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5,4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9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АДВИЖКА Д-400/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1120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76,1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9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АДВИЖКА С ЭЛ.ПРИВ.Д-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1120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761,2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9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АДВИЖКИ 30ч564 Д-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112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33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9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АДВИЖКИ 30ч564 Д-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1120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63,8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9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АДВИЖКИ С ЭЛ.ПРИВ.Д-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1120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81,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9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АДВИЖКИ С ЭЛ.ПРИВ.Д-2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1120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34,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9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АРОЧНЫЙ АППАРА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10606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75,2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9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ОКАРНО-ВИНТОР.СТАН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112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242,6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РАНБАЛКА РУЧНА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1120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18,7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0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РТ.СВЕРЛИЛЬН.СТАН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11206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36,4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0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ЬЕМНИК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1120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7,5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РЕНАЖ.УСТР.д.пром.фильт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10609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06,5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0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ФАКЕ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313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65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0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ЛОК АВТОМ.ГАЗОГОРЕЛ.кот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313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83,3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0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ФАКЕ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313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0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ДОНАГРЕВАТЕЛ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13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71,6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0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АККУМУЛ.V-50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130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85,9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0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АККУМУЛ.V-20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130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325,5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С-20-50 N 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13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1,8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С-20-50 N 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13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1,8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НД-80-50-160с эл.д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13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41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НД 80-50-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130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41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4-А-112м-24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13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4,0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4-А-112м-24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5313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4,0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4-А-80А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130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6,4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АО-72-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130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7,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1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-ПКЕ-222-2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130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,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1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-ПRЕ-122-2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13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,9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-ПКЕ-222-2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13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,9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2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электро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130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13,5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2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N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314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268,2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2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N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3140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414,1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2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№-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3140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74,5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2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N-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314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13,2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2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НИИСТУ-5  N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3140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268,2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ВДП-9 с эл.двиг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13140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,0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2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Cтанция упр.КАСКАД с 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819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2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-320-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91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76,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2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14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9,5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2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14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7,4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ЭЦВ-6 глуб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14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66,3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-15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14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38,3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-320-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140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87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АО-82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9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6,4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140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1,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ЛЬТ РАСПР.ПР-11-1116-2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140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,2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ЛЬТ ГР-11-10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140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П ПМР-2902 -2шт+1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140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7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УПР.АСИНХРОН.ДВИГА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140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6,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4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УПР.АСИНХРОН.ДВИГА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14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6,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4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ЛОК ОСТ.РЕКОМ.КОН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140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4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ОМ.НАК.ЭЛ.МАГН.УСТР.2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140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4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ВАРОЧНЫЙ ПОС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742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ФАКЕ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100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4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КВГ-7.56-150 N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51507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8297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4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КВГ-7.56   N 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515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1856,7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4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КВГ-7.56-150 №3 нов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5151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8695,7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4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Н-9 /как вент.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515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Н-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5150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5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ХОД  /дыымосос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151508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741,6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5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ХОД  /дымосос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51508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278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5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Н-12,5к.N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5151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5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АЗОХОДЫ внут. к.№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5151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11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5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АЗОХОДЫ внеш. к.N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5151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31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5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Н-12,5  N 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5151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9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5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ЗДУХОВОД ВСАСЫВ.N 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5151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96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5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ЗДУХОВОД НАГНЕТ.N 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5151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938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5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ХОД ВНЕШНИЙ   N 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5151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263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6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ХОД ВНУТРЕН.  № 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515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741,6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6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АЗО-ВОЗДУШ.ТРАКТ N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5150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861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6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ВДН-10N 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5151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1300,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6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5150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71,4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6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5150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71,4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6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Ы  2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5151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089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6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Х-51-58 взрых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5150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0678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6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-500-50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5150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4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6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С-120-50подп.н/раб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51506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602,4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6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НЦ-400-105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51507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722,5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7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НЦ-125-57 подп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51507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579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7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НД-100-80-200с эл.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515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85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7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НД-100-80-200 с эл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5151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85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7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ЦН 400-105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5151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666,6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7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НД-125-160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5151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7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Х-80-50-160 с эл.д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5151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8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7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НД-100-80-200сэл.д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515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85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7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НЫЙ АГРЕГАТ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515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361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7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65-50-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5170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7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13-1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45170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8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ЧА-1613007-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5150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4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8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ЧА-1613007-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5150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4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8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Ч.000-0990-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5150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8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8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ЗГ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51506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673,6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8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ЗГ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51506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673,6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8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ЗХ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51506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04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8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ЗХ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51506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04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8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ЗХ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51506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04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8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ХИМИЧ.ВОДОГР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515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9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8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б/у ТЭ 3 /сол.яма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5151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9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КИПи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51508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2,2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9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.ВЫКЛ.А-37-630-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5150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05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9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.ВЫКЛ.А-37-630-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51509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05,8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9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СН-10 на св.ап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515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1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9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ИСТОЧНИК ПИТ.ВС-6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5151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45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9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МОСТ ПСМ-2-003 на кот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5151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9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РАН-БАЛКА г-п2т  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515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206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9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АНОК НАСТ.СВЕРЛ.ЗИМ-4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5150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6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9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УСТАНОВКА УАД-400/стан.об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5150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51,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9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ЛЕБЕДКА РУЧНА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51507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1,4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5150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71,4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0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5150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72,4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0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КТ-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517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КТ-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517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0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КТ-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517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7852,3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0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ЕАЭРАТОРНЫЙ БА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5150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5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0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65-50-160 с 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517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6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0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НД-80-50-125  с эл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517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73,3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0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НД-80-50-160 в комп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517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41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0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ЛОЧНАЯ СИСТ.АВТОМ.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517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47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ЛОЧНАЯ СИСТ.АВТОМАТ.УПР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517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47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ЛОЧНАЯ СИСТ.АВТОМАТ.УПР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517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47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ГАЗООТДЕЛ.V-6.3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180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2,6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АККУМУЛЯТОР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180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79,5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СКАТЕЛЬ 6102 на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8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,2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СКАТЕЛЬ 6102 на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8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,2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СКАТЕЛЬ 6212-2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8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,3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СКАТЕЛЬ 6212-2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8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,3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1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СКАТЕЛЬ 6212-2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8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,3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1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СПМ-Сх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8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,6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СПМ-Сх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80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,6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2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иА 62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80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8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2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КИПиА 6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8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2,4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2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СКАТЕЛЬ ПБР-2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80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,4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2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СКАТЕЛЬ ПБР-2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80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,4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2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СКАТЕЛЬ 6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807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4,3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2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СКАТЕЛЬ 6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180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4,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АРОЧНЫЙ АППАРАТ СА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118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00,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2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ЫПРЯМИТЕЛЬ СВАР.ПУСКО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71180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7,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2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ема дистанцион-го видеонаб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11807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9099,8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29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19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58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3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16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19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90,6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3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90-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19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81,2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3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9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19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12,4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3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9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19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812,4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3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9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19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12,4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3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45-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360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43,6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3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V-20м/на базе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4190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55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3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АВ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4190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04,5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3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АВ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419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04,5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АРОЧНЫЙ АГРЕГА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419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81,6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4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.АГРЕГАТ АДД-40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4190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12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4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ИСТОЧНИК ПИТАНИЯ ВС-6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4190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45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4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АЛЬЕТИНА/на базе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4190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3,0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4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ДООТЛИВ. УСТАН. /база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4190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2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ЕНЗОПИЛ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4190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4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ЕМА дистанц.мониторин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4390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61529,5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4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160/30 №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0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47,0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4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160/30 №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0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47,0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4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90-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0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78,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45-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0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97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5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9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0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98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5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90-30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36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9,4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5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Ы УПРАВ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4200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7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5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Ы УПРАВ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4200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7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5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16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1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079,1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5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16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1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642,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5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29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1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718,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5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М 80-50 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1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790,9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5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90-30  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1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203,6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6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50-80  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1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203,6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6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АВ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421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489,0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6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16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2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122,1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6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16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2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122,1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6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45-55 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247,4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6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90-30 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4422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87,0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6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9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7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09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6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90-30 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8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247,4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6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Ы УПРАВ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422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325,5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6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90-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3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27,4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7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9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3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26,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7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9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3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26,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7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90-30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3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26,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7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АВ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4230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310,8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7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9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4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947,2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7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9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4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947,2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7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100-60-200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4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99,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7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ЦНС Г-38 с/эл.дв.у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40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61,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7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 К 45-55 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9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4,3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7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АВ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424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647,1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8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16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5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85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8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9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5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251,5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8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90-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5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251,5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8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М 80-50-200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5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95,2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8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М 80-50-200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5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95,2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8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 КМ 90-30 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90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8,7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8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.45-55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300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2,6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8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45-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36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59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8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АВ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4250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662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8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АЛЬ С ПРИВОДОМ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436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7,5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9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16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70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4,1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9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9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70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10,9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9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М 45-55 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70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9,6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9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45-55 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70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44,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9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НД-125-100-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70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41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9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АВ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427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9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АЛЬ С ПРИВОДО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1049427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8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9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90-30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3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26,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9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100-60-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4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99,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9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М 80-50-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5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95,2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16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9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0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 К 45-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90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 КМ 9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29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508,7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АВ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429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.90-30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300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5,6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.90-30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300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0,6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.45-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300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7,5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16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300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84,6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16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300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84,6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АВ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430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.АГРЕГАТ АДД-303на баз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4300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66,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АЛЬ С ПРИВОДОМ 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430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5,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УНИВЕРСАЛ-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232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07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2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3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2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32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1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"ГНОМ" глуб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32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33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ЗХВ V-1.5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232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7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АР.АППАРАТ АД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443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596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1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АРОЧНЫЙ АППАРАТ СА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533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7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1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КЛАД мет.сборн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515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15,5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КЛАД мет.сборн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515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15,5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2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РЕЗЕРН.СТАНОК 6Р-81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533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0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2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РТ.СВ.СТАН.271-125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533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18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2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ОКАРНЫЙ СТАН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533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4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2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.ДИЗАГРЕГАТ п-оБЛАГ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13409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75,8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2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16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35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,3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2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16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350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62,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9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350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59,6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2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90-30   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350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26,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2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АВ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4350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.ВЫКЛ.А-37-250-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4350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8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.ВЫПРЯМИТЕЛЬ ВС-6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4350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74,3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9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360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83,1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45-55   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360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21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90-30 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36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8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16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36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729,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90-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360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3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АВ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4360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ЛЕФОН ПОСТАВ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20,2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АНОК ТОКАРН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436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16,8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АНОК ТОКАРН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4360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24,2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АНОК ЗАТОЧНО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436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2,3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АНОК СВЕРЛИЛЬН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436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7,8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РЕЗЕРНЫЙ СТАН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4360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8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АТОЧНОЙ СТАН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4360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99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ЛЬТ ПСК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3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.ВЫПРЯМИТЕЛЬ ВС-6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437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74,3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МПРЕССОР 4-В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4370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833,3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МПРЕССО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4371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,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АНОК 2М-11 СВЕРЛИЛЬН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437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5,8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АНОК 16Б16 КПН-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4371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6507,9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СТАНОК ФРЕЗЕРНЫЙ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437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8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АНОК 16Б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4371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1103,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МПРЕССОР ПСК Д-5-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74370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478,3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ДООТЛ.УСТАН.В-100-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94370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55,4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ДООТЛ.УСТАН.В-100-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94370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55,4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ДООТЛ.УСТАН.В-100-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943707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2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.АГРЕГАТ-ИСК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4371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234,0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АРОЧНЫЙ ДИЗ.ГЕНЕРАТО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341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280,5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.АГРЕГАТ АДД-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443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03,8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МПЬЮТЕРН.СЕТЬ Черн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439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68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ЛЕФАК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14,8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ЛЕФАК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29,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ЛЕФОННЫЙ АППАРА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,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ЛЕФОННЫЙ АППАРА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,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ЛЕФОННЫЙ АППАРА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,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ЛЕФОННЫЙ АППАРА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,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ЛЕФОННЫЙ АППАРА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,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ЛЕФОННЫЙ АППАРА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,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ЛЕФОННЫЙ АППАРА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,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7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ЛЕФОННЫЙ АППАРА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,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7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ЛЕФОННЫЙ АППАРА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,9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7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ЛЕФОННЫЙ АППАРА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,9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7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СИСТ.БЛОК тти </w:t>
            </w:r>
            <w:r>
              <w:rPr>
                <w:rFonts w:cs="Arial CYR" w:ascii="Arial CYR" w:hAnsi="Arial CYR"/>
                <w:color w:val="FF0000"/>
                <w:sz w:val="16"/>
                <w:szCs w:val="16"/>
                <w:lang w:eastAsia="ru-RU"/>
              </w:rPr>
              <w:t>Кодола В,Н,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39,7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7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Черн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30,8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7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п/о КодолаВН с07.20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66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7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бухгалтер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5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7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ОНИТОР.Черный В.Н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58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7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был у Капл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9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7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пэо Турченк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9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8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пто Мана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5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8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бух.Синчу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66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8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CИСТ.БЛОК бух.Слюсар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8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тти Руден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42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8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ОУТБУК /каб.дир.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712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8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пэо Панасенк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58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8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Умбетов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09,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8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СИСТ.БЛОК ТТИ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94,4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8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СИСТ.БЛОК ТТИ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09,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8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отдел кадр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5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18,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9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Сходницка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6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29,2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9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снаб.Воробе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6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60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9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бух.Троньк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7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08,3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9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бух.Симоненк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7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9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ОДЕМ и АНТЕН.вынос.тти 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460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41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9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ОНИТОР   бух.Синчу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2439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7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9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ОНИТОР ТТИ Руден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24390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24,1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9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ОНИТОР ТТИ Кодол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24390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24,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9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ОНИТОР Воробе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24390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1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9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МОНИТОР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24390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1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ОНИТОР бух.Троньк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243906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1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0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МОНИТОР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243906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1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0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МОНИТОР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243907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93,0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МОНИТОР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243907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0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МОНИТОР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243907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0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НТЕР*Соn.бух.Семенцов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3439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40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0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ОДЕМ   Черн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34390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1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0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НТЕР   бух.Троньк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34390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63,3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0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НТЕР снаб.Воробей0603г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343906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6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0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СЕРОКС  Сходницка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916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сб.Колесникова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53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аб.от.сервер Кеденк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ЕМ.БЛОК сб.Пысан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58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 Поташников юр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43,3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 сб.Бевз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53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cб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юр.отд.Поташн.Крайни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6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745,2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сб.Мельни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16,1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1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сб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7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1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ОНИТОР сб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2439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74,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ОНИТОР сб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2439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65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ОНИТОР юр.отд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243906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9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ЛОК ПИТАН.к комп.абон.о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3439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59,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НТЕР /лазер/сб.Кеденк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34390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97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НТЕР *Laser*сб Пысан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34390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77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оутбук Acer /Панасенко Г.П.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4390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32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оутбук Acer /Байдерова Т.Е.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43908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40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емный блок /снабжение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43908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7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оутбук Acer /Колесник  Н.П.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43908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31,2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оутбук Acer /Вовк Н.П.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4390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31,2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емный блок /гл.бухгалтер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43908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40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3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емный блок /бухг-я 3 комната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43908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55,8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3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емный блок /Малюченко А.П.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43908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2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3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емный блок /Каплий Е.М.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4390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2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3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емный блок /Семенец-Черная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43909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45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3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емный блок /Панасен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43909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64,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3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оутбук Asus /Вовк Н.П./ПТ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43909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01,1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3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емный блок /Лаца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43909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4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3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оутбук Lenovo /Поташников/Юр.от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43909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59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3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нтер Canon 6670/ПЭ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43909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2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нтер Canon 6310/Бухгалтер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4390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78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4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канер Canon120/ПТ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43909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2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4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ГРАЖДЕН.мет.д/склад.труб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440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721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4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УСТАНОВКА д/хранен.баллон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440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49,1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4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АР.ОБОР.ТДМ-317/трансф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341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97,7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.АГРЕГАТ АДД 40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341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12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4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ИЗ.ГЕНЕРАТОРНАЯ СТАНЦ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74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938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4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ЕНЕРАТОР ГЗЧ-2500с прие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742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916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4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.сЭЛ.ДВ./на дизель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742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11,8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4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АР.ОБОРУД.СА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443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ИСТОЧНИК ПИТ.ВС-6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443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45,5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5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ЛЕБЕДКА РУЧНА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43708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1,4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5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ЕТОНОМЕШАЛКА  уч.N-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443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5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БОК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4430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5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5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ЛЕБЕДКА МТМ-3.0-3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51507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5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ЛЕБЕДКА МТМ-3.0-3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5150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5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п/о Леонт с 03.20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8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5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45-55 Заадор.12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120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5,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5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45-55 Задор.12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120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5,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5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45/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910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98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6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ЦНСГ-13-140врем12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910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78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6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65-160б/эл.дв.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3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6,3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6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Х-20-30 сол.списат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4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8,1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6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ЭЦВ-6-10-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819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2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6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-320-50 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90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84,1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6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НКУ-90-85  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90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3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6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НД-80-200сэл.дв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5151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85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6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-320-50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526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6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-320-50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5260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36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6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-200-95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5260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7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Мурсал.12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1050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1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7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  55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2010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4,1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7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75квт-2960об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2040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1,2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7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с нас.204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2040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5,6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7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АО-81-2 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9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9,5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7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АА-102-4 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9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5,6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7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АА-102-4 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90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0,7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7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АО-71-2  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90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7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АО-71-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09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7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скл.0211рем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314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1,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8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55квт /скла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420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31,3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8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55квт /скла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420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31,3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8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ТКАЧИВ.УСТРОЙСТВО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11806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8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ТЭ-0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526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4,8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8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ВАРКА ТСМ-850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1180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35,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8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АР.АППАРАТ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201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1,1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8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ОСТ 40/60 на САК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439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23,9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8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ИСТОЧН.ПИТАНИЯ/корпус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526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2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8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ВАР.ТРАНСФОРМАТОР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742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16,6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8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НСФОРМАТ.ТМ-630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061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733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9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ПОКАЗАН.N-2 Задор12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2070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56,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9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ЛЬТ УПРАВЛЕНИЯ гл.нас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314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66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9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НСФОРМАТОР ТД-350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443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9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НСФОРМАТОР ТБ-350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744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9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5квт к.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1061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1,7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9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ЭЦВ-6-10-80+Каскад скв.№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0609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7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9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ЭЦВ-6-6.3-85 скваж.№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061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9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9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ЭЦВ-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1007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69,2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9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ПЛ.-5ШТ+ВОДОНАГ.11.00г.</w:t>
            </w: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с 3.13 на склад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3140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60,5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9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ВК-1/1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14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8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.ВК-1/1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14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8,4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0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20-30 сол.с эл.д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10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7,0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0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ЭЦВ-8-10-80 №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10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67,3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ЭЦВ-6-10-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4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83,4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0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ЭЦВ-6-10-80 скваж. №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06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0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СМ 125-80-315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526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26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0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АКЕЛ N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314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0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АКЕЛ N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314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0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С-245"АНДИЖАНЕЦ"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1806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8,2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0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П9АНЦ-с элдв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180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,4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П9АНЦ-с элдв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1807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3,3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 45-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4360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21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ВК-2-26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18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9,3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насос 8К1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ЭЦВ-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819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46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ЭЦВ-6-10-80 скв.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819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ЭЦВ-8-25-100 скв.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5151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ПТВМ-30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0176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984,1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1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ПТВМ-30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0176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7157,4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1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ПТВМ-30М №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0176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256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ГРЕГАТ отопительн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0503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2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ГРЕГАТ отопительн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0503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2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.Д15.5-2УСэл.дв.А1038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0176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72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2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.А-102-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0176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2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.Д15.5-2УСэл.дв.А1038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01767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72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2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АЗОДУВКА ТРМК-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0176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06,5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2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.ВД-12сэл.дв.АО2-92-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0176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1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.ВД-12сэл.дв.АО2-92-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0176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1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2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.ВД-12сэл дв.АО2-92-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0176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1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2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.ВД-12сэл.дв.АО2-92-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0176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1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.ВД-12сэл.дв.АО2-92-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0176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1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3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.ВД-12сэл.дв.АО2-92-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0176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1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3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натр.катион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176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99,4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3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натр.катион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176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99,4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3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натр.катион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176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99,4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3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натр.катион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176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99,4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3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механическ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1766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6,3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3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аккумулято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181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188,9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3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ЕНСАТ.УСТ-КА ГДР-2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3778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30,0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3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ЕНСАТ.УСТ.ЦКБИ038/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3778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50,1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ЕНСАТ.УСТ.ЦКБН038/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3778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50,1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4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ЕНСАТ.УСТ.УКМ58-04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41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49,0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4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ЕНСАТ.УСТ.УКМ58-04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418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50,0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4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ЕНСАТ.УСТ-К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4666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51,5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4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ЕНСАТ.УСТ-К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4666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51,5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ЕНСАТ.УСТ-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503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6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4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ЦН-400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404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88,5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4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6К8 с эл.дв. 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404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0,2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4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НАЯ ЧАСТ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404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33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4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-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409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22,7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ЦН 400/1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433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88,5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5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 2000/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447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25,9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5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 2000/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4476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25,9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5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65-125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4477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8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5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65-50 эл.дв.4кв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4677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8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5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8К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5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3В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5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3В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5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2х9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5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2х9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6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2х9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6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 2000/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5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6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Насос К-290/30 на раме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46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5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6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БОРУД.смонт.в ТП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0335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659,6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6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75 кв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0340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58,9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6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75 кв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03408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59,9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6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75 кв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0340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58,9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6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ЯЩИК ЯУ-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04668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56,1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6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ЫПРЯМИТЕЛЬ ВС-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04207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5,7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6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И ВОЛЬТНЫЙ ЩО-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0171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86,0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7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сигнализ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0227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6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7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регистрат.кот.ПТВМ3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0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7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авл.кот.ПТВМ-30М№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0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7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регистрат.кот.ПТВМ3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0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7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авл.кот.ПТВМ-30М№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0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7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регистрат.кот.ПТВМ3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0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7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авл.кот.ПТВМ-30М№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0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7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регист.сет.уст.к.ПТВ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0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7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регулят.и упр.котПТВ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0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7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регистрат.кот.ПТВМ30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0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8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регистраторов к.ПТВ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0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8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СУ№1.2.3.к-вПТВМинасос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0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8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.ВЫКЛЮЧ.А-37-250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4461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8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8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.ВЫКЛЮЧ.А-37-630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4461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05,8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8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.ВЫКЛЮЧ.А37-630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4461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05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8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ТАКТОР КТ-6043-400Аиб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44615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73,3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8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АДВИЖКА ДУ-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44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35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8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АДВИЖКА ДУ-2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47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28,0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8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АДВИЖКА с приводо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47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23,9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8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ЗАДВИЖКА с приводо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47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23,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9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ЛОК КОНТАКТ.КТ-6053-630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0097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81,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9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АНОК В/св.ун.МОД2Н-1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149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80,3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9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ОНОК обдир.шл.МОД3Б-6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163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08,5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9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АНОК ток.винт.МОДЕ6 П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173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60,0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9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ЕЛЛАЖ элеваторн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202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63,6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9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УСТАНОВКА УАО-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44638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51,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9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.БЛОК  Ищенко ПМЗ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39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77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9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ЛОК АВАР.ПИТАНЯ.ПМЗ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4460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11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9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НТЕР Леонтенко (на МПЗ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343907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63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9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.ДКВР-4/13 №2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1910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594,8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аропровод №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1910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15,1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0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.ДКВР-4/13 №3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191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209,1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0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аропровод №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1910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15,1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КОНОМАЙЗЕР кот.№1 не раб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191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0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КОНОМАЙЗЕР котла №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191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0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КОНОМАЙЗЕР котла №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191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0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Н-9с эл.дв.7.5№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191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0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Н-9с эл.дв.7.5№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191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0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с эл.дв.7.5к.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191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0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с эл.дв.7.5к.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191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ЗДУХОВОД нагнетающ.к.№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191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958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-1000 №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121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85,0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-1000 №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121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85,0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ПЛООБМЕН.426КГ-1.6М13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91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4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ПЛООБМЕН.325КГ-1.6М11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910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-1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910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11,1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ЕАЭРАТОРНАЯ УСТАН.ДСА-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91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154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ЕПАРАТОР НЕПРЕР.ПРОДУВК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91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1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1.5Х-6Дс эл.дв.4кв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91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98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1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320/70сет.с эл.дв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910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84,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320-70сет.с эл.дв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910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84,1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2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О-8/18подпит.эл4к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910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5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2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НАЯ часть ЦНСГ13-1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91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37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2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3К-6 на ХВО №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9105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41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2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ЦНСГ-13-140 с эл.д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911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7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2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-320-50 с эл.дв.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2011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9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2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 320-50 с эл.дв.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91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74,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75-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1050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47,5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2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на станин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1910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6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2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V-25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1050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2,5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ЕМКОСТЬ ЗГ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51506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673,6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3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ТЭ-003-СОЛЕРАСТВОР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526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26,0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3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ВВОДА 0.4 кв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81910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57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3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ИСТОЧНИК ПИТАНИЯ ВС-6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71910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45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3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.на наст.св.стан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1910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3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ЛКА /д-обслуж.фильтров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1910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06,5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3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ЛОЩАДКА/д-обслуж.фильтр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19105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38,5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3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идрозатвор к деаэрат. устан. ДС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910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75,1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3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Паропровод обогрева емкостей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1910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694,4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3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Е АМОРТ.приказ 308 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.ДКВР-4/13с паропр.№1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1910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209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4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ДН-9с эл.дв.7.5№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191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4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ЕЛЯТОР №1 без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2191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4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4К-8    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80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17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4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К-80-50 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3080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3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125 квт но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171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4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АНОК фрезерный но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8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4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ПЛОГЕНЕРАТОР но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884,4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4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РОЙМАШИНА но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768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4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ИЛЯТОР но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50,5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ОТОПОМПА но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9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5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ДЕ-25/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0320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541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5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ДЕ-25/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0320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322,5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5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ДЕ-10/14.5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00320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147,4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5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.Д15.5-2УСэл.дв.А1038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01766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72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5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.А-102-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101766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5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хлорионит.натр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176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6,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5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хлорионит.натр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1765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6,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5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хлорионит.натр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176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6,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5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хлорионит.натр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1765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6,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6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ЛОНКА деаэр.ДСА-100/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1767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14,9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6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деаэраторн.У-50МЗ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176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17,2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6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деаэраторн.У-50МЗ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1768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17,2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6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ЛОНКА деаэр.ДСА200/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177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53,3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6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конденса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335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34,5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6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конденса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3357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34,5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6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деаэраторн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381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25,4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6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ЕАЭРАЦИОННАЯ КОЛОН.ДА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304476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62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6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200Д-60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1767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80,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6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6К8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181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2,2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7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6К8 с эл.д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181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92,4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7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 200-95 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331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70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7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 200-95 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331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70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7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 200-95эл.дв. 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331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71,5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7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 200-95эл.дв. 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331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34,0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7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6К8   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435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0,2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7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6К8   ГВ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0435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0,2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7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ДВИГАТЕЛЬ ВАО 2-3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505039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78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7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расходн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0389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65,2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7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АК расходн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60389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66,2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8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.кот.ДУ-10/14 №1 ВД-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8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.кот.ДЕ-10/14 №2 ВД-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8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кот.ДЕ-10/14№1Д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8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ос кот.ДКВР Д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8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П котла ДЕ-10/14 №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8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ТЕЛ  ДЕ 10/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8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.кот.ДЕ25/14ВДН11.2№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1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8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.кот.ДЕ25/14ВДН11.2№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1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8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.кот.ДЕ25/14ДН12.5№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1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8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.кот.ДЕ25/14ДН12.5№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1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9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нт.кот.ДЕ10/14№2ВДН-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1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9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ымос.кот.ДЕ10/14№2ВДН-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1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9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.кот.ДЕ25/14 №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1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9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П-5 щит регул.к.ДЕ2514№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1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9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общ.зам.к.ДЕ25/14№4.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1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9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СУ №5д/вен.дым.котДЕ№4.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1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9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рег.№1 гор.водоснабж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9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рег.№2 гор.водоснабж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9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.№1 гор.водоснабж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9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.№2 гор.водоснабж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газомазутопров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0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регул.сетевой устан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0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регистрат.сетевой ус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.№1 сетевой ус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0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.№2 сетевой ус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0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.№1к.КВГМ-100 №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0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.№2к.КВГМ-100 №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0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регист.№1к.КВГМ-100№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0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регист.№2к.КВГМ-100№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0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регулятор.к.КВГМ100№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.№1к.КВГМ-100 №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упр.№2к.КВГМ-100 №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регистр.№1к.КВГМ100№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регистр.№2к.КВГМ100№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щит регулятор.к.КВГМ100№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СУ №6.7к.КВГМ-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/ШСУ-7отс.монт.вводн.авт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СУ№1.2к.КВГМ-100№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1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насос Д 2000/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9052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1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КСКАВАТОР ЭО-21-О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04370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2626,2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КСКАВАТОР ЭО 2621-В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043706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255,7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2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КСКАВАТОР ЮМЗ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043709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725,6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2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КСКОВАТОР ЭО-2621-В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04371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398,2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2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КТОР Т-16 М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14370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67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2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КТОР ЮМЗ-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14370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7,0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2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КТОР Т-16 М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143706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67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2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КТОР ЮМЗ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143707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149,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КТОР ЮМЗ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143708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29,3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2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КТОР ЮМЗ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14370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18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2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КРАН КС-2561-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24370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325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КРАН КС-2561-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243706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062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3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КРАН КС-4574-20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243707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1666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3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КРАН КС-4574-16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24371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82,6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3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КТОР Т-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2533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0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3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ЦЕП  ГПТС-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2533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4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3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ЦЕП ГПТС-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2533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43,3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3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.МОСКВИЧ-412 ИЭ Сол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34370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148,9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3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.ИЖ-27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343706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1,2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3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.ГАЗ-3302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343707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4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3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. МОСКВИЧ-21412 Низ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343709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65,0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САНИЗ.МАШ.ГАЗ-53*КО503*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44370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47,4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4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АШ.АМТ-167наГАЗ-53-учАВ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44370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990,9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4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САН.МАШ-ЗИЛ-130*КО520*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443706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53,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4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.ЗИЛ-130-В/сид.тягач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443706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959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4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.ЗИЛ-131 АП-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44370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7222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.ФУРГОН ГАЗ-53-уч.4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443707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216,2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4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. УАЗ 22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443708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605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4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. ЗИЛ-131-эл.лабора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443709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9161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4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. ЗИЛ-130  43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44370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132,2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4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ЦЕП от ПМЗ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54370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53,2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ЦЕП ТРАКТОРНЫЙ 2ПТ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543706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21,1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5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/ПРИЦЕП ОДАЗ-335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54370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897,4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5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ЦЕП 2ПТС-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543707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1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5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ЦЕП П-35 от ПМЗ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543709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77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5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ЕРЕДВИЖН.РЕМОНТН.МАСТЕР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743708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7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5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. ГАЗ 31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34371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2073,8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5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. ГАЗ-3102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4437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5358,1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5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КСКАВАТОР ЭО 2621-В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04370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01,9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5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РАКТОР Т-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143706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35,2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5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КРАН КС-2561-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243707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205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6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БУС ЛАЗ 695-Н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34370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309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6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САНИЗ.МАШ.натрактореТ-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44370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45,6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6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.КАМАЗ-4310 "кунг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443706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378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6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ОТОЦИКЛ *ДНЕПР-11*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54370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24,2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6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КСКАВАТОР ЭО 2621-В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04370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985,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6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АШИНА ММЗ-450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443705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588,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6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.КРАЗ-256 Б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44371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978,5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6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.ЦИСТЕРНА ПЦ-7,1-83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54371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2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6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ДООТЛ.УСТАН.УВ-100-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643708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2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6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.УЧ.Газа УНИВЕРСАЛ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10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53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7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.БЕЗОП.КОНТУР 3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10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35,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7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ЕГ.ДАВЛ./ф-р пзк пск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10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60,9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7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.БЕЗОП.БЗК к.N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10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60,0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7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.БЕЗОП.БЗК  2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109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51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7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ЭН-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109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74,4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7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ЭН-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1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74,4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7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ЭН-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11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612,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7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ГАЗА ЛГ-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10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1,6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7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ЧИК/Дельта/ввод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1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8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7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ЧИК/Дельта/ввод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10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8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8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тепла СВТУ-ДУ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11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868,9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8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.АГК-2У-4штБЗК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2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8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РУ./фил-р пзк пск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20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60,9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8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.УЧ.Газа УНИВЕРСАЛ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20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00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8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20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602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8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20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602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8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20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602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8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20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602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8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20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942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8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20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942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9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20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942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9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20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942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9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ДОСЧЕТЧИК -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20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8,5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9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ГАЗОВ.РГ-1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20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507,4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9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БОР УЧ.ТЕПЛА СВТУ-10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20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2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9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ЧИК/Дельта/щит уч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20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8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9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РП /к газ.счетчику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30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35,0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9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.Газа УНИВЕРСАЛ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3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109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9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30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602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9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30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602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30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602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0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30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942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0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30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942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ГАЗОВ.РГ-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30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88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0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тепла СВТУ-ДУ1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30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999,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0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ЭО-12-25-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40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7,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0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БОРЫ КИПиА 693-92-5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41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,6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0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БОР Ф24--6шту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4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2,2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0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 КСД 002,003,004--6шту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41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3,0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0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ЕО 12-25-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41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7,5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ЭО 12-25-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41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7,5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ИАФРАГМА ДКС 5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41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7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ИАФРАГМА ДК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41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7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ИСПОЛНИТ.МЕХАН.МЭО 630-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41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2,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ИСПОЛНИТ.МЕХАН.МЭО-630-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41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2,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.УЧ.Газа УНИВЕРСАЛ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41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826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ЭН-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41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74,4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РУ /фильтр.пзк.рдук.пск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41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9,1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1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ЭН-55  кот.N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41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4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1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ЭН-55  кот.N-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41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4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ОНОМЕТР МП 34,49--14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41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4,1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2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ОНОМЕТР МЭ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41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2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АЗОВЫЙ СЧЕТЧИК ЛГ-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41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43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2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СТВ-1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41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5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2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БОР УЧ.Тепла СВТУ-10Н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41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1549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2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.Дельта-8010-05ввод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415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2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.Дельта 8010-05ввод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41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ИФМАНОМЕТР 3583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41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2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ДОМЕ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100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3,2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2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АДИОСТАНЦ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20407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ЛОГОМЕТР 6900--2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41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3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ХОЛОДИЛЬНИ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72041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85,1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3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.БЕЗОП.АГК-2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050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26,8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3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.БЕЗОП.АГК-2У/4-3шт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050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79,5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3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ЕГУЛЯТОР ДАВ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050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49,2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3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.УЧ.Газа УНИВЕРСАЛ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050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098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3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РГ-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50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93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3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СТВ-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505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2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3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.Дельта 8010-05 Щ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506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3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0506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942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0506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942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4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0506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942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4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тепла СВТУ-ДУ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506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6187,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4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РУ /фильтр.пзк.пск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060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61,0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4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. ЛИНЕЙН.Блок конт.тр-ф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060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71,3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.УЧ.Газа УНИВЕРСАЛ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061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121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4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ИЗМЕРИТЕЛЬ КАСКА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121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85,0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4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ОНОМЕТР ЭКМ 4О кг/с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608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3,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4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ОНОМЕТР ЭКМ 4Окг/с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60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3,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4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. БЗК  2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2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77,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ЭН-37 к.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61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956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5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ЭН-37 к.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61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956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5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ГАЗА ЛГ-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61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240,7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5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.ВЫКЛЮЧ.АВМ-10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6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5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МОСТ КСД2-070 6 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61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5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ЧИК/Дельта/ввод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61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8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5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ЧИК/Дельта/ввод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61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8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5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СТВ-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190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2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5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СТВ-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350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2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5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анция управл-я насосом "Каскад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061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6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тепла СВТУ-ДУ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61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101,9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6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Лестница универсальна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61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85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6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РУ/фильтр.пзк.рдук.пск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70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6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.УЧ.Газа УНИВЕРСАЛ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70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97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6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70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602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6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70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602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6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70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942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6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70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942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6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70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942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6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70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942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7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пловодосчетчик СВТУ-10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70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904,2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7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ДОМЕР КВБ-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70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4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7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РГ-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70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93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7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чик "Дельта8010-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70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7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ЭН-55 кот. N-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415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4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7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.БЕЗОП.КОНТУР кот№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06,2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7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.БЕЗОП.КОНТУР кот№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76,0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7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.БЕЗОП.КОНТУР кот№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76,0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7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.БЕЗОП.КОНТУР кот№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76,0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7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.БЕЗОП.КОНТУР кот№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76,0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8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ЭН-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74,4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8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РУ /фильтр.пск.пзк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7,5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8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БОР КС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77,0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8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ЭН-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74,4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8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ЭН-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224,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8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ИСПОЛНИТ.МЕХАНИЗМ МЭ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,4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8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ИСПОЛНИТ.МЕХАНИЗМ МЭ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5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,4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8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ИСПОЛНИТ.МЕХАНИЗМ МЭ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6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8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ИСПОЛНИТ.МЕХОНИЗМ МЭ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6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8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ИСПОЛНИТ.МЕХАНИЗМ МЭ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6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9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ИСПОЛНИТ.МЕХАНИЗМ МЭ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7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9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ИСПОЛНИТ.МЕХАНИЗМ МЭ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7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,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9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ЭН-55 кот.№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8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4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9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ИФМАНОМЕТР ДМ-3583 4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8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0,4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9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.УЧ.Газа  УНИВЕРСАЛ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2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308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9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ЭН-15 /с КЭТБ-4/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4220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612,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9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анция упр. КАСКАД скв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3082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9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АЗОАНАЛИЗАТОР МН-51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8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29,9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9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ДОМЕР ст.8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81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9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.ГАЗА ЛГ-200-1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8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19,9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ДОСЧЕТЧИК-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82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1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0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ЧИК/Дельта/ввод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82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8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0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ЧИК/Дельта/ввод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82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8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тепл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82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6102,0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0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СТВ-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230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2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0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ОТОЭЛЕКТРОКАЛОРИМЕТ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81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0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ЕСЫ АНАЛИТИЧ.ВПР-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730818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2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0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.БЕЗОП.-2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90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32,2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0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БОР КИПиА -2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90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21,2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0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ФИЛЬТР ГРП.ПЗК.ПС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90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60,9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ИФМАНОМЕТР-3583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9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.УЧ.Газа УНИВЕРСАЛ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91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308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упр+ПРЕОБР.част.дым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3091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449,0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упр+ПРЕОБР,насо-вен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23091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196,3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упр+ПРЕОБРАЗ.на 2на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3091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825,7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СТВ-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81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2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СГ-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9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29,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БОР УЧ.Тепла СВТУ-10Н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91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9307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1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.Дельта-8010-05 в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91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1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,СЧЕТ.Дельта8010-05 в.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91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ЧАСТОТОМЕР N-5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81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53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2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471,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2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471,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2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471,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2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471,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2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471,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2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471,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471,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2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471,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2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471,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471,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3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471,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3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471,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3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АНЦ.УПР. д/глуб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100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,1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3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РУ/фильтр.пск.пзк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100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3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.УЧ.Газа УНИВЕРСАЛ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100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017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3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100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602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3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1005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602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3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1006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942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3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1006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942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1006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942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4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РГ-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100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93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4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ЧИК/Дельта/ ввод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100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4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ЧИК/Дельта/ ввод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100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4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тепла СВТУ-ДУ1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100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687,1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.УЧ.Газа  УНИВЕРСАЛ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100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90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4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.БЕЗОП.АМКО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110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173,1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4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.БЕЗОП.-АМ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110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04,5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4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АНЦИЯ УПР.КАСКА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110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8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4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.ГАЗА РГ-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110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12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СГВГ-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110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3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5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АГНИТНЫЙ АКТИВАТО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110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5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АГНИТНЫЙ АКТИВАТО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110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5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БОР РТ-4п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120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33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5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БОР РП-4 п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1208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5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БОР РСУ-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1208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,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5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БОР-ПР-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120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8,4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5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ЕГУЛЯТОР ИЗОДРО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12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,5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5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.УЧ.Газа УНИВЕРСАЛ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121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827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5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ИФМАНОМЕТРЫ ДС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120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1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6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ДОМЕР-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1209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1,2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6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ГАЗОВ.ЛГ-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121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67,5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6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ЧИК Е-PAS в яч.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121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51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6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ЧИК Е-PAS в яч.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121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51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6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тепла СВТУ-ДУ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121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194,1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6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СТВ-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240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2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6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Р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13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,4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6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.УЧ.Газа УНИВЕРСАЛ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13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07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6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 ПМА-421 ОПУ-3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130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,5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6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.БЕЗОП.АМК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130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965,0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7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.БЕЗОП.АМК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130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112,0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7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АНОМЕТРЫ ОБм-Р-1.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130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7,8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7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АНОМЕТРЫ ОБм-Р-1.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130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7,8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7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ОНОМЕТРЫ ОБм-Р-1.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13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7,8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7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АНОМЕТРЫ ОБм-Р-1.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130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7,8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7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ОНОМЕТРЫ ОБм-Р-1.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130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7,8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7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АНОМЕТРЫ ОБм-Р-1.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130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7,8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7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СГ-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130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7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тепл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130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094,3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7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.Дельта 8010-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13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66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8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.БЗК.-2шт КСУ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140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3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8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.УЧ.Газа  УНИВЕРСАЛ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140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90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8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 к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140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602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8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 к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140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602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8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 к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1405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602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8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 к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140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602,7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8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+ШКАФ УПРАВЛ к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1406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0942,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8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ГАЗА РГ-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140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820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8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.Дельта 8010-05 в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140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66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8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.Дельта 8050-05 в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140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9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 Счетчик Дельт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140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9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тепл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140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912,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9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ИСПОЛНИТ.МЕХАН.МЭО-100-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51508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26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9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ИСПОЛНИТ.МЕХАН.МЭО-100-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5150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26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9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ИСПОЛНИТ.МЕХАН.МЭО-100-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51508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26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9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ИФМАНОМЕТР ДМ-3583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51508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99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9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ИФМАНОМЕТР ДМ-3583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51508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8,5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9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ИФМАНОМЕТР ДМ-358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5150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3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9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ЛАПАН РДУК-2Н  200/1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51509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9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АСПРЕДПУНК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51509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РП /фил/р пзк пск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51509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181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0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ЭН-37 кот.N 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51509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956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0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.УЧ.Газа УНИВЕРСАЛ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515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52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упр.эл.дв.дымосос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1515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1262,4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0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упр.эл.дв.вентилято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25151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099,0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0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упр.эл.дв.насос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5151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191,2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0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анц.упр.КАСКАД /515123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5151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7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0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ДОСЧЕТЧИК-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15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0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ДОСЧЕТЧИК-100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15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0,5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0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АЗОВ.СЧЕТЧИК СГ-250сня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150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9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ЛАП.ВОД.ПКН-200к нас.0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150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87,1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ЧИК/Дельта/ввод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151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8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.Дельта 8010-05ввод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151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 тепл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151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0321,0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ЛЕФОННЫЙ АППАРА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515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51,2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ензокоса БК-3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1509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7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ЭН-55 кот.№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4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ЭН-22 к.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061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74,4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1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.УЧ.Газа УНИВЕРСАЛ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517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0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1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СВГ-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17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2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ДОСЧЕТЧИК-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17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3,8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2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ГАЗОВ. РГ-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170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515,2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2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пловодосчетчик СВТУ-10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151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603,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2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чик Дельта 8010-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190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2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ИШУЩАЯ МАШ"ЛИСТВИЦА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4,9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2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ензокоса БК-3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190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7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2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ЧИК Дельта8010-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23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11,0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СТВ-80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25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2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2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ЧИК Дельта8010-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250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47,6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2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ЧИК Дельта8010-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270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47,6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ЧИК Дельта8010-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29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13,8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3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СТВ-80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30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2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3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МПЛ.ГАЗОВ.АВТОМ.ГАК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32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95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3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.Газа УНИВЕРСАЛ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32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089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3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РМОРЕГУЛЯТОР ТУДЭ-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41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3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ОТАЦИОН.СЧ.ГАЗА РГ-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32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3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ЕКТРОСЧЕТЧИК С4А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32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3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 тепл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32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358,1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3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ЧИК Дельта 8010-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350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11,0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3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ЕЙФ ОФИСН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51381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50,3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чик Дельта 8010-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36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4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ЕНКА АКАЦ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54360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44,4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4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ИШУЩАЯ МАШИНКА SFMSYHГ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27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4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ИЦИОНЕР"Самсунг АQ-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7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4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АЛЬКУЛЯТОР п/о Дубяг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5,8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АЛЬКУЛЯТОР п/о Пысан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5,8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4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ЕЙФ бух. Байдеров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5439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12,4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4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БУРУНДУ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5439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7,8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4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РЕСЛО Устыменко П.Д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5439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4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ЖАЛЮЗИ --3 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54390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56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-Т МЯГКОЙ МЕБЕЛИ 3 ед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54390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17,6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5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ОЛ АППАРАТН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5439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1,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5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ОЛ ЗАСЕДАН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54390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7,2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5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ОЛ ЗАСЕДАН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54390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7,2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5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МАЛ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54390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6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5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МАЛ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54390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6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5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СПЕКТР бух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54390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2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5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ОЛ ЗАСЕДАН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543906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33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5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ОЛ КОМПЬЮТЕРН. Отд кадр Феди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543906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61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5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ШКАФ встроенный ПТ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543906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6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ОЛ КОМПЬЮТЕ.Колесн.Ал.П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543906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6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х."КРИСТОФ"Колесн.А.П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543906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8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6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иционер OLMO-9 бухгалтер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57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6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иционер OLMO-9 бухгалтер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57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6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иционер OLMO-9 бухгалтер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57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6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иционер OLMO-9 ПЭ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57,8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6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иционер OLMO-9 ОТЭР (ТТИ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57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6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иционер OLMO-9 ПТ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57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6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ондиционер OLMO-7 снабжени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90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62,8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6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АЗОАНАЛИЗАТОР в компл.У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40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7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7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ИРОМЕТР  /для сбыта/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40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7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ензокоса Днепр-4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7341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8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7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БОР Р-5-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742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3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7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СЦИЛОГРАФ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744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4,0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7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ОЛ МОНТАЖН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744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76,9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7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ОЛ МОНТАЖНЫ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744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76,9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7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.БЕЗОП.АГК-2У-3шт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050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238,5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7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.КСУМ 1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2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8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7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.АГК-2У 4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2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355,0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7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БОР КСУ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20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98,4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8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.АГК-2У скл.0211г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30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3,2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8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.АГК-2У скл.0211г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30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13,3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8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.БЕЗОП.КСУМ-2ПК 5к-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7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151,6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8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.БЕЗОП.КСУМ-2ПК 1к-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7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230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8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.БЕЗОП.ПЛАМЯ-1.АГК2у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10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55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8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.БЕЗОП.АГК-2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7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0,8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8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.БЕЗОП.АГК-2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0,8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8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 БЕЗОП.АГК-2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7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0,8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8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.БЕЗОП.АГК-2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0,8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8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ИФМАНОМЕТР ДМ-358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8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6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9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ИФМАНОМЕТР  ДМ-358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0818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6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9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ИКА АГК-2У 5шт. сп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314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3,9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9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АДИОСТАНЦИЯ КОБРА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1180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4,2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9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АДИОСТАНЦИЯ КОБРА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30909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1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9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АДИОСТАНЦИЯ КОБРА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341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0,6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9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АДИОСТАНЦИЯ КОБРА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70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0,6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9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АДИОСТАНЦИЯ КОБРА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70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0,6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9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ЕМА МОБ.СВЯЗИ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70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55,8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9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ИСТЕМА МОБ.СВЯЗИ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3708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55,8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9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АДИОСТАНЦИЯ АЛТАЙ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43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02,5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РАДИОСТАНЦИЯ АЛТАЙ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4605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74,0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0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БЛОК ПИТАНИЯ КОБ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444608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88,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0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ГАЗА РГ-600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50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58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ИФМАНОМЕТР 3шт.+2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61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66,9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0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ГАЗА РГ-600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3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58,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0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.Дельта 8010-05Задо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30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0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ГАЗА РГ-600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70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58,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0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ГАЗА РГ-600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10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19,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0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СТВ-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82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2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0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ГАЗА РГ-600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110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58,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ТУРГАЗ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130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,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ДОМЕР -5О на сп.скла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140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,1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СТВ-80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200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2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СТВ-80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210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2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ПЛОСЧЕТЧИК ТОР-100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220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40,3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СТВ-80  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220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2,8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ПЛОСЧЕТЧИК ТОР-100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270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40,3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СТВ-80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29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82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1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ЕПЛОСЧЕТЧИК ТОР-100  Н/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360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40,3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1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ГАЗА РГ-400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17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00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ДОСЧЕТЧИК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71180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6,1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2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ДОМЕР ВТ-80 б/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73130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,6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2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УЛЬТ УПРАВЛ.КАСКАД скв.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51509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33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2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ИФМАНОМЕТР 3583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61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2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ИФМАНОМЕТР 3583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61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2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ДИФМОНОМЕТР 358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61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3,3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2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АТ. БЗК  1ш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202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8,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танция упр "Каскад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4410609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7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2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ЕТЧИ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180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62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2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ДОМЕР ВТ-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180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8,1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ВТОМ.СТСТЕМА/АСКУЭ/Петрич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745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3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ИФМАНОМЕТР ДМ-35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0021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2,3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3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ИФМАНОМЕТР ДМ-35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002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82,3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3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АЗОАНАЛИЗАТОР МН-5106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0379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24,7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3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АЗОАНАЛИЗАТОР МН-51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04476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93,5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3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lang w:eastAsia="ru-RU"/>
              </w:rPr>
              <w:t xml:space="preserve">Счетч. газа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ниверсал</w:t>
            </w:r>
            <w:r>
              <w:rPr>
                <w:rFonts w:cs="Arial CYR" w:ascii="Arial CYR" w:hAnsi="Arial CYR"/>
                <w:lang w:eastAsia="ru-RU"/>
              </w:rPr>
              <w:t>/безвоз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04676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9403,4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3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lang w:eastAsia="ru-RU"/>
              </w:rPr>
              <w:t xml:space="preserve">Счетч. газа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ниверсал</w:t>
            </w:r>
            <w:r>
              <w:rPr>
                <w:rFonts w:cs="Arial CYR" w:ascii="Arial CYR" w:hAnsi="Arial CYR"/>
                <w:lang w:eastAsia="ru-RU"/>
              </w:rPr>
              <w:t>/безвоз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04676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3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УФО  обогревател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460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21,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3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УФО обогревател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460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21,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3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УФО обогревател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460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21,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 тепл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460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2001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4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ОНИТОР ПМЗ Ищенко В.Е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243906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6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4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НТЕР ПМЗ Ищенко В.Е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34390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566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4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.ГазРГ-1000/гру.рдук пз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91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79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4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.УЧ.Газа УНИВЕСАЛ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91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14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ИФМАНОМЕТР ДМ-3583 кот№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91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4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ИФМАНОМЕТР ДМ3583 кот№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91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4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ИФМАНОМЕТР ДМ-3583 кот№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91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4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ИФМАНОМЕТР ДМ-3583р.па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91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4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ДИФМАНОМЕТР ДМ-3583р.подп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910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.Дельта 8010-05ввод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91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5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ЭЛ.СЧ.Дельта 8010-05ввод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91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2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5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91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471,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5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910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471,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5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91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471,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5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ОРЕЛОЧН.БЛ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0191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5471,3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5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ЧЕТЧИК  тепл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91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1193,5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5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ВОДОМЕР-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70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,6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5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Толстого,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0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19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5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Ст.Фронта,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0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13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6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Советская,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00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60,6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6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65 С.Фронта44/1-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00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712,9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6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65 К.Маркса,44/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00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798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6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65 К.Маркса,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00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716,4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6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65 ХАРЬКОВСК.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00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798,8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6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Советская,8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00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70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6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Интернац.6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00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811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6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Интернац.7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00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078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6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Интернац.6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00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876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6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Ст.Фронта,1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00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19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7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Харьковск.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00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190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7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Полтавская,81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00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48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7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Ватутина,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00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46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7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Толстого,2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00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406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7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К.Маркса,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00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24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7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Харьковская,8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005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10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7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Новая,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01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29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7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Новая,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0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27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7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Ст.Фронта,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1001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316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7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Дн-ская,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00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19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8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Дн-ская,14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00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289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8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Дн-ская,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00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32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8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Кооперативн.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00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30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8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Подгорная,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0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28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8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Подгорная,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00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291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8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Репина,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00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69,3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8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35йДивизии,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00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718,6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8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Некрасова,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00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297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8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Подгорная,1/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00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58,7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8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35йДивизии,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007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69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9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Подгорная,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00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73,5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9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Челюскинц.15/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008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76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9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Челюскинц.23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008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64,0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9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Подгорная,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009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30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9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Челюскинц.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009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29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9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Можайского,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009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277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9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Можайского,8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009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33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9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Подгорная,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009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27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9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Подгорная,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20009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33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9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Дн-ская,3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27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Ленинградск.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7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0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Ленинградск.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68,7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0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Т.Федоровой,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70,1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0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Ленинградск.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70,1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0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Комарова,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052,6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0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Дн-ская,370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039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0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Ленинградск.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45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0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Дн-ская,5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5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241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0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Искровская,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309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0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Искровская,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6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991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Искровская,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6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646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Искровская,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6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607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Комарова,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6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428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Комарова,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6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02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Комарова,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6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97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Комарова,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6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882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Комарова,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6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058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Ленинградск.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6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976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1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Ленинградск.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976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1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Новоросийск.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7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976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Т.Федоровой,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7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976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2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Т.Федоровой,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976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2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Т.Федоровой,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7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976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2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Дн-ская,56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8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74,8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2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Новоросийск.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3000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74,8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2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Промышл.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00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31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2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Промыш.28-28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00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297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Промышл.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000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33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2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Промышл.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000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329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2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Промышл.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000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32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Промышл.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000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31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3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Станкостроит.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000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32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3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Станкостр.7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000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32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3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Малиновск.3-3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000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718,6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3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Балашовск.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0007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69,9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3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Малиновского.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0007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70,6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3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Войновой,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0007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92,6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3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Гагарина,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000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7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3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Кравченко,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0008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69,4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3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Кравченко,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000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67,6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Дн-ская,4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0008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69,3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4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Войновой,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0008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69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4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Почтовая,3/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0008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69,9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4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Балашовск.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000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33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4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Балашовск.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0009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33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Балашовск.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0009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326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4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Балашовск.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00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32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4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Гагарина,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001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326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4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Гагарина,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4001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269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4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Кольцевая,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00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049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Заводская,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00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16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5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Заводская,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00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84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5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Заводская,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00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29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5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Заводская,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00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109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5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Заводская,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00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238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5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Заводская,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00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677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5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Садовниченко,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000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330,2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5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Заводская,4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000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285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5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Садовниченко,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00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263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5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Садовниченко,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00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038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6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Садовниченко9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00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0951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6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Садовниченко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000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278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6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Сташкова,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000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2969,8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6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/СЧ-Ду-50 Садовниченко.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65001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312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96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БОР  АЛКОНТ-01С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6843708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500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sz w:val="26"/>
          <w:szCs w:val="26"/>
          <w:lang w:val="uk-UA" w:eastAsia="zxx" w:bidi="zxx"/>
        </w:rPr>
      </w:pPr>
      <w:r>
        <w:rPr>
          <w:kern w:val="2"/>
          <w:sz w:val="26"/>
          <w:szCs w:val="26"/>
          <w:lang w:val="uk-UA" w:eastAsia="zxx" w:bidi="zxx"/>
        </w:rPr>
        <w:tab/>
      </w:r>
    </w:p>
    <w:p>
      <w:pPr>
        <w:pStyle w:val="Normal"/>
        <w:rPr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 w:eastAsia="zxx" w:bidi="zxx"/>
        </w:rPr>
        <w:t xml:space="preserve">                                                                           </w:t>
      </w:r>
    </w:p>
    <w:sectPr>
      <w:type w:val="nextPage"/>
      <w:pgSz w:w="11906" w:h="16838"/>
      <w:pgMar w:left="1531" w:right="510" w:gutter="0" w:header="0" w:top="367" w:footer="0" w:bottom="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Вміст таблиці"/>
    <w:basedOn w:val="Normal"/>
    <w:qFormat/>
    <w:pPr>
      <w:widowControl w:val="false"/>
      <w:suppressLineNumbers/>
      <w:autoSpaceDE w:val="false"/>
    </w:pPr>
    <w:rPr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31:00Z</dcterms:created>
  <dc:creator>123</dc:creator>
  <dc:description>JU$t bEEn CAPuted!</dc:description>
  <cp:keywords/>
  <dc:language>en-US</dc:language>
  <cp:lastModifiedBy>Евгений Фед. Яцков</cp:lastModifiedBy>
  <cp:lastPrinted>2013-06-25T09:32:00Z</cp:lastPrinted>
  <dcterms:modified xsi:type="dcterms:W3CDTF">2015-12-25T09:31:00Z</dcterms:modified>
  <cp:revision>9</cp:revision>
  <dc:subject/>
  <dc:title>                                                        УКРАЇНА</dc:title>
</cp:coreProperties>
</file>