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color w:val="000000"/>
          <w:sz w:val="16"/>
        </w:rPr>
      </w:pPr>
      <w:bookmarkStart w:id="0" w:name="_1422093994"/>
      <w:bookmarkEnd w:id="0"/>
      <w:r>
        <w:rPr>
          <w:color w:val="00000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486202875" r:id="rId2"/>
        </w:object>
      </w:r>
    </w:p>
    <w:p>
      <w:pPr>
        <w:pStyle w:val="Normal"/>
        <w:ind w:left="-120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КРАЇНА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НІПРОПЕТРОВСЬКОЇ ОБЛАСТІ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(5</w:t>
      </w:r>
      <w:r>
        <w:rPr>
          <w:b/>
          <w:color w:val="000000"/>
          <w:sz w:val="32"/>
          <w:szCs w:val="32"/>
          <w:lang w:val="en-US"/>
        </w:rPr>
        <w:t>3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>VII</w:t>
      </w:r>
      <w:r>
        <w:rPr>
          <w:b/>
          <w:color w:val="000000"/>
          <w:sz w:val="32"/>
          <w:szCs w:val="32"/>
        </w:rPr>
        <w:t xml:space="preserve"> скликання)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-7200" w:leader="none"/>
        </w:tabs>
        <w:ind w:left="-120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>06.08.2019 p.</w:t>
      </w: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b/>
          <w:color w:val="000000"/>
          <w:sz w:val="32"/>
          <w:szCs w:val="32"/>
          <w:lang w:val="en-US"/>
        </w:rPr>
        <w:tab/>
      </w:r>
      <w:r>
        <w:rPr>
          <w:b/>
          <w:color w:val="000000"/>
          <w:sz w:val="32"/>
          <w:szCs w:val="32"/>
        </w:rPr>
        <w:t xml:space="preserve">№ </w:t>
      </w:r>
      <w:r>
        <w:rPr>
          <w:b/>
          <w:color w:val="000000"/>
          <w:sz w:val="32"/>
          <w:szCs w:val="32"/>
          <w:lang w:val="en-US"/>
        </w:rPr>
        <w:t>1752-53/VII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right="4804" w:hanging="0"/>
        <w:jc w:val="both"/>
        <w:rPr/>
      </w:pPr>
      <w:r>
        <w:rPr>
          <w:sz w:val="30"/>
          <w:szCs w:val="30"/>
        </w:rPr>
        <w:t>Про внесення змін до рішення міської ради від 15.09.2015 року № 1733-6/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«Про затвердження Програми забезпечення участі Павлоградської міської ради в Асоціації міст України, в Асоціації міст Дніпропетровської області на 2016-2020 роки» </w:t>
      </w:r>
    </w:p>
    <w:p>
      <w:pPr>
        <w:pStyle w:val="Normal"/>
        <w:ind w:right="4804" w:hanging="0"/>
        <w:jc w:val="both"/>
        <w:rPr>
          <w:sz w:val="30"/>
          <w:szCs w:val="30"/>
        </w:rPr>
      </w:pPr>
      <w:r>
        <w:rPr>
          <w:sz w:val="30"/>
          <w:szCs w:val="30"/>
        </w:rPr>
        <w:t>(з урахуванням внесених змін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Керуючись п.п. 21, 22 ч. 1 ст. 26 Закону України «Про місцеве самоврядування в Україні», міська рада </w:t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ИРІШИЛА :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ind w:right="-15" w:firstLine="720"/>
        <w:jc w:val="both"/>
        <w:rPr>
          <w:sz w:val="30"/>
          <w:szCs w:val="30"/>
        </w:rPr>
      </w:pPr>
      <w:r>
        <w:rPr>
          <w:sz w:val="30"/>
          <w:szCs w:val="30"/>
        </w:rPr>
        <w:t>1. Внести зміни  до  рішення  міської   ради   від   15.09.2015   року   № 1733-56/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«Про затвердження Програми забезпечення участі Павлоградської міської ради в Асоціації міст України, в Асоціації міст Дніпропетровської області на 2016-2020 роки» (з урахуванням внесених змін), виклавши у новій редакції (додаєтьс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 xml:space="preserve">2. Фінансовому управлінню (Роїк Р.В.) забезпечити фінансування даної програми.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-15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Організаційне забезпечення та відповідальність за виконання даного рішення покласти на відділ з питань регіональної політики (Кашталян М.В.).</w:t>
      </w:r>
    </w:p>
    <w:p>
      <w:pPr>
        <w:pStyle w:val="Normal"/>
        <w:ind w:right="-1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Загальне керівництво за виконання даного рішення покласти на керуючого справами виконкому Шумілову С.М.</w:t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tabs>
          <w:tab w:val="clear" w:pos="720"/>
          <w:tab w:val="left" w:pos="5355" w:leader="none"/>
        </w:tabs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5. Контроль   за   виконанням   даного  рішення  покласти  на  постійну   депутатську  комісію  з  питань  планування,  бюджету,  фінансів, економічних реформ, інвестицій та міжнародного співробітництва (голова – Чернецький А.В.).</w:t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Додаток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               </w:t>
        <w:tab/>
        <w:tab/>
        <w:tab/>
        <w:t xml:space="preserve">          д</w:t>
      </w:r>
      <w:r>
        <w:rPr>
          <w:color w:val="000000"/>
          <w:sz w:val="28"/>
          <w:szCs w:val="28"/>
          <w:lang w:val="ru-RU"/>
        </w:rPr>
        <w:t>о рішення Павлоград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№ </w:t>
      </w:r>
      <w:r>
        <w:rPr>
          <w:color w:val="000000"/>
          <w:sz w:val="28"/>
          <w:szCs w:val="28"/>
          <w:lang w:val="en-US"/>
        </w:rPr>
        <w:t xml:space="preserve">1752-53/VII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en-US"/>
        </w:rPr>
        <w:t xml:space="preserve">06.08.2019 </w:t>
      </w:r>
      <w:r>
        <w:rPr>
          <w:color w:val="000000"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абезпечення участі Павлоградської міської ради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оціації міст України, в Дніпропетровському регіональном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ідділенні ВАОМС «Асоціація міст України», в Дніпропетровській обласній асоціації органів місцевого самоврядування, в Місцевій асоціації органів місцевого самоврядування «Асоціація відкритих міс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6-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льні положенн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розроблена відповідно до Бюджетного кодексу України, Закону України «Про місцеве самоврядування в Україні», Статуту територіальної громади м.Павлог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Асоціація міст України, Дніпропетровське регіональне відділення ВАОМС «Асоціація міст України», Дніпропетровська обласна асоціація органів місцевого самоврядування, Місцева асоціація органів місцевого самоврядування «Асоціація відкритих міст» – добровільні недержавні неприбуткові об’єднання, які створені з метою тісної взаємодії та співпраці міст, більш ефективного здійснення органами місцевого самоврядування міст своїх повноважень, захисту прав та інтересів територіальних грома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 Програми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Метою членства Павлоградської міської ради в Асоціації міст України, в </w:t>
      </w:r>
      <w:r>
        <w:rPr>
          <w:color w:val="000000"/>
          <w:sz w:val="28"/>
          <w:szCs w:val="28"/>
        </w:rPr>
        <w:t>Дніпропетровському регіональному відділенні ВАОМС «Асоціація міст України», Дніпропетровській обласній асоціації органів місцевого самоврядування, в Місцевій асоціації органів місцевого самоврядування «Асоціація відкритих міст»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28"/>
        </w:rPr>
        <w:t xml:space="preserve">є сприяння зміцненню в Україні інституту місцевого самоврядування, міжнародній співпраці та обміну досвідом, більш тісна взаємодія та співпраця працівників центральних, місцевих і регіональних органів виконавчої влади та місцевого самоврядування, інших установ сприяння більш ефективному забезпеченню фінансування соціально-економічних програм розвитку територіальних громад. 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ний розпорядник та відповідальні виконавці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авчий комітет Павлградської міської ради є головним розпорядником та виконавцем Програми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вдання Програми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ими завданнями Програми є 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тановлення та розвиток місцевого самоврядуванн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позичення провідного досвіду ефективного впровадження в життя програм розвитку місцевого самоврядування в місті, підвищення добробуту мешканців міст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рияння підготовці та підвищенню кваліфікації спеціалістів для органів місцевого самоврядування;</w:t>
      </w:r>
    </w:p>
    <w:p>
      <w:pPr>
        <w:pStyle w:val="Normal"/>
        <w:ind w:left="72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івпраця з органами місцевого самоврядування зарубіжних країн, їх асоціаціями, міжнародними організаціями з питань розвитку місцевого самоврядуванн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ідтримка ділової активності в місті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рияння розвитку та вдосконаленню системи міжбюджетних відносин, фінансовому забезпеченню органів місцевого самоврядування у відповідності з витягами Європейської Хартії про місцеве самоврядуванн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роки виконання Програми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Програма розрахована на п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ять років. Членські внески до Асоціації міст України, до </w:t>
      </w:r>
      <w:r>
        <w:rPr>
          <w:color w:val="000000"/>
          <w:sz w:val="28"/>
          <w:szCs w:val="28"/>
        </w:rPr>
        <w:t>Дніпропетровського регіонального відділення ВАОМС «Асоціація міст України», до Дніпропетровської обласної асоціації органів місцевого самоврядування,</w:t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  <w:szCs w:val="28"/>
        </w:rPr>
        <w:t>Місцевої асоціації органів місцевого самоврядування «Асоціація відкритих міст»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28"/>
        </w:rPr>
        <w:t>сплачуються щорічно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ями використання бюджетних кошті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лата щорічних членських внесків до Асоціації міст Украї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Дніпропетровського регіонального відділення ВАОМС «Асоціація міст України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Дніпропетровської обласної асоціації органів місцевого самоврядуванн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Місцевої асоціації органів місцевого самоврядування «Асоціація відкритих місць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е забезпечення Програм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нансування на виконання зазначеної Програми здійснюється за рахунок коштів загального фонду бюджету міста. </w:t>
      </w:r>
    </w:p>
    <w:p>
      <w:pPr>
        <w:pStyle w:val="Normal"/>
        <w:ind w:left="72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бсяг асигнувань складає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азва орг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Внески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6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7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8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9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 2020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сьог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соціація міст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7 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445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Дніпропетровська обласна асоціація органів місцевого самовря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2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2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194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ніпропетровське регіональне відділення ВАОМС «Асоціація міст Украї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65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ru-RU"/>
              </w:rPr>
              <w:t>Місцева асоціація органів місцевого самоврядування «Асоціація відкритих мі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961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Вступний внес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5 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9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lang w:val="ru-RU"/>
              </w:rPr>
              <w:t>139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lang w:val="ru-RU"/>
              </w:rPr>
              <w:t>139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94191</w:t>
            </w:r>
          </w:p>
        </w:tc>
      </w:tr>
    </w:tbl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3</w:t>
      </w:r>
    </w:p>
    <w:p>
      <w:pPr>
        <w:pStyle w:val="Normal"/>
        <w:numPr>
          <w:ilvl w:val="0"/>
          <w:numId w:val="4"/>
        </w:numPr>
        <w:ind w:left="720" w:right="127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рганізація управління та контролю </w:t>
      </w:r>
    </w:p>
    <w:p>
      <w:pPr>
        <w:pStyle w:val="Normal"/>
        <w:ind w:left="360" w:right="12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ходом виконання Програми </w:t>
      </w:r>
    </w:p>
    <w:p>
      <w:pPr>
        <w:pStyle w:val="Normal"/>
        <w:ind w:right="127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иконавчий комітет Павлоградської міської ради розробляє проект кошторису, отримує бюджетні призначення, забезпечує управління бюджетними асигнуваннями, затверджує кошториси, здійснює контроль за повнотою надходжень та витрачанням бюджетних коштів. </w:t>
      </w:r>
    </w:p>
    <w:p>
      <w:pPr>
        <w:pStyle w:val="Normal"/>
        <w:ind w:right="127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720" w:right="127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чікувані кінцеві результати виконання Програми </w:t>
      </w:r>
    </w:p>
    <w:p>
      <w:pPr>
        <w:pStyle w:val="Normal"/>
        <w:ind w:right="127" w:firstLine="709"/>
        <w:jc w:val="both"/>
        <w:rPr/>
      </w:pPr>
      <w:r>
        <w:rPr>
          <w:color w:val="000000"/>
          <w:sz w:val="28"/>
        </w:rPr>
        <w:t xml:space="preserve">Забезпечення участі Павлоградської міської ради в Асоціації міст України, в </w:t>
      </w:r>
      <w:r>
        <w:rPr>
          <w:color w:val="000000"/>
          <w:sz w:val="28"/>
          <w:szCs w:val="28"/>
        </w:rPr>
        <w:t>Дніпропетровському регіональному відділенні ВАОМС «Асоціація міст України», в Дніпропетровській обласній асоціації органів місцевого самоврядування, та в Місцевій асоціації органів місцевого самоврядування «Асоціація відкритих місць».</w:t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11:00Z</dcterms:created>
  <dc:creator>Z&amp;Z Relax Inn feta. dr.alban</dc:creator>
  <dc:description/>
  <cp:keywords/>
  <dc:language>en-US</dc:language>
  <cp:lastModifiedBy>11</cp:lastModifiedBy>
  <cp:lastPrinted>2019-07-02T15:52:00Z</cp:lastPrinted>
  <dcterms:modified xsi:type="dcterms:W3CDTF">2019-08-08T13:05:00Z</dcterms:modified>
  <cp:revision>4</cp:revision>
  <dc:subject/>
  <dc:title>                                                         </dc:title>
</cp:coreProperties>
</file>