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4094645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softHyphen/>
        <w:t xml:space="preserve">26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22.08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811-26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н</w:t>
      </w:r>
      <w:r>
        <w:rPr>
          <w:sz w:val="26"/>
          <w:szCs w:val="26"/>
          <w:lang w:val="uk-UA"/>
        </w:rPr>
        <w:t>ежитлового приміщення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міжнародного благодійного фонду «Українська фундація громадського здоров’я» (лист №3146 від 13.07.2017р.),  Павлоградська міська рад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6"/>
          <w:szCs w:val="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</w:t>
      </w:r>
      <w:r>
        <w:rPr>
          <w:rFonts w:eastAsia="Times New Roman" w:cs="Times New Roman"/>
          <w:b/>
          <w:kern w:val="2"/>
          <w:sz w:val="26"/>
          <w:szCs w:val="26"/>
          <w:lang w:val="uk-UA" w:eastAsia="zxx" w:bidi="zxx"/>
        </w:rPr>
        <w:t xml:space="preserve">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>Надати згоду комунальному підприємству «Управління ринками»  на передачу у позичку (безоплатне користування)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міжнародному благодійному фонду «Українська фундація громадського здоров’я»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>на термін 1 рік нежитлового приміщення площею 11,4 кв.м. у будівлі  за адресою: м. Павлоград, вул.Степового Фронту,11, виключно 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КП «Управління ринками»  та міжнародним благодійним фондом «Українська фундація громадського здоров’я»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3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ascii="Times New Roman" w:hAnsi="Times New Roman"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А.О.Вершина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sectPr>
      <w:type w:val="nextPage"/>
      <w:pgSz w:w="11906" w:h="16838"/>
      <w:pgMar w:left="1560" w:right="706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2:00Z</dcterms:created>
  <dc:creator>123</dc:creator>
  <dc:description>JU$t bEEn CAPuted!</dc:description>
  <cp:keywords/>
  <dc:language>en-US</dc:language>
  <cp:lastModifiedBy>11</cp:lastModifiedBy>
  <cp:lastPrinted>2017-08-28T11:13:00Z</cp:lastPrinted>
  <dcterms:modified xsi:type="dcterms:W3CDTF">2017-08-31T13:20:00Z</dcterms:modified>
  <cp:revision>12</cp:revision>
  <dc:subject/>
  <dc:title>УКРАЇНА</dc:title>
</cp:coreProperties>
</file>