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rFonts w:eastAsia="Arial"/>
          <w:b/>
          <w:b/>
          <w:sz w:val="28"/>
          <w:szCs w:val="28"/>
          <w:lang w:val="uk-UA"/>
        </w:rPr>
      </w:pPr>
      <w:r>
        <w:rPr>
          <w:rFonts w:eastAsia="Arial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sz w:val="16"/>
          <w:lang w:val="uk-UA" w:eastAsia="ar-SA"/>
        </w:rPr>
      </w:pPr>
      <w:r>
        <w:rPr/>
        <w:object w:dxaOrig="1246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1094732535" r:id="rId2"/>
        </w:objec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0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left" w:pos="-1200" w:leader="none"/>
          <w:tab w:val="left" w:pos="0" w:leader="none"/>
          <w:tab w:val="left" w:pos="3850" w:leader="none"/>
        </w:tabs>
        <w:ind w:left="-1200" w:right="-152" w:hanging="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Heading2"/>
        <w:tabs>
          <w:tab w:val="left" w:pos="-1200" w:leader="none"/>
          <w:tab w:val="left" w:pos="0" w:leader="none"/>
          <w:tab w:val="left" w:pos="3850" w:leader="none"/>
        </w:tabs>
        <w:ind w:left="-1200" w:right="-152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8"/>
          <w:szCs w:val="32"/>
          <w:lang w:val="uk-UA" w:eastAsia="ar-SA"/>
        </w:rPr>
      </w:pPr>
      <w:r>
        <w:rPr>
          <w:rFonts w:cs="Times New Roman" w:ascii="Times New Roman" w:hAnsi="Times New Roman"/>
          <w:sz w:val="28"/>
          <w:szCs w:val="32"/>
          <w:lang w:val="uk-UA"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4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58115</wp:posOffset>
                </wp:positionV>
                <wp:extent cx="1066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45pt" to="8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9950</wp:posOffset>
                </wp:positionH>
                <wp:positionV relativeFrom="paragraph">
                  <wp:posOffset>163830</wp:posOffset>
                </wp:positionV>
                <wp:extent cx="762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2.9pt" to="428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</w:t>
        <w:tab/>
        <w:t xml:space="preserve">                        </w:t>
        <w:tab/>
        <w:t xml:space="preserve">         </w:t>
        <w:tab/>
        <w:tab/>
        <w:t>№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окремлену фінансово-господарсь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Павлоградської  загальноосвітнь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и І-ІІІ  ступенів № 17 Павлоградсько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Дніпропетровської обла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п. 30 ч. 1 ст. 26 Закону України «Про місцеве самоврядування в Україні», Закону України  «Про освіту», відповідно до Бюджетного кодексу України з метою виконання вимог чинного законодавства України про освіту,  доступу до  якісної освіти,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 xml:space="preserve">З 01 січня 2018 року визначити фінансово самостійною,  відокремленою від централізованої бухгалтерії відділу освіти Павлоградської міської ради Павлоградську  загальноосвітню школу І-ІІІ  ступенів № 17 Павлоградської міської ради Дніпропетровської області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  <w:tab/>
        <w:t>Затвердити штатну чисельність Павлоградської загальноосвітньої школи І-ІІІ ступенів № 17 Павлоградської міської ради Дніпропетровської області згідно з штатним розписом 81,5 одиниць. Штатна чисельність може коригуватись у разі збільшення / зменшення контингенту учнів мережі загальноосвітньої школи та дітей, які потребують надання індивідуального навчання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  <w:tab/>
        <w:t>З 01 січня 2018 року для забезпечення статутної діяльності Павлоградської загальноосвітньої  школи І-ІІІ ступенів № 17 Павлоградської міської ради Дніпропетровської області передати майно на баланс установи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 xml:space="preserve">Фінансовому управлінню передбачити видатки по утриманню Павлоградської загальноосвітньої школи І-ІІІ ступенів № 17 Павлоградської міської ради Дніпропетровської області з 01.01.2018 року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  <w:tab/>
        <w:t>Організаційне забезпечення по виконанню цього рішення покласти на начальника відділу освіти Павлоградської міської ради  Дем’яненко І.В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  <w:tab/>
        <w:t>Відповідальність щодо виконання даного рішення покласти на заступника міського голови з питань діяльності виконавчих органів ради                 О.О. Шуліку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60" w:leader="none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  <w:tab/>
        <w:t>Контроль за виконанням ць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А.О.Вершина</w:t>
      </w:r>
    </w:p>
    <w:p>
      <w:pPr>
        <w:pStyle w:val="3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 w:eastAsia="ar-SA"/>
        </w:rPr>
        <w:t>Питання винесено на розгляд ради згідно з розпорядженням міського голови від ________№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</w:t>
        <w:tab/>
        <w:tab/>
        <w:tab/>
        <w:tab/>
        <w:tab/>
        <w:t xml:space="preserve">             І.В.Дем’яненко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Є.В. 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освіти, культури, сім’ї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, охорони здоров’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инства та дитинства</w:t>
        <w:tab/>
        <w:tab/>
        <w:tab/>
        <w:tab/>
        <w:tab/>
        <w:tab/>
        <w:t xml:space="preserve">   Н.І. Лапп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законності, депутатської ети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ї політики, зв’яз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літичними партіям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ими організаціями та ЗМІ</w:t>
        <w:tab/>
        <w:tab/>
        <w:tab/>
        <w:tab/>
        <w:t xml:space="preserve">   О.В. Бу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влади</w:t>
        <w:tab/>
        <w:tab/>
        <w:tab/>
        <w:t xml:space="preserve">   О.О. Шулі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 xml:space="preserve">                       Р. В. Рої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юридичного відділу</w:t>
        <w:tab/>
        <w:tab/>
        <w:tab/>
        <w:t xml:space="preserve">                       О.І.Ялинни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b/>
      <w:bCs/>
      <w:kern w:val="2"/>
      <w:sz w:val="24"/>
      <w:szCs w:val="24"/>
      <w:lang w:val="uk-UA" w:eastAsia="zh-CN"/>
    </w:rPr>
  </w:style>
  <w:style w:type="character" w:styleId="HeaderChar">
    <w:name w:val="Header Char"/>
    <w:basedOn w:val="Style13"/>
    <w:qFormat/>
    <w:rPr>
      <w:rFonts w:ascii="Arial" w:hAnsi="Arial" w:cs="Times New Roman"/>
      <w:kern w:val="2"/>
      <w:sz w:val="24"/>
      <w:szCs w:val="24"/>
      <w:lang w:val="en-US" w:eastAsia="zh-CN"/>
    </w:rPr>
  </w:style>
  <w:style w:type="character" w:styleId="BodyText3Char">
    <w:name w:val="Body Text 3 Char"/>
    <w:basedOn w:val="Style13"/>
    <w:qFormat/>
    <w:rPr>
      <w:rFonts w:ascii="Arial" w:hAnsi="Arial" w:cs="Times New Roman"/>
      <w:kern w:val="2"/>
      <w:sz w:val="16"/>
      <w:szCs w:val="16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kern w:val="2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8:00Z</dcterms:created>
  <dc:creator>User</dc:creator>
  <dc:description/>
  <cp:keywords/>
  <dc:language>en-US</dc:language>
  <cp:lastModifiedBy>Super User</cp:lastModifiedBy>
  <cp:lastPrinted>2017-10-30T11:49:00Z</cp:lastPrinted>
  <dcterms:modified xsi:type="dcterms:W3CDTF">2017-11-17T13:54:00Z</dcterms:modified>
  <cp:revision>10</cp:revision>
  <dc:subject/>
  <dc:title>                                                                                                                      ПРОЕКТ</dc:title>
</cp:coreProperties>
</file>