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rPr/>
      </w:pPr>
      <w:r>
        <w:rPr/>
      </w:r>
    </w:p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 xml:space="preserve">17.10.2017 </w:t>
            </w:r>
            <w:r>
              <w:rPr>
                <w:lang w:val="uk-UA"/>
              </w:rPr>
              <w:t xml:space="preserve"> № </w:t>
            </w:r>
            <w:r>
              <w:rPr>
                <w:u w:val="single"/>
                <w:lang w:val="uk-UA"/>
              </w:rPr>
              <w:t>844-27/VII</w:t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 xml:space="preserve">  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1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1"/>
        <w:gridCol w:w="3237"/>
        <w:gridCol w:w="1623"/>
        <w:gridCol w:w="1260"/>
        <w:gridCol w:w="270"/>
        <w:gridCol w:w="1530"/>
        <w:gridCol w:w="900"/>
        <w:gridCol w:w="35"/>
        <w:gridCol w:w="7"/>
        <w:gridCol w:w="1017"/>
        <w:gridCol w:w="21"/>
        <w:gridCol w:w="1147"/>
        <w:gridCol w:w="57"/>
        <w:gridCol w:w="1064"/>
        <w:gridCol w:w="21"/>
        <w:gridCol w:w="1764"/>
        <w:gridCol w:w="36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 рік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Нові підходи до організації навчально-методичної роботи: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Придбання сучасних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5. Міська педагогічна премія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  <w:tab w:val="left" w:pos="43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навчальних заклад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/>
            </w:pPr>
            <w:r>
              <w:rPr>
                <w:lang w:val="uk-UA"/>
              </w:rPr>
              <w:t>1.7.Впровадження Положення  про бально-рейтингову  систему оцінювання результатів фахової діяльності педагогічних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.</w:t>
            </w:r>
          </w:p>
          <w:p>
            <w:pPr>
              <w:pStyle w:val="Normal"/>
              <w:tabs>
                <w:tab w:val="clear" w:pos="708"/>
                <w:tab w:val="left" w:pos="-270" w:leader="none"/>
                <w:tab w:val="left" w:pos="-90" w:leader="none"/>
                <w:tab w:val="left" w:pos="0" w:leader="none"/>
                <w:tab w:val="left" w:pos="90" w:leader="none"/>
              </w:tabs>
              <w:ind w:left="7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. Придбання нагрудних знаків та медале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</w:t>
            </w:r>
          </w:p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0 00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0 00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 16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 0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 0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изація галузі освіти у першому півріччі 2017 року. Структура. Діяльність. Перспектива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Викладання факультативу в НВК №2, ЗШ №5, ЗШ №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7, ЗШ № 1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Придбання енергоефективних  предметів, обладнання та виконання поточних ремон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щадження електроенергії в закладах осві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50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0 30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0 302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 302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50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201 98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707 62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037 901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 593 981,87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0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 201 98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 592 62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29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 737 </w:t>
            </w:r>
          </w:p>
          <w:p>
            <w:pPr>
              <w:pStyle w:val="Normal"/>
              <w:ind w:left="-87" w:right="-294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01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294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 293 981,87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Будівництво котельні ЗШ № 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color w:val="99CC00"/>
                <w:lang w:val="uk-UA"/>
              </w:rPr>
              <w:t xml:space="preserve">. </w:t>
            </w:r>
            <w:r>
              <w:rPr>
                <w:lang w:val="uk-UA"/>
              </w:rPr>
              <w:t>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422 21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5 93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481 988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 1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 4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4 905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15 11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 4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10 083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 Забезпечення доставки підручників для учнів 4-х та 7-х класів</w:t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54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54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Поточне утримання дошкільних відділ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о-виховних комплексі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8 993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72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4 272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 Погашення кредиторської заборговано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0 31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 31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833 059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533 833,</w:t>
            </w:r>
            <w:r>
              <w:rPr>
                <w:b/>
                <w:bCs/>
              </w:rPr>
              <w:t>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 863 889,87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9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9 0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 82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 4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44 905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466 238,3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066 344</w:t>
            </w:r>
            <w:r>
              <w:rPr>
                <w:b/>
                <w:bCs/>
                <w:lang w:val="en-US"/>
              </w:rPr>
              <w:t>.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 391 984,87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 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 000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1 7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548838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0 4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 538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 3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 300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 Організація відпочинку на базі установ та закладів освіти в тому числі дітей, батьки яких є учасниками АТО, </w:t>
            </w:r>
            <w:r>
              <w:rPr>
                <w:lang w:val="uk-UA"/>
              </w:rPr>
              <w:t>та діти які опинились в складних життєвих обставин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4 38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8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 38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0"/>
              <w:jc w:val="center"/>
              <w:rPr/>
            </w:pPr>
            <w:r>
              <w:rPr>
                <w:lang w:val="uk-UA"/>
              </w:rPr>
              <w:t>Організація оздоровлення та відпочинку шляхом придбання путівок та перевезення дітей, які потребують особливої соціальної уваги й підтримки: дітей-сиріт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, позбавлених батьківського піклування; дітей-інвалідів; дітей, потерпілих від наслідків Чорнобиль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ів, фестивалів, змагань, спартакіад; відмінників навчанн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05 0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0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0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5 0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92 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92 4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8 435,3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4 38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о-правовий захист учасників навчально виховного процес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енсація на придбання шкільної та спортивної форми дітям сиротам та позбавленим батьківського піклуван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7 9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81 05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 9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281 05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Проведення вакцинації проти грипу та ГРВІ пільгових категорі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 1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 1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 1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 14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  <w:tab w:val="left" w:pos="485" w:leader="none"/>
              </w:tabs>
              <w:ind w:left="-5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ридбання новорічних подарунків для дітей пільгової категорі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8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88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8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88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53 9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57 07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53 9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57 07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ах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х та дошкільних навчальних закладах міста. Організація безкоштовного харчування дітей в загальноосвітніх та дошкільних навчальних закладах міста 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х справ, які загинули під час виконання службових обов’язків,  діти з особливими освітніми потребами, діти, які постраждали внаслідок чорнобильської катастрофи, діти з багатодітних сіме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в-одиночок)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 та 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 , інвалідів АТО 1,2,3 групи, загиблих та померлих учасників АТО, безвісно відсутніх. Діти, батьки яких постраждали під час участі у масових акціях громадського протест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обсяг, у т. 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9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 0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 0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99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1-4 класів - малозабезпечені, діти-сироти, позбавлені 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780 54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9 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195 56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 239 68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9 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654 70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2.Впровадження програми "Проїзний квиток" для учнів з віддалених районів міс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89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 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89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 учнів 1-11 класів, які мешкають в районі  ЗШ № 13 та сел. "Приточілівка" 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Ш № 9,2,1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 3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 3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 89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фінансової підтримки на утримання Західно-Донбаськ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ого ліцею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приятливих умов в отриманні професійно-технічної осві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661 03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98 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862 73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Взаємодія з в/ч у питаннях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Забезпече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значення переможців міських змагань: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 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4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 00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 3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4 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0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 348  918,7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6 110 073,8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6 722 447,8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666 95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679 70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706 84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 82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28 48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44 90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409 759,7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5 301 882,8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5 870 702,87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>Є. В. Ам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Xfm90695005">
    <w:name w:val="xfm_906950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18:00Z</dcterms:created>
  <dc:creator>Super User</dc:creator>
  <dc:description/>
  <cp:keywords/>
  <dc:language>en-US</dc:language>
  <cp:lastModifiedBy>Super User</cp:lastModifiedBy>
  <cp:lastPrinted>2017-10-19T14:36:00Z</cp:lastPrinted>
  <dcterms:modified xsi:type="dcterms:W3CDTF">2017-10-19T12:03:00Z</dcterms:modified>
  <cp:revision>4</cp:revision>
  <dc:subject/>
  <dc:title>Додаток </dc:title>
</cp:coreProperties>
</file>