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1044385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19.06.2018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241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та найменування пар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 1 ст. 26 Закону України „Про місцеве самоврядування в Україні“, п.9 ч.1 ст 2 Закону України „Про регулювання містобудівної діяльності“, у зв’язку з необхідністю встановлення  статусу парку території зелених насаджень загального користування, обмеженої вулицею Кравченка та Комунальним закладом „Центр первинної медико-санітарної допомоги м. Павлограда“ Павлоградської міської ради амбулаторія загальної практики сімейної медицини №8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1. Території зелених насаджень загального користування, обмеженої вулицею Кравченка та Комунальним закладом «Центр первинної медико-санітарної допомоги м. Павлограда» Павлоградської міської ради амбулаторія загальної практики сімейної медицини №8 надати статус парку, та присвоїти назву парку – Дружб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rPr/>
      </w:pPr>
      <w:r>
        <w:rPr/>
        <w:tab/>
        <w:tab/>
        <w:tab/>
        <w:tab/>
        <w:tab/>
        <w:tab/>
        <w:t>2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9:00Z</dcterms:created>
  <dc:creator>Mr.Tsiganoff</dc:creator>
  <dc:description/>
  <cp:keywords/>
  <dc:language>en-US</dc:language>
  <cp:lastModifiedBy>11</cp:lastModifiedBy>
  <cp:lastPrinted>2018-04-27T08:50:00Z</cp:lastPrinted>
  <dcterms:modified xsi:type="dcterms:W3CDTF">2018-06-22T08:16:00Z</dcterms:modified>
  <cp:revision>12</cp:revision>
  <dc:subject/>
  <dc:title> </dc:title>
</cp:coreProperties>
</file>