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700419818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1.11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955-30/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Про надання згоди на г</w:t>
      </w:r>
      <w:r>
        <w:rPr>
          <w:sz w:val="24"/>
          <w:szCs w:val="24"/>
          <w:lang w:val="uk-UA" w:eastAsia="uk-UA"/>
        </w:rPr>
        <w:t xml:space="preserve">ірничий  відвод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ід  територією</w:t>
      </w:r>
      <w:r>
        <w:rPr>
          <w:sz w:val="24"/>
          <w:szCs w:val="24"/>
          <w:lang w:val="uk-UA"/>
        </w:rPr>
        <w:t xml:space="preserve"> населеного пунк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ежах ВСП "ШУ Павлоградське"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Т "ДТЕК Павлоградвугілля"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, ст.60 Закону України "Про місцеве самоврядування                          в Україні", ст.12 Земельного кодексу України </w:t>
      </w:r>
      <w:r>
        <w:rPr>
          <w:sz w:val="24"/>
          <w:szCs w:val="24"/>
          <w:lang w:val="uk-UA"/>
        </w:rPr>
        <w:t>п. 1 ст. 10, ст.ст. 17, 18, 19 Кодексу України               Про надра, пунктом 10 Положення про порядок надання гірничих відводів, затвердженого постановою Кабінету Міністрів України від 27.01.1995 року №59 та розглянувши звернення ВСП "ШУ Павлоградське" ПрАТ  "ДТЕК Павлоградвугілля", міська рада</w:t>
      </w:r>
    </w:p>
    <w:p>
      <w:pPr>
        <w:pStyle w:val="Normal"/>
        <w:ind w:firstLine="69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. Надати згоду на гірничий відвод з метою розробки родовища кам’яного вугілля під територією населеного пункту міста Павлоград в межах ВСП "ШУ Павлоградське"                     ПрАТ  "ДТЕК Павлоградвугілля", в зв’язку із закінченням терміну дії чинного акту про надання гірничого відводу. Межі та площа гірничого відводу у порівнянні із раніше затвердженими  залишаються незмінни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. Відділу містобудування та архітектури (Коценко В.В.) врахувати даний гірничій відвод в містобудівній документації міста Павлоград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3</w:t>
      </w:r>
      <w:r>
        <w:rPr>
          <w:bCs/>
          <w:color w:val="000000"/>
          <w:sz w:val="24"/>
          <w:szCs w:val="24"/>
          <w:lang w:val="uk-UA"/>
        </w:rPr>
        <w:t xml:space="preserve">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6:00Z</dcterms:created>
  <dc:creator>Alexandre Katalov</dc:creator>
  <dc:description/>
  <cp:keywords/>
  <dc:language>en-US</dc:language>
  <cp:lastModifiedBy>rada1</cp:lastModifiedBy>
  <cp:lastPrinted>2017-11-28T08:53:00Z</cp:lastPrinted>
  <dcterms:modified xsi:type="dcterms:W3CDTF">2017-11-28T08:02:00Z</dcterms:modified>
  <cp:revision>9</cp:revision>
  <dc:subject/>
  <dc:title>У К Р А Ї Н А</dc:title>
</cp:coreProperties>
</file>