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38450</wp:posOffset>
            </wp:positionH>
            <wp:positionV relativeFrom="paragraph">
              <wp:posOffset>-29464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3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18.09.2018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1319-39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>
          <w:trHeight w:val="166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«Комплексної програми захисту населення і територій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дзвичайн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итуацій техногенного та природного характеру в місті Павлоград на  2018 – 2020 ро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від</w:t>
      </w:r>
      <w:r>
        <w:rPr>
          <w:bCs/>
          <w:sz w:val="28"/>
          <w:szCs w:val="28"/>
        </w:rPr>
        <w:t xml:space="preserve"> 11 липня 2017 року               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третьому розділі</w:t>
      </w:r>
      <w:r>
        <w:rPr>
          <w:kern w:val="2"/>
          <w:sz w:val="28"/>
          <w:szCs w:val="28"/>
        </w:rPr>
        <w:t xml:space="preserve"> додатку 2 збільшити фінансування на 2018 рік з 580779 грн. до 620779 грн.</w:t>
      </w:r>
    </w:p>
    <w:p>
      <w:pPr>
        <w:pStyle w:val="Normal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внесених змін зробити розрахунки в колонці «Усього» і в рядку «Всього» в третьому  розділу та в цілому за переліком завдань і заходів по виконанню Комплексної програми та викласти додаток 2 в новій редакції (додається).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jc w:val="both"/>
        <w:rPr/>
      </w:pPr>
      <w:r>
        <w:rPr>
          <w:b w:val="false"/>
          <w:szCs w:val="28"/>
        </w:rPr>
        <w:t>2. Організаційне забезпечення та відповідальність за виконання цього рішення покласти на начальника відділу з питань НС та ЦЗН Павлоградської міської ради Белякіна В.Ю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Загальне керівництво за виконання ць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  <w:szCs w:val="28"/>
        </w:rPr>
        <w:t>4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Додаток 2      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 39 </w:t>
      </w:r>
      <w:r>
        <w:rPr>
          <w:bCs/>
          <w:sz w:val="24"/>
          <w:szCs w:val="24"/>
        </w:rPr>
        <w:t xml:space="preserve">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8.09.</w:t>
      </w:r>
      <w:r>
        <w:rPr>
          <w:sz w:val="24"/>
          <w:szCs w:val="24"/>
          <w:lang w:val="en-US"/>
        </w:rPr>
        <w:t>2018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1319-39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1486"/>
        <w:gridCol w:w="2656"/>
        <w:gridCol w:w="43"/>
        <w:gridCol w:w="1945"/>
        <w:gridCol w:w="1064"/>
        <w:gridCol w:w="6"/>
        <w:gridCol w:w="1256"/>
        <w:gridCol w:w="1116"/>
        <w:gridCol w:w="1080"/>
        <w:gridCol w:w="1071"/>
        <w:gridCol w:w="1178"/>
        <w:gridCol w:w="2483"/>
        <w:gridCol w:w="24"/>
      </w:tblGrid>
      <w:tr>
        <w:trPr>
          <w:tblHeader w:val="true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С та ЦЗН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С та ЦЗН міської ради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проведення аварійно-рятувальних та відновлю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92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(технічне переоснащення) 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комплексу протипожежних заходів в спортивних закладах м. Павлог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ім’ї, молоді та спорту 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ротипожежного захисту спортивних закладі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комплексу протипожежних заходів в закладах культу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Павлоградської  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8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1494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протипожежного захисту закладів культу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8</w:t>
            </w:r>
            <w:r>
              <w:rPr>
                <w:sz w:val="24"/>
                <w:szCs w:val="24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1494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ня комплексу протипожежних заходів в закладах осві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освіти Павлоградської міської ради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6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23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23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го захисту закладів освіти 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 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6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23</w:t>
            </w: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6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23</w:t>
            </w: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комплексу протипожежних заходів в закладах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м.Павлоград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5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18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протипожежного захисту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клад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Павлогра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7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68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0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5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44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6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и, матеріали, обладнання, інвентар та інші засоби для  забезпечення аварійно-рятувальних робіт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пичення матеріалів та засобів в міському матеріальному резерві з метою використання його для проведення невідкладних аварійно-рятувальних та відновлювальних робіт і заходів, спрямованих на запобігання, ліквідацію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С та ЦЗН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6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 xml:space="preserve">НС та ЦЗН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міської ради.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П «Аварійна-рятувальна-водолазна станція»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2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0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1559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559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8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108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3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658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4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5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Bookman Old Style" w:hAnsi="Bookman Old Style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04:00Z</dcterms:created>
  <dc:creator>муравей</dc:creator>
  <dc:description/>
  <cp:keywords/>
  <dc:language>en-US</dc:language>
  <cp:lastModifiedBy>11</cp:lastModifiedBy>
  <cp:lastPrinted>2018-05-31T15:57:00Z</cp:lastPrinted>
  <dcterms:modified xsi:type="dcterms:W3CDTF">2018-09-21T08:48:00Z</dcterms:modified>
  <cp:revision>5</cp:revision>
  <dc:subject/>
  <dc:title> </dc:title>
</cp:coreProperties>
</file>