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0"/>
          <w:sz w:val="28"/>
          <w:szCs w:val="28"/>
        </w:rPr>
      </w:pPr>
      <w:r>
        <w:rPr>
          <w:spacing w:val="-20"/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36176418" r:id="rId2"/>
        </w:objec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pacing w:val="-20"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pacing w:val="-20"/>
          <w:sz w:val="32"/>
          <w:szCs w:val="32"/>
        </w:rPr>
        <w:t>(3 сесія VІІ  скликання)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22.12.2015 р.</w:t>
        <w:tab/>
        <w:tab/>
        <w:tab/>
        <w:tab/>
        <w:tab/>
        <w:t xml:space="preserve">              </w:t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34-3/VII</w:t>
      </w:r>
      <w:r>
        <w:rPr>
          <w:lang w:eastAsia="ar-SA"/>
        </w:rPr>
        <w:t xml:space="preserve">  </w:t>
      </w:r>
    </w:p>
    <w:p>
      <w:pPr>
        <w:pStyle w:val="Normal"/>
        <w:jc w:val="both"/>
        <w:rPr>
          <w:spacing w:val="-20"/>
          <w:sz w:val="20"/>
          <w:szCs w:val="20"/>
          <w:lang w:eastAsia="ar-SA"/>
        </w:rPr>
      </w:pPr>
      <w:r>
        <w:rPr>
          <w:spacing w:val="-20"/>
          <w:sz w:val="20"/>
          <w:szCs w:val="20"/>
          <w:lang w:eastAsia="ar-SA"/>
        </w:rPr>
      </w:r>
    </w:p>
    <w:p>
      <w:pPr>
        <w:pStyle w:val="Normal"/>
        <w:jc w:val="both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 затвердження заходів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о програм на 2016рік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>Згідно п.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>1. Затвердити для фінансування в 2016 році заходи до програми «Реформування і розвитку житлово-комунального господарствам. Павлограда на 2015-2019 роки» – Додаток 2 до рішення сесії  від 23.12.2014р. № 1469-49/VІ «Про затвердження нової редакції програми «Реформування і розвитку житлово-комунального господарства м. Павлограда на період 2015-2019 роки»» (додаток 1)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2. Затвердити для фінансування в 2016 році заходи до програми «Енергозбереження у комунальному господарстві та бюджетній сфері м. Павлограда на 2016-2020 роки» – Додаток 2 до рішення сесії від 15.10.2015 р № 1784-57/VІ  «Про затвердження програми «Енергозбереження </w:t>
      </w:r>
      <w:r>
        <w:rPr>
          <w:bCs/>
          <w:spacing w:val="-20"/>
          <w:sz w:val="28"/>
          <w:szCs w:val="28"/>
          <w:shd w:fill="FFFFFF" w:val="clear"/>
        </w:rPr>
        <w:t>в комунальному господарстві та бюджетній сфері   м. Павлоград</w:t>
      </w:r>
      <w:r>
        <w:rPr>
          <w:spacing w:val="-20"/>
          <w:sz w:val="28"/>
          <w:szCs w:val="28"/>
        </w:rPr>
        <w:t xml:space="preserve"> на 2016-2020 роки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>3. Затвердити для фінансування в 2016 році заходи до програми «Охорона навколишнього природного середовища м. Павлограда на    2016-2018 роки» – Додаток 2 до рішення сесії 15.10.2015 р. № 1785-57/VІ «Про затвердження програми «Охорона навколишнього природного середовища м. Павлограда на 2016-2018 роки» (додаток 3)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Затвердити для фінансування в 2016 році заходи до програми «Сприяння громадянській активності у розвитку м. Павлограда на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pacing w:val="-20"/>
          <w:sz w:val="28"/>
          <w:szCs w:val="28"/>
        </w:rPr>
        <w:t xml:space="preserve">  2012-2016 роки» – Додаток 2 до рішення сесії від 03.04.2012 р. № 513- 20/VІ «Про затвердження програми «Сприяння громадянській активності у розвитку м. Павлограда на 2012 - 2016 роки»» (додаток 4)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>5. Затвердити для фінансування в 2016 році заходи до програми</w:t>
        <w:br/>
        <w:t>«З виготовлення та розміщення постерів з питань життєдіяльності територіальної громади м. Павлограда та соціальної реклами на 2015-2017 роки» – Додаток 2 до рішення сесії від 29.07.2014р. № 1311-46/VІ «Про затвердження програми «З виготовлення та розміщення постерів з питань життєдіяльності територіальної громади м. Павлограда та соціальної реклами на 2015-2017 роки» (додаток 5).</w:t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>6. Затвердити для фінансування в 2016 році заходи до програми «Забезпечення дітей-сиріт, дітей, позбавлених батьківського піклування, та осіб з їх числа житлом на 2015-2019 роки» – Додаток до рішення сесії № 1460-49/VІ від 23.12.2014р. «Про затвердження програми «Забезпечення дітей-сиріт, дітей, позбавлених батьківського піклування, та осіб з їх числа житлом на 2015-2019 роки»» (додаток 6)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>7. Затвердити для фінансування в 2016 році заходи до програми «Організації та проведення оплачуваних громадських робіт у м. Павлограді на 2016-2018 роки» - додаток до рішення сесії № 1745-56/ VІ від 15.09.2015 р. «Про затвердження програми «Організації та проведення оплачуваних громадських робіт у м. Павлограді на 2016-2018 роки» (додаток 7)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>8. На наступну сесію внести зміни до затверджених заходів до програм на 2016 рік з врахуванням пропозицій депутатів Павлоградської міської ради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9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0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.</w:t>
      </w:r>
    </w:p>
    <w:p>
      <w:pPr>
        <w:pStyle w:val="Normal"/>
        <w:ind w:firstLine="708"/>
        <w:jc w:val="both"/>
        <w:rPr>
          <w:spacing w:val="-20"/>
          <w:sz w:val="28"/>
          <w:szCs w:val="28"/>
          <w:lang w:val="ru-RU"/>
        </w:rPr>
      </w:pPr>
      <w:r>
        <w:rPr>
          <w:spacing w:val="-2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pacing w:val="-20"/>
          <w:lang w:val="ru-RU"/>
        </w:rPr>
      </w:pPr>
      <w:r>
        <w:rPr>
          <w:spacing w:val="-20"/>
          <w:lang w:val="ru-RU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w="11906" w:h="16838"/>
      <w:pgMar w:left="1418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18:00Z</dcterms:created>
  <dc:creator>Nout</dc:creator>
  <dc:description/>
  <cp:keywords/>
  <dc:language>en-US</dc:language>
  <cp:lastModifiedBy>Евгений Фед. Яцков</cp:lastModifiedBy>
  <cp:lastPrinted>2015-12-23T08:58:00Z</cp:lastPrinted>
  <dcterms:modified xsi:type="dcterms:W3CDTF">2015-12-25T07:51:00Z</dcterms:modified>
  <cp:revision>24</cp:revision>
  <dc:subject/>
  <dc:title/>
</cp:coreProperties>
</file>