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8"/>
        <w:gridCol w:w="4760"/>
      </w:tblGrid>
      <w:tr>
        <w:trPr/>
        <w:tc>
          <w:tcPr>
            <w:tcW w:w="920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сесії Павлоград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VIІ скликання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lang w:val="uk-UA"/>
              </w:rPr>
              <w:t>від</w:t>
            </w:r>
            <w:r>
              <w:rPr>
                <w:u w:val="single"/>
                <w:lang w:val="uk-UA"/>
              </w:rPr>
              <w:t xml:space="preserve"> 19.04.2016</w:t>
            </w:r>
            <w:r>
              <w:rPr>
                <w:lang w:val="uk-UA"/>
              </w:rPr>
              <w:t xml:space="preserve"> р. № 153-7/</w:t>
            </w:r>
            <w:r>
              <w:rPr>
                <w:lang w:val="en-US"/>
              </w:rPr>
              <w:t>VII</w:t>
            </w:r>
            <w:r>
              <w:rPr>
                <w:lang w:val="uk-UA"/>
              </w:rPr>
              <w:t xml:space="preserve">   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РЕЛ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вдань і заходів з виконання міської програми «Розвиток освіти в місті Павлограді на 2015-2017 роки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980"/>
        <w:gridCol w:w="2644"/>
        <w:gridCol w:w="1260"/>
        <w:gridCol w:w="1260"/>
        <w:gridCol w:w="1080"/>
        <w:gridCol w:w="986"/>
        <w:gridCol w:w="1354"/>
        <w:gridCol w:w="1469"/>
        <w:gridCol w:w="1051"/>
        <w:gridCol w:w="2340"/>
      </w:tblGrid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 фінансуванн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роки виконанн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і за виконання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рієнтовні обсяги фінансування за роками виконанн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чікуваний результат від виконання заходу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грн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15    рік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16 рік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17</w:t>
            </w:r>
          </w:p>
          <w:p>
            <w:pPr>
              <w:pStyle w:val="Normal"/>
              <w:ind w:left="353" w:hanging="353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ік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л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ло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якості надання освітніх послуг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ві підходи до організації навчально-методичної роботи :</w:t>
            </w:r>
          </w:p>
          <w:p>
            <w:pPr>
              <w:pStyle w:val="Normal"/>
              <w:ind w:left="252" w:hanging="180"/>
              <w:rPr>
                <w:lang w:val="uk-UA"/>
              </w:rPr>
            </w:pPr>
            <w:r>
              <w:rPr>
                <w:lang w:val="uk-UA"/>
              </w:rPr>
              <w:t>1.1 Вшанування жінок –вчителів з нагоди Міжнародного жіночого дня;</w:t>
            </w:r>
          </w:p>
          <w:p>
            <w:pPr>
              <w:pStyle w:val="Normal"/>
              <w:ind w:left="252" w:hanging="180"/>
              <w:rPr>
                <w:lang w:val="uk-UA"/>
              </w:rPr>
            </w:pPr>
            <w:r>
              <w:rPr>
                <w:lang w:val="uk-UA"/>
              </w:rPr>
              <w:t>1.2 Заохочення переможців конкурсу "Вчитель року";</w:t>
            </w:r>
          </w:p>
          <w:p>
            <w:pPr>
              <w:pStyle w:val="Normal"/>
              <w:ind w:left="252" w:hanging="180"/>
              <w:rPr>
                <w:lang w:val="uk-UA"/>
              </w:rPr>
            </w:pPr>
            <w:r>
              <w:rPr>
                <w:lang w:val="uk-UA"/>
              </w:rPr>
              <w:t xml:space="preserve">1.3 Придбання сучасних іноваційно - методичної літератур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4 Участь в обласних спортивних змаганнях та конкурсі М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1" w:hanging="281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тивізація творчої активності педагогічних кадрів, підвищення рівня психолого-педагогічної культури та фахової майстерності педагогів, запровадження інноваційних навчально-виховних технологій, спрямованих на розвиток креативності учасників педагогічного процесу, зростання якості освіти та виховання, вдосконалення системи психолого-педагогічного супроводу розвитку особистості школярів, що забезпечує максимально сприятливі умови для задоволення освітніх потреб; надання якісних освітніх послуг, розвиток позитивних задатків  кожного учня та максимальне розкриття потенціал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дарованих учнів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 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порядкування та оптимізація мережі навчальних закладів. Зміцнення матеріально-технічної бази установ і закладів освіти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Проведення капітальних ремонтів закладів осві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201 98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 219 4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 349 4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 955 207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доволення попиту мешканців міста на влаштування дітей в дошкільні навчальні заклади завдяки поновленню роботи груп в ДНЗ та відкриттю груп в НВК. Створення умов для навчання та виховання дітей в дошкільних, загальноосвітніх та позашкільних навчальних закладах. Енергозбереження, економне використання бюджетних коштів. Забезпечення санітарно-гігієнічних норм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утримання дітей в навчальних заклада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4201 98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219 4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4 319 4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955 207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Реконструкція будівель НВК № 2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 512 15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712 15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512 15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712 15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.Будівництво котельн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Ш №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0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 500 0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500 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. Придбання предметів та обладнання довгостроков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рист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34  38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580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96 29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15 181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334  38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80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6 29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5 181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. Забезпечення шкільних бібліотек навчально-методичною, довідковою, краєзнавчою літературою, періодичними виданнями, бібліотечною техніко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095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8 4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рівного доступу до якісних освітніх послуг. Поповнення бібліотечних фондів шкіл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95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 4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6. Поточне утримання дошкільних відділень навчально-виховних комплекс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0582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8 44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8 44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582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 44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 44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 Поточне утримання та вдосконалення матеріальної бази загальноосвітніх навчальних заклад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 7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3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98 7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 Погашення кредиторської заборгова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31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31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 342 0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 913 0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 315 01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 818 788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 342 0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 913 0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 285 01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 818 788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бота з обдарованими дітьми та молоддю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значення переможців обласних та всеукраїнських олімпіад, конкурсів, змагань (премії міського голови, грамоти, подарунки, тощ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системи виявлення і відбору обдарованої молоді та надання їй соціально-педагогічної та матеріальної підтримки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статусу керівних та педагогічних працівників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имулювання керівних та педагогічних працівників з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обливі досягнення в навчанні та вихованні дітей, зразкове виконання своїх обов'яз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освіти Павлоградської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9905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31 09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31 09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65 1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двищення статусу керівних та педагогічних працівників, забезпече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фективного механізму їх фінансової підтримки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 05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 0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ласн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705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2 04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2 04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5 1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рганізація оздоровлення та відпочинку дітей, які потребують особливої соціальної уваг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й підтримки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 Організація відпочинку на базі установ та закладів освіти в тому числі дітей, батьки яких є учасниками бойових дій з зони А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74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2 16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28 8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5 71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якості та різноманітності надання дітям послуг з  відпочинку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74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216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28 8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 716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. Організація оздоровлення та відпочинку дітей шляхом придбання путівок та перевезення дітей, які потребують особливої соціальної уваги й підтримки: дітей-сиріт; дітей, позбавлених батьківського піклування; дітей-інвалідів; дітей, потерпілих від наслідків Чорнобильської катастрофи; дітей, які постраждали внаслідок стихійного лиха, техногенних аварій, катастроф; дітей з багатодітних 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лозабезпечених сімей; дітей, батьки яких загинули від нещасних випадків на виробництві або під час виконання службових обов’язків; дітей, які перебувають на диспансерному обліку; талановитих та обдарованих, переможців міжнародних, всеукраїнських, обласних, міських, районних олімпіад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курсів, фестивалів, змагань, спартакіад; відмінників навч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5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15 46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поліпшення стану здоров’я дітей, відновлення їх життєвих сил, зайнятість у період канікул, запобігання бездоглядності та розвиток творчих здібностей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0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0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15 466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67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924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22 16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78 8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11 18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924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22 16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78 8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11 182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безкоштовного харчування дітей загальноосвітніх та дошкільних навчальних закладах міста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Організація безкоштовного 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before="0" w:after="20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рчування дітей з південних та східних областей в загальноосвітні та дошкільні навчальні заклади міста (категорії: малозабезпечені, діти-сироти, позбавлені батьківського піклування, які перебувають під опікою та виховуються в сім'ях, діти працівників органів внутрішніх справ, які загинули під час виконання службових обов’язків, діти-інваліди, діти, які постраждали внаслідок чорнобильської катастрофи, діти з багатодітних сімей, діти матерів-одиночок, діти, батьки яких є учасниками бойових дій зони АТ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9 38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9 38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 0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оціальний захист учасників навчально-виховного процесу 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9 38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9 38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 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.</w:t>
            </w:r>
            <w:r>
              <w:rPr>
                <w:lang w:val="uk-UA"/>
              </w:rPr>
              <w:t xml:space="preserve"> Організація харчування дітей  в загальноосвітніх та  дошкільних навчальних закладах міста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Учні 1-4 класів - малозабезпечені, діти-сироти, позбавлен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тьківського піклування, які перебувають під опікою та виховуються в сім'ях.</w:t>
            </w:r>
          </w:p>
          <w:p>
            <w:pPr>
              <w:pStyle w:val="Normal"/>
              <w:jc w:val="center"/>
              <w:rPr>
                <w:b/>
                <w:b/>
                <w:color w:val="FF6600"/>
                <w:lang w:val="uk-UA"/>
              </w:rPr>
            </w:pPr>
            <w:r>
              <w:rPr>
                <w:lang w:val="uk-UA"/>
              </w:rPr>
              <w:t>Учні 5-11 класів -  малозабезпечені, діти-сироти, позбавлені батьківського піклування, які перебувають під опікою та виховуються в сім'я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6 602 85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 546 15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2 4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2 4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975 07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918 37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жерел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905 38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905 38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5 271 27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 735 53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722 4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22 4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0 164 45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 107 75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5 905 38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 905 38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ганізація безкоштовного підвезення учнів до навчальних заклад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. Забезпечення підвезення учнів м. Павлограда з особливими освітніми потребами до закладів освіти </w:t>
              <w:br/>
              <w:t>міста Дніпропетровсь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2 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8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8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 5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умов для навчання і виховання дітей з особливими освітніми потребами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 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 5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lang w:val="uk-UA"/>
              </w:rPr>
            </w:pPr>
            <w:r>
              <w:rPr>
                <w:lang w:val="uk-UA"/>
              </w:rPr>
              <w:t xml:space="preserve">2.Впровадження програми "Проїзний квиток" для учнів з віддалених районів міс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9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9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езкоштовний проїзд для учнів з віддалених районів проживання 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347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7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347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7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дання фінансової підтримки на утримання Західно-Донбаського професійного ліцею 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безпечення сприятливих умов в отриманні професійно-технічної осві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1 737 44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2 537 44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провадження інноваційних навчально-виховних технологій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максимально сприятливих умов для задоволення освітніх потреб. Надання якісних професійно-технічних освітніх послуг.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297 31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297 31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440 13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 240 13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за програмою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 075 48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7 652 94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7 854 9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19057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2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 208 77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 208 77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 943 48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 538 79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 710 8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19057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5 905 38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 905 38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>Є. В. Амат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458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2:10:00Z</dcterms:created>
  <dc:creator>Super User</dc:creator>
  <dc:description/>
  <cp:keywords/>
  <dc:language>en-US</dc:language>
  <cp:lastModifiedBy>Super User</cp:lastModifiedBy>
  <cp:lastPrinted>2016-04-20T15:38:00Z</cp:lastPrinted>
  <dcterms:modified xsi:type="dcterms:W3CDTF">2016-04-20T12:45:00Z</dcterms:modified>
  <cp:revision>4</cp:revision>
  <dc:subject/>
  <dc:title>Додаток </dc:title>
</cp:coreProperties>
</file>