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17 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 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6.12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6 р.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514-17/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в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ди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'єкт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ю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авлоград</w:t>
      </w:r>
    </w:p>
    <w:p>
      <w:pPr>
        <w:pStyle w:val="Normal"/>
        <w:spacing w:lineRule="exact" w:line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ом 2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першої стат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6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ою 1 статті 59 Зако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им кодексом України зі змінами  Павлоградсь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во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ди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б'єкт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ювання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осовую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още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истем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одаткування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лендар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яц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Для першої групи платників єдиного податку </w:t>
      </w:r>
      <w:r>
        <w:rPr>
          <w:rFonts w:cs="Times New Roman" w:ascii="Times New Roman" w:hAnsi="Times New Roman"/>
          <w:sz w:val="28"/>
          <w:szCs w:val="28"/>
          <w:lang w:val="uk-UA"/>
        </w:rPr>
        <w:t>- фізич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сіб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ців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не    використовують   працю найманих осіб,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ю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н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дріб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даж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вар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рговель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ринка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та/аб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адя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ь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бутов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ход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лендар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ищу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300 </w:t>
      </w:r>
      <w:r>
        <w:rPr>
          <w:rFonts w:cs="Times New Roman" w:ascii="Times New Roman" w:hAnsi="Times New Roman"/>
          <w:sz w:val="28"/>
          <w:szCs w:val="28"/>
          <w:lang w:val="uk-UA"/>
        </w:rPr>
        <w:t>0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иве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сотків розміру прожиткового мінімуму для працездатних осіб, встановленого законом на 1 січня податкового (звітного рок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Для д</w:t>
      </w:r>
      <w:r>
        <w:rPr>
          <w:rFonts w:cs="Times New Roman" w:ascii="Times New Roman" w:hAnsi="Times New Roman"/>
          <w:sz w:val="28"/>
          <w:szCs w:val="28"/>
          <w:lang w:val="uk-UA"/>
        </w:rPr>
        <w:t>руг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пи платників єдиного податку - фізич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іб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ців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дійснюють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ь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слуг, в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  не використовують   працю найманих осіб або кількість осіб, які перебувають з ними у трудових відносинах, одночасно не перевищує 10 осіб та  обсяг доходу не перевищує  1 500 000 гривень - 10% мінімальної заробітної плати, встановленої законом на 1 січня 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ого (звітного року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важа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аким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тратил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нніс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8.01.2015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526-50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во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ди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уб’єктів господарювання м.Павлоград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 з питань регіональної політики міської ради (Кашталян М.В.), ф</w:t>
      </w:r>
      <w:r>
        <w:rPr>
          <w:rFonts w:cs="Times New Roman" w:ascii="Times New Roman" w:hAnsi="Times New Roman"/>
          <w:sz w:val="28"/>
          <w:szCs w:val="28"/>
          <w:lang w:val="uk-UA"/>
        </w:rPr>
        <w:t>інансовому управлінню Павлоградської міської ради (Роїк Р.В.) забезпечити оприлюднення цього рішення міської ради у засобах масової інформації в термін, передбачений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/>
        <w:t xml:space="preserve">          </w:t>
      </w:r>
      <w:r>
        <w:rPr>
          <w:lang w:val="ru-RU"/>
        </w:rPr>
        <w:t xml:space="preserve">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Дане рішення набуває чинності з </w:t>
      </w:r>
      <w:r>
        <w:rPr>
          <w:sz w:val="28"/>
          <w:szCs w:val="28"/>
          <w:lang w:val="ru-RU"/>
        </w:rPr>
        <w:t xml:space="preserve">01.01.2017 рок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Організаційне забезпечення та к</w:t>
      </w:r>
      <w:r>
        <w:rPr>
          <w:rFonts w:cs="Times New Roman" w:ascii="Times New Roman" w:hAnsi="Times New Roman"/>
          <w:sz w:val="28"/>
          <w:szCs w:val="28"/>
          <w:lang w:val="uk-UA"/>
        </w:rPr>
        <w:t>оординаці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ь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Роїк Р.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да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                  (Пацко С.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 виконанню ць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шенн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депутатську комісію з питань планування бюджету, фінансів та економічних реформ, інвестицій та міжнародного співробіт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Чернецький А.В.)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  <w:lang w:val="uk-UA"/>
        </w:rPr>
        <w:t>питань промисловості, транспорту, зв’язку, підприємництва, торгівлі та побутового обслуговува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олов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арнета П.А.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</w:t>
        <w:tab/>
        <w:tab/>
        <w:tab/>
        <w:t xml:space="preserve">                  А.О.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widowControl/>
      <w:suppressAutoHyphens w:val="fals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kern w:val="0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28:00Z</dcterms:created>
  <dc:creator>1</dc:creator>
  <dc:description/>
  <cp:keywords/>
  <dc:language>en-US</dc:language>
  <cp:lastModifiedBy>11</cp:lastModifiedBy>
  <cp:lastPrinted>2015-01-29T14:44:00Z</cp:lastPrinted>
  <dcterms:modified xsi:type="dcterms:W3CDTF">2019-01-09T13:53:00Z</dcterms:modified>
  <cp:revision>38</cp:revision>
  <dc:subject/>
  <dc:title/>
</cp:coreProperties>
</file>