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икання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від 21.07.20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>.  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83-25/VI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ЛЕНДАР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льтурно-мистецьк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і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Міської програми розвитку культури та збереження об'єкті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ультурної спадщини м. Павлоград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50"/>
        <w:gridCol w:w="5655"/>
        <w:gridCol w:w="184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ісяць проведення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80" w:right="5" w:hanging="30"/>
              <w:jc w:val="both"/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  <w:t>Відкритий різдвяний фестиваль миру, творчості та єдності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ідкритий дитячий новорічно-різдвяний фестиваль “Різдвяна зірочка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Церемонія  вшанування творчих особистостей міста, кращих творчих проектів та колективів “Творче досягнення року”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н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бор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заходів з нагоди Д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шанува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ов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ритор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000000"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uk-UA"/>
              </w:rPr>
              <w:t>Міський фестиваль афганської, героїко-патріотичної пісні та поезії, присвячений 28-й річниці виводу військ з Афганістану, вшанування учасників бойовий дій на території інших держав, вшанування героїв АТО “З Батьківщиною в серці …”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н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брой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вста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ругої Світової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йн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Героїв Небесної Сотні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заходів з нагоди річниці від дня народження Т. Г. Шевченка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жнародний жіночий день 8 Березн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Масляна”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жнародний день театру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2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заходів з нагоди Дня Чорнобильської катастроф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lineRule="atLeast" w:line="100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uk-UA" w:eastAsia="ar-SA" w:bidi="ar-SA"/>
              </w:rPr>
              <w:t>Творчий марафон “Мій голос за МИР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ar-SA" w:bidi="ar-SA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Писанка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ть у Програмі “Інтеркультурні міста (транспортні послуги, харчування)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ький фестиваль-конкурс вокального мистецтва “Пісенний дивоцвіт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val="uk-UA"/>
              </w:rPr>
              <w:t>Дня пам'яті та примирення і 72-річниці перемоги над нацизмом у Другій Світовій війні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 день музеїв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захисту дітей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пам’яті всіх загиблих у роки Другої Світової війн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Івана Купала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ть у Програмі “Інтеркультурні міста (транспортні послуги, харчування)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2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Спаса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Державного Прапора Україн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незалежності Україн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шахтар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zxx" w:bidi="zxx"/>
              </w:rPr>
              <w:t>Відкритий фестиваль шахтарської авторської та популярної пісні  “Мелодії шахтарської душі”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zxx" w:bidi="zxx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2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Цикл святкових заходів до Дня міста та  Дня визволення м. Павлограда від нацистських окупантів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ідкритий фестиваль – конкурс духових оркестрів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Міжрегіональний   мистецький фестиваль-ярмарок майстрів декоративно – прикладної творчості  “Павлоград збирає друзів”. 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ідкритий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іський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фестиваль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ворчих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лективів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етеранів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ійни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а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аці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Участь у фестивалі-ярмарку “Петриківський дивоцвіт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еукраїнський день бібліотек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нь Українського козацтва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День захисника України 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визволення України від нацистських окупантів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hi-IN" w:bidi="hi-IN"/>
              </w:rPr>
              <w:t>День працівника соціальної сфери України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hi-IN" w:bidi="hi-I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ька премія за здобутки та досягнення у галузі культури “Творчі скарби Павлограда”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Гідності та Свободи Україн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оди до Дня пам’яті жертв голодоморів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місцевого самоврядуванн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інваліда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волонтера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hi-IN" w:bidi="hi-IN"/>
              </w:rPr>
              <w:t>Міський фестиваль творчості молодих інвалідів “Поклик серця та душі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hi-IN" w:bidi="hi-I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вшанування учасників  ліквідації наслідків Чорнобильської АЕС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іський дитячий зимовий фестиваль учнів  дитячих музичних шкіл м.Павлограда “Зимові візерунки”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новорічних та різдвяних свя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8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9:00Z</dcterms:created>
  <dc:creator>user</dc:creator>
  <dc:description/>
  <cp:keywords/>
  <dc:language>en-US</dc:language>
  <cp:lastModifiedBy>1</cp:lastModifiedBy>
  <cp:lastPrinted>2016-12-01T09:20:00Z</cp:lastPrinted>
  <dcterms:modified xsi:type="dcterms:W3CDTF">2017-08-01T12:08:00Z</dcterms:modified>
  <cp:revision>2</cp:revision>
  <dc:subject/>
  <dc:title/>
</cp:coreProperties>
</file>