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77692819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 xml:space="preserve">45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</w:rPr>
        <w:t>21.12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8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ab/>
        <w:tab/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№1459-45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Про надання нерухомого май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у позичку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 громадської організації “Павлоградський легіон» (лист від 22.10.2018р. б/н) 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</w:r>
    </w:p>
    <w:p>
      <w:pPr>
        <w:pStyle w:val="21"/>
        <w:rPr>
          <w:rFonts w:ascii="Times New Roman" w:hAnsi="Times New Roman" w:cs="Tahoma"/>
          <w:sz w:val="25"/>
          <w:szCs w:val="25"/>
          <w:lang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bidi="zxx"/>
        </w:rPr>
        <w:t xml:space="preserve">                                                                </w:t>
      </w:r>
      <w:r>
        <w:rPr>
          <w:rFonts w:cs="Tahoma" w:ascii="Times New Roman" w:hAnsi="Times New Roman"/>
          <w:sz w:val="25"/>
          <w:szCs w:val="25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6"/>
          <w:szCs w:val="6"/>
          <w:lang w:eastAsia="ar-SA" w:bidi="zxx"/>
        </w:rPr>
      </w:pPr>
      <w:r>
        <w:rPr>
          <w:rFonts w:eastAsia="Times New Roman" w:cs="Times New Roman" w:ascii="Times New Roman" w:hAnsi="Times New Roman"/>
          <w:sz w:val="6"/>
          <w:szCs w:val="6"/>
          <w:lang w:eastAsia="ar-SA" w:bidi="zxx"/>
        </w:rPr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1. Надати згоду комунальному закладу «Павлоградський пологовий будинок» Павлоградської міської ради на передачу у позичку  на термін 1 рік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нежитлового приміщення площею 129,1 кв.м. на другому поверсі гінекологічного відділення головного корпусу пологового будинку, розташованого за адресою: м.Павлоград, вул.Шевченка,102, громадській організації “Павлоградський легіон” виключно для здійснення статутної діяльності організації. </w:t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2. Встановити, що передача нерухомого майна, зазначеного у пункті  1  цього рішення, здійснюється на підставі договору позички, укладеного між комунальним закладом «Павлоградський пологовий будинок» Павлоградської міської ради та громадською організацією «Павлоградський легіон»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>3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c</w:t>
      </w:r>
      <w:r>
        <w:rPr>
          <w:rFonts w:cs="Times New Roman" w:ascii="Times New Roman" w:hAnsi="Times New Roman"/>
          <w:b w:val="false"/>
          <w:sz w:val="25"/>
          <w:szCs w:val="25"/>
        </w:rPr>
        <w:t>ти на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>4. Відповідальність щодо виконання цього рішення покласти на начальника відділу охорони здоров`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Павлоградської міської ради Герасименко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О.О.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      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5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sz w:val="25"/>
          <w:szCs w:val="25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216"/>
        <w:ind w:left="0" w:right="135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 w:bidi="zxx"/>
        </w:rPr>
        <w:t xml:space="preserve">Міський голова         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Normal"/>
        <w:spacing w:lineRule="auto" w:line="216"/>
        <w:ind w:right="13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67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22:00Z</dcterms:created>
  <dc:creator>Urukova</dc:creator>
  <dc:description/>
  <cp:keywords/>
  <dc:language>en-US</dc:language>
  <cp:lastModifiedBy>11</cp:lastModifiedBy>
  <cp:lastPrinted>2018-12-22T10:54:00Z</cp:lastPrinted>
  <dcterms:modified xsi:type="dcterms:W3CDTF">2018-12-22T10:08:00Z</dcterms:modified>
  <cp:revision>16</cp:revision>
  <dc:subject/>
  <dc:title/>
</cp:coreProperties>
</file>