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57500</wp:posOffset>
            </wp:positionH>
            <wp:positionV relativeFrom="paragraph">
              <wp:posOffset>-45720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u w:val="single"/>
        </w:rPr>
        <w:t>10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lang w:val="ru-RU"/>
        </w:rPr>
        <w:t xml:space="preserve">02.08.2016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ru-RU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302-10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Cs/>
          <w:sz w:val="32"/>
          <w:szCs w:val="32"/>
          <w:u w:val="single"/>
          <w:lang w:val="ru-RU"/>
        </w:rPr>
      </w:pPr>
      <w:r>
        <w:rPr>
          <w:bCs/>
          <w:sz w:val="32"/>
          <w:szCs w:val="32"/>
          <w:u w:val="single"/>
          <w:lang w:val="ru-RU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5 – 2017 роки (зі змінами та доповненням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23 грудня  2014 р. № 1465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5 – 2017 роки», а саме: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Cs w:val="28"/>
        </w:rPr>
        <w:t>в колонці  «Орієнтовні обсяги фінансування за роками виконання» на 2016 рік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з пункту 5 першого розділу додатку 2 зняти кошти в сумі 4500 грн, в пункт 2 внести кошти в сумі 4500 грн;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 пункті 4 першого розділу додатку 2 збільшити фінансування на 2016 рік  з 250000 грн до 340000 грн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пункті 2 другого розділу додатку 2 збільшити фінансування на 2016 рік з 22000 грн до 44000 грн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) відповідно до внесених змін зробити розрахунки в колонці «Усього» і в рядку «Всього» в першому розділу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3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  <w:lang w:val="ru-RU"/>
        </w:rPr>
        <w:t xml:space="preserve">10 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>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02.08.16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302-10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актеру в місті Павлоград на  2015 – 2017 роки</w:t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758"/>
        <w:gridCol w:w="798"/>
        <w:gridCol w:w="1260"/>
        <w:gridCol w:w="957"/>
        <w:gridCol w:w="843"/>
        <w:gridCol w:w="900"/>
        <w:gridCol w:w="1080"/>
        <w:gridCol w:w="2340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ро-ки вико-нанн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ікуваний результат, </w:t>
            </w:r>
          </w:p>
          <w:p>
            <w:pPr>
              <w:pStyle w:val="Normal"/>
              <w:ind w:left="72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 в м. Павлоград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побігання виникнення надзвичайних подій (ситуацій) у комунально-житловому фонді щодо безгосподарних квартир та обмеження доступу до них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комунальної власності та керуючі компанії по обслуговуванню житлового фонду (КП «Павлограджитлосервіс»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береження житлового фонду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ека мешканців будинків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боти органів управління при ліквідації наслідків надзвичайних ситуацій придбання засобів зв’язку та спостереження, мобільних систем освітлення та інш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ефективності рятувальни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обіт та управління при надзвичайних ситуаціях та ліквідації їх наслідк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дійснення комплексу заходів щодо приведення системи зовнішнього протипожежного водопостачання у  відповідність з вимогами нормативно-правових акт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П «Павлоградво-доканал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иження рівня постраждалих та матеріаль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тків на 1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о-рятувального обладнання, техніки тощ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адзвичайних ситуацій та цивільного захисту населення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тя-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ження рівня постраждалих на 2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ефективності пожежно-рятувальних робіт на 25%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1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 w:val="24"/>
                <w:szCs w:val="24"/>
              </w:rPr>
              <w:t xml:space="preserve">Виконання заходів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  <w:r>
              <w:rPr>
                <w:sz w:val="24"/>
                <w:szCs w:val="24"/>
              </w:rPr>
              <w:t xml:space="preserve">Придбання обладнання для роботи в систем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стереження та контролю за  НС (НП), радіаційною і хімічною   обстановкою в місті та інше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резервуарів питної во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Павлоградводоканал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итною водою населення та суб’єкти господарювання в разі відсутності централізованого водопоста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облаштування найпростіших укриттів в закладах освіти міс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мов для тимчасового укриття учнів та персоналу учбових закладів при виникненні надзвичайних ситуацій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облаштування найпростіших укриттів в медичних закладах міс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охорони здоров’я Павлоградської міської рад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тимчасового укриття медичного персоналу та хворих в медичних закладах при виникненні надзвичайних ситуац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11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-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(шифер, руберойд, дошка, брус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  <w:r>
              <w:rPr>
                <w:sz w:val="24"/>
                <w:szCs w:val="24"/>
              </w:rPr>
              <w:t>(дизпаливо, бензин, мастило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  <w:r>
              <w:rPr>
                <w:sz w:val="24"/>
                <w:szCs w:val="24"/>
              </w:rPr>
              <w:t>(мішки, обігрівачі, печі для обігріву, сорбент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  <w:r>
              <w:rPr>
                <w:sz w:val="24"/>
                <w:szCs w:val="24"/>
              </w:rPr>
              <w:t>(протигази, респіратори, захисні костюми та інше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5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о-рятувально-водолазна станція»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-рі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6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76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/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9894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/>
            </w:pPr>
            <w:r>
              <w:rPr/>
              <w:t>1281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rPr/>
            </w:pPr>
            <w:r>
              <w:rPr/>
              <w:t>3160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2"/>
                <w:szCs w:val="22"/>
              </w:rPr>
              <w:t>9734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2"/>
                <w:szCs w:val="22"/>
              </w:rPr>
            </w:pPr>
            <w:r>
              <w:rPr/>
              <w:t>1263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9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25:00Z</dcterms:created>
  <dc:creator>муравей</dc:creator>
  <dc:description/>
  <cp:keywords/>
  <dc:language>en-US</dc:language>
  <cp:lastModifiedBy>1</cp:lastModifiedBy>
  <cp:lastPrinted>2016-08-02T13:25:00Z</cp:lastPrinted>
  <dcterms:modified xsi:type="dcterms:W3CDTF">2016-08-04T08:24:00Z</dcterms:modified>
  <cp:revision>3</cp:revision>
  <dc:subject/>
  <dc:title> </dc:title>
</cp:coreProperties>
</file>