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5876871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7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</w:rPr>
        <w:t>17.10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870-27/VII</w:t>
      </w:r>
    </w:p>
    <w:p>
      <w:pPr>
        <w:pStyle w:val="Heading1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ересень - жовт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16 грудня 2016 року № 516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7 рік” (з урахуванням змін) пункт 15, 16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розпорядження міського голови про перерозподіл бюджетних призначень за типовою програмною класифікацією видатків та кредитування місцевих бюджетів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МБ  1000 </w:t>
      </w:r>
      <w:r>
        <w:rPr>
          <w:sz w:val="28"/>
          <w:szCs w:val="28"/>
          <w:lang w:val="uk-UA"/>
        </w:rPr>
        <w:t>«Освіта» розпорядження від 07.09.2017р. № 279-р, від 12.09.2017р. №290-р, від 12.09.2017р. №291-р, від 12.09.2017р. №292-р, від 20.09.2017р. №301-р, від 26.09.2017р. №307-р, від 02.10.2017р. №320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МБ 3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 від 10.10.2017р. №327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ПКВКМБ  5000 </w:t>
      </w:r>
      <w:r>
        <w:rPr>
          <w:sz w:val="28"/>
          <w:szCs w:val="28"/>
          <w:lang w:val="uk-UA"/>
        </w:rPr>
        <w:t>«Фізична культура і спорт» розпорядження від 18.09.2017р. №298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ПКВКМБ  8600 </w:t>
      </w:r>
      <w:r>
        <w:rPr>
          <w:sz w:val="28"/>
          <w:szCs w:val="28"/>
          <w:lang w:val="uk-UA"/>
        </w:rPr>
        <w:t>«Інші видатки» розпорядження від 29.08.2017р. №271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15:00Z</dcterms:created>
  <dc:creator>NegativE</dc:creator>
  <dc:description/>
  <cp:keywords/>
  <dc:language>en-US</dc:language>
  <cp:lastModifiedBy>11</cp:lastModifiedBy>
  <cp:lastPrinted>2017-10-17T16:26:00Z</cp:lastPrinted>
  <dcterms:modified xsi:type="dcterms:W3CDTF">2017-10-19T11:15:00Z</dcterms:modified>
  <cp:revision>14</cp:revision>
  <dc:subject/>
  <dc:title>УКРАЇНА</dc:title>
</cp:coreProperties>
</file>