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774732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4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1.07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р.</w:t>
        <w:tab/>
        <w:tab/>
        <w:tab/>
        <w:tab/>
        <w:tab/>
        <w:tab/>
        <w:tab/>
        <w:tab/>
        <w:t>№ 743-24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егламен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, затвердже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12.2015р. № 43-3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 п.1 ч.1  ст. 26 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Регламенту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  <w:r>
        <w:rPr>
          <w:rFonts w:cs="Times New Roman" w:ascii="Times New Roman" w:hAnsi="Times New Roman"/>
          <w:sz w:val="28"/>
          <w:szCs w:val="28"/>
        </w:rPr>
        <w:t xml:space="preserve"> зг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аконності, депутатської етики, інформаційної політики, зв'язкам з політичними партіями, громадськими організаціями та ЗМІ (голова – Бутенко О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32" w:right="423" w:gutter="0" w:header="0" w:top="2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рішення міської ради від 11.07.2017 р. № 743-24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до Регламенту Павлоград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8096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точна редакція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міни, що пропонуються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31. Розклад пленарних засідань сесі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. Рішення ради приймаються відкритим, у тому числі поіменним або таємним голосуванням більшістю депутатів від загального складу ради, крім випадків, передбачених Законом України “Про місцеве самоврядування в Україні” і цим Регламентом.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31. Розклад пленарних засідань сесі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. Рішення ради приймаються відкритим поіменним голосуванням, окрім випадків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ередбачених Законом України “Про місцеве самоврядування в Україні”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Стаття 36. Порядок роботи сесії.</w:t>
            </w:r>
          </w:p>
          <w:p>
            <w:pPr>
              <w:pStyle w:val="TextBody"/>
              <w:spacing w:before="0" w:after="0"/>
              <w:rPr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Для ведення протоколу сесії рада обирає секретаріат згідно алфавітного списку депутатів. </w:t>
            </w:r>
            <w:r>
              <w:rPr>
                <w:rFonts w:cs="Times New Roman" w:ascii="Times New Roman" w:hAnsi="Times New Roman"/>
                <w:sz w:val="24"/>
              </w:rPr>
              <w:t>Секретаріат забезпечує підрахування голосів під час голосування.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Стаття 36. Порядок роботи сес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Для забезпечення оперативного підрахунку голосів під час пленарного засідання рада обирає секретаріат згідно алфавітного списку депутатів. Секретаріат проводить підрахунок голосів та повідомляє результат голосування за кожен варіант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3. Протокол сесії підписується міським головою та оформляється протягом 10 днів.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3. Протокол сесії підписується міським головою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у разі його відсутності – секретарем міської рад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.Для організації та підрахунку результатів поіменного та таємного голосування з питань порядку денного сесії вибираються міськрадою з числа депутатів міськради рахункові комісії сесії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.Для організації та підрахунку результатів таємного голосування з питань порядку денного сесії вибираються міськрадою з числа депутатів міськради рахункові комісії сесії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45. Відкрите голосува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 Відкрите голосування може бути поіменни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 Поіменне голосування проводиться за пропозицією будь-кого з депутатів, підтриманою не менш як третиною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епутатів, зареєстрованих на засіданні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3. Відкрите голосування проводиться підняттям рук за кожну альтернативу. Секретаріат проводить підрахунок голосів та повідомляє результат голосування за кожну альтернативу. </w:t>
            </w:r>
          </w:p>
          <w:p>
            <w:pPr>
              <w:pStyle w:val="21"/>
              <w:rPr>
                <w:rFonts w:cs="Times New Roman"/>
              </w:rPr>
            </w:pPr>
            <w:r>
              <w:rPr>
                <w:rFonts w:cs="Times New Roman"/>
              </w:rPr>
              <w:t xml:space="preserve">4. Поіменне голосування проводиться шляхом зачитування секретаріатом списку депутатів; кожен депутат при зачитуванні його прізвища оголошує своє рішення з варіантів, що ставляться на голосування. </w:t>
            </w:r>
          </w:p>
          <w:p>
            <w:pPr>
              <w:pStyle w:val="2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. Секретаріат проводить підрахунок голосів та повідомляє результат голосування за кожен варіант, який заноситься до протоко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6. За процедурним рішенням, підтриманим понад третиною депутатів зареєстрованих на засіданні, результати поіменного голосування можуть бути оприлюднені. 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45. Відкрите поіменне голосува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 Відкрите поіменне голосування здійснюється шляхом підняття депутатом руки за відповідний варіант для голосування та позначення відповідної відмітки у відомості для голосува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 Відомість для голосування містить перелік питань, що виносяться на розгляд пленарного засідання, та порожні графи напроти кожного питання з позначками «За», «Проти», «Утримався». На зворотній сторінці друкується порожні графи, які використовуються за необхідності при розгляді додаткових питань. Відомість для голосування заповнюється депутатом особисто та підписується на кожній із сторі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3. Відомість для голосування виготовляється відділом з питань роботи ради та надається кожному депутату під час реєстрації перед пленарним засіданн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. Результати поіменного голосування встановлюються на основі заповнених депутатами відомостей для голосування і публікуються на офіційному сайті у день голосування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46. Таємне голосува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 Таємне голосування проводиться за процедурним рішенням ради та у випадках, передбачених Регламентом. 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46. Таємне голосува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 Таємне голосування проводиться у випадках, передбачених Законом «Про місцеве самоврядування в Україні»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50. Відкликання голови постійної коміс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. Голосування за відкликання голови постійної комісії здійснюється таємним голосуванням, якщо не прийнято інше рішення відповідно до норм цього регламент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Стаття 50. Відкликання голови постійної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.5 виключити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63. Протокол засідання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 Засідання ради протоколюється. Ведення протоколу засідань здійснює загальний відділ виконавчого коміте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 Засідання ради фіксуються за допомогою відеозапису. Відеозаписи засідань зберігаються у загальному відділ виконавчого комітету, а з початком нового скликання передаються до архівного відділу.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 xml:space="preserve">Стаття 63. Протокол засідання рад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 Засідання ради протоколюється. Ведення протоколу засідань здійснює відділ з питань роботи ради Павлоградської міської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 Засідання ради фіксуються за допомогою відеозапису. Відеозаписи засідань зберігаються протягом поточного скликання у відділі з питань роботи ради.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. До протоколу засідання ради додатково включають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1) дані про поіменну реєстрацію присутніх на засіданні депутат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2) список депутатів, про яких відомо, що вони були відсутні на засіданні з поважних причи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3) результати поіменного голос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4) повні результати голос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5) тексти не виголошених виступів депутат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6) окремі думки депутатів та їх груп щодо прийнятих радою рішень. 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. До протоколу засідання ради додатково включають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1) дані про поіменну реєстрацію присутніх на засіданні депутат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2) список депутатів, про яких відомо, що вони були відсутні на засіданні з поважних причи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3) результати поіменного голос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 xml:space="preserve">4) повні результати голос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ab/>
              <w:t>5) прийняті звернення міської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type w:val="nextPage"/>
      <w:pgSz w:orient="landscape" w:w="16838" w:h="11906"/>
      <w:pgMar w:left="567" w:right="295" w:gutter="0" w:header="0" w:top="113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  <w:sz w:val="20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ahoma"/>
      <w:sz w:val="24"/>
      <w:lang w:val="uk-UA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6:00Z</dcterms:created>
  <dc:creator>Евгений Фед. Яцков</dc:creator>
  <dc:description/>
  <dc:language>en-US</dc:language>
  <cp:lastModifiedBy>1</cp:lastModifiedBy>
  <cp:lastPrinted>2017-06-13T10:02:00Z</cp:lastPrinted>
  <dcterms:modified xsi:type="dcterms:W3CDTF">2017-07-17T10:26:00Z</dcterms:modified>
  <cp:revision>2</cp:revision>
  <dc:subject/>
  <dc:title/>
</cp:coreProperties>
</file>