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57191390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6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22.08.2017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82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Нечесі Олегу Вікто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   на вул.Пушкіна (р-н ж/б №6Б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345 га, кадастровий номер 1212400000:02:047:0319.</w:t>
      </w:r>
    </w:p>
    <w:p>
      <w:pPr>
        <w:pStyle w:val="Normal"/>
        <w:ind w:firstLine="833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Баканову Валерію Юрійовичу 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Літня,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978 га, кадастровий номер 1212400000:03:005:0373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Приватному підприємству "Єдність-2005"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            на вул.Заводська,23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4220 га, кадастровий номер 1212400000:01:008:0011.</w:t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Нечесі Олегу Вікто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ведення особистого селянського господарства, вид 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для введення особистого селянського господарств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Пушкіна (р-н ж/б №6Б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345 га, кадастровий номер 1212400000:02:047:0319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</w:t>
      </w:r>
    </w:p>
    <w:p>
      <w:pPr>
        <w:pStyle w:val="Normal"/>
        <w:ind w:firstLine="885"/>
        <w:jc w:val="both"/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Баканову Валерію Юрійовичу 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Літня,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978 га, кадастровий номер 1212400000:03:005:0373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F0"/>
          <w:kern w:val="2"/>
          <w:shd w:fill="FFFFFF" w:val="clear"/>
          <w:lang w:val="uk-UA" w:eastAsia="zxx"/>
        </w:rPr>
      </w:pPr>
      <w:r>
        <w:rPr>
          <w:color w:val="00B0F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риватному підприємству "Єдність-2005"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земельну ділянку дл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обслуговування адміністративної будівлі та споруд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ид                        цільового призначення земель - (КВЦПЗ) -  03.13 - (для будівництва та обслуговування будівель закладів побутового обслуговування), на вул.Заводська,23а, площею 0,4220 га, кадастровий номер 1212400000:01:008:0011, із земель міської ради, які не надані у власність         та користування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>, в довгострокову оренду строком на  5 (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                  3% 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szCs w:val="20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1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>1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firstLine="87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user</cp:lastModifiedBy>
  <cp:lastPrinted>2017-05-05T16:01:00Z</cp:lastPrinted>
  <dcterms:modified xsi:type="dcterms:W3CDTF">2017-08-28T10:29:00Z</dcterms:modified>
  <cp:revision>79</cp:revision>
  <dc:subject/>
  <dc:title>УКРАЇНА</dc:title>
</cp:coreProperties>
</file>