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186806102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>3</w:t>
      </w:r>
      <w:r>
        <w:rPr>
          <w:b/>
          <w:bCs/>
          <w:sz w:val="32"/>
          <w:szCs w:val="32"/>
          <w:u w:val="single"/>
          <w:lang w:val="uk-UA"/>
        </w:rPr>
        <w:t>6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32"/>
        </w:rPr>
        <w:t xml:space="preserve">сесія </w:t>
      </w:r>
      <w:r>
        <w:rPr>
          <w:b/>
          <w:bCs/>
          <w:sz w:val="28"/>
          <w:szCs w:val="32"/>
          <w:lang w:val="en-US"/>
        </w:rPr>
        <w:t>VII</w:t>
      </w:r>
      <w:r>
        <w:rPr>
          <w:b/>
          <w:bCs/>
          <w:sz w:val="28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25.   04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2018 р.</w:t>
        <w:tab/>
        <w:t xml:space="preserve">                           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№1180-36 /VII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затвердження складу комісії, </w:t>
      </w:r>
    </w:p>
    <w:p>
      <w:pPr>
        <w:pStyle w:val="Normal"/>
        <w:rPr/>
      </w:pPr>
      <w:r>
        <w:rPr>
          <w:sz w:val="28"/>
          <w:szCs w:val="28"/>
        </w:rPr>
        <w:t xml:space="preserve">Положення про комісію та Порядок </w:t>
      </w:r>
    </w:p>
    <w:p>
      <w:pPr>
        <w:pStyle w:val="Normal"/>
        <w:rPr/>
      </w:pPr>
      <w:r>
        <w:rPr>
          <w:sz w:val="28"/>
          <w:szCs w:val="28"/>
        </w:rPr>
        <w:t>надання одноразової матеріальної допомоги з міського бюджет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ля встановлення індивідуального опал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рамках «Програми реорганізації системи теплопоста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тосування альтернативних засобів опа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кремих районах міста Павлоград на 2017-2022 рр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Згідно з  ст.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 Закону України  “Про  місцеве самоврядування в Україні», рішення сесії   «Про внесення змін до рішення міської ради від 15.09.2015 р. №1737-56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затвердження міської програми «Соціальний захист окремих категорій населення на 2016-2018 роки», р</w:t>
      </w:r>
      <w:r>
        <w:rPr>
          <w:sz w:val="28"/>
          <w:szCs w:val="28"/>
          <w:lang w:val="uk-UA"/>
        </w:rPr>
        <w:t>ішення сесії «Про внесення змін до додатку №1 та додатку №2 рішення міської ради від 26.12.2017 р. №1011-3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ро затвердження «Програми реорганізації системи теплопостачання та застосування альтернативних засобів опалення в окремих районах міста Павлоград на 2017-2022 роки» №</w:t>
        <w:softHyphen/>
        <w:softHyphen/>
        <w:t>1178-3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від 25.04.2018р.,  рішення сесії «Про закриття котелень та переведення мешканців житлового фонду та об’єктів соціальної сфери та індивідуальне альтернативне опалення №1179-3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від 25.04.2018р.  Павлоградська міська рада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Затвердити склад 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надання </w:t>
      </w:r>
      <w:r>
        <w:rPr>
          <w:sz w:val="28"/>
          <w:szCs w:val="28"/>
        </w:rPr>
        <w:t>одноразової матеріальної допомоги з міського бюджету для встановлення індивідуального опалення (додаток 1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2. Затвердити Положення про комісію з </w:t>
      </w:r>
      <w:r>
        <w:rPr>
          <w:sz w:val="28"/>
          <w:szCs w:val="28"/>
        </w:rPr>
        <w:t>надання одноразової матеріальної допомоги з міського бюджету для встановлення індивідуального опалення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ind w:left="11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ити  Порядок надання одноразової матеріальної допомоги з міського бюджету для встановлення індивідуального опалення (додаток 3).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ізаційне забезпечення </w:t>
      </w:r>
      <w:r>
        <w:rPr>
          <w:sz w:val="28"/>
          <w:szCs w:val="28"/>
          <w:lang w:val="uk-UA"/>
        </w:rPr>
        <w:t xml:space="preserve"> та відповідальність за виконання даного рішення покласти на</w:t>
      </w:r>
      <w:r>
        <w:rPr>
          <w:sz w:val="28"/>
          <w:szCs w:val="28"/>
        </w:rPr>
        <w:t xml:space="preserve"> начальника управління  соціального захисту населення Бобровницьку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Загальне керівництво за виконання даного рішення покласти на </w:t>
      </w:r>
      <w:r>
        <w:rPr>
          <w:sz w:val="28"/>
          <w:szCs w:val="28"/>
        </w:rPr>
        <w:t>заступника міського голови з</w:t>
      </w:r>
      <w:r>
        <w:rPr>
          <w:sz w:val="28"/>
          <w:szCs w:val="28"/>
          <w:lang w:val="uk-UA"/>
        </w:rPr>
        <w:t xml:space="preserve"> питань діяльності виконавчих органів ради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 за  виконанням  даного  рішення  покласти на постійну  </w:t>
      </w:r>
      <w:r>
        <w:rPr>
          <w:sz w:val="28"/>
          <w:szCs w:val="28"/>
          <w:lang w:val="uk-UA"/>
        </w:rPr>
        <w:t>депутатську</w:t>
      </w:r>
      <w:r>
        <w:rPr>
          <w:sz w:val="28"/>
          <w:szCs w:val="28"/>
        </w:rPr>
        <w:t xml:space="preserve"> комісію з питань освіти, культури, сім’</w:t>
      </w:r>
      <w:r>
        <w:rPr>
          <w:sz w:val="28"/>
          <w:szCs w:val="28"/>
          <w:lang w:val="uk-UA"/>
        </w:rPr>
        <w:t>ї, соціального захисту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і дитинства</w:t>
      </w:r>
      <w:r>
        <w:rPr>
          <w:sz w:val="28"/>
          <w:szCs w:val="28"/>
        </w:rPr>
        <w:t xml:space="preserve"> (голова</w:t>
      </w:r>
      <w:r>
        <w:rPr>
          <w:sz w:val="28"/>
          <w:szCs w:val="28"/>
          <w:lang w:val="uk-UA"/>
        </w:rPr>
        <w:t xml:space="preserve"> комісії </w:t>
      </w:r>
      <w:r>
        <w:rPr>
          <w:sz w:val="28"/>
          <w:szCs w:val="28"/>
        </w:rPr>
        <w:t xml:space="preserve"> – Лаппо)</w:t>
      </w:r>
      <w:r>
        <w:rPr>
          <w:sz w:val="28"/>
          <w:szCs w:val="28"/>
          <w:lang w:val="uk-UA"/>
        </w:rPr>
        <w:t xml:space="preserve">    та постійну депутатську комісію </w:t>
      </w:r>
      <w:r>
        <w:rPr>
          <w:sz w:val="28"/>
          <w:szCs w:val="28"/>
        </w:rPr>
        <w:t>з питань планування, бюджету, фінансів економічних реформ, інвестицій та міжнародного співробітництва</w:t>
      </w:r>
      <w:r>
        <w:rPr>
          <w:sz w:val="28"/>
          <w:szCs w:val="28"/>
          <w:lang w:val="uk-UA"/>
        </w:rPr>
        <w:t xml:space="preserve"> (голова комісії – Чернецьки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      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№ </w:t>
      </w:r>
      <w:r>
        <w:rPr>
          <w:sz w:val="20"/>
          <w:szCs w:val="20"/>
        </w:rPr>
        <w:t>_____  від ____________ 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шення підготув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авлоградської міської ради                                                 Л.В.Бобровницьк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Є.В.Аматов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Голова постійної депутатської комісії з пита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віти, культури, сім”</w:t>
      </w:r>
      <w:r>
        <w:rPr>
          <w:sz w:val="28"/>
          <w:szCs w:val="28"/>
          <w:lang w:val="uk-UA"/>
        </w:rPr>
        <w:t>ї, соціального захисту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хорони здоров»я, материнства і дитин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Н.І.Лап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 питань планування, бюджету, фінанс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кономічних реформ</w:t>
      </w:r>
      <w:r>
        <w:rPr>
          <w:sz w:val="28"/>
          <w:szCs w:val="28"/>
          <w:lang w:val="uk-UA"/>
        </w:rPr>
        <w:t>, інвестицій 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жнародного співробітництва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А.В.Чернецький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яльності виконавчих органів ради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.О.Шулік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фінансового управління                                </w:t>
      </w:r>
      <w:r>
        <w:rPr>
          <w:sz w:val="28"/>
          <w:szCs w:val="28"/>
          <w:lang w:val="uk-UA"/>
        </w:rPr>
        <w:t xml:space="preserve">       Р.В.Рої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чальник юридичного відділу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О.І.Ялин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w="11906" w:h="16838"/>
          <w:pgMar w:left="1701" w:right="565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5155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15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515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  <w:softHyphen/>
        <w:softHyphen/>
        <w:softHyphen/>
        <w:softHyphen/>
      </w:r>
      <w:r>
        <w:rPr>
          <w:sz w:val="28"/>
          <w:szCs w:val="28"/>
          <w:lang w:val="uk-UA"/>
        </w:rPr>
        <w:t>25.04.</w:t>
      </w:r>
      <w:r>
        <w:rPr>
          <w:sz w:val="28"/>
          <w:szCs w:val="28"/>
        </w:rPr>
        <w:t xml:space="preserve">2018р.  № </w:t>
      </w:r>
      <w:r>
        <w:rPr>
          <w:bCs/>
          <w:sz w:val="28"/>
          <w:szCs w:val="28"/>
          <w:lang w:val="uk-UA"/>
        </w:rPr>
        <w:t>1180-36 /VII</w:t>
      </w:r>
    </w:p>
    <w:p>
      <w:pPr>
        <w:pStyle w:val="Normal"/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 КОМІСІЇ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надання одноразової матеріальної допомоги з міського бюджету для встановлення індивідуального опалення</w:t>
      </w:r>
      <w:r>
        <w:rPr>
          <w:b/>
          <w:sz w:val="28"/>
          <w:szCs w:val="28"/>
          <w:lang w:val="uk-UA"/>
        </w:rPr>
        <w:t xml:space="preserve"> в рамках «Програми реорганізації системи теплопостачання та застосування альтернативних засобів опалення в окремих районах міста Павлоград на 2017-2022 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43"/>
      </w:tblGrid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І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НИ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ької міської ради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ХАРД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ерсоніфікації та обліку пільгової категорії громадян управління  соціального захисту населення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центру соціальних служб  у справах сім’ї, дітей та молод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комунального підприємства «Павлоградтеплоенерго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комунального господарства та будівництва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4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економічного відділу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аніслав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ЕЧ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 Олександр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авлоградської міської рад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остійної депутатської комісії з питань планування, бюджету, фінансів економічних реформ, інвестицій та міжнародного співробітництва (за згодою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Іванівна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остійної депутатської комісії з питань освіти, культури, сім’ї, соціального захисту, охорони здоров’я, материнства і дитинства (за згодою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льфансас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авлоградської народної ради, голова Західно-Донбаської правозахисної груп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Петрівна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ради, голова благодійного фонду «Перлина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К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ван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 Павлоградської міської організації ветеранів Украї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Є. В. Аматов</w:t>
      </w:r>
    </w:p>
    <w:p>
      <w:pPr>
        <w:pStyle w:val="Normal"/>
        <w:ind w:left="4692" w:first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92" w:first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92" w:firstLine="168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8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5.04.</w:t>
      </w:r>
      <w:r>
        <w:rPr>
          <w:sz w:val="28"/>
          <w:szCs w:val="28"/>
        </w:rPr>
        <w:t xml:space="preserve">2018р.  № </w:t>
      </w:r>
      <w:r>
        <w:rPr>
          <w:bCs/>
          <w:sz w:val="28"/>
          <w:szCs w:val="28"/>
          <w:lang w:val="uk-UA"/>
        </w:rPr>
        <w:t>1180-36 /VII</w:t>
      </w:r>
    </w:p>
    <w:p>
      <w:pPr>
        <w:pStyle w:val="Normal"/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з надання одноразової матеріальної допомоги з міського бюджету для встановлення індивідуального опалення </w:t>
      </w:r>
      <w:r>
        <w:rPr>
          <w:b/>
          <w:sz w:val="28"/>
          <w:szCs w:val="28"/>
          <w:lang w:val="uk-UA"/>
        </w:rPr>
        <w:t>в рамках «Програми реорганізації системи теплопостачання та застосування альтернативних засобів опалення в окремих районах міста Павлоград на 2017-2022 рр.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ложення про комісію з надання  одноразової матеріальної допомоги з міського бюджету для встановлення індивідуального опалення  (далі Положення) розроблено відповідно до Закону України «Про місцеве самоврядування в Україн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Мета положення — регулювання діяльності комісії щодо визначення  громадян, які мають право на отримання  одноразової матеріальної допомоги з міського бюджету для встановлення індивідуального опалення в помешканнях та її розмі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ісія у своїй діяльності керується цим Положенням та Порядком  з визначення громадян, які мають право на отримання  одноразової матеріальної допомоги  з міського бюджету для встановлення індивідуального опа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сновні задачі та функції комісії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>Основним завданням комісії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є визначення громадян, які мають право на отримання одноразової матеріальної допомоги з міського бюджету для встановленн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індивідуального опалення та розмір цієї одноразової матеріальної допомог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Склад та порядок роботи комісії.</w:t>
      </w:r>
    </w:p>
    <w:p>
      <w:pPr>
        <w:pStyle w:val="TextBodyIndent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Очолює комісію заступник міського голови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Для забезпечення роботи комісії призначається секретар комісії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Основною формою роботи комісії є засідання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Засідання комісії веде голова комісії, а у разі його відсутності заступник голови комісії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>5. Засідання комісії є правомірним, якщо на ньому присутні не менше половини членів комісії від загального складу. Рішення комісії приймається простою більшістю голосів від загального складу, а у випадку рівності голосів, вирішальним голосом є голос голови комісії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>6. Документи, необхідні для визначення права громадян на отримання одноразової матеріальної допомоги з міського бюджету 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становлення індивідуального опалення, розглядаються комісією, рішення оформляється протоколом та підписується головою і секретарем комісії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Рішення про виділення одноразової матеріальної допомоги громадянам для встановлення індивідуального опалення затверджується виконкомом міської ради.  </w:t>
      </w:r>
    </w:p>
    <w:p>
      <w:pPr>
        <w:pStyle w:val="TextBodyIndent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Повноваження комісії.</w:t>
      </w:r>
    </w:p>
    <w:p>
      <w:pPr>
        <w:pStyle w:val="TextBodyIndent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Комісія уповноважена: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приймати відповідні рішення на підставі наданих документів та зібраних комісією даних;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держувати в установленому порядку від підприємств, установ та організацій інформацію та документи, необхідні для виконання покладеного на неї завдання;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перевіряти обґрунтованість видачі та достовірність документів, поданих претендентами;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перевіряти матеріальне становище сімей претендентів;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залучати спеціалістів органів місцевого самоврядування, підприємств, установ та організацій (за погодженням з їх керівниками) до розгляду питань, що належать до її компетенції;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як виняток, має право прийняти рішення про визначення претендента таким, який має право на отримання одноразової матеріальної допомоги для встановлення індивідуального опалення в повному обсязі або на умовах часткового фінансування, у випадках, коли претендент за збігом обставин потрапив у скрутне матеріальне положення або в скрутні життєві обставини (за станом здоров’я або з інших поважних причин), незалежно від сукупного доходу його сім’ї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Є. В. Амато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92" w:first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92" w:firstLine="168"/>
        <w:jc w:val="both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firstLine="48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5155" w:hanging="33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5.04.</w:t>
      </w:r>
      <w:r>
        <w:rPr>
          <w:sz w:val="28"/>
          <w:szCs w:val="28"/>
        </w:rPr>
        <w:t xml:space="preserve">2018р.  № </w:t>
      </w:r>
      <w:r>
        <w:rPr>
          <w:bCs/>
          <w:sz w:val="28"/>
          <w:szCs w:val="28"/>
          <w:lang w:val="uk-UA"/>
        </w:rPr>
        <w:t>1180-36 /VII</w:t>
      </w:r>
    </w:p>
    <w:p>
      <w:pPr>
        <w:pStyle w:val="Normal"/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 одноразової матеріальної допомоги  з міського бюджет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встановлення індивідуального опалення</w:t>
      </w:r>
      <w:r>
        <w:rPr>
          <w:b/>
          <w:sz w:val="28"/>
          <w:szCs w:val="28"/>
          <w:lang w:val="uk-UA"/>
        </w:rPr>
        <w:t>м в рамках «Програми реорганізації системи теплопостачання та застосування альтернативних засобів опалення в окремих районах міста Павлоград на 2017-2022 рр.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Цей Порядок визначає надання матеріальної допомоги з міського бюджету для встановлення індивідуального опал</w:t>
      </w:r>
      <w:r>
        <w:rPr>
          <w:color w:val="000000"/>
          <w:sz w:val="28"/>
          <w:szCs w:val="28"/>
        </w:rPr>
        <w:t>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2. Одноразова мат</w:t>
      </w:r>
      <w:r>
        <w:rPr>
          <w:sz w:val="28"/>
          <w:szCs w:val="28"/>
        </w:rPr>
        <w:t xml:space="preserve">еріальна допомога з міського бюджету надається соціально </w:t>
      </w:r>
      <w:r>
        <w:rPr>
          <w:sz w:val="28"/>
          <w:szCs w:val="28"/>
          <w:lang w:val="uk-UA"/>
        </w:rPr>
        <w:t>вразливим</w:t>
      </w:r>
      <w:r>
        <w:rPr>
          <w:sz w:val="28"/>
          <w:szCs w:val="28"/>
        </w:rPr>
        <w:t xml:space="preserve"> верствам населення, які зареєстровані в м.Павлоград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ють в будинках, які відключені від централізованого теплопостачання, та у яких розмір середньомісячного сукупного доходу сім’ї в розрахунку на одну особу за попередні шість місяців не перевищує величини 2-х прожиткових мінімумів відповідно до законодавств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Одноразова мат</w:t>
      </w:r>
      <w:r>
        <w:rPr>
          <w:sz w:val="28"/>
          <w:szCs w:val="28"/>
        </w:rPr>
        <w:t xml:space="preserve">еріальна допомога з міського бюджету </w:t>
      </w:r>
      <w:r>
        <w:rPr>
          <w:sz w:val="28"/>
          <w:szCs w:val="28"/>
          <w:lang w:val="uk-UA"/>
        </w:rPr>
        <w:t>в окремих випад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дається </w:t>
      </w:r>
      <w:r>
        <w:rPr>
          <w:sz w:val="28"/>
          <w:szCs w:val="28"/>
        </w:rPr>
        <w:t>громадянам, які мають статус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малозабезпечена сім’я (які на момент звернення за наданням допомоги мають вказаний статус, що підтверджується довідкою управління соціального захисту населенн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окі інваліди 1 та 2 груп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динокі непрацездатні громадяни, які не мають ді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енсіон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якщо за місцем проживання  зареєстрован</w:t>
      </w:r>
      <w:r>
        <w:rPr>
          <w:sz w:val="28"/>
          <w:szCs w:val="28"/>
          <w:lang w:val="uk-UA"/>
        </w:rPr>
        <w:t>і сам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ім’ї, в яких одинока мати виховує інваліда з дитинства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баготодітні родин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учасники бойових дій та інваліди Другої Світової війн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члени сім’ї загиблого в АТО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інваліди 1 групи 1 категорії внаслідок ЧАЕС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особи, які </w:t>
      </w:r>
      <w:r>
        <w:rPr>
          <w:sz w:val="28"/>
          <w:szCs w:val="28"/>
        </w:rPr>
        <w:t>отримую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державну соціальну допомогу інвалідам з дити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особи, які </w:t>
      </w:r>
      <w:r>
        <w:rPr>
          <w:sz w:val="28"/>
          <w:szCs w:val="28"/>
        </w:rPr>
        <w:t>отрим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державну соціальну допомогу, бо не м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рава на пенсі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особи, які </w:t>
      </w:r>
      <w:r>
        <w:rPr>
          <w:sz w:val="28"/>
          <w:szCs w:val="28"/>
        </w:rPr>
        <w:t>отрим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енсію </w:t>
      </w:r>
      <w:r>
        <w:rPr>
          <w:sz w:val="28"/>
          <w:szCs w:val="28"/>
          <w:lang w:val="uk-UA"/>
        </w:rPr>
        <w:t>за інвалідністю</w:t>
      </w:r>
      <w:r>
        <w:rPr>
          <w:sz w:val="28"/>
          <w:szCs w:val="28"/>
        </w:rPr>
        <w:t xml:space="preserve"> і не працюють у разі, якщо за місцем проживання т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реєст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Якщо з особою з інвалідністю зареєстровані інші члени сім’ї, рівень їх доходів не повинен перевищувати законодавчо встановлений прожитковий мінімум для таких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</w:t>
      </w:r>
      <w:r>
        <w:rPr>
          <w:sz w:val="28"/>
        </w:rPr>
        <w:t xml:space="preserve">.  </w:t>
      </w:r>
      <w:r>
        <w:rPr>
          <w:sz w:val="28"/>
          <w:lang w:val="uk-UA"/>
        </w:rPr>
        <w:t xml:space="preserve"> Розмір допомоги громадянам (пункт 2) </w:t>
      </w:r>
      <w:r>
        <w:rPr>
          <w:sz w:val="28"/>
          <w:szCs w:val="28"/>
          <w:lang w:val="uk-UA"/>
        </w:rPr>
        <w:t xml:space="preserve">надається в розмірі   50 відсотків від </w:t>
      </w:r>
      <w:r>
        <w:rPr>
          <w:sz w:val="28"/>
          <w:szCs w:val="28"/>
        </w:rPr>
        <w:t>граничного розміру</w:t>
      </w:r>
      <w:r>
        <w:rPr>
          <w:sz w:val="28"/>
          <w:szCs w:val="28"/>
          <w:lang w:val="uk-UA"/>
        </w:rPr>
        <w:t xml:space="preserve"> матеріальної допомоги</w:t>
      </w:r>
      <w:r>
        <w:rPr>
          <w:sz w:val="28"/>
          <w:szCs w:val="28"/>
        </w:rPr>
        <w:t xml:space="preserve">, встановленог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грамою реорганізації системи теплопостачання та застосування альтернативних засобів опалення в окремих районах міста Павлоград на 2017-2022 роки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опомога</w:t>
      </w:r>
      <w:r>
        <w:rPr>
          <w:sz w:val="28"/>
        </w:rPr>
        <w:t xml:space="preserve"> </w:t>
      </w:r>
      <w:r>
        <w:rPr>
          <w:sz w:val="28"/>
          <w:lang w:val="uk-UA"/>
        </w:rPr>
        <w:t>г</w:t>
      </w:r>
      <w:r>
        <w:rPr>
          <w:sz w:val="28"/>
        </w:rPr>
        <w:t>ромадян</w:t>
      </w:r>
      <w:r>
        <w:rPr>
          <w:sz w:val="28"/>
          <w:lang w:val="uk-UA"/>
        </w:rPr>
        <w:t>ам</w:t>
      </w:r>
      <w:r>
        <w:rPr>
          <w:sz w:val="28"/>
        </w:rPr>
        <w:t xml:space="preserve"> (пункт 3)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 яких </w:t>
      </w:r>
      <w:r>
        <w:rPr>
          <w:sz w:val="28"/>
        </w:rPr>
        <w:t>доход</w:t>
      </w:r>
      <w:r>
        <w:rPr>
          <w:b/>
          <w:sz w:val="28"/>
        </w:rPr>
        <w:t xml:space="preserve">  </w:t>
      </w:r>
      <w:r>
        <w:rPr>
          <w:sz w:val="28"/>
          <w:szCs w:val="28"/>
        </w:rPr>
        <w:t>сім’ї в розрахунку на одну особу за попередні шість місяців менше величини 3-х прожиткових мінімумів відповідно до законодавства буде надаватися в розмірі від 50 до 100 відсотків від граничного розміру</w:t>
      </w:r>
      <w:r>
        <w:rPr>
          <w:sz w:val="28"/>
          <w:szCs w:val="28"/>
          <w:lang w:val="uk-UA"/>
        </w:rPr>
        <w:t xml:space="preserve"> матеріальної допомоги</w:t>
      </w:r>
      <w:r>
        <w:rPr>
          <w:sz w:val="28"/>
          <w:szCs w:val="28"/>
        </w:rPr>
        <w:t xml:space="preserve">, встановленог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грамою реорганізації системи теплопостачання та застосування альтернативних засобів опалення в окремих районах міста Павлоград на 2017-2022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  <w:lang w:val="uk-UA"/>
        </w:rPr>
        <w:t>5. У наданні одноразової матеріальної допомоги  з міського бюджету для встановлення індивідуального опалення може бути відмовлено або суттєво зменшена сума, якщо у складі сім’ї є працездатні особи працездатного віку, які не працюють, не вчаться, не перебувають на обліку в Павлоградському міськрайонному центрі зайнятості або їх розмір доходів перевищує два прожиткових мінімума на кожного члена сім’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і наявності боргу за послуги теплопостачання та відсутності договору на реструктуризацію боргу одноразова матеріальна допомога на встановлення індивідуального опалення надаватись не бу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</w:rPr>
        <w:t xml:space="preserve"> Для розгляду питання щодо визначення права громадян на одноразову матеріальну допомогу з міського бюджету для </w:t>
      </w:r>
      <w:r>
        <w:rPr>
          <w:sz w:val="28"/>
          <w:szCs w:val="28"/>
        </w:rPr>
        <w:t>встановлення індивідуального опалення</w:t>
      </w:r>
      <w:r>
        <w:rPr>
          <w:sz w:val="28"/>
        </w:rPr>
        <w:t>, у  разі надання згоди на збір та обробку персональних даних, громадяни подають до Комісії заяву та повний пакет документів, який складається з оригіналів  та копій наступних документів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) паспорт;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) довідка про присвоєння ідентифікаційного номера платника податків;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) довідка з місця проживання про склад сім’ї;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) довідки про доходи всіх членів сім’ї;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) акт обстеження житлово-побутових умов (складається депутатами міської ради, працівниками КП «Павлограджитлосервіс», Комунальним підприємством «КП-1», головою ОСББ);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6) пільгове посвідчення;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7) витяг з протоколу засідання комісії для розгляду питань щодо відключення споживачів від мережі центрального опалення (дозвіл);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8) інші документи на вимогу Комісії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кщо особа за станом здоров’я або з інших поважних причин не може особисто надати необхідні документи, зазначені документи надаються одним із членів її сім’ї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 Враховуючи стан здоров’я громадян похилого віку, для їх зручності управлінню  соціального захисту населення Павлоградської міської ради  надавати довідки про розмір пенсій та всіх видів допомоги громадян, використовуючи пенсійну базу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color w:val="0C172C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У разі, коли працездатна особа не працює, не навчається, не отримує допомогу по безробіттю, дохід цієї особи визначається на рівні 2-х прожиткових мінімумів для працездатних осіб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омісія визначає розмір одноразової матеріальної допомоги відповідно до «Програми реорганізації системи теплопостачання та застосування альтернативних засобів опалення в окремих районах міста Павлоград на 2017-2022 роки»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. Громадяни несуть юридичну відповідальність за подання документів із свідомо неправдивими відомостями, які впливають на визначення права заявника на встановлення індивідуального опалення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Одноразова м</w:t>
      </w:r>
      <w:r>
        <w:rPr>
          <w:rFonts w:cs="Times New Roman" w:ascii="Times New Roman" w:hAnsi="Times New Roman"/>
          <w:b w:val="false"/>
          <w:sz w:val="28"/>
        </w:rPr>
        <w:t xml:space="preserve">атеріальна допомога громадянина перераховується до банківської установи або до поштового відділення, згідно з укладеного договору між розпорядником коштів та установою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 xml:space="preserve">1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плата одноразової матеріальної допомоги здійснюється шляхом зарахування на особистий поточний рахунок особи (заявника) в банківській установі, або за бажанням заявника через поштове відділення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type w:val="nextPage"/>
          <w:pgSz w:w="11906" w:h="16838"/>
          <w:pgMar w:left="1701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Є. В. Аматов</w:t>
      </w:r>
    </w:p>
    <w:p>
      <w:pPr>
        <w:pStyle w:val="Heading6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40"/>
      <w:jc w:val="center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1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4:00Z</dcterms:created>
  <dc:creator>sadist</dc:creator>
  <dc:description/>
  <cp:keywords/>
  <dc:language>en-US</dc:language>
  <cp:lastModifiedBy>Irusya ta Serg</cp:lastModifiedBy>
  <cp:lastPrinted>2018-03-19T09:46:00Z</cp:lastPrinted>
  <dcterms:modified xsi:type="dcterms:W3CDTF">2018-05-02T11:38:00Z</dcterms:modified>
  <cp:revision>137</cp:revision>
  <dc:subject/>
  <dc:title> </dc:title>
</cp:coreProperties>
</file>