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8236126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bCs/>
          <w:sz w:val="28"/>
          <w:szCs w:val="28"/>
          <w:lang w:val="uk-UA"/>
        </w:rPr>
        <w:t>20.</w:t>
      </w:r>
      <w:r>
        <w:rPr>
          <w:b/>
          <w:bCs/>
          <w:sz w:val="28"/>
          <w:szCs w:val="28"/>
        </w:rPr>
        <w:t>11.</w:t>
      </w:r>
      <w:r>
        <w:rPr>
          <w:b/>
          <w:bCs/>
          <w:sz w:val="28"/>
          <w:szCs w:val="28"/>
          <w:lang w:val="uk-UA"/>
        </w:rPr>
        <w:t xml:space="preserve"> 2015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en-US"/>
        </w:rPr>
        <w:t>2-1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атвердження структури т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сельності виконавчих орган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влоградської міської ради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Normal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структуру та чисельність виконавчих органів Павлоградської міської ради згідно з додатком  (додається).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ідділу по роботі з персоналом та забезпечення діяльності виконкому Павлоградської міської ради (Свириденко) провести заходи щодо внесення змін до структури згідно чинного законодавства України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ідділу бухгалтерського обліку та звітності виконкому Павлоградської міської ради (Сімакова) внести зміни до штатного розпису і кошторису виконавчого комітету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Фінансовому управлінню Павлоградської міської ради (Роїк) при уточненні міського бюджету врахувати структуру та чисельність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постійну комісію                    за напрямком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1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>від 20.11.</w:t>
      </w:r>
      <w:r>
        <w:rPr>
          <w:sz w:val="20"/>
          <w:szCs w:val="20"/>
          <w:lang w:val="en-US"/>
        </w:rPr>
        <w:t xml:space="preserve">2015p. </w:t>
      </w:r>
      <w:r>
        <w:rPr>
          <w:sz w:val="20"/>
          <w:szCs w:val="20"/>
          <w:lang w:val="uk-UA"/>
        </w:rPr>
        <w:t xml:space="preserve"> № </w:t>
      </w:r>
      <w:r>
        <w:rPr>
          <w:sz w:val="20"/>
          <w:szCs w:val="20"/>
          <w:lang w:val="en-US"/>
        </w:rPr>
        <w:t>2-1/VII</w:t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4833"/>
        <w:gridCol w:w="1984"/>
        <w:gridCol w:w="1984"/>
      </w:tblGrid>
      <w:tr>
        <w:trPr>
          <w:trHeight w:val="93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руктурних підрозділі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на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4.201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на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11.201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влоградська міська рада, в т.ч.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парат міської рад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міський голо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ретар рад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адник міського голов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Виконавчий комітет </w:t>
            </w:r>
          </w:p>
          <w:p>
            <w:pPr>
              <w:pStyle w:val="Style15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авлоградської міської ради, в т.ч.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парат виконавчого комітету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міського голов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 заступники міського голови з питань діяльності виконавчих органів рад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 керуючий справами виконавчого комітету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спеціаліст з соціальних питан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и апарату виконавчого комітету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0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0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відділ по роботі з персоналом та забезпечення діяльності виконкому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гальний відді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по роботі зі зверненнями громадя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сподарський відді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бух. обліку та звітності виконкому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ідділи Павлоградської міської рад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егіональної політик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юридичний відділ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оботи рад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ведення Державного реєстру виборці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 економічних питан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39" w:leader="none"/>
                <w:tab w:val="left" w:pos="219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трудових відносин та умов праці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розвитку споживчого ринку та підприємниц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алучення інвестицій, реалізації проектів та регуляторної політик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надання адміністративних послуг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містобудування та архітектур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сектор інформаційно-комп’ютер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безпеченн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- сектор взаємодії з правоохоронними органами та мобілізаційної робо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емельно-ринкових віднос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амостійні структурні підрозділи Павлоградської міської рад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36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36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архівний відді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управління комунального господарства та будівництва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сві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культур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управління праці та соціального захисту населенн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5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5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лужба у справах діте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по обліку комунального майна та житлової площі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 питань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, молоді та спорту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фінансове управлінн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хорони здоров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надзвичайних ситуацій та цивільного захисту населенн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2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2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435" w:top="711" w:footer="264" w:bottom="3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MS Minch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MS Minch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17:00Z</dcterms:created>
  <dc:creator>appi3</dc:creator>
  <dc:description/>
  <cp:keywords/>
  <dc:language>en-US</dc:language>
  <cp:lastModifiedBy>Евгений Фед. Яцков</cp:lastModifiedBy>
  <cp:lastPrinted>2015-11-23T09:00:00Z</cp:lastPrinted>
  <dcterms:modified xsi:type="dcterms:W3CDTF">2015-11-23T11:35:00Z</dcterms:modified>
  <cp:revision>19</cp:revision>
  <dc:subject/>
  <dc:title> </dc:title>
</cp:coreProperties>
</file>