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829084549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21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04.04.2017р.</w:t>
        <w:tab/>
        <w:t xml:space="preserve">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637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Про відміну пунктів в додатках до рішень Павлоградської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ої ради “</w:t>
      </w: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емлеустрою щодо відведення земельних ділянок громадянам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обслуговування житлового будинку, гаражу, вед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истого селянського господарства і садівництва та передач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</w:t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«Про місцеве самоврядування в Україні» та ст.12 Земельного кодексу України, розглянувши заяви громадян, міська рада</w:t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699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Відмінити пункт 4 (гр. Клименко Катерина Сергіївна, Клименко Наталія Василівна, Дубовик Єлизавета Григорівна (спільна сумісна на 1/4 частину); Клименко Катерина Сергіївна (1/12); Сосненко Лариса Володимирівна (1/2); Парахін Геннадій Віталійович (1/6), вул. Південна, 12, загальна площа  0,1000 га) додатку до рішення Павлоградської міської ради від 15.11.2016 р. №453-15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uk-UA" w:eastAsia="zxx"/>
        </w:rPr>
        <w:t xml:space="preserve">2. </w:t>
      </w:r>
      <w:r>
        <w:rPr>
          <w:sz w:val="24"/>
          <w:szCs w:val="24"/>
          <w:lang w:val="uk-UA"/>
        </w:rPr>
        <w:t>Відмінити пункт 26 (гр. Підорець Євгенія Іванівна, вул. Мазепи Івана (Свердлова), 29, загальна площа  0,0481 га) додатку до рішення Павлоградської міської ради від 19.04.2016 р. №192-7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 xml:space="preserve">” та відмінити рішення  </w:t>
      </w:r>
      <w:r>
        <w:rPr>
          <w:sz w:val="24"/>
          <w:szCs w:val="24"/>
          <w:lang w:val="uk-UA"/>
        </w:rPr>
        <w:t>Павлоградської міської ради від</w:t>
      </w:r>
      <w:r>
        <w:rPr>
          <w:kern w:val="2"/>
          <w:sz w:val="24"/>
          <w:szCs w:val="24"/>
          <w:lang w:val="uk-UA"/>
        </w:rPr>
        <w:t xml:space="preserve"> 21.06.2016 р. №277-8/</w:t>
      </w:r>
      <w:r>
        <w:rPr>
          <w:sz w:val="24"/>
          <w:szCs w:val="24"/>
          <w:lang w:val="uk-UA"/>
        </w:rPr>
        <w:t xml:space="preserve"> VII</w:t>
      </w:r>
      <w:r>
        <w:rPr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“Про внесення змін в п.26 додатку до рішення  Павлоградської міської ради від 19.04.2016р. №192-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“Про надання </w:t>
      </w:r>
      <w:r>
        <w:rPr>
          <w:kern w:val="2"/>
          <w:sz w:val="24"/>
          <w:szCs w:val="24"/>
          <w:lang w:val="uk-UA"/>
        </w:rPr>
        <w:t>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sz w:val="24"/>
          <w:szCs w:val="24"/>
          <w:lang w:val="uk-UA"/>
        </w:rPr>
        <w:t>”</w:t>
      </w:r>
      <w:r>
        <w:rPr>
          <w:kern w:val="2"/>
          <w:sz w:val="24"/>
          <w:szCs w:val="24"/>
          <w:lang w:val="uk-UA"/>
        </w:rPr>
        <w:t xml:space="preserve"> ”</w:t>
      </w:r>
      <w:r>
        <w:rPr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3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мінити пункт 25 (гр. Столяр Олена Володимирівна ( 1/2),   Столяр Ніна Кузьмівна (1/2), вул. Широка, 44, загальна площа  0,0563 га) додатку до рішення Павлоградської міської ради від 18.11.2014 р.   №1435-48/VI “ 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uk-UA" w:eastAsia="zxx"/>
        </w:rPr>
      </w:pPr>
      <w:r>
        <w:rPr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uk-UA" w:eastAsia="zxx"/>
        </w:rPr>
      </w:pPr>
      <w:r>
        <w:rPr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uk-UA" w:eastAsia="zxx"/>
        </w:rPr>
      </w:pPr>
      <w:r>
        <w:rPr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FF0000"/>
          <w:kern w:val="2"/>
          <w:sz w:val="24"/>
          <w:szCs w:val="24"/>
          <w:lang w:val="uk-UA" w:eastAsia="zxx"/>
        </w:rPr>
      </w:pPr>
      <w:r>
        <w:rPr>
          <w:color w:val="FF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FF0000"/>
          <w:kern w:val="2"/>
          <w:sz w:val="24"/>
          <w:szCs w:val="24"/>
          <w:lang w:val="uk-UA" w:eastAsia="zxx"/>
        </w:rPr>
      </w:pPr>
      <w:r>
        <w:rPr>
          <w:color w:val="FF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мінити пункт 50 (гр. Артемова Олена Іванівна, вул. Харківська, 99, загальна площа  0,0460 га) додатку до рішення Павлоградської міської ради від 19.04.2016 р. №192-7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5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мінити пункт 7 (гр. Шляхтюк Галина Василівна, вул. Мазепи Івана, 20/1, загальна площа  0,0964 га) додатку до рішення Павлоградської міської ради від 02.08.2016р. №321-10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6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мінити пункт 7 (гр. Шевченко Людмила Андріївна, вул. Новоселицька, 12, загальна площа  0,0600 га) додатку до рішення Павлоградської міської ради від 21.06.2016р. №259-8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TextBody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7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35"/>
        <w:jc w:val="both"/>
        <w:rPr/>
      </w:pPr>
      <w:r>
        <w:rPr>
          <w:color w:val="000000"/>
          <w:sz w:val="24"/>
          <w:szCs w:val="24"/>
          <w:lang w:val="uk-UA"/>
        </w:rPr>
        <w:t xml:space="preserve">8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А.О. 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799" w:gutter="0" w:header="0" w:top="227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06:00Z</dcterms:created>
  <dc:creator>Alexandre Katalov</dc:creator>
  <dc:description/>
  <cp:keywords/>
  <dc:language>en-US</dc:language>
  <cp:lastModifiedBy>zem2</cp:lastModifiedBy>
  <cp:lastPrinted>2017-04-05T11:04:00Z</cp:lastPrinted>
  <dcterms:modified xsi:type="dcterms:W3CDTF">2017-04-07T11:18:00Z</dcterms:modified>
  <cp:revision>18</cp:revision>
  <dc:subject/>
  <dc:title>У К Р А Ї Н А </dc:title>
</cp:coreProperties>
</file>