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__________ № _________ 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"/>
        <w:gridCol w:w="2410"/>
        <w:gridCol w:w="49"/>
        <w:gridCol w:w="2928"/>
        <w:gridCol w:w="62"/>
        <w:gridCol w:w="1355"/>
        <w:gridCol w:w="993"/>
        <w:gridCol w:w="992"/>
        <w:gridCol w:w="992"/>
        <w:gridCol w:w="851"/>
        <w:gridCol w:w="17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7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 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 реження, систем швидкого реагування, засобів (кнопок) екстреного виклику поліції тощо)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60,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60,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46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60,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60,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 них, методичних, інформа ційних матеріалів на рекламних стендах у міс цях масового перебуван ня громадян, у громад ському транспорті тощ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7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 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Головне управління Національної поліції в Дніпропетровській області (Павлоградський відділ Головного управління Національної поліції в Дніпропетровській області ) -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7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ього за заходами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0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6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15,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56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10,2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>А.О. Вер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3:00Z</dcterms:created>
  <dc:creator>1</dc:creator>
  <dc:description/>
  <cp:keywords/>
  <dc:language>en-US</dc:language>
  <cp:lastModifiedBy>Анатолий</cp:lastModifiedBy>
  <cp:lastPrinted>2017-11-21T14:03:00Z</cp:lastPrinted>
  <dcterms:modified xsi:type="dcterms:W3CDTF">2017-11-21T12:11:00Z</dcterms:modified>
  <cp:revision>7</cp:revision>
  <dc:subject/>
  <dc:title>Про нагородження відзнакою</dc:title>
</cp:coreProperties>
</file>