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11175932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49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23.04.2019 p.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621-49/V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 18.09.2018 р.  № 1332-39/VIІ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грами 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рганізації та проведення оплачуваних 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громадських робіт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 м. Павлограді на 2019-2022р.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гідно з п.22 ч.1 ст.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31 Закону України «Про зайнятість населення», постановою Кабінету Міністрів України від 20.03.2012р. №175 «Про затвердження Порядку організації громадських та інших робіт тимчасового характеру»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вирішення питань тимчасової зайнятості населення міста, зменшення масштабів безробіття, забезпечення соціальних гарантій громадян, які тимчасово втратили роботу та надання посильної допомоги в вирішенні соціально-побутових питань вразливих верств населення міста, благоустрої територій, природоохоронних та історичних об’єктів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134" w:leader="none"/>
        </w:tabs>
        <w:spacing w:before="0" w:after="24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нести змі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 рішення Павлоградської міської ради від 18.09.2018р. № 1332-39/VІІ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грами організації та проведення оплачуваних громадських робіт у м. Павлограді на 2019-2022р.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та викласти додатки 2 (додається), 3 (додається), 4 (додається) в новій редакції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134" w:leader="none"/>
        </w:tabs>
        <w:spacing w:before="0" w:after="240"/>
        <w:ind w:left="0" w:firstLine="8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Координацію роботи та відповідальність щодо виконання цього рішення по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на відділ з економічних питань Павлоградської міської ради (Штонда Т.А.), Павлоградський міськрайонний центр зайнятості (Дробот В.М.).</w:t>
      </w:r>
    </w:p>
    <w:p>
      <w:pPr>
        <w:pStyle w:val="Style20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240"/>
        <w:ind w:left="0" w:firstLine="85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Загальне керівництво за виконання даного рішення покласти на заступника міського голови з питань діяльності виконавчих органів ради                Пацко С.Г.</w:t>
      </w:r>
    </w:p>
    <w:p>
      <w:pPr>
        <w:pStyle w:val="Subtitle"/>
        <w:spacing w:before="0" w:after="240"/>
        <w:ind w:left="2082" w:right="-3" w:hanging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 w:eastAsia="zh-CN"/>
        </w:rPr>
      </w:r>
    </w:p>
    <w:p>
      <w:pPr>
        <w:pStyle w:val="Subtitle"/>
        <w:spacing w:before="0" w:after="0"/>
        <w:ind w:right="-3" w:hanging="0"/>
        <w:rPr>
          <w:rFonts w:ascii="Times New Roman" w:hAnsi="Times New Roman" w:cs="Times New Roman"/>
          <w:i w:val="false"/>
          <w:i w:val="false"/>
          <w:lang w:val="uk-UA" w:eastAsia="zh-CN"/>
        </w:rPr>
      </w:pPr>
      <w:r>
        <w:rPr>
          <w:rFonts w:cs="Times New Roman" w:ascii="Times New Roman" w:hAnsi="Times New Roman"/>
          <w:i w:val="false"/>
          <w:lang w:val="uk-UA" w:eastAsia="zh-CN"/>
        </w:rPr>
        <w:t>2</w:t>
      </w:r>
    </w:p>
    <w:p>
      <w:pPr>
        <w:pStyle w:val="TextBody"/>
        <w:ind w:left="2082" w:hanging="0"/>
        <w:rPr>
          <w:rFonts w:ascii="Times New Roman" w:hAnsi="Times New Roman" w:cs="Times New Roman"/>
          <w:i/>
          <w:i/>
          <w:lang w:val="uk-UA" w:eastAsia="zh-CN"/>
        </w:rPr>
      </w:pPr>
      <w:r>
        <w:rPr>
          <w:rFonts w:cs="Times New Roman" w:ascii="Times New Roman" w:hAnsi="Times New Roman"/>
          <w:i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before="0" w:after="0"/>
        <w:ind w:right="-3" w:firstLine="85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4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Чернецький А.В.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52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Додаток 2 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рішення міської ради</w:t>
      </w:r>
    </w:p>
    <w:p>
      <w:pPr>
        <w:pStyle w:val="Normal"/>
        <w:ind w:left="652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4"/>
          <w:lang w:val="uk-UA"/>
        </w:rPr>
        <w:t>23.04.</w:t>
      </w:r>
      <w:r>
        <w:rPr>
          <w:rFonts w:cs="Times New Roman" w:ascii="Times New Roman" w:hAnsi="Times New Roman"/>
          <w:bCs/>
          <w:sz w:val="24"/>
          <w:lang w:val="en-US"/>
        </w:rPr>
        <w:t>2019 p.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1621-49/VII</w:t>
      </w:r>
    </w:p>
    <w:p>
      <w:pPr>
        <w:pStyle w:val="Style20"/>
        <w:ind w:left="567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 підприємств, організацій та установ міста Павлоград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участю яких планується організація громадських робі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правління 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градськ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правління комунального господарства та будів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градськ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 з питань сім’ї, молоді і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градськ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культури Павлоградської міської ради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Спеціалізована Агенція Ритуал» Павлоградської міської ради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Міський інформаційно-розрахунковий аналітичний центр» Павлоградської міської ради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П Стадіон «Прометей» Павлоградської міської ради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З «Павлоградська міська централізована бібліотечна система»</w:t>
      </w:r>
    </w:p>
    <w:p>
      <w:pPr>
        <w:pStyle w:val="Style20"/>
        <w:tabs>
          <w:tab w:val="clear" w:pos="709"/>
          <w:tab w:val="left" w:pos="142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Є. В. Аматов</w:t>
      </w:r>
      <w:r>
        <w:br w:type="page"/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даток 3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рішення міської ради</w:t>
      </w:r>
    </w:p>
    <w:p>
      <w:pPr>
        <w:pStyle w:val="Normal"/>
        <w:ind w:left="652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4"/>
          <w:lang w:val="uk-UA"/>
        </w:rPr>
        <w:t>23.04.</w:t>
      </w:r>
      <w:r>
        <w:rPr>
          <w:rFonts w:cs="Times New Roman" w:ascii="Times New Roman" w:hAnsi="Times New Roman"/>
          <w:bCs/>
          <w:sz w:val="24"/>
          <w:lang w:val="en-US"/>
        </w:rPr>
        <w:t>2019 p.</w:t>
      </w:r>
    </w:p>
    <w:p>
      <w:pPr>
        <w:pStyle w:val="Normal"/>
        <w:ind w:left="5952" w:firstLine="56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1621-49/VII</w:t>
      </w:r>
    </w:p>
    <w:p>
      <w:pPr>
        <w:pStyle w:val="Style20"/>
        <w:ind w:left="5529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ерелік видів громадських робіт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які мають суспільно корисну спрямованість і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довольняють суспільні потреби територіальної громади міста Павлоград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Соціальні послуги для інвалідів 1-3 групи, учасників, інвалідів, ветеранів АТО та членів їх сімей, внутрішньо-переміщених осіб:</w:t>
      </w:r>
    </w:p>
    <w:p>
      <w:pPr>
        <w:pStyle w:val="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а) консультування, представництво інтересів, соціальний супровід при працевлаштуванні на робочому місці, надання інформаційних послуг з соціально-важливих питань;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б) догляд, обслуговування, супровід, соціально-медичний патронаж, допомога в оформленні документів;</w:t>
      </w:r>
    </w:p>
    <w:p>
      <w:pPr>
        <w:pStyle w:val="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) соціально-психологічна реабілітаці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Упорядження меморіалів, пам'ятників, братських могил та інших місць поховання загиблих захисників Вітчизни, утримання у належному стані цвинтарів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Благоустрій та озеленення території м. Павлограда, цвинтарів, ліквідація сміттєзвалищ, зон відпочинку та туризму,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портивних майданчиків і стадіонів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ибирання та утримання в належному стані придорожніх смуг, вирубка чагарників вздовж доріг, парків, проведення заходів з локалізації та ліквідації карантинних рослин та бур’янів на території міста протягом вегетаційного періоду з метою покращення екологічної ситуації та інші види робіт з благоустрою міст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 Відновлення та благоустрій природних водних джерел і водоймищ, русел річок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Робота з документацією з інформування населення про порядок отримання житлових субсидій, участь у соціологічних опитуваннях, статистичних обстеженнях, тимчасових масових соціальних дослідженнях та анкетуваннях населенн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 Упорядкування територій населених пунктів з метою ліквідації наслідків надзвичайних ситуацій, які визначені у встановленому порядку відповідно до діючого законодавства. 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7. Підсобні роботи при проведенні ремонту або реконструкції об’єктів соціальної сфери (дитячих дошкільних закладів, спортивних майданчиків і стадіонів, закладів культури та охорони здоров’я, будинків-інтернатів (пансіонатів) для громадян похилого віку, інвалідів і дітей)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повідно до вимог чинних законодавчих і нормативних актів оплачувані громадські роботи повинні відповідати таким основним критеріям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а) мають тимчасовий характер і для їх організації не можуть бути використані постійні робочі місця та вакансії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) можуть виконуватися в умовах неповного робочого дня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) мають економічну, соціальну та екологічну користь для громади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) надають можливість тимчасового працевлаштування безробітних на роботи, що не потребують додаткової спеціальної, освітньої та кваліфікаційної підготовки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) не пов’язані з ризиком для життя безробітних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ab/>
        <w:t>Є. В. Аматов</w:t>
      </w:r>
      <w:r>
        <w:br w:type="page"/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даток 4 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рішення міської ради</w:t>
      </w:r>
    </w:p>
    <w:p>
      <w:pPr>
        <w:pStyle w:val="Normal"/>
        <w:ind w:left="652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4"/>
          <w:lang w:val="uk-UA"/>
        </w:rPr>
        <w:t>23.04.</w:t>
      </w:r>
      <w:r>
        <w:rPr>
          <w:rFonts w:cs="Times New Roman" w:ascii="Times New Roman" w:hAnsi="Times New Roman"/>
          <w:bCs/>
          <w:sz w:val="24"/>
          <w:lang w:val="en-US"/>
        </w:rPr>
        <w:t>2019 p.</w:t>
      </w:r>
    </w:p>
    <w:p>
      <w:pPr>
        <w:pStyle w:val="Normal"/>
        <w:ind w:left="5952" w:firstLine="56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1621-49/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для  проведення оплачуваних громадських роб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. Павлограді на 2019-2022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350"/>
        <w:gridCol w:w="1072"/>
        <w:gridCol w:w="1106"/>
        <w:gridCol w:w="1155"/>
        <w:gridCol w:w="1121"/>
        <w:gridCol w:w="1888"/>
      </w:tblGrid>
      <w:tr>
        <w:trPr>
          <w:tblHeader w:val="true"/>
          <w:trHeight w:val="435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Заходи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Виконавці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рієнтовні обсяги фінансування за роками виконання, грн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чікуваний результат</w:t>
            </w:r>
          </w:p>
        </w:tc>
      </w:tr>
      <w:tr>
        <w:trPr>
          <w:tblHeader w:val="true"/>
          <w:trHeight w:val="24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усього, в т.ч. за роками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5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21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22р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64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84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Організа-ція</w:t>
            </w:r>
          </w:p>
          <w:p>
            <w:pPr>
              <w:pStyle w:val="Normal"/>
              <w:ind w:left="-57" w:right="-84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та прове-дення</w:t>
            </w:r>
          </w:p>
          <w:p>
            <w:pPr>
              <w:pStyle w:val="Normal"/>
              <w:ind w:left="-57" w:right="-84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оплачу-вавних громадських робі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Управління комунального господарства та будівництва ПМР, Управління соціального захисту населення ПМР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Відділ з питань сім'ї, молоді і спорту ПМР, відділ культури ПМР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ий міськрайонний центр зайнятості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приємства, організації та установи, які організовують оплачувані громадські роботи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КП «Стадіон «Прометей», КП «Спеціалізована Агенція Ритуал»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П «Міський інформаційно-розрахунковий аналітичний центр»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З «Павлоградська міська централізована бібліотечна система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64000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820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ЗДССУ на випадок безробіття та інші джерела не заборонені законодавством</w:t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49" w:right="-93" w:hanging="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820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міськи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6400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820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ЗДССУ на випадок безробіття та інші джерела не заборонені законодавством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820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міський бюджет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6400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820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ЗДССУ на випадок безробіття та інші джерела не заборонені законодавством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820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міськи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6400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820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ЗДССУ на випадок безробіття та інші джерела не заборонені законодавством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820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міський бюджет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Забезпечення додаткової соціальної підтримки та тимчасової зайнятості осіб, які шукають роботу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оціально-психологічної реабілітації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ників, інвалідів, ветеранів АТО та членів їх сімей, внутрішньо-переміщених осіб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Вирішення проблеми дефіциту робочої сили під час здійснення заходів з благоустрою та ремонту об’єктів соціальної сфери, кладовищ, зон відпочинку, стадіонів тощо</w:t>
            </w:r>
          </w:p>
        </w:tc>
      </w:tr>
      <w:tr>
        <w:trPr>
          <w:trHeight w:val="213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правління комунального господарства та будівництва - всьо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44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44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44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44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0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0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0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08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3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3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3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«Спеціалізована Агенція Ритуал» - всьо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6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6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6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6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8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2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2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20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«Міський інформаційно-розрахунковий аналітичний центр» Павлоградської міської ради – всьо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8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8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8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8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4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4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4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4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правління соціального захисту населення - всьо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78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76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76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76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62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8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8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8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1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8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8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8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діл з питань сім'ї, молоді і спорту - всьо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57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4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4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4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7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8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«Стадіон «Прометей» ПМР - в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57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7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8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ідділ культури - всьо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6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З «Павлоградська міська централізована бібліотечна система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 всьо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2" w:hanging="12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rial"/>
      <w:lang w:eastAsia="zh-CN"/>
    </w:rPr>
  </w:style>
  <w:style w:type="paragraph" w:styleId="Style23">
    <w:name w:val="Нормальний текст"/>
    <w:basedOn w:val="Normal"/>
    <w:qFormat/>
    <w:pPr>
      <w:widowControl/>
      <w:suppressAutoHyphens w:val="false"/>
      <w:spacing w:before="120" w:after="0"/>
      <w:ind w:firstLine="567"/>
      <w:jc w:val="both"/>
    </w:pPr>
    <w:rPr>
      <w:rFonts w:ascii="Antiqua;Courier New" w:hAnsi="Antiqua;Courier New" w:eastAsia="Times New Roman" w:cs="Antiqua;Courier New"/>
      <w:sz w:val="26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5:00Z</dcterms:created>
  <dc:creator>analiz2</dc:creator>
  <dc:description/>
  <cp:keywords/>
  <dc:language>en-US</dc:language>
  <cp:lastModifiedBy>11</cp:lastModifiedBy>
  <cp:lastPrinted>2019-03-22T09:24:00Z</cp:lastPrinted>
  <dcterms:modified xsi:type="dcterms:W3CDTF">2019-04-25T07:52:00Z</dcterms:modified>
  <cp:revision>41</cp:revision>
  <dc:subject/>
  <dc:title> </dc:title>
</cp:coreProperties>
</file>