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(7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9.04.2016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lang w:val="uk-UA"/>
        </w:rPr>
        <w:t xml:space="preserve">.                                                     </w:t>
        <w:tab/>
        <w:tab/>
        <w:t xml:space="preserve"> № 152-7/</w:t>
      </w:r>
      <w:r>
        <w:rPr>
          <w:b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об’є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удівля відділення медико-соціальної реабілі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ів, стаціонарного відділення тимчас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, нічного перебування територ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ого обслуговування пенсіоне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диноких непрацездатних громадян м. Павлоград – реконструкц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51 ст. 26 Закону України «Про місцеве самоврядування в Україні», ст.1 Закону України “Про передачу об'єктів права державної та комунальної власності”, розглянувши декларацію  про готовність об’єкта до експлуатації від 04.02.2016 р.   № ДП 143160160375, Павлоград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згоду на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’єкту «Будівля відділення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 м. Павлоград – реконструкція» із спільної власності територіальних громад сіл, селищ, міст Дніпропетровської області з балансу управління капітального будівництва облдержадміністрації до комунальної власності територіальної громади КУ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ою прийняття вказаного об’єкту вважати експлуатацію його в повному обсязі (водопостачання, водовідведення, користування опаленням, електричне забезпечення, облаштування прилеглої території, користування гаражем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щодо виконання ць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Контроль за виконанням цього рішення покласти на постійну комісію з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итань комунальної власності, житлово-комунального господарства,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удівництва та енергозбереження (голова В.А.Бочковський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3:00Z</dcterms:created>
  <dc:creator>Пользователь</dc:creator>
  <dc:description/>
  <cp:keywords/>
  <dc:language>en-US</dc:language>
  <cp:lastModifiedBy>1</cp:lastModifiedBy>
  <cp:lastPrinted>2016-03-18T10:02:00Z</cp:lastPrinted>
  <dcterms:modified xsi:type="dcterms:W3CDTF">2016-04-26T12:13:00Z</dcterms:modified>
  <cp:revision>12</cp:revision>
  <dc:subject/>
  <dc:title>С Новым годом</dc:title>
</cp:coreProperties>
</file>