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66777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5 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1.07.2017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788-25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ржавної політики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з метою ефективного виконання затверджених програм міська рада  </w:t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альність за виконанням даного рішення покладається на заступника міського голови з питань діяльності виконавчих оргаг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7-07-13T09:33:00Z</cp:lastPrinted>
  <dcterms:modified xsi:type="dcterms:W3CDTF">2017-08-01T12:44:00Z</dcterms:modified>
  <cp:revision>3</cp:revision>
  <dc:subject/>
  <dc:title/>
</cp:coreProperties>
</file>