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544713925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22.08.</w:t>
            </w:r>
            <w:r>
              <w:rPr>
                <w:b/>
                <w:sz w:val="32"/>
                <w:szCs w:val="32"/>
              </w:rPr>
              <w:t>2017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806-26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Про внесення змін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Павлоградської міської ради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676-22/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ід 23.05.2017 року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Керуючись статтями 25, 26, 60 Закону України “Про місцеве самоврядування в Україні”, статтями 5, пунктами 1,2 ст. 85 Закону України “Про відновлення платоспроможності боржника або визнання його банкрутом”, з метою захисту від банкрутства Комунального підприємства “Павлоградтеплоенерго”, яке належить до комунальної власності територіальної громади міста Павлограда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tabs>
          <w:tab w:val="clear" w:pos="720"/>
          <w:tab w:val="left" w:pos="5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повнити п. 1 </w:t>
      </w:r>
      <w:r>
        <w:rPr>
          <w:bCs/>
          <w:sz w:val="28"/>
          <w:szCs w:val="28"/>
        </w:rPr>
        <w:t>рішення Павлоградської міської ради №676-22/</w:t>
      </w:r>
      <w:r>
        <w:rPr>
          <w:bCs/>
          <w:sz w:val="28"/>
          <w:szCs w:val="28"/>
          <w:lang w:val="en-US"/>
        </w:rPr>
        <w:t xml:space="preserve">VII </w:t>
      </w:r>
      <w:r>
        <w:rPr>
          <w:bCs/>
          <w:sz w:val="28"/>
          <w:szCs w:val="28"/>
        </w:rPr>
        <w:t xml:space="preserve">від 23.05.2017 року </w:t>
      </w:r>
      <w:r>
        <w:rPr>
          <w:sz w:val="28"/>
          <w:szCs w:val="28"/>
        </w:rPr>
        <w:t xml:space="preserve">“Про незастосування процедур банкрутства до  Комунального підприємства “Павлоградтеплоенерго” словам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“як такого, що має суспільну цінність для міста Павлограда, та надати гарантії щодо задоволення всіх вимог кредиторів за грошовими зобов’язаннями Комунальним підприємством “Павлоградтеплоенерго”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18:00Z</dcterms:created>
  <dc:creator>EXPERT</dc:creator>
  <dc:description/>
  <cp:keywords/>
  <dc:language>en-US</dc:language>
  <cp:lastModifiedBy>11</cp:lastModifiedBy>
  <cp:lastPrinted>2017-08-22T16:35:00Z</cp:lastPrinted>
  <dcterms:modified xsi:type="dcterms:W3CDTF">2017-08-31T12:02:00Z</dcterms:modified>
  <cp:revision>14</cp:revision>
  <dc:subject/>
  <dc:title> </dc:title>
</cp:coreProperties>
</file>