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drawing>
          <wp:inline distT="0" distB="0" distL="0" distR="0">
            <wp:extent cx="408305" cy="5511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</w:t>
      </w:r>
      <w:r>
        <w:rPr>
          <w:b/>
          <w:sz w:val="32"/>
          <w:szCs w:val="32"/>
        </w:rPr>
        <w:t>51</w:t>
      </w:r>
      <w:r>
        <w:rPr>
          <w:b/>
          <w:sz w:val="32"/>
          <w:szCs w:val="32"/>
          <w:lang w:val="uk-UA"/>
        </w:rPr>
        <w:t xml:space="preserve"> сесія VI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</w:rPr>
        <w:t>21.06.</w:t>
      </w:r>
      <w:r>
        <w:rPr>
          <w:b/>
          <w:sz w:val="32"/>
          <w:szCs w:val="32"/>
          <w:lang w:val="uk-UA"/>
        </w:rPr>
        <w:t>2019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р.                                                      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</w:rPr>
        <w:t xml:space="preserve"> 1686-51/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u w:val="single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інвестиційної програми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>
          <w:sz w:val="28"/>
          <w:szCs w:val="28"/>
          <w:lang w:val="uk-UA"/>
        </w:rPr>
        <w:t>КП «Павлоградтеплоенерго» н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Порядком розроблення, погодження та затвердження інвестиційних програм суб’єктів господарювання у сфері теплопостачання затвердженим наказом Міністерства регіонального розвитку,  будівництва та житлово-комунального господарства України від 14.12.2012р. №630 та постанови  Національної комісії, що здійснює державне регулювання у сфері комунальних послуг від 14.12.2012р №381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огодити інвестиційну програму КП «Павлоградтеплоенерго» на 2019 рік на суму </w:t>
      </w:r>
      <w:r>
        <w:rPr>
          <w:b/>
          <w:sz w:val="28"/>
          <w:szCs w:val="28"/>
          <w:lang w:val="uk-UA"/>
        </w:rPr>
        <w:t xml:space="preserve">2697,30 </w:t>
      </w:r>
      <w:r>
        <w:rPr>
          <w:sz w:val="28"/>
          <w:szCs w:val="28"/>
          <w:lang w:val="uk-UA"/>
        </w:rPr>
        <w:t xml:space="preserve">тис. грн. без ПДВ, спрямовану на виконання наступних заходів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нструкція водогрійного котла  ПТВМ-30М №1 в котельні сел. «Нове» по вул. Сергія Корольова, 10 шляхом заміни існуючих пальникових пристроїв на енергоефективні  пальникові пристрої СНТ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ординацію роботи щодо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по виконанню даного рішення покласти на директора КП «Павлоградтеплоенерго» Дубовського А.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над виконанням даного рішення покласти на постійну депутатську комісію з питань планування бюджету, фінансів, економічних реформ, інвестицій та міжнародного співробітництва (голова – Чернецький А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А.О. Вершина</w:t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4:17:00Z</dcterms:created>
  <dc:creator>1</dc:creator>
  <dc:description/>
  <cp:keywords/>
  <dc:language>en-US</dc:language>
  <cp:lastModifiedBy>11</cp:lastModifiedBy>
  <cp:lastPrinted>2017-09-14T08:00:00Z</cp:lastPrinted>
  <dcterms:modified xsi:type="dcterms:W3CDTF">2019-06-26T11:31:00Z</dcterms:modified>
  <cp:revision>4</cp:revision>
  <dc:subject/>
  <dc:title> </dc:title>
</cp:coreProperties>
</file>