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177145004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8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uk-UA"/>
        </w:rPr>
        <w:t>21ю06ю2016 р.</w:t>
        <w:tab/>
        <w:tab/>
        <w:tab/>
        <w:tab/>
        <w:tab/>
        <w:t xml:space="preserve">              № </w:t>
      </w:r>
      <w:r>
        <w:rPr>
          <w:b/>
          <w:bCs/>
          <w:sz w:val="32"/>
          <w:szCs w:val="32"/>
          <w:lang w:val="en-US"/>
        </w:rPr>
        <w:t>222-8/VII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5-2019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Постанови Кабінету Міністрів України від 06.08.2014р. № 385 «Про затвердження Державної стратегії регіонального розвитку на період до 2020р.», з метою покращення поліпшення, збереження і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датку 2 «Завдання та заходи міської програми» рішення сесії Павлоградської міської ради від 23.12.2014р. № 1463-4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твердження міської програми «Здоров’я павлоградців на 2015-2019 роки»( зі змінами) та викласти його в новій редакції 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16 рік врахувати зазначені змі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виконання даного рішення покласти на відділ охорони здоров’я Павлоградської міської ради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spacing w:before="24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2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spacing w:before="120" w:after="0"/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, сім'ї, соціального захисту, охорони здоров'я, материнства і дитинства (голова – Лаппо Н.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А. О. 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39:00Z</dcterms:created>
  <dc:creator>name</dc:creator>
  <dc:description/>
  <cp:keywords/>
  <dc:language>en-US</dc:language>
  <cp:lastModifiedBy>1</cp:lastModifiedBy>
  <cp:lastPrinted>2016-03-18T14:30:00Z</cp:lastPrinted>
  <dcterms:modified xsi:type="dcterms:W3CDTF">2016-06-23T12:46:00Z</dcterms:modified>
  <cp:revision>38</cp:revision>
  <dc:subject/>
  <dc:title> </dc:title>
</cp:coreProperties>
</file>