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60595071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>(</w:t>
      </w:r>
      <w:r>
        <w:rPr>
          <w:b/>
          <w:bCs/>
          <w:sz w:val="30"/>
          <w:szCs w:val="30"/>
          <w:lang w:val="en-US"/>
        </w:rPr>
        <w:t>34</w:t>
      </w:r>
      <w:r>
        <w:rPr>
          <w:b/>
          <w:bCs/>
          <w:sz w:val="30"/>
          <w:szCs w:val="30"/>
          <w:lang w:val="uk-UA"/>
        </w:rPr>
        <w:t xml:space="preserve">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>І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spacing w:lineRule="auto" w:line="360" w:before="0" w:after="240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13.02.2018 р.</w:t>
        <w:tab/>
        <w:tab/>
        <w:tab/>
        <w:tab/>
        <w:tab/>
        <w:tab/>
        <w:tab/>
        <w:tab/>
        <w:t>№ 1062-34/VII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15" w:hRule="atLeast"/>
        </w:trPr>
        <w:tc>
          <w:tcPr>
            <w:tcW w:w="4077" w:type="dxa"/>
            <w:tcBorders/>
          </w:tcPr>
          <w:p>
            <w:pPr>
              <w:pStyle w:val="FR2"/>
              <w:ind w:left="0" w:righ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еліку назв вулиць, провулків, проїздів, проспектів, бульварів, площ у місті Павлоград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240"/>
        <w:ind w:firstLine="709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еруючись статтями 37, 40, 59 Закону України „ Про місцеве самоврядування в Україні “, статтями 3, 4 Закону України „ Про присвоєння юридичним особам та об’єктам права власності імен (псевдонімів) фізичних осіб, ювілейних та святкових дат, назв і дат історичних подій “, згідно</w:t>
      </w:r>
      <w:r>
        <w:rPr>
          <w:sz w:val="28"/>
          <w:szCs w:val="28"/>
          <w:lang w:val="uk-UA"/>
        </w:rPr>
        <w:t xml:space="preserve"> з розпорядженням голови Дніпропетровської облдержадміністрації від 19.05.2016 року № Р-223/0/3-16 „ Про перейменування топонімів у населених пунктах області “, розпорядженням міського голови міста Павлоград від 17.02.2016 року № 61-р „ Про зміну назв вулиць та провулків міста Павлограда “, рішень Павлоградської міської ради від 15.09.2015 року № 1753-5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 „ Про присвоєння назви вулицям “, від 19.04.2016 року № 188-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 „ Про присвоєння назви вулиці “ від 21.06.2016 року № 253-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 „ Про присвоєння назви проїзду “, від 02.08.2016 року № 315-10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 „ Про зміну назви вулиці Бораковського Григорія “, від 23.05.2017 року № 690-22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„ Про зміну назв вулиць та провулків міста Павлоград “, від 22.08.2017 року № 820-2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 „ Про присвоєння назви новій вулиці “, з метою впорядкування назв вулиць, провулків, площ міста Павлоград після уточнення перекладу їх українською мовою, </w:t>
      </w:r>
      <w:r>
        <w:rPr>
          <w:sz w:val="28"/>
          <w:szCs w:val="20"/>
          <w:lang w:val="uk-UA"/>
        </w:rPr>
        <w:t>Павлоградська міська рада</w:t>
      </w:r>
    </w:p>
    <w:p>
      <w:pPr>
        <w:pStyle w:val="Style16"/>
        <w:spacing w:before="0" w:after="240"/>
        <w:jc w:val="center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ИРІШИЛА:</w:t>
      </w:r>
    </w:p>
    <w:p>
      <w:pPr>
        <w:pStyle w:val="Style16"/>
        <w:numPr>
          <w:ilvl w:val="0"/>
          <w:numId w:val="2"/>
        </w:numPr>
        <w:spacing w:before="120" w:after="0"/>
        <w:ind w:left="0" w:firstLine="709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твердити перелік назв </w:t>
      </w:r>
      <w:r>
        <w:rPr>
          <w:sz w:val="28"/>
          <w:szCs w:val="28"/>
          <w:lang w:val="uk-UA"/>
        </w:rPr>
        <w:t>вулиць, провулків, проїздів, проспектів, бульварів, площ у місті Павлоград</w:t>
      </w:r>
      <w:r>
        <w:rPr>
          <w:sz w:val="28"/>
          <w:szCs w:val="20"/>
          <w:lang w:val="uk-UA"/>
        </w:rPr>
        <w:t xml:space="preserve"> (додається).</w:t>
      </w:r>
    </w:p>
    <w:p>
      <w:pPr>
        <w:pStyle w:val="Style16"/>
        <w:numPr>
          <w:ilvl w:val="0"/>
          <w:numId w:val="2"/>
        </w:numPr>
        <w:spacing w:before="120" w:after="0"/>
        <w:ind w:left="0" w:firstLine="709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Відділу з питань регіональної політики (Кашталян М.В.) організувати опублікування цього рішення на офіційному сайті міської ради та у засобах масової інформації.</w:t>
      </w:r>
    </w:p>
    <w:p>
      <w:pPr>
        <w:pStyle w:val="Style16"/>
        <w:numPr>
          <w:ilvl w:val="0"/>
          <w:numId w:val="2"/>
        </w:numPr>
        <w:spacing w:before="120" w:after="0"/>
        <w:ind w:left="0" w:firstLine="709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Органам державної влади, організаціям та підприємствам, при написанні в документах </w:t>
      </w:r>
      <w:r>
        <w:rPr>
          <w:sz w:val="28"/>
          <w:szCs w:val="20"/>
          <w:lang w:val="uk-UA"/>
        </w:rPr>
        <w:t xml:space="preserve">назв </w:t>
      </w:r>
      <w:r>
        <w:rPr>
          <w:sz w:val="28"/>
          <w:szCs w:val="28"/>
          <w:lang w:val="uk-UA"/>
        </w:rPr>
        <w:t>вулиць, провулків, проїздів, проспектів, бульварів, площ у місті Павлоград, керуватися зазначеним Переліком.</w:t>
      </w:r>
    </w:p>
    <w:p>
      <w:pPr>
        <w:pStyle w:val="Style16"/>
        <w:numPr>
          <w:ilvl w:val="0"/>
          <w:numId w:val="2"/>
        </w:numPr>
        <w:spacing w:before="12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0"/>
          <w:lang w:val="uk-UA"/>
        </w:rPr>
        <w:t>Координацію роботи по виконанню даного рішення покласти на начальника відділу містобудування та архітектури – головного архітектора міста Коценко В.В., контроль – на першого заступника міського голови Мовчана В.С.</w:t>
      </w:r>
    </w:p>
    <w:p>
      <w:pPr>
        <w:pStyle w:val="Style16"/>
        <w:numPr>
          <w:ilvl w:val="0"/>
          <w:numId w:val="2"/>
        </w:numPr>
        <w:spacing w:before="12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депутатську комісію з питань екології, землеустрою, архітектури, генерального планування та благоустрою (голова – Наумов С.М.). </w:t>
      </w:r>
    </w:p>
    <w:p>
      <w:pPr>
        <w:pStyle w:val="Normal"/>
        <w:shd w:fill="FFFFFF" w:val="clear"/>
        <w:spacing w:before="120" w:after="0"/>
        <w:ind w:right="14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А.О. Вершина  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4956"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ind w:left="4956"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до рішення </w:t>
      </w:r>
    </w:p>
    <w:p>
      <w:pPr>
        <w:pStyle w:val="Normal"/>
        <w:spacing w:lineRule="auto" w:line="276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Normal"/>
        <w:spacing w:lineRule="auto" w:line="276"/>
        <w:ind w:left="4956" w:firstLine="708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від 13.02.</w:t>
      </w:r>
      <w:r>
        <w:rPr>
          <w:sz w:val="26"/>
          <w:szCs w:val="26"/>
          <w:lang w:val="en-US"/>
        </w:rPr>
        <w:t>2018 p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  <w:lang w:val="en-US"/>
        </w:rPr>
        <w:t xml:space="preserve"> 1062-34/VII</w:t>
      </w:r>
    </w:p>
    <w:p>
      <w:pPr>
        <w:pStyle w:val="Normal"/>
        <w:spacing w:lineRule="atLeast" w:line="28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FR2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зв вулиць, провулків, проїздів, </w:t>
      </w:r>
    </w:p>
    <w:p>
      <w:pPr>
        <w:pStyle w:val="FR2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спектів, бульварів, площ у місті Павлогр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2693"/>
        <w:gridCol w:w="142"/>
        <w:gridCol w:w="2410"/>
        <w:gridCol w:w="31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об’є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чинна або уточне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зва попередня (за наявності, що уточнюєтьс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 (дата прийняття рішення про найменування /перейменування, тощ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іаці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еродром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лекс</w:t>
            </w:r>
            <w:r>
              <w:rPr>
                <w:b/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lang w:val="uk-UA"/>
              </w:rPr>
              <w:t>є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і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шо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ви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чисарай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оп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г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т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на Ів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оліно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ут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н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го Верес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надського Володи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армій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статобудівни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ня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вського Ів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є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во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і Ос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ід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ново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ар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ьмого берез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гар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стел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лог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оїв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іч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ниц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г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а Оле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жонікідз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оєд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евського Михай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о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я міської ради від 19.04.2016 № 188-7/</w:t>
            </w:r>
            <w:r>
              <w:rPr>
                <w:sz w:val="22"/>
                <w:szCs w:val="22"/>
                <w:lang w:val="en-US"/>
              </w:rPr>
              <w:t>VI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люб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енка Олександ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агі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ж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оєв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-ї Дивіз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облакит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ського Вас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ш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ви Бор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нодонба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град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я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сконоса Іго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>
                <w:sz w:val="22"/>
                <w:szCs w:val="22"/>
                <w:lang w:val="uk-UA"/>
              </w:rPr>
              <w:t>Рішення міської ради від 19.11.2013р. №1067-38/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ю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ван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иш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ц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н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ац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ін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ц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па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жукова Домент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иц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перати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</w:t>
            </w:r>
            <w:r>
              <w:rPr>
                <w:b/>
                <w:sz w:val="28"/>
                <w:szCs w:val="28"/>
                <w:lang w:val="uk-UA"/>
              </w:rPr>
              <w:t>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ова Серг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ьм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і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онав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ярев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юбинського Михай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юбин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ово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узова Михай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рмонт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і Украї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вар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а Ми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гель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я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і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15.09.2015р. №1753-56/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15.09.2015р. №1753-56/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онос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епи Ів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ерд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ов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ос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яков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ндел</w:t>
            </w:r>
            <w:r>
              <w:rPr>
                <w:b/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  <w:lang w:val="uk-UA"/>
              </w:rPr>
              <w:t>є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ндел</w:t>
            </w:r>
            <w:r>
              <w:rPr>
                <w:b/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lang w:val="uk-UA"/>
              </w:rPr>
              <w:t>є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осердова Володи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 партз’їз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національ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>
          <w:trHeight w:val="2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а Андр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сла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23.05.2017р. №690-22/</w:t>
            </w:r>
            <w:r>
              <w:rPr>
                <w:sz w:val="22"/>
                <w:szCs w:val="22"/>
                <w:lang w:val="en-US"/>
              </w:rPr>
              <w:t>VII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ає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райо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чур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жай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ереж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рі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рас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осій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елиц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їз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15.09.2015р. №1753-56/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р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мит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ьмух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град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маніна Олександ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тиза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вольського Л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де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ір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ліс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ха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с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ображе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кро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15.09.2015р. №1753-56/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чілки Ол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і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  <w:lang w:val="uk-UA"/>
              </w:rPr>
              <w:t>п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lang w:val="uk-UA"/>
              </w:rPr>
              <w:t>пі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двя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15.09.2015р. №1753-56/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летар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йдачного П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ян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єт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ичної Ган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ян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б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астополь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г</w:t>
            </w:r>
            <w:r>
              <w:rPr>
                <w:b/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  <w:lang w:val="uk-UA"/>
              </w:rPr>
              <w:t>єва-Цен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sz w:val="28"/>
                <w:szCs w:val="28"/>
                <w:lang w:val="uk-UA"/>
              </w:rPr>
              <w:t>Серг</w:t>
            </w:r>
            <w:r>
              <w:rPr>
                <w:b/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lang w:val="uk-UA"/>
              </w:rPr>
              <w:t>єва-Цен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рова Валент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р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ова Кир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итр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ка Ів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ов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вороди Григор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сомоль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’я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15.09.2015р. №1753-56/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ум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ш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ового Фрон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ор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ід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іх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о Серг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ьошк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нц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>мірязє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чини Пав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стого 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фійчука Серг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22.08.2017р. №820-26/</w:t>
            </w:r>
            <w:r>
              <w:rPr>
                <w:sz w:val="22"/>
                <w:szCs w:val="22"/>
                <w:lang w:val="en-US"/>
              </w:rPr>
              <w:t>VI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н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пе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жин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шин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бри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ої Тетя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ої 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я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го Богд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са Кар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и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іної 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люскінц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ев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ка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хтар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хтарської сла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</w:t>
            </w:r>
            <w:r>
              <w:rPr>
                <w:b/>
                <w:sz w:val="28"/>
                <w:szCs w:val="28"/>
                <w:lang w:val="uk-UA"/>
              </w:rPr>
              <w:t>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яна Григор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нз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е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ницького Дми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ише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н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ас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аковського Григор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02.08.2016р.№315-10/</w:t>
            </w:r>
            <w:r>
              <w:rPr>
                <w:sz w:val="22"/>
                <w:szCs w:val="22"/>
                <w:lang w:val="en-US"/>
              </w:rPr>
              <w:t>VII</w:t>
            </w:r>
          </w:p>
        </w:tc>
      </w:tr>
      <w:tr>
        <w:trPr>
          <w:trHeight w:val="4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ушкі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>
          <w:trHeight w:val="34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ул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т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юз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ов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дат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сомоль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гад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філовц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вського Іва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є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ка Мар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логі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ицького Яко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23.05.2017р. №690-22/</w:t>
            </w:r>
            <w:r>
              <w:rPr>
                <w:sz w:val="22"/>
                <w:szCs w:val="22"/>
                <w:lang w:val="en-US"/>
              </w:rPr>
              <w:t>VI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льні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бристі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ні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ан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пич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>н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</w:t>
            </w:r>
            <w:r>
              <w:rPr>
                <w:b/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lang w:val="uk-UA"/>
              </w:rPr>
              <w:t>но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яревськ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я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Луган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обудівникі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ей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ереж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річ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ськ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павлів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ір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стан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ов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онер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унич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і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ще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і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к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ів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іко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ід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имірязє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їц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агі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ачі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са Кар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жай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ише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Ушинськ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Ушинськ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брого Святосла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нз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ше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уторс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  <w:lang w:val="uk-UA"/>
              </w:rPr>
              <w:t>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то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люскінці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 Челюскінці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хова Яко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гель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кало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асли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ерд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17.02.2016р.№61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ї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оли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ї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ї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ї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ин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ї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ї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ков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15.09.2015р. №1753-56/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спек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хтобудівникі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ьвар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бульв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цької Слав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-ти річчя Дніпропетровщи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Дніпропетровської облдержадміністрації від 19.05.2016 р. № Р-223/0/3-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Ам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5" w:gutter="0" w:header="0" w:top="709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30"/>
      <w:szCs w:val="3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ind w:right="14" w:firstLine="900"/>
      <w:jc w:val="both"/>
    </w:pPr>
    <w:rPr>
      <w:sz w:val="28"/>
      <w:szCs w:val="28"/>
      <w:lang w:val="uk-U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2:53:00Z</dcterms:created>
  <dc:creator>Mr.Tsiganoff</dc:creator>
  <dc:description/>
  <cp:keywords/>
  <dc:language>en-US</dc:language>
  <cp:lastModifiedBy>11</cp:lastModifiedBy>
  <cp:lastPrinted>2018-01-15T21:28:00Z</cp:lastPrinted>
  <dcterms:modified xsi:type="dcterms:W3CDTF">2018-02-16T06:24:00Z</dcterms:modified>
  <cp:revision>22</cp:revision>
  <dc:subject/>
  <dc:title> </dc:title>
</cp:coreProperties>
</file>