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uk-UA"/>
              </w:rPr>
              <w:t>від 21.06.</w:t>
            </w:r>
            <w:r>
              <w:rPr>
                <w:lang w:val="en-US"/>
              </w:rPr>
              <w:t>2016</w:t>
            </w:r>
            <w:r>
              <w:rPr>
                <w:lang w:val="uk-UA"/>
              </w:rPr>
              <w:t xml:space="preserve"> р. № </w:t>
            </w:r>
            <w:r>
              <w:rPr>
                <w:lang w:val="en-US"/>
              </w:rPr>
              <w:t>219-8/VII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2880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rPr/>
            </w:pPr>
            <w:r>
              <w:rPr>
                <w:lang w:val="uk-UA"/>
              </w:rPr>
              <w:t xml:space="preserve">1.3 Придбання сучасних іноваційно - методичної літера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5 Міська педагогічна премія "Кращій за професією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 Впровадження Положення про бально- рейтингову систему оцінювання результатів управлінської діяльності керівників навчальних закла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 Впровадження Положення про бально-рейтингову систему оцінювання результатів фахової  діяльності педагогічних працівник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овт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349 4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947 6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 319 4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832 6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 7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6 2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1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 2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 5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 7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 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8 7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6 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15 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50 6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285 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884 0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 в тому числі дітей, батьки яких є учасниками бойових дій з зони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Організація безкоштовного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, діти, батьки яких є учасниками бойових дій зони А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 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 1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 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 1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546 1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310 7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918 3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82 9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735 5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639 9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 107 7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12 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2 537 4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 635 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40 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37 9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національно - патріотичного виховання дітей та молод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 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 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 турніру ім. І. Плоско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854 9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 672 8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 710 8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 392 0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30:00Z</dcterms:created>
  <dc:creator>Super User</dc:creator>
  <dc:description/>
  <cp:keywords/>
  <dc:language>en-US</dc:language>
  <cp:lastModifiedBy>1</cp:lastModifiedBy>
  <cp:lastPrinted>2016-06-22T15:38:00Z</cp:lastPrinted>
  <dcterms:modified xsi:type="dcterms:W3CDTF">2016-06-23T07:56:00Z</dcterms:modified>
  <cp:revision>8</cp:revision>
  <dc:subject/>
  <dc:title>Додаток </dc:title>
</cp:coreProperties>
</file>