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15809089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35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ІІ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20.03.2018 р.</w:t>
      </w: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№ 1120-35/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ІІ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5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затвердження Правил благоустро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територ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2"/>
        <w:ind w:left="-180" w:right="-6" w:firstLine="567"/>
        <w:rPr/>
      </w:pPr>
      <w:r>
        <w:rPr/>
      </w:r>
    </w:p>
    <w:p>
      <w:pPr>
        <w:pStyle w:val="2"/>
        <w:spacing w:before="0" w:after="120"/>
        <w:ind w:left="0" w:right="-6" w:firstLine="567"/>
        <w:rPr/>
      </w:pPr>
      <w:r>
        <w:rPr/>
        <w:t xml:space="preserve">На підставі Законів України </w:t>
      </w:r>
      <w:r>
        <w:rPr>
          <w:rFonts w:eastAsia="Times New Roman"/>
          <w:color w:val="000000"/>
          <w:kern w:val="0"/>
          <w:szCs w:val="20"/>
          <w:lang w:eastAsia="ru-RU"/>
        </w:rPr>
        <w:t xml:space="preserve">„ Про місцеве самоврядування в Україні “, </w:t>
      </w:r>
      <w:r>
        <w:rPr/>
        <w:t xml:space="preserve">„ Про благоустрій населених пунктів “, „ Про регулювання містобудівної діяльності “, „ Про охорону культурної спадщини “, „ Про охорону навколишнього природного середовища “, „ Про органи самоорганізації населення “, наказу Міністерства регіонального розвитку, будівництва та житлово-комунального господарства України від 27.11.2017 року № 310 „ Про затвердження Типових правил благоустрою території населеного пункту “, наказу Міністерства з питань житлово-комунального господарства України від 31.05.2007 року № 32 „ Про затвердження Рекомендацій із розроблення правил благоустрою території населеного пункту “ , </w:t>
      </w:r>
      <w:r>
        <w:rPr>
          <w:rFonts w:eastAsia="Times New Roman"/>
        </w:rPr>
        <w:t>Павлоградська міська рада</w:t>
      </w:r>
    </w:p>
    <w:p>
      <w:pPr>
        <w:pStyle w:val="Normal"/>
        <w:spacing w:before="0" w:after="120"/>
        <w:ind w:left="-181" w:right="-6"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 Затвердити Правил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лагоустрою території міста Павлоград (додаток 1).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 Затвердити схеми (плани) меж територій для благоустрою об’єктів житлового та громадського призначення міста Павлоград (додаток 2)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 Визнати таким, що втратило чинність рішення Павлоградської міської ради від 06.07.2010 року № 1247-6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„ Про затвердження Правил благоустрою території міста Павлоград “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ішення набирає чинності з моменту оприлюднення у відповідності до норм чинного законодавства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інформаційно-комп’ютерного забезпечення (Барсунянц) розмістити це рішення на офіційному сайті Павлоградської міської ради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з питань регіональної політики (Кашталян) забезпечити оприлюдн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шення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обах масової інформації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істобудування та архітектури (Коценко) </w:t>
      </w:r>
      <w:r>
        <w:rPr>
          <w:rFonts w:cs="Times New Roman" w:ascii="Times New Roman" w:hAnsi="Times New Roman"/>
          <w:color w:val="000000"/>
          <w:sz w:val="28"/>
          <w:szCs w:val="28"/>
        </w:rPr>
        <w:t>здійсню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сте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ординацію роботи по виконанню цього рішення покласти на началь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ділу містобудування та архітектури – головного архітектора міста Коценко В.В. та начальника управління комунального господарства та будівництва Завгороднього А.Ю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9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 виконання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перш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Мовчана В.С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0. 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логії, землеустрою, архітектури, генерального планування та благо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умов С.М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exact" w:line="283"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6:00Z</dcterms:created>
  <dc:creator>Архи</dc:creator>
  <dc:description/>
  <dc:language>en-US</dc:language>
  <cp:lastModifiedBy>rada2</cp:lastModifiedBy>
  <cp:lastPrinted>2017-09-21T08:24:00Z</cp:lastPrinted>
  <dcterms:modified xsi:type="dcterms:W3CDTF">2018-03-27T12:46:00Z</dcterms:modified>
  <cp:revision>2</cp:revision>
  <dc:subject/>
  <dc:title/>
</cp:coreProperties>
</file>