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921300427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6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5.04.2018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118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                           та провулків міста Павлоград”, </w:t>
      </w:r>
      <w:r>
        <w:rPr>
          <w:color w:val="000000"/>
          <w:szCs w:val="22"/>
        </w:rPr>
        <w:t xml:space="preserve">розглянувши  заяви юридичних та фізичних осіб, міська рада  </w:t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Дніпровська,334-А/1м, площею 0,1500 га, кадастровий номер 1212400000:03:001:0102, укладеного з фізичною особою-підприємцем Гулим Олександром Івановичем та зареєстрованого 27.12.2012р. за №121240004000338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у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Зобов'язати ФОП Гулого О.І.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Перемоги,59, площею 0,0085 га, кадастровий номер 1212400000:02:005:0016, укладеного з фізичною особою-підприємцем Абдуллаєвим Муталлимом Мулкадар Огли та зареєстрованого 28.03.2016р. за №13958399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у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ФОП Абдуллаєва М.М.О.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хххххххххх)                      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3 на вул.Центральна,21к, площею 0,0530 га, кадастровий номер 1212400000:02:017:0070, укладеного з Товариством з обмеженою відповідальністю               "Фокус" та зареєстрованого 12.05.2014р. за №5682206,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у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/>
      </w:pPr>
      <w:r>
        <w:rPr>
          <w:color w:val="000000"/>
          <w:sz w:val="24"/>
          <w:szCs w:val="24"/>
          <w:lang w:val="uk-UA"/>
        </w:rPr>
        <w:t>Зобов'язати ТОВ  "Фокус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               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41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C00000"/>
          <w:kern w:val="2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4 на вул.Західнодонбаська,13, площею 0,1152 га, кадастровий номер 1212400000:03:010:0071, укладеного з Товариством з обмеженою відповідальністю               "Фокус" та зареєстрованого 26.07.2013р. за №1849739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у зв'язку зі зміною власника об'єкту нерухомого  майна</w:t>
      </w:r>
      <w:r>
        <w:rPr>
          <w:color w:val="000000"/>
          <w:kern w:val="2"/>
          <w:sz w:val="24"/>
          <w:szCs w:val="24"/>
          <w:lang w:val="uk-UA"/>
        </w:rPr>
        <w:t xml:space="preserve"> та добровільною відмовою від права користування земельною ділянкою  згідно поданої заяви.</w:t>
      </w:r>
    </w:p>
    <w:p>
      <w:pPr>
        <w:pStyle w:val="Normal"/>
        <w:ind w:firstLine="841"/>
        <w:jc w:val="both"/>
        <w:rPr>
          <w:color w:val="000000"/>
          <w:kern w:val="2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"Фокус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</w:t>
      </w:r>
      <w:r>
        <w:rPr>
          <w:color w:val="000000"/>
          <w:sz w:val="24"/>
          <w:szCs w:val="24"/>
          <w:lang w:val="uk-UA"/>
        </w:rPr>
        <w:t xml:space="preserve">у місячний термін,                  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ину Мозолєву Валерію Миколайовичу (ідентифікаційний номер хххххххххх), на </w:t>
      </w:r>
      <w:r>
        <w:rPr>
          <w:color w:val="000000"/>
          <w:sz w:val="24"/>
          <w:szCs w:val="24"/>
        </w:rPr>
        <w:t>вул.Дніпровська,334-А/1м, площею 0,1500 га, кадастровий номер 1212400000:03:001:0102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для проектування та будівництва приміщень по обслуговуванню  автотранспортного підприємства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ar-SA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C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2 Фізичній особі-підприємцю Єсіній Олександрі Василівні  (ідентифікаційний номер хххххххххх) на </w:t>
      </w:r>
      <w:r>
        <w:rPr>
          <w:color w:val="000000"/>
          <w:sz w:val="24"/>
          <w:szCs w:val="24"/>
          <w:lang w:val="uk-UA"/>
        </w:rPr>
        <w:t>вул.Перемоги,59, площею 0,0085 га, кадастровий номер 1212400000:02:005:0016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об'єкта по фактичному розміщенню (торговельний павільйон),</w:t>
      </w:r>
      <w:r>
        <w:rPr>
          <w:bCs/>
          <w:color w:val="C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            в довгострокову оренду строком на  5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п'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5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sz w:val="12"/>
          <w:szCs w:val="12"/>
          <w:shd w:fill="FFFFFF" w:val="clear"/>
          <w:lang w:val="uk-UA" w:eastAsia="ar-SA"/>
        </w:rPr>
      </w:pPr>
      <w:r>
        <w:rPr>
          <w:bCs/>
          <w:color w:val="000000"/>
          <w:sz w:val="12"/>
          <w:szCs w:val="12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2.3 Товариству з обмеженою відповідальністю "ПАВА-2018"  (ідентифікаційний код хххххххх) на</w:t>
      </w:r>
      <w:r>
        <w:rPr>
          <w:bCs/>
          <w:color w:val="C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ул.Центральна,21к, площею 0,0530 га, кадастровий номер 1212400000:02:017:0070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магазину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 довгострокову оренду строком на  5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п'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12"/>
          <w:szCs w:val="12"/>
          <w:shd w:fill="FFFFFF" w:val="clear"/>
          <w:lang w:val="uk-UA" w:eastAsia="ar-SA"/>
        </w:rPr>
      </w:pPr>
      <w:r>
        <w:rPr>
          <w:bCs/>
          <w:color w:val="C00000"/>
          <w:sz w:val="12"/>
          <w:szCs w:val="12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4 Товариству з обмеженою відповідальністю "ПАВА-2018" (ідентифікаційний код хххххххх) на </w:t>
      </w:r>
      <w:r>
        <w:rPr>
          <w:color w:val="000000"/>
          <w:sz w:val="24"/>
          <w:szCs w:val="24"/>
          <w:lang w:val="uk-UA"/>
        </w:rPr>
        <w:t>вул.Західнодонбаська,13, площею 0,1152 га, кадастровий номер 1212400000:03:010:0071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будівлі універсаму "Ленінградський"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 довгострокову оренду строком на  5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п'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C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2.5 К</w:t>
      </w:r>
      <w:r>
        <w:rPr>
          <w:color w:val="000000"/>
          <w:kern w:val="2"/>
          <w:sz w:val="24"/>
          <w:lang w:val="uk-UA"/>
        </w:rPr>
        <w:t xml:space="preserve">омунальному закладу "Центр первинної медико-санітарної допомоги м.Павлограда" Павлоградської міської ради </w:t>
      </w:r>
      <w:r>
        <w:rPr>
          <w:color w:val="000000"/>
          <w:sz w:val="24"/>
          <w:lang w:val="uk-UA"/>
        </w:rPr>
        <w:t>(</w:t>
      </w:r>
      <w:r>
        <w:rPr>
          <w:bCs/>
          <w:color w:val="000000"/>
          <w:kern w:val="2"/>
          <w:sz w:val="24"/>
          <w:shd w:fill="FFFFFF" w:val="clear"/>
          <w:lang w:val="uk-UA"/>
        </w:rPr>
        <w:t xml:space="preserve">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хххххххх</w:t>
      </w:r>
      <w:r>
        <w:rPr>
          <w:bCs/>
          <w:color w:val="000000"/>
          <w:kern w:val="2"/>
          <w:sz w:val="24"/>
          <w:shd w:fill="FFFFFF" w:val="clear"/>
          <w:lang w:val="uk-UA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                                   на </w:t>
      </w:r>
      <w:r>
        <w:rPr>
          <w:color w:val="000000"/>
          <w:sz w:val="24"/>
          <w:lang w:val="uk-UA"/>
        </w:rPr>
        <w:t>вул.Достоєвського,3а</w:t>
      </w:r>
      <w:r>
        <w:rPr>
          <w:color w:val="000000"/>
          <w:sz w:val="24"/>
          <w:lang w:val="uk-UA" w:eastAsia="zxx"/>
        </w:rPr>
        <w:t xml:space="preserve">, площею 0,0689 га, кадастровий номер </w:t>
      </w:r>
      <w:r>
        <w:rPr>
          <w:color w:val="000000"/>
          <w:kern w:val="2"/>
          <w:sz w:val="24"/>
          <w:shd w:fill="FFFFFF" w:val="clear"/>
          <w:lang w:val="uk-UA" w:eastAsia="zxx"/>
        </w:rPr>
        <w:t>1212400000:03:016:0093</w:t>
      </w:r>
      <w:r>
        <w:rPr>
          <w:color w:val="000000"/>
          <w:sz w:val="24"/>
          <w:szCs w:val="24"/>
          <w:lang w:val="uk-U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будівлі амбулаторії стоматполіклінік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закладів охорони здоров'я та соціальної допомоги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в постійне користування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або права постійного користування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7-12-13T11:53:00Z</cp:lastPrinted>
  <dcterms:modified xsi:type="dcterms:W3CDTF">2018-04-27T07:15:00Z</dcterms:modified>
  <cp:revision>71</cp:revision>
  <dc:subject/>
  <dc:title>                                                               </dc:title>
</cp:coreProperties>
</file>