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298665913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22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23.05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676-22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незастосування процедур банкрутства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 Комунального підприємства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Керуючись статтями 25, 26, 60 Закону України “Про місцеве самоврядування в Україні”, статтями 5, пунктами 1,2  85 Закону України “Про відновлення платоспроможності боржника або визнання його банкрутом”, з метою захисту від банкрутства Комунального підприємства “Павлоградтеплоенерго», яке належить до комунальної власності територіальної громади міста Павлограда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Вживати заходів для запобігання банкрутству Комунального підприємства “Павлоградтеплоенерго”, що належить до комунальної власності територіальної громади міста Павлограда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Не застосовувати до  Комунального підприємства “Павлоградтеплоенерго”, що належить до комунальної власності територіальної громади міста Павлограда (Код ЄДРПОУ 03342250), передбачені Законом України “Про відновлення платоспроможності боржника або визнання його банкрутом” процедур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вернутися до Господарського суду Дніпропетровської області з клопотанням про припинення провадження у справі № 904/4856/17 щодо банкрутства Комунального підприємства “Павлоградтеплоенерго», яке належить до комунальної власності територіальної громади міста Павлограда (Код ЄДРПОУ 03342250), передбачених Законом України “Про відновлення платоспроможності боржника або визнання його банкрутом”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9:00Z</dcterms:created>
  <dc:creator>EXPERT</dc:creator>
  <dc:description/>
  <cp:keywords/>
  <dc:language>en-US</dc:language>
  <cp:lastModifiedBy>1</cp:lastModifiedBy>
  <cp:lastPrinted>2017-05-11T14:58:00Z</cp:lastPrinted>
  <dcterms:modified xsi:type="dcterms:W3CDTF">2017-05-29T13:23:00Z</dcterms:modified>
  <cp:revision>3</cp:revision>
  <dc:subject/>
  <dc:title> </dc:title>
</cp:coreProperties>
</file>