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1045775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4 сесія VI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11.07.2017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723-24/VII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3.12.2014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64-49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на                  2015-2017 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3.12.2014 р.               № 1464-49/VI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7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504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VIІ скликання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 11.07.</w:t>
            </w:r>
            <w:r>
              <w:rPr>
                <w:rFonts w:cs="Times New Roman" w:ascii="Times New Roman" w:hAnsi="Times New Roman"/>
                <w:lang w:val="en-US"/>
              </w:rPr>
              <w:t xml:space="preserve">2017 p. </w:t>
            </w: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723-24/VII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дань і заходів з виконання міської програми «Розвиток освіти в місті Павлограді на 2015-2017 роки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60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97"/>
        <w:gridCol w:w="2886"/>
        <w:gridCol w:w="1492"/>
        <w:gridCol w:w="1631"/>
        <w:gridCol w:w="1197"/>
        <w:gridCol w:w="53"/>
        <w:gridCol w:w="1027"/>
        <w:gridCol w:w="53"/>
        <w:gridCol w:w="832"/>
        <w:gridCol w:w="53"/>
        <w:gridCol w:w="1042"/>
        <w:gridCol w:w="53"/>
        <w:gridCol w:w="1185"/>
        <w:gridCol w:w="7"/>
        <w:gridCol w:w="53"/>
        <w:gridCol w:w="2122"/>
        <w:gridCol w:w="53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чікуваний результат від виконання заходу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грн.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5    рік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6 рі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7</w:t>
            </w:r>
          </w:p>
          <w:p>
            <w:pPr>
              <w:pStyle w:val="Normal"/>
              <w:ind w:left="353" w:hanging="35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ік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було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о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ищення якості надання освітніх послуг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Нові підходи до організації навчально-методичної роботи: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 Вшанування жінок –вчителів з нагоди Міжнародного жіночого дня;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 Заохочення переможців конкурсу "Вчитель року";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3 Придбання сучасних інноваційно-методичної літератури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4 Участь в обласних спортивних змаганнях та конкурсі МАН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5. Міська педагогічна премія,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9"/>
                <w:tab w:val="left" w:pos="72" w:leader="none"/>
                <w:tab w:val="left" w:pos="432" w:leader="none"/>
              </w:tabs>
              <w:suppressAutoHyphens w:val="false"/>
              <w:ind w:left="7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навчальних закладів.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7. Впровадження Положення  про бально-рейтингову  систему оцінювання результатів фахової діяльності педагогічних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цівників.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.8. Придбання нагрудних знаків та медалей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7 1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дарованих учн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7 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руктуризація галузі освіти у першому півріччі 2017 року. Структура. Діяльність. Перспектива. 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часть у проекті ДТЕК "Енергоефективні  школи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Викладання факультативу в НВК №2, ЗШ №5, ЗШ №6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Ш №7, ЗШ № 1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 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ержавний бюджет 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Придбання енергоефективних  предметів та облад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 ч.</w:t>
            </w:r>
          </w:p>
        </w:tc>
        <w:tc>
          <w:tcPr>
            <w:tcW w:w="28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500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5000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щадження електроенергії в закладах осві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ержавний бюджет </w:t>
            </w:r>
          </w:p>
        </w:tc>
        <w:tc>
          <w:tcPr>
            <w:tcW w:w="2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</w:t>
            </w:r>
          </w:p>
        </w:tc>
        <w:tc>
          <w:tcPr>
            <w:tcW w:w="2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00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000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2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60 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60 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0 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00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000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Інші джерела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Проведення капітальних ремонтів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На підтримку інклюзивної освіти, капітальний ремонт приміщення кабінету психологічного розвантаження (Павлоградський міський ліце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 201 98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 707 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817 572,87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  <w:t>1 137 572,87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300 00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5 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01 98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 592 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17 572,87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37 572,87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Реконструкція будівель НВК № 2,22;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Будівництво котельні ЗШ №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99CC00"/>
                <w:lang w:val="uk-UA"/>
              </w:rPr>
              <w:t xml:space="preserve">.. </w:t>
            </w:r>
            <w:r>
              <w:rPr>
                <w:rFonts w:cs="Times New Roman" w:ascii="Times New Roman" w:hAnsi="Times New Roman"/>
                <w:lang w:val="uk-UA"/>
              </w:rPr>
              <w:t>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ристува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0" w:leader="none"/>
                <w:tab w:val="left" w:pos="840" w:leader="none"/>
              </w:tabs>
              <w:ind w:left="-160" w:hanging="0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Підтримка інклюзивної освіти: кондиціонер, ноутбук – 3 шт. (Павлоградський міський ліце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34  38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 422 2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66 3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  <w:t>329 739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39 00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7 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7 5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3 139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4  38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215 1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8 8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7 60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89 0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0 0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0 00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9 0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 0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 00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1. Забезпечення доставки підручників для учнів 4-х та 7-х клас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uk-UA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 54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 54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6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Поточне утримання дошкільних відділ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вчально-виховних комплекс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 ч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Павлоградсько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ої р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1058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28 44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58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8 44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CC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 Поточне утримання та вдосконалення матеріальної бази загальноосвітніх навчальних закла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99CC00"/>
                <w:lang w:val="uk-UA"/>
              </w:rPr>
            </w:pPr>
            <w:r>
              <w:rPr>
                <w:rFonts w:cs="Times New Roman" w:ascii="Times New Roman" w:hAnsi="Times New Roman"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99CC00"/>
                <w:lang w:val="uk-UA"/>
              </w:rPr>
            </w:pPr>
            <w:r>
              <w:rPr>
                <w:rFonts w:cs="Times New Roman" w:ascii="Times New Roman" w:hAnsi="Times New Roman"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99CC00"/>
                <w:lang w:val="uk-UA"/>
              </w:rPr>
            </w:pPr>
            <w:r>
              <w:rPr>
                <w:rFonts w:cs="Times New Roman" w:ascii="Times New Roman" w:hAnsi="Times New Roman"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99CC00"/>
                <w:lang w:val="uk-UA"/>
              </w:rPr>
            </w:pPr>
            <w:r>
              <w:rPr>
                <w:rFonts w:cs="Times New Roman" w:ascii="Times New Roman" w:hAnsi="Times New Roman"/>
                <w:color w:val="99CC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 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988 993,3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 7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44 272,3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огашення кредиторської заборгованос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гальний обсяг, у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Павлоградської міської р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3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ржавний бюджет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 бюджет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3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 342 0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9 833 059,3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 123 872,87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  <w:t>1 507 311,87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  <w:t>339 00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66 8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57 5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33 139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 342 0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9 466 238,3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966 372,87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 035 172,87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Інші джерела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значення переможців обласних та всеукраїнських олімпіад, конкурсів, змагань (премії міського голов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амоти, подарунки, тощ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гальний обсяг, у т.ч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0 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6 0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6 00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ржавний бюджет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 бюджет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нші джерела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имулювання керівних та педагогічних працівників за особливі досягнення в навчанні та вихованні дітей, зразкове виконання своїх обов'язк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Павлоградської міської р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9905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31 09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21 7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21 70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20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9 05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0 4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0 40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05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2 0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1 3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1 30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я оздоровлення та відпочинку дітей, які потребують особливої соціальної уваги й підтрим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 Організація відпочинку на базі установ та закладів освіти в тому числі дітей, батьки яких є учасниками бойових дій з зони АТО, </w:t>
            </w:r>
            <w:r>
              <w:rPr>
                <w:rFonts w:cs="Times New Roman" w:ascii="Times New Roman" w:hAnsi="Times New Roman"/>
                <w:lang w:val="uk-UA"/>
              </w:rPr>
              <w:t>та діти які опинились в складних життєвих обставин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874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98 435,3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52 17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52 17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74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8 435,3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2 17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2 17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4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8" w:leader="none"/>
              </w:tabs>
              <w:suppressAutoHyphens w:val="false"/>
              <w:ind w:left="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я оздоровлення та відпочинку шляхом придбання путівок та перевезення дітей, які потребують особливої соціальної уваги й підтримки: дітей-сиріт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ітей, позбавлених батьківського піклування; дітей-інвалідів; дітей, потерпілих від наслідків Чорнобильсько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курсів, фестивалів, змагань, спартакіад; відмінників навчанн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050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30 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30 0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90 00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64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50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0 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0 0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0 00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81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924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28 435,3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82 17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42 17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924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28 435,3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82 17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42 17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безкоштовного харчування ді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оосвітніх та дошкільних навчаль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ладах міст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Організація безкоштовного харчування дітей з південних та східних областей в загальноосвітніх та дошкільних навчальних закладах міста. Організація безкоштовного харчування дітей в загальноосвітніх та дошкільних навчальних закладах міста 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</w:t>
            </w:r>
          </w:p>
          <w:p>
            <w:pPr>
              <w:pStyle w:val="ListParagraph"/>
              <w:tabs>
                <w:tab w:val="clear" w:pos="709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іх справ, які загинули під час виконання службових обов’язків,  діти-інваліди, діти, які постраждали внаслідок чорнобильської катастрофи, діти з багатодітних сімей, діти</w:t>
            </w:r>
          </w:p>
          <w:p>
            <w:pPr>
              <w:pStyle w:val="ListParagraph"/>
              <w:tabs>
                <w:tab w:val="clear" w:pos="709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в-одиночок,</w:t>
            </w:r>
          </w:p>
          <w:p>
            <w:pPr>
              <w:pStyle w:val="ListParagraph"/>
              <w:tabs>
                <w:tab w:val="clear" w:pos="709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и батьки яких є учасниками бойових дій, діти</w:t>
            </w:r>
          </w:p>
          <w:p>
            <w:pPr>
              <w:pStyle w:val="ListParagraph"/>
              <w:tabs>
                <w:tab w:val="clear" w:pos="709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є учасниками бойових дій зони АТО, визнані інвалідами АТО 1,2,3 гр. та діти,</w:t>
            </w:r>
          </w:p>
          <w:p>
            <w:pPr>
              <w:pStyle w:val="ListParagraph"/>
              <w:tabs>
                <w:tab w:val="clear" w:pos="709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загинули в зоні АТО.</w:t>
            </w:r>
          </w:p>
          <w:p>
            <w:pPr>
              <w:pStyle w:val="ListParagraph"/>
              <w:tabs>
                <w:tab w:val="clear" w:pos="709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ні брати та сестри учасників бойових дій , інвалідів АТО 1,2,3 групи, загиблих та померлих учасників АТО, зниклих безвісті).</w:t>
            </w:r>
          </w:p>
          <w:p>
            <w:pPr>
              <w:pStyle w:val="ListParagraph"/>
              <w:tabs>
                <w:tab w:val="clear" w:pos="709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tabs>
                <w:tab w:val="clear" w:pos="709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tabs>
                <w:tab w:val="clear" w:pos="709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гальний обсяг, у т. 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9 14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66 28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66 28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ціальний захист учасників навчально-виховного процес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9 14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66 28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66 283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Організація харчування дітей  в загальноосвітніх та  дошкільних навчальних закладах міс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Учні 1-4 класів - малозабезпечені, діти-сироти, позбавле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тьківського піклування, які перебувають під опікою та виховуються в сім'я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чні 5-11 класів -  малозабезпечені, діти-сироти, позбавлені батьківського піклування, які перебувають під опікою та виховуються в сім'ях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 780 54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9 6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 195 56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905 38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 239 68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66 28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66 283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79 6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Міськ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 654 70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66 28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66 283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 905 38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42 0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48 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48 0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48 00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Міський </w:t>
            </w:r>
            <w:r>
              <w:rPr>
                <w:rFonts w:cs="Times New Roman" w:ascii="Times New Roman" w:hAnsi="Times New Roman"/>
                <w:lang w:val="uk-UA"/>
              </w:rPr>
              <w:t>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2 0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8 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8 0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8 00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Впровадження програми "Проїзний квиток" для учнів з віддалених районів міс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5 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 03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 41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зкоштовний проїзд для учнів з віддалених районів проживанн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5 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 03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 41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Забезпечення підвезення  учнів 1-11 класів, які мешкають в районі  ЗШ № 13 та сел. "Приточілівка" 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Ш № 9,2,17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16 3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5 0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5 00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Міський </w:t>
            </w:r>
            <w:r>
              <w:rPr>
                <w:rFonts w:cs="Times New Roman" w:ascii="Times New Roman" w:hAnsi="Times New Roman"/>
                <w:lang w:val="uk-UA"/>
              </w:rPr>
              <w:t>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6 3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5 0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5 00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9 3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47 03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47 41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Міський </w:t>
            </w:r>
            <w:r>
              <w:rPr>
                <w:rFonts w:cs="Times New Roman" w:ascii="Times New Roman" w:hAnsi="Times New Roman"/>
                <w:b/>
                <w:lang w:val="uk-UA"/>
              </w:rPr>
              <w:t>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9 3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47 03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47 41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ання фінансової підтримки на утримання Західно-Донбась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фесійного ліцею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ня сприятливих умов в отриманні професійно-технічної освіти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 661 03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провадження інноваційних навчально-виховних технологі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максимально сприятливих умов для задоволення освітніх потреб. Надання якісних професійно-технічних освітніх послуг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798 3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Міський </w:t>
            </w:r>
            <w:r>
              <w:rPr>
                <w:rFonts w:cs="Times New Roman" w:ascii="Times New Roman" w:hAnsi="Times New Roman"/>
                <w:lang w:val="uk-UA"/>
              </w:rPr>
              <w:t>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 862 73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Сприяння участі молоді у Всеукраїнської дитячо-юнацької військово-патріотичної гри "Сокіл" 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Взаємодія з в/ч у питаннях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ціонально-патріотичного виховання допризовної молоді та популяризації військової служби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 Забезпечення підвезення юнаків для участі  в стрільбах початкової вправи та військово-польових зборах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Відзначення переможців міських змагань: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рніру ім. І. Плосконоса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26 3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3 000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Міський </w:t>
            </w:r>
            <w:r>
              <w:rPr>
                <w:rFonts w:cs="Times New Roman" w:ascii="Times New Roman" w:hAnsi="Times New Roman"/>
                <w:lang w:val="uk-UA"/>
              </w:rPr>
              <w:t>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6 3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 00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3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8 075 48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6 348 918,7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 017 357,87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  <w:t xml:space="preserve">4 484 176,87 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320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 666 9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40 70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  <w:t>679 702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66 8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57 5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33 139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 943 48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7 409 759,7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 519 155,87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 671 335,87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 905 38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0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</w:t>
        <w:tab/>
        <w:t>Є. В. Ам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4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Lucida Sans Unicode"/>
    </w:rPr>
  </w:style>
  <w:style w:type="character" w:styleId="WW8Num17z0">
    <w:name w:val="WW8Num1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56:00Z</dcterms:created>
  <dc:creator>Super User</dc:creator>
  <dc:description/>
  <cp:keywords/>
  <dc:language>en-US</dc:language>
  <cp:lastModifiedBy>1</cp:lastModifiedBy>
  <cp:lastPrinted>2017-06-21T09:26:00Z</cp:lastPrinted>
  <dcterms:modified xsi:type="dcterms:W3CDTF">2017-07-25T07:03:00Z</dcterms:modified>
  <cp:revision>6</cp:revision>
  <dc:subject/>
  <dc:title> </dc:title>
</cp:coreProperties>
</file>