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65pt;height:50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6346857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03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18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117-35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січень - берез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2 грудня 2017 року № 1006-3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8 рік” пункт 15, 16,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розпорядження міського голови про перерозподіл бюджетних призначень за типовою програмною класифікацією видатків та кредитування місцевих бюджетів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- КПКВ 0100</w:t>
      </w:r>
      <w:r>
        <w:rPr>
          <w:sz w:val="28"/>
          <w:szCs w:val="28"/>
          <w:lang w:val="uk-UA"/>
        </w:rPr>
        <w:t xml:space="preserve"> «Керівництво і управління» розпорядження від 18.01.18р. № 14-р, від 24.01.18р. № 22-р, від 25.01.18р. № 26-р, від 24.01.18р. № 24-р, від 29.01.18р. № 29-р, від 08.02.18р. № 39-р, від 14.02.18р. №46-р, від 07.03.18р. №64-р, від 15.03.18р. №70-р;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- КПКВ  1000 </w:t>
      </w:r>
      <w:r>
        <w:rPr>
          <w:sz w:val="28"/>
          <w:szCs w:val="28"/>
          <w:lang w:val="uk-UA"/>
        </w:rPr>
        <w:t>«Освіта” розпорядження від 22.01.18р. № 20-р, від 24.01.18р.               № 22-р, від 12.02.18р. № 42-р, від 22.02.18р. №52-р, від 12.03.18р. №65-р;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- КПКВ 3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 від 22.01.18р. № 19-р, від 24.01.18р. № 24-р, від 29.01.18 р. № 32-р, від 08.02.18р. № 40-р, від 09.02.18р. №41-р, від 20.02.18р. №50-р, від 27.02.18р. №55-р, від 05.03.18р. №60-р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ПКВ 5000 </w:t>
      </w:r>
      <w:r>
        <w:rPr>
          <w:sz w:val="28"/>
          <w:szCs w:val="28"/>
          <w:lang w:val="uk-UA"/>
        </w:rPr>
        <w:t>«Фізична культура і спорт» розпорядження від 12.01.18р. № 9-р, від 25.01.18р. № 25-р, від 14.02.18р. №45-р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КПКВ  6000 </w:t>
      </w:r>
      <w:r>
        <w:rPr>
          <w:sz w:val="28"/>
          <w:szCs w:val="28"/>
          <w:lang w:val="uk-UA"/>
        </w:rPr>
        <w:t>«Житлово-комунальне господарство” розпорядження від 25.01.18р. № 26-р, від 05.03.18р. №60-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ПКВ 7000 </w:t>
      </w:r>
      <w:r>
        <w:rPr>
          <w:sz w:val="28"/>
          <w:szCs w:val="28"/>
          <w:lang w:val="uk-UA"/>
        </w:rPr>
        <w:t>«Економічна діяльність» розпорядження від 02.02.18р. № 37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9:00Z</dcterms:created>
  <dc:creator>NegativE</dc:creator>
  <dc:description/>
  <cp:keywords/>
  <dc:language>en-US</dc:language>
  <cp:lastModifiedBy>11</cp:lastModifiedBy>
  <cp:lastPrinted>2016-08-26T09:52:00Z</cp:lastPrinted>
  <dcterms:modified xsi:type="dcterms:W3CDTF">2018-03-22T11:53:00Z</dcterms:modified>
  <cp:revision>12</cp:revision>
  <dc:subject/>
  <dc:title>УКРАЇНА</dc:title>
</cp:coreProperties>
</file>