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750390779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09.2016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352-12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760 000 (сімсот шістдесят тисяч) грн. 00 коп. і встановити його в розмірі 49 938 584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сорок дев'ять мільйонів дев’ятсот тридцять вісім тисяч п’ятсот вісімдесят чотири гривні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9:00Z</dcterms:created>
  <dc:creator>EXPERT</dc:creator>
  <dc:description/>
  <cp:keywords/>
  <dc:language>en-US</dc:language>
  <cp:lastModifiedBy>1</cp:lastModifiedBy>
  <cp:lastPrinted>2016-09-20T14:29:00Z</cp:lastPrinted>
  <dcterms:modified xsi:type="dcterms:W3CDTF">2016-09-26T12:39:00Z</dcterms:modified>
  <cp:revision>4</cp:revision>
  <dc:subject/>
  <dc:title> </dc:title>
</cp:coreProperties>
</file>