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6617478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6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від </w:t>
      </w: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  <w:lang w:val="ru-RU"/>
        </w:rPr>
        <w:t>5.04.</w:t>
      </w:r>
      <w:r>
        <w:rPr>
          <w:b/>
          <w:bCs/>
          <w:sz w:val="32"/>
          <w:szCs w:val="32"/>
        </w:rPr>
        <w:t xml:space="preserve">2018р.   </w:t>
        <w:tab/>
        <w:t xml:space="preserve">            </w:t>
        <w:tab/>
        <w:t xml:space="preserve">                       </w:t>
      </w:r>
      <w:r>
        <w:rPr>
          <w:b/>
          <w:bCs/>
          <w:sz w:val="32"/>
          <w:szCs w:val="32"/>
          <w:lang w:val="en-US"/>
        </w:rPr>
        <w:t xml:space="preserve">        </w:t>
      </w: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199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еруючись п.34 ч.1 ст.26 Закону України «Про місцеве самоврядування в Україні»                     та ст.ст.12, 124,134-139 Земельного кодексу України, рішенням 34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кликання              №1062-34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ід 13.02.2018 р. «Про затвердження переліку назв вулиць, провулків, проїздів, проспектів, бульварів, площ у місті Павлоград», міська рада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повнити  перелік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(додаток). 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eastAsia="zxx"/>
        </w:rPr>
        <w:t>на постійну депутатську комісію з питань екології, землеустрою, архітектури, генерального планування та благоустрою             (голова - Наумов С.М.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іський голова</w:t>
        <w:tab/>
        <w:t xml:space="preserve">             </w:t>
        <w:tab/>
        <w:tab/>
        <w:t xml:space="preserve">                                                                 А.О.Вершина</w:t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560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до рішення Павлоград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25.04.2018р.  </w:t>
      </w:r>
      <w:r>
        <w:rPr>
          <w:bCs/>
          <w:color w:val="000000"/>
          <w:sz w:val="24"/>
          <w:szCs w:val="24"/>
        </w:rPr>
        <w:t>№1199-36/</w:t>
      </w:r>
      <w:r>
        <w:rPr>
          <w:bCs/>
          <w:color w:val="000000"/>
          <w:sz w:val="24"/>
          <w:szCs w:val="24"/>
          <w:lang w:val="en-US"/>
        </w:rPr>
        <w:t>V</w:t>
      </w:r>
      <w:r>
        <w:rPr>
          <w:bCs/>
          <w:color w:val="000000"/>
          <w:sz w:val="24"/>
          <w:szCs w:val="24"/>
        </w:rPr>
        <w:t>ІІ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ЕРЕЛІК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земельних ділянок державної чи комунальної власності або прав на них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8"/>
        <w:gridCol w:w="5052"/>
        <w:gridCol w:w="1752"/>
        <w:gridCol w:w="2835"/>
        <w:gridCol w:w="1358"/>
      </w:tblGrid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і ділянки, цільове призначення яких відповідає Генеральному плану міста Павлогра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земельної ділянки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ної ділянки, що підлягає продажу, га (умов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и продаж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Харкі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і буд.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автотранспортних засобі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Громадя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СШ№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стоянки (повсякденного обслуговування населення) </w:t>
            </w:r>
          </w:p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ніпровська в районі буд.№41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виставкової зали</w:t>
            </w:r>
          </w:p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 міської ради                                                                                                                                        Є.В.Аматов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5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11</cp:lastModifiedBy>
  <cp:lastPrinted>2018-04-25T13:05:00Z</cp:lastPrinted>
  <dcterms:modified xsi:type="dcterms:W3CDTF">2018-05-02T13:30:00Z</dcterms:modified>
  <cp:revision>50</cp:revision>
  <dc:subject/>
  <dc:title>У К Р А Ї Н А </dc:title>
</cp:coreProperties>
</file>