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87720340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 </w:t>
      </w:r>
      <w:r>
        <w:rPr>
          <w:b/>
          <w:bCs/>
          <w:color w:val="000000"/>
          <w:sz w:val="32"/>
          <w:szCs w:val="32"/>
          <w:lang w:val="ru-RU"/>
        </w:rPr>
        <w:t xml:space="preserve">15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ru-RU"/>
        </w:rPr>
        <w:t>15</w:t>
      </w:r>
      <w:r>
        <w:rPr>
          <w:b/>
          <w:bCs/>
          <w:sz w:val="32"/>
          <w:szCs w:val="32"/>
          <w:lang w:val="uk-UA"/>
        </w:rPr>
        <w:t>.11.2016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</w:t>
      </w:r>
      <w:r>
        <w:rPr>
          <w:b/>
          <w:bCs/>
          <w:color w:val="000000"/>
          <w:sz w:val="32"/>
          <w:szCs w:val="32"/>
          <w:lang w:val="ru-RU" w:eastAsia="zxx"/>
        </w:rPr>
        <w:t>№4</w:t>
      </w:r>
      <w:r>
        <w:rPr>
          <w:b/>
          <w:bCs/>
          <w:color w:val="000000"/>
          <w:sz w:val="32"/>
          <w:szCs w:val="32"/>
          <w:lang w:val="uk-UA" w:eastAsia="zxx"/>
        </w:rPr>
        <w:t>5</w:t>
      </w:r>
      <w:r>
        <w:rPr>
          <w:b/>
          <w:bCs/>
          <w:color w:val="000000"/>
          <w:sz w:val="32"/>
          <w:szCs w:val="32"/>
          <w:lang w:val="ru-RU" w:eastAsia="zxx"/>
        </w:rPr>
        <w:t>8-15/</w:t>
      </w:r>
      <w:r>
        <w:rPr>
          <w:b/>
          <w:bCs/>
          <w:color w:val="000000"/>
          <w:sz w:val="32"/>
          <w:szCs w:val="32"/>
          <w:lang w:val="en-US" w:eastAsia="zxx"/>
        </w:rPr>
        <w:t>VI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0" w:right="0" w:firstLine="900"/>
        <w:rPr>
          <w:sz w:val="12"/>
          <w:szCs w:val="12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,116,123,124 Земельного кодексу України, Законом України “Про землеустрій”, “Про   Державний   земельний   кадастр”,  </w:t>
      </w:r>
      <w:r>
        <w:rPr>
          <w:color w:val="000000"/>
          <w:sz w:val="24"/>
          <w:szCs w:val="24"/>
        </w:rPr>
        <w:t>розглянувши   заяви юридичних осіб, міська рада</w:t>
      </w:r>
    </w:p>
    <w:p>
      <w:pPr>
        <w:pStyle w:val="31"/>
        <w:ind w:left="0" w:right="0"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color w:val="000000"/>
        </w:rPr>
      </w:pPr>
      <w:r>
        <w:rPr>
          <w:lang w:val="uk-UA"/>
        </w:rPr>
        <w:t>В И Р І Ш И Л А:</w:t>
      </w:r>
    </w:p>
    <w:p>
      <w:pPr>
        <w:pStyle w:val="Normal"/>
        <w:ind w:left="0" w:right="0" w:firstLine="852"/>
        <w:jc w:val="both"/>
        <w:rPr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left="0" w:right="0" w:firstLine="85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21"/>
        <w:ind w:left="0" w:right="0" w:firstLine="852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Товариству з обмеженою відповідальніст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“Павлоградський завод технологічного обладнання”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  у зв'язку з розподілом земельної ділянки загальною площею 15,7322 га, на вул.Промислова,1, кадастровий номер 1212400000:03:021:0059, вид цільового призначення земель (КВЦПЗ)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, які знаходяться в оренді у  ТОВ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“Павлоградський завод технологічного обладнання”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гідно договору оренди земельної ділянки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- земельна ділянка №1 площею </w:t>
      </w:r>
      <w:r>
        <w:rPr>
          <w:bCs/>
          <w:color w:val="000000"/>
          <w:kern w:val="2"/>
          <w:shd w:fill="FFFFFF" w:val="clear"/>
          <w:lang w:val="ru-RU" w:eastAsia="zxx"/>
        </w:rPr>
        <w:t>13,9253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</w:t>
      </w:r>
      <w:r>
        <w:rPr>
          <w:bCs/>
          <w:color w:val="000000"/>
          <w:kern w:val="2"/>
          <w:shd w:fill="FFFFFF" w:val="clear"/>
          <w:lang w:val="ru-RU" w:eastAsia="zxx"/>
        </w:rPr>
        <w:t>5204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4"/>
          <w:szCs w:val="4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- земельна ділянка №3 площею </w:t>
      </w:r>
      <w:r>
        <w:rPr>
          <w:bCs/>
          <w:color w:val="000000"/>
          <w:kern w:val="2"/>
          <w:shd w:fill="FFFFFF" w:val="clear"/>
          <w:lang w:val="ru-RU" w:eastAsia="zxx"/>
        </w:rPr>
        <w:t>1</w:t>
      </w:r>
      <w:r>
        <w:rPr>
          <w:bCs/>
          <w:color w:val="000000"/>
          <w:kern w:val="2"/>
          <w:shd w:fill="FFFFFF" w:val="clear"/>
          <w:lang w:val="uk-UA" w:eastAsia="zxx"/>
        </w:rPr>
        <w:t>,28</w:t>
      </w:r>
      <w:r>
        <w:rPr>
          <w:bCs/>
          <w:color w:val="000000"/>
          <w:kern w:val="2"/>
          <w:shd w:fill="FFFFFF" w:val="clear"/>
          <w:lang w:val="ru-RU" w:eastAsia="zxx"/>
        </w:rPr>
        <w:t>65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  <w:t xml:space="preserve">1.2 Дочірньому підприємству Дніпропетровської обласної спілки споживчих товариств “Центральний ринок” м.Павлоград 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 у зв'язку з розподілом земельної ділянки загальною площею 2,2356 га, на вул.Полтавська,127, кадастровий номер 1212400000:02:035:0074, вид цільового призначення земель  (КВЦПЗ) - 03.10 - (для будівництва та обслуговування будівель ринкової інфраструктури),  із земель, які знаходяться в оренді у  ДП ДОССТ “Центральний ринок” м.Павлоград згідно договору оренди земельної ділянки, землі житлової та громадської забудови на окремі земельні ділянки, а саме:</w:t>
      </w:r>
    </w:p>
    <w:p>
      <w:pPr>
        <w:pStyle w:val="Normal"/>
        <w:ind w:left="0" w:right="0" w:firstLine="495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1 площею 0,0040 га,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495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2 площею 0,0104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495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3 площею 0,0270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495"/>
        <w:jc w:val="both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4 площею 0,9202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495"/>
        <w:jc w:val="both"/>
        <w:rPr>
          <w:b w:val="false"/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5 площею 1,2740 га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 w:before="0" w:after="0"/>
        <w:ind w:left="0" w:right="0" w:firstLine="885"/>
        <w:jc w:val="both"/>
        <w:rPr/>
      </w:pP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>Вважати такими, що втратили чинність п.1.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ru-RU" w:eastAsia="zxx"/>
        </w:rPr>
        <w:t xml:space="preserve">1 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(ДП ДОССТ “Центральний ринок”, ідентифікаційний код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емельна ділянка на вул.Полтавська,127) рішення Павлоградської міської ради від 18.02.2014р. №1188-43/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en-US" w:eastAsia="zxx"/>
        </w:rPr>
        <w:t xml:space="preserve">VI 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“Про надання дозволу на складання технічної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окументації із землеустрою щодо поділу 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>земельних ділянок”,  рішення Павлоградської міської ради від 26.05.2015р. №1666-54/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en-US" w:eastAsia="zxx"/>
        </w:rPr>
        <w:t>VI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“Про внесення змін в п.1.1 рішення Павлоградської міської ради від 18.02.2014р. №1188-43/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en-US" w:eastAsia="zxx"/>
        </w:rPr>
        <w:t xml:space="preserve">VI 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>“Про надання дозволу на складання технічної документації із землеустрою щодо поділу земельних ділянок” та п.1.5 рішення Павлоградської міської ради  від 02.08.2016р. №324-10/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en-US" w:eastAsia="zxx"/>
        </w:rPr>
        <w:t>VII “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ро надання дозволу на складання технічної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окументації із землеустрою щодо поділу 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ої ділянки” на підставі поданої заяви. 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 w:before="0" w:after="0"/>
        <w:ind w:left="0" w:right="0" w:firstLine="885"/>
        <w:jc w:val="both"/>
        <w:rPr/>
      </w:pPr>
      <w:r>
        <w:rPr/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5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right="0" w:firstLine="810"/>
        <w:jc w:val="both"/>
        <w:rPr>
          <w:color w:val="000000"/>
          <w:kern w:val="2"/>
          <w:lang w:val="ru-RU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ind w:left="0" w:right="0" w:firstLine="810"/>
        <w:rPr>
          <w:color w:val="000000"/>
          <w:sz w:val="16"/>
          <w:szCs w:val="16"/>
        </w:rPr>
      </w:pP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52"/>
        <w:jc w:val="both"/>
        <w:rPr>
          <w:b/>
          <w:b/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/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  <w:tab/>
      </w:r>
    </w:p>
    <w:sectPr>
      <w:type w:val="nextPage"/>
      <w:pgSz w:w="11906" w:h="16838"/>
      <w:pgMar w:left="1531" w:right="680" w:gutter="0" w:header="0" w:top="283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dc:language>en-US</dc:language>
  <cp:lastModifiedBy>zem1</cp:lastModifiedBy>
  <cp:lastPrinted>2016-11-16T14:54:00Z</cp:lastPrinted>
  <dcterms:modified xsi:type="dcterms:W3CDTF">2016-07-22T13:07:00Z</dcterms:modified>
  <cp:revision>10</cp:revision>
  <dc:subject/>
  <dc:title/>
</cp:coreProperties>
</file>