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057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2</w:t>
      </w:r>
    </w:p>
    <w:p>
      <w:pPr>
        <w:pStyle w:val="Normal"/>
        <w:ind w:left="11057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о рішення сесії </w:t>
      </w:r>
    </w:p>
    <w:p>
      <w:pPr>
        <w:pStyle w:val="Normal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Cs/>
          <w:sz w:val="28"/>
          <w:szCs w:val="28"/>
        </w:rPr>
        <w:t>06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2022 р.  №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644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  <w:lang w:val="en-US"/>
        </w:rPr>
        <w:t>21</w:t>
      </w:r>
      <w:r>
        <w:rPr>
          <w:rFonts w:cs="Times New Roman" w:ascii="Times New Roman" w:hAnsi="Times New Roman"/>
          <w:sz w:val="28"/>
          <w:lang w:val="uk-UA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</w:p>
    <w:p>
      <w:pPr>
        <w:pStyle w:val="Normal"/>
        <w:ind w:left="110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ind w:right="422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ь і заходів міської Територіальної оборони м. Павлограда на 2022 роки»</w:t>
      </w:r>
    </w:p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56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110"/>
        <w:gridCol w:w="4395"/>
        <w:gridCol w:w="1417"/>
        <w:gridCol w:w="1134"/>
        <w:gridCol w:w="1559"/>
        <w:gridCol w:w="1528"/>
      </w:tblGrid>
      <w:tr>
        <w:trPr>
          <w:tblHeader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зва напряму діяльності (пріоритетні) завданн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повідальні 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виконан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ієнтовні обсяги фінансування за 2022 рік, грн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4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 Організація виконання заходів і робіт з територіальної оборони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.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Забезпечення військової частини А7235 (окремої бригади територіальної оборони № 6) та добровольчих формувань територіальної оборони   Павлоградської міської територіальної громади необхідною кількістю автомобільного транспорту та транспортними послугами для організованого перевезення особового складу  до пунктів призначення під час призову та підготовчих заходів, а також на збірні пункти та у військові частини під час проведення військових зборів, мобілізації та  зміна дислокації під час проведення бойових ді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Управління взаємодії з правоохоронними органами та оборонної роботи облдержадміністрації, голова Павлоградської районної державної адміністрації – керівник районної військової адміністрації, начальник штабу територіальної оборони № 6, Дніпропетровський ОТЦК та СП, Павлоградський РТЦК та СП (за згодою), в/ч А-7235 (за згодою), Головне управління Національної поліції в Дніпропетровській області (за згодою), Управління Служби безпеки України у Дніпропетровській області (за згодою), Центральне територіальне управління Національної гвардії України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 000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належного виконання завдань територіальної оборони області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 за заходом, у тому чис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гальний обсяг, у т.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2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 000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 000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безпечення харчуванням військової частини А7235 (окремої бригади територіальної оборони     № 6) та військових формувань (осіб) які залучаються до виконання завдань з територіальної оборони Павлоградської міської територіальної громад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 w:eastAsia="ru-RU"/>
              </w:rPr>
              <w:t>Сектор взаємодії з правоохоронними органами та мобілізаційної роботи,Управління взаємодії з правоохоронними органами та оборонної роботи облдержадміністрації, голова Павлоградської районної державної адміністрації – керівник районної військової адміністрації, начальник штабу територіальної оборони № 6, Дніпропетровський ОТЦК та СП, Павлоградський РТЦК та СП (за згодою), в/ч А-7235 (за згодою), Головне управління Національної поліції в Дніпропетровській області (за згодою), Управління Служби безпеки України у Дніпропетровській області (за згодою), Центральне територіальне управління Національної гвардії України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 000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надійного функціонування органів управління територіальної оборони області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ього за заходом, у тому чис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гальний обсяг, у т.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 000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 000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азва напряму діяльності (пріоритетні) завданн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Відповідальні 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трок виконан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рієнтовні обсяги фінансування за 2022 рік, тис. гр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4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сього за Програмою,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агальний обсяг, у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4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4 000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  <w:t>4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 000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ш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2"/>
          <w:lang w:val="uk-UA"/>
        </w:rPr>
      </w:pPr>
      <w:r>
        <w:rPr>
          <w:rFonts w:cs="Times New Roman" w:ascii="Times New Roman" w:hAnsi="Times New Roman"/>
          <w:b/>
          <w:sz w:val="20"/>
          <w:szCs w:val="22"/>
          <w:lang w:val="uk-UA"/>
        </w:rPr>
      </w:r>
    </w:p>
    <w:p>
      <w:pPr>
        <w:pStyle w:val="Subtitle"/>
        <w:spacing w:lineRule="exact" w:line="240"/>
        <w:ind w:firstLine="709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Сергій ОСТ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06e">
    <w:name w:val="нњ06eмер страницы"/>
    <w:basedOn w:val="1"/>
    <w:qFormat/>
    <w:rPr/>
  </w:style>
  <w:style w:type="character" w:styleId="Style7">
    <w:name w:val=" Знак"/>
    <w:qFormat/>
    <w:rPr>
      <w:lang w:val="uk-UA"/>
    </w:rPr>
  </w:style>
  <w:style w:type="character" w:styleId="Style8">
    <w:name w:val="Основной текст Знак"/>
    <w:qFormat/>
    <w:rPr>
      <w:lang w:val="uk-UA"/>
    </w:rPr>
  </w:style>
  <w:style w:type="character" w:styleId="Style9">
    <w:name w:val="Основной текст с отступом Знак"/>
    <w:qFormat/>
    <w:rPr>
      <w:rFonts w:ascii="Bookman Old Style" w:hAnsi="Bookman Old Style" w:cs="Bookman Old Style"/>
      <w:sz w:val="26"/>
    </w:rPr>
  </w:style>
  <w:style w:type="character" w:styleId="12">
    <w:name w:val="Заголовок 1 Знак"/>
    <w:qFormat/>
    <w:rPr>
      <w:rFonts w:ascii="Bookman Old Style" w:hAnsi="Bookman Old Style" w:cs="Bookman Old Style"/>
      <w:b/>
      <w:bCs/>
      <w:color w:val="000000"/>
      <w:spacing w:val="-1"/>
      <w:sz w:val="26"/>
      <w:szCs w:val="26"/>
      <w:shd w:fill="FFFFFF" w:val="clear"/>
      <w:lang w:val="uk-U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 Знак Знак3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24">
    <w:name w:val=" Знак Знак2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Style10">
    <w:name w:val="Верх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тиль Мой"/>
    <w:basedOn w:val="Normal"/>
    <w:qFormat/>
    <w:pPr>
      <w:widowControl w:val="false"/>
      <w:autoSpaceDE w:val="false"/>
      <w:ind w:left="0" w:right="0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6"/>
      <w:szCs w:val="26"/>
      <w:lang w:val="ru-RU" w:bidi="ar-SA" w:eastAsia="zh-C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08"/>
        <w:tab w:val="left" w:pos="4426" w:leader="none"/>
        <w:tab w:val="left" w:pos="6302" w:leader="none"/>
      </w:tabs>
      <w:ind w:left="0" w:right="5670" w:hanging="0"/>
    </w:pPr>
    <w:rPr>
      <w:lang w:val="uk-U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7:00Z</dcterms:created>
  <dc:creator>1</dc:creator>
  <dc:description/>
  <cp:keywords/>
  <dc:language>en-US</dc:language>
  <cp:lastModifiedBy>11</cp:lastModifiedBy>
  <cp:lastPrinted>2022-03-06T09:23:00Z</cp:lastPrinted>
  <dcterms:modified xsi:type="dcterms:W3CDTF">2022-03-09T13:01:00Z</dcterms:modified>
  <cp:revision>32</cp:revision>
  <dc:subject/>
  <dc:title>Про нагородження відзнакою</dc:title>
</cp:coreProperties>
</file>