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30705</wp:posOffset>
                </wp:positionH>
                <wp:positionV relativeFrom="page">
                  <wp:posOffset>168910</wp:posOffset>
                </wp:positionV>
                <wp:extent cx="7022465" cy="125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1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50-1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9.85pt;mso-wrap-distance-left:0pt;mso-wrap-distance-right:0pt;mso-wrap-distance-top:0pt;mso-wrap-distance-bottom:0pt;margin-top:13.3pt;mso-position-vertical-relative:page;margin-left:144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1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50-1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10058400" cy="22796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0:03:39 За основ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затвердження порядку денного тридцять першої чергової сесії міської ради сьомого скликання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1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0 Проти - 0 Утримались - 0 Не голосували - 0 Відсутні - 5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179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0:03:39 За основ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затвердження порядку денного тридцять першої чергової сесії міської ради сьомого скликання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1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0 Проти - 0 Утримались - 0 Не голосували - 0 Відсутні - 5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1" w:name="bookmark0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1315</wp:posOffset>
                </wp:positionH>
                <wp:positionV relativeFrom="page">
                  <wp:posOffset>3253740</wp:posOffset>
                </wp:positionV>
                <wp:extent cx="9960610" cy="482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06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59"/>
                              <w:gridCol w:w="1709"/>
                              <w:gridCol w:w="5990"/>
                              <w:gridCol w:w="172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6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77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3pt;height:380pt;mso-wrap-distance-left:0pt;mso-wrap-distance-right:0pt;mso-wrap-distance-top:0pt;mso-wrap-distance-bottom:0pt;margin-top:256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59"/>
                        <w:gridCol w:w="1709"/>
                        <w:gridCol w:w="5990"/>
                        <w:gridCol w:w="172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6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77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8775</wp:posOffset>
                </wp:positionH>
                <wp:positionV relativeFrom="page">
                  <wp:posOffset>9087485</wp:posOffset>
                </wp:positionV>
                <wp:extent cx="10058400" cy="121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9.6pt;mso-wrap-distance-left:0pt;mso-wrap-distance-right:0pt;mso-wrap-distance-top:0pt;mso-wrap-distance-bottom:0pt;margin-top:715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0195</wp:posOffset>
                </wp:positionH>
                <wp:positionV relativeFrom="page">
                  <wp:posOffset>4045585</wp:posOffset>
                </wp:positionV>
                <wp:extent cx="481965" cy="825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8.55pt;mso-position-vertical-relative:page;margin-left:2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911985</wp:posOffset>
                </wp:positionH>
                <wp:positionV relativeFrom="page">
                  <wp:posOffset>4033520</wp:posOffset>
                </wp:positionV>
                <wp:extent cx="7560310" cy="1250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51-3а поправку до № 1 ой 25.02.19 Про затвердження ...1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85pt;mso-wrap-distance-left:0pt;mso-wrap-distance-right:0pt;mso-wrap-distance-top:0pt;mso-wrap-distance-bottom:0pt;margin-top:317.6pt;mso-position-vertical-relative:page;margin-left:150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51-3а поправку до № 1 ой 25.02.19 Про затвердження ...1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9900</wp:posOffset>
                </wp:positionH>
                <wp:positionV relativeFrom="page">
                  <wp:posOffset>4396105</wp:posOffset>
                </wp:positionV>
                <wp:extent cx="7560310" cy="26428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0:07:33 За поправку до № 1 ой 25.02.19 "Про затвердження порядку денного тридцять першої чергової сесії міської ради сьомого скликання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7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Вилучити з порядку денного пункт №8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1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10 Проти - 1 Утримались - 8 Не голосували - 12 Відсутні - 4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1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8.1pt;mso-wrap-distance-left:0pt;mso-wrap-distance-right:0pt;mso-wrap-distance-top:0pt;mso-wrap-distance-bottom:0pt;margin-top:346.15pt;mso-position-vertical-relative:page;margin-left:3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0:07:33 За поправку до № 1 ой 25.02.19 "Про затвердження порядку денного тридцять першої чергової сесії міської ради сьомого скликання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7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Вилучити з порядку денного пункт №8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1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10 Проти - 1 Утримались - 8 Не голосували - 12 Відсутні - 4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1"/>
                          <w:b/>
                          <w:bCs/>
                          <w:color w:val="000000"/>
                        </w:rPr>
                        <w:t>Не 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73075</wp:posOffset>
                </wp:positionH>
                <wp:positionV relativeFrom="page">
                  <wp:posOffset>7483475</wp:posOffset>
                </wp:positionV>
                <wp:extent cx="7560310" cy="358584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8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82.35pt;mso-wrap-distance-left:0pt;mso-wrap-distance-right:0pt;mso-wrap-distance-top:0pt;mso-wrap-distance-bottom:0pt;margin-top:589.25pt;mso-position-vertical-relative:page;margin-left:37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96545</wp:posOffset>
                </wp:positionH>
                <wp:positionV relativeFrom="page">
                  <wp:posOffset>11098530</wp:posOffset>
                </wp:positionV>
                <wp:extent cx="1648460" cy="825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73.9pt;mso-position-vertical-relative:page;margin-left:23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177780</wp:posOffset>
                </wp:positionH>
                <wp:positionV relativeFrom="page">
                  <wp:posOffset>11104880</wp:posOffset>
                </wp:positionV>
                <wp:extent cx="170180" cy="825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74.4pt;mso-position-vertical-relative:page;margin-left:801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4325</wp:posOffset>
                </wp:positionH>
                <wp:positionV relativeFrom="page">
                  <wp:posOffset>4045585</wp:posOffset>
                </wp:positionV>
                <wp:extent cx="170180" cy="8255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318.55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97205</wp:posOffset>
                </wp:positionH>
                <wp:positionV relativeFrom="page">
                  <wp:posOffset>4045585</wp:posOffset>
                </wp:positionV>
                <wp:extent cx="7560310" cy="16097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13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color w:val="000000"/>
                                    </w:rPr>
                                    <w:t>02.2019 1351-3а поправку до № 1 ой 25.02.19 Про з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1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color w:val="000000"/>
                                    </w:rPr>
                                    <w:t>атвердження ...1 від 26.02.19 і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1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color w:val="000000"/>
                                    </w:rPr>
                                    <w:t>сесія XXXI скликання VII - Система електронного голосування «Голос» -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1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color w:val="000000"/>
                                    </w:rPr>
                                    <w:t>и^^.доіоз.пеї.и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26.75pt;mso-wrap-distance-left:0pt;mso-wrap-distance-right:0pt;mso-wrap-distance-top:0pt;mso-wrap-distance-bottom:0pt;margin-top:318.55pt;mso-position-vertical-relative:page;margin-left:3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43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13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color w:val="000000"/>
                              </w:rPr>
                              <w:t>02.2019 1351-3а поправку до № 1 ой 25.02.19 Про з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130" w:before="0" w:after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color w:val="000000"/>
                              </w:rPr>
                              <w:t>атвердження ...1 від 26.02.19 і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130" w:before="0" w:after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color w:val="000000"/>
                              </w:rPr>
                              <w:t>сесія XXXI скликання VII - Система електронного голосування «Голос» -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1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color w:val="000000"/>
                              </w:rPr>
                              <w:t>и^^.доіоз.пеї.и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94665</wp:posOffset>
                </wp:positionH>
                <wp:positionV relativeFrom="page">
                  <wp:posOffset>6435090</wp:posOffset>
                </wp:positionV>
                <wp:extent cx="7560310" cy="12192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506.7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2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20675</wp:posOffset>
                </wp:positionH>
                <wp:positionV relativeFrom="page">
                  <wp:posOffset>11098530</wp:posOffset>
                </wp:positionV>
                <wp:extent cx="1648460" cy="8255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73.9pt;mso-position-vertical-relative:page;margin-left:25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196195</wp:posOffset>
                </wp:positionH>
                <wp:positionV relativeFrom="page">
                  <wp:posOffset>11104880</wp:posOffset>
                </wp:positionV>
                <wp:extent cx="170180" cy="8255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74.4pt;mso-position-vertical-relative:page;margin-left:80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90195</wp:posOffset>
                </wp:positionH>
                <wp:positionV relativeFrom="page">
                  <wp:posOffset>4045585</wp:posOffset>
                </wp:positionV>
                <wp:extent cx="481965" cy="8255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8.55pt;mso-position-vertical-relative:page;margin-left:2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911985</wp:posOffset>
                </wp:positionH>
                <wp:positionV relativeFrom="page">
                  <wp:posOffset>4033520</wp:posOffset>
                </wp:positionV>
                <wp:extent cx="7560310" cy="12509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52-3а поправку до № 1 ой 25.02.19 Про затвердження ...2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85pt;mso-wrap-distance-left:0pt;mso-wrap-distance-right:0pt;mso-wrap-distance-top:0pt;mso-wrap-distance-bottom:0pt;margin-top:317.6pt;mso-position-vertical-relative:page;margin-left:150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52-3а поправку до № 1 ой 25.02.19 Про затвердження ...2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69900</wp:posOffset>
                </wp:positionH>
                <wp:positionV relativeFrom="page">
                  <wp:posOffset>4396105</wp:posOffset>
                </wp:positionV>
                <wp:extent cx="7560310" cy="264287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0:12:21 За поправку до № 1 ой 25.02.19 "Про затвердження порядку денного тридцять першої чергової сесії міської ради сьомого скликання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7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Змінити місцями проекти рішень №36 і №2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2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8 Проти - 0 Утримались - 3 Не голосували - 20 Відсутні - 4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1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8.1pt;mso-wrap-distance-left:0pt;mso-wrap-distance-right:0pt;mso-wrap-distance-top:0pt;mso-wrap-distance-bottom:0pt;margin-top:346.15pt;mso-position-vertical-relative:page;margin-left:3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0:12:21 За поправку до № 1 ой 25.02.19 "Про затвердження порядку денного тридцять першої чергової сесії міської ради сьомого скликання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7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Змінити місцями проекти рішень №36 і №2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2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8 Проти - 0 Утримались - 3 Не голосували - 20 Відсутні - 4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1"/>
                          <w:b/>
                          <w:bCs/>
                          <w:color w:val="000000"/>
                        </w:rPr>
                        <w:t>Не 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73075</wp:posOffset>
                </wp:positionH>
                <wp:positionV relativeFrom="page">
                  <wp:posOffset>7483475</wp:posOffset>
                </wp:positionV>
                <wp:extent cx="7560310" cy="358584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8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82.35pt;mso-wrap-distance-left:0pt;mso-wrap-distance-right:0pt;mso-wrap-distance-top:0pt;mso-wrap-distance-bottom:0pt;margin-top:589.25pt;mso-position-vertical-relative:page;margin-left:37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96545</wp:posOffset>
                </wp:positionH>
                <wp:positionV relativeFrom="page">
                  <wp:posOffset>11098530</wp:posOffset>
                </wp:positionV>
                <wp:extent cx="1648460" cy="8255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73.9pt;mso-position-vertical-relative:page;margin-left:23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177780</wp:posOffset>
                </wp:positionH>
                <wp:positionV relativeFrom="page">
                  <wp:posOffset>11104880</wp:posOffset>
                </wp:positionV>
                <wp:extent cx="170180" cy="825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74.4pt;mso-position-vertical-relative:page;margin-left:801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4325</wp:posOffset>
                </wp:positionH>
                <wp:positionV relativeFrom="page">
                  <wp:posOffset>4045585</wp:posOffset>
                </wp:positionV>
                <wp:extent cx="170180" cy="8255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318.55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97205</wp:posOffset>
                </wp:positionH>
                <wp:positionV relativeFrom="page">
                  <wp:posOffset>4045585</wp:posOffset>
                </wp:positionV>
                <wp:extent cx="7560310" cy="160972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13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color w:val="000000"/>
                                    </w:rPr>
                                    <w:t>02.2019 1352-3а поправку до № 1 ой 25.02.19 Про з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1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color w:val="000000"/>
                                    </w:rPr>
                                    <w:t>атвердження ...2 від 26.02.19 і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1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color w:val="000000"/>
                                    </w:rPr>
                                    <w:t>сесія XXXI скликання VII - Система електронного голосування «Голос» -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1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color w:val="000000"/>
                                    </w:rPr>
                                    <w:t>и^^.доіоз.пеї.и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26.75pt;mso-wrap-distance-left:0pt;mso-wrap-distance-right:0pt;mso-wrap-distance-top:0pt;mso-wrap-distance-bottom:0pt;margin-top:318.55pt;mso-position-vertical-relative:page;margin-left:3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43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13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color w:val="000000"/>
                              </w:rPr>
                              <w:t>02.2019 1352-3а поправку до № 1 ой 25.02.19 Про з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130" w:before="0" w:after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color w:val="000000"/>
                              </w:rPr>
                              <w:t>атвердження ...2 від 26.02.19 і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130" w:before="0" w:after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color w:val="000000"/>
                              </w:rPr>
                              <w:t>сесія XXXI скликання VII - Система електронного голосування «Голос» -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1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color w:val="000000"/>
                              </w:rPr>
                              <w:t>и^^.доіоз.пеї.и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94665</wp:posOffset>
                </wp:positionH>
                <wp:positionV relativeFrom="page">
                  <wp:posOffset>6435090</wp:posOffset>
                </wp:positionV>
                <wp:extent cx="7560310" cy="12192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506.7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2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20675</wp:posOffset>
                </wp:positionH>
                <wp:positionV relativeFrom="page">
                  <wp:posOffset>11098530</wp:posOffset>
                </wp:positionV>
                <wp:extent cx="1648460" cy="8255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73.9pt;mso-position-vertical-relative:page;margin-left:25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196195</wp:posOffset>
                </wp:positionH>
                <wp:positionV relativeFrom="page">
                  <wp:posOffset>11104880</wp:posOffset>
                </wp:positionV>
                <wp:extent cx="170180" cy="8255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74.4pt;mso-position-vertical-relative:page;margin-left:80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03730</wp:posOffset>
                </wp:positionH>
                <wp:positionV relativeFrom="page">
                  <wp:posOffset>168910</wp:posOffset>
                </wp:positionV>
                <wp:extent cx="7560310" cy="12509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53-3а поправку до № 1 ой 25.02.19 Про затвердження ...3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85pt;mso-wrap-distance-left:0pt;mso-wrap-distance-right:0pt;mso-wrap-distance-top:0pt;mso-wrap-distance-bottom:0pt;margin-top:13.3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53-3а поправку до № 1 ой 25.02.19 Про затвердження ...3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0:16:16 За поправку до № 1 о^ 25.02.19 "Про затвердження порядку денного тридцять першої чергової сесії міської ради сьомого скликання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Зняти з порядку денного пункт №36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3 о^ 26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6 Проти - 4 Утримались - 8 Не голосували - 14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2" w:name="bookmark1"/>
                            <w:r>
                              <w:rPr>
                                <w:rStyle w:val="12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0:16:16 За поправку до № 1 о^ 25.02.19 "Про затвердження порядку денного тридцять першої чергової сесії міської ради сьомого скликання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Зняти з порядку денного пункт №36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3 о^ 26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6 Проти - 4 Утримались - 8 Не голосували - 14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3" w:name="bookmark1"/>
                      <w:r>
                        <w:rPr>
                          <w:rStyle w:val="12"/>
                          <w:b/>
                          <w:bCs/>
                          <w:color w:val="000000"/>
                        </w:rPr>
                        <w:t>Не прийнято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оіоз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оіоз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90195</wp:posOffset>
                </wp:positionH>
                <wp:positionV relativeFrom="page">
                  <wp:posOffset>3972560</wp:posOffset>
                </wp:positionV>
                <wp:extent cx="481965" cy="8255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2.8pt;mso-position-vertical-relative:page;margin-left:2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088515</wp:posOffset>
                </wp:positionH>
                <wp:positionV relativeFrom="page">
                  <wp:posOffset>3960495</wp:posOffset>
                </wp:positionV>
                <wp:extent cx="6461760" cy="12509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8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54-1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pt;height:9.85pt;mso-wrap-distance-left:0pt;mso-wrap-distance-right:0pt;mso-wrap-distance-top:0pt;mso-wrap-distance-bottom:0pt;margin-top:311.85pt;mso-position-vertical-relative:page;margin-left:164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8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54-1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9900</wp:posOffset>
                </wp:positionH>
                <wp:positionV relativeFrom="page">
                  <wp:posOffset>4323080</wp:posOffset>
                </wp:positionV>
                <wp:extent cx="7560310" cy="247777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0:18:25 В цілом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Про затвердження порядку денного тридцять першої чергової сесії міської ради сьомого скликання'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1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30 Проти - 1 Утримались - 0 Не голосували - 1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2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5.1pt;mso-wrap-distance-left:0pt;mso-wrap-distance-right:0pt;mso-wrap-distance-top:0pt;mso-wrap-distance-bottom:0pt;margin-top:340.4pt;mso-position-vertical-relative:page;margin-left:3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0:18:25 В цілом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Про затвердження порядку денного тридцять першої чергової сесії міської ради сьомого скликання'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1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30 Проти - 1 Утримались - 0 Не голосували - 1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2"/>
                          <w:b/>
                          <w:bCs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3075</wp:posOffset>
                </wp:positionH>
                <wp:positionV relativeFrom="page">
                  <wp:posOffset>7245985</wp:posOffset>
                </wp:positionV>
                <wp:extent cx="7560310" cy="37503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75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66"/>
                              <w:gridCol w:w="1769"/>
                              <w:gridCol w:w="4288"/>
                              <w:gridCol w:w="1383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95.3pt;mso-wrap-distance-left:0pt;mso-wrap-distance-right:0pt;mso-wrap-distance-top:0pt;mso-wrap-distance-bottom:0pt;margin-top:570.55pt;mso-position-vertical-relative:page;margin-left:37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66"/>
                        <w:gridCol w:w="1769"/>
                        <w:gridCol w:w="4288"/>
                        <w:gridCol w:w="1383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96545</wp:posOffset>
                </wp:positionH>
                <wp:positionV relativeFrom="page">
                  <wp:posOffset>11025505</wp:posOffset>
                </wp:positionV>
                <wp:extent cx="1648460" cy="8255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68.15pt;mso-position-vertical-relative:page;margin-left:23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177780</wp:posOffset>
                </wp:positionH>
                <wp:positionV relativeFrom="page">
                  <wp:posOffset>11031855</wp:posOffset>
                </wp:positionV>
                <wp:extent cx="170180" cy="8255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68.65pt;mso-position-vertical-relative:page;margin-left:801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14325</wp:posOffset>
                </wp:positionH>
                <wp:positionV relativeFrom="page">
                  <wp:posOffset>3972560</wp:posOffset>
                </wp:positionV>
                <wp:extent cx="481965" cy="8255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2.8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197860</wp:posOffset>
                </wp:positionH>
                <wp:positionV relativeFrom="page">
                  <wp:posOffset>3966845</wp:posOffset>
                </wp:positionV>
                <wp:extent cx="4406900" cy="8255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54-1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pt;height:6.5pt;mso-wrap-distance-left:0pt;mso-wrap-distance-right:0pt;mso-wrap-distance-top:0pt;mso-wrap-distance-bottom:0pt;margin-top:312.35pt;mso-position-vertical-relative:page;margin-left:251.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54-1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97205</wp:posOffset>
                </wp:positionH>
                <wp:positionV relativeFrom="page">
                  <wp:posOffset>4131310</wp:posOffset>
                </wp:positionV>
                <wp:extent cx="7560310" cy="136588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66"/>
                              <w:gridCol w:w="1769"/>
                              <w:gridCol w:w="4288"/>
                              <w:gridCol w:w="1383"/>
                            </w:tblGrid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07.55pt;mso-wrap-distance-left:0pt;mso-wrap-distance-right:0pt;mso-wrap-distance-top:0pt;mso-wrap-distance-bottom:0pt;margin-top:325.3pt;mso-position-vertical-relative:page;margin-left:3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66"/>
                        <w:gridCol w:w="1769"/>
                        <w:gridCol w:w="4288"/>
                        <w:gridCol w:w="1383"/>
                      </w:tblGrid>
                      <w:tr>
                        <w:trPr>
                          <w:trHeight w:val="384" w:hRule="exact"/>
                        </w:trPr>
                        <w:tc>
                          <w:tcPr>
                            <w:tcW w:w="44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94665</wp:posOffset>
                </wp:positionH>
                <wp:positionV relativeFrom="page">
                  <wp:posOffset>6276975</wp:posOffset>
                </wp:positionV>
                <wp:extent cx="7560310" cy="12192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494.25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2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20675</wp:posOffset>
                </wp:positionH>
                <wp:positionV relativeFrom="page">
                  <wp:posOffset>11025505</wp:posOffset>
                </wp:positionV>
                <wp:extent cx="1648460" cy="8255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68.15pt;mso-position-vertical-relative:page;margin-left:25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196195</wp:posOffset>
                </wp:positionH>
                <wp:positionV relativeFrom="page">
                  <wp:posOffset>11031855</wp:posOffset>
                </wp:positionV>
                <wp:extent cx="170180" cy="8255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68.65pt;mso-position-vertical-relative:page;margin-left:80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745105</wp:posOffset>
                </wp:positionH>
                <wp:positionV relativeFrom="page">
                  <wp:posOffset>168910</wp:posOffset>
                </wp:positionV>
                <wp:extent cx="6083935" cy="12509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55-Депутатські запити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9.85pt;mso-wrap-distance-left:0pt;mso-wrap-distance-right:0pt;mso-wrap-distance-top:0pt;mso-wrap-distance-bottom:0pt;margin-top:13.3pt;mso-position-vertical-relative:page;margin-left:216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55-Депутатські запити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12725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80" w:right="69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80" w:right="69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0:20:33 Депутатські запит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Запит №1 депутата Радкевича С.Л. по вул .Ломоносова і Винниченка"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9 Проти - 0 Утримались - 0 Не голосували - 3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7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80" w:right="694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80" w:right="694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0:20:33 Депутатські запит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Запит №1 депутата Радкевича С.Л. по вул .Ломоносова і Винниченка"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9 Проти - 0 Утримались - 0 Не голосували - 3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5" w:name="bookmark2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1315</wp:posOffset>
                </wp:positionH>
                <wp:positionV relativeFrom="page">
                  <wp:posOffset>3101340</wp:posOffset>
                </wp:positionV>
                <wp:extent cx="7560310" cy="482600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756"/>
                              <w:gridCol w:w="4336"/>
                              <w:gridCol w:w="126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44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756"/>
                        <w:gridCol w:w="4336"/>
                        <w:gridCol w:w="126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8775</wp:posOffset>
                </wp:positionH>
                <wp:positionV relativeFrom="page">
                  <wp:posOffset>8935085</wp:posOffset>
                </wp:positionV>
                <wp:extent cx="7560310" cy="12192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03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90195</wp:posOffset>
                </wp:positionH>
                <wp:positionV relativeFrom="page">
                  <wp:posOffset>3972560</wp:posOffset>
                </wp:positionV>
                <wp:extent cx="481965" cy="8255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2.8pt;mso-position-vertical-relative:page;margin-left:2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752725</wp:posOffset>
                </wp:positionH>
                <wp:positionV relativeFrom="page">
                  <wp:posOffset>3960495</wp:posOffset>
                </wp:positionV>
                <wp:extent cx="6083935" cy="12509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56-Депутатські запити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9.85pt;mso-wrap-distance-left:0pt;mso-wrap-distance-right:0pt;mso-wrap-distance-top:0pt;mso-wrap-distance-bottom:0pt;margin-top:311.85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56-Депутатські запити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9900</wp:posOffset>
                </wp:positionH>
                <wp:positionV relativeFrom="page">
                  <wp:posOffset>4323080</wp:posOffset>
                </wp:positionV>
                <wp:extent cx="7560310" cy="231330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6660" w:right="688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6660" w:right="688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0:22:24 Депутатські запити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Запит №2 депутата Шевчука І.В."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2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2.15pt;mso-wrap-distance-left:0pt;mso-wrap-distance-right:0pt;mso-wrap-distance-top:0pt;mso-wrap-distance-bottom:0pt;margin-top:340.4pt;mso-position-vertical-relative:page;margin-left:3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6660" w:right="6880" w:hanging="0"/>
                        <w:jc w:val="left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6660" w:right="6880" w:hanging="0"/>
                        <w:jc w:val="left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0:22:24 Депутатські запити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Запит №2 депутата Шевчука І.В."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2"/>
                          <w:b/>
                          <w:bCs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3075</wp:posOffset>
                </wp:positionH>
                <wp:positionV relativeFrom="page">
                  <wp:posOffset>7081520</wp:posOffset>
                </wp:positionV>
                <wp:extent cx="7560310" cy="38963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89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06.8pt;mso-wrap-distance-left:0pt;mso-wrap-distance-right:0pt;mso-wrap-distance-top:0pt;mso-wrap-distance-bottom:0pt;margin-top:557.6pt;mso-position-vertical-relative:page;margin-left:37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451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96545</wp:posOffset>
                </wp:positionH>
                <wp:positionV relativeFrom="page">
                  <wp:posOffset>11025505</wp:posOffset>
                </wp:positionV>
                <wp:extent cx="1648460" cy="825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68.15pt;mso-position-vertical-relative:page;margin-left:23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177780</wp:posOffset>
                </wp:positionH>
                <wp:positionV relativeFrom="page">
                  <wp:posOffset>11031855</wp:posOffset>
                </wp:positionV>
                <wp:extent cx="170180" cy="8255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68.65pt;mso-position-vertical-relative:page;margin-left:801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14325</wp:posOffset>
                </wp:positionH>
                <wp:positionV relativeFrom="page">
                  <wp:posOffset>3972560</wp:posOffset>
                </wp:positionV>
                <wp:extent cx="481965" cy="8255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2.8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777490</wp:posOffset>
                </wp:positionH>
                <wp:positionV relativeFrom="page">
                  <wp:posOffset>3966845</wp:posOffset>
                </wp:positionV>
                <wp:extent cx="5123180" cy="8255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56-Депутатські запити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6.5pt;mso-wrap-distance-left:0pt;mso-wrap-distance-right:0pt;mso-wrap-distance-top:0pt;mso-wrap-distance-bottom:0pt;margin-top:312.35pt;mso-position-vertical-relative:page;margin-left:218.7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56-Депутатські запити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97205</wp:posOffset>
                </wp:positionH>
                <wp:positionV relativeFrom="page">
                  <wp:posOffset>4131310</wp:posOffset>
                </wp:positionV>
                <wp:extent cx="7560310" cy="112839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8.85pt;mso-wrap-distance-left:0pt;mso-wrap-distance-right:0pt;mso-wrap-distance-top:0pt;mso-wrap-distance-bottom:0pt;margin-top:325.3pt;mso-position-vertical-relative:page;margin-left:3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94665</wp:posOffset>
                </wp:positionH>
                <wp:positionV relativeFrom="page">
                  <wp:posOffset>6039485</wp:posOffset>
                </wp:positionV>
                <wp:extent cx="7560310" cy="12192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475.55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2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20675</wp:posOffset>
                </wp:positionH>
                <wp:positionV relativeFrom="page">
                  <wp:posOffset>11025505</wp:posOffset>
                </wp:positionV>
                <wp:extent cx="1648460" cy="8255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68.15pt;mso-position-vertical-relative:page;margin-left:25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0196195</wp:posOffset>
                </wp:positionH>
                <wp:positionV relativeFrom="page">
                  <wp:posOffset>11031855</wp:posOffset>
                </wp:positionV>
                <wp:extent cx="170180" cy="8255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68.65pt;mso-position-vertical-relative:page;margin-left:80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745105</wp:posOffset>
                </wp:positionH>
                <wp:positionV relativeFrom="page">
                  <wp:posOffset>168910</wp:posOffset>
                </wp:positionV>
                <wp:extent cx="6083935" cy="12509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57-Депутатські запити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9.85pt;mso-wrap-distance-left:0pt;mso-wrap-distance-right:0pt;mso-wrap-distance-top:0pt;mso-wrap-distance-bottom:0pt;margin-top:13.3pt;mso-position-vertical-relative:page;margin-left:216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57-Депутатські запити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12725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80" w:right="69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80" w:right="69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0:28:09 Депутатські запит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Запит № 3 депутата Мороза Р.А. до міського голови"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19 Проти - 1 Утримались - 3 Не голосували - 9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6" w:name="bookmark3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7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80" w:right="694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80" w:right="694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0:28:09 Депутатські запит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Запит № 3 депутата Мороза Р.А. до міського голови"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19 Проти - 1 Утримались - 3 Не голосували - 9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7" w:name="bookmark3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1315</wp:posOffset>
                </wp:positionH>
                <wp:positionV relativeFrom="page">
                  <wp:posOffset>3101340</wp:posOffset>
                </wp:positionV>
                <wp:extent cx="7560310" cy="482600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44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58775</wp:posOffset>
                </wp:positionH>
                <wp:positionV relativeFrom="page">
                  <wp:posOffset>8935085</wp:posOffset>
                </wp:positionV>
                <wp:extent cx="7560310" cy="12192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03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745105</wp:posOffset>
                </wp:positionH>
                <wp:positionV relativeFrom="page">
                  <wp:posOffset>168910</wp:posOffset>
                </wp:positionV>
                <wp:extent cx="6083935" cy="12509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58-Депутатські запити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9.85pt;mso-wrap-distance-left:0pt;mso-wrap-distance-right:0pt;mso-wrap-distance-top:0pt;mso-wrap-distance-bottom:0pt;margin-top:13.3pt;mso-position-vertical-relative:page;margin-left:216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58-Депутатські запити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12725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8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8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0:32:21 Депутатські запит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Запит № 4 депутата Жука Я.І. до першого заступника міського голови"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3 Проти - 0 Утримались - 3 Не голосували - 6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8" w:name="bookmark4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7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8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8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0:32:21 Депутатські запит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Запит № 4 депутата Жука Я.І. до першого заступника міського голови"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3 Проти - 0 Утримались - 3 Не голосували - 6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9" w:name="bookmark4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1315</wp:posOffset>
                </wp:positionH>
                <wp:positionV relativeFrom="page">
                  <wp:posOffset>3101340</wp:posOffset>
                </wp:positionV>
                <wp:extent cx="7560310" cy="482600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44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58775</wp:posOffset>
                </wp:positionH>
                <wp:positionV relativeFrom="page">
                  <wp:posOffset>8935085</wp:posOffset>
                </wp:positionV>
                <wp:extent cx="7560310" cy="12192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03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79400</wp:posOffset>
                </wp:positionH>
                <wp:positionV relativeFrom="page">
                  <wp:posOffset>184150</wp:posOffset>
                </wp:positionV>
                <wp:extent cx="481965" cy="8255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748280</wp:posOffset>
                </wp:positionH>
                <wp:positionV relativeFrom="page">
                  <wp:posOffset>177800</wp:posOffset>
                </wp:positionV>
                <wp:extent cx="6083935" cy="11874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59-Депутатські запити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9.35pt;mso-wrap-distance-left:0pt;mso-wrap-distance-right:0pt;mso-wrap-distance-top:0pt;mso-wrap-distance-bottom:0pt;margin-top:14pt;mso-position-vertical-relative:page;margin-left:216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59-Депутатські запити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1315</wp:posOffset>
                </wp:positionH>
                <wp:positionV relativeFrom="page">
                  <wp:posOffset>434340</wp:posOffset>
                </wp:positionV>
                <wp:extent cx="7560310" cy="211518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6740" w:right="69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6740" w:right="69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0:36:37 Депутатські запити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"Запит №5 депутата Жука Я.І. (2) до міського голови”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15 Проти - 0 Утримались - 9 Не голосували - 8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0" w:name="bookmark5"/>
                            <w:r>
                              <w:rPr>
                                <w:rStyle w:val="12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  <w:bookmarkEnd w:id="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6.55pt;mso-wrap-distance-left:0pt;mso-wrap-distance-right:0pt;mso-wrap-distance-top:0pt;mso-wrap-distance-bottom:0pt;margin-top:34.2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6740" w:right="690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6740" w:right="690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0:36:37 Депутатські запити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"Запит №5 депутата Жука Я.І. (2) до міського голови”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15 Проти - 0 Утримались - 9 Не голосували - 8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1" w:name="bookmark5"/>
                      <w:r>
                        <w:rPr>
                          <w:rStyle w:val="12"/>
                          <w:b/>
                          <w:bCs/>
                          <w:color w:val="000000"/>
                        </w:rPr>
                        <w:t>Не прийнято</w:t>
                      </w:r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4490</wp:posOffset>
                </wp:positionH>
                <wp:positionV relativeFrom="page">
                  <wp:posOffset>3103880</wp:posOffset>
                </wp:positionV>
                <wp:extent cx="7560310" cy="482600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3"/>
                              <w:gridCol w:w="1487"/>
                              <w:gridCol w:w="4248"/>
                              <w:gridCol w:w="177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6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44.4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3"/>
                        <w:gridCol w:w="1487"/>
                        <w:gridCol w:w="4248"/>
                        <w:gridCol w:w="177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6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1315</wp:posOffset>
                </wp:positionH>
                <wp:positionV relativeFrom="page">
                  <wp:posOffset>8938260</wp:posOffset>
                </wp:positionV>
                <wp:extent cx="7560310" cy="12192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03.8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85115</wp:posOffset>
                </wp:positionH>
                <wp:positionV relativeFrom="page">
                  <wp:posOffset>14820900</wp:posOffset>
                </wp:positionV>
                <wp:extent cx="1648460" cy="8255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7pt;mso-position-vertical-relative:page;margin-left:22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0179050</wp:posOffset>
                </wp:positionH>
                <wp:positionV relativeFrom="page">
                  <wp:posOffset>14826615</wp:posOffset>
                </wp:positionV>
                <wp:extent cx="170180" cy="8255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45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76225</wp:posOffset>
                </wp:positionH>
                <wp:positionV relativeFrom="page">
                  <wp:posOffset>175260</wp:posOffset>
                </wp:positionV>
                <wp:extent cx="481965" cy="8255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3.8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653665</wp:posOffset>
                </wp:positionH>
                <wp:positionV relativeFrom="page">
                  <wp:posOffset>162560</wp:posOffset>
                </wp:positionV>
                <wp:extent cx="6175375" cy="12509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60-Депутатські запити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9.85pt;mso-wrap-distance-left:0pt;mso-wrap-distance-right:0pt;mso-wrap-distance-top:0pt;mso-wrap-distance-bottom:0pt;margin-top:12.8pt;mso-position-vertical-relative:page;margin-left:208.9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60-Депутатські запити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58775</wp:posOffset>
                </wp:positionH>
                <wp:positionV relativeFrom="page">
                  <wp:posOffset>431165</wp:posOffset>
                </wp:positionV>
                <wp:extent cx="7560310" cy="212725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8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8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0:45:01 Депутатські запит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Запит №6 депутата Тимосевича О.О. до першого заступника міського голови"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6 Проти - 0 Утримались - 1 Не голосували - 5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12" w:name="bookmark6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7.5pt;mso-wrap-distance-left:0pt;mso-wrap-distance-right:0pt;mso-wrap-distance-top:0pt;mso-wrap-distance-bottom:0pt;margin-top:33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8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8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0:45:01 Депутатські запит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Запит №6 депутата Тимосевича О.О. до першого заступника міського голови"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6 Проти - 0 Утримались - 1 Не голосували - 5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13" w:name="bookmark6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1315</wp:posOffset>
                </wp:positionH>
                <wp:positionV relativeFrom="page">
                  <wp:posOffset>3094990</wp:posOffset>
                </wp:positionV>
                <wp:extent cx="7560310" cy="482600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43.7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58775</wp:posOffset>
                </wp:positionH>
                <wp:positionV relativeFrom="page">
                  <wp:posOffset>8928735</wp:posOffset>
                </wp:positionV>
                <wp:extent cx="7560310" cy="1219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03.0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82575</wp:posOffset>
                </wp:positionH>
                <wp:positionV relativeFrom="page">
                  <wp:posOffset>14811375</wp:posOffset>
                </wp:positionV>
                <wp:extent cx="1725295" cy="8255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1оса1.до1о5.пе(.иа/до1оз/ргіп(/1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6.5pt;mso-wrap-distance-left:0pt;mso-wrap-distance-right:0pt;mso-wrap-distance-top:0pt;mso-wrap-distance-bottom:0pt;margin-top:1166.2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1оса1.до1о5.пе(.иа/до1оз/ргіп(/13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0175875</wp:posOffset>
                </wp:positionH>
                <wp:positionV relativeFrom="page">
                  <wp:posOffset>14817725</wp:posOffset>
                </wp:positionV>
                <wp:extent cx="170180" cy="8255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6.75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214880</wp:posOffset>
                </wp:positionH>
                <wp:positionV relativeFrom="page">
                  <wp:posOffset>168910</wp:posOffset>
                </wp:positionV>
                <wp:extent cx="6614160" cy="125095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61-Депутатські запити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9.85pt;mso-wrap-distance-left:0pt;mso-wrap-distance-right:0pt;mso-wrap-distance-top:0pt;mso-wrap-distance-bottom:0pt;margin-top:13.3pt;mso-position-vertical-relative:page;margin-left:174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61-Депутатські запити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12725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80" w:right="69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80" w:right="69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0:50:32 Депутатські запит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Запит №7 депутата Жука Я.І. до голів депутатських комісій та до профільного заступника"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0 Проти - 0 Утримались - 2 Не голосували - 10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14" w:name="bookmark7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7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80" w:right="694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80" w:right="694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0:50:32 Депутатські запит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Запит №7 депутата Жука Я.І. до голів депутатських комісій та до профільного заступника"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0 Проти - 0 Утримались - 2 Не голосували - 10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15" w:name="bookmark7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1315</wp:posOffset>
                </wp:positionH>
                <wp:positionV relativeFrom="page">
                  <wp:posOffset>3101340</wp:posOffset>
                </wp:positionV>
                <wp:extent cx="7560310" cy="48260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44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8775</wp:posOffset>
                </wp:positionH>
                <wp:positionV relativeFrom="page">
                  <wp:posOffset>8935085</wp:posOffset>
                </wp:positionV>
                <wp:extent cx="7560310" cy="12192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03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90195</wp:posOffset>
                </wp:positionH>
                <wp:positionV relativeFrom="page">
                  <wp:posOffset>3972560</wp:posOffset>
                </wp:positionV>
                <wp:extent cx="481965" cy="8255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2.8pt;mso-position-vertical-relative:page;margin-left:2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088005</wp:posOffset>
                </wp:positionH>
                <wp:positionV relativeFrom="page">
                  <wp:posOffset>3960495</wp:posOffset>
                </wp:positionV>
                <wp:extent cx="5327650" cy="125095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62-2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9.85pt;mso-wrap-distance-left:0pt;mso-wrap-distance-right:0pt;mso-wrap-distance-top:0pt;mso-wrap-distance-bottom:0pt;margin-top:311.85pt;mso-position-vertical-relative:page;margin-left:243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62-2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9900</wp:posOffset>
                </wp:positionH>
                <wp:positionV relativeFrom="page">
                  <wp:posOffset>4323080</wp:posOffset>
                </wp:positionV>
                <wp:extent cx="7560310" cy="247777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7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9" w:before="0" w:after="167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1:02:09 За основ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7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Про затвердження звіту про виконання бюджету міста за 2018рік 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2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27 Проти - 1 Утримались - 1 Не голосували - 3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2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5.1pt;mso-wrap-distance-left:0pt;mso-wrap-distance-right:0pt;mso-wrap-distance-top:0pt;mso-wrap-distance-bottom:0pt;margin-top:340.4pt;mso-position-vertical-relative:page;margin-left:3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7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9" w:before="0" w:after="167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1:02:09 За основ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7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Про затвердження звіту про виконання бюджету міста за 2018рік 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2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27 Проти - 1 Утримались - 1 Не голосували - 3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2"/>
                          <w:b/>
                          <w:bCs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3075</wp:posOffset>
                </wp:positionH>
                <wp:positionV relativeFrom="page">
                  <wp:posOffset>7245985</wp:posOffset>
                </wp:positionV>
                <wp:extent cx="7560310" cy="375031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75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95.3pt;mso-wrap-distance-left:0pt;mso-wrap-distance-right:0pt;mso-wrap-distance-top:0pt;mso-wrap-distance-bottom:0pt;margin-top:570.55pt;mso-position-vertical-relative:page;margin-left:37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96545</wp:posOffset>
                </wp:positionH>
                <wp:positionV relativeFrom="page">
                  <wp:posOffset>11025505</wp:posOffset>
                </wp:positionV>
                <wp:extent cx="1648460" cy="8255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68.15pt;mso-position-vertical-relative:page;margin-left:23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0177780</wp:posOffset>
                </wp:positionH>
                <wp:positionV relativeFrom="page">
                  <wp:posOffset>11031855</wp:posOffset>
                </wp:positionV>
                <wp:extent cx="170180" cy="8255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68.65pt;mso-position-vertical-relative:page;margin-left:801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14325</wp:posOffset>
                </wp:positionH>
                <wp:positionV relativeFrom="page">
                  <wp:posOffset>3972560</wp:posOffset>
                </wp:positionV>
                <wp:extent cx="481965" cy="8255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2.8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97860</wp:posOffset>
                </wp:positionH>
                <wp:positionV relativeFrom="page">
                  <wp:posOffset>3966845</wp:posOffset>
                </wp:positionV>
                <wp:extent cx="4406900" cy="8255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62-2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pt;height:6.5pt;mso-wrap-distance-left:0pt;mso-wrap-distance-right:0pt;mso-wrap-distance-top:0pt;mso-wrap-distance-bottom:0pt;margin-top:312.35pt;mso-position-vertical-relative:page;margin-left:251.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62-2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97205</wp:posOffset>
                </wp:positionH>
                <wp:positionV relativeFrom="page">
                  <wp:posOffset>4131310</wp:posOffset>
                </wp:positionV>
                <wp:extent cx="7560310" cy="13658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07.55pt;mso-wrap-distance-left:0pt;mso-wrap-distance-right:0pt;mso-wrap-distance-top:0pt;mso-wrap-distance-bottom:0pt;margin-top:325.3pt;mso-position-vertical-relative:page;margin-left:3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384" w:hRule="exact"/>
                        </w:trPr>
                        <w:tc>
                          <w:tcPr>
                            <w:tcW w:w="43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94665</wp:posOffset>
                </wp:positionH>
                <wp:positionV relativeFrom="page">
                  <wp:posOffset>6276975</wp:posOffset>
                </wp:positionV>
                <wp:extent cx="7560310" cy="12192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494.25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2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20675</wp:posOffset>
                </wp:positionH>
                <wp:positionV relativeFrom="page">
                  <wp:posOffset>11025505</wp:posOffset>
                </wp:positionV>
                <wp:extent cx="1648460" cy="8255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68.15pt;mso-position-vertical-relative:page;margin-left:25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0196195</wp:posOffset>
                </wp:positionH>
                <wp:positionV relativeFrom="page">
                  <wp:posOffset>11031855</wp:posOffset>
                </wp:positionV>
                <wp:extent cx="170180" cy="8255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68.65pt;mso-position-vertical-relative:page;margin-left:80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90195</wp:posOffset>
                </wp:positionH>
                <wp:positionV relativeFrom="page">
                  <wp:posOffset>4045585</wp:posOffset>
                </wp:positionV>
                <wp:extent cx="481965" cy="8255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8.55pt;mso-position-vertical-relative:page;margin-left:2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911985</wp:posOffset>
                </wp:positionH>
                <wp:positionV relativeFrom="page">
                  <wp:posOffset>4033520</wp:posOffset>
                </wp:positionV>
                <wp:extent cx="7560310" cy="125095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63-3а поправку до № 2 ой 25.02.19 Про затвердження ...1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85pt;mso-wrap-distance-left:0pt;mso-wrap-distance-right:0pt;mso-wrap-distance-top:0pt;mso-wrap-distance-bottom:0pt;margin-top:317.6pt;mso-position-vertical-relative:page;margin-left:150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63-3а поправку до № 2 ой 25.02.19 Про затвердження ...1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9900</wp:posOffset>
                </wp:positionH>
                <wp:positionV relativeFrom="page">
                  <wp:posOffset>4396105</wp:posOffset>
                </wp:positionV>
                <wp:extent cx="7560310" cy="264287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1:09:07 За поправку до № 2 ой 25.02.19 "Про затвердження звіту про виконання бюджету міста за 2018рік 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Не затверджувати звіт на сесії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1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4 Проти - 1 Утримались - 7 Не голосували - 20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1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8.1pt;mso-wrap-distance-left:0pt;mso-wrap-distance-right:0pt;mso-wrap-distance-top:0pt;mso-wrap-distance-bottom:0pt;margin-top:346.15pt;mso-position-vertical-relative:page;margin-left:3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1:09:07 За поправку до № 2 ой 25.02.19 "Про затвердження звіту про виконання бюджету міста за 2018рік 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Не затверджувати звіт на сесії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1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4 Проти - 1 Утримались - 7 Не голосували - 20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1"/>
                          <w:b/>
                          <w:bCs/>
                          <w:color w:val="000000"/>
                        </w:rPr>
                        <w:t>Не 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73075</wp:posOffset>
                </wp:positionH>
                <wp:positionV relativeFrom="page">
                  <wp:posOffset>7483475</wp:posOffset>
                </wp:positionV>
                <wp:extent cx="7560310" cy="358584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8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82.35pt;mso-wrap-distance-left:0pt;mso-wrap-distance-right:0pt;mso-wrap-distance-top:0pt;mso-wrap-distance-bottom:0pt;margin-top:589.25pt;mso-position-vertical-relative:page;margin-left:37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96545</wp:posOffset>
                </wp:positionH>
                <wp:positionV relativeFrom="page">
                  <wp:posOffset>11098530</wp:posOffset>
                </wp:positionV>
                <wp:extent cx="1648460" cy="82550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73.9pt;mso-position-vertical-relative:page;margin-left:23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0177780</wp:posOffset>
                </wp:positionH>
                <wp:positionV relativeFrom="page">
                  <wp:posOffset>11104880</wp:posOffset>
                </wp:positionV>
                <wp:extent cx="170180" cy="82550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74.4pt;mso-position-vertical-relative:page;margin-left:801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14325</wp:posOffset>
                </wp:positionH>
                <wp:positionV relativeFrom="page">
                  <wp:posOffset>4045585</wp:posOffset>
                </wp:positionV>
                <wp:extent cx="170180" cy="82550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318.55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97205</wp:posOffset>
                </wp:positionH>
                <wp:positionV relativeFrom="page">
                  <wp:posOffset>4045585</wp:posOffset>
                </wp:positionV>
                <wp:extent cx="7560310" cy="160972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13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color w:val="000000"/>
                                    </w:rPr>
                                    <w:t>02.2019 1363-3а поправку до № 2 ой 25.02.19 Про з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1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color w:val="000000"/>
                                    </w:rPr>
                                    <w:t>атвердження ...1 від 26.02.19 і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1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color w:val="000000"/>
                                    </w:rPr>
                                    <w:t>сесія XXXI скликання VII - Система електронного голосування «Голос» -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1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color w:val="000000"/>
                                    </w:rPr>
                                    <w:t>и^^.доіоз.пеї.и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26.75pt;mso-wrap-distance-left:0pt;mso-wrap-distance-right:0pt;mso-wrap-distance-top:0pt;mso-wrap-distance-bottom:0pt;margin-top:318.55pt;mso-position-vertical-relative:page;margin-left:3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43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13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color w:val="000000"/>
                              </w:rPr>
                              <w:t>02.2019 1363-3а поправку до № 2 ой 25.02.19 Про з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130" w:before="0" w:after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color w:val="000000"/>
                              </w:rPr>
                              <w:t>атвердження ...1 від 26.02.19 і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130" w:before="0" w:after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color w:val="000000"/>
                              </w:rPr>
                              <w:t>сесія XXXI скликання VII - Система електронного голосування «Голос» -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1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color w:val="000000"/>
                              </w:rPr>
                              <w:t>и^^.доіоз.пеї.и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94665</wp:posOffset>
                </wp:positionH>
                <wp:positionV relativeFrom="page">
                  <wp:posOffset>6435090</wp:posOffset>
                </wp:positionV>
                <wp:extent cx="7560310" cy="121920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506.7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2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20675</wp:posOffset>
                </wp:positionH>
                <wp:positionV relativeFrom="page">
                  <wp:posOffset>11098530</wp:posOffset>
                </wp:positionV>
                <wp:extent cx="1648460" cy="8255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73.9pt;mso-position-vertical-relative:page;margin-left:25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196195</wp:posOffset>
                </wp:positionH>
                <wp:positionV relativeFrom="page">
                  <wp:posOffset>11104880</wp:posOffset>
                </wp:positionV>
                <wp:extent cx="170180" cy="82550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74.4pt;mso-position-vertical-relative:page;margin-left:80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921635</wp:posOffset>
                </wp:positionH>
                <wp:positionV relativeFrom="page">
                  <wp:posOffset>168910</wp:posOffset>
                </wp:positionV>
                <wp:extent cx="5486400" cy="12509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64-2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.85pt;mso-wrap-distance-left:0pt;mso-wrap-distance-right:0pt;mso-wrap-distance-top:0pt;mso-wrap-distance-bottom:0pt;margin-top:13.3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64-2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279650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1:09:39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ро затвердження звіту про виконання бюджету міста за 2018рік 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2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4 Проти - 1 Утримались - 4 Не голосували - 3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16" w:name="bookmark8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1:09:39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ро затвердження звіту про виконання бюджету міста за 2018рік 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2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4 Проти - 1 Утримались - 4 Не голосували - 3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17" w:name="bookmark8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1315</wp:posOffset>
                </wp:positionH>
                <wp:positionV relativeFrom="page">
                  <wp:posOffset>3253740</wp:posOffset>
                </wp:positionV>
                <wp:extent cx="7560310" cy="4826000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6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58775</wp:posOffset>
                </wp:positionH>
                <wp:positionV relativeFrom="page">
                  <wp:posOffset>9087485</wp:posOffset>
                </wp:positionV>
                <wp:extent cx="7560310" cy="12192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79400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991995</wp:posOffset>
                </wp:positionH>
                <wp:positionV relativeFrom="page">
                  <wp:posOffset>175260</wp:posOffset>
                </wp:positionV>
                <wp:extent cx="6711950" cy="118745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9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65-3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5pt;height:9.35pt;mso-wrap-distance-left:0pt;mso-wrap-distance-right:0pt;mso-wrap-distance-top:0pt;mso-wrap-distance-bottom:0pt;margin-top:13.8pt;mso-position-vertical-relative:page;margin-left:156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9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65-3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61315</wp:posOffset>
                </wp:positionH>
                <wp:positionV relativeFrom="page">
                  <wp:posOffset>431165</wp:posOffset>
                </wp:positionV>
                <wp:extent cx="7560310" cy="2267585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1:11:08 За основ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8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'Про прийняття видатків на виконання повноважень по медичному обслуговуванню населення"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3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2 Проти - 0 Утримались - 0 Не голосували - 0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8" w:name="bookmark9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8.55pt;mso-wrap-distance-left:0pt;mso-wrap-distance-right:0pt;mso-wrap-distance-top:0pt;mso-wrap-distance-bottom:0pt;margin-top:33.9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1:11:08 За основ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8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'Про прийняття видатків на виконання повноважень по медичному обслуговуванню населення"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3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2 Проти - 0 Утримались - 0 Не голосували - 0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9" w:name="bookmark9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64490</wp:posOffset>
                </wp:positionH>
                <wp:positionV relativeFrom="page">
                  <wp:posOffset>3253740</wp:posOffset>
                </wp:positionV>
                <wp:extent cx="7560310" cy="4826000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0"/>
                              <w:gridCol w:w="1334"/>
                              <w:gridCol w:w="4532"/>
                              <w:gridCol w:w="1370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6.2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70"/>
                        <w:gridCol w:w="1334"/>
                        <w:gridCol w:w="4532"/>
                        <w:gridCol w:w="1370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61315</wp:posOffset>
                </wp:positionH>
                <wp:positionV relativeFrom="page">
                  <wp:posOffset>9087485</wp:posOffset>
                </wp:positionV>
                <wp:extent cx="7560310" cy="121920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5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8511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0179050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995170</wp:posOffset>
                </wp:positionH>
                <wp:positionV relativeFrom="page">
                  <wp:posOffset>168910</wp:posOffset>
                </wp:positionV>
                <wp:extent cx="7560310" cy="125095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66-3а поправку до № 3 ой 25.02.19 Про прийняття ...1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85pt;mso-wrap-distance-left:0pt;mso-wrap-distance-right:0pt;mso-wrap-distance-top:0pt;mso-wrap-distance-bottom:0pt;margin-top:13.3pt;mso-position-vertical-relative:page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66-3а поправку до № 3 ой 25.02.19 Про прийняття ...1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1:17:54 За поправку до № 3 о^ 25.02.19 "Про прийняття видатків на виконання повноважень по медичному обслуговуванню населення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Змінити назву проекту рішення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1 о^ 26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2 Проти - 0 Утримались - 0 Не голосували - 0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20" w:name="bookmark10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2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1:17:54 За поправку до № 3 о^ 25.02.19 "Про прийняття видатків на виконання повноважень по медичному обслуговуванню населення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Змінити назву проекту рішення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1 о^ 26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2 Проти - 0 Утримались - 0 Не голосували - 0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21" w:name="bookmark10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2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0"/>
                              <w:gridCol w:w="1297"/>
                              <w:gridCol w:w="4547"/>
                              <w:gridCol w:w="131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0"/>
                        <w:gridCol w:w="1297"/>
                        <w:gridCol w:w="4547"/>
                        <w:gridCol w:w="131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оіоз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оіоз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007235</wp:posOffset>
                </wp:positionH>
                <wp:positionV relativeFrom="page">
                  <wp:posOffset>168910</wp:posOffset>
                </wp:positionV>
                <wp:extent cx="6675120" cy="125095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9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67-3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9.85pt;mso-wrap-distance-left:0pt;mso-wrap-distance-right:0pt;mso-wrap-distance-top:0pt;mso-wrap-distance-bottom:0pt;margin-top:13.3pt;mso-position-vertical-relative:page;margin-left:158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9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67-3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279650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1:18:24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прийняття видатків на виконання повноважень по медичному обслуговуванню населення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3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9 Проти - 0 Утримались - 0 Не голосували - 3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22" w:name="bookmark11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2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1:18:24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прийняття видатків на виконання повноважень по медичному обслуговуванню населення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3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9 Проти - 0 Утримались - 0 Не голосували - 3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23" w:name="bookmark11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2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61315</wp:posOffset>
                </wp:positionH>
                <wp:positionV relativeFrom="page">
                  <wp:posOffset>3253740</wp:posOffset>
                </wp:positionV>
                <wp:extent cx="7560310" cy="4826000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6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58775</wp:posOffset>
                </wp:positionH>
                <wp:positionV relativeFrom="page">
                  <wp:posOffset>9087485</wp:posOffset>
                </wp:positionV>
                <wp:extent cx="7560310" cy="121920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79400</wp:posOffset>
                </wp:positionH>
                <wp:positionV relativeFrom="page">
                  <wp:posOffset>196215</wp:posOffset>
                </wp:positionV>
                <wp:extent cx="481965" cy="82550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5.4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809115</wp:posOffset>
                </wp:positionH>
                <wp:positionV relativeFrom="page">
                  <wp:posOffset>190500</wp:posOffset>
                </wp:positionV>
                <wp:extent cx="7144385" cy="118745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2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68-4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9.35pt;mso-wrap-distance-left:0pt;mso-wrap-distance-right:0pt;mso-wrap-distance-top:0pt;mso-wrap-distance-bottom:0pt;margin-top:15pt;mso-position-vertical-relative:page;margin-left:142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2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68-4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1315</wp:posOffset>
                </wp:positionH>
                <wp:positionV relativeFrom="page">
                  <wp:posOffset>446405</wp:posOffset>
                </wp:positionV>
                <wp:extent cx="7560310" cy="2419985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44"/>
                              <w:ind w:left="140" w:hanging="0"/>
                              <w:rPr/>
                            </w:pPr>
                            <w:r>
                              <w:rPr>
                                <w:rStyle w:val="8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4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1:19:14 За основ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'Про внесення змін до рішення міської ради від 21.12.2018 року №30/10 «Про міський бюджет на 2019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ік» ”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4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9 Проти - 0 Утримались - 0 Не голосували - 3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24" w:name="bookmark12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2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0.55pt;mso-wrap-distance-left:0pt;mso-wrap-distance-right:0pt;mso-wrap-distance-top:0pt;mso-wrap-distance-bottom:0pt;margin-top:35.1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44"/>
                        <w:ind w:left="140" w:hanging="0"/>
                        <w:rPr/>
                      </w:pPr>
                      <w:r>
                        <w:rPr>
                          <w:rStyle w:val="8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4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1:19:14 За основ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'Про внесення змін до рішення міської ради від 21.12.2018 року №30/10 «Про міський бюджет на 2019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ік» ”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4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9 Проти - 0 Утримались - 0 Не голосували - 3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25" w:name="bookmark12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2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4490</wp:posOffset>
                </wp:positionH>
                <wp:positionV relativeFrom="page">
                  <wp:posOffset>3421380</wp:posOffset>
                </wp:positionV>
                <wp:extent cx="7560310" cy="4826000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91"/>
                              <w:gridCol w:w="1712"/>
                              <w:gridCol w:w="4168"/>
                              <w:gridCol w:w="1735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9.4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91"/>
                        <w:gridCol w:w="1712"/>
                        <w:gridCol w:w="4168"/>
                        <w:gridCol w:w="1735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61315</wp:posOffset>
                </wp:positionH>
                <wp:positionV relativeFrom="page">
                  <wp:posOffset>9255125</wp:posOffset>
                </wp:positionV>
                <wp:extent cx="7560310" cy="121920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8.7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85115</wp:posOffset>
                </wp:positionH>
                <wp:positionV relativeFrom="page">
                  <wp:posOffset>14832965</wp:posOffset>
                </wp:positionV>
                <wp:extent cx="1648460" cy="82550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7.95pt;mso-position-vertical-relative:page;margin-left:22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0179050</wp:posOffset>
                </wp:positionH>
                <wp:positionV relativeFrom="page">
                  <wp:posOffset>14838680</wp:posOffset>
                </wp:positionV>
                <wp:extent cx="170180" cy="82550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8.4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76225</wp:posOffset>
                </wp:positionH>
                <wp:positionV relativeFrom="page">
                  <wp:posOffset>175260</wp:posOffset>
                </wp:positionV>
                <wp:extent cx="481965" cy="82550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3.8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007235</wp:posOffset>
                </wp:positionH>
                <wp:positionV relativeFrom="page">
                  <wp:posOffset>162560</wp:posOffset>
                </wp:positionV>
                <wp:extent cx="7552690" cy="125095"/>
                <wp:effectExtent l="0" t="0" r="0" b="0"/>
                <wp:wrapSquare wrapText="larges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69-3а поправку до № 4 ой 25.02.19 Про внесення ...1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pt;height:9.85pt;mso-wrap-distance-left:0pt;mso-wrap-distance-right:0pt;mso-wrap-distance-top:0pt;mso-wrap-distance-bottom:0pt;margin-top:12.8pt;mso-position-vertical-relative:page;margin-left:158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69-3а поправку до № 4 ой 25.02.19 Про внесення ...1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58775</wp:posOffset>
                </wp:positionH>
                <wp:positionV relativeFrom="page">
                  <wp:posOffset>431165</wp:posOffset>
                </wp:positionV>
                <wp:extent cx="7560310" cy="2584450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1:50:00 За поправку до № 4 о^ 25.02.19 "Про внесення змін до рішення міської ради від 21.12.2018 року №30/10 «Про міський бюджет на 20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ік» 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ро вилучення коштів із бюджету, кошти зарезервувати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1 о^ 26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16 Проти - 2 Утримались - 6 Не голосували - 8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26" w:name="bookmark13"/>
                            <w:r>
                              <w:rPr>
                                <w:rStyle w:val="12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  <w:bookmarkEnd w:id="2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3.5pt;mso-wrap-distance-left:0pt;mso-wrap-distance-right:0pt;mso-wrap-distance-top:0pt;mso-wrap-distance-bottom:0pt;margin-top:33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1:50:00 За поправку до № 4 о^ 25.02.19 "Про внесення змін до рішення міської ради від 21.12.2018 року №30/10 «Про міський бюджет на 20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рік» 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ро вилучення коштів із бюджету, кошти зарезервувати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1 о^ 26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16 Проти - 2 Утримались - 6 Не голосували - 8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27" w:name="bookmark13"/>
                      <w:r>
                        <w:rPr>
                          <w:rStyle w:val="12"/>
                          <w:b/>
                          <w:bCs/>
                          <w:color w:val="000000"/>
                        </w:rPr>
                        <w:t>Не прийнято</w:t>
                      </w:r>
                      <w:bookmarkEnd w:id="2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61315</wp:posOffset>
                </wp:positionH>
                <wp:positionV relativeFrom="page">
                  <wp:posOffset>3552190</wp:posOffset>
                </wp:positionV>
                <wp:extent cx="7560310" cy="4826000"/>
                <wp:effectExtent l="0" t="0" r="0" b="0"/>
                <wp:wrapSquare wrapText="largest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79.7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58775</wp:posOffset>
                </wp:positionH>
                <wp:positionV relativeFrom="page">
                  <wp:posOffset>9385935</wp:posOffset>
                </wp:positionV>
                <wp:extent cx="7560310" cy="121920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оіоз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39.0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оіоз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82575</wp:posOffset>
                </wp:positionH>
                <wp:positionV relativeFrom="page">
                  <wp:posOffset>14811375</wp:posOffset>
                </wp:positionV>
                <wp:extent cx="1648460" cy="82550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2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0175875</wp:posOffset>
                </wp:positionH>
                <wp:positionV relativeFrom="page">
                  <wp:posOffset>14817725</wp:posOffset>
                </wp:positionV>
                <wp:extent cx="170180" cy="82550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6.75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88925</wp:posOffset>
                </wp:positionH>
                <wp:positionV relativeFrom="page">
                  <wp:posOffset>134620</wp:posOffset>
                </wp:positionV>
                <wp:extent cx="6614160" cy="13716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3219" w:leader="none"/>
                                <w:tab w:val="right" w:pos="3627" w:leader="none"/>
                                <w:tab w:val="center" w:pos="4064" w:leader="none"/>
                                <w:tab w:val="left" w:pos="4491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 - Система електронного голосування «Голос» - ууут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10.8pt;mso-wrap-distance-left:0pt;mso-wrap-distance-right:0pt;mso-wrap-distance-top:0pt;mso-wrap-distance-bottom:0pt;margin-top:10.6pt;mso-position-vertical-relative:page;margin-left:22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3219" w:leader="none"/>
                          <w:tab w:val="right" w:pos="3627" w:leader="none"/>
                          <w:tab w:val="center" w:pos="4064" w:leader="none"/>
                          <w:tab w:val="left" w:pos="4491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 - Система електронного голосування «Голос» - ууут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22580</wp:posOffset>
                </wp:positionH>
                <wp:positionV relativeFrom="page">
                  <wp:posOffset>424180</wp:posOffset>
                </wp:positionV>
                <wp:extent cx="6961505" cy="2795270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1505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53"/>
                              <w:ind w:left="12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54" w:before="0" w:after="164"/>
                              <w:ind w:left="12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8"/>
                              <w:ind w:left="1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5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>від 26.02.19 11:57:18 За поправку до № 4 ой 25.02.19 "Про внесення змін до рішення міської ради від 21.12.2018 року №30/10 «Про міський бюджет на 2019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50" w:before="0" w:after="160"/>
                              <w:ind w:left="12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>рік» 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"/>
                              <w:ind w:left="1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Зняти кошти в сумі 430 000 грн на виготовлення кошторисної документації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0"/>
                              <w:ind w:left="1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2 0(1 26.02.19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446"/>
                              <w:ind w:left="12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>За - 14 Проти - 2 Утримались - 7 Не голосували - 9 Відсутні - З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Не 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15pt;height:220.1pt;mso-wrap-distance-left:0pt;mso-wrap-distance-right:0pt;mso-wrap-distance-top:0pt;mso-wrap-distance-bottom:0pt;margin-top:33.4pt;mso-position-vertical-relative:page;margin-left:25.4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53"/>
                        <w:ind w:left="12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54" w:before="0" w:after="164"/>
                        <w:ind w:left="12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8"/>
                        <w:ind w:left="1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50" w:before="0" w:after="0"/>
                        <w:ind w:left="12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>від 26.02.19 11:57:18 За поправку до № 4 ой 25.02.19 "Про внесення змін до рішення міської ради від 21.12.2018 року №30/10 «Про міський бюджет на 2019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50" w:before="0" w:after="160"/>
                        <w:ind w:left="12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>рік» 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"/>
                        <w:ind w:left="1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Зняти кошти в сумі 430 000 грн на виготовлення кошторисної документації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0"/>
                        <w:ind w:left="1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2 0(1 26.02.19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10" w:before="0" w:after="446"/>
                        <w:ind w:left="12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>За - 14 Проти - 2 Утримались - 7 Не голосували - 9 Відсутні - З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1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Не 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53390</wp:posOffset>
                </wp:positionH>
                <wp:positionV relativeFrom="page">
                  <wp:posOffset>3663950</wp:posOffset>
                </wp:positionV>
                <wp:extent cx="6626225" cy="5701665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570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2"/>
                              <w:gridCol w:w="1488"/>
                              <w:gridCol w:w="3658"/>
                              <w:gridCol w:w="150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]')имуюсь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ї!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448.95pt;mso-wrap-distance-left:0pt;mso-wrap-distance-right:0pt;mso-wrap-distance-top:0pt;mso-wrap-distance-bottom:0pt;margin-top:288.5pt;mso-position-vertical-relative:page;margin-left:35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2"/>
                        <w:gridCol w:w="1488"/>
                        <w:gridCol w:w="3658"/>
                        <w:gridCol w:w="150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]')имуюсь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ї!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22580</wp:posOffset>
                </wp:positionH>
                <wp:positionV relativeFrom="page">
                  <wp:posOffset>10034270</wp:posOffset>
                </wp:positionV>
                <wp:extent cx="6961505" cy="475615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150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before="0" w:after="0"/>
                              <w:ind w:left="100" w:right="260" w:hanging="0"/>
                              <w:rPr/>
                            </w:pPr>
                            <w:r>
                              <w:rPr>
                                <w:rStyle w:val="11Candara"/>
                                <w:color w:val="000000"/>
                                <w:spacing w:val="-1"/>
                              </w:rPr>
                              <w:t xml:space="preserve">Система електронного </w:t>
                            </w:r>
                            <w:r>
                              <w:rPr>
                                <w:rStyle w:val="11Tahoma"/>
                                <w:color w:val="000000"/>
                              </w:rPr>
                              <w:t xml:space="preserve">голосування </w:t>
                            </w:r>
                            <w:r>
                              <w:rPr>
                                <w:rStyle w:val="11Candara"/>
                                <w:color w:val="000000"/>
                                <w:spacing w:val="-1"/>
                              </w:rPr>
                              <w:t xml:space="preserve">«Голос» - »%уч'.80І08,пе(ліа </w:t>
                            </w:r>
                            <w:r>
                              <w:rPr>
                                <w:rStyle w:val="116"/>
                                <w:color w:val="000000"/>
                              </w:rPr>
                              <w:t>МІр://І0саІ.д0І08.пе1.иа/д0І05/ргІп{/1447,1446,1445,1444,1443,1442,1441,1440,1439,1438,1437,1436,1435,1434,1433,1432,1431,1430,1429... 27/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15pt;height:37.45pt;mso-wrap-distance-left:0pt;mso-wrap-distance-right:0pt;mso-wrap-distance-top:0pt;mso-wrap-distance-bottom:0pt;margin-top:790.1pt;mso-position-vertical-relative:page;margin-left:25.4pt;mso-position-horizontal-relative:page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before="0" w:after="0"/>
                        <w:ind w:left="100" w:right="260" w:hanging="0"/>
                        <w:rPr/>
                      </w:pPr>
                      <w:r>
                        <w:rPr>
                          <w:rStyle w:val="11Candara"/>
                          <w:color w:val="000000"/>
                          <w:spacing w:val="-1"/>
                        </w:rPr>
                        <w:t xml:space="preserve">Система електронного </w:t>
                      </w:r>
                      <w:r>
                        <w:rPr>
                          <w:rStyle w:val="11Tahoma"/>
                          <w:color w:val="000000"/>
                        </w:rPr>
                        <w:t xml:space="preserve">голосування </w:t>
                      </w:r>
                      <w:r>
                        <w:rPr>
                          <w:rStyle w:val="11Candara"/>
                          <w:color w:val="000000"/>
                          <w:spacing w:val="-1"/>
                        </w:rPr>
                        <w:t xml:space="preserve">«Голос» - »%уч'.80І08,пе(ліа </w:t>
                      </w:r>
                      <w:r>
                        <w:rPr>
                          <w:rStyle w:val="116"/>
                          <w:color w:val="000000"/>
                        </w:rPr>
                        <w:t>МІр://І0саІ.д0І08.пе1.иа/д0І05/ргІп{/1447,1446,1445,1444,1443,1442,1441,1440,1439,1438,1437,1436,1435,1434,1433,1432,1431,1430,1429... 27/1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007235</wp:posOffset>
                </wp:positionH>
                <wp:positionV relativeFrom="page">
                  <wp:posOffset>168910</wp:posOffset>
                </wp:positionV>
                <wp:extent cx="7552690" cy="125095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71-3а поправку до № 4 ой 25.02.19 Про внесення ...3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pt;height:9.85pt;mso-wrap-distance-left:0pt;mso-wrap-distance-right:0pt;mso-wrap-distance-top:0pt;mso-wrap-distance-bottom:0pt;margin-top:13.3pt;mso-position-vertical-relative:page;margin-left:158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71-3а поправку до № 4 ой 25.02.19 Про внесення ...3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584450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2:05:15 За поправку до № 4 о^ 25.02.19 "Про внесення змін до рішення міської ради від 21.12.2018 року №30/10 «Про міський бюджет на 20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ік» 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Капітальний ремонт даху ДНЗ2 ,8 вилучити кошти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3 о^ 26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6 Проти - 12 Утримались - 6 Не голосували - 8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28" w:name="bookmark14"/>
                            <w:r>
                              <w:rPr>
                                <w:rStyle w:val="12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  <w:bookmarkEnd w:id="2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3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2:05:15 За поправку до № 4 о^ 25.02.19 "Про внесення змін до рішення міської ради від 21.12.2018 року №30/10 «Про міський бюджет на 20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рік» 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Капітальний ремонт даху ДНЗ2 ,8 вилучити кошти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3 о^ 26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6 Проти - 12 Утримались - 6 Не голосували - 8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29" w:name="bookmark14"/>
                      <w:r>
                        <w:rPr>
                          <w:rStyle w:val="12"/>
                          <w:b/>
                          <w:bCs/>
                          <w:color w:val="000000"/>
                        </w:rPr>
                        <w:t>Не прийнято</w:t>
                      </w:r>
                      <w:bookmarkEnd w:id="2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61315</wp:posOffset>
                </wp:positionH>
                <wp:positionV relativeFrom="page">
                  <wp:posOffset>3558540</wp:posOffset>
                </wp:positionV>
                <wp:extent cx="7560310" cy="4826000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80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58775</wp:posOffset>
                </wp:positionH>
                <wp:positionV relativeFrom="page">
                  <wp:posOffset>9392285</wp:posOffset>
                </wp:positionV>
                <wp:extent cx="7560310" cy="121920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оіоз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39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оіоз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903855</wp:posOffset>
                </wp:positionH>
                <wp:positionV relativeFrom="page">
                  <wp:posOffset>168910</wp:posOffset>
                </wp:positionV>
                <wp:extent cx="5767070" cy="125095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72-Процедурне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9.85pt;mso-wrap-distance-left:0pt;mso-wrap-distance-right:0pt;mso-wrap-distance-top:0pt;mso-wrap-distance-bottom:0pt;margin-top:13.3pt;mso-position-vertical-relative:page;margin-left:228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72-Процедурне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12725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2:06:26 Процедурн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Розділити голосування по пунктах"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13 Проти - 6 Утримались - 6 Не голосували - 7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30" w:name="bookmark15"/>
                            <w:r>
                              <w:rPr>
                                <w:rStyle w:val="12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  <w:bookmarkEnd w:id="3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7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2:06:26 Процедурне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Розділити голосування по пунктах"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13 Проти - 6 Утримались - 6 Не голосували - 7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31" w:name="bookmark15"/>
                      <w:r>
                        <w:rPr>
                          <w:rStyle w:val="12"/>
                          <w:b/>
                          <w:bCs/>
                          <w:color w:val="000000"/>
                        </w:rPr>
                        <w:t>Не прийнято</w:t>
                      </w:r>
                      <w:bookmarkEnd w:id="3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61315</wp:posOffset>
                </wp:positionH>
                <wp:positionV relativeFrom="page">
                  <wp:posOffset>3101340</wp:posOffset>
                </wp:positionV>
                <wp:extent cx="7560310" cy="4826000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44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58775</wp:posOffset>
                </wp:positionH>
                <wp:positionV relativeFrom="page">
                  <wp:posOffset>8935085</wp:posOffset>
                </wp:positionV>
                <wp:extent cx="7560310" cy="121920"/>
                <wp:effectExtent l="0" t="0" r="0" b="0"/>
                <wp:wrapSquare wrapText="largest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03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007235</wp:posOffset>
                </wp:positionH>
                <wp:positionV relativeFrom="page">
                  <wp:posOffset>168910</wp:posOffset>
                </wp:positionV>
                <wp:extent cx="7552690" cy="125095"/>
                <wp:effectExtent l="0" t="0" r="0" b="0"/>
                <wp:wrapSquare wrapText="largest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73-3а поправку до № 4 ой 25.02.19 Про внесення ...4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pt;height:9.85pt;mso-wrap-distance-left:0pt;mso-wrap-distance-right:0pt;mso-wrap-distance-top:0pt;mso-wrap-distance-bottom:0pt;margin-top:13.3pt;mso-position-vertical-relative:page;margin-left:158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73-3а поправку до № 4 ой 25.02.19 Про внесення ...4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584450"/>
                <wp:effectExtent l="0" t="0" r="0" b="0"/>
                <wp:wrapSquare wrapText="largest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2:08:15 За поправку до № 4 о^ 25.02.19 "Про внесення змін до рішення міської ради від 21.12.2018 року №30/10 «Про міський бюджет на 20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ік» 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4.1. вилучити поточний ремонт парку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4 о^ 26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0 Проти - 0 Утримались - 1 Не голосували - 1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32" w:name="bookmark16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3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3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2:08:15 За поправку до № 4 о^ 25.02.19 "Про внесення змін до рішення міської ради від 21.12.2018 року №30/10 «Про міський бюджет на 20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рік» 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4.1. вилучити поточний ремонт парку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4 о^ 26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0 Проти - 0 Утримались - 1 Не голосували - 1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33" w:name="bookmark16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3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1315</wp:posOffset>
                </wp:positionH>
                <wp:positionV relativeFrom="page">
                  <wp:posOffset>3558540</wp:posOffset>
                </wp:positionV>
                <wp:extent cx="7560310" cy="4826000"/>
                <wp:effectExtent l="0" t="0" r="0" b="0"/>
                <wp:wrapSquare wrapText="largest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231"/>
                              <w:gridCol w:w="4336"/>
                              <w:gridCol w:w="179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80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231"/>
                        <w:gridCol w:w="4336"/>
                        <w:gridCol w:w="179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58775</wp:posOffset>
                </wp:positionH>
                <wp:positionV relativeFrom="page">
                  <wp:posOffset>9392285</wp:posOffset>
                </wp:positionV>
                <wp:extent cx="7560310" cy="121920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оіоз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39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оіоз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763395</wp:posOffset>
                </wp:positionH>
                <wp:positionV relativeFrom="page">
                  <wp:posOffset>168910</wp:posOffset>
                </wp:positionV>
                <wp:extent cx="7230110" cy="125095"/>
                <wp:effectExtent l="0" t="0" r="0" b="0"/>
                <wp:wrapSquare wrapText="largest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01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2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74-4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3pt;height:9.85pt;mso-wrap-distance-left:0pt;mso-wrap-distance-right:0pt;mso-wrap-distance-top:0pt;mso-wrap-distance-bottom:0pt;margin-top:13.3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2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74-4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2:08:48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внесення змін до рішення міської ради від 21.12.2018 року №30/10 «Про міський бюджет на 2019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ік» 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4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7 Проти - 0 Утримались - 5 Не голосували - 0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34" w:name="bookmark17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3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2:08:48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внесення змін до рішення міської ради від 21.12.2018 року №30/10 «Про міський бюджет на 2019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ік» 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4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7 Проти - 0 Утримались - 5 Не голосували - 0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35" w:name="bookmark17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3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494"/>
                              <w:gridCol w:w="4335"/>
                              <w:gridCol w:w="1531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494"/>
                        <w:gridCol w:w="4335"/>
                        <w:gridCol w:w="1531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90195</wp:posOffset>
                </wp:positionH>
                <wp:positionV relativeFrom="page">
                  <wp:posOffset>3972560</wp:posOffset>
                </wp:positionV>
                <wp:extent cx="481965" cy="82550"/>
                <wp:effectExtent l="0" t="0" r="0" b="0"/>
                <wp:wrapSquare wrapText="largest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2.8pt;mso-position-vertical-relative:page;margin-left:2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259330</wp:posOffset>
                </wp:positionH>
                <wp:positionV relativeFrom="page">
                  <wp:posOffset>3960495</wp:posOffset>
                </wp:positionV>
                <wp:extent cx="6199505" cy="125095"/>
                <wp:effectExtent l="0" t="0" r="0" b="0"/>
                <wp:wrapSquare wrapText="largest"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75-5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9.85pt;mso-wrap-distance-left:0pt;mso-wrap-distance-right:0pt;mso-wrap-distance-top:0pt;mso-wrap-distance-bottom:0pt;margin-top:311.85pt;mso-position-vertical-relative:page;margin-left:177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14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75-5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69900</wp:posOffset>
                </wp:positionH>
                <wp:positionV relativeFrom="page">
                  <wp:posOffset>4323080</wp:posOffset>
                </wp:positionV>
                <wp:extent cx="7560310" cy="2642870"/>
                <wp:effectExtent l="0" t="0" r="0" b="0"/>
                <wp:wrapSquare wrapText="largest"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6660" w:right="654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7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9" w:before="0" w:after="124"/>
                              <w:ind w:left="6660" w:right="686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2:09:33 За основу і в цілом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Про затвердження загального обсягу видатків на 2020 рік на реалізацію проектів громадського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бюджетуи(бюджету участі)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5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31 Проти - 1 Утримались - 0 Не голосували - 0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2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8.1pt;mso-wrap-distance-left:0pt;mso-wrap-distance-right:0pt;mso-wrap-distance-top:0pt;mso-wrap-distance-bottom:0pt;margin-top:340.4pt;mso-position-vertical-relative:page;margin-left:3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6660" w:right="6540" w:hanging="0"/>
                        <w:jc w:val="left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7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9" w:before="0" w:after="124"/>
                        <w:ind w:left="6660" w:right="6860" w:hanging="0"/>
                        <w:jc w:val="left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2:09:33 За основу і в цілом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0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Про затвердження загального обсягу видатків на 2020 рік на реалізацію проектів громадського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0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бюджетуи(бюджету участі)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5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31 Проти - 1 Утримались - 0 Не голосували - 0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2"/>
                          <w:b/>
                          <w:bCs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73075</wp:posOffset>
                </wp:positionH>
                <wp:positionV relativeFrom="page">
                  <wp:posOffset>7411085</wp:posOffset>
                </wp:positionV>
                <wp:extent cx="7560310" cy="3585845"/>
                <wp:effectExtent l="0" t="0" r="0" b="0"/>
                <wp:wrapSquare wrapText="largest"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8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0"/>
                              <w:gridCol w:w="1412"/>
                              <w:gridCol w:w="4437"/>
                              <w:gridCol w:w="142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82.35pt;mso-wrap-distance-left:0pt;mso-wrap-distance-right:0pt;mso-wrap-distance-top:0pt;mso-wrap-distance-bottom:0pt;margin-top:583.55pt;mso-position-vertical-relative:page;margin-left:37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30"/>
                        <w:gridCol w:w="1412"/>
                        <w:gridCol w:w="4437"/>
                        <w:gridCol w:w="142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96545</wp:posOffset>
                </wp:positionH>
                <wp:positionV relativeFrom="page">
                  <wp:posOffset>11025505</wp:posOffset>
                </wp:positionV>
                <wp:extent cx="1648460" cy="82550"/>
                <wp:effectExtent l="0" t="0" r="0" b="0"/>
                <wp:wrapSquare wrapText="largest"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68.15pt;mso-position-vertical-relative:page;margin-left:23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177780</wp:posOffset>
                </wp:positionH>
                <wp:positionV relativeFrom="page">
                  <wp:posOffset>11031855</wp:posOffset>
                </wp:positionV>
                <wp:extent cx="170180" cy="82550"/>
                <wp:effectExtent l="0" t="0" r="0" b="0"/>
                <wp:wrapSquare wrapText="largest"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68.65pt;mso-position-vertical-relative:page;margin-left:801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14325</wp:posOffset>
                </wp:positionH>
                <wp:positionV relativeFrom="page">
                  <wp:posOffset>3972560</wp:posOffset>
                </wp:positionV>
                <wp:extent cx="481965" cy="82550"/>
                <wp:effectExtent l="0" t="0" r="0" b="0"/>
                <wp:wrapSquare wrapText="largest"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2.8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197860</wp:posOffset>
                </wp:positionH>
                <wp:positionV relativeFrom="page">
                  <wp:posOffset>3966845</wp:posOffset>
                </wp:positionV>
                <wp:extent cx="4406900" cy="82550"/>
                <wp:effectExtent l="0" t="0" r="0" b="0"/>
                <wp:wrapSquare wrapText="largest"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75-5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pt;height:6.5pt;mso-wrap-distance-left:0pt;mso-wrap-distance-right:0pt;mso-wrap-distance-top:0pt;mso-wrap-distance-bottom:0pt;margin-top:312.35pt;mso-position-vertical-relative:page;margin-left:251.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75-5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97205</wp:posOffset>
                </wp:positionH>
                <wp:positionV relativeFrom="page">
                  <wp:posOffset>4180205</wp:posOffset>
                </wp:positionV>
                <wp:extent cx="7560310" cy="1402715"/>
                <wp:effectExtent l="0" t="0" r="0" b="0"/>
                <wp:wrapSquare wrapText="largest"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0"/>
                              <w:gridCol w:w="1412"/>
                              <w:gridCol w:w="4437"/>
                              <w:gridCol w:w="142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0.45pt;mso-wrap-distance-left:0pt;mso-wrap-distance-right:0pt;mso-wrap-distance-top:0pt;mso-wrap-distance-bottom:0pt;margin-top:329.15pt;mso-position-vertical-relative:page;margin-left:3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30"/>
                        <w:gridCol w:w="1412"/>
                        <w:gridCol w:w="4437"/>
                        <w:gridCol w:w="142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94665</wp:posOffset>
                </wp:positionH>
                <wp:positionV relativeFrom="page">
                  <wp:posOffset>6362065</wp:posOffset>
                </wp:positionV>
                <wp:extent cx="7560310" cy="121920"/>
                <wp:effectExtent l="0" t="0" r="0" b="0"/>
                <wp:wrapSquare wrapText="largest"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500.95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2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20675</wp:posOffset>
                </wp:positionH>
                <wp:positionV relativeFrom="page">
                  <wp:posOffset>11025505</wp:posOffset>
                </wp:positionV>
                <wp:extent cx="1648460" cy="82550"/>
                <wp:effectExtent l="0" t="0" r="0" b="0"/>
                <wp:wrapSquare wrapText="largest"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68.15pt;mso-position-vertical-relative:page;margin-left:25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0196195</wp:posOffset>
                </wp:positionH>
                <wp:positionV relativeFrom="page">
                  <wp:posOffset>11031855</wp:posOffset>
                </wp:positionV>
                <wp:extent cx="170180" cy="82550"/>
                <wp:effectExtent l="0" t="0" r="0" b="0"/>
                <wp:wrapSquare wrapText="largest"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68.65pt;mso-position-vertical-relative:page;margin-left:80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76225</wp:posOffset>
                </wp:positionH>
                <wp:positionV relativeFrom="page">
                  <wp:posOffset>196215</wp:posOffset>
                </wp:positionV>
                <wp:extent cx="481965" cy="82550"/>
                <wp:effectExtent l="0" t="0" r="0" b="0"/>
                <wp:wrapSquare wrapText="largest"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5.4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208530</wp:posOffset>
                </wp:positionH>
                <wp:positionV relativeFrom="page">
                  <wp:posOffset>184150</wp:posOffset>
                </wp:positionV>
                <wp:extent cx="6285230" cy="125095"/>
                <wp:effectExtent l="0" t="0" r="0" b="0"/>
                <wp:wrapSquare wrapText="largest"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76-6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9.85pt;mso-wrap-distance-left:0pt;mso-wrap-distance-right:0pt;mso-wrap-distance-top:0pt;mso-wrap-distance-bottom:0pt;margin-top:14.5pt;mso-position-vertical-relative:page;margin-left:173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20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76-6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58775</wp:posOffset>
                </wp:positionH>
                <wp:positionV relativeFrom="page">
                  <wp:posOffset>452120</wp:posOffset>
                </wp:positionV>
                <wp:extent cx="7560310" cy="2279650"/>
                <wp:effectExtent l="0" t="0" r="0" b="0"/>
                <wp:wrapSquare wrapText="largest"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2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2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2:10:19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затвердження плану місцевого економічного розвитку м.Володимира - Волинського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6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8 Проти - 0 Утримались - 0 Не голосували - 4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36" w:name="bookmark18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3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5.6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2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2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2:10:19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затвердження плану місцевого економічного розвитку м.Володимира - Волинського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6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8 Проти - 0 Утримались - 0 Не голосували - 4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37" w:name="bookmark18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3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1315</wp:posOffset>
                </wp:positionH>
                <wp:positionV relativeFrom="page">
                  <wp:posOffset>3268980</wp:posOffset>
                </wp:positionV>
                <wp:extent cx="7560310" cy="4826000"/>
                <wp:effectExtent l="0" t="0" r="0" b="0"/>
                <wp:wrapSquare wrapText="largest"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756"/>
                              <w:gridCol w:w="4336"/>
                              <w:gridCol w:w="126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7.4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756"/>
                        <w:gridCol w:w="4336"/>
                        <w:gridCol w:w="126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58775</wp:posOffset>
                </wp:positionH>
                <wp:positionV relativeFrom="page">
                  <wp:posOffset>9102725</wp:posOffset>
                </wp:positionV>
                <wp:extent cx="7560310" cy="121920"/>
                <wp:effectExtent l="0" t="0" r="0" b="0"/>
                <wp:wrapSquare wrapText="largest"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6.7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82575</wp:posOffset>
                </wp:positionH>
                <wp:positionV relativeFrom="page">
                  <wp:posOffset>14832965</wp:posOffset>
                </wp:positionV>
                <wp:extent cx="1648460" cy="82550"/>
                <wp:effectExtent l="0" t="0" r="0" b="0"/>
                <wp:wrapSquare wrapText="largest"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7.9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0175875</wp:posOffset>
                </wp:positionH>
                <wp:positionV relativeFrom="page">
                  <wp:posOffset>14838680</wp:posOffset>
                </wp:positionV>
                <wp:extent cx="170180" cy="82550"/>
                <wp:effectExtent l="0" t="0" r="0" b="0"/>
                <wp:wrapSquare wrapText="largest"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8.4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635760</wp:posOffset>
                </wp:positionH>
                <wp:positionV relativeFrom="page">
                  <wp:posOffset>168910</wp:posOffset>
                </wp:positionV>
                <wp:extent cx="7498080" cy="125095"/>
                <wp:effectExtent l="0" t="0" r="0" b="0"/>
                <wp:wrapSquare wrapText="largest"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5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77-7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9.85pt;mso-wrap-distance-left:0pt;mso-wrap-distance-right:0pt;mso-wrap-distance-top:0pt;mso-wrap-distance-bottom:0pt;margin-top:13.3pt;mso-position-vertical-relative:page;margin-left:128.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5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77-7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40" w:right="698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6840" w:right="698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2:11:50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здійснення державної регуляторної політики виконавчими органами Володимир - Волинської міської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ади у 2018 році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7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38" w:name="bookmark19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3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40" w:right="698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6840" w:right="698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2:11:50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здійснення державної регуляторної політики виконавчими органами Володимир - Волинської міської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ади у 2018 році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7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39" w:name="bookmark19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3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105535</wp:posOffset>
                </wp:positionH>
                <wp:positionV relativeFrom="page">
                  <wp:posOffset>168910</wp:posOffset>
                </wp:positionV>
                <wp:extent cx="7560310" cy="125095"/>
                <wp:effectExtent l="0" t="0" r="0" b="0"/>
                <wp:wrapSquare wrapText="largest"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33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78-8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85pt;mso-wrap-distance-left:0pt;mso-wrap-distance-right:0pt;mso-wrap-distance-top:0pt;mso-wrap-distance-bottom:0pt;margin-top:13.3pt;mso-position-vertical-relative:page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33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78-8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60" w:right="69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6760" w:right="69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2:12:48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420" w:right="56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ро внесення змін та доповнень до Програми покращення функціонування Центру обслуговування платниківВолодимир- Волинської об'єднаної державної податкової інспекції Головного управління державноїфіскальної служби у Волинській області на 2018 - 2019 роки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затвердженої рішенням міської ради від21.12.2017 року №22/9" № 8 о^ ...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7 Проти - 0 Утримались - 1 Не голосували - 4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40" w:name="bookmark20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4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60" w:right="69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6760" w:right="69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2:12:48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420" w:right="560" w:hanging="0"/>
                        <w:jc w:val="left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ро внесення змін та доповнень до Програми покращення функціонування Центру обслуговування платниківВолодимир- Волинської об'єднаної державної податкової інспекції Головного управління державноїфіскальної служби у Волинській області на 2018 - 2019 роки,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затвердженої рішенням міської ради від21.12.2017 року №22/9" № 8 о^ ...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7 Проти - 0 Утримались - 1 Не голосували - 4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41" w:name="bookmark20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4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756"/>
                              <w:gridCol w:w="4336"/>
                              <w:gridCol w:w="126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756"/>
                        <w:gridCol w:w="4336"/>
                        <w:gridCol w:w="126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921635</wp:posOffset>
                </wp:positionH>
                <wp:positionV relativeFrom="page">
                  <wp:posOffset>168910</wp:posOffset>
                </wp:positionV>
                <wp:extent cx="5486400" cy="125095"/>
                <wp:effectExtent l="0" t="0" r="0" b="0"/>
                <wp:wrapSquare wrapText="largest"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79-9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.85pt;mso-wrap-distance-left:0pt;mso-wrap-distance-right:0pt;mso-wrap-distance-top:0pt;mso-wrap-distance-bottom:0pt;margin-top:13.3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79-9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279650"/>
                <wp:effectExtent l="0" t="0" r="0" b="0"/>
                <wp:wrapSquare wrapText="largest"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2:50:44 За основ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ро звіт секретаря міської ради, заступника міського голови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9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42" w:name="bookmark21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4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2:50:44 За основ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ро звіт секретаря міської ради, заступника міського голови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9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43" w:name="bookmark21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4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1315</wp:posOffset>
                </wp:positionH>
                <wp:positionV relativeFrom="page">
                  <wp:posOffset>3253740</wp:posOffset>
                </wp:positionV>
                <wp:extent cx="7560310" cy="4826000"/>
                <wp:effectExtent l="0" t="0" r="0" b="0"/>
                <wp:wrapSquare wrapText="largest"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6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58775</wp:posOffset>
                </wp:positionH>
                <wp:positionV relativeFrom="page">
                  <wp:posOffset>9087485</wp:posOffset>
                </wp:positionV>
                <wp:extent cx="7560310" cy="121920"/>
                <wp:effectExtent l="0" t="0" r="0" b="0"/>
                <wp:wrapSquare wrapText="largest"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90195</wp:posOffset>
                </wp:positionH>
                <wp:positionV relativeFrom="page">
                  <wp:posOffset>3972560</wp:posOffset>
                </wp:positionV>
                <wp:extent cx="481965" cy="82550"/>
                <wp:effectExtent l="0" t="0" r="0" b="0"/>
                <wp:wrapSquare wrapText="largest"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2.8pt;mso-position-vertical-relative:page;margin-left:2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100580</wp:posOffset>
                </wp:positionH>
                <wp:positionV relativeFrom="page">
                  <wp:posOffset>3960495</wp:posOffset>
                </wp:positionV>
                <wp:extent cx="7388225" cy="125095"/>
                <wp:effectExtent l="0" t="0" r="0" b="0"/>
                <wp:wrapSquare wrapText="largest"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822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80-3а поправку до № 9 ой 25.02.19 Про звіт ...1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75pt;height:9.85pt;mso-wrap-distance-left:0pt;mso-wrap-distance-right:0pt;mso-wrap-distance-top:0pt;mso-wrap-distance-bottom:0pt;margin-top:311.85pt;mso-position-vertical-relative:page;margin-left:165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80-3а поправку до № 9 ой 25.02.19 Про звіт ...1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69900</wp:posOffset>
                </wp:positionH>
                <wp:positionV relativeFrom="page">
                  <wp:posOffset>4323080</wp:posOffset>
                </wp:positionV>
                <wp:extent cx="7560310" cy="2642870"/>
                <wp:effectExtent l="0" t="0" r="0" b="0"/>
                <wp:wrapSquare wrapText="largest"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2:51:19 За поправку до № 9 ой 25.02.19 "Про звіт секретаря міської ради, заступника міського голови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Визнати роботу Свідерського О.М. не достатньою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1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2 Проти - 14 Утримались - 4 Не голосували - 12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1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8.1pt;mso-wrap-distance-left:0pt;mso-wrap-distance-right:0pt;mso-wrap-distance-top:0pt;mso-wrap-distance-bottom:0pt;margin-top:340.4pt;mso-position-vertical-relative:page;margin-left:3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2:51:19 За поправку до № 9 ой 25.02.19 "Про звіт секретаря міської ради, заступника міського голови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Визнати роботу Свідерського О.М. не достатньою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1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2 Проти - 14 Утримались - 4 Не голосували - 12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1"/>
                          <w:b/>
                          <w:bCs/>
                          <w:color w:val="000000"/>
                        </w:rPr>
                        <w:t>Не 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73075</wp:posOffset>
                </wp:positionH>
                <wp:positionV relativeFrom="page">
                  <wp:posOffset>7411085</wp:posOffset>
                </wp:positionV>
                <wp:extent cx="7560310" cy="3585845"/>
                <wp:effectExtent l="0" t="0" r="0" b="0"/>
                <wp:wrapSquare wrapText="largest"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8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82.35pt;mso-wrap-distance-left:0pt;mso-wrap-distance-right:0pt;mso-wrap-distance-top:0pt;mso-wrap-distance-bottom:0pt;margin-top:583.55pt;mso-position-vertical-relative:page;margin-left:37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96545</wp:posOffset>
                </wp:positionH>
                <wp:positionV relativeFrom="page">
                  <wp:posOffset>11025505</wp:posOffset>
                </wp:positionV>
                <wp:extent cx="1648460" cy="82550"/>
                <wp:effectExtent l="0" t="0" r="0" b="0"/>
                <wp:wrapSquare wrapText="largest"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68.15pt;mso-position-vertical-relative:page;margin-left:23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0177780</wp:posOffset>
                </wp:positionH>
                <wp:positionV relativeFrom="page">
                  <wp:posOffset>11031855</wp:posOffset>
                </wp:positionV>
                <wp:extent cx="170180" cy="82550"/>
                <wp:effectExtent l="0" t="0" r="0" b="0"/>
                <wp:wrapSquare wrapText="largest"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68.65pt;mso-position-vertical-relative:page;margin-left:801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14325</wp:posOffset>
                </wp:positionH>
                <wp:positionV relativeFrom="page">
                  <wp:posOffset>3972560</wp:posOffset>
                </wp:positionV>
                <wp:extent cx="481965" cy="82550"/>
                <wp:effectExtent l="0" t="0" r="0" b="0"/>
                <wp:wrapSquare wrapText="largest"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2.8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125345</wp:posOffset>
                </wp:positionH>
                <wp:positionV relativeFrom="page">
                  <wp:posOffset>3966845</wp:posOffset>
                </wp:positionV>
                <wp:extent cx="6136005" cy="82550"/>
                <wp:effectExtent l="0" t="0" r="0" b="0"/>
                <wp:wrapSquare wrapText="largest"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80-3а поправку до № 9 ой 25.02.19 Про звіт ...1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6.5pt;mso-wrap-distance-left:0pt;mso-wrap-distance-right:0pt;mso-wrap-distance-top:0pt;mso-wrap-distance-bottom:0pt;margin-top:312.35pt;mso-position-vertical-relative:page;margin-left:167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80-3а поправку до № 9 ой 25.02.19 Про звіт ...1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97205</wp:posOffset>
                </wp:positionH>
                <wp:positionV relativeFrom="page">
                  <wp:posOffset>4180205</wp:posOffset>
                </wp:positionV>
                <wp:extent cx="7560310" cy="1402715"/>
                <wp:effectExtent l="0" t="0" r="0" b="0"/>
                <wp:wrapSquare wrapText="largest"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0.45pt;mso-wrap-distance-left:0pt;mso-wrap-distance-right:0pt;mso-wrap-distance-top:0pt;mso-wrap-distance-bottom:0pt;margin-top:329.15pt;mso-position-vertical-relative:page;margin-left:3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94665</wp:posOffset>
                </wp:positionH>
                <wp:positionV relativeFrom="page">
                  <wp:posOffset>6362065</wp:posOffset>
                </wp:positionV>
                <wp:extent cx="7560310" cy="121920"/>
                <wp:effectExtent l="0" t="0" r="0" b="0"/>
                <wp:wrapSquare wrapText="largest"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500.95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2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20675</wp:posOffset>
                </wp:positionH>
                <wp:positionV relativeFrom="page">
                  <wp:posOffset>11025505</wp:posOffset>
                </wp:positionV>
                <wp:extent cx="1648460" cy="82550"/>
                <wp:effectExtent l="0" t="0" r="0" b="0"/>
                <wp:wrapSquare wrapText="largest"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68.15pt;mso-position-vertical-relative:page;margin-left:25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0196195</wp:posOffset>
                </wp:positionH>
                <wp:positionV relativeFrom="page">
                  <wp:posOffset>11031855</wp:posOffset>
                </wp:positionV>
                <wp:extent cx="170180" cy="82550"/>
                <wp:effectExtent l="0" t="0" r="0" b="0"/>
                <wp:wrapSquare wrapText="largest"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68.65pt;mso-position-vertical-relative:page;margin-left:80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11785</wp:posOffset>
                </wp:positionH>
                <wp:positionV relativeFrom="page">
                  <wp:posOffset>182880</wp:posOffset>
                </wp:positionV>
                <wp:extent cx="481965" cy="82550"/>
                <wp:effectExtent l="0" t="0" r="0" b="0"/>
                <wp:wrapSquare wrapText="largest"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4pt;mso-position-vertical-relative:page;margin-left:24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518920</wp:posOffset>
                </wp:positionH>
                <wp:positionV relativeFrom="page">
                  <wp:posOffset>170815</wp:posOffset>
                </wp:positionV>
                <wp:extent cx="4883150" cy="140335"/>
                <wp:effectExtent l="0" t="0" r="0" b="0"/>
                <wp:wrapSquare wrapText="largest"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3"/>
                              <w:shd w:fill="auto" w:val="clear"/>
                              <w:spacing w:lineRule="exact" w:line="140"/>
                              <w:ind w:right="80" w:hanging="0"/>
                              <w:rPr/>
                            </w:pPr>
                            <w:r>
                              <w:rPr>
                                <w:rStyle w:val="41"/>
                                <w:color w:val="000000"/>
                              </w:rPr>
                              <w:t>сесія XXXI скликання VII - Система електронного голосування «Голос» - VVVV^^.доIоз.пе^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pt;height:11.05pt;mso-wrap-distance-left:0pt;mso-wrap-distance-right:0pt;mso-wrap-distance-top:0pt;mso-wrap-distance-bottom:0pt;margin-top:13.45pt;mso-position-vertical-relative:page;margin-left:119.6pt;mso-position-horizontal-relative:page">
                <v:fill opacity="0f"/>
                <v:textbox inset="0in,0in,0in,0in">
                  <w:txbxContent>
                    <w:p>
                      <w:pPr>
                        <w:pStyle w:val="43"/>
                        <w:shd w:fill="auto" w:val="clear"/>
                        <w:spacing w:lineRule="exact" w:line="140"/>
                        <w:ind w:right="80" w:hanging="0"/>
                        <w:rPr/>
                      </w:pPr>
                      <w:r>
                        <w:rPr>
                          <w:rStyle w:val="41"/>
                          <w:color w:val="000000"/>
                        </w:rPr>
                        <w:t>сесія XXXI скликання VII - Система електронного голосування «Голос» - VVVV^^.доIоз.пе^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79425</wp:posOffset>
                </wp:positionH>
                <wp:positionV relativeFrom="page">
                  <wp:posOffset>466725</wp:posOffset>
                </wp:positionV>
                <wp:extent cx="6742430" cy="2472055"/>
                <wp:effectExtent l="0" t="0" r="0" b="0"/>
                <wp:wrapSquare wrapText="largest"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53"/>
                              <w:ind w:left="18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63"/>
                              <w:ind w:left="18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0" w:before="0" w:after="160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2:51:53 В цілом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"/>
                              <w:ind w:left="18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Про звіт секретаря міської ради, заступника міського голови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8"/>
                              <w:ind w:left="18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Style w:val="15Tahoma"/>
                                <w:b/>
                                <w:bCs/>
                                <w:color w:val="000000"/>
                              </w:rPr>
                              <w:t xml:space="preserve">ОС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40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28 Проти - 1 Уіримались - О Не голосували - З Відсутні - З Всього - 35</w:t>
                            </w:r>
                          </w:p>
                          <w:p>
                            <w:pPr>
                              <w:pStyle w:val="181"/>
                              <w:shd w:fill="auto" w:val="clear"/>
                              <w:spacing w:lineRule="exact" w:line="21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8"/>
                                <w:b w:val="false"/>
                                <w:bCs w:val="false"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194.65pt;mso-wrap-distance-left:0pt;mso-wrap-distance-right:0pt;mso-wrap-distance-top:0pt;mso-wrap-distance-bottom:0pt;margin-top:36.75pt;mso-position-vertical-relative:page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53"/>
                        <w:ind w:left="18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63"/>
                        <w:ind w:left="18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0" w:before="0" w:after="160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2:51:53 В цілом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"/>
                        <w:ind w:left="18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Про звіт секретаря міської ради, заступника міського голови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8"/>
                        <w:ind w:left="18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9 </w:t>
                      </w:r>
                      <w:r>
                        <w:rPr>
                          <w:rStyle w:val="15Tahoma"/>
                          <w:b/>
                          <w:bCs/>
                          <w:color w:val="000000"/>
                        </w:rPr>
                        <w:t xml:space="preserve">ОС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40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28 Проти - 1 Уіримались - О Не голосували - З Відсутні - З Всього - 35</w:t>
                      </w:r>
                    </w:p>
                    <w:p>
                      <w:pPr>
                        <w:pStyle w:val="181"/>
                        <w:shd w:fill="auto" w:val="clear"/>
                        <w:spacing w:lineRule="exact" w:line="210" w:before="0" w:after="0"/>
                        <w:ind w:left="180" w:hanging="0"/>
                        <w:rPr/>
                      </w:pPr>
                      <w:r>
                        <w:rPr>
                          <w:rStyle w:val="18"/>
                          <w:b w:val="false"/>
                          <w:bCs w:val="false"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82600</wp:posOffset>
                </wp:positionH>
                <wp:positionV relativeFrom="page">
                  <wp:posOffset>3383280</wp:posOffset>
                </wp:positionV>
                <wp:extent cx="6626225" cy="5523865"/>
                <wp:effectExtent l="0" t="0" r="0" b="0"/>
                <wp:wrapSquare wrapText="largest"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552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74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434.95pt;mso-wrap-distance-left:0pt;mso-wrap-distance-right:0pt;mso-wrap-distance-top:0pt;mso-wrap-distance-bottom:0pt;margin-top:266.4pt;mso-position-vertical-relative:page;margin-left:3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51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74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79425</wp:posOffset>
                </wp:positionH>
                <wp:positionV relativeFrom="page">
                  <wp:posOffset>9692640</wp:posOffset>
                </wp:positionV>
                <wp:extent cx="6742430" cy="121920"/>
                <wp:effectExtent l="0" t="0" r="0" b="0"/>
                <wp:wrapSquare wrapText="largest"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hd w:fill="auto" w:val="clear"/>
                              <w:spacing w:lineRule="exact" w:line="130" w:before="0" w:after="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13"/>
                                <w:color w:val="000000"/>
                              </w:rPr>
                              <w:t>Система електронного голосування «Голос» - хуту.^оіо.ч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9.6pt;mso-wrap-distance-left:0pt;mso-wrap-distance-right:0pt;mso-wrap-distance-top:0pt;mso-wrap-distance-bottom:0pt;margin-top:763.2pt;mso-position-vertical-relative:page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131"/>
                        <w:shd w:fill="auto" w:val="clear"/>
                        <w:spacing w:lineRule="exact" w:line="130" w:before="0" w:after="0"/>
                        <w:ind w:right="160" w:hanging="0"/>
                        <w:jc w:val="right"/>
                        <w:rPr/>
                      </w:pPr>
                      <w:r>
                        <w:rPr>
                          <w:rStyle w:val="13"/>
                          <w:color w:val="000000"/>
                        </w:rPr>
                        <w:t>Система електронного голосування «Голос» - хуту.^оіо.ч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99720</wp:posOffset>
                </wp:positionH>
                <wp:positionV relativeFrom="page">
                  <wp:posOffset>10381615</wp:posOffset>
                </wp:positionV>
                <wp:extent cx="6006465" cy="88900"/>
                <wp:effectExtent l="0" t="0" r="0" b="0"/>
                <wp:wrapSquare wrapText="largest"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40"/>
                              <w:ind w:left="80" w:hanging="0"/>
                              <w:rPr/>
                            </w:pPr>
                            <w:r>
                              <w:rPr>
                                <w:rStyle w:val="7pt"/>
                                <w:color w:val="000000"/>
                              </w:rPr>
                              <w:t>Ж{р://І0саІ.д0І08.пе1.иа/д0І0з/ргіп1У1447,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1446,1445,1444,1443,1442,1441,1440,1439,1438,1437,1436,1435,1434,1433,1432,1431,1430,1429... </w:t>
                            </w:r>
                            <w:r>
                              <w:rPr>
                                <w:rStyle w:val="7pt"/>
                                <w:color w:val="000000"/>
                              </w:rPr>
                              <w:t>41/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7pt;mso-wrap-distance-left:0pt;mso-wrap-distance-right:0pt;mso-wrap-distance-top:0pt;mso-wrap-distance-bottom:0pt;margin-top:817.45pt;mso-position-vertical-relative:page;margin-left:23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40"/>
                        <w:ind w:left="80" w:hanging="0"/>
                        <w:rPr/>
                      </w:pPr>
                      <w:r>
                        <w:rPr>
                          <w:rStyle w:val="7pt"/>
                          <w:color w:val="000000"/>
                        </w:rPr>
                        <w:t>Ж{р://І0саІ.д0І08.пе1.иа/д0І0з/ргіп1У1447,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1446,1445,1444,1443,1442,1441,1440,1439,1438,1437,1436,1435,1434,1433,1432,1431,1430,1429... </w:t>
                      </w:r>
                      <w:r>
                        <w:rPr>
                          <w:rStyle w:val="7pt"/>
                          <w:color w:val="000000"/>
                        </w:rPr>
                        <w:t>41/1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90195</wp:posOffset>
                </wp:positionH>
                <wp:positionV relativeFrom="page">
                  <wp:posOffset>3972560</wp:posOffset>
                </wp:positionV>
                <wp:extent cx="481965" cy="82550"/>
                <wp:effectExtent l="0" t="0" r="0" b="0"/>
                <wp:wrapSquare wrapText="largest"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2.8pt;mso-position-vertical-relative:page;margin-left:2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088005</wp:posOffset>
                </wp:positionH>
                <wp:positionV relativeFrom="page">
                  <wp:posOffset>3960495</wp:posOffset>
                </wp:positionV>
                <wp:extent cx="5358130" cy="125095"/>
                <wp:effectExtent l="0" t="0" r="0" b="0"/>
                <wp:wrapSquare wrapText="largest"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82-10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9.85pt;mso-wrap-distance-left:0pt;mso-wrap-distance-right:0pt;mso-wrap-distance-top:0pt;mso-wrap-distance-bottom:0pt;margin-top:311.85pt;mso-position-vertical-relative:page;margin-left:243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82-10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69900</wp:posOffset>
                </wp:positionH>
                <wp:positionV relativeFrom="page">
                  <wp:posOffset>4323080</wp:posOffset>
                </wp:positionV>
                <wp:extent cx="7560310" cy="2477770"/>
                <wp:effectExtent l="0" t="0" r="0" b="0"/>
                <wp:wrapSquare wrapText="largest"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7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9" w:before="0" w:after="167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3:39:07 За основ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7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Про заслуховування звіту про роботу постійної комісії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10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28 Проти - 0 Утримались - 0 Не голосували - 4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2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5.1pt;mso-wrap-distance-left:0pt;mso-wrap-distance-right:0pt;mso-wrap-distance-top:0pt;mso-wrap-distance-bottom:0pt;margin-top:340.4pt;mso-position-vertical-relative:page;margin-left:3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7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9" w:before="0" w:after="167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3:39:07 За основ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7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Про заслуховування звіту про роботу постійної комісії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10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28 Проти - 0 Утримались - 0 Не голосували - 4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2"/>
                          <w:b/>
                          <w:bCs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73075</wp:posOffset>
                </wp:positionH>
                <wp:positionV relativeFrom="page">
                  <wp:posOffset>7245985</wp:posOffset>
                </wp:positionV>
                <wp:extent cx="7560310" cy="3750310"/>
                <wp:effectExtent l="0" t="0" r="0" b="0"/>
                <wp:wrapSquare wrapText="largest"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75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95.3pt;mso-wrap-distance-left:0pt;mso-wrap-distance-right:0pt;mso-wrap-distance-top:0pt;mso-wrap-distance-bottom:0pt;margin-top:570.55pt;mso-position-vertical-relative:page;margin-left:37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96545</wp:posOffset>
                </wp:positionH>
                <wp:positionV relativeFrom="page">
                  <wp:posOffset>11025505</wp:posOffset>
                </wp:positionV>
                <wp:extent cx="1648460" cy="82550"/>
                <wp:effectExtent l="0" t="0" r="0" b="0"/>
                <wp:wrapSquare wrapText="largest"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68.15pt;mso-position-vertical-relative:page;margin-left:23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177780</wp:posOffset>
                </wp:positionH>
                <wp:positionV relativeFrom="page">
                  <wp:posOffset>11031855</wp:posOffset>
                </wp:positionV>
                <wp:extent cx="170180" cy="82550"/>
                <wp:effectExtent l="0" t="0" r="0" b="0"/>
                <wp:wrapSquare wrapText="largest"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68.65pt;mso-position-vertical-relative:page;margin-left:801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14325</wp:posOffset>
                </wp:positionH>
                <wp:positionV relativeFrom="page">
                  <wp:posOffset>3972560</wp:posOffset>
                </wp:positionV>
                <wp:extent cx="481965" cy="82550"/>
                <wp:effectExtent l="0" t="0" r="0" b="0"/>
                <wp:wrapSquare wrapText="largest"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312.8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167380</wp:posOffset>
                </wp:positionH>
                <wp:positionV relativeFrom="page">
                  <wp:posOffset>3966845</wp:posOffset>
                </wp:positionV>
                <wp:extent cx="4455160" cy="82550"/>
                <wp:effectExtent l="0" t="0" r="0" b="0"/>
                <wp:wrapSquare wrapText="largest"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82-10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pt;height:6.5pt;mso-wrap-distance-left:0pt;mso-wrap-distance-right:0pt;mso-wrap-distance-top:0pt;mso-wrap-distance-bottom:0pt;margin-top:312.35pt;mso-position-vertical-relative:page;margin-left:249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82-10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97205</wp:posOffset>
                </wp:positionH>
                <wp:positionV relativeFrom="page">
                  <wp:posOffset>4131310</wp:posOffset>
                </wp:positionV>
                <wp:extent cx="7560310" cy="1365885"/>
                <wp:effectExtent l="0" t="0" r="0" b="0"/>
                <wp:wrapSquare wrapText="largest"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8"/>
                              <w:gridCol w:w="1709"/>
                              <w:gridCol w:w="4147"/>
                              <w:gridCol w:w="1732"/>
                            </w:tblGrid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07.55pt;mso-wrap-distance-left:0pt;mso-wrap-distance-right:0pt;mso-wrap-distance-top:0pt;mso-wrap-distance-bottom:0pt;margin-top:325.3pt;mso-position-vertical-relative:page;margin-left:3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8"/>
                        <w:gridCol w:w="1709"/>
                        <w:gridCol w:w="4147"/>
                        <w:gridCol w:w="1732"/>
                      </w:tblGrid>
                      <w:tr>
                        <w:trPr>
                          <w:trHeight w:val="384" w:hRule="exact"/>
                        </w:trPr>
                        <w:tc>
                          <w:tcPr>
                            <w:tcW w:w="43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94665</wp:posOffset>
                </wp:positionH>
                <wp:positionV relativeFrom="page">
                  <wp:posOffset>6276975</wp:posOffset>
                </wp:positionV>
                <wp:extent cx="7560310" cy="121920"/>
                <wp:effectExtent l="0" t="0" r="0" b="0"/>
                <wp:wrapSquare wrapText="largest"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494.25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2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20675</wp:posOffset>
                </wp:positionH>
                <wp:positionV relativeFrom="page">
                  <wp:posOffset>11025505</wp:posOffset>
                </wp:positionV>
                <wp:extent cx="1648460" cy="82550"/>
                <wp:effectExtent l="0" t="0" r="0" b="0"/>
                <wp:wrapSquare wrapText="largest"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68.15pt;mso-position-vertical-relative:page;margin-left:25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0196195</wp:posOffset>
                </wp:positionH>
                <wp:positionV relativeFrom="page">
                  <wp:posOffset>11031855</wp:posOffset>
                </wp:positionV>
                <wp:extent cx="170180" cy="82550"/>
                <wp:effectExtent l="0" t="0" r="0" b="0"/>
                <wp:wrapSquare wrapText="largest"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68.65pt;mso-position-vertical-relative:page;margin-left:80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220595</wp:posOffset>
                </wp:positionH>
                <wp:positionV relativeFrom="page">
                  <wp:posOffset>168910</wp:posOffset>
                </wp:positionV>
                <wp:extent cx="7132320" cy="125095"/>
                <wp:effectExtent l="0" t="0" r="0" b="0"/>
                <wp:wrapSquare wrapText="largest"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83-3а поправку до № 10 ой 25.02.19 Про ...1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9.85pt;mso-wrap-distance-left:0pt;mso-wrap-distance-right:0pt;mso-wrap-distance-top:0pt;mso-wrap-distance-bottom:0pt;margin-top:13.3pt;mso-position-vertical-relative:page;margin-left:174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83-3а поправку до № 10 ой 25.02.19 Про ...1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3:39:50 За поправку до № 10 о^ 25.02.19 "Про заслуховування звіту про роботу постійної комісії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Визнати роботу комісГГ задовільною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1 о^ 26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3 Проти - 0 Утримались - 1 Не голосували - 8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44" w:name="bookmark22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4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3:39:50 За поправку до № 10 о^ 25.02.19 "Про заслуховування звіту про роботу постійної комісії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Визнати роботу комісГГ задовільною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1 о^ 26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3 Проти - 0 Утримались - 1 Не голосували - 8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45" w:name="bookmark22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4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оіоз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оіоз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79400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894330</wp:posOffset>
                </wp:positionH>
                <wp:positionV relativeFrom="page">
                  <wp:posOffset>175260</wp:posOffset>
                </wp:positionV>
                <wp:extent cx="5547360" cy="118745"/>
                <wp:effectExtent l="0" t="0" r="0" b="0"/>
                <wp:wrapSquare wrapText="largest"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85-10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9.35pt;mso-wrap-distance-left:0pt;mso-wrap-distance-right:0pt;mso-wrap-distance-top:0pt;mso-wrap-distance-bottom:0pt;margin-top:13.8pt;mso-position-vertical-relative:page;margin-left:227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85-10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61315</wp:posOffset>
                </wp:positionH>
                <wp:positionV relativeFrom="page">
                  <wp:posOffset>431165</wp:posOffset>
                </wp:positionV>
                <wp:extent cx="7560310" cy="2267585"/>
                <wp:effectExtent l="0" t="0" r="0" b="0"/>
                <wp:wrapSquare wrapText="largest"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8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3:41:08 В цілом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8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"Про заслуховування звіту про роботу постійної комісії”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10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46" w:name="bookmark23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4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8.55pt;mso-wrap-distance-left:0pt;mso-wrap-distance-right:0pt;mso-wrap-distance-top:0pt;mso-wrap-distance-bottom:0pt;margin-top:33.9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8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3:41:08 В цілом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8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"Про заслуховування звіту про роботу постійної комісії”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10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47" w:name="bookmark23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4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64490</wp:posOffset>
                </wp:positionH>
                <wp:positionV relativeFrom="page">
                  <wp:posOffset>3253740</wp:posOffset>
                </wp:positionV>
                <wp:extent cx="7560310" cy="4826000"/>
                <wp:effectExtent l="0" t="0" r="0" b="0"/>
                <wp:wrapSquare wrapText="largest"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73"/>
                              <w:gridCol w:w="1793"/>
                              <w:gridCol w:w="4342"/>
                              <w:gridCol w:w="129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6.2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73"/>
                        <w:gridCol w:w="1793"/>
                        <w:gridCol w:w="4342"/>
                        <w:gridCol w:w="129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61315</wp:posOffset>
                </wp:positionH>
                <wp:positionV relativeFrom="page">
                  <wp:posOffset>9087485</wp:posOffset>
                </wp:positionV>
                <wp:extent cx="7560310" cy="121920"/>
                <wp:effectExtent l="0" t="0" r="0" b="0"/>
                <wp:wrapSquare wrapText="largest"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5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8511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0179050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76225</wp:posOffset>
                </wp:positionH>
                <wp:positionV relativeFrom="page">
                  <wp:posOffset>196215</wp:posOffset>
                </wp:positionV>
                <wp:extent cx="481965" cy="82550"/>
                <wp:effectExtent l="0" t="0" r="0" b="0"/>
                <wp:wrapSquare wrapText="largest"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5.4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074545</wp:posOffset>
                </wp:positionH>
                <wp:positionV relativeFrom="page">
                  <wp:posOffset>184150</wp:posOffset>
                </wp:positionV>
                <wp:extent cx="6534785" cy="125095"/>
                <wp:effectExtent l="0" t="0" r="0" b="0"/>
                <wp:wrapSquare wrapText="largest"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7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86-11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5pt;height:9.85pt;mso-wrap-distance-left:0pt;mso-wrap-distance-right:0pt;mso-wrap-distance-top:0pt;mso-wrap-distance-bottom:0pt;margin-top:14.5pt;mso-position-vertical-relative:page;margin-left:163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7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86-11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58775</wp:posOffset>
                </wp:positionH>
                <wp:positionV relativeFrom="page">
                  <wp:posOffset>452120</wp:posOffset>
                </wp:positionV>
                <wp:extent cx="7560310" cy="2584450"/>
                <wp:effectExtent l="0" t="0" r="0" b="0"/>
                <wp:wrapSquare wrapText="largest"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3:56:52 За основ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ро заслуховування звіту про роботу постійної комісГГ з питань законності і правопорядку,депутатської діяльності, регламенту, зв'язків з громадськими організаціями 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об'єднаннями громадян 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11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1 Проти - 0 Утримались - 0 Не голосували - 1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48" w:name="bookmark24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4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3.5pt;mso-wrap-distance-left:0pt;mso-wrap-distance-right:0pt;mso-wrap-distance-top:0pt;mso-wrap-distance-bottom:0pt;margin-top:35.6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3:56:52 За основ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ро заслуховування звіту про роботу постійної комісГГ з питань законності і правопорядку,депутатської діяльності, регламенту, зв'язків з громадськими організаціями та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об'єднаннями громадян 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11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1 Проти - 0 Утримались - 0 Не голосували - 1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49" w:name="bookmark24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4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61315</wp:posOffset>
                </wp:positionH>
                <wp:positionV relativeFrom="page">
                  <wp:posOffset>3573780</wp:posOffset>
                </wp:positionV>
                <wp:extent cx="7560310" cy="4826000"/>
                <wp:effectExtent l="0" t="0" r="0" b="0"/>
                <wp:wrapSquare wrapText="largest"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231"/>
                              <w:gridCol w:w="4336"/>
                              <w:gridCol w:w="179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81.4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231"/>
                        <w:gridCol w:w="4336"/>
                        <w:gridCol w:w="179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58775</wp:posOffset>
                </wp:positionH>
                <wp:positionV relativeFrom="page">
                  <wp:posOffset>9407525</wp:posOffset>
                </wp:positionV>
                <wp:extent cx="7560310" cy="121920"/>
                <wp:effectExtent l="0" t="0" r="0" b="0"/>
                <wp:wrapSquare wrapText="largest"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40.7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82575</wp:posOffset>
                </wp:positionH>
                <wp:positionV relativeFrom="page">
                  <wp:posOffset>14832965</wp:posOffset>
                </wp:positionV>
                <wp:extent cx="1648460" cy="82550"/>
                <wp:effectExtent l="0" t="0" r="0" b="0"/>
                <wp:wrapSquare wrapText="largest"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7.9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75875</wp:posOffset>
                </wp:positionH>
                <wp:positionV relativeFrom="page">
                  <wp:posOffset>14838680</wp:posOffset>
                </wp:positionV>
                <wp:extent cx="170180" cy="82550"/>
                <wp:effectExtent l="0" t="0" r="0" b="0"/>
                <wp:wrapSquare wrapText="largest"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8.4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226945</wp:posOffset>
                </wp:positionH>
                <wp:positionV relativeFrom="page">
                  <wp:posOffset>168910</wp:posOffset>
                </wp:positionV>
                <wp:extent cx="7125970" cy="125095"/>
                <wp:effectExtent l="0" t="0" r="0" b="0"/>
                <wp:wrapSquare wrapText="largest"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97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87-3а поправку до № 11 ой 25.02.19 Про ...1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pt;height:9.85pt;mso-wrap-distance-left:0pt;mso-wrap-distance-right:0pt;mso-wrap-distance-top:0pt;mso-wrap-distance-bottom:0pt;margin-top:13.3pt;mso-position-vertical-relative:page;margin-left:175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87-3а поправку до № 11 ой 25.02.19 Про ...1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736850"/>
                <wp:effectExtent l="0" t="0" r="0" b="0"/>
                <wp:wrapSquare wrapText="largest"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3:57:34 За поправку до № 11 о^ 25.02.19 "Про заслуховування звіту про роботу постійної комісії з питань законності і правопорядку,депутатської діяльності, регламенту, зв'язків з громадськими організаціями т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б'єднаннями громадян 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Визнати роботу комісГГ задовільною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1 о^ 26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2 Проти - 0 Утримались - 0 Не голосували - 10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50" w:name="bookmark25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5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15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0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3:57:34 За поправку до № 11 о^ 25.02.19 "Про заслуховування звіту про роботу постійної комісії з питань законності і правопорядку,депутатської діяльності, регламенту, зв'язків з громадськими організаціями т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об'єднаннями громадян 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Визнати роботу комісГГ задовільною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1 о^ 26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2 Проти - 0 Утримались - 0 Не голосували - 10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51" w:name="bookmark25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5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315</wp:posOffset>
                </wp:positionH>
                <wp:positionV relativeFrom="page">
                  <wp:posOffset>3710940</wp:posOffset>
                </wp:positionV>
                <wp:extent cx="7560310" cy="4826000"/>
                <wp:effectExtent l="0" t="0" r="0" b="0"/>
                <wp:wrapSquare wrapText="largest"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92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58775</wp:posOffset>
                </wp:positionH>
                <wp:positionV relativeFrom="page">
                  <wp:posOffset>9544685</wp:posOffset>
                </wp:positionV>
                <wp:extent cx="7560310" cy="121920"/>
                <wp:effectExtent l="0" t="0" r="0" b="0"/>
                <wp:wrapSquare wrapText="largest"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оіоз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51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оіоз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79400</wp:posOffset>
                </wp:positionH>
                <wp:positionV relativeFrom="page">
                  <wp:posOffset>178435</wp:posOffset>
                </wp:positionV>
                <wp:extent cx="481965" cy="82550"/>
                <wp:effectExtent l="0" t="0" r="0" b="0"/>
                <wp:wrapSquare wrapText="largest"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0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047240</wp:posOffset>
                </wp:positionH>
                <wp:positionV relativeFrom="page">
                  <wp:posOffset>172085</wp:posOffset>
                </wp:positionV>
                <wp:extent cx="6602095" cy="118745"/>
                <wp:effectExtent l="0" t="0" r="0" b="0"/>
                <wp:wrapSquare wrapText="largest"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0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8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88-11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5pt;height:9.35pt;mso-wrap-distance-left:0pt;mso-wrap-distance-right:0pt;mso-wrap-distance-top:0pt;mso-wrap-distance-bottom:0pt;margin-top:13.55pt;mso-position-vertical-relative:page;margin-left:161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8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88-11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61950</wp:posOffset>
                </wp:positionH>
                <wp:positionV relativeFrom="page">
                  <wp:posOffset>427990</wp:posOffset>
                </wp:positionV>
                <wp:extent cx="7560310" cy="2578735"/>
                <wp:effectExtent l="0" t="0" r="0" b="0"/>
                <wp:wrapSquare wrapText="largest"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7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8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8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3:58:08 В цілом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"Про заслуховування звіту про роботу постійної комісії з питань законності і правопорядку,депутатської діяльності, регламенту, зв’язків з громадськими організаціями та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8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об’єднаннями громадян "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11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4 Проти - 0 Утримались - 0 Не голосували - 8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52" w:name="bookmark26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5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3.05pt;mso-wrap-distance-left:0pt;mso-wrap-distance-right:0pt;mso-wrap-distance-top:0pt;mso-wrap-distance-bottom:0pt;margin-top:33.7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8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8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3:58:08 В цілом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"Про заслуховування звіту про роботу постійної комісії з питань законності і правопорядку,депутатської діяльності, регламенту, зв’язків з громадськими організаціями та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8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об’єднаннями громадян "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11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4 Проти - 0 Утримались - 0 Не голосували - 8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53" w:name="bookmark26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5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64490</wp:posOffset>
                </wp:positionH>
                <wp:positionV relativeFrom="page">
                  <wp:posOffset>3555365</wp:posOffset>
                </wp:positionV>
                <wp:extent cx="7560310" cy="4826000"/>
                <wp:effectExtent l="0" t="0" r="0" b="0"/>
                <wp:wrapSquare wrapText="largest"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91"/>
                              <w:gridCol w:w="1712"/>
                              <w:gridCol w:w="4168"/>
                              <w:gridCol w:w="1735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79.95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91"/>
                        <w:gridCol w:w="1712"/>
                        <w:gridCol w:w="4168"/>
                        <w:gridCol w:w="1735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61950</wp:posOffset>
                </wp:positionH>
                <wp:positionV relativeFrom="page">
                  <wp:posOffset>9389110</wp:posOffset>
                </wp:positionV>
                <wp:extent cx="7560310" cy="121920"/>
                <wp:effectExtent l="0" t="0" r="0" b="0"/>
                <wp:wrapSquare wrapText="largest"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39.3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85750</wp:posOffset>
                </wp:positionH>
                <wp:positionV relativeFrom="page">
                  <wp:posOffset>14814550</wp:posOffset>
                </wp:positionV>
                <wp:extent cx="1648460" cy="82550"/>
                <wp:effectExtent l="0" t="0" r="0" b="0"/>
                <wp:wrapSquare wrapText="largest"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5pt;mso-position-vertical-relative:page;margin-left:22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0179050</wp:posOffset>
                </wp:positionH>
                <wp:positionV relativeFrom="page">
                  <wp:posOffset>14820900</wp:posOffset>
                </wp:positionV>
                <wp:extent cx="170180" cy="82550"/>
                <wp:effectExtent l="0" t="0" r="0" b="0"/>
                <wp:wrapSquare wrapText="largest"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99720</wp:posOffset>
                </wp:positionH>
                <wp:positionV relativeFrom="page">
                  <wp:posOffset>180340</wp:posOffset>
                </wp:positionV>
                <wp:extent cx="6668770" cy="125095"/>
                <wp:effectExtent l="0" t="0" r="0" b="0"/>
                <wp:wrapSquare wrapText="largest"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2101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389-12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9.85pt;mso-wrap-distance-left:0pt;mso-wrap-distance-right:0pt;mso-wrap-distance-top:0pt;mso-wrap-distance-bottom:0pt;margin-top:14.2pt;mso-position-vertical-relative:page;margin-left:23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2101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389-12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79425</wp:posOffset>
                </wp:positionH>
                <wp:positionV relativeFrom="page">
                  <wp:posOffset>542925</wp:posOffset>
                </wp:positionV>
                <wp:extent cx="6748145" cy="2800985"/>
                <wp:effectExtent l="0" t="0" r="0" b="0"/>
                <wp:wrapSquare wrapText="largest"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18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7"/>
                              <w:ind w:left="18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9" w:before="0" w:after="124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3:58:52 За основу і в цілом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Про програму розвитку та відновлення матеріально-технічної бази КП «Володимир-Волинський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ЦПМД» на 2019-2020 роки 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164"/>
                              <w:ind w:left="18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12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52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220.55pt;mso-wrap-distance-left:0pt;mso-wrap-distance-right:0pt;mso-wrap-distance-top:0pt;mso-wrap-distance-bottom:0pt;margin-top:42.75pt;mso-position-vertical-relative:page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18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7"/>
                        <w:ind w:left="18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9" w:before="0" w:after="124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3:58:52 За основу і в цілом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0"/>
                        <w:ind w:left="18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Про програму розвитку та відновлення матеріально-технічної бази КП «Володимир-Волинський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0"/>
                        <w:ind w:left="18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ЦПМД» на 2019-2020 роки 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164"/>
                        <w:ind w:left="18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12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180" w:hanging="0"/>
                        <w:rPr/>
                      </w:pPr>
                      <w:r>
                        <w:rPr>
                          <w:rStyle w:val="152"/>
                          <w:b/>
                          <w:bCs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2600</wp:posOffset>
                </wp:positionH>
                <wp:positionV relativeFrom="page">
                  <wp:posOffset>3789045</wp:posOffset>
                </wp:positionV>
                <wp:extent cx="6632575" cy="5000625"/>
                <wp:effectExtent l="0" t="0" r="0" b="0"/>
                <wp:wrapSquare wrapText="largest"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500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17"/>
                              <w:gridCol w:w="1546"/>
                              <w:gridCol w:w="3763"/>
                              <w:gridCol w:w="1219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393.75pt;mso-wrap-distance-left:0pt;mso-wrap-distance-right:0pt;mso-wrap-distance-top:0pt;mso-wrap-distance-bottom:0pt;margin-top:298.35pt;mso-position-vertical-relative:page;margin-left:3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17"/>
                        <w:gridCol w:w="1546"/>
                        <w:gridCol w:w="3763"/>
                        <w:gridCol w:w="1219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79425</wp:posOffset>
                </wp:positionH>
                <wp:positionV relativeFrom="page">
                  <wp:posOffset>9568180</wp:posOffset>
                </wp:positionV>
                <wp:extent cx="6748145" cy="121920"/>
                <wp:effectExtent l="0" t="0" r="0" b="0"/>
                <wp:wrapSquare wrapText="largest"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9.6pt;mso-wrap-distance-left:0pt;mso-wrap-distance-right:0pt;mso-wrap-distance-top:0pt;mso-wrap-distance-bottom:0pt;margin-top:753.4pt;mso-position-vertical-relative:page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16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0607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4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05421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5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04165</wp:posOffset>
                </wp:positionH>
                <wp:positionV relativeFrom="page">
                  <wp:posOffset>192405</wp:posOffset>
                </wp:positionV>
                <wp:extent cx="6614160" cy="125095"/>
                <wp:effectExtent l="0" t="0" r="0" b="0"/>
                <wp:wrapSquare wrapText="largest"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2101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390-13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9.85pt;mso-wrap-distance-left:0pt;mso-wrap-distance-right:0pt;mso-wrap-distance-top:0pt;mso-wrap-distance-bottom:0pt;margin-top:15.15pt;mso-position-vertical-relative:page;margin-left:23.9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2101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390-13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84505</wp:posOffset>
                </wp:positionH>
                <wp:positionV relativeFrom="page">
                  <wp:posOffset>554990</wp:posOffset>
                </wp:positionV>
                <wp:extent cx="6748145" cy="2477770"/>
                <wp:effectExtent l="0" t="0" r="0" b="0"/>
                <wp:wrapSquare wrapText="largest"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0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0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7"/>
                              <w:ind w:left="20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9" w:before="0" w:after="167"/>
                              <w:ind w:left="20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3:59:42 За основ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74"/>
                              <w:ind w:left="20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Про створення комунального підприємства „Володимир-Волинська стоматологічна поліклініка”'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0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13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0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28 Проти - 0 Утримались - 0 Не голосували - 4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52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195.1pt;mso-wrap-distance-left:0pt;mso-wrap-distance-right:0pt;mso-wrap-distance-top:0pt;mso-wrap-distance-bottom:0pt;margin-top:43.7pt;mso-position-vertical-relative:page;margin-left:38.1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0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0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7"/>
                        <w:ind w:left="20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9" w:before="0" w:after="167"/>
                        <w:ind w:left="20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3:59:42 За основ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74"/>
                        <w:ind w:left="20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Про створення комунального підприємства „Володимир-Волинська стоматологічна поліклініка”'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0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13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0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28 Проти - 0 Утримались - 0 Не голосували - 4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00" w:hanging="0"/>
                        <w:rPr/>
                      </w:pPr>
                      <w:r>
                        <w:rPr>
                          <w:rStyle w:val="152"/>
                          <w:b/>
                          <w:bCs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87045</wp:posOffset>
                </wp:positionH>
                <wp:positionV relativeFrom="page">
                  <wp:posOffset>3478530</wp:posOffset>
                </wp:positionV>
                <wp:extent cx="6632575" cy="5511800"/>
                <wp:effectExtent l="0" t="0" r="0" b="0"/>
                <wp:wrapSquare wrapText="largest"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551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434pt;mso-wrap-distance-left:0pt;mso-wrap-distance-right:0pt;mso-wrap-distance-top:0pt;mso-wrap-distance-bottom:0pt;margin-top:273.9pt;mso-position-vertical-relative:page;margin-left:38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84505</wp:posOffset>
                </wp:positionH>
                <wp:positionV relativeFrom="page">
                  <wp:posOffset>9769475</wp:posOffset>
                </wp:positionV>
                <wp:extent cx="6748145" cy="121920"/>
                <wp:effectExtent l="0" t="0" r="0" b="0"/>
                <wp:wrapSquare wrapText="largest"/>
                <wp:docPr id="3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9.6pt;mso-wrap-distance-left:0pt;mso-wrap-distance-right:0pt;mso-wrap-distance-top:0pt;mso-wrap-distance-bottom:0pt;margin-top:769.25pt;mso-position-vertical-relative:page;margin-left:38.1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16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10515</wp:posOffset>
                </wp:positionH>
                <wp:positionV relativeFrom="page">
                  <wp:posOffset>10391140</wp:posOffset>
                </wp:positionV>
                <wp:extent cx="1648460" cy="82550"/>
                <wp:effectExtent l="0" t="0" r="0" b="0"/>
                <wp:wrapSquare wrapText="largest"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05.пе(.иа/доІоз/ргіп(/1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8.2pt;mso-position-vertical-relative:page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05.пе(.иа/доІоз/ргіп(/13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058660</wp:posOffset>
                </wp:positionH>
                <wp:positionV relativeFrom="page">
                  <wp:posOffset>10397490</wp:posOffset>
                </wp:positionV>
                <wp:extent cx="170180" cy="82550"/>
                <wp:effectExtent l="0" t="0" r="0" b="0"/>
                <wp:wrapSquare wrapText="largest"/>
                <wp:docPr id="3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8.7pt;mso-position-vertical-relative:page;margin-left:555.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95275</wp:posOffset>
                </wp:positionH>
                <wp:positionV relativeFrom="page">
                  <wp:posOffset>180340</wp:posOffset>
                </wp:positionV>
                <wp:extent cx="6845935" cy="125095"/>
                <wp:effectExtent l="0" t="0" r="0" b="0"/>
                <wp:wrapSquare wrapText="largest"/>
                <wp:docPr id="3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center" w:pos="1822" w:leader="none"/>
                                <w:tab w:val="center" w:pos="2504" w:leader="none"/>
                                <w:tab w:val="center" w:pos="2970" w:leader="none"/>
                                <w:tab w:val="center" w:pos="3200" w:leader="none"/>
                                <w:tab w:val="right" w:pos="3498" w:leader="none"/>
                                <w:tab w:val="right" w:pos="3718" w:leader="none"/>
                                <w:tab w:val="center" w:pos="4083" w:leader="none"/>
                                <w:tab w:val="center" w:pos="4587" w:leader="none"/>
                                <w:tab w:val="center" w:pos="5158" w:leader="none"/>
                                <w:tab w:val="center" w:pos="5691" w:leader="none"/>
                                <w:tab w:val="right" w:pos="6066" w:leader="none"/>
                                <w:tab w:val="left" w:pos="611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391-3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13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створення</w:t>
                              <w:tab/>
                              <w:t>...1</w:t>
                              <w:tab/>
                              <w:t>від</w:t>
                              <w:tab/>
                              <w:t>26.02.19 сесія XXXI скликання VII - Система електронного г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05pt;height:9.85pt;mso-wrap-distance-left:0pt;mso-wrap-distance-right:0pt;mso-wrap-distance-top:0pt;mso-wrap-distance-bottom:0pt;margin-top:14.2pt;mso-position-vertical-relative:page;margin-left:23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center" w:pos="1822" w:leader="none"/>
                          <w:tab w:val="center" w:pos="2504" w:leader="none"/>
                          <w:tab w:val="center" w:pos="2970" w:leader="none"/>
                          <w:tab w:val="center" w:pos="3200" w:leader="none"/>
                          <w:tab w:val="right" w:pos="3498" w:leader="none"/>
                          <w:tab w:val="right" w:pos="3718" w:leader="none"/>
                          <w:tab w:val="center" w:pos="4083" w:leader="none"/>
                          <w:tab w:val="center" w:pos="4587" w:leader="none"/>
                          <w:tab w:val="center" w:pos="5158" w:leader="none"/>
                          <w:tab w:val="center" w:pos="5691" w:leader="none"/>
                          <w:tab w:val="right" w:pos="6066" w:leader="none"/>
                          <w:tab w:val="left" w:pos="611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391-3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13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створення</w:t>
                        <w:tab/>
                        <w:t>...1</w:t>
                        <w:tab/>
                        <w:t>від</w:t>
                        <w:tab/>
                        <w:t>26.02.19 сесія XXXI скликання VII - Система електронного го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74980</wp:posOffset>
                </wp:positionH>
                <wp:positionV relativeFrom="page">
                  <wp:posOffset>542925</wp:posOffset>
                </wp:positionV>
                <wp:extent cx="6766560" cy="2642870"/>
                <wp:effectExtent l="0" t="0" r="0" b="0"/>
                <wp:wrapSquare wrapText="largest"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02:30 За поправку до № 13 ой 25.02.19 "Про створення комунального підприємства „Володимир-Волинська стоматологічна поліклініка”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7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Внести доповнення в п.4 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1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3 Проти - 1 Утримались - 5 Не голосували - 23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1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08.1pt;mso-wrap-distance-left:0pt;mso-wrap-distance-right:0pt;mso-wrap-distance-top:0pt;mso-wrap-distance-bottom:0pt;margin-top:42.75pt;mso-position-vertical-relative:page;margin-left:37.4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02:30 За поправку до № 13 ой 25.02.19 "Про створення комунального підприємства „Володимир-Волинська стоматологічна поліклініка”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7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Внести доповнення в п.4 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1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3 Проти - 1 Утримались - 5 Не голосували - 23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1"/>
                          <w:b/>
                          <w:bCs/>
                          <w:color w:val="000000"/>
                        </w:rPr>
                        <w:t>Не 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78155</wp:posOffset>
                </wp:positionH>
                <wp:positionV relativeFrom="page">
                  <wp:posOffset>3630930</wp:posOffset>
                </wp:positionV>
                <wp:extent cx="6632575" cy="6730365"/>
                <wp:effectExtent l="0" t="0" r="0" b="0"/>
                <wp:wrapSquare wrapText="largest"/>
                <wp:docPr id="31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673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529.95pt;mso-wrap-distance-left:0pt;mso-wrap-distance-right:0pt;mso-wrap-distance-top:0pt;mso-wrap-distance-bottom:0pt;margin-top:285.9pt;mso-position-vertical-relative:page;margin-left:37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01625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3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3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049770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3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5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90830</wp:posOffset>
                </wp:positionH>
                <wp:positionV relativeFrom="page">
                  <wp:posOffset>201930</wp:posOffset>
                </wp:positionV>
                <wp:extent cx="481965" cy="82550"/>
                <wp:effectExtent l="0" t="0" r="0" b="0"/>
                <wp:wrapSquare wrapText="largest"/>
                <wp:docPr id="3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5.9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14.35pt;margin-top:31.6pt;width:0pt;height:0pt;mso-position-horizontal-relative:page;mso-position-vertical-relative:page" type="_x0000_t32">
                            <v:stroke color="black" weight="6480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t" o:allowincell="f" style="position:absolute;margin-left:14.35pt;margin-top:68.35pt;width:0pt;height:0pt;mso-position-horizontal-relative:page;mso-position-vertical-relative:page" type="_x0000_t32">
                            <v:stroke color="black" weight="9000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t" o:allowincell="f" style="position:absolute;margin-left:11.95pt;margin-top:87.3pt;width:0pt;height:0pt;mso-position-horizontal-relative:page;mso-position-vertical-relative:page" type="_x0000_t32">
                            <v:stroke color="black" weight="6480" joinstyle="miter" endcap="flat"/>
                            <v:fill o:detectmouseclick="t" on="false"/>
                            <w10:wrap type="none"/>
                          </v:shape>
                        </w:pict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217295</wp:posOffset>
                </wp:positionH>
                <wp:positionV relativeFrom="page">
                  <wp:posOffset>195580</wp:posOffset>
                </wp:positionV>
                <wp:extent cx="5063490" cy="82550"/>
                <wp:effectExtent l="0" t="0" r="0" b="0"/>
                <wp:wrapSquare wrapText="largest"/>
                <wp:docPr id="32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91-3а поправку до № 13 ой 25.02.19 Про створення ...1 від 26.02.19 сесія XXXI скликання VII - Система електронного гол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pt;height:6.5pt;mso-wrap-distance-left:0pt;mso-wrap-distance-right:0pt;mso-wrap-distance-top:0pt;mso-wrap-distance-bottom:0pt;margin-top:15.4pt;mso-position-vertical-relative:page;margin-left:95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91-3а поправку до № 13 ой 25.02.19 Про створення ...1 від 26.02.19 сесія XXXI скликання VII - Система електронного гол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58800</wp:posOffset>
                </wp:positionH>
                <wp:positionV relativeFrom="page">
                  <wp:posOffset>384175</wp:posOffset>
                </wp:positionV>
                <wp:extent cx="1423035" cy="133350"/>
                <wp:effectExtent l="0" t="0" r="0" b="0"/>
                <wp:wrapSquare wrapText="largest"/>
                <wp:docPr id="32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>Шлейн Павло Павл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10.5pt;mso-wrap-distance-left:0pt;mso-wrap-distance-right:0pt;mso-wrap-distance-top:0pt;mso-wrap-distance-bottom:0pt;margin-top:30.25pt;mso-position-vertical-relative:page;margin-left:44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>Шлейн Павло Павло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930525</wp:posOffset>
                </wp:positionH>
                <wp:positionV relativeFrom="page">
                  <wp:posOffset>378460</wp:posOffset>
                </wp:positionV>
                <wp:extent cx="641985" cy="133350"/>
                <wp:effectExtent l="0" t="0" r="0" b="0"/>
                <wp:wrapSquare wrapText="largest"/>
                <wp:docPr id="32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>Відсутн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0.5pt;mso-wrap-distance-left:0pt;mso-wrap-distance-right:0pt;mso-wrap-distance-top:0pt;mso-wrap-distance-bottom:0pt;margin-top:29.8pt;mso-position-vertical-relative:page;margin-left:230.7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>Відсутн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573270</wp:posOffset>
                </wp:positionH>
                <wp:positionV relativeFrom="page">
                  <wp:posOffset>1402715</wp:posOffset>
                </wp:positionV>
                <wp:extent cx="2310130" cy="82550"/>
                <wp:effectExtent l="0" t="0" r="0" b="0"/>
                <wp:wrapSquare wrapText="largest"/>
                <wp:docPr id="32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jc w:val="left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6.5pt;mso-wrap-distance-left:0pt;mso-wrap-distance-right:0pt;mso-wrap-distance-top:0pt;mso-wrap-distance-bottom:0pt;margin-top:110.45pt;mso-position-vertical-relative:page;margin-left:360.1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jc w:val="left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97180</wp:posOffset>
                </wp:positionH>
                <wp:positionV relativeFrom="page">
                  <wp:posOffset>10387965</wp:posOffset>
                </wp:positionV>
                <wp:extent cx="1648460" cy="82550"/>
                <wp:effectExtent l="0" t="0" r="0" b="0"/>
                <wp:wrapSquare wrapText="largest"/>
                <wp:docPr id="33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9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038975</wp:posOffset>
                </wp:positionH>
                <wp:positionV relativeFrom="page">
                  <wp:posOffset>10394315</wp:posOffset>
                </wp:positionV>
                <wp:extent cx="170180" cy="82550"/>
                <wp:effectExtent l="0" t="0" r="0" b="0"/>
                <wp:wrapSquare wrapText="largest"/>
                <wp:docPr id="33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8.45pt;mso-position-vertical-relative:page;margin-left:554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473075</wp:posOffset>
                </wp:positionH>
                <wp:positionV relativeFrom="page">
                  <wp:posOffset>603250</wp:posOffset>
                </wp:positionV>
                <wp:extent cx="6632575" cy="635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31.6pt;width:0pt;height:0pt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473075</wp:posOffset>
                </wp:positionH>
                <wp:positionV relativeFrom="page">
                  <wp:posOffset>1069975</wp:posOffset>
                </wp:positionV>
                <wp:extent cx="6620510" cy="635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68.35pt;width:0pt;height:0pt;mso-position-horizontal-relative:page;mso-position-vertical-relative:page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442595</wp:posOffset>
                </wp:positionH>
                <wp:positionV relativeFrom="page">
                  <wp:posOffset>1310640</wp:posOffset>
                </wp:positionV>
                <wp:extent cx="6681470" cy="635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95pt;margin-top:87.3pt;width:0pt;height:0pt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90830</wp:posOffset>
                </wp:positionH>
                <wp:positionV relativeFrom="page">
                  <wp:posOffset>180340</wp:posOffset>
                </wp:positionV>
                <wp:extent cx="6845935" cy="125095"/>
                <wp:effectExtent l="0" t="0" r="0" b="0"/>
                <wp:wrapSquare wrapText="largest"/>
                <wp:docPr id="33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center" w:pos="1822" w:leader="none"/>
                                <w:tab w:val="center" w:pos="2504" w:leader="none"/>
                                <w:tab w:val="center" w:pos="2970" w:leader="none"/>
                                <w:tab w:val="center" w:pos="3200" w:leader="none"/>
                                <w:tab w:val="right" w:pos="3498" w:leader="none"/>
                                <w:tab w:val="right" w:pos="3718" w:leader="none"/>
                                <w:tab w:val="center" w:pos="4083" w:leader="none"/>
                                <w:tab w:val="center" w:pos="4587" w:leader="none"/>
                                <w:tab w:val="center" w:pos="5158" w:leader="none"/>
                                <w:tab w:val="center" w:pos="5706" w:leader="none"/>
                                <w:tab w:val="center" w:pos="5965" w:leader="none"/>
                                <w:tab w:val="center" w:pos="6421" w:leader="none"/>
                                <w:tab w:val="center" w:pos="6963" w:leader="none"/>
                                <w:tab w:val="right" w:pos="7549" w:leader="none"/>
                                <w:tab w:val="center" w:pos="7981" w:leader="none"/>
                                <w:tab w:val="right" w:pos="8590" w:leader="none"/>
                                <w:tab w:val="right" w:pos="8701" w:leader="none"/>
                                <w:tab w:val="left" w:pos="875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392-3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13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створення</w:t>
                              <w:tab/>
                              <w:t>...2</w:t>
                              <w:tab/>
                              <w:t>від</w:t>
                              <w:tab/>
                              <w:t>26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</w:t>
                              <w:tab/>
                              <w:t>Система електронного г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05pt;height:9.85pt;mso-wrap-distance-left:0pt;mso-wrap-distance-right:0pt;mso-wrap-distance-top:0pt;mso-wrap-distance-bottom:0pt;margin-top:14.2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center" w:pos="1822" w:leader="none"/>
                          <w:tab w:val="center" w:pos="2504" w:leader="none"/>
                          <w:tab w:val="center" w:pos="2970" w:leader="none"/>
                          <w:tab w:val="center" w:pos="3200" w:leader="none"/>
                          <w:tab w:val="right" w:pos="3498" w:leader="none"/>
                          <w:tab w:val="right" w:pos="3718" w:leader="none"/>
                          <w:tab w:val="center" w:pos="4083" w:leader="none"/>
                          <w:tab w:val="center" w:pos="4587" w:leader="none"/>
                          <w:tab w:val="center" w:pos="5158" w:leader="none"/>
                          <w:tab w:val="center" w:pos="5706" w:leader="none"/>
                          <w:tab w:val="center" w:pos="5965" w:leader="none"/>
                          <w:tab w:val="center" w:pos="6421" w:leader="none"/>
                          <w:tab w:val="center" w:pos="6963" w:leader="none"/>
                          <w:tab w:val="right" w:pos="7549" w:leader="none"/>
                          <w:tab w:val="center" w:pos="7981" w:leader="none"/>
                          <w:tab w:val="right" w:pos="8590" w:leader="none"/>
                          <w:tab w:val="right" w:pos="8701" w:leader="none"/>
                          <w:tab w:val="left" w:pos="875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392-3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13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створення</w:t>
                        <w:tab/>
                        <w:t>...2</w:t>
                        <w:tab/>
                        <w:t>від</w:t>
                        <w:tab/>
                        <w:t>26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</w:t>
                        <w:tab/>
                        <w:t>Система електронного го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70535</wp:posOffset>
                </wp:positionH>
                <wp:positionV relativeFrom="page">
                  <wp:posOffset>542925</wp:posOffset>
                </wp:positionV>
                <wp:extent cx="6766560" cy="2642870"/>
                <wp:effectExtent l="0" t="0" r="0" b="0"/>
                <wp:wrapSquare wrapText="largest"/>
                <wp:docPr id="33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04:35 За поправку до № 13 ой 25.02.19 "Про створення комунального підприємства „Володимир-Волинська стоматологічна поліклініка”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7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Доповнення - п.8 "наділи КП статутним капіталом 1000 грн."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2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9 Проти - 0 Утримались - 2 Не голосували - 21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1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08.1pt;mso-wrap-distance-left:0pt;mso-wrap-distance-right:0pt;mso-wrap-distance-top:0pt;mso-wrap-distance-bottom:0pt;margin-top:42.7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04:35 За поправку до № 13 ой 25.02.19 "Про створення комунального підприємства „Володимир-Волинська стоматологічна поліклініка”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7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Доповнення - п.8 "наділи КП статутним капіталом 1000 грн."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2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9 Проти - 0 Утримались - 2 Не голосували - 21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1"/>
                          <w:b/>
                          <w:bCs/>
                          <w:color w:val="000000"/>
                        </w:rPr>
                        <w:t>Не 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73710</wp:posOffset>
                </wp:positionH>
                <wp:positionV relativeFrom="page">
                  <wp:posOffset>3630930</wp:posOffset>
                </wp:positionV>
                <wp:extent cx="6632575" cy="6706235"/>
                <wp:effectExtent l="0" t="0" r="0" b="0"/>
                <wp:wrapSquare wrapText="largest"/>
                <wp:docPr id="33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670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528.05pt;mso-wrap-distance-left:0pt;mso-wrap-distance-right:0pt;mso-wrap-distance-top:0pt;mso-wrap-distance-bottom:0pt;margin-top:285.9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9718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33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04532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33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90830</wp:posOffset>
                </wp:positionH>
                <wp:positionV relativeFrom="page">
                  <wp:posOffset>177165</wp:posOffset>
                </wp:positionV>
                <wp:extent cx="6857365" cy="82550"/>
                <wp:effectExtent l="0" t="0" r="0" b="0"/>
                <wp:wrapSquare wrapText="largest"/>
                <wp:docPr id="34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106" w:leader="none"/>
                                <w:tab w:val="right" w:pos="2835" w:leader="none"/>
                                <w:tab w:val="right" w:pos="3056" w:leader="none"/>
                                <w:tab w:val="right" w:pos="3277" w:leader="none"/>
                                <w:tab w:val="right" w:pos="3498" w:leader="none"/>
                                <w:tab w:val="right" w:pos="3718" w:leader="none"/>
                                <w:tab w:val="right" w:pos="4390" w:leader="none"/>
                                <w:tab w:val="right" w:pos="4722" w:leader="none"/>
                                <w:tab w:val="right" w:pos="5533" w:leader="none"/>
                                <w:tab w:val="right" w:pos="5806" w:leader="none"/>
                                <w:tab w:val="right" w:pos="6066" w:leader="none"/>
                                <w:tab w:val="right" w:pos="6728" w:leader="none"/>
                                <w:tab w:val="right" w:pos="7146" w:leader="none"/>
                                <w:tab w:val="right" w:pos="7549" w:leader="none"/>
                                <w:tab w:val="right" w:pos="8355" w:leader="none"/>
                                <w:tab w:val="right" w:pos="8590" w:leader="none"/>
                                <w:tab w:val="right" w:pos="8701" w:leader="none"/>
                                <w:tab w:val="right" w:pos="9382" w:leader="none"/>
                                <w:tab w:val="right" w:pos="10424" w:leader="none"/>
                                <w:tab w:val="right" w:pos="10798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392-3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13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створення</w:t>
                              <w:tab/>
                              <w:t>...2</w:t>
                              <w:tab/>
                              <w:t>від</w:t>
                              <w:tab/>
                              <w:t>26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</w:t>
                              <w:tab/>
                              <w:t>Система</w:t>
                              <w:tab/>
                              <w:t>електронного</w:t>
                              <w:tab/>
                              <w:t>гол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95pt;height:6.5pt;mso-wrap-distance-left:0pt;mso-wrap-distance-right:0pt;mso-wrap-distance-top:0pt;mso-wrap-distance-bottom:0pt;margin-top:13.9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106" w:leader="none"/>
                          <w:tab w:val="right" w:pos="2835" w:leader="none"/>
                          <w:tab w:val="right" w:pos="3056" w:leader="none"/>
                          <w:tab w:val="right" w:pos="3277" w:leader="none"/>
                          <w:tab w:val="right" w:pos="3498" w:leader="none"/>
                          <w:tab w:val="right" w:pos="3718" w:leader="none"/>
                          <w:tab w:val="right" w:pos="4390" w:leader="none"/>
                          <w:tab w:val="right" w:pos="4722" w:leader="none"/>
                          <w:tab w:val="right" w:pos="5533" w:leader="none"/>
                          <w:tab w:val="right" w:pos="5806" w:leader="none"/>
                          <w:tab w:val="right" w:pos="6066" w:leader="none"/>
                          <w:tab w:val="right" w:pos="6728" w:leader="none"/>
                          <w:tab w:val="right" w:pos="7146" w:leader="none"/>
                          <w:tab w:val="right" w:pos="7549" w:leader="none"/>
                          <w:tab w:val="right" w:pos="8355" w:leader="none"/>
                          <w:tab w:val="right" w:pos="8590" w:leader="none"/>
                          <w:tab w:val="right" w:pos="8701" w:leader="none"/>
                          <w:tab w:val="right" w:pos="9382" w:leader="none"/>
                          <w:tab w:val="right" w:pos="10424" w:leader="none"/>
                          <w:tab w:val="right" w:pos="10798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392-3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13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створення</w:t>
                        <w:tab/>
                        <w:t>...2</w:t>
                        <w:tab/>
                        <w:t>від</w:t>
                        <w:tab/>
                        <w:t>26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</w:t>
                        <w:tab/>
                        <w:t>Система</w:t>
                        <w:tab/>
                        <w:t>електронного</w:t>
                        <w:tab/>
                        <w:t>гол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527550</wp:posOffset>
                </wp:positionH>
                <wp:positionV relativeFrom="page">
                  <wp:posOffset>1140460</wp:posOffset>
                </wp:positionV>
                <wp:extent cx="1925320" cy="63500"/>
                <wp:effectExtent l="0" t="0" r="0" b="0"/>
                <wp:wrapSquare wrapText="largest"/>
                <wp:docPr id="34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pt"/>
                                <w:color w:val="000000"/>
                              </w:rPr>
                              <w:t>Система електронного голосування «Голос» - тетете.§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8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пе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5pt;mso-wrap-distance-left:0pt;mso-wrap-distance-right:0pt;mso-wrap-distance-top:0pt;mso-wrap-distance-bottom:0pt;margin-top:89.8pt;mso-position-vertical-relative:page;margin-left:356.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00"/>
                        <w:ind w:left="80" w:hanging="0"/>
                        <w:jc w:val="left"/>
                        <w:rPr/>
                      </w:pPr>
                      <w:r>
                        <w:rPr>
                          <w:rStyle w:val="35pt"/>
                          <w:color w:val="000000"/>
                        </w:rPr>
                        <w:t>Система електронного голосування «Голос» - тетете.§</w:t>
                      </w:r>
                      <w:r>
                        <w:rPr>
                          <w:rStyle w:val="3BookmanOldStyle"/>
                          <w:color w:val="000000"/>
                        </w:rPr>
                        <w:t>0</w:t>
                      </w:r>
                      <w:r>
                        <w:rPr>
                          <w:rStyle w:val="35pt"/>
                          <w:color w:val="000000"/>
                        </w:rPr>
                        <w:t>І</w:t>
                      </w:r>
                      <w:r>
                        <w:rPr>
                          <w:rStyle w:val="3BookmanOldStyle"/>
                          <w:color w:val="000000"/>
                        </w:rPr>
                        <w:t>08</w:t>
                      </w:r>
                      <w:r>
                        <w:rPr>
                          <w:rStyle w:val="35pt"/>
                          <w:color w:val="000000"/>
                        </w:rPr>
                        <w:t>.пе</w:t>
                      </w:r>
                      <w:r>
                        <w:rPr>
                          <w:rStyle w:val="3BookmanOldStyle"/>
                          <w:color w:val="000000"/>
                        </w:rPr>
                        <w:t>1</w:t>
                      </w:r>
                      <w:r>
                        <w:rPr>
                          <w:rStyle w:val="35pt"/>
                          <w:color w:val="000000"/>
                        </w:rPr>
                        <w:t>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97180</wp:posOffset>
                </wp:positionH>
                <wp:positionV relativeFrom="page">
                  <wp:posOffset>10369550</wp:posOffset>
                </wp:positionV>
                <wp:extent cx="6924675" cy="82550"/>
                <wp:effectExtent l="0" t="0" r="0" b="0"/>
                <wp:wrapSquare wrapText="largest"/>
                <wp:docPr id="34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0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((р://ІосаІ.доІо5.пе(.иа/доІо5/ргіп(/1392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.5pt;mso-wrap-distance-left:0pt;mso-wrap-distance-right:0pt;mso-wrap-distance-top:0pt;mso-wrap-distance-bottom:0pt;margin-top:816.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0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((р://ІосаІ.доІо5.пе(.иа/доІо5/ргіп(/1392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90830</wp:posOffset>
                </wp:positionH>
                <wp:positionV relativeFrom="page">
                  <wp:posOffset>183515</wp:posOffset>
                </wp:positionV>
                <wp:extent cx="6845935" cy="118745"/>
                <wp:effectExtent l="0" t="0" r="0" b="0"/>
                <wp:wrapSquare wrapText="largest"/>
                <wp:docPr id="34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106" w:leader="none"/>
                                <w:tab w:val="center" w:pos="2504" w:leader="none"/>
                                <w:tab w:val="center" w:pos="2970" w:leader="none"/>
                                <w:tab w:val="center" w:pos="3200" w:leader="none"/>
                                <w:tab w:val="right" w:pos="3498" w:leader="none"/>
                                <w:tab w:val="right" w:pos="3718" w:leader="none"/>
                                <w:tab w:val="center" w:pos="4083" w:leader="none"/>
                                <w:tab w:val="right" w:pos="4722" w:leader="none"/>
                                <w:tab w:val="center" w:pos="5158" w:leader="none"/>
                                <w:tab w:val="left" w:pos="5600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393-3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13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створення</w:t>
                              <w:tab/>
                              <w:t>...3 від 26.02.19 сесія XXXI скликання VII - Система електронного г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05pt;height:9.35pt;mso-wrap-distance-left:0pt;mso-wrap-distance-right:0pt;mso-wrap-distance-top:0pt;mso-wrap-distance-bottom:0pt;margin-top:14.4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106" w:leader="none"/>
                          <w:tab w:val="center" w:pos="2504" w:leader="none"/>
                          <w:tab w:val="center" w:pos="2970" w:leader="none"/>
                          <w:tab w:val="center" w:pos="3200" w:leader="none"/>
                          <w:tab w:val="right" w:pos="3498" w:leader="none"/>
                          <w:tab w:val="right" w:pos="3718" w:leader="none"/>
                          <w:tab w:val="center" w:pos="4083" w:leader="none"/>
                          <w:tab w:val="right" w:pos="4722" w:leader="none"/>
                          <w:tab w:val="center" w:pos="5158" w:leader="none"/>
                          <w:tab w:val="left" w:pos="5600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393-3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13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створення</w:t>
                        <w:tab/>
                        <w:t>...3 від 26.02.19 сесія XXXI скликання VII - Система електронного го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70535</wp:posOffset>
                </wp:positionH>
                <wp:positionV relativeFrom="page">
                  <wp:posOffset>540385</wp:posOffset>
                </wp:positionV>
                <wp:extent cx="6766560" cy="2642870"/>
                <wp:effectExtent l="0" t="0" r="0" b="0"/>
                <wp:wrapSquare wrapText="largest"/>
                <wp:docPr id="34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06:16 За поправку до № 13 ой 25.02.19 "Про створення комунального підприємства „Володимир-Волинська стоматологічна поліклініка”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7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Внести доповнення 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3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21 Проти - 0 Утримались - 1 Не голосували - 10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2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08.1pt;mso-wrap-distance-left:0pt;mso-wrap-distance-right:0pt;mso-wrap-distance-top:0pt;mso-wrap-distance-bottom:0pt;margin-top:42.5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06:16 За поправку до № 13 ой 25.02.19 "Про створення комунального підприємства „Володимир-Волинська стоматологічна поліклініка”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7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Внести доповнення 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3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21 Проти - 0 Утримались - 1 Не голосували - 10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2"/>
                          <w:b/>
                          <w:bCs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73710</wp:posOffset>
                </wp:positionH>
                <wp:positionV relativeFrom="page">
                  <wp:posOffset>3627755</wp:posOffset>
                </wp:positionV>
                <wp:extent cx="6632575" cy="5852795"/>
                <wp:effectExtent l="0" t="0" r="0" b="0"/>
                <wp:wrapSquare wrapText="largest"/>
                <wp:docPr id="34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585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460.85pt;mso-wrap-distance-left:0pt;mso-wrap-distance-right:0pt;mso-wrap-distance-top:0pt;mso-wrap-distance-bottom:0pt;margin-top:285.65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97180</wp:posOffset>
                </wp:positionH>
                <wp:positionV relativeFrom="page">
                  <wp:posOffset>10375900</wp:posOffset>
                </wp:positionV>
                <wp:extent cx="1648460" cy="82550"/>
                <wp:effectExtent l="0" t="0" r="0" b="0"/>
                <wp:wrapSquare wrapText="largest"/>
                <wp:docPr id="34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045325</wp:posOffset>
                </wp:positionH>
                <wp:positionV relativeFrom="page">
                  <wp:posOffset>10382250</wp:posOffset>
                </wp:positionV>
                <wp:extent cx="170180" cy="82550"/>
                <wp:effectExtent l="0" t="0" r="0" b="0"/>
                <wp:wrapSquare wrapText="largest"/>
                <wp:docPr id="34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5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90830</wp:posOffset>
                </wp:positionH>
                <wp:positionV relativeFrom="page">
                  <wp:posOffset>183515</wp:posOffset>
                </wp:positionV>
                <wp:extent cx="6937375" cy="113030"/>
                <wp:effectExtent l="0" t="0" r="0" b="0"/>
                <wp:wrapSquare wrapText="largest"/>
                <wp:docPr id="34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106" w:leader="none"/>
                                <w:tab w:val="right" w:pos="2835" w:leader="none"/>
                                <w:tab w:val="right" w:pos="3056" w:leader="none"/>
                                <w:tab w:val="right" w:pos="3277" w:leader="none"/>
                                <w:tab w:val="right" w:pos="3498" w:leader="none"/>
                                <w:tab w:val="right" w:pos="3718" w:leader="none"/>
                                <w:tab w:val="right" w:pos="4390" w:leader="none"/>
                                <w:tab w:val="right" w:pos="4722" w:leader="none"/>
                                <w:tab w:val="right" w:pos="5533" w:leader="none"/>
                                <w:tab w:val="right" w:pos="5806" w:leader="none"/>
                                <w:tab w:val="right" w:pos="6066" w:leader="none"/>
                                <w:tab w:val="right" w:pos="6728" w:leader="none"/>
                                <w:tab w:val="right" w:pos="7146" w:leader="none"/>
                                <w:tab w:val="right" w:pos="7549" w:leader="none"/>
                                <w:tab w:val="right" w:pos="8355" w:leader="none"/>
                                <w:tab w:val="center" w:pos="8504" w:leader="none"/>
                                <w:tab w:val="center" w:pos="8677" w:leader="none"/>
                                <w:tab w:val="right" w:pos="9382" w:leader="none"/>
                                <w:tab w:val="right" w:pos="10424" w:leader="none"/>
                                <w:tab w:val="right" w:pos="10846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393-3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13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створення</w:t>
                              <w:tab/>
                              <w:t>...3</w:t>
                              <w:tab/>
                              <w:t>від</w:t>
                              <w:tab/>
                              <w:t>26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</w:t>
                              <w:tab/>
                              <w:t>Система</w:t>
                              <w:tab/>
                              <w:t>електронного</w:t>
                              <w:tab/>
                              <w:t>гол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5pt;height:8.9pt;mso-wrap-distance-left:0pt;mso-wrap-distance-right:0pt;mso-wrap-distance-top:0pt;mso-wrap-distance-bottom:0pt;margin-top:14.4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106" w:leader="none"/>
                          <w:tab w:val="right" w:pos="2835" w:leader="none"/>
                          <w:tab w:val="right" w:pos="3056" w:leader="none"/>
                          <w:tab w:val="right" w:pos="3277" w:leader="none"/>
                          <w:tab w:val="right" w:pos="3498" w:leader="none"/>
                          <w:tab w:val="right" w:pos="3718" w:leader="none"/>
                          <w:tab w:val="right" w:pos="4390" w:leader="none"/>
                          <w:tab w:val="right" w:pos="4722" w:leader="none"/>
                          <w:tab w:val="right" w:pos="5533" w:leader="none"/>
                          <w:tab w:val="right" w:pos="5806" w:leader="none"/>
                          <w:tab w:val="right" w:pos="6066" w:leader="none"/>
                          <w:tab w:val="right" w:pos="6728" w:leader="none"/>
                          <w:tab w:val="right" w:pos="7146" w:leader="none"/>
                          <w:tab w:val="right" w:pos="7549" w:leader="none"/>
                          <w:tab w:val="right" w:pos="8355" w:leader="none"/>
                          <w:tab w:val="center" w:pos="8504" w:leader="none"/>
                          <w:tab w:val="center" w:pos="8677" w:leader="none"/>
                          <w:tab w:val="right" w:pos="9382" w:leader="none"/>
                          <w:tab w:val="right" w:pos="10424" w:leader="none"/>
                          <w:tab w:val="right" w:pos="10846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393-3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13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створення</w:t>
                        <w:tab/>
                        <w:t>...3</w:t>
                        <w:tab/>
                        <w:t>від</w:t>
                        <w:tab/>
                        <w:t>26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</w:t>
                        <w:tab/>
                        <w:t>Система</w:t>
                        <w:tab/>
                        <w:t>електронного</w:t>
                        <w:tab/>
                        <w:t>гол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90830</wp:posOffset>
                </wp:positionH>
                <wp:positionV relativeFrom="page">
                  <wp:posOffset>381635</wp:posOffset>
                </wp:positionV>
                <wp:extent cx="6937375" cy="100330"/>
                <wp:effectExtent l="0" t="0" r="0" b="0"/>
                <wp:wrapSquare wrapText="largest"/>
                <wp:docPr id="34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00"/>
                              <w:ind w:right="160" w:hanging="0"/>
                              <w:rPr/>
                            </w:pPr>
                            <w:r>
                              <w:rPr>
                                <w:rStyle w:val="35pt"/>
                                <w:color w:val="000000"/>
                              </w:rPr>
                              <w:t>Система електронного голосування «Голос» - тетете.§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8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пе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5pt;height:7.9pt;mso-wrap-distance-left:0pt;mso-wrap-distance-right:0pt;mso-wrap-distance-top:0pt;mso-wrap-distance-bottom:0pt;margin-top:30.0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00"/>
                        <w:ind w:right="160" w:hanging="0"/>
                        <w:rPr/>
                      </w:pPr>
                      <w:r>
                        <w:rPr>
                          <w:rStyle w:val="35pt"/>
                          <w:color w:val="000000"/>
                        </w:rPr>
                        <w:t>Система електронного голосування «Голос» - тетете.§</w:t>
                      </w:r>
                      <w:r>
                        <w:rPr>
                          <w:rStyle w:val="3BookmanOldStyle"/>
                          <w:color w:val="000000"/>
                        </w:rPr>
                        <w:t>0</w:t>
                      </w:r>
                      <w:r>
                        <w:rPr>
                          <w:rStyle w:val="35pt"/>
                          <w:color w:val="000000"/>
                        </w:rPr>
                        <w:t>І</w:t>
                      </w:r>
                      <w:r>
                        <w:rPr>
                          <w:rStyle w:val="3BookmanOldStyle"/>
                          <w:color w:val="000000"/>
                        </w:rPr>
                        <w:t>08</w:t>
                      </w:r>
                      <w:r>
                        <w:rPr>
                          <w:rStyle w:val="35pt"/>
                          <w:color w:val="000000"/>
                        </w:rPr>
                        <w:t>.пе</w:t>
                      </w:r>
                      <w:r>
                        <w:rPr>
                          <w:rStyle w:val="3BookmanOldStyle"/>
                          <w:color w:val="000000"/>
                        </w:rPr>
                        <w:t>1</w:t>
                      </w:r>
                      <w:r>
                        <w:rPr>
                          <w:rStyle w:val="35pt"/>
                          <w:color w:val="000000"/>
                        </w:rPr>
                        <w:t>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97180</wp:posOffset>
                </wp:positionH>
                <wp:positionV relativeFrom="page">
                  <wp:posOffset>10370185</wp:posOffset>
                </wp:positionV>
                <wp:extent cx="6924675" cy="82550"/>
                <wp:effectExtent l="0" t="0" r="0" b="0"/>
                <wp:wrapSquare wrapText="largest"/>
                <wp:docPr id="35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0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((р://ІосаІ.доІо5.пе(.иа/доІо5/ргіп(/1393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.5pt;mso-wrap-distance-left:0pt;mso-wrap-distance-right:0pt;mso-wrap-distance-top:0pt;mso-wrap-distance-bottom:0pt;margin-top:816.5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0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((р://ІосаІ.доІо5.пе(.иа/доІо5/ргіп(/1393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35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964690</wp:posOffset>
                </wp:positionH>
                <wp:positionV relativeFrom="page">
                  <wp:posOffset>168910</wp:posOffset>
                </wp:positionV>
                <wp:extent cx="7560310" cy="125095"/>
                <wp:effectExtent l="0" t="0" r="0" b="0"/>
                <wp:wrapSquare wrapText="largest"/>
                <wp:docPr id="35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94-3а поправку до № 13 ой 25.02.19 Про створення ...4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85pt;mso-wrap-distance-left:0pt;mso-wrap-distance-right:0pt;mso-wrap-distance-top:0pt;mso-wrap-distance-bottom:0pt;margin-top:13.3pt;mso-position-vertical-relative:page;margin-left:154.7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94-3а поправку до № 13 ой 25.02.19 Про створення ...4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35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07:50 За поправку до № 13 о^ 25.02.19 "Про створення комунального підприємства „Володимир-Волинська стоматологічна поліклініка"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.7.2 доповнити 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4 о^ 26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1 Проти - 0 Утримались - 1 Не голосували - 10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54" w:name="bookmark27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5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07:50 За поправку до № 13 о^ 25.02.19 "Про створення комунального підприємства „Володимир-Волинська стоматологічна поліклініка"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.7.2 доповнити 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4 о^ 26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1 Проти - 0 Утримались - 1 Не голосували - 10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55" w:name="bookmark27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5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35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35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оіоз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оіоз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35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35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90830</wp:posOffset>
                </wp:positionH>
                <wp:positionV relativeFrom="page">
                  <wp:posOffset>183515</wp:posOffset>
                </wp:positionV>
                <wp:extent cx="6845935" cy="118745"/>
                <wp:effectExtent l="0" t="0" r="0" b="0"/>
                <wp:wrapSquare wrapText="largest"/>
                <wp:docPr id="35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center" w:pos="1822" w:leader="none"/>
                                <w:tab w:val="center" w:pos="2504" w:leader="none"/>
                                <w:tab w:val="center" w:pos="2970" w:leader="none"/>
                                <w:tab w:val="center" w:pos="3200" w:leader="none"/>
                                <w:tab w:val="right" w:pos="3498" w:leader="none"/>
                                <w:tab w:val="right" w:pos="3718" w:leader="none"/>
                                <w:tab w:val="center" w:pos="4083" w:leader="none"/>
                                <w:tab w:val="right" w:pos="4722" w:leader="none"/>
                                <w:tab w:val="center" w:pos="5158" w:leader="none"/>
                                <w:tab w:val="center" w:pos="5706" w:leader="none"/>
                                <w:tab w:val="center" w:pos="5965" w:leader="none"/>
                                <w:tab w:val="left" w:pos="611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395-3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13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створення</w:t>
                              <w:tab/>
                              <w:t>...5</w:t>
                              <w:tab/>
                              <w:t>від</w:t>
                              <w:tab/>
                              <w:t>26.02.19 сесія XXXI скликання VII - Система електронного г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05pt;height:9.35pt;mso-wrap-distance-left:0pt;mso-wrap-distance-right:0pt;mso-wrap-distance-top:0pt;mso-wrap-distance-bottom:0pt;margin-top:14.4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center" w:pos="1822" w:leader="none"/>
                          <w:tab w:val="center" w:pos="2504" w:leader="none"/>
                          <w:tab w:val="center" w:pos="2970" w:leader="none"/>
                          <w:tab w:val="center" w:pos="3200" w:leader="none"/>
                          <w:tab w:val="right" w:pos="3498" w:leader="none"/>
                          <w:tab w:val="right" w:pos="3718" w:leader="none"/>
                          <w:tab w:val="center" w:pos="4083" w:leader="none"/>
                          <w:tab w:val="right" w:pos="4722" w:leader="none"/>
                          <w:tab w:val="center" w:pos="5158" w:leader="none"/>
                          <w:tab w:val="center" w:pos="5706" w:leader="none"/>
                          <w:tab w:val="center" w:pos="5965" w:leader="none"/>
                          <w:tab w:val="left" w:pos="611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395-3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13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створення</w:t>
                        <w:tab/>
                        <w:t>...5</w:t>
                        <w:tab/>
                        <w:t>від</w:t>
                        <w:tab/>
                        <w:t>26.02.19 сесія XXXI скликання VII - Система електронного го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70535</wp:posOffset>
                </wp:positionH>
                <wp:positionV relativeFrom="page">
                  <wp:posOffset>540385</wp:posOffset>
                </wp:positionV>
                <wp:extent cx="6748145" cy="2642870"/>
                <wp:effectExtent l="0" t="0" r="0" b="0"/>
                <wp:wrapSquare wrapText="largest"/>
                <wp:docPr id="35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18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18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09:16 За поправку до № 13 ой 25.02.19 "Про створення комунального підприємства „Володимир-Волинська стоматологічна поліклініка”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74"/>
                              <w:ind w:left="18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"Створення наглядової ради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18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5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24 Проти - 0 Утримались - 0 Не голосували - 8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52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208.1pt;mso-wrap-distance-left:0pt;mso-wrap-distance-right:0pt;mso-wrap-distance-top:0pt;mso-wrap-distance-bottom:0pt;margin-top:42.5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18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18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09:16 За поправку до № 13 ой 25.02.19 "Про створення комунального підприємства „Володимир-Волинська стоматологічна поліклініка”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74"/>
                        <w:ind w:left="18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"Створення наглядової ради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18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5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24 Проти - 0 Утримались - 0 Не голосували - 8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180" w:hanging="0"/>
                        <w:rPr/>
                      </w:pPr>
                      <w:r>
                        <w:rPr>
                          <w:rStyle w:val="152"/>
                          <w:b/>
                          <w:bCs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73710</wp:posOffset>
                </wp:positionH>
                <wp:positionV relativeFrom="page">
                  <wp:posOffset>3627755</wp:posOffset>
                </wp:positionV>
                <wp:extent cx="6632575" cy="5681980"/>
                <wp:effectExtent l="0" t="0" r="0" b="0"/>
                <wp:wrapSquare wrapText="largest"/>
                <wp:docPr id="36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447.4pt;mso-wrap-distance-left:0pt;mso-wrap-distance-right:0pt;mso-wrap-distance-top:0pt;mso-wrap-distance-bottom:0pt;margin-top:285.65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70535</wp:posOffset>
                </wp:positionH>
                <wp:positionV relativeFrom="page">
                  <wp:posOffset>10089515</wp:posOffset>
                </wp:positionV>
                <wp:extent cx="6748145" cy="121920"/>
                <wp:effectExtent l="0" t="0" r="0" b="0"/>
                <wp:wrapSquare wrapText="largest"/>
                <wp:docPr id="36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о1о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9.6pt;mso-wrap-distance-left:0pt;mso-wrap-distance-right:0pt;mso-wrap-distance-top:0pt;mso-wrap-distance-bottom:0pt;margin-top:794.4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16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о1о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97180</wp:posOffset>
                </wp:positionH>
                <wp:positionV relativeFrom="page">
                  <wp:posOffset>10375900</wp:posOffset>
                </wp:positionV>
                <wp:extent cx="1648460" cy="82550"/>
                <wp:effectExtent l="0" t="0" r="0" b="0"/>
                <wp:wrapSquare wrapText="largest"/>
                <wp:docPr id="36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3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045325</wp:posOffset>
                </wp:positionH>
                <wp:positionV relativeFrom="page">
                  <wp:posOffset>10382250</wp:posOffset>
                </wp:positionV>
                <wp:extent cx="170180" cy="82550"/>
                <wp:effectExtent l="0" t="0" r="0" b="0"/>
                <wp:wrapSquare wrapText="largest"/>
                <wp:docPr id="36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5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90830</wp:posOffset>
                </wp:positionH>
                <wp:positionV relativeFrom="page">
                  <wp:posOffset>177165</wp:posOffset>
                </wp:positionV>
                <wp:extent cx="6887845" cy="82550"/>
                <wp:effectExtent l="0" t="0" r="0" b="0"/>
                <wp:wrapSquare wrapText="largest"/>
                <wp:docPr id="36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784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106" w:leader="none"/>
                                <w:tab w:val="right" w:pos="2835" w:leader="none"/>
                                <w:tab w:val="right" w:pos="3056" w:leader="none"/>
                                <w:tab w:val="right" w:pos="3277" w:leader="none"/>
                                <w:tab w:val="right" w:pos="3498" w:leader="none"/>
                                <w:tab w:val="right" w:pos="3718" w:leader="none"/>
                                <w:tab w:val="right" w:pos="4390" w:leader="none"/>
                                <w:tab w:val="right" w:pos="4722" w:leader="none"/>
                                <w:tab w:val="right" w:pos="5533" w:leader="none"/>
                                <w:tab w:val="right" w:pos="5806" w:leader="none"/>
                                <w:tab w:val="right" w:pos="6066" w:leader="none"/>
                                <w:tab w:val="right" w:pos="6728" w:leader="none"/>
                                <w:tab w:val="right" w:pos="7146" w:leader="none"/>
                                <w:tab w:val="right" w:pos="7549" w:leader="none"/>
                                <w:tab w:val="right" w:pos="8355" w:leader="none"/>
                                <w:tab w:val="right" w:pos="8590" w:leader="none"/>
                                <w:tab w:val="right" w:pos="8701" w:leader="none"/>
                                <w:tab w:val="right" w:pos="9382" w:leader="none"/>
                                <w:tab w:val="right" w:pos="10424" w:leader="none"/>
                                <w:tab w:val="right" w:pos="10846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395-3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13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створення</w:t>
                              <w:tab/>
                              <w:t>...5</w:t>
                              <w:tab/>
                              <w:t>від</w:t>
                              <w:tab/>
                              <w:t>26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</w:t>
                              <w:tab/>
                              <w:t>Система</w:t>
                              <w:tab/>
                              <w:t>електронного</w:t>
                              <w:tab/>
                              <w:t>гол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35pt;height:6.5pt;mso-wrap-distance-left:0pt;mso-wrap-distance-right:0pt;mso-wrap-distance-top:0pt;mso-wrap-distance-bottom:0pt;margin-top:13.9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106" w:leader="none"/>
                          <w:tab w:val="right" w:pos="2835" w:leader="none"/>
                          <w:tab w:val="right" w:pos="3056" w:leader="none"/>
                          <w:tab w:val="right" w:pos="3277" w:leader="none"/>
                          <w:tab w:val="right" w:pos="3498" w:leader="none"/>
                          <w:tab w:val="right" w:pos="3718" w:leader="none"/>
                          <w:tab w:val="right" w:pos="4390" w:leader="none"/>
                          <w:tab w:val="right" w:pos="4722" w:leader="none"/>
                          <w:tab w:val="right" w:pos="5533" w:leader="none"/>
                          <w:tab w:val="right" w:pos="5806" w:leader="none"/>
                          <w:tab w:val="right" w:pos="6066" w:leader="none"/>
                          <w:tab w:val="right" w:pos="6728" w:leader="none"/>
                          <w:tab w:val="right" w:pos="7146" w:leader="none"/>
                          <w:tab w:val="right" w:pos="7549" w:leader="none"/>
                          <w:tab w:val="right" w:pos="8355" w:leader="none"/>
                          <w:tab w:val="right" w:pos="8590" w:leader="none"/>
                          <w:tab w:val="right" w:pos="8701" w:leader="none"/>
                          <w:tab w:val="right" w:pos="9382" w:leader="none"/>
                          <w:tab w:val="right" w:pos="10424" w:leader="none"/>
                          <w:tab w:val="right" w:pos="10846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395-3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13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створення</w:t>
                        <w:tab/>
                        <w:t>...5</w:t>
                        <w:tab/>
                        <w:t>від</w:t>
                        <w:tab/>
                        <w:t>26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</w:t>
                        <w:tab/>
                        <w:t>Система</w:t>
                        <w:tab/>
                        <w:t>електронного</w:t>
                        <w:tab/>
                        <w:t>гол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97180</wp:posOffset>
                </wp:positionH>
                <wp:positionV relativeFrom="page">
                  <wp:posOffset>10370185</wp:posOffset>
                </wp:positionV>
                <wp:extent cx="6924675" cy="82550"/>
                <wp:effectExtent l="0" t="0" r="0" b="0"/>
                <wp:wrapSquare wrapText="largest"/>
                <wp:docPr id="36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0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((р://ІосаІ.доІо5.пе(.иа/доІоз/ргіп(/1395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.5pt;mso-wrap-distance-left:0pt;mso-wrap-distance-right:0pt;mso-wrap-distance-top:0pt;mso-wrap-distance-bottom:0pt;margin-top:816.5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0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((р://ІосаІ.доІо5.пе(.иа/доІоз/ргіп(/1395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36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958975</wp:posOffset>
                </wp:positionH>
                <wp:positionV relativeFrom="page">
                  <wp:posOffset>168910</wp:posOffset>
                </wp:positionV>
                <wp:extent cx="6705600" cy="125095"/>
                <wp:effectExtent l="0" t="0" r="0" b="0"/>
                <wp:wrapSquare wrapText="largest"/>
                <wp:docPr id="36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9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96-13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9.85pt;mso-wrap-distance-left:0pt;mso-wrap-distance-right:0pt;mso-wrap-distance-top:0pt;mso-wrap-distance-bottom:0pt;margin-top:13.3pt;mso-position-vertical-relative:page;margin-left:154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9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96-13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279650"/>
                <wp:effectExtent l="0" t="0" r="0" b="0"/>
                <wp:wrapSquare wrapText="largest"/>
                <wp:docPr id="36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09:49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створення комунального підприємства „Володимир-Волинська стоматологічна поліклініка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13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8 Проти - 0 Утримались - 2 Не голосували - 2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56" w:name="bookmark28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5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09:49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створення комунального підприємства „Володимир-Волинська стоматологічна поліклініка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13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8 Проти - 0 Утримались - 2 Не голосували - 2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57" w:name="bookmark28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5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61315</wp:posOffset>
                </wp:positionH>
                <wp:positionV relativeFrom="page">
                  <wp:posOffset>3253740</wp:posOffset>
                </wp:positionV>
                <wp:extent cx="7560310" cy="4826000"/>
                <wp:effectExtent l="0" t="0" r="0" b="0"/>
                <wp:wrapSquare wrapText="largest"/>
                <wp:docPr id="36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6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58775</wp:posOffset>
                </wp:positionH>
                <wp:positionV relativeFrom="page">
                  <wp:posOffset>9087485</wp:posOffset>
                </wp:positionV>
                <wp:extent cx="7560310" cy="121920"/>
                <wp:effectExtent l="0" t="0" r="0" b="0"/>
                <wp:wrapSquare wrapText="largest"/>
                <wp:docPr id="37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37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37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99720</wp:posOffset>
                </wp:positionH>
                <wp:positionV relativeFrom="page">
                  <wp:posOffset>180340</wp:posOffset>
                </wp:positionV>
                <wp:extent cx="6705600" cy="125095"/>
                <wp:effectExtent l="0" t="0" r="0" b="0"/>
                <wp:wrapSquare wrapText="largest"/>
                <wp:docPr id="37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672" w:leader="none"/>
                                <w:tab w:val="left" w:pos="2725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397-14</w:t>
                              <w:tab/>
                              <w:t>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9.85pt;mso-wrap-distance-left:0pt;mso-wrap-distance-right:0pt;mso-wrap-distance-top:0pt;mso-wrap-distance-bottom:0pt;margin-top:14.2pt;mso-position-vertical-relative:page;margin-left:23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672" w:leader="none"/>
                          <w:tab w:val="left" w:pos="2725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397-14</w:t>
                        <w:tab/>
                        <w:t>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79425</wp:posOffset>
                </wp:positionH>
                <wp:positionV relativeFrom="page">
                  <wp:posOffset>542925</wp:posOffset>
                </wp:positionV>
                <wp:extent cx="6748145" cy="2800985"/>
                <wp:effectExtent l="0" t="0" r="0" b="0"/>
                <wp:wrapSquare wrapText="largest"/>
                <wp:docPr id="37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18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 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7"/>
                              <w:ind w:left="18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9" w:before="0" w:after="124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10:42 За основу і в цілом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Про затвердження фінансового плану комунального підприємства «Володимир-Волинський центр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первинної медичної допомоги» на 2019 рік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164"/>
                              <w:ind w:left="18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14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29 Проти - 0 Утримались - 0 Не голосували - 3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50pt2"/>
                                <w:b w:val="false"/>
                                <w:bCs w:val="false"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220.55pt;mso-wrap-distance-left:0pt;mso-wrap-distance-right:0pt;mso-wrap-distance-top:0pt;mso-wrap-distance-bottom:0pt;margin-top:42.75pt;mso-position-vertical-relative:page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18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 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7"/>
                        <w:ind w:left="18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9" w:before="0" w:after="124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10:42 За основу і в цілом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0"/>
                        <w:ind w:left="18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Про затвердження фінансового плану комунального підприємства «Володимир-Волинський центр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0"/>
                        <w:ind w:left="18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первинної медичної допомоги» на 2019 рік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164"/>
                        <w:ind w:left="18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14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29 Проти - 0 Утримались - 0 Не голосували - 3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180" w:hanging="0"/>
                        <w:rPr/>
                      </w:pPr>
                      <w:r>
                        <w:rPr>
                          <w:rStyle w:val="150pt2"/>
                          <w:b w:val="false"/>
                          <w:bCs w:val="false"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82600</wp:posOffset>
                </wp:positionH>
                <wp:positionV relativeFrom="page">
                  <wp:posOffset>3789045</wp:posOffset>
                </wp:positionV>
                <wp:extent cx="6632575" cy="5000625"/>
                <wp:effectExtent l="0" t="0" r="0" b="0"/>
                <wp:wrapSquare wrapText="largest"/>
                <wp:docPr id="37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500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17"/>
                              <w:gridCol w:w="1546"/>
                              <w:gridCol w:w="3763"/>
                              <w:gridCol w:w="1219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393.75pt;mso-wrap-distance-left:0pt;mso-wrap-distance-right:0pt;mso-wrap-distance-top:0pt;mso-wrap-distance-bottom:0pt;margin-top:298.35pt;mso-position-vertical-relative:page;margin-left:3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17"/>
                        <w:gridCol w:w="1546"/>
                        <w:gridCol w:w="3763"/>
                        <w:gridCol w:w="1219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79425</wp:posOffset>
                </wp:positionH>
                <wp:positionV relativeFrom="page">
                  <wp:posOffset>9568180</wp:posOffset>
                </wp:positionV>
                <wp:extent cx="6748145" cy="121920"/>
                <wp:effectExtent l="0" t="0" r="0" b="0"/>
                <wp:wrapSquare wrapText="largest"/>
                <wp:docPr id="37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9.6pt;mso-wrap-distance-left:0pt;mso-wrap-distance-right:0pt;mso-wrap-distance-top:0pt;mso-wrap-distance-bottom:0pt;margin-top:753.4pt;mso-position-vertical-relative:page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16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0607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37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4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05421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37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5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99720</wp:posOffset>
                </wp:positionH>
                <wp:positionV relativeFrom="page">
                  <wp:posOffset>180340</wp:posOffset>
                </wp:positionV>
                <wp:extent cx="6736080" cy="125095"/>
                <wp:effectExtent l="0" t="0" r="0" b="0"/>
                <wp:wrapSquare wrapText="largest"/>
                <wp:docPr id="37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667" w:leader="none"/>
                                <w:tab w:val="left" w:pos="2725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398-15</w:t>
                              <w:tab/>
                              <w:t>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9.85pt;mso-wrap-distance-left:0pt;mso-wrap-distance-right:0pt;mso-wrap-distance-top:0pt;mso-wrap-distance-bottom:0pt;margin-top:14.2pt;mso-position-vertical-relative:page;margin-left:23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667" w:leader="none"/>
                          <w:tab w:val="left" w:pos="2725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398-15</w:t>
                        <w:tab/>
                        <w:t>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79425</wp:posOffset>
                </wp:positionH>
                <wp:positionV relativeFrom="page">
                  <wp:posOffset>542925</wp:posOffset>
                </wp:positionV>
                <wp:extent cx="6748145" cy="2642870"/>
                <wp:effectExtent l="0" t="0" r="0" b="0"/>
                <wp:wrapSquare wrapText="largest"/>
                <wp:docPr id="38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10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10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7"/>
                              <w:ind w:left="10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9" w:before="0" w:after="120"/>
                              <w:ind w:left="10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12:10 За основу і в цілом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9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Про внесення змін до рішення міської ради від 01.12.2015 року № 2/6 "Про затвердження структури виконавчих органів Володимир - Волинської міської ради"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10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15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10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150pt2"/>
                                <w:b w:val="false"/>
                                <w:bCs w:val="false"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208.1pt;mso-wrap-distance-left:0pt;mso-wrap-distance-right:0pt;mso-wrap-distance-top:0pt;mso-wrap-distance-bottom:0pt;margin-top:42.75pt;mso-position-vertical-relative:page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10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10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7"/>
                        <w:ind w:left="10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9" w:before="0" w:after="120"/>
                        <w:ind w:left="10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12:10 За основу і в цілом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9" w:before="0" w:after="0"/>
                        <w:ind w:left="10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Про внесення змін до рішення міської ради від 01.12.2015 року № 2/6 "Про затвердження структури виконавчих органів Володимир - Волинської міської ради"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10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15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10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100" w:hanging="0"/>
                        <w:rPr/>
                      </w:pPr>
                      <w:r>
                        <w:rPr>
                          <w:rStyle w:val="150pt2"/>
                          <w:b w:val="false"/>
                          <w:bCs w:val="false"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82600</wp:posOffset>
                </wp:positionH>
                <wp:positionV relativeFrom="page">
                  <wp:posOffset>3630930</wp:posOffset>
                </wp:positionV>
                <wp:extent cx="6632575" cy="5335270"/>
                <wp:effectExtent l="0" t="0" r="0" b="0"/>
                <wp:wrapSquare wrapText="largest"/>
                <wp:docPr id="38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533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420.1pt;mso-wrap-distance-left:0pt;mso-wrap-distance-right:0pt;mso-wrap-distance-top:0pt;mso-wrap-distance-bottom:0pt;margin-top:285.9pt;mso-position-vertical-relative:page;margin-left:3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79425</wp:posOffset>
                </wp:positionH>
                <wp:positionV relativeFrom="page">
                  <wp:posOffset>9744710</wp:posOffset>
                </wp:positionV>
                <wp:extent cx="6748145" cy="121920"/>
                <wp:effectExtent l="0" t="0" r="0" b="0"/>
                <wp:wrapSquare wrapText="largest"/>
                <wp:docPr id="38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9.6pt;mso-wrap-distance-left:0pt;mso-wrap-distance-right:0pt;mso-wrap-distance-top:0pt;mso-wrap-distance-bottom:0pt;margin-top:767.3pt;mso-position-vertical-relative:page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24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0607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38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4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05421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38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5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79400</wp:posOffset>
                </wp:positionH>
                <wp:positionV relativeFrom="page">
                  <wp:posOffset>178435</wp:posOffset>
                </wp:positionV>
                <wp:extent cx="481965" cy="82550"/>
                <wp:effectExtent l="0" t="0" r="0" b="0"/>
                <wp:wrapSquare wrapText="largest"/>
                <wp:docPr id="38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0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797050</wp:posOffset>
                </wp:positionH>
                <wp:positionV relativeFrom="page">
                  <wp:posOffset>172085</wp:posOffset>
                </wp:positionV>
                <wp:extent cx="7169150" cy="118745"/>
                <wp:effectExtent l="0" t="0" r="0" b="0"/>
                <wp:wrapSquare wrapText="largest"/>
                <wp:docPr id="38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2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399-16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5pt;height:9.35pt;mso-wrap-distance-left:0pt;mso-wrap-distance-right:0pt;mso-wrap-distance-top:0pt;mso-wrap-distance-bottom:0pt;margin-top:13.55pt;mso-position-vertical-relative:page;margin-left:14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2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399-16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61950</wp:posOffset>
                </wp:positionH>
                <wp:positionV relativeFrom="page">
                  <wp:posOffset>427990</wp:posOffset>
                </wp:positionV>
                <wp:extent cx="7560310" cy="2419985"/>
                <wp:effectExtent l="0" t="0" r="0" b="0"/>
                <wp:wrapSquare wrapText="largest"/>
                <wp:docPr id="38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8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8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12:47 За основу і в цілом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'Про внесення змін до рішення міської ради від 21.12.2018 року № 30/28 "Про затвердження Положень окремих виконавчих органів Володимир - Волинської міської ради""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16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9 Проти - 0 Утримались - 1 Не голосували - 2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58" w:name="bookmark29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5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0.55pt;mso-wrap-distance-left:0pt;mso-wrap-distance-right:0pt;mso-wrap-distance-top:0pt;mso-wrap-distance-bottom:0pt;margin-top:33.7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8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8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12:47 За основу і в цілом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'Про внесення змін до рішення міської ради від 21.12.2018 року № 30/28 "Про затвердження Положень окремих виконавчих органів Володимир - Волинської міської ради""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16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9 Проти - 0 Утримались - 1 Не голосували - 2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59" w:name="bookmark29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5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64490</wp:posOffset>
                </wp:positionH>
                <wp:positionV relativeFrom="page">
                  <wp:posOffset>3402965</wp:posOffset>
                </wp:positionV>
                <wp:extent cx="7560310" cy="4826000"/>
                <wp:effectExtent l="0" t="0" r="0" b="0"/>
                <wp:wrapSquare wrapText="largest"/>
                <wp:docPr id="38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3"/>
                              <w:gridCol w:w="1756"/>
                              <w:gridCol w:w="4248"/>
                              <w:gridCol w:w="1509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7.95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3"/>
                        <w:gridCol w:w="1756"/>
                        <w:gridCol w:w="4248"/>
                        <w:gridCol w:w="1509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61950</wp:posOffset>
                </wp:positionH>
                <wp:positionV relativeFrom="page">
                  <wp:posOffset>9236710</wp:posOffset>
                </wp:positionV>
                <wp:extent cx="7560310" cy="121920"/>
                <wp:effectExtent l="0" t="0" r="0" b="0"/>
                <wp:wrapSquare wrapText="largest"/>
                <wp:docPr id="38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3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85750</wp:posOffset>
                </wp:positionH>
                <wp:positionV relativeFrom="page">
                  <wp:posOffset>14814550</wp:posOffset>
                </wp:positionV>
                <wp:extent cx="1648460" cy="82550"/>
                <wp:effectExtent l="0" t="0" r="0" b="0"/>
                <wp:wrapSquare wrapText="largest"/>
                <wp:docPr id="39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5pt;mso-position-vertical-relative:page;margin-left:22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3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0179050</wp:posOffset>
                </wp:positionH>
                <wp:positionV relativeFrom="page">
                  <wp:posOffset>14820900</wp:posOffset>
                </wp:positionV>
                <wp:extent cx="170180" cy="82550"/>
                <wp:effectExtent l="0" t="0" r="0" b="0"/>
                <wp:wrapSquare wrapText="largest"/>
                <wp:docPr id="39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79400</wp:posOffset>
                </wp:positionH>
                <wp:positionV relativeFrom="page">
                  <wp:posOffset>196215</wp:posOffset>
                </wp:positionV>
                <wp:extent cx="481965" cy="82550"/>
                <wp:effectExtent l="0" t="0" r="0" b="0"/>
                <wp:wrapSquare wrapText="largest"/>
                <wp:docPr id="39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5.4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327275</wp:posOffset>
                </wp:positionH>
                <wp:positionV relativeFrom="page">
                  <wp:posOffset>190500</wp:posOffset>
                </wp:positionV>
                <wp:extent cx="6114415" cy="118745"/>
                <wp:effectExtent l="0" t="0" r="0" b="0"/>
                <wp:wrapSquare wrapText="largest"/>
                <wp:docPr id="39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00-17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9.35pt;mso-wrap-distance-left:0pt;mso-wrap-distance-right:0pt;mso-wrap-distance-top:0pt;mso-wrap-distance-bottom:0pt;margin-top:15pt;mso-position-vertical-relative:page;margin-left:183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00-17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1315</wp:posOffset>
                </wp:positionH>
                <wp:positionV relativeFrom="page">
                  <wp:posOffset>446405</wp:posOffset>
                </wp:positionV>
                <wp:extent cx="7560310" cy="2267585"/>
                <wp:effectExtent l="0" t="0" r="0" b="0"/>
                <wp:wrapSquare wrapText="largest"/>
                <wp:docPr id="39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13:23 За основ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8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'Про відділ ведення Державного реєстру виборців виконавчого комітету міської ради”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17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0 Проти - 0 Утримались - 1 Не голосували - 1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60" w:name="bookmark30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6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8.55pt;mso-wrap-distance-left:0pt;mso-wrap-distance-right:0pt;mso-wrap-distance-top:0pt;mso-wrap-distance-bottom:0pt;margin-top:35.1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13:23 За основ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8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'Про відділ ведення Державного реєстру виборців виконавчого комітету міської ради”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17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0 Проти - 0 Утримались - 1 Не голосували - 1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61" w:name="bookmark30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6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64490</wp:posOffset>
                </wp:positionH>
                <wp:positionV relativeFrom="page">
                  <wp:posOffset>3268980</wp:posOffset>
                </wp:positionV>
                <wp:extent cx="7560310" cy="4826000"/>
                <wp:effectExtent l="0" t="0" r="0" b="0"/>
                <wp:wrapSquare wrapText="largest"/>
                <wp:docPr id="39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73"/>
                              <w:gridCol w:w="1793"/>
                              <w:gridCol w:w="4342"/>
                              <w:gridCol w:w="129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7.4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73"/>
                        <w:gridCol w:w="1793"/>
                        <w:gridCol w:w="4342"/>
                        <w:gridCol w:w="129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1315</wp:posOffset>
                </wp:positionH>
                <wp:positionV relativeFrom="page">
                  <wp:posOffset>9102725</wp:posOffset>
                </wp:positionV>
                <wp:extent cx="7560310" cy="121920"/>
                <wp:effectExtent l="0" t="0" r="0" b="0"/>
                <wp:wrapSquare wrapText="largest"/>
                <wp:docPr id="39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6.7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85115</wp:posOffset>
                </wp:positionH>
                <wp:positionV relativeFrom="page">
                  <wp:posOffset>14832965</wp:posOffset>
                </wp:positionV>
                <wp:extent cx="1648460" cy="82550"/>
                <wp:effectExtent l="0" t="0" r="0" b="0"/>
                <wp:wrapSquare wrapText="largest"/>
                <wp:docPr id="39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05.пе(.иа/доІоз/ргіп(/1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7.95pt;mso-position-vertical-relative:page;margin-left:22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05.пе(.иа/доІоз/ргіп(/1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0179050</wp:posOffset>
                </wp:positionH>
                <wp:positionV relativeFrom="page">
                  <wp:posOffset>14838680</wp:posOffset>
                </wp:positionV>
                <wp:extent cx="170180" cy="82550"/>
                <wp:effectExtent l="0" t="0" r="0" b="0"/>
                <wp:wrapSquare wrapText="largest"/>
                <wp:docPr id="39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8.4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76225</wp:posOffset>
                </wp:positionH>
                <wp:positionV relativeFrom="page">
                  <wp:posOffset>175260</wp:posOffset>
                </wp:positionV>
                <wp:extent cx="481965" cy="82550"/>
                <wp:effectExtent l="0" t="0" r="0" b="0"/>
                <wp:wrapSquare wrapText="largest"/>
                <wp:docPr id="39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3.8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068195</wp:posOffset>
                </wp:positionH>
                <wp:positionV relativeFrom="page">
                  <wp:posOffset>162560</wp:posOffset>
                </wp:positionV>
                <wp:extent cx="7437120" cy="125095"/>
                <wp:effectExtent l="0" t="0" r="0" b="0"/>
                <wp:wrapSquare wrapText="largest"/>
                <wp:docPr id="40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12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01-За поправку до № 17 ой 25.02.19 Про відділ ...1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6pt;height:9.85pt;mso-wrap-distance-left:0pt;mso-wrap-distance-right:0pt;mso-wrap-distance-top:0pt;mso-wrap-distance-bottom:0pt;margin-top:12.8pt;mso-position-vertical-relative:page;margin-left:162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01-За поправку до № 17 ой 25.02.19 Про відділ ...1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58775</wp:posOffset>
                </wp:positionH>
                <wp:positionV relativeFrom="page">
                  <wp:posOffset>431165</wp:posOffset>
                </wp:positionV>
                <wp:extent cx="7560310" cy="2432050"/>
                <wp:effectExtent l="0" t="0" r="0" b="0"/>
                <wp:wrapSquare wrapText="largest"/>
                <wp:docPr id="40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16:25 За поправку до № 17 о^ 25.02.19 "Про відділ ведення Державного реєстру виборців виконавчого комітету міської ради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Ввести штатну одиницю, тимчасово 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1 о^ 26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18 Проти - 3 Утримались - 2 Не голосували - 9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62" w:name="bookmark31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6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3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16:25 За поправку до № 17 о^ 25.02.19 "Про відділ ведення Державного реєстру виборців виконавчого комітету міської ради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Ввести штатну одиницю, тимчасово 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1 о^ 26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18 Проти - 3 Утримались - 2 Не голосували - 9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63" w:name="bookmark31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6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61315</wp:posOffset>
                </wp:positionH>
                <wp:positionV relativeFrom="page">
                  <wp:posOffset>3399790</wp:posOffset>
                </wp:positionV>
                <wp:extent cx="7560310" cy="4826000"/>
                <wp:effectExtent l="0" t="0" r="0" b="0"/>
                <wp:wrapSquare wrapText="largest"/>
                <wp:docPr id="40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7.7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58775</wp:posOffset>
                </wp:positionH>
                <wp:positionV relativeFrom="page">
                  <wp:posOffset>9233535</wp:posOffset>
                </wp:positionV>
                <wp:extent cx="7560310" cy="121920"/>
                <wp:effectExtent l="0" t="0" r="0" b="0"/>
                <wp:wrapSquare wrapText="largest"/>
                <wp:docPr id="40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оіоз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0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оіоз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82575</wp:posOffset>
                </wp:positionH>
                <wp:positionV relativeFrom="page">
                  <wp:posOffset>14811375</wp:posOffset>
                </wp:positionV>
                <wp:extent cx="1648460" cy="82550"/>
                <wp:effectExtent l="0" t="0" r="0" b="0"/>
                <wp:wrapSquare wrapText="largest"/>
                <wp:docPr id="40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2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0175875</wp:posOffset>
                </wp:positionH>
                <wp:positionV relativeFrom="page">
                  <wp:posOffset>14817725</wp:posOffset>
                </wp:positionV>
                <wp:extent cx="170180" cy="82550"/>
                <wp:effectExtent l="0" t="0" r="0" b="0"/>
                <wp:wrapSquare wrapText="largest"/>
                <wp:docPr id="40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6.75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90830</wp:posOffset>
                </wp:positionH>
                <wp:positionV relativeFrom="page">
                  <wp:posOffset>180340</wp:posOffset>
                </wp:positionV>
                <wp:extent cx="6590030" cy="125095"/>
                <wp:effectExtent l="0" t="0" r="0" b="0"/>
                <wp:wrapSquare wrapText="largest"/>
                <wp:docPr id="40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03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667" w:leader="none"/>
                                <w:tab w:val="center" w:pos="2826" w:leader="none"/>
                                <w:tab w:val="right" w:pos="3594" w:leader="none"/>
                                <w:tab w:val="center" w:pos="3829" w:leader="none"/>
                                <w:tab w:val="right" w:pos="4410" w:leader="none"/>
                                <w:tab w:val="right" w:pos="5221" w:leader="none"/>
                                <w:tab w:val="left" w:pos="5278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02-17</w:t>
                              <w:tab/>
                              <w:t>від</w:t>
                              <w:tab/>
                              <w:t>25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9pt;height:9.85pt;mso-wrap-distance-left:0pt;mso-wrap-distance-right:0pt;mso-wrap-distance-top:0pt;mso-wrap-distance-bottom:0pt;margin-top:14.2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667" w:leader="none"/>
                          <w:tab w:val="center" w:pos="2826" w:leader="none"/>
                          <w:tab w:val="right" w:pos="3594" w:leader="none"/>
                          <w:tab w:val="center" w:pos="3829" w:leader="none"/>
                          <w:tab w:val="right" w:pos="4410" w:leader="none"/>
                          <w:tab w:val="right" w:pos="5221" w:leader="none"/>
                          <w:tab w:val="left" w:pos="5278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02-17</w:t>
                        <w:tab/>
                        <w:t>від</w:t>
                        <w:tab/>
                        <w:t>25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70535</wp:posOffset>
                </wp:positionH>
                <wp:positionV relativeFrom="page">
                  <wp:posOffset>542925</wp:posOffset>
                </wp:positionV>
                <wp:extent cx="6748145" cy="2477770"/>
                <wp:effectExtent l="0" t="0" r="0" b="0"/>
                <wp:wrapSquare wrapText="largest"/>
                <wp:docPr id="40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00" w:hanging="0"/>
                              <w:rPr/>
                            </w:pPr>
                            <w:r>
                              <w:rPr>
                                <w:rStyle w:val="40pt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0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0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0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16:59 В цілом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"/>
                              <w:ind w:left="20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Про відділ ведення Державного реєстру виборців виконавчого комітету міської ради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0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17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0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27 Проти - 0 Утримались - 0 Не голосували - 5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50pt2"/>
                                <w:b w:val="false"/>
                                <w:bCs w:val="false"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195.1pt;mso-wrap-distance-left:0pt;mso-wrap-distance-right:0pt;mso-wrap-distance-top:0pt;mso-wrap-distance-bottom:0pt;margin-top:42.7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00" w:hanging="0"/>
                        <w:rPr/>
                      </w:pPr>
                      <w:r>
                        <w:rPr>
                          <w:rStyle w:val="40pt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0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0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0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16:59 В цілом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"/>
                        <w:ind w:left="20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Про відділ ведення Державного реєстру виборців виконавчого комітету міської ради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0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17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0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27 Проти - 0 Утримались - 0 Не голосували - 5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00" w:hanging="0"/>
                        <w:rPr/>
                      </w:pPr>
                      <w:r>
                        <w:rPr>
                          <w:rStyle w:val="150pt2"/>
                          <w:b w:val="false"/>
                          <w:bCs w:val="false"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73710</wp:posOffset>
                </wp:positionH>
                <wp:positionV relativeFrom="page">
                  <wp:posOffset>3465830</wp:posOffset>
                </wp:positionV>
                <wp:extent cx="6632575" cy="5853430"/>
                <wp:effectExtent l="0" t="0" r="0" b="0"/>
                <wp:wrapSquare wrapText="largest"/>
                <wp:docPr id="40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585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460.9pt;mso-wrap-distance-left:0pt;mso-wrap-distance-right:0pt;mso-wrap-distance-top:0pt;mso-wrap-distance-bottom:0pt;margin-top:272.9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70535</wp:posOffset>
                </wp:positionH>
                <wp:positionV relativeFrom="page">
                  <wp:posOffset>10098405</wp:posOffset>
                </wp:positionV>
                <wp:extent cx="6748145" cy="121920"/>
                <wp:effectExtent l="0" t="0" r="0" b="0"/>
                <wp:wrapSquare wrapText="largest"/>
                <wp:docPr id="40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9.6pt;mso-wrap-distance-left:0pt;mso-wrap-distance-right:0pt;mso-wrap-distance-top:0pt;mso-wrap-distance-bottom:0pt;margin-top:795.1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16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9718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41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04532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41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90830</wp:posOffset>
                </wp:positionH>
                <wp:positionV relativeFrom="page">
                  <wp:posOffset>177165</wp:posOffset>
                </wp:positionV>
                <wp:extent cx="6540500" cy="82550"/>
                <wp:effectExtent l="0" t="0" r="0" b="0"/>
                <wp:wrapSquare wrapText="largest"/>
                <wp:docPr id="41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667" w:leader="none"/>
                                <w:tab w:val="right" w:pos="2926" w:leader="none"/>
                                <w:tab w:val="right" w:pos="3594" w:leader="none"/>
                                <w:tab w:val="right" w:pos="4006" w:leader="none"/>
                                <w:tab w:val="right" w:pos="4410" w:leader="none"/>
                                <w:tab w:val="right" w:pos="5221" w:leader="none"/>
                                <w:tab w:val="right" w:pos="5456" w:leader="none"/>
                                <w:tab w:val="right" w:pos="5566" w:leader="none"/>
                                <w:tab w:val="right" w:pos="6248" w:leader="none"/>
                                <w:tab w:val="right" w:pos="7290" w:leader="none"/>
                                <w:tab w:val="right" w:pos="8254" w:leader="none"/>
                                <w:tab w:val="right" w:pos="8902" w:leader="none"/>
                                <w:tab w:val="right" w:pos="9008" w:leader="none"/>
                                <w:tab w:val="right" w:pos="10299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02-17</w:t>
                              <w:tab/>
                              <w:t>від</w:t>
                              <w:tab/>
                              <w:t>25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</w:t>
                              <w:tab/>
                              <w:t>Система</w:t>
                              <w:tab/>
                              <w:t>електронного</w:t>
                              <w:tab/>
                              <w:t>голосування</w:t>
                              <w:tab/>
                              <w:t>«Голос»</w:t>
                              <w:tab/>
                              <w:t>-</w:t>
                              <w:tab/>
                              <w:t>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6.5pt;mso-wrap-distance-left:0pt;mso-wrap-distance-right:0pt;mso-wrap-distance-top:0pt;mso-wrap-distance-bottom:0pt;margin-top:13.9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667" w:leader="none"/>
                          <w:tab w:val="right" w:pos="2926" w:leader="none"/>
                          <w:tab w:val="right" w:pos="3594" w:leader="none"/>
                          <w:tab w:val="right" w:pos="4006" w:leader="none"/>
                          <w:tab w:val="right" w:pos="4410" w:leader="none"/>
                          <w:tab w:val="right" w:pos="5221" w:leader="none"/>
                          <w:tab w:val="right" w:pos="5456" w:leader="none"/>
                          <w:tab w:val="right" w:pos="5566" w:leader="none"/>
                          <w:tab w:val="right" w:pos="6248" w:leader="none"/>
                          <w:tab w:val="right" w:pos="7290" w:leader="none"/>
                          <w:tab w:val="right" w:pos="8254" w:leader="none"/>
                          <w:tab w:val="right" w:pos="8902" w:leader="none"/>
                          <w:tab w:val="right" w:pos="9008" w:leader="none"/>
                          <w:tab w:val="right" w:pos="10299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02-17</w:t>
                        <w:tab/>
                        <w:t>від</w:t>
                        <w:tab/>
                        <w:t>25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</w:t>
                        <w:tab/>
                        <w:t>Система</w:t>
                        <w:tab/>
                        <w:t>електронного</w:t>
                        <w:tab/>
                        <w:t>голосування</w:t>
                        <w:tab/>
                        <w:t>«Голос»</w:t>
                        <w:tab/>
                        <w:t>-</w:t>
                        <w:tab/>
                        <w:t>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97180</wp:posOffset>
                </wp:positionH>
                <wp:positionV relativeFrom="page">
                  <wp:posOffset>10369550</wp:posOffset>
                </wp:positionV>
                <wp:extent cx="6924675" cy="82550"/>
                <wp:effectExtent l="0" t="0" r="0" b="0"/>
                <wp:wrapSquare wrapText="largest"/>
                <wp:docPr id="41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0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((р://1оса1.до1о5.пе(.иа/до1оз/ргіп(/1402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.5pt;mso-wrap-distance-left:0pt;mso-wrap-distance-right:0pt;mso-wrap-distance-top:0pt;mso-wrap-distance-bottom:0pt;margin-top:816.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0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((р://1оса1.до1о5.пе(.иа/до1оз/ргіп(/1402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99720</wp:posOffset>
                </wp:positionH>
                <wp:positionV relativeFrom="page">
                  <wp:posOffset>180340</wp:posOffset>
                </wp:positionV>
                <wp:extent cx="6590030" cy="125095"/>
                <wp:effectExtent l="0" t="0" r="0" b="0"/>
                <wp:wrapSquare wrapText="largest"/>
                <wp:docPr id="41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03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667" w:leader="none"/>
                                <w:tab w:val="left" w:pos="2725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03-18</w:t>
                              <w:tab/>
                              <w:t>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9pt;height:9.85pt;mso-wrap-distance-left:0pt;mso-wrap-distance-right:0pt;mso-wrap-distance-top:0pt;mso-wrap-distance-bottom:0pt;margin-top:14.2pt;mso-position-vertical-relative:page;margin-left:23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667" w:leader="none"/>
                          <w:tab w:val="left" w:pos="2725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03-18</w:t>
                        <w:tab/>
                        <w:t>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79425</wp:posOffset>
                </wp:positionH>
                <wp:positionV relativeFrom="page">
                  <wp:posOffset>542925</wp:posOffset>
                </wp:positionV>
                <wp:extent cx="6748145" cy="2477770"/>
                <wp:effectExtent l="0" t="0" r="0" b="0"/>
                <wp:wrapSquare wrapText="largest"/>
                <wp:docPr id="41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0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4220" w:right="442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7"/>
                              <w:ind w:left="20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9" w:before="0" w:after="167"/>
                              <w:ind w:left="4220" w:right="442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17:34 За основу і в цілом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74"/>
                              <w:ind w:left="20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Про розгляд звернень відносно надання пільг щодо сплати земельного податку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0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18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0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50pt2"/>
                                <w:b w:val="false"/>
                                <w:bCs w:val="false"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195.1pt;mso-wrap-distance-left:0pt;mso-wrap-distance-right:0pt;mso-wrap-distance-top:0pt;mso-wrap-distance-bottom:0pt;margin-top:42.75pt;mso-position-vertical-relative:page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0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4220" w:right="4420" w:hanging="0"/>
                        <w:jc w:val="left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7"/>
                        <w:ind w:left="20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9" w:before="0" w:after="167"/>
                        <w:ind w:left="4220" w:right="4420" w:hanging="0"/>
                        <w:jc w:val="left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17:34 За основу і в цілом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74"/>
                        <w:ind w:left="20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Про розгляд звернень відносно надання пільг щодо сплати земельного податку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0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18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0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00" w:hanging="0"/>
                        <w:rPr/>
                      </w:pPr>
                      <w:r>
                        <w:rPr>
                          <w:rStyle w:val="150pt2"/>
                          <w:b w:val="false"/>
                          <w:bCs w:val="false"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82600</wp:posOffset>
                </wp:positionH>
                <wp:positionV relativeFrom="page">
                  <wp:posOffset>3465830</wp:posOffset>
                </wp:positionV>
                <wp:extent cx="6632575" cy="5000625"/>
                <wp:effectExtent l="0" t="0" r="0" b="0"/>
                <wp:wrapSquare wrapText="largest"/>
                <wp:docPr id="41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500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17"/>
                              <w:gridCol w:w="1546"/>
                              <w:gridCol w:w="3763"/>
                              <w:gridCol w:w="1219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393.75pt;mso-wrap-distance-left:0pt;mso-wrap-distance-right:0pt;mso-wrap-distance-top:0pt;mso-wrap-distance-bottom:0pt;margin-top:272.9pt;mso-position-vertical-relative:page;margin-left:3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17"/>
                        <w:gridCol w:w="1546"/>
                        <w:gridCol w:w="3763"/>
                        <w:gridCol w:w="1219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79425</wp:posOffset>
                </wp:positionH>
                <wp:positionV relativeFrom="page">
                  <wp:posOffset>9244965</wp:posOffset>
                </wp:positionV>
                <wp:extent cx="6748145" cy="121920"/>
                <wp:effectExtent l="0" t="0" r="0" b="0"/>
                <wp:wrapSquare wrapText="largest"/>
                <wp:docPr id="41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9.6pt;mso-wrap-distance-left:0pt;mso-wrap-distance-right:0pt;mso-wrap-distance-top:0pt;mso-wrap-distance-bottom:0pt;margin-top:727.95pt;mso-position-vertical-relative:page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16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0607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41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4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05421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419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5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420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898015</wp:posOffset>
                </wp:positionH>
                <wp:positionV relativeFrom="page">
                  <wp:posOffset>168910</wp:posOffset>
                </wp:positionV>
                <wp:extent cx="6900545" cy="125095"/>
                <wp:effectExtent l="0" t="0" r="0" b="0"/>
                <wp:wrapSquare wrapText="largest"/>
                <wp:docPr id="42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0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04-19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9.85pt;mso-wrap-distance-left:0pt;mso-wrap-distance-right:0pt;mso-wrap-distance-top:0pt;mso-wrap-distance-bottom:0pt;margin-top:13.3pt;mso-position-vertical-relative:page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0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04-19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279650"/>
                <wp:effectExtent l="0" t="0" r="0" b="0"/>
                <wp:wrapSquare wrapText="largest"/>
                <wp:docPr id="42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26:35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надання дозволу на розроблення проектів землеустрою щодо відведення земельних ділянок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19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6 Проти - 0 Утримались - 2 Не голосували - 4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64" w:name="bookmark32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6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26:35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надання дозволу на розроблення проектів землеустрою щодо відведення земельних ділянок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19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6 Проти - 0 Утримались - 2 Не голосували - 4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65" w:name="bookmark32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6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61315</wp:posOffset>
                </wp:positionH>
                <wp:positionV relativeFrom="page">
                  <wp:posOffset>3253740</wp:posOffset>
                </wp:positionV>
                <wp:extent cx="7560310" cy="4826000"/>
                <wp:effectExtent l="0" t="0" r="0" b="0"/>
                <wp:wrapSquare wrapText="largest"/>
                <wp:docPr id="42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756"/>
                              <w:gridCol w:w="4336"/>
                              <w:gridCol w:w="126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6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756"/>
                        <w:gridCol w:w="4336"/>
                        <w:gridCol w:w="126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58775</wp:posOffset>
                </wp:positionH>
                <wp:positionV relativeFrom="page">
                  <wp:posOffset>9087485</wp:posOffset>
                </wp:positionV>
                <wp:extent cx="7560310" cy="121920"/>
                <wp:effectExtent l="0" t="0" r="0" b="0"/>
                <wp:wrapSquare wrapText="largest"/>
                <wp:docPr id="42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42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42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42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915795</wp:posOffset>
                </wp:positionH>
                <wp:positionV relativeFrom="page">
                  <wp:posOffset>168910</wp:posOffset>
                </wp:positionV>
                <wp:extent cx="6925310" cy="125095"/>
                <wp:effectExtent l="0" t="0" r="0" b="0"/>
                <wp:wrapSquare wrapText="largest"/>
                <wp:docPr id="42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3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0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05-20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pt;height:9.85pt;mso-wrap-distance-left:0pt;mso-wrap-distance-right:0pt;mso-wrap-distance-top:0pt;mso-wrap-distance-bottom:0pt;margin-top:13.3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0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05-20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584450"/>
                <wp:effectExtent l="0" t="0" r="0" b="0"/>
                <wp:wrapSquare wrapText="largest"/>
                <wp:docPr id="42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27:23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2480" w:right="2680" w:hanging="0"/>
                              <w:jc w:val="right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надання дозволу на розроблення технічних документацій із землеустрою щодо встановлення (відновлення) меж земельних ділянок в натурі (на місцевості) з метою наступної їх передачі 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оренду, постійне користування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20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9 Проти - 0 Утримались - 1 Не голосували - 2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66" w:name="bookmark33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6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3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27:23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2480" w:right="2680" w:hanging="0"/>
                        <w:jc w:val="right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надання дозволу на розроблення технічних документацій із землеустрою щодо встановлення (відновлення) меж земельних ділянок в натурі (на місцевості) з метою наступної їх передачі в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оренду, постійне користування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20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9 Проти - 0 Утримались - 1 Не голосували - 2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67" w:name="bookmark33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6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61315</wp:posOffset>
                </wp:positionH>
                <wp:positionV relativeFrom="page">
                  <wp:posOffset>3558540</wp:posOffset>
                </wp:positionV>
                <wp:extent cx="7560310" cy="4826000"/>
                <wp:effectExtent l="0" t="0" r="0" b="0"/>
                <wp:wrapSquare wrapText="largest"/>
                <wp:docPr id="43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756"/>
                              <w:gridCol w:w="4336"/>
                              <w:gridCol w:w="126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80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756"/>
                        <w:gridCol w:w="4336"/>
                        <w:gridCol w:w="126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58775</wp:posOffset>
                </wp:positionH>
                <wp:positionV relativeFrom="page">
                  <wp:posOffset>9392285</wp:posOffset>
                </wp:positionV>
                <wp:extent cx="7560310" cy="121920"/>
                <wp:effectExtent l="0" t="0" r="0" b="0"/>
                <wp:wrapSquare wrapText="largest"/>
                <wp:docPr id="43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39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43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43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43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915795</wp:posOffset>
                </wp:positionH>
                <wp:positionV relativeFrom="page">
                  <wp:posOffset>168910</wp:posOffset>
                </wp:positionV>
                <wp:extent cx="6925310" cy="125095"/>
                <wp:effectExtent l="0" t="0" r="0" b="0"/>
                <wp:wrapSquare wrapText="largest"/>
                <wp:docPr id="43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3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0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06-21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pt;height:9.85pt;mso-wrap-distance-left:0pt;mso-wrap-distance-right:0pt;mso-wrap-distance-top:0pt;mso-wrap-distance-bottom:0pt;margin-top:13.3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0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06-21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584450"/>
                <wp:effectExtent l="0" t="0" r="0" b="0"/>
                <wp:wrapSquare wrapText="largest"/>
                <wp:docPr id="4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28:07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2560" w:right="26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надання дозволу на розроблення технічних документацій із землеустрою щодо встановлення (відновлення) меж земельних ділянок в натурі (на місцевості) з метою наступної їх передачі 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власність 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21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8 Проти - 0 Утримались - 1 Не голосували - 3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68" w:name="bookmark34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6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3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28:07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2560" w:right="2680" w:hanging="0"/>
                        <w:jc w:val="left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надання дозволу на розроблення технічних документацій із землеустрою щодо встановлення (відновлення) меж земельних ділянок в натурі (на місцевості) з метою наступної їх передачі 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власність 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21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8 Проти - 0 Утримались - 1 Не голосували - 3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69" w:name="bookmark34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6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61315</wp:posOffset>
                </wp:positionH>
                <wp:positionV relativeFrom="page">
                  <wp:posOffset>3558540</wp:posOffset>
                </wp:positionV>
                <wp:extent cx="7560310" cy="4826000"/>
                <wp:effectExtent l="0" t="0" r="0" b="0"/>
                <wp:wrapSquare wrapText="largest"/>
                <wp:docPr id="43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80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58775</wp:posOffset>
                </wp:positionH>
                <wp:positionV relativeFrom="page">
                  <wp:posOffset>9392285</wp:posOffset>
                </wp:positionV>
                <wp:extent cx="7560310" cy="121920"/>
                <wp:effectExtent l="0" t="0" r="0" b="0"/>
                <wp:wrapSquare wrapText="largest"/>
                <wp:docPr id="4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39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43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440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90830</wp:posOffset>
                </wp:positionH>
                <wp:positionV relativeFrom="page">
                  <wp:posOffset>180340</wp:posOffset>
                </wp:positionV>
                <wp:extent cx="6827520" cy="125095"/>
                <wp:effectExtent l="0" t="0" r="0" b="0"/>
                <wp:wrapSquare wrapText="largest"/>
                <wp:docPr id="44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667" w:leader="none"/>
                                <w:tab w:val="center" w:pos="2826" w:leader="none"/>
                                <w:tab w:val="right" w:pos="3594" w:leader="none"/>
                                <w:tab w:val="center" w:pos="3829" w:leader="none"/>
                                <w:tab w:val="right" w:pos="4410" w:leader="none"/>
                                <w:tab w:val="right" w:pos="5221" w:leader="none"/>
                                <w:tab w:val="right" w:pos="5456" w:leader="none"/>
                                <w:tab w:val="left" w:pos="5518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07-22</w:t>
                              <w:tab/>
                              <w:t>від</w:t>
                              <w:tab/>
                              <w:t>25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6pt;height:9.85pt;mso-wrap-distance-left:0pt;mso-wrap-distance-right:0pt;mso-wrap-distance-top:0pt;mso-wrap-distance-bottom:0pt;margin-top:14.2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667" w:leader="none"/>
                          <w:tab w:val="center" w:pos="2826" w:leader="none"/>
                          <w:tab w:val="right" w:pos="3594" w:leader="none"/>
                          <w:tab w:val="center" w:pos="3829" w:leader="none"/>
                          <w:tab w:val="right" w:pos="4410" w:leader="none"/>
                          <w:tab w:val="right" w:pos="5221" w:leader="none"/>
                          <w:tab w:val="right" w:pos="5456" w:leader="none"/>
                          <w:tab w:val="left" w:pos="5518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07-22</w:t>
                        <w:tab/>
                        <w:t>від</w:t>
                        <w:tab/>
                        <w:t>25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70535</wp:posOffset>
                </wp:positionH>
                <wp:positionV relativeFrom="page">
                  <wp:posOffset>542925</wp:posOffset>
                </wp:positionV>
                <wp:extent cx="6766560" cy="2642870"/>
                <wp:effectExtent l="0" t="0" r="0" b="0"/>
                <wp:wrapSquare wrapText="largest"/>
                <wp:docPr id="44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4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4220" w:right="444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7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9" w:before="0" w:after="124"/>
                              <w:ind w:left="4220" w:right="444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28:47 За основу і в цілом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Про затвердження проектів землеустрою щодо відведення земельних ділянок і передачу у власність, в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оренду, в постійне користування 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22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23 Проти - 0 Утримались - 2 Не голосували - 7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0pt2"/>
                                <w:b w:val="false"/>
                                <w:bCs w:val="false"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08.1pt;mso-wrap-distance-left:0pt;mso-wrap-distance-right:0pt;mso-wrap-distance-top:0pt;mso-wrap-distance-bottom:0pt;margin-top:42.7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4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4220" w:right="4440" w:hanging="0"/>
                        <w:jc w:val="left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7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9" w:before="0" w:after="124"/>
                        <w:ind w:left="4220" w:right="4440" w:hanging="0"/>
                        <w:jc w:val="left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28:47 За основу і в цілом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0"/>
                        <w:ind w:left="4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Про затвердження проектів землеустрою щодо відведення земельних ділянок і передачу у власність, в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0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оренду, в постійне користування 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22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23 Проти - 0 Утримались - 2 Не голосували - 7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0pt2"/>
                          <w:b w:val="false"/>
                          <w:bCs w:val="false"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73710</wp:posOffset>
                </wp:positionH>
                <wp:positionV relativeFrom="page">
                  <wp:posOffset>3630930</wp:posOffset>
                </wp:positionV>
                <wp:extent cx="6632575" cy="6024245"/>
                <wp:effectExtent l="0" t="0" r="0" b="0"/>
                <wp:wrapSquare wrapText="largest"/>
                <wp:docPr id="443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602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474.35pt;mso-wrap-distance-left:0pt;mso-wrap-distance-right:0pt;mso-wrap-distance-top:0pt;mso-wrap-distance-bottom:0pt;margin-top:285.9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9718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44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04532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445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90830</wp:posOffset>
                </wp:positionH>
                <wp:positionV relativeFrom="page">
                  <wp:posOffset>177165</wp:posOffset>
                </wp:positionV>
                <wp:extent cx="6882130" cy="118745"/>
                <wp:effectExtent l="0" t="0" r="0" b="0"/>
                <wp:wrapSquare wrapText="largest"/>
                <wp:docPr id="4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667" w:leader="none"/>
                                <w:tab w:val="right" w:pos="2926" w:leader="none"/>
                                <w:tab w:val="right" w:pos="3594" w:leader="none"/>
                                <w:tab w:val="right" w:pos="4006" w:leader="none"/>
                                <w:tab w:val="right" w:pos="4410" w:leader="none"/>
                                <w:tab w:val="right" w:pos="5221" w:leader="none"/>
                                <w:tab w:val="right" w:pos="5456" w:leader="none"/>
                                <w:tab w:val="right" w:pos="5566" w:leader="none"/>
                                <w:tab w:val="right" w:pos="6248" w:leader="none"/>
                                <w:tab w:val="right" w:pos="7290" w:leader="none"/>
                                <w:tab w:val="right" w:pos="8254" w:leader="none"/>
                                <w:tab w:val="right" w:pos="8902" w:leader="none"/>
                                <w:tab w:val="right" w:pos="9008" w:leader="none"/>
                                <w:tab w:val="center" w:pos="9675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07-22</w:t>
                              <w:tab/>
                              <w:t>від</w:t>
                              <w:tab/>
                              <w:t>25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</w:t>
                              <w:tab/>
                              <w:t>Система</w:t>
                              <w:tab/>
                              <w:t>електронного</w:t>
                              <w:tab/>
                              <w:t>голосування</w:t>
                              <w:tab/>
                              <w:t>«Голос»</w:t>
                              <w:tab/>
                              <w:t>-</w:t>
                              <w:tab/>
                              <w:t>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9.35pt;mso-wrap-distance-left:0pt;mso-wrap-distance-right:0pt;mso-wrap-distance-top:0pt;mso-wrap-distance-bottom:0pt;margin-top:13.9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667" w:leader="none"/>
                          <w:tab w:val="right" w:pos="2926" w:leader="none"/>
                          <w:tab w:val="right" w:pos="3594" w:leader="none"/>
                          <w:tab w:val="right" w:pos="4006" w:leader="none"/>
                          <w:tab w:val="right" w:pos="4410" w:leader="none"/>
                          <w:tab w:val="right" w:pos="5221" w:leader="none"/>
                          <w:tab w:val="right" w:pos="5456" w:leader="none"/>
                          <w:tab w:val="right" w:pos="5566" w:leader="none"/>
                          <w:tab w:val="right" w:pos="6248" w:leader="none"/>
                          <w:tab w:val="right" w:pos="7290" w:leader="none"/>
                          <w:tab w:val="right" w:pos="8254" w:leader="none"/>
                          <w:tab w:val="right" w:pos="8902" w:leader="none"/>
                          <w:tab w:val="right" w:pos="9008" w:leader="none"/>
                          <w:tab w:val="center" w:pos="9675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07-22</w:t>
                        <w:tab/>
                        <w:t>від</w:t>
                        <w:tab/>
                        <w:t>25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</w:t>
                        <w:tab/>
                        <w:t>Система</w:t>
                        <w:tab/>
                        <w:t>електронного</w:t>
                        <w:tab/>
                        <w:t>голосування</w:t>
                        <w:tab/>
                        <w:t>«Голос»</w:t>
                        <w:tab/>
                        <w:t>-</w:t>
                        <w:tab/>
                        <w:t>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90830</wp:posOffset>
                </wp:positionH>
                <wp:positionV relativeFrom="page">
                  <wp:posOffset>476250</wp:posOffset>
                </wp:positionV>
                <wp:extent cx="6882130" cy="103505"/>
                <wp:effectExtent l="0" t="0" r="0" b="0"/>
                <wp:wrapSquare wrapText="largest"/>
                <wp:docPr id="44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00"/>
                              <w:ind w:right="80" w:hanging="0"/>
                              <w:rPr/>
                            </w:pPr>
                            <w:r>
                              <w:rPr>
                                <w:rStyle w:val="35pt"/>
                                <w:color w:val="000000"/>
                              </w:rPr>
                              <w:t>Система електронного голосування «Голос» - тетете.§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8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пе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8.15pt;mso-wrap-distance-left:0pt;mso-wrap-distance-right:0pt;mso-wrap-distance-top:0pt;mso-wrap-distance-bottom:0pt;margin-top:37.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00"/>
                        <w:ind w:right="80" w:hanging="0"/>
                        <w:rPr/>
                      </w:pPr>
                      <w:r>
                        <w:rPr>
                          <w:rStyle w:val="35pt"/>
                          <w:color w:val="000000"/>
                        </w:rPr>
                        <w:t>Система електронного голосування «Голос» - тетете.§</w:t>
                      </w:r>
                      <w:r>
                        <w:rPr>
                          <w:rStyle w:val="3BookmanOldStyle"/>
                          <w:color w:val="000000"/>
                        </w:rPr>
                        <w:t>0</w:t>
                      </w:r>
                      <w:r>
                        <w:rPr>
                          <w:rStyle w:val="35pt"/>
                          <w:color w:val="000000"/>
                        </w:rPr>
                        <w:t>І</w:t>
                      </w:r>
                      <w:r>
                        <w:rPr>
                          <w:rStyle w:val="3BookmanOldStyle"/>
                          <w:color w:val="000000"/>
                        </w:rPr>
                        <w:t>08</w:t>
                      </w:r>
                      <w:r>
                        <w:rPr>
                          <w:rStyle w:val="35pt"/>
                          <w:color w:val="000000"/>
                        </w:rPr>
                        <w:t>.пе</w:t>
                      </w:r>
                      <w:r>
                        <w:rPr>
                          <w:rStyle w:val="3BookmanOldStyle"/>
                          <w:color w:val="000000"/>
                        </w:rPr>
                        <w:t>1</w:t>
                      </w:r>
                      <w:r>
                        <w:rPr>
                          <w:rStyle w:val="35pt"/>
                          <w:color w:val="000000"/>
                        </w:rPr>
                        <w:t>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97180</wp:posOffset>
                </wp:positionH>
                <wp:positionV relativeFrom="page">
                  <wp:posOffset>10369550</wp:posOffset>
                </wp:positionV>
                <wp:extent cx="6924675" cy="82550"/>
                <wp:effectExtent l="0" t="0" r="0" b="0"/>
                <wp:wrapSquare wrapText="largest"/>
                <wp:docPr id="448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0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((р://І0саІ.д0І05.пе(.иа/д0І05/ргіп(/1407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.5pt;mso-wrap-distance-left:0pt;mso-wrap-distance-right:0pt;mso-wrap-distance-top:0pt;mso-wrap-distance-bottom:0pt;margin-top:816.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0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((р://І0саІ.д0І05.пе(.иа/д0І05/ргіп(/1407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279400</wp:posOffset>
                </wp:positionH>
                <wp:positionV relativeFrom="page">
                  <wp:posOffset>178435</wp:posOffset>
                </wp:positionV>
                <wp:extent cx="481965" cy="82550"/>
                <wp:effectExtent l="0" t="0" r="0" b="0"/>
                <wp:wrapSquare wrapText="largest"/>
                <wp:docPr id="449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0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815465</wp:posOffset>
                </wp:positionH>
                <wp:positionV relativeFrom="page">
                  <wp:posOffset>172085</wp:posOffset>
                </wp:positionV>
                <wp:extent cx="7125970" cy="118745"/>
                <wp:effectExtent l="0" t="0" r="0" b="0"/>
                <wp:wrapSquare wrapText="largest"/>
                <wp:docPr id="45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9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1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08-23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pt;height:9.35pt;mso-wrap-distance-left:0pt;mso-wrap-distance-right:0pt;mso-wrap-distance-top:0pt;mso-wrap-distance-bottom:0pt;margin-top:13.55pt;mso-position-vertical-relative:page;margin-left:142.9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1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08-23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61950</wp:posOffset>
                </wp:positionH>
                <wp:positionV relativeFrom="page">
                  <wp:posOffset>427990</wp:posOffset>
                </wp:positionV>
                <wp:extent cx="7560310" cy="2419985"/>
                <wp:effectExtent l="0" t="0" r="0" b="0"/>
                <wp:wrapSquare wrapText="largest"/>
                <wp:docPr id="45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8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8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29:29 За основу і в цілом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'Про затвердження технічних документацій із землеустрою та передачу земельних ділянок в оренду, постійне користування, припинення дії договорів оренди землі"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23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5 Проти - 0 Утримались - 1 Не голосували - 6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70" w:name="bookmark35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7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0.55pt;mso-wrap-distance-left:0pt;mso-wrap-distance-right:0pt;mso-wrap-distance-top:0pt;mso-wrap-distance-bottom:0pt;margin-top:33.7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8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8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29:29 За основу і в цілом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'Про затвердження технічних документацій із землеустрою та передачу земельних ділянок в оренду, постійне користування, припинення дії договорів оренди землі"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23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5 Проти - 0 Утримались - 1 Не голосували - 6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71" w:name="bookmark35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7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64490</wp:posOffset>
                </wp:positionH>
                <wp:positionV relativeFrom="page">
                  <wp:posOffset>3402965</wp:posOffset>
                </wp:positionV>
                <wp:extent cx="7560310" cy="4826000"/>
                <wp:effectExtent l="0" t="0" r="0" b="0"/>
                <wp:wrapSquare wrapText="largest"/>
                <wp:docPr id="45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91"/>
                              <w:gridCol w:w="1712"/>
                              <w:gridCol w:w="4168"/>
                              <w:gridCol w:w="1735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7.95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91"/>
                        <w:gridCol w:w="1712"/>
                        <w:gridCol w:w="4168"/>
                        <w:gridCol w:w="1735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1950</wp:posOffset>
                </wp:positionH>
                <wp:positionV relativeFrom="page">
                  <wp:posOffset>9236710</wp:posOffset>
                </wp:positionV>
                <wp:extent cx="7560310" cy="121920"/>
                <wp:effectExtent l="0" t="0" r="0" b="0"/>
                <wp:wrapSquare wrapText="largest"/>
                <wp:docPr id="45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3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85750</wp:posOffset>
                </wp:positionH>
                <wp:positionV relativeFrom="page">
                  <wp:posOffset>14814550</wp:posOffset>
                </wp:positionV>
                <wp:extent cx="1648460" cy="82550"/>
                <wp:effectExtent l="0" t="0" r="0" b="0"/>
                <wp:wrapSquare wrapText="largest"/>
                <wp:docPr id="45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5pt;mso-position-vertical-relative:page;margin-left:22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0179050</wp:posOffset>
                </wp:positionH>
                <wp:positionV relativeFrom="page">
                  <wp:posOffset>14820900</wp:posOffset>
                </wp:positionV>
                <wp:extent cx="170180" cy="82550"/>
                <wp:effectExtent l="0" t="0" r="0" b="0"/>
                <wp:wrapSquare wrapText="largest"/>
                <wp:docPr id="45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79400</wp:posOffset>
                </wp:positionH>
                <wp:positionV relativeFrom="page">
                  <wp:posOffset>178435</wp:posOffset>
                </wp:positionV>
                <wp:extent cx="481965" cy="82550"/>
                <wp:effectExtent l="0" t="0" r="0" b="0"/>
                <wp:wrapSquare wrapText="largest"/>
                <wp:docPr id="45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0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742440</wp:posOffset>
                </wp:positionH>
                <wp:positionV relativeFrom="page">
                  <wp:posOffset>172085</wp:posOffset>
                </wp:positionV>
                <wp:extent cx="7235825" cy="118745"/>
                <wp:effectExtent l="0" t="0" r="0" b="0"/>
                <wp:wrapSquare wrapText="largest"/>
                <wp:docPr id="45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5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2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09-24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75pt;height:9.35pt;mso-wrap-distance-left:0pt;mso-wrap-distance-right:0pt;mso-wrap-distance-top:0pt;mso-wrap-distance-bottom:0pt;margin-top:13.55pt;mso-position-vertical-relative:page;margin-left:137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2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09-24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61950</wp:posOffset>
                </wp:positionH>
                <wp:positionV relativeFrom="page">
                  <wp:posOffset>427990</wp:posOffset>
                </wp:positionV>
                <wp:extent cx="7560310" cy="2419985"/>
                <wp:effectExtent l="0" t="0" r="0" b="0"/>
                <wp:wrapSquare wrapText="largest"/>
                <wp:docPr id="45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44"/>
                              <w:ind w:left="140" w:hanging="0"/>
                              <w:rPr/>
                            </w:pPr>
                            <w:r>
                              <w:rPr>
                                <w:rStyle w:val="8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80" w:right="69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4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6780" w:right="69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30:09 За основу і в цілом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'Про затвердження технічних документацій із землеустрою та передачу земельних ділянок у власність,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припинення дії договорів оренди землі"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24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5 Проти - 0 Утримались - 3 Не голосували - 4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72" w:name="bookmark36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7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0.55pt;mso-wrap-distance-left:0pt;mso-wrap-distance-right:0pt;mso-wrap-distance-top:0pt;mso-wrap-distance-bottom:0pt;margin-top:33.7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44"/>
                        <w:ind w:left="140" w:hanging="0"/>
                        <w:rPr/>
                      </w:pPr>
                      <w:r>
                        <w:rPr>
                          <w:rStyle w:val="8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80" w:right="69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4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6780" w:right="69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30:09 За основу і в цілом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'Про затвердження технічних документацій із землеустрою та передачу земельних ділянок у власність,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припинення дії договорів оренди землі"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24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5 Проти - 0 Утримались - 3 Не голосували - 4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73" w:name="bookmark36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7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64490</wp:posOffset>
                </wp:positionH>
                <wp:positionV relativeFrom="page">
                  <wp:posOffset>3402965</wp:posOffset>
                </wp:positionV>
                <wp:extent cx="7560310" cy="4826000"/>
                <wp:effectExtent l="0" t="0" r="0" b="0"/>
                <wp:wrapSquare wrapText="largest"/>
                <wp:docPr id="45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73"/>
                              <w:gridCol w:w="1793"/>
                              <w:gridCol w:w="4342"/>
                              <w:gridCol w:w="129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7.95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73"/>
                        <w:gridCol w:w="1793"/>
                        <w:gridCol w:w="4342"/>
                        <w:gridCol w:w="129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1950</wp:posOffset>
                </wp:positionH>
                <wp:positionV relativeFrom="page">
                  <wp:posOffset>9236710</wp:posOffset>
                </wp:positionV>
                <wp:extent cx="7560310" cy="121920"/>
                <wp:effectExtent l="0" t="0" r="0" b="0"/>
                <wp:wrapSquare wrapText="largest"/>
                <wp:docPr id="46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3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85750</wp:posOffset>
                </wp:positionH>
                <wp:positionV relativeFrom="page">
                  <wp:posOffset>14814550</wp:posOffset>
                </wp:positionV>
                <wp:extent cx="1648460" cy="82550"/>
                <wp:effectExtent l="0" t="0" r="0" b="0"/>
                <wp:wrapSquare wrapText="largest"/>
                <wp:docPr id="46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5pt;mso-position-vertical-relative:page;margin-left:22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0179050</wp:posOffset>
                </wp:positionH>
                <wp:positionV relativeFrom="page">
                  <wp:posOffset>14820900</wp:posOffset>
                </wp:positionV>
                <wp:extent cx="170180" cy="82550"/>
                <wp:effectExtent l="0" t="0" r="0" b="0"/>
                <wp:wrapSquare wrapText="largest"/>
                <wp:docPr id="46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79400</wp:posOffset>
                </wp:positionH>
                <wp:positionV relativeFrom="page">
                  <wp:posOffset>178435</wp:posOffset>
                </wp:positionV>
                <wp:extent cx="481965" cy="82550"/>
                <wp:effectExtent l="0" t="0" r="0" b="0"/>
                <wp:wrapSquare wrapText="largest"/>
                <wp:docPr id="46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0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894330</wp:posOffset>
                </wp:positionH>
                <wp:positionV relativeFrom="page">
                  <wp:posOffset>172085</wp:posOffset>
                </wp:positionV>
                <wp:extent cx="5547360" cy="118745"/>
                <wp:effectExtent l="0" t="0" r="0" b="0"/>
                <wp:wrapSquare wrapText="largest"/>
                <wp:docPr id="46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10-25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9.35pt;mso-wrap-distance-left:0pt;mso-wrap-distance-right:0pt;mso-wrap-distance-top:0pt;mso-wrap-distance-bottom:0pt;margin-top:13.55pt;mso-position-vertical-relative:page;margin-left:227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10-25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61950</wp:posOffset>
                </wp:positionH>
                <wp:positionV relativeFrom="page">
                  <wp:posOffset>427990</wp:posOffset>
                </wp:positionV>
                <wp:extent cx="7560310" cy="2267585"/>
                <wp:effectExtent l="0" t="0" r="0" b="0"/>
                <wp:wrapSquare wrapText="largest"/>
                <wp:docPr id="46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6780" w:right="69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6780" w:right="69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30:45 За основу і в цілом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8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"Про поновлення, припинення договорів оренди земельних ділянок "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25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8 Проти - 0 Утримались - 1 Не голосували - 3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74" w:name="bookmark37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7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8.55pt;mso-wrap-distance-left:0pt;mso-wrap-distance-right:0pt;mso-wrap-distance-top:0pt;mso-wrap-distance-bottom:0pt;margin-top:33.7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6780" w:right="69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6780" w:right="69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30:45 За основу і в цілом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8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"Про поновлення, припинення договорів оренди земельних ділянок "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25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8 Проти - 0 Утримались - 1 Не голосували - 3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75" w:name="bookmark37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7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64490</wp:posOffset>
                </wp:positionH>
                <wp:positionV relativeFrom="page">
                  <wp:posOffset>3250565</wp:posOffset>
                </wp:positionV>
                <wp:extent cx="7560310" cy="4826000"/>
                <wp:effectExtent l="0" t="0" r="0" b="0"/>
                <wp:wrapSquare wrapText="largest"/>
                <wp:docPr id="46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73"/>
                              <w:gridCol w:w="1793"/>
                              <w:gridCol w:w="4342"/>
                              <w:gridCol w:w="129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5.95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73"/>
                        <w:gridCol w:w="1793"/>
                        <w:gridCol w:w="4342"/>
                        <w:gridCol w:w="129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61950</wp:posOffset>
                </wp:positionH>
                <wp:positionV relativeFrom="page">
                  <wp:posOffset>9084310</wp:posOffset>
                </wp:positionV>
                <wp:extent cx="7560310" cy="121920"/>
                <wp:effectExtent l="0" t="0" r="0" b="0"/>
                <wp:wrapSquare wrapText="largest"/>
                <wp:docPr id="46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3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85750</wp:posOffset>
                </wp:positionH>
                <wp:positionV relativeFrom="page">
                  <wp:posOffset>14814550</wp:posOffset>
                </wp:positionV>
                <wp:extent cx="1648460" cy="82550"/>
                <wp:effectExtent l="0" t="0" r="0" b="0"/>
                <wp:wrapSquare wrapText="largest"/>
                <wp:docPr id="46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5pt;mso-position-vertical-relative:page;margin-left:22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0179050</wp:posOffset>
                </wp:positionH>
                <wp:positionV relativeFrom="page">
                  <wp:posOffset>14820900</wp:posOffset>
                </wp:positionV>
                <wp:extent cx="170180" cy="82550"/>
                <wp:effectExtent l="0" t="0" r="0" b="0"/>
                <wp:wrapSquare wrapText="largest"/>
                <wp:docPr id="46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79400</wp:posOffset>
                </wp:positionH>
                <wp:positionV relativeFrom="page">
                  <wp:posOffset>178435</wp:posOffset>
                </wp:positionV>
                <wp:extent cx="481965" cy="82550"/>
                <wp:effectExtent l="0" t="0" r="0" b="0"/>
                <wp:wrapSquare wrapText="largest"/>
                <wp:docPr id="47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0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894330</wp:posOffset>
                </wp:positionH>
                <wp:positionV relativeFrom="page">
                  <wp:posOffset>172085</wp:posOffset>
                </wp:positionV>
                <wp:extent cx="5541010" cy="118745"/>
                <wp:effectExtent l="0" t="0" r="0" b="0"/>
                <wp:wrapSquare wrapText="largest"/>
                <wp:docPr id="47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11-26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9.35pt;mso-wrap-distance-left:0pt;mso-wrap-distance-right:0pt;mso-wrap-distance-top:0pt;mso-wrap-distance-bottom:0pt;margin-top:13.55pt;mso-position-vertical-relative:page;margin-left:227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11-26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61950</wp:posOffset>
                </wp:positionH>
                <wp:positionV relativeFrom="page">
                  <wp:posOffset>427990</wp:posOffset>
                </wp:positionV>
                <wp:extent cx="7560310" cy="2267585"/>
                <wp:effectExtent l="0" t="0" r="0" b="0"/>
                <wp:wrapSquare wrapText="largest"/>
                <wp:docPr id="47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8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6780" w:right="69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6780" w:right="69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32:15 За основу і в цілом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8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"Про надання згоди на поділ земельних ділянок"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26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76" w:name="bookmark38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7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8.55pt;mso-wrap-distance-left:0pt;mso-wrap-distance-right:0pt;mso-wrap-distance-top:0pt;mso-wrap-distance-bottom:0pt;margin-top:33.7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8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6780" w:right="69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6780" w:right="69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32:15 За основу і в цілом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8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"Про надання згоди на поділ земельних ділянок"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26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77" w:name="bookmark38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7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4490</wp:posOffset>
                </wp:positionH>
                <wp:positionV relativeFrom="page">
                  <wp:posOffset>3250565</wp:posOffset>
                </wp:positionV>
                <wp:extent cx="7560310" cy="4826000"/>
                <wp:effectExtent l="0" t="0" r="0" b="0"/>
                <wp:wrapSquare wrapText="largest"/>
                <wp:docPr id="47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73"/>
                              <w:gridCol w:w="1793"/>
                              <w:gridCol w:w="4342"/>
                              <w:gridCol w:w="129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5.95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73"/>
                        <w:gridCol w:w="1793"/>
                        <w:gridCol w:w="4342"/>
                        <w:gridCol w:w="129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1950</wp:posOffset>
                </wp:positionH>
                <wp:positionV relativeFrom="page">
                  <wp:posOffset>9084310</wp:posOffset>
                </wp:positionV>
                <wp:extent cx="7560310" cy="121920"/>
                <wp:effectExtent l="0" t="0" r="0" b="0"/>
                <wp:wrapSquare wrapText="largest"/>
                <wp:docPr id="47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3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85750</wp:posOffset>
                </wp:positionH>
                <wp:positionV relativeFrom="page">
                  <wp:posOffset>14814550</wp:posOffset>
                </wp:positionV>
                <wp:extent cx="1648460" cy="82550"/>
                <wp:effectExtent l="0" t="0" r="0" b="0"/>
                <wp:wrapSquare wrapText="largest"/>
                <wp:docPr id="47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5pt;mso-position-vertical-relative:page;margin-left:22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0179050</wp:posOffset>
                </wp:positionH>
                <wp:positionV relativeFrom="page">
                  <wp:posOffset>14820900</wp:posOffset>
                </wp:positionV>
                <wp:extent cx="170180" cy="82550"/>
                <wp:effectExtent l="0" t="0" r="0" b="0"/>
                <wp:wrapSquare wrapText="largest"/>
                <wp:docPr id="47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79400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47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553210</wp:posOffset>
                </wp:positionH>
                <wp:positionV relativeFrom="page">
                  <wp:posOffset>175260</wp:posOffset>
                </wp:positionV>
                <wp:extent cx="7560310" cy="118745"/>
                <wp:effectExtent l="0" t="0" r="0" b="0"/>
                <wp:wrapSquare wrapText="largest"/>
                <wp:docPr id="47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5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12-27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35pt;mso-wrap-distance-left:0pt;mso-wrap-distance-right:0pt;mso-wrap-distance-top:0pt;mso-wrap-distance-bottom:0pt;margin-top:13.8pt;mso-position-vertical-relative:page;margin-left:122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5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12-27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61315</wp:posOffset>
                </wp:positionH>
                <wp:positionV relativeFrom="page">
                  <wp:posOffset>431165</wp:posOffset>
                </wp:positionV>
                <wp:extent cx="7560310" cy="2419985"/>
                <wp:effectExtent l="0" t="0" r="0" b="0"/>
                <wp:wrapSquare wrapText="largest"/>
                <wp:docPr id="47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44"/>
                              <w:ind w:left="140" w:hanging="0"/>
                              <w:rPr/>
                            </w:pPr>
                            <w:r>
                              <w:rPr>
                                <w:rStyle w:val="8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700" w:right="68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4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6700" w:right="68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34:19 За основу і в цілом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'Про передачу на баланс управлінню водопровідно-каналізаційного господарства водопровідних мереж по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вулиці Стравінського "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27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9 Проти - 0 Утримались - 0 Не голосували - 3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78" w:name="bookmark39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7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0.55pt;mso-wrap-distance-left:0pt;mso-wrap-distance-right:0pt;mso-wrap-distance-top:0pt;mso-wrap-distance-bottom:0pt;margin-top:33.9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44"/>
                        <w:ind w:left="140" w:hanging="0"/>
                        <w:rPr/>
                      </w:pPr>
                      <w:r>
                        <w:rPr>
                          <w:rStyle w:val="8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700" w:right="684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4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6700" w:right="684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34:19 За основу і в цілом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'Про передачу на баланс управлінню водопровідно-каналізаційного господарства водопровідних мереж по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вулиці Стравінського "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27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9 Проти - 0 Утримались - 0 Не голосували - 3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79" w:name="bookmark39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7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4490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48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73"/>
                              <w:gridCol w:w="1793"/>
                              <w:gridCol w:w="4342"/>
                              <w:gridCol w:w="129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73"/>
                        <w:gridCol w:w="1793"/>
                        <w:gridCol w:w="4342"/>
                        <w:gridCol w:w="129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131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48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8511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48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0179050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48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76225</wp:posOffset>
                </wp:positionH>
                <wp:positionV relativeFrom="page">
                  <wp:posOffset>175260</wp:posOffset>
                </wp:positionV>
                <wp:extent cx="481965" cy="82550"/>
                <wp:effectExtent l="0" t="0" r="0" b="0"/>
                <wp:wrapSquare wrapText="largest"/>
                <wp:docPr id="48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3.8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446655</wp:posOffset>
                </wp:positionH>
                <wp:positionV relativeFrom="page">
                  <wp:posOffset>162560</wp:posOffset>
                </wp:positionV>
                <wp:extent cx="5992495" cy="125095"/>
                <wp:effectExtent l="0" t="0" r="0" b="0"/>
                <wp:wrapSquare wrapText="largest"/>
                <wp:docPr id="48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13-28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9.85pt;mso-wrap-distance-left:0pt;mso-wrap-distance-right:0pt;mso-wrap-distance-top:0pt;mso-wrap-distance-bottom:0pt;margin-top:12.8pt;mso-position-vertical-relative:page;margin-left:192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13-28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58775</wp:posOffset>
                </wp:positionH>
                <wp:positionV relativeFrom="page">
                  <wp:posOffset>431165</wp:posOffset>
                </wp:positionV>
                <wp:extent cx="7560310" cy="2279650"/>
                <wp:effectExtent l="0" t="0" r="0" b="0"/>
                <wp:wrapSquare wrapText="largest"/>
                <wp:docPr id="48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34:58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дозвіл на продаж земельної ділянки несільськогосподарського призначення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28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7 Проти - 0 Утримались - 0 Не голосували - 5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80" w:name="bookmark40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8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3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34:58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дозвіл на продаж земельної ділянки несільськогосподарського призначення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28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7 Проти - 0 Утримались - 0 Не голосували - 5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81" w:name="bookmark40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8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61315</wp:posOffset>
                </wp:positionH>
                <wp:positionV relativeFrom="page">
                  <wp:posOffset>3247390</wp:posOffset>
                </wp:positionV>
                <wp:extent cx="7560310" cy="4826000"/>
                <wp:effectExtent l="0" t="0" r="0" b="0"/>
                <wp:wrapSquare wrapText="largest"/>
                <wp:docPr id="48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756"/>
                              <w:gridCol w:w="4336"/>
                              <w:gridCol w:w="126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5.7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756"/>
                        <w:gridCol w:w="4336"/>
                        <w:gridCol w:w="126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58775</wp:posOffset>
                </wp:positionH>
                <wp:positionV relativeFrom="page">
                  <wp:posOffset>9081135</wp:posOffset>
                </wp:positionV>
                <wp:extent cx="7560310" cy="121920"/>
                <wp:effectExtent l="0" t="0" r="0" b="0"/>
                <wp:wrapSquare wrapText="largest"/>
                <wp:docPr id="48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0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82575</wp:posOffset>
                </wp:positionH>
                <wp:positionV relativeFrom="page">
                  <wp:posOffset>14811375</wp:posOffset>
                </wp:positionV>
                <wp:extent cx="1648460" cy="82550"/>
                <wp:effectExtent l="0" t="0" r="0" b="0"/>
                <wp:wrapSquare wrapText="largest"/>
                <wp:docPr id="48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2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0175875</wp:posOffset>
                </wp:positionH>
                <wp:positionV relativeFrom="page">
                  <wp:posOffset>14817725</wp:posOffset>
                </wp:positionV>
                <wp:extent cx="170180" cy="82550"/>
                <wp:effectExtent l="0" t="0" r="0" b="0"/>
                <wp:wrapSquare wrapText="largest"/>
                <wp:docPr id="49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6.75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299720</wp:posOffset>
                </wp:positionH>
                <wp:positionV relativeFrom="page">
                  <wp:posOffset>180340</wp:posOffset>
                </wp:positionV>
                <wp:extent cx="6815455" cy="125095"/>
                <wp:effectExtent l="0" t="0" r="0" b="0"/>
                <wp:wrapSquare wrapText="largest"/>
                <wp:docPr id="49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545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667" w:leader="none"/>
                                <w:tab w:val="left" w:pos="2725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14-29</w:t>
                              <w:tab/>
                              <w:t>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65pt;height:9.85pt;mso-wrap-distance-left:0pt;mso-wrap-distance-right:0pt;mso-wrap-distance-top:0pt;mso-wrap-distance-bottom:0pt;margin-top:14.2pt;mso-position-vertical-relative:page;margin-left:23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667" w:leader="none"/>
                          <w:tab w:val="left" w:pos="2725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14-29</w:t>
                        <w:tab/>
                        <w:t>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79425</wp:posOffset>
                </wp:positionH>
                <wp:positionV relativeFrom="page">
                  <wp:posOffset>542925</wp:posOffset>
                </wp:positionV>
                <wp:extent cx="6748145" cy="2642870"/>
                <wp:effectExtent l="0" t="0" r="0" b="0"/>
                <wp:wrapSquare wrapText="largest"/>
                <wp:docPr id="49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60" w:hanging="0"/>
                              <w:rPr/>
                            </w:pPr>
                            <w:r>
                              <w:rPr>
                                <w:rStyle w:val="40pt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4220" w:right="442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7"/>
                              <w:ind w:left="20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9" w:before="0" w:after="124"/>
                              <w:ind w:left="4220" w:right="442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35:33 За основу і в цілом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Про внесення змін та доповнень до рішення міської ради від 21.12.2018 №30/15 «Про підготовку лотів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до проведення земельних торгів у 2019 році»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54" w:before="0" w:after="164"/>
                              <w:ind w:left="20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29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0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50pt2"/>
                                <w:b w:val="false"/>
                                <w:bCs w:val="false"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208.1pt;mso-wrap-distance-left:0pt;mso-wrap-distance-right:0pt;mso-wrap-distance-top:0pt;mso-wrap-distance-bottom:0pt;margin-top:42.75pt;mso-position-vertical-relative:page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60" w:hanging="0"/>
                        <w:rPr/>
                      </w:pPr>
                      <w:r>
                        <w:rPr>
                          <w:rStyle w:val="40pt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4220" w:right="4420" w:hanging="0"/>
                        <w:jc w:val="left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7"/>
                        <w:ind w:left="20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9" w:before="0" w:after="124"/>
                        <w:ind w:left="4220" w:right="4420" w:hanging="0"/>
                        <w:jc w:val="left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35:33 За основу і в цілом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0"/>
                        <w:ind w:left="6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Про внесення змін та доповнень до рішення міської ради від 21.12.2018 №30/15 «Про підготовку лотів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0"/>
                        <w:ind w:left="20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до проведення земельних торгів у 2019 році»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54" w:before="0" w:after="164"/>
                        <w:ind w:left="20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29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0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00" w:hanging="0"/>
                        <w:rPr/>
                      </w:pPr>
                      <w:r>
                        <w:rPr>
                          <w:rStyle w:val="150pt2"/>
                          <w:b w:val="false"/>
                          <w:bCs w:val="false"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82600</wp:posOffset>
                </wp:positionH>
                <wp:positionV relativeFrom="page">
                  <wp:posOffset>3630930</wp:posOffset>
                </wp:positionV>
                <wp:extent cx="6632575" cy="4994275"/>
                <wp:effectExtent l="0" t="0" r="0" b="0"/>
                <wp:wrapSquare wrapText="largest"/>
                <wp:docPr id="49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499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17"/>
                              <w:gridCol w:w="1546"/>
                              <w:gridCol w:w="3763"/>
                              <w:gridCol w:w="1219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393.25pt;mso-wrap-distance-left:0pt;mso-wrap-distance-right:0pt;mso-wrap-distance-top:0pt;mso-wrap-distance-bottom:0pt;margin-top:285.9pt;mso-position-vertical-relative:page;margin-left:3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17"/>
                        <w:gridCol w:w="1546"/>
                        <w:gridCol w:w="3763"/>
                        <w:gridCol w:w="1219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79425</wp:posOffset>
                </wp:positionH>
                <wp:positionV relativeFrom="page">
                  <wp:posOffset>9403715</wp:posOffset>
                </wp:positionV>
                <wp:extent cx="6748145" cy="121920"/>
                <wp:effectExtent l="0" t="0" r="0" b="0"/>
                <wp:wrapSquare wrapText="largest"/>
                <wp:docPr id="49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20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0І0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9.6pt;mso-wrap-distance-left:0pt;mso-wrap-distance-right:0pt;mso-wrap-distance-top:0pt;mso-wrap-distance-bottom:0pt;margin-top:740.45pt;mso-position-vertical-relative:page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20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0І0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0607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49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4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05421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49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5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79400</wp:posOffset>
                </wp:positionH>
                <wp:positionV relativeFrom="page">
                  <wp:posOffset>178435</wp:posOffset>
                </wp:positionV>
                <wp:extent cx="481965" cy="82550"/>
                <wp:effectExtent l="0" t="0" r="0" b="0"/>
                <wp:wrapSquare wrapText="largest"/>
                <wp:docPr id="49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0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730375</wp:posOffset>
                </wp:positionH>
                <wp:positionV relativeFrom="page">
                  <wp:posOffset>172085</wp:posOffset>
                </wp:positionV>
                <wp:extent cx="7303135" cy="118745"/>
                <wp:effectExtent l="0" t="0" r="0" b="0"/>
                <wp:wrapSquare wrapText="largest"/>
                <wp:docPr id="49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31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3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15-30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05pt;height:9.35pt;mso-wrap-distance-left:0pt;mso-wrap-distance-right:0pt;mso-wrap-distance-top:0pt;mso-wrap-distance-bottom:0pt;margin-top:13.55pt;mso-position-vertical-relative:page;margin-left:136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3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15-30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1950</wp:posOffset>
                </wp:positionH>
                <wp:positionV relativeFrom="page">
                  <wp:posOffset>427990</wp:posOffset>
                </wp:positionV>
                <wp:extent cx="7560310" cy="2419985"/>
                <wp:effectExtent l="0" t="0" r="0" b="0"/>
                <wp:wrapSquare wrapText="largest"/>
                <wp:docPr id="49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8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36:11 За основ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'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30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8 Проти - 0 Утримались - 0 Не голосували - 4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82" w:name="bookmark41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8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0.55pt;mso-wrap-distance-left:0pt;mso-wrap-distance-right:0pt;mso-wrap-distance-top:0pt;mso-wrap-distance-bottom:0pt;margin-top:33.7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8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36:11 За основ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'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30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8 Проти - 0 Утримались - 0 Не голосували - 4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83" w:name="bookmark41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8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64490</wp:posOffset>
                </wp:positionH>
                <wp:positionV relativeFrom="page">
                  <wp:posOffset>3402965</wp:posOffset>
                </wp:positionV>
                <wp:extent cx="7560310" cy="4826000"/>
                <wp:effectExtent l="0" t="0" r="0" b="0"/>
                <wp:wrapSquare wrapText="largest"/>
                <wp:docPr id="50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91"/>
                              <w:gridCol w:w="1712"/>
                              <w:gridCol w:w="4168"/>
                              <w:gridCol w:w="1735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7.95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91"/>
                        <w:gridCol w:w="1712"/>
                        <w:gridCol w:w="4168"/>
                        <w:gridCol w:w="1735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1950</wp:posOffset>
                </wp:positionH>
                <wp:positionV relativeFrom="page">
                  <wp:posOffset>9236710</wp:posOffset>
                </wp:positionV>
                <wp:extent cx="7560310" cy="121920"/>
                <wp:effectExtent l="0" t="0" r="0" b="0"/>
                <wp:wrapSquare wrapText="largest"/>
                <wp:docPr id="50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3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85750</wp:posOffset>
                </wp:positionH>
                <wp:positionV relativeFrom="page">
                  <wp:posOffset>14814550</wp:posOffset>
                </wp:positionV>
                <wp:extent cx="1648460" cy="82550"/>
                <wp:effectExtent l="0" t="0" r="0" b="0"/>
                <wp:wrapSquare wrapText="largest"/>
                <wp:docPr id="50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5pt;mso-position-vertical-relative:page;margin-left:22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0179050</wp:posOffset>
                </wp:positionH>
                <wp:positionV relativeFrom="page">
                  <wp:posOffset>14820900</wp:posOffset>
                </wp:positionV>
                <wp:extent cx="170180" cy="82550"/>
                <wp:effectExtent l="0" t="0" r="0" b="0"/>
                <wp:wrapSquare wrapText="largest"/>
                <wp:docPr id="50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90830</wp:posOffset>
                </wp:positionH>
                <wp:positionV relativeFrom="page">
                  <wp:posOffset>180340</wp:posOffset>
                </wp:positionV>
                <wp:extent cx="6864350" cy="125095"/>
                <wp:effectExtent l="0" t="0" r="0" b="0"/>
                <wp:wrapSquare wrapText="largest"/>
                <wp:docPr id="50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082" w:leader="none"/>
                                <w:tab w:val="center" w:pos="2475" w:leader="none"/>
                                <w:tab w:val="center" w:pos="2941" w:leader="none"/>
                                <w:tab w:val="right" w:pos="3248" w:leader="none"/>
                                <w:tab w:val="left" w:pos="3301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16-З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30 ой 25.02.19 Про погодження ...3 від 26.02.19 сесія XXXI скликання VII - Система електронного 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9.85pt;mso-wrap-distance-left:0pt;mso-wrap-distance-right:0pt;mso-wrap-distance-top:0pt;mso-wrap-distance-bottom:0pt;margin-top:14.2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082" w:leader="none"/>
                          <w:tab w:val="center" w:pos="2475" w:leader="none"/>
                          <w:tab w:val="center" w:pos="2941" w:leader="none"/>
                          <w:tab w:val="right" w:pos="3248" w:leader="none"/>
                          <w:tab w:val="left" w:pos="3301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16-З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30 ой 25.02.19 Про погодження ...3 від 26.02.19 сесія XXXI скликання VII - Система електронного 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70535</wp:posOffset>
                </wp:positionH>
                <wp:positionV relativeFrom="page">
                  <wp:posOffset>542925</wp:posOffset>
                </wp:positionV>
                <wp:extent cx="6766560" cy="2800985"/>
                <wp:effectExtent l="0" t="0" r="0" b="0"/>
                <wp:wrapSquare wrapText="largest"/>
                <wp:docPr id="50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43:45 За поправку до № 30 ой 25.02.19 "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”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1,4, 5,6,, 7,8,9,10”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3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20 Проти - 0 Утримались - 2 Не голосували - 10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0pt2"/>
                                <w:b w:val="false"/>
                                <w:bCs w:val="false"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20.55pt;mso-wrap-distance-left:0pt;mso-wrap-distance-right:0pt;mso-wrap-distance-top:0pt;mso-wrap-distance-bottom:0pt;margin-top:42.7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43:45 За поправку до № 30 ой 25.02.19 "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”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1,4, 5,6,, 7,8,9,10”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3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20 Проти - 0 Утримались - 2 Не голосували - 10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0pt2"/>
                          <w:b w:val="false"/>
                          <w:bCs w:val="false"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73710</wp:posOffset>
                </wp:positionH>
                <wp:positionV relativeFrom="page">
                  <wp:posOffset>3789045</wp:posOffset>
                </wp:positionV>
                <wp:extent cx="6632575" cy="6200775"/>
                <wp:effectExtent l="0" t="0" r="0" b="0"/>
                <wp:wrapSquare wrapText="largest"/>
                <wp:docPr id="50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620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488.25pt;mso-wrap-distance-left:0pt;mso-wrap-distance-right:0pt;mso-wrap-distance-top:0pt;mso-wrap-distance-bottom:0pt;margin-top:298.35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9718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50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4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704532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50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90830</wp:posOffset>
                </wp:positionH>
                <wp:positionV relativeFrom="page">
                  <wp:posOffset>177165</wp:posOffset>
                </wp:positionV>
                <wp:extent cx="6842125" cy="82550"/>
                <wp:effectExtent l="0" t="0" r="0" b="0"/>
                <wp:wrapSquare wrapText="largest"/>
                <wp:docPr id="50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12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082" w:leader="none"/>
                                <w:tab w:val="right" w:pos="2806" w:leader="none"/>
                                <w:tab w:val="right" w:pos="3027" w:leader="none"/>
                                <w:tab w:val="right" w:pos="3248" w:leader="none"/>
                                <w:tab w:val="right" w:pos="3469" w:leader="none"/>
                                <w:tab w:val="right" w:pos="3690" w:leader="none"/>
                                <w:tab w:val="right" w:pos="4362" w:leader="none"/>
                                <w:tab w:val="right" w:pos="4693" w:leader="none"/>
                                <w:tab w:val="right" w:pos="5610" w:leader="none"/>
                                <w:tab w:val="right" w:pos="5922" w:leader="none"/>
                                <w:tab w:val="right" w:pos="6181" w:leader="none"/>
                                <w:tab w:val="right" w:pos="6848" w:leader="none"/>
                                <w:tab w:val="right" w:pos="7261" w:leader="none"/>
                                <w:tab w:val="right" w:pos="7664" w:leader="none"/>
                                <w:tab w:val="right" w:pos="8475" w:leader="none"/>
                                <w:tab w:val="right" w:pos="8710" w:leader="none"/>
                                <w:tab w:val="right" w:pos="8816" w:leader="none"/>
                                <w:tab w:val="right" w:pos="9498" w:leader="none"/>
                                <w:tab w:val="right" w:pos="10544" w:leader="none"/>
                                <w:tab w:val="right" w:pos="1077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16-З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30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погодження</w:t>
                              <w:tab/>
                              <w:t>...3</w:t>
                              <w:tab/>
                              <w:t>від</w:t>
                              <w:tab/>
                              <w:t>26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</w:t>
                              <w:tab/>
                              <w:t>Система</w:t>
                              <w:tab/>
                              <w:t>електронного</w:t>
                              <w:tab/>
                              <w:t>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5pt;height:6.5pt;mso-wrap-distance-left:0pt;mso-wrap-distance-right:0pt;mso-wrap-distance-top:0pt;mso-wrap-distance-bottom:0pt;margin-top:13.9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082" w:leader="none"/>
                          <w:tab w:val="right" w:pos="2806" w:leader="none"/>
                          <w:tab w:val="right" w:pos="3027" w:leader="none"/>
                          <w:tab w:val="right" w:pos="3248" w:leader="none"/>
                          <w:tab w:val="right" w:pos="3469" w:leader="none"/>
                          <w:tab w:val="right" w:pos="3690" w:leader="none"/>
                          <w:tab w:val="right" w:pos="4362" w:leader="none"/>
                          <w:tab w:val="right" w:pos="4693" w:leader="none"/>
                          <w:tab w:val="right" w:pos="5610" w:leader="none"/>
                          <w:tab w:val="right" w:pos="5922" w:leader="none"/>
                          <w:tab w:val="right" w:pos="6181" w:leader="none"/>
                          <w:tab w:val="right" w:pos="6848" w:leader="none"/>
                          <w:tab w:val="right" w:pos="7261" w:leader="none"/>
                          <w:tab w:val="right" w:pos="7664" w:leader="none"/>
                          <w:tab w:val="right" w:pos="8475" w:leader="none"/>
                          <w:tab w:val="right" w:pos="8710" w:leader="none"/>
                          <w:tab w:val="right" w:pos="8816" w:leader="none"/>
                          <w:tab w:val="right" w:pos="9498" w:leader="none"/>
                          <w:tab w:val="right" w:pos="10544" w:leader="none"/>
                          <w:tab w:val="right" w:pos="1077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16-З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30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погодження</w:t>
                        <w:tab/>
                        <w:t>...3</w:t>
                        <w:tab/>
                        <w:t>від</w:t>
                        <w:tab/>
                        <w:t>26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</w:t>
                        <w:tab/>
                        <w:t>Система</w:t>
                        <w:tab/>
                        <w:t>електронного</w:t>
                        <w:tab/>
                        <w:t>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527550</wp:posOffset>
                </wp:positionH>
                <wp:positionV relativeFrom="page">
                  <wp:posOffset>920750</wp:posOffset>
                </wp:positionV>
                <wp:extent cx="1925320" cy="63500"/>
                <wp:effectExtent l="0" t="0" r="0" b="0"/>
                <wp:wrapSquare wrapText="largest"/>
                <wp:docPr id="51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pt"/>
                                <w:color w:val="000000"/>
                              </w:rPr>
                              <w:t>Система електронного голосування «Голос» - тетете.§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8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пе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5pt;mso-wrap-distance-left:0pt;mso-wrap-distance-right:0pt;mso-wrap-distance-top:0pt;mso-wrap-distance-bottom:0pt;margin-top:72.5pt;mso-position-vertical-relative:page;margin-left:356.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00"/>
                        <w:ind w:left="80" w:hanging="0"/>
                        <w:jc w:val="left"/>
                        <w:rPr/>
                      </w:pPr>
                      <w:r>
                        <w:rPr>
                          <w:rStyle w:val="35pt"/>
                          <w:color w:val="000000"/>
                        </w:rPr>
                        <w:t>Система електронного голосування «Голос» - тетете.§</w:t>
                      </w:r>
                      <w:r>
                        <w:rPr>
                          <w:rStyle w:val="3BookmanOldStyle"/>
                          <w:color w:val="000000"/>
                        </w:rPr>
                        <w:t>0</w:t>
                      </w:r>
                      <w:r>
                        <w:rPr>
                          <w:rStyle w:val="35pt"/>
                          <w:color w:val="000000"/>
                        </w:rPr>
                        <w:t>І</w:t>
                      </w:r>
                      <w:r>
                        <w:rPr>
                          <w:rStyle w:val="3BookmanOldStyle"/>
                          <w:color w:val="000000"/>
                        </w:rPr>
                        <w:t>08</w:t>
                      </w:r>
                      <w:r>
                        <w:rPr>
                          <w:rStyle w:val="35pt"/>
                          <w:color w:val="000000"/>
                        </w:rPr>
                        <w:t>.пе</w:t>
                      </w:r>
                      <w:r>
                        <w:rPr>
                          <w:rStyle w:val="3BookmanOldStyle"/>
                          <w:color w:val="000000"/>
                        </w:rPr>
                        <w:t>1</w:t>
                      </w:r>
                      <w:r>
                        <w:rPr>
                          <w:rStyle w:val="35pt"/>
                          <w:color w:val="000000"/>
                        </w:rPr>
                        <w:t>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97180</wp:posOffset>
                </wp:positionH>
                <wp:positionV relativeFrom="page">
                  <wp:posOffset>10369550</wp:posOffset>
                </wp:positionV>
                <wp:extent cx="6924675" cy="82550"/>
                <wp:effectExtent l="0" t="0" r="0" b="0"/>
                <wp:wrapSquare wrapText="largest"/>
                <wp:docPr id="51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0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((р://ІосаІ.доІо5.пе(.иа/доІо5/ргіп(/1416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.5pt;mso-wrap-distance-left:0pt;mso-wrap-distance-right:0pt;mso-wrap-distance-top:0pt;mso-wrap-distance-bottom:0pt;margin-top:816.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0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((р://ІосаІ.доІо5.пе(.иа/доІо5/ргіп(/1416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90830</wp:posOffset>
                </wp:positionH>
                <wp:positionV relativeFrom="page">
                  <wp:posOffset>180340</wp:posOffset>
                </wp:positionV>
                <wp:extent cx="6864350" cy="125095"/>
                <wp:effectExtent l="0" t="0" r="0" b="0"/>
                <wp:wrapSquare wrapText="largest"/>
                <wp:docPr id="51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082" w:leader="none"/>
                                <w:tab w:val="center" w:pos="2475" w:leader="none"/>
                                <w:tab w:val="right" w:pos="3027" w:leader="none"/>
                                <w:tab w:val="right" w:pos="3248" w:leader="none"/>
                                <w:tab w:val="left" w:pos="3301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17-З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30 ой 25.02.19 Про погодження ...4 від 26.02.19 сесія XXXI скликання VII - Система електронного 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9.85pt;mso-wrap-distance-left:0pt;mso-wrap-distance-right:0pt;mso-wrap-distance-top:0pt;mso-wrap-distance-bottom:0pt;margin-top:14.2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082" w:leader="none"/>
                          <w:tab w:val="center" w:pos="2475" w:leader="none"/>
                          <w:tab w:val="right" w:pos="3027" w:leader="none"/>
                          <w:tab w:val="right" w:pos="3248" w:leader="none"/>
                          <w:tab w:val="left" w:pos="3301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17-З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30 ой 25.02.19 Про погодження ...4 від 26.02.19 сесія XXXI скликання VII - Система електронного 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70535</wp:posOffset>
                </wp:positionH>
                <wp:positionV relativeFrom="page">
                  <wp:posOffset>542925</wp:posOffset>
                </wp:positionV>
                <wp:extent cx="6766560" cy="2800985"/>
                <wp:effectExtent l="0" t="0" r="0" b="0"/>
                <wp:wrapSquare wrapText="largest"/>
                <wp:docPr id="51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47:28 За поправку до № 30 ой 25.02.19 "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п.2,п.3 -з розрахунку 240 грн. за кв.м. 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4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14 Проти - 0 Утримались - 3 Не голосували - 15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0pt1"/>
                                <w:b w:val="false"/>
                                <w:bCs w:val="false"/>
                                <w:color w:val="000000"/>
                              </w:rPr>
                              <w:t>Не 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20.55pt;mso-wrap-distance-left:0pt;mso-wrap-distance-right:0pt;mso-wrap-distance-top:0pt;mso-wrap-distance-bottom:0pt;margin-top:42.7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47:28 За поправку до № 30 ой 25.02.19 "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п.2,п.3 -з розрахунку 240 грн. за кв.м. 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4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14 Проти - 0 Утримались - 3 Не голосували - 15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0pt1"/>
                          <w:b w:val="false"/>
                          <w:bCs w:val="false"/>
                          <w:color w:val="000000"/>
                        </w:rPr>
                        <w:t>Не 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73710</wp:posOffset>
                </wp:positionH>
                <wp:positionV relativeFrom="page">
                  <wp:posOffset>3789045</wp:posOffset>
                </wp:positionV>
                <wp:extent cx="6632575" cy="6199505"/>
                <wp:effectExtent l="0" t="0" r="0" b="0"/>
                <wp:wrapSquare wrapText="largest"/>
                <wp:docPr id="51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619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488.15pt;mso-wrap-distance-left:0pt;mso-wrap-distance-right:0pt;mso-wrap-distance-top:0pt;mso-wrap-distance-bottom:0pt;margin-top:298.35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9718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51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4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04532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51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290830</wp:posOffset>
                </wp:positionH>
                <wp:positionV relativeFrom="page">
                  <wp:posOffset>177165</wp:posOffset>
                </wp:positionV>
                <wp:extent cx="6842125" cy="82550"/>
                <wp:effectExtent l="0" t="0" r="0" b="0"/>
                <wp:wrapSquare wrapText="largest"/>
                <wp:docPr id="51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12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082" w:leader="none"/>
                                <w:tab w:val="right" w:pos="2806" w:leader="none"/>
                                <w:tab w:val="right" w:pos="3027" w:leader="none"/>
                                <w:tab w:val="right" w:pos="3248" w:leader="none"/>
                                <w:tab w:val="right" w:pos="3469" w:leader="none"/>
                                <w:tab w:val="right" w:pos="3690" w:leader="none"/>
                                <w:tab w:val="right" w:pos="4362" w:leader="none"/>
                                <w:tab w:val="right" w:pos="4693" w:leader="none"/>
                                <w:tab w:val="right" w:pos="5610" w:leader="none"/>
                                <w:tab w:val="right" w:pos="5926" w:leader="none"/>
                                <w:tab w:val="right" w:pos="6181" w:leader="none"/>
                                <w:tab w:val="right" w:pos="6848" w:leader="none"/>
                                <w:tab w:val="right" w:pos="7261" w:leader="none"/>
                                <w:tab w:val="right" w:pos="7664" w:leader="none"/>
                                <w:tab w:val="right" w:pos="8475" w:leader="none"/>
                                <w:tab w:val="right" w:pos="8710" w:leader="none"/>
                                <w:tab w:val="right" w:pos="8816" w:leader="none"/>
                                <w:tab w:val="right" w:pos="9498" w:leader="none"/>
                                <w:tab w:val="right" w:pos="10544" w:leader="none"/>
                                <w:tab w:val="right" w:pos="1077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17-З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30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погодження</w:t>
                              <w:tab/>
                              <w:t>...4</w:t>
                              <w:tab/>
                              <w:t>від</w:t>
                              <w:tab/>
                              <w:t>26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</w:t>
                              <w:tab/>
                              <w:t>Система</w:t>
                              <w:tab/>
                              <w:t>електронного</w:t>
                              <w:tab/>
                              <w:t>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5pt;height:6.5pt;mso-wrap-distance-left:0pt;mso-wrap-distance-right:0pt;mso-wrap-distance-top:0pt;mso-wrap-distance-bottom:0pt;margin-top:13.9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082" w:leader="none"/>
                          <w:tab w:val="right" w:pos="2806" w:leader="none"/>
                          <w:tab w:val="right" w:pos="3027" w:leader="none"/>
                          <w:tab w:val="right" w:pos="3248" w:leader="none"/>
                          <w:tab w:val="right" w:pos="3469" w:leader="none"/>
                          <w:tab w:val="right" w:pos="3690" w:leader="none"/>
                          <w:tab w:val="right" w:pos="4362" w:leader="none"/>
                          <w:tab w:val="right" w:pos="4693" w:leader="none"/>
                          <w:tab w:val="right" w:pos="5610" w:leader="none"/>
                          <w:tab w:val="right" w:pos="5926" w:leader="none"/>
                          <w:tab w:val="right" w:pos="6181" w:leader="none"/>
                          <w:tab w:val="right" w:pos="6848" w:leader="none"/>
                          <w:tab w:val="right" w:pos="7261" w:leader="none"/>
                          <w:tab w:val="right" w:pos="7664" w:leader="none"/>
                          <w:tab w:val="right" w:pos="8475" w:leader="none"/>
                          <w:tab w:val="right" w:pos="8710" w:leader="none"/>
                          <w:tab w:val="right" w:pos="8816" w:leader="none"/>
                          <w:tab w:val="right" w:pos="9498" w:leader="none"/>
                          <w:tab w:val="right" w:pos="10544" w:leader="none"/>
                          <w:tab w:val="right" w:pos="1077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17-З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30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погодження</w:t>
                        <w:tab/>
                        <w:t>...4</w:t>
                        <w:tab/>
                        <w:t>від</w:t>
                        <w:tab/>
                        <w:t>26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</w:t>
                        <w:tab/>
                        <w:t>Система</w:t>
                        <w:tab/>
                        <w:t>електронного</w:t>
                        <w:tab/>
                        <w:t>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527550</wp:posOffset>
                </wp:positionH>
                <wp:positionV relativeFrom="page">
                  <wp:posOffset>920750</wp:posOffset>
                </wp:positionV>
                <wp:extent cx="1925320" cy="63500"/>
                <wp:effectExtent l="0" t="0" r="0" b="0"/>
                <wp:wrapSquare wrapText="largest"/>
                <wp:docPr id="51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pt"/>
                                <w:color w:val="000000"/>
                              </w:rPr>
                              <w:t>Система електронного голосування «Голос» - тетете.§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8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пе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5pt;mso-wrap-distance-left:0pt;mso-wrap-distance-right:0pt;mso-wrap-distance-top:0pt;mso-wrap-distance-bottom:0pt;margin-top:72.5pt;mso-position-vertical-relative:page;margin-left:356.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00"/>
                        <w:ind w:left="80" w:hanging="0"/>
                        <w:jc w:val="left"/>
                        <w:rPr/>
                      </w:pPr>
                      <w:r>
                        <w:rPr>
                          <w:rStyle w:val="35pt"/>
                          <w:color w:val="000000"/>
                        </w:rPr>
                        <w:t>Система електронного голосування «Голос» - тетете.§</w:t>
                      </w:r>
                      <w:r>
                        <w:rPr>
                          <w:rStyle w:val="3BookmanOldStyle"/>
                          <w:color w:val="000000"/>
                        </w:rPr>
                        <w:t>0</w:t>
                      </w:r>
                      <w:r>
                        <w:rPr>
                          <w:rStyle w:val="35pt"/>
                          <w:color w:val="000000"/>
                        </w:rPr>
                        <w:t>І</w:t>
                      </w:r>
                      <w:r>
                        <w:rPr>
                          <w:rStyle w:val="3BookmanOldStyle"/>
                          <w:color w:val="000000"/>
                        </w:rPr>
                        <w:t>08</w:t>
                      </w:r>
                      <w:r>
                        <w:rPr>
                          <w:rStyle w:val="35pt"/>
                          <w:color w:val="000000"/>
                        </w:rPr>
                        <w:t>.пе</w:t>
                      </w:r>
                      <w:r>
                        <w:rPr>
                          <w:rStyle w:val="3BookmanOldStyle"/>
                          <w:color w:val="000000"/>
                        </w:rPr>
                        <w:t>1</w:t>
                      </w:r>
                      <w:r>
                        <w:rPr>
                          <w:rStyle w:val="35pt"/>
                          <w:color w:val="000000"/>
                        </w:rPr>
                        <w:t>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297180</wp:posOffset>
                </wp:positionH>
                <wp:positionV relativeFrom="page">
                  <wp:posOffset>10369550</wp:posOffset>
                </wp:positionV>
                <wp:extent cx="6927850" cy="82550"/>
                <wp:effectExtent l="0" t="0" r="0" b="0"/>
                <wp:wrapSquare wrapText="largest"/>
                <wp:docPr id="51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09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417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5pt;height:6.5pt;mso-wrap-distance-left:0pt;mso-wrap-distance-right:0pt;mso-wrap-distance-top:0pt;mso-wrap-distance-bottom:0pt;margin-top:816.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09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417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90830</wp:posOffset>
                </wp:positionH>
                <wp:positionV relativeFrom="page">
                  <wp:posOffset>180340</wp:posOffset>
                </wp:positionV>
                <wp:extent cx="6864350" cy="125095"/>
                <wp:effectExtent l="0" t="0" r="0" b="0"/>
                <wp:wrapSquare wrapText="largest"/>
                <wp:docPr id="52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082" w:leader="none"/>
                                <w:tab w:val="center" w:pos="2475" w:leader="none"/>
                                <w:tab w:val="center" w:pos="2941" w:leader="none"/>
                                <w:tab w:val="right" w:pos="3248" w:leader="none"/>
                                <w:tab w:val="left" w:pos="3301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18-З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30 ой 25.02.19 Про погодження ...5 від 26.02.19 сесія XXXI скликання VII - Система електронного 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9.85pt;mso-wrap-distance-left:0pt;mso-wrap-distance-right:0pt;mso-wrap-distance-top:0pt;mso-wrap-distance-bottom:0pt;margin-top:14.2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082" w:leader="none"/>
                          <w:tab w:val="center" w:pos="2475" w:leader="none"/>
                          <w:tab w:val="center" w:pos="2941" w:leader="none"/>
                          <w:tab w:val="right" w:pos="3248" w:leader="none"/>
                          <w:tab w:val="left" w:pos="3301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18-З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30 ой 25.02.19 Про погодження ...5 від 26.02.19 сесія XXXI скликання VII - Система електронного 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70535</wp:posOffset>
                </wp:positionH>
                <wp:positionV relativeFrom="page">
                  <wp:posOffset>542925</wp:posOffset>
                </wp:positionV>
                <wp:extent cx="6766560" cy="2800985"/>
                <wp:effectExtent l="0" t="0" r="0" b="0"/>
                <wp:wrapSquare wrapText="largest"/>
                <wp:docPr id="52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0pt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49:36 За поправку до № 30 ой 25.02.19 "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п.2,п.3 з розрахунку 250 грн. кв.м.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5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10 Проти - 0 Утримались - 4 Не голосували - 18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0pt1"/>
                                <w:b w:val="false"/>
                                <w:bCs w:val="false"/>
                                <w:color w:val="000000"/>
                              </w:rPr>
                              <w:t>Не 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20.55pt;mso-wrap-distance-left:0pt;mso-wrap-distance-right:0pt;mso-wrap-distance-top:0pt;mso-wrap-distance-bottom:0pt;margin-top:42.7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0pt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49:36 За поправку до № 30 ой 25.02.19 "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п.2,п.3 з розрахунку 250 грн. кв.м.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5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10 Проти - 0 Утримались - 4 Не голосували - 18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0pt1"/>
                          <w:b w:val="false"/>
                          <w:bCs w:val="false"/>
                          <w:color w:val="000000"/>
                        </w:rPr>
                        <w:t>Не 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73710</wp:posOffset>
                </wp:positionH>
                <wp:positionV relativeFrom="page">
                  <wp:posOffset>3789045</wp:posOffset>
                </wp:positionV>
                <wp:extent cx="6632575" cy="6369685"/>
                <wp:effectExtent l="0" t="0" r="0" b="0"/>
                <wp:wrapSquare wrapText="largest"/>
                <wp:docPr id="52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636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501.55pt;mso-wrap-distance-left:0pt;mso-wrap-distance-right:0pt;mso-wrap-distance-top:0pt;mso-wrap-distance-bottom:0pt;margin-top:298.35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9718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52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4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04532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52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90830</wp:posOffset>
                </wp:positionH>
                <wp:positionV relativeFrom="page">
                  <wp:posOffset>177165</wp:posOffset>
                </wp:positionV>
                <wp:extent cx="6842125" cy="82550"/>
                <wp:effectExtent l="0" t="0" r="0" b="0"/>
                <wp:wrapSquare wrapText="largest"/>
                <wp:docPr id="52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12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082" w:leader="none"/>
                                <w:tab w:val="right" w:pos="2806" w:leader="none"/>
                                <w:tab w:val="right" w:pos="3027" w:leader="none"/>
                                <w:tab w:val="right" w:pos="3248" w:leader="none"/>
                                <w:tab w:val="right" w:pos="3469" w:leader="none"/>
                                <w:tab w:val="right" w:pos="3690" w:leader="none"/>
                                <w:tab w:val="right" w:pos="4362" w:leader="none"/>
                                <w:tab w:val="right" w:pos="4693" w:leader="none"/>
                                <w:tab w:val="right" w:pos="5610" w:leader="none"/>
                                <w:tab w:val="right" w:pos="5922" w:leader="none"/>
                                <w:tab w:val="right" w:pos="6181" w:leader="none"/>
                                <w:tab w:val="right" w:pos="6848" w:leader="none"/>
                                <w:tab w:val="right" w:pos="7261" w:leader="none"/>
                                <w:tab w:val="right" w:pos="7664" w:leader="none"/>
                                <w:tab w:val="right" w:pos="8475" w:leader="none"/>
                                <w:tab w:val="right" w:pos="8710" w:leader="none"/>
                                <w:tab w:val="right" w:pos="8816" w:leader="none"/>
                                <w:tab w:val="right" w:pos="9498" w:leader="none"/>
                                <w:tab w:val="right" w:pos="10544" w:leader="none"/>
                                <w:tab w:val="right" w:pos="1077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18-З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30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погодження</w:t>
                              <w:tab/>
                              <w:t>...5</w:t>
                              <w:tab/>
                              <w:t>від</w:t>
                              <w:tab/>
                              <w:t>26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</w:t>
                              <w:tab/>
                              <w:t>Система</w:t>
                              <w:tab/>
                              <w:t>електронного</w:t>
                              <w:tab/>
                              <w:t>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5pt;height:6.5pt;mso-wrap-distance-left:0pt;mso-wrap-distance-right:0pt;mso-wrap-distance-top:0pt;mso-wrap-distance-bottom:0pt;margin-top:13.9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082" w:leader="none"/>
                          <w:tab w:val="right" w:pos="2806" w:leader="none"/>
                          <w:tab w:val="right" w:pos="3027" w:leader="none"/>
                          <w:tab w:val="right" w:pos="3248" w:leader="none"/>
                          <w:tab w:val="right" w:pos="3469" w:leader="none"/>
                          <w:tab w:val="right" w:pos="3690" w:leader="none"/>
                          <w:tab w:val="right" w:pos="4362" w:leader="none"/>
                          <w:tab w:val="right" w:pos="4693" w:leader="none"/>
                          <w:tab w:val="right" w:pos="5610" w:leader="none"/>
                          <w:tab w:val="right" w:pos="5922" w:leader="none"/>
                          <w:tab w:val="right" w:pos="6181" w:leader="none"/>
                          <w:tab w:val="right" w:pos="6848" w:leader="none"/>
                          <w:tab w:val="right" w:pos="7261" w:leader="none"/>
                          <w:tab w:val="right" w:pos="7664" w:leader="none"/>
                          <w:tab w:val="right" w:pos="8475" w:leader="none"/>
                          <w:tab w:val="right" w:pos="8710" w:leader="none"/>
                          <w:tab w:val="right" w:pos="8816" w:leader="none"/>
                          <w:tab w:val="right" w:pos="9498" w:leader="none"/>
                          <w:tab w:val="right" w:pos="10544" w:leader="none"/>
                          <w:tab w:val="right" w:pos="1077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18-З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30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погодження</w:t>
                        <w:tab/>
                        <w:t>...5</w:t>
                        <w:tab/>
                        <w:t>від</w:t>
                        <w:tab/>
                        <w:t>26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</w:t>
                        <w:tab/>
                        <w:t>Система</w:t>
                        <w:tab/>
                        <w:t>електронного</w:t>
                        <w:tab/>
                        <w:t>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527550</wp:posOffset>
                </wp:positionH>
                <wp:positionV relativeFrom="page">
                  <wp:posOffset>963930</wp:posOffset>
                </wp:positionV>
                <wp:extent cx="1925320" cy="63500"/>
                <wp:effectExtent l="0" t="0" r="0" b="0"/>
                <wp:wrapSquare wrapText="largest"/>
                <wp:docPr id="52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pt"/>
                                <w:color w:val="000000"/>
                              </w:rPr>
                              <w:t>Система електронного голосування «Голос» - тетете.§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8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пе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5pt;mso-wrap-distance-left:0pt;mso-wrap-distance-right:0pt;mso-wrap-distance-top:0pt;mso-wrap-distance-bottom:0pt;margin-top:75.9pt;mso-position-vertical-relative:page;margin-left:356.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00"/>
                        <w:ind w:left="80" w:hanging="0"/>
                        <w:jc w:val="left"/>
                        <w:rPr/>
                      </w:pPr>
                      <w:r>
                        <w:rPr>
                          <w:rStyle w:val="35pt"/>
                          <w:color w:val="000000"/>
                        </w:rPr>
                        <w:t>Система електронного голосування «Голос» - тетете.§</w:t>
                      </w:r>
                      <w:r>
                        <w:rPr>
                          <w:rStyle w:val="3BookmanOldStyle"/>
                          <w:color w:val="000000"/>
                        </w:rPr>
                        <w:t>0</w:t>
                      </w:r>
                      <w:r>
                        <w:rPr>
                          <w:rStyle w:val="35pt"/>
                          <w:color w:val="000000"/>
                        </w:rPr>
                        <w:t>І</w:t>
                      </w:r>
                      <w:r>
                        <w:rPr>
                          <w:rStyle w:val="3BookmanOldStyle"/>
                          <w:color w:val="000000"/>
                        </w:rPr>
                        <w:t>08</w:t>
                      </w:r>
                      <w:r>
                        <w:rPr>
                          <w:rStyle w:val="35pt"/>
                          <w:color w:val="000000"/>
                        </w:rPr>
                        <w:t>.пе</w:t>
                      </w:r>
                      <w:r>
                        <w:rPr>
                          <w:rStyle w:val="3BookmanOldStyle"/>
                          <w:color w:val="000000"/>
                        </w:rPr>
                        <w:t>1</w:t>
                      </w:r>
                      <w:r>
                        <w:rPr>
                          <w:rStyle w:val="35pt"/>
                          <w:color w:val="000000"/>
                        </w:rPr>
                        <w:t>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97180</wp:posOffset>
                </wp:positionH>
                <wp:positionV relativeFrom="page">
                  <wp:posOffset>10369550</wp:posOffset>
                </wp:positionV>
                <wp:extent cx="6924675" cy="82550"/>
                <wp:effectExtent l="0" t="0" r="0" b="0"/>
                <wp:wrapSquare wrapText="largest"/>
                <wp:docPr id="52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0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((р://ІосаІ.доІо5.пе(.иа/доІо5/ргіп(/1418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.5pt;mso-wrap-distance-left:0pt;mso-wrap-distance-right:0pt;mso-wrap-distance-top:0pt;mso-wrap-distance-bottom:0pt;margin-top:816.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0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((р://ІосаІ.доІо5.пе(.иа/доІо5/ргіп(/1418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79400</wp:posOffset>
                </wp:positionH>
                <wp:positionV relativeFrom="page">
                  <wp:posOffset>178435</wp:posOffset>
                </wp:positionV>
                <wp:extent cx="481965" cy="82550"/>
                <wp:effectExtent l="0" t="0" r="0" b="0"/>
                <wp:wrapSquare wrapText="largest"/>
                <wp:docPr id="52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0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918970</wp:posOffset>
                </wp:positionH>
                <wp:positionV relativeFrom="page">
                  <wp:posOffset>172085</wp:posOffset>
                </wp:positionV>
                <wp:extent cx="7560310" cy="118745"/>
                <wp:effectExtent l="0" t="0" r="0" b="0"/>
                <wp:wrapSquare wrapText="largest"/>
                <wp:docPr id="52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19-За поправку до № 30 ой 25.02.19 Про погодження ...6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35pt;mso-wrap-distance-left:0pt;mso-wrap-distance-right:0pt;mso-wrap-distance-top:0pt;mso-wrap-distance-bottom:0pt;margin-top:13.55pt;mso-position-vertical-relative:page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19-За поправку до № 30 ой 25.02.19 Про погодження ...6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61950</wp:posOffset>
                </wp:positionH>
                <wp:positionV relativeFrom="page">
                  <wp:posOffset>427990</wp:posOffset>
                </wp:positionV>
                <wp:extent cx="7560310" cy="2578735"/>
                <wp:effectExtent l="0" t="0" r="0" b="0"/>
                <wp:wrapSquare wrapText="largest"/>
                <wp:docPr id="53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7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51:36 За поправку до № 30 ой 25.02.19 "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8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”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п2,п3 з розрахунку 230грн. кв.м.”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6 оа 26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13 Проти - 0 Утримались - 2 Не голосували - 17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84" w:name="bookmark42"/>
                            <w:r>
                              <w:rPr>
                                <w:rStyle w:val="12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  <w:bookmarkEnd w:id="8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3.05pt;mso-wrap-distance-left:0pt;mso-wrap-distance-right:0pt;mso-wrap-distance-top:0pt;mso-wrap-distance-bottom:0pt;margin-top:33.7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51:36 За поправку до № 30 ой 25.02.19 "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8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”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п2,п3 з розрахунку 230грн. кв.м.”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6 оа 26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13 Проти - 0 Утримались - 2 Не голосували - 17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85" w:name="bookmark42"/>
                      <w:r>
                        <w:rPr>
                          <w:rStyle w:val="12"/>
                          <w:b/>
                          <w:bCs/>
                          <w:color w:val="000000"/>
                        </w:rPr>
                        <w:t>Не прийнято</w:t>
                      </w:r>
                      <w:bookmarkEnd w:id="8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64490</wp:posOffset>
                </wp:positionH>
                <wp:positionV relativeFrom="page">
                  <wp:posOffset>3555365</wp:posOffset>
                </wp:positionV>
                <wp:extent cx="7560310" cy="4826000"/>
                <wp:effectExtent l="0" t="0" r="0" b="0"/>
                <wp:wrapSquare wrapText="largest"/>
                <wp:docPr id="53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91"/>
                              <w:gridCol w:w="1712"/>
                              <w:gridCol w:w="4168"/>
                              <w:gridCol w:w="1735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79.95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91"/>
                        <w:gridCol w:w="1712"/>
                        <w:gridCol w:w="4168"/>
                        <w:gridCol w:w="1735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61950</wp:posOffset>
                </wp:positionH>
                <wp:positionV relativeFrom="page">
                  <wp:posOffset>9389110</wp:posOffset>
                </wp:positionV>
                <wp:extent cx="7560310" cy="121920"/>
                <wp:effectExtent l="0" t="0" r="0" b="0"/>
                <wp:wrapSquare wrapText="largest"/>
                <wp:docPr id="53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39.3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85750</wp:posOffset>
                </wp:positionH>
                <wp:positionV relativeFrom="page">
                  <wp:posOffset>14814550</wp:posOffset>
                </wp:positionV>
                <wp:extent cx="1648460" cy="82550"/>
                <wp:effectExtent l="0" t="0" r="0" b="0"/>
                <wp:wrapSquare wrapText="largest"/>
                <wp:docPr id="53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5pt;mso-position-vertical-relative:page;margin-left:22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4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0179050</wp:posOffset>
                </wp:positionH>
                <wp:positionV relativeFrom="page">
                  <wp:posOffset>14820900</wp:posOffset>
                </wp:positionV>
                <wp:extent cx="170180" cy="82550"/>
                <wp:effectExtent l="0" t="0" r="0" b="0"/>
                <wp:wrapSquare wrapText="largest"/>
                <wp:docPr id="53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90830</wp:posOffset>
                </wp:positionH>
                <wp:positionV relativeFrom="page">
                  <wp:posOffset>183515</wp:posOffset>
                </wp:positionV>
                <wp:extent cx="6864350" cy="118745"/>
                <wp:effectExtent l="0" t="0" r="0" b="0"/>
                <wp:wrapSquare wrapText="largest"/>
                <wp:docPr id="53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082" w:leader="none"/>
                                <w:tab w:val="center" w:pos="2475" w:leader="none"/>
                                <w:tab w:val="right" w:pos="3027" w:leader="none"/>
                                <w:tab w:val="right" w:pos="3248" w:leader="none"/>
                                <w:tab w:val="left" w:pos="3301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20-З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30 ой 25.02.19 Про погодження ...7 від 26.02.19 сесія XXXI скликання VII - Система електронного 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9.35pt;mso-wrap-distance-left:0pt;mso-wrap-distance-right:0pt;mso-wrap-distance-top:0pt;mso-wrap-distance-bottom:0pt;margin-top:14.4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082" w:leader="none"/>
                          <w:tab w:val="center" w:pos="2475" w:leader="none"/>
                          <w:tab w:val="right" w:pos="3027" w:leader="none"/>
                          <w:tab w:val="right" w:pos="3248" w:leader="none"/>
                          <w:tab w:val="left" w:pos="3301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20-З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30 ой 25.02.19 Про погодження ...7 від 26.02.19 сесія XXXI скликання VII - Система електронного 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70535</wp:posOffset>
                </wp:positionH>
                <wp:positionV relativeFrom="page">
                  <wp:posOffset>540385</wp:posOffset>
                </wp:positionV>
                <wp:extent cx="6766560" cy="2800985"/>
                <wp:effectExtent l="0" t="0" r="0" b="0"/>
                <wp:wrapSquare wrapText="largest"/>
                <wp:docPr id="53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4:53:13 За поправку до № 30 ой 25.02.19 "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п.3 п.2 з розрахунку 214,12 грн. кв.м.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7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19 Проти - 0 Утримались - 0 Не голосували - 13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0pt2"/>
                                <w:b w:val="false"/>
                                <w:bCs w:val="false"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20.55pt;mso-wrap-distance-left:0pt;mso-wrap-distance-right:0pt;mso-wrap-distance-top:0pt;mso-wrap-distance-bottom:0pt;margin-top:42.5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4:53:13 За поправку до № 30 ой 25.02.19 "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п.3 п.2 з розрахунку 214,12 грн. кв.м.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7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19 Проти - 0 Утримались - 0 Не голосували - 13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0pt2"/>
                          <w:b w:val="false"/>
                          <w:bCs w:val="false"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73710</wp:posOffset>
                </wp:positionH>
                <wp:positionV relativeFrom="page">
                  <wp:posOffset>3786505</wp:posOffset>
                </wp:positionV>
                <wp:extent cx="6632575" cy="5853430"/>
                <wp:effectExtent l="0" t="0" r="0" b="0"/>
                <wp:wrapSquare wrapText="largest"/>
                <wp:docPr id="53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585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460.9pt;mso-wrap-distance-left:0pt;mso-wrap-distance-right:0pt;mso-wrap-distance-top:0pt;mso-wrap-distance-bottom:0pt;margin-top:298.15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97180</wp:posOffset>
                </wp:positionH>
                <wp:positionV relativeFrom="page">
                  <wp:posOffset>10375900</wp:posOffset>
                </wp:positionV>
                <wp:extent cx="1648460" cy="82550"/>
                <wp:effectExtent l="0" t="0" r="0" b="0"/>
                <wp:wrapSquare wrapText="largest"/>
                <wp:docPr id="53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045325</wp:posOffset>
                </wp:positionH>
                <wp:positionV relativeFrom="page">
                  <wp:posOffset>10382250</wp:posOffset>
                </wp:positionV>
                <wp:extent cx="170180" cy="82550"/>
                <wp:effectExtent l="0" t="0" r="0" b="0"/>
                <wp:wrapSquare wrapText="largest"/>
                <wp:docPr id="53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5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290830</wp:posOffset>
                </wp:positionH>
                <wp:positionV relativeFrom="page">
                  <wp:posOffset>183515</wp:posOffset>
                </wp:positionV>
                <wp:extent cx="6955790" cy="113030"/>
                <wp:effectExtent l="0" t="0" r="0" b="0"/>
                <wp:wrapSquare wrapText="largest"/>
                <wp:docPr id="54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082" w:leader="none"/>
                                <w:tab w:val="right" w:pos="2806" w:leader="none"/>
                                <w:tab w:val="right" w:pos="3027" w:leader="none"/>
                                <w:tab w:val="right" w:pos="3248" w:leader="none"/>
                                <w:tab w:val="right" w:pos="3469" w:leader="none"/>
                                <w:tab w:val="right" w:pos="3690" w:leader="none"/>
                                <w:tab w:val="right" w:pos="4362" w:leader="none"/>
                                <w:tab w:val="right" w:pos="4693" w:leader="none"/>
                                <w:tab w:val="right" w:pos="5610" w:leader="none"/>
                                <w:tab w:val="right" w:pos="5922" w:leader="none"/>
                                <w:tab w:val="right" w:pos="6181" w:leader="none"/>
                                <w:tab w:val="right" w:pos="6848" w:leader="none"/>
                                <w:tab w:val="right" w:pos="7261" w:leader="none"/>
                                <w:tab w:val="left" w:pos="7309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20-З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30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погодження</w:t>
                              <w:tab/>
                              <w:t>...7</w:t>
                              <w:tab/>
                              <w:t>від</w:t>
                              <w:tab/>
                              <w:t>26.02.19</w:t>
                              <w:tab/>
                              <w:t>сесія</w:t>
                              <w:tab/>
                              <w:t>XXXI скликання VII - Система електронного го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7pt;height:8.9pt;mso-wrap-distance-left:0pt;mso-wrap-distance-right:0pt;mso-wrap-distance-top:0pt;mso-wrap-distance-bottom:0pt;margin-top:14.4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082" w:leader="none"/>
                          <w:tab w:val="right" w:pos="2806" w:leader="none"/>
                          <w:tab w:val="right" w:pos="3027" w:leader="none"/>
                          <w:tab w:val="right" w:pos="3248" w:leader="none"/>
                          <w:tab w:val="right" w:pos="3469" w:leader="none"/>
                          <w:tab w:val="right" w:pos="3690" w:leader="none"/>
                          <w:tab w:val="right" w:pos="4362" w:leader="none"/>
                          <w:tab w:val="right" w:pos="4693" w:leader="none"/>
                          <w:tab w:val="right" w:pos="5610" w:leader="none"/>
                          <w:tab w:val="right" w:pos="5922" w:leader="none"/>
                          <w:tab w:val="right" w:pos="6181" w:leader="none"/>
                          <w:tab w:val="right" w:pos="6848" w:leader="none"/>
                          <w:tab w:val="right" w:pos="7261" w:leader="none"/>
                          <w:tab w:val="left" w:pos="7309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20-З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30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погодження</w:t>
                        <w:tab/>
                        <w:t>...7</w:t>
                        <w:tab/>
                        <w:t>від</w:t>
                        <w:tab/>
                        <w:t>26.02.19</w:t>
                        <w:tab/>
                        <w:t>сесія</w:t>
                        <w:tab/>
                        <w:t>XXXI скликання VII - Система електронного го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90830</wp:posOffset>
                </wp:positionH>
                <wp:positionV relativeFrom="page">
                  <wp:posOffset>466725</wp:posOffset>
                </wp:positionV>
                <wp:extent cx="6955790" cy="100330"/>
                <wp:effectExtent l="0" t="0" r="0" b="0"/>
                <wp:wrapSquare wrapText="largest"/>
                <wp:docPr id="54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00"/>
                              <w:ind w:right="180" w:hanging="0"/>
                              <w:rPr/>
                            </w:pPr>
                            <w:r>
                              <w:rPr>
                                <w:rStyle w:val="35pt"/>
                                <w:color w:val="000000"/>
                              </w:rPr>
                              <w:t>Система електронного голосування «Голос» - тетете.§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8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пе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7pt;height:7.9pt;mso-wrap-distance-left:0pt;mso-wrap-distance-right:0pt;mso-wrap-distance-top:0pt;mso-wrap-distance-bottom:0pt;margin-top:36.7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00"/>
                        <w:ind w:right="180" w:hanging="0"/>
                        <w:rPr/>
                      </w:pPr>
                      <w:r>
                        <w:rPr>
                          <w:rStyle w:val="35pt"/>
                          <w:color w:val="000000"/>
                        </w:rPr>
                        <w:t>Система електронного голосування «Голос» - тетете.§</w:t>
                      </w:r>
                      <w:r>
                        <w:rPr>
                          <w:rStyle w:val="3BookmanOldStyle"/>
                          <w:color w:val="000000"/>
                        </w:rPr>
                        <w:t>0</w:t>
                      </w:r>
                      <w:r>
                        <w:rPr>
                          <w:rStyle w:val="35pt"/>
                          <w:color w:val="000000"/>
                        </w:rPr>
                        <w:t>І</w:t>
                      </w:r>
                      <w:r>
                        <w:rPr>
                          <w:rStyle w:val="3BookmanOldStyle"/>
                          <w:color w:val="000000"/>
                        </w:rPr>
                        <w:t>08</w:t>
                      </w:r>
                      <w:r>
                        <w:rPr>
                          <w:rStyle w:val="35pt"/>
                          <w:color w:val="000000"/>
                        </w:rPr>
                        <w:t>.пе</w:t>
                      </w:r>
                      <w:r>
                        <w:rPr>
                          <w:rStyle w:val="3BookmanOldStyle"/>
                          <w:color w:val="000000"/>
                        </w:rPr>
                        <w:t>1</w:t>
                      </w:r>
                      <w:r>
                        <w:rPr>
                          <w:rStyle w:val="35pt"/>
                          <w:color w:val="000000"/>
                        </w:rPr>
                        <w:t>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97180</wp:posOffset>
                </wp:positionH>
                <wp:positionV relativeFrom="page">
                  <wp:posOffset>10370185</wp:posOffset>
                </wp:positionV>
                <wp:extent cx="6924675" cy="82550"/>
                <wp:effectExtent l="0" t="0" r="0" b="0"/>
                <wp:wrapSquare wrapText="largest"/>
                <wp:docPr id="54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0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((р://ІосаІ.доІо5.пе(.иа/доІо5/ргіп(/1420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.5pt;mso-wrap-distance-left:0pt;mso-wrap-distance-right:0pt;mso-wrap-distance-top:0pt;mso-wrap-distance-bottom:0pt;margin-top:816.5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0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((р://ІосаІ.доІо5.пе(.иа/доІо5/ргіп(/1420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54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732915</wp:posOffset>
                </wp:positionH>
                <wp:positionV relativeFrom="page">
                  <wp:posOffset>168910</wp:posOffset>
                </wp:positionV>
                <wp:extent cx="7296785" cy="125095"/>
                <wp:effectExtent l="0" t="0" r="0" b="0"/>
                <wp:wrapSquare wrapText="largest"/>
                <wp:docPr id="54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78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2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21-30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55pt;height:9.85pt;mso-wrap-distance-left:0pt;mso-wrap-distance-right:0pt;mso-wrap-distance-top:0pt;mso-wrap-distance-bottom:0pt;margin-top:13.3pt;mso-position-vertical-relative:page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2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21-30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545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53:47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30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6 Проти - 0 Утримались - 0 Не голосували - 6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86" w:name="bookmark43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8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53:47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погодження звітів про експертну грошову оцінку, затвердження вартості, стартової ціни та продаж у власність земельних ділянок несільськогосподарського призначення 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30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6 Проти - 0 Утримались - 0 Не голосували - 6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87" w:name="bookmark43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8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546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547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548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54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79400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550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809240</wp:posOffset>
                </wp:positionH>
                <wp:positionV relativeFrom="page">
                  <wp:posOffset>175260</wp:posOffset>
                </wp:positionV>
                <wp:extent cx="5632450" cy="118745"/>
                <wp:effectExtent l="0" t="0" r="0" b="0"/>
                <wp:wrapSquare wrapText="largest"/>
                <wp:docPr id="551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22-31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pt;height:9.35pt;mso-wrap-distance-left:0pt;mso-wrap-distance-right:0pt;mso-wrap-distance-top:0pt;mso-wrap-distance-bottom:0pt;margin-top:13.8pt;mso-position-vertical-relative:page;margin-left:221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22-31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61315</wp:posOffset>
                </wp:positionH>
                <wp:positionV relativeFrom="page">
                  <wp:posOffset>431165</wp:posOffset>
                </wp:positionV>
                <wp:extent cx="7560310" cy="2267585"/>
                <wp:effectExtent l="0" t="0" r="0" b="0"/>
                <wp:wrapSquare wrapText="largest"/>
                <wp:docPr id="552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6780" w:right="69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6780" w:right="69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55:19 За основу і в цілом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8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'Про надання згоди на одержання права власності на земельну ділянку”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31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17 Проти - 0 Утримались - 3 Не голосували - 12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88" w:name="bookmark44"/>
                            <w:r>
                              <w:rPr>
                                <w:rStyle w:val="12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  <w:bookmarkEnd w:id="8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8.55pt;mso-wrap-distance-left:0pt;mso-wrap-distance-right:0pt;mso-wrap-distance-top:0pt;mso-wrap-distance-bottom:0pt;margin-top:33.9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6780" w:right="69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6780" w:right="69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55:19 За основу і в цілом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8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'Про надання згоди на одержання права власності на земельну ділянку”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31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17 Проти - 0 Утримались - 3 Не голосували - 12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89" w:name="bookmark44"/>
                      <w:r>
                        <w:rPr>
                          <w:rStyle w:val="12"/>
                          <w:b/>
                          <w:bCs/>
                          <w:color w:val="000000"/>
                        </w:rPr>
                        <w:t>Не прийнято</w:t>
                      </w:r>
                      <w:bookmarkEnd w:id="8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64490</wp:posOffset>
                </wp:positionH>
                <wp:positionV relativeFrom="page">
                  <wp:posOffset>3253740</wp:posOffset>
                </wp:positionV>
                <wp:extent cx="7560310" cy="4826000"/>
                <wp:effectExtent l="0" t="0" r="0" b="0"/>
                <wp:wrapSquare wrapText="largest"/>
                <wp:docPr id="55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91"/>
                              <w:gridCol w:w="1712"/>
                              <w:gridCol w:w="4168"/>
                              <w:gridCol w:w="1735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6.2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91"/>
                        <w:gridCol w:w="1712"/>
                        <w:gridCol w:w="4168"/>
                        <w:gridCol w:w="1735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61315</wp:posOffset>
                </wp:positionH>
                <wp:positionV relativeFrom="page">
                  <wp:posOffset>9087485</wp:posOffset>
                </wp:positionV>
                <wp:extent cx="7560310" cy="121920"/>
                <wp:effectExtent l="0" t="0" r="0" b="0"/>
                <wp:wrapSquare wrapText="largest"/>
                <wp:docPr id="554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5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8511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555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0179050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556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79400</wp:posOffset>
                </wp:positionH>
                <wp:positionV relativeFrom="page">
                  <wp:posOffset>178435</wp:posOffset>
                </wp:positionV>
                <wp:extent cx="481965" cy="82550"/>
                <wp:effectExtent l="0" t="0" r="0" b="0"/>
                <wp:wrapSquare wrapText="largest"/>
                <wp:docPr id="55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0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784985</wp:posOffset>
                </wp:positionH>
                <wp:positionV relativeFrom="page">
                  <wp:posOffset>172085</wp:posOffset>
                </wp:positionV>
                <wp:extent cx="7193280" cy="118745"/>
                <wp:effectExtent l="0" t="0" r="0" b="0"/>
                <wp:wrapSquare wrapText="largest"/>
                <wp:docPr id="55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2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2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23-32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pt;height:9.35pt;mso-wrap-distance-left:0pt;mso-wrap-distance-right:0pt;mso-wrap-distance-top:0pt;mso-wrap-distance-bottom:0pt;margin-top:13.55pt;mso-position-vertical-relative:page;margin-left:140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2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23-32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61950</wp:posOffset>
                </wp:positionH>
                <wp:positionV relativeFrom="page">
                  <wp:posOffset>427990</wp:posOffset>
                </wp:positionV>
                <wp:extent cx="7560310" cy="2731135"/>
                <wp:effectExtent l="0" t="0" r="0" b="0"/>
                <wp:wrapSquare wrapText="largest"/>
                <wp:docPr id="55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8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56:14 За основу і в цілом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"Про встановлення мінімальної вартості місячної орендної плати одного квадратного метра загальної площі нерухомого майна фізичних осіб з урахуванням місця його розташування та функціонального призначення при передачі в оренду (суборенду) та житловий найм на території м.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8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Володимира-Волинського у 2019 році "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32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90" w:name="bookmark45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9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15.05pt;mso-wrap-distance-left:0pt;mso-wrap-distance-right:0pt;mso-wrap-distance-top:0pt;mso-wrap-distance-bottom:0pt;margin-top:33.7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8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56:14 За основу і в цілом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"Про встановлення мінімальної вартості місячної орендної плати одного квадратного метра загальної площі нерухомого майна фізичних осіб з урахуванням місця його розташування та функціонального призначення при передачі в оренду (суборенду) та житловий найм на території м.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8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Володимира-Волинського у 2019 році "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32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91" w:name="bookmark45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9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64490</wp:posOffset>
                </wp:positionH>
                <wp:positionV relativeFrom="page">
                  <wp:posOffset>3707765</wp:posOffset>
                </wp:positionV>
                <wp:extent cx="7560310" cy="4826000"/>
                <wp:effectExtent l="0" t="0" r="0" b="0"/>
                <wp:wrapSquare wrapText="largest"/>
                <wp:docPr id="56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73"/>
                              <w:gridCol w:w="1793"/>
                              <w:gridCol w:w="4342"/>
                              <w:gridCol w:w="129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91.95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73"/>
                        <w:gridCol w:w="1793"/>
                        <w:gridCol w:w="4342"/>
                        <w:gridCol w:w="129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61950</wp:posOffset>
                </wp:positionH>
                <wp:positionV relativeFrom="page">
                  <wp:posOffset>9541510</wp:posOffset>
                </wp:positionV>
                <wp:extent cx="7560310" cy="121920"/>
                <wp:effectExtent l="0" t="0" r="0" b="0"/>
                <wp:wrapSquare wrapText="largest"/>
                <wp:docPr id="561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51.3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85750</wp:posOffset>
                </wp:positionH>
                <wp:positionV relativeFrom="page">
                  <wp:posOffset>14814550</wp:posOffset>
                </wp:positionV>
                <wp:extent cx="1648460" cy="82550"/>
                <wp:effectExtent l="0" t="0" r="0" b="0"/>
                <wp:wrapSquare wrapText="largest"/>
                <wp:docPr id="56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5pt;mso-position-vertical-relative:page;margin-left:22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0179050</wp:posOffset>
                </wp:positionH>
                <wp:positionV relativeFrom="page">
                  <wp:posOffset>14820900</wp:posOffset>
                </wp:positionV>
                <wp:extent cx="170180" cy="82550"/>
                <wp:effectExtent l="0" t="0" r="0" b="0"/>
                <wp:wrapSquare wrapText="largest"/>
                <wp:docPr id="56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279400</wp:posOffset>
                </wp:positionH>
                <wp:positionV relativeFrom="page">
                  <wp:posOffset>178435</wp:posOffset>
                </wp:positionV>
                <wp:extent cx="481965" cy="82550"/>
                <wp:effectExtent l="0" t="0" r="0" b="0"/>
                <wp:wrapSquare wrapText="largest"/>
                <wp:docPr id="56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0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2894330</wp:posOffset>
                </wp:positionH>
                <wp:positionV relativeFrom="page">
                  <wp:posOffset>172085</wp:posOffset>
                </wp:positionV>
                <wp:extent cx="5547360" cy="118745"/>
                <wp:effectExtent l="0" t="0" r="0" b="0"/>
                <wp:wrapSquare wrapText="largest"/>
                <wp:docPr id="565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24-33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9.35pt;mso-wrap-distance-left:0pt;mso-wrap-distance-right:0pt;mso-wrap-distance-top:0pt;mso-wrap-distance-bottom:0pt;margin-top:13.55pt;mso-position-vertical-relative:page;margin-left:227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24-33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61950</wp:posOffset>
                </wp:positionH>
                <wp:positionV relativeFrom="page">
                  <wp:posOffset>427990</wp:posOffset>
                </wp:positionV>
                <wp:extent cx="7560310" cy="2267585"/>
                <wp:effectExtent l="0" t="0" r="0" b="0"/>
                <wp:wrapSquare wrapText="largest"/>
                <wp:docPr id="566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10" w:before="0" w:after="104"/>
                              <w:ind w:left="140" w:hanging="0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8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6780" w:right="69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06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212"/>
                              <w:ind w:left="6780" w:right="69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4:59:15 За основу і в цілому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8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"Про надання дозволу на списання основних засобів"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00" w:before="0" w:after="143"/>
                              <w:ind w:left="140" w:hanging="0"/>
                              <w:rPr/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</w:rPr>
                              <w:t>33 оа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 Проти - 7 Утримались - 4 Не голосували - 18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92" w:name="bookmark46"/>
                            <w:r>
                              <w:rPr>
                                <w:rStyle w:val="12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  <w:bookmarkEnd w:id="9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8.55pt;mso-wrap-distance-left:0pt;mso-wrap-distance-right:0pt;mso-wrap-distance-top:0pt;mso-wrap-distance-bottom:0pt;margin-top:33.7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10" w:before="0" w:after="104"/>
                        <w:ind w:left="140" w:hanging="0"/>
                        <w:rPr/>
                      </w:pPr>
                      <w:r>
                        <w:rPr>
                          <w:rStyle w:val="8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8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6780" w:right="69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06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212"/>
                        <w:ind w:left="6780" w:right="69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4:59:15 За основу і в цілому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8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"Про надання дозволу на списання основних засобів"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00" w:before="0" w:after="143"/>
                        <w:ind w:left="140" w:hanging="0"/>
                        <w:rPr/>
                      </w:pP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9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</w:rPr>
                        <w:t>33 оа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 Проти - 7 Утримались - 4 Не голосували - 18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93" w:name="bookmark46"/>
                      <w:r>
                        <w:rPr>
                          <w:rStyle w:val="12"/>
                          <w:b/>
                          <w:bCs/>
                          <w:color w:val="000000"/>
                        </w:rPr>
                        <w:t>Не прийнято</w:t>
                      </w:r>
                      <w:bookmarkEnd w:id="9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64490</wp:posOffset>
                </wp:positionH>
                <wp:positionV relativeFrom="page">
                  <wp:posOffset>3250565</wp:posOffset>
                </wp:positionV>
                <wp:extent cx="7560310" cy="4826000"/>
                <wp:effectExtent l="0" t="0" r="0" b="0"/>
                <wp:wrapSquare wrapText="largest"/>
                <wp:docPr id="56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91"/>
                              <w:gridCol w:w="1712"/>
                              <w:gridCol w:w="4168"/>
                              <w:gridCol w:w="1735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5.95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91"/>
                        <w:gridCol w:w="1712"/>
                        <w:gridCol w:w="4168"/>
                        <w:gridCol w:w="1735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61950</wp:posOffset>
                </wp:positionH>
                <wp:positionV relativeFrom="page">
                  <wp:posOffset>9084310</wp:posOffset>
                </wp:positionV>
                <wp:extent cx="7560310" cy="121920"/>
                <wp:effectExtent l="0" t="0" r="0" b="0"/>
                <wp:wrapSquare wrapText="largest"/>
                <wp:docPr id="568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11"/>
                              <w:shd w:fill="auto" w:val="clear"/>
                              <w:spacing w:lineRule="exact" w:line="13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71"/>
                                <w:color w:val="000000"/>
                              </w:rPr>
                              <w:t>Система електронного голосування «Голос» - тотот</w:t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71"/>
                                <w:color w:val="000000"/>
                              </w:rPr>
                              <w:t>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3pt;mso-position-vertical-relative:page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1711"/>
                        <w:shd w:fill="auto" w:val="clear"/>
                        <w:spacing w:lineRule="exact" w:line="130" w:before="0" w:after="0"/>
                        <w:ind w:right="140" w:hanging="0"/>
                        <w:rPr/>
                      </w:pPr>
                      <w:r>
                        <w:rPr>
                          <w:rStyle w:val="171"/>
                          <w:color w:val="000000"/>
                        </w:rPr>
                        <w:t>Система електронного голосування «Голос» - тотот</w:t>
                      </w:r>
                      <w:r>
                        <w:rPr>
                          <w:rStyle w:val="17"/>
                          <w:color w:val="000000"/>
                        </w:rPr>
                        <w:t>.</w:t>
                      </w:r>
                      <w:r>
                        <w:rPr>
                          <w:rStyle w:val="171"/>
                          <w:color w:val="000000"/>
                        </w:rPr>
                        <w:t>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85750</wp:posOffset>
                </wp:positionH>
                <wp:positionV relativeFrom="page">
                  <wp:posOffset>14814550</wp:posOffset>
                </wp:positionV>
                <wp:extent cx="1648460" cy="82550"/>
                <wp:effectExtent l="0" t="0" r="0" b="0"/>
                <wp:wrapSquare wrapText="largest"/>
                <wp:docPr id="56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5pt;mso-position-vertical-relative:page;margin-left:22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0179050</wp:posOffset>
                </wp:positionH>
                <wp:positionV relativeFrom="page">
                  <wp:posOffset>14820900</wp:posOffset>
                </wp:positionV>
                <wp:extent cx="170180" cy="82550"/>
                <wp:effectExtent l="0" t="0" r="0" b="0"/>
                <wp:wrapSquare wrapText="largest"/>
                <wp:docPr id="570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pt;mso-position-vertical-relative:page;margin-left:8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57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190115</wp:posOffset>
                </wp:positionH>
                <wp:positionV relativeFrom="page">
                  <wp:posOffset>168910</wp:posOffset>
                </wp:positionV>
                <wp:extent cx="6315710" cy="125095"/>
                <wp:effectExtent l="0" t="0" r="0" b="0"/>
                <wp:wrapSquare wrapText="largest"/>
                <wp:docPr id="57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1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25-34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9.85pt;mso-wrap-distance-left:0pt;mso-wrap-distance-right:0pt;mso-wrap-distance-top:0pt;mso-wrap-distance-bottom:0pt;margin-top:13.3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1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25-34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279650"/>
                <wp:effectExtent l="0" t="0" r="0" b="0"/>
                <wp:wrapSquare wrapText="largest"/>
                <wp:docPr id="57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03:01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затвердження Порядку надання земельних ділянок у місті Володимирі-Волинському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34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14 Проти - 0 Утримались - 2 Не голосували - 16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94" w:name="bookmark47"/>
                            <w:r>
                              <w:rPr>
                                <w:rStyle w:val="12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  <w:bookmarkEnd w:id="9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03:01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затвердження Порядку надання земельних ділянок у місті Володимирі-Волинському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34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14 Проти - 0 Утримались - 2 Не голосували - 16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95" w:name="bookmark47"/>
                      <w:r>
                        <w:rPr>
                          <w:rStyle w:val="12"/>
                          <w:b/>
                          <w:bCs/>
                          <w:color w:val="000000"/>
                        </w:rPr>
                        <w:t>Не прийнято</w:t>
                      </w:r>
                      <w:bookmarkEnd w:id="9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61315</wp:posOffset>
                </wp:positionH>
                <wp:positionV relativeFrom="page">
                  <wp:posOffset>3253740</wp:posOffset>
                </wp:positionV>
                <wp:extent cx="7560310" cy="4826000"/>
                <wp:effectExtent l="0" t="0" r="0" b="0"/>
                <wp:wrapSquare wrapText="largest"/>
                <wp:docPr id="57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6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58775</wp:posOffset>
                </wp:positionH>
                <wp:positionV relativeFrom="page">
                  <wp:posOffset>9087485</wp:posOffset>
                </wp:positionV>
                <wp:extent cx="7560310" cy="121920"/>
                <wp:effectExtent l="0" t="0" r="0" b="0"/>
                <wp:wrapSquare wrapText="largest"/>
                <wp:docPr id="57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57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57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57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885440</wp:posOffset>
                </wp:positionH>
                <wp:positionV relativeFrom="page">
                  <wp:posOffset>168910</wp:posOffset>
                </wp:positionV>
                <wp:extent cx="5784850" cy="125095"/>
                <wp:effectExtent l="0" t="0" r="0" b="0"/>
                <wp:wrapSquare wrapText="largest"/>
                <wp:docPr id="57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26-Процедурне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9.85pt;mso-wrap-distance-left:0pt;mso-wrap-distance-right:0pt;mso-wrap-distance-top:0pt;mso-wrap-distance-bottom:0pt;margin-top:13.3pt;mso-position-vertical-relative:page;margin-left:227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26-Процедурне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127250"/>
                <wp:effectExtent l="0" t="0" r="0" b="0"/>
                <wp:wrapSquare wrapText="largest"/>
                <wp:docPr id="58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05:41 Процедурн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овернутися до голосування питання №34"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16 Проти - 0 Утримались - 0 Не голосували - 16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96" w:name="bookmark48"/>
                            <w:r>
                              <w:rPr>
                                <w:rStyle w:val="12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  <w:bookmarkEnd w:id="9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7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05:41 Процедурне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овернутися до голосування питання №34"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16 Проти - 0 Утримались - 0 Не голосували - 16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97" w:name="bookmark48"/>
                      <w:r>
                        <w:rPr>
                          <w:rStyle w:val="12"/>
                          <w:b/>
                          <w:bCs/>
                          <w:color w:val="000000"/>
                        </w:rPr>
                        <w:t>Не прийнято</w:t>
                      </w:r>
                      <w:bookmarkEnd w:id="9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61315</wp:posOffset>
                </wp:positionH>
                <wp:positionV relativeFrom="page">
                  <wp:posOffset>3101340</wp:posOffset>
                </wp:positionV>
                <wp:extent cx="7560310" cy="4826000"/>
                <wp:effectExtent l="0" t="0" r="0" b="0"/>
                <wp:wrapSquare wrapText="largest"/>
                <wp:docPr id="58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44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58775</wp:posOffset>
                </wp:positionH>
                <wp:positionV relativeFrom="page">
                  <wp:posOffset>8935085</wp:posOffset>
                </wp:positionV>
                <wp:extent cx="7560310" cy="121920"/>
                <wp:effectExtent l="0" t="0" r="0" b="0"/>
                <wp:wrapSquare wrapText="largest"/>
                <wp:docPr id="58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03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58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58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76225</wp:posOffset>
                </wp:positionH>
                <wp:positionV relativeFrom="page">
                  <wp:posOffset>196215</wp:posOffset>
                </wp:positionV>
                <wp:extent cx="481965" cy="82550"/>
                <wp:effectExtent l="0" t="0" r="0" b="0"/>
                <wp:wrapSquare wrapText="largest"/>
                <wp:docPr id="58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5.4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921635</wp:posOffset>
                </wp:positionH>
                <wp:positionV relativeFrom="page">
                  <wp:posOffset>184150</wp:posOffset>
                </wp:positionV>
                <wp:extent cx="5516880" cy="125095"/>
                <wp:effectExtent l="0" t="0" r="0" b="0"/>
                <wp:wrapSquare wrapText="largest"/>
                <wp:docPr id="58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27-35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9.85pt;mso-wrap-distance-left:0pt;mso-wrap-distance-right:0pt;mso-wrap-distance-top:0pt;mso-wrap-distance-bottom:0pt;margin-top:14.5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27-35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58775</wp:posOffset>
                </wp:positionH>
                <wp:positionV relativeFrom="page">
                  <wp:posOffset>452120</wp:posOffset>
                </wp:positionV>
                <wp:extent cx="7560310" cy="2279650"/>
                <wp:effectExtent l="0" t="0" r="0" b="0"/>
                <wp:wrapSquare wrapText="largest"/>
                <wp:docPr id="58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09:27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ро надання дозволу на розроблення містобудівної документації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35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7 Проти - 0 Утримались - 1 Не голосували - 4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98" w:name="bookmark49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9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5.6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09:27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ро надання дозволу на розроблення містобудівної документації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35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7 Проти - 0 Утримались - 1 Не голосували - 4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99" w:name="bookmark49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9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61315</wp:posOffset>
                </wp:positionH>
                <wp:positionV relativeFrom="page">
                  <wp:posOffset>3268980</wp:posOffset>
                </wp:positionV>
                <wp:extent cx="7560310" cy="4826000"/>
                <wp:effectExtent l="0" t="0" r="0" b="0"/>
                <wp:wrapSquare wrapText="largest"/>
                <wp:docPr id="58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7.4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58775</wp:posOffset>
                </wp:positionH>
                <wp:positionV relativeFrom="page">
                  <wp:posOffset>9102725</wp:posOffset>
                </wp:positionV>
                <wp:extent cx="7560310" cy="121920"/>
                <wp:effectExtent l="0" t="0" r="0" b="0"/>
                <wp:wrapSquare wrapText="largest"/>
                <wp:docPr id="58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6.7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82575</wp:posOffset>
                </wp:positionH>
                <wp:positionV relativeFrom="page">
                  <wp:posOffset>14832965</wp:posOffset>
                </wp:positionV>
                <wp:extent cx="1648460" cy="82550"/>
                <wp:effectExtent l="0" t="0" r="0" b="0"/>
                <wp:wrapSquare wrapText="largest"/>
                <wp:docPr id="59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7.9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0175875</wp:posOffset>
                </wp:positionH>
                <wp:positionV relativeFrom="page">
                  <wp:posOffset>14838680</wp:posOffset>
                </wp:positionV>
                <wp:extent cx="170180" cy="82550"/>
                <wp:effectExtent l="0" t="0" r="0" b="0"/>
                <wp:wrapSquare wrapText="largest"/>
                <wp:docPr id="59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8.4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59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1696720</wp:posOffset>
                </wp:positionH>
                <wp:positionV relativeFrom="page">
                  <wp:posOffset>168910</wp:posOffset>
                </wp:positionV>
                <wp:extent cx="7364095" cy="125095"/>
                <wp:effectExtent l="0" t="0" r="0" b="0"/>
                <wp:wrapSquare wrapText="largest"/>
                <wp:docPr id="59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409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28-36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85pt;height:9.85pt;mso-wrap-distance-left:0pt;mso-wrap-distance-right:0pt;mso-wrap-distance-top:0pt;mso-wrap-distance-bottom:0pt;margin-top:13.3pt;mso-position-vertical-relative:page;margin-left:133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28-36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59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10:20 За основ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затвердження розрахунку розміру кошторисної заробітної плати, який враховується при визначенні вартості будівництва об'єктів по місту Володимир-Волинський у 2019р.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36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7 Проти - 1 Утримались - 0 Не голосували - 4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00" w:name="bookmark50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0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10:20 За основ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затвердження розрахунку розміру кошторисної заробітної плати, який враховується при визначенні вартості будівництва об'єктів по місту Володимир-Волинський у 2019р.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36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7 Проти - 1 Утримались - 0 Не голосували - 4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01" w:name="bookmark50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0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59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59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59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59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59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696720</wp:posOffset>
                </wp:positionH>
                <wp:positionV relativeFrom="page">
                  <wp:posOffset>168910</wp:posOffset>
                </wp:positionV>
                <wp:extent cx="7364095" cy="125095"/>
                <wp:effectExtent l="0" t="0" r="0" b="0"/>
                <wp:wrapSquare wrapText="largest"/>
                <wp:docPr id="60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409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29-36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85pt;height:9.85pt;mso-wrap-distance-left:0pt;mso-wrap-distance-right:0pt;mso-wrap-distance-top:0pt;mso-wrap-distance-bottom:0pt;margin-top:13.3pt;mso-position-vertical-relative:page;margin-left:133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29-36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60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11:44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затвердження розрахунку розміру кошторисної заробітної плати, який враховується при визначенні вартості будівництва об'єктів по місту Володимир-Волинський у 2019р.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36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5 Проти - 1 Утримались - 0 Не голосували - 6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02" w:name="bookmark51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0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11:44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затвердження розрахунку розміру кошторисної заробітної плати, який враховується при визначенні вартості будівництва об'єктів по місту Володимир-Волинський у 2019р.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36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5 Проти - 1 Утримались - 0 Не голосували - 6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03" w:name="bookmark51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0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60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603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604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60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60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2806065</wp:posOffset>
                </wp:positionH>
                <wp:positionV relativeFrom="page">
                  <wp:posOffset>168910</wp:posOffset>
                </wp:positionV>
                <wp:extent cx="5632450" cy="125095"/>
                <wp:effectExtent l="0" t="0" r="0" b="0"/>
                <wp:wrapSquare wrapText="largest"/>
                <wp:docPr id="60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30-37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pt;height:9.85pt;mso-wrap-distance-left:0pt;mso-wrap-distance-right:0pt;mso-wrap-distance-top:0pt;mso-wrap-distance-bottom:0pt;margin-top:13.3pt;mso-position-vertical-relative:page;margin-left:220.9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30-37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279650"/>
                <wp:effectExtent l="0" t="0" r="0" b="0"/>
                <wp:wrapSquare wrapText="largest"/>
                <wp:docPr id="60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12:29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визнання такими, що втратили чинність деякі рішення міської ради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37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7 Проти - 0 Утримались - 0 Не голосували - 5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04" w:name="bookmark52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0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12:29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визнання такими, що втратили чинність деякі рішення міської ради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37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7 Проти - 0 Утримались - 0 Не голосували - 5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05" w:name="bookmark52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0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61315</wp:posOffset>
                </wp:positionH>
                <wp:positionV relativeFrom="page">
                  <wp:posOffset>3253740</wp:posOffset>
                </wp:positionV>
                <wp:extent cx="7560310" cy="4826000"/>
                <wp:effectExtent l="0" t="0" r="0" b="0"/>
                <wp:wrapSquare wrapText="largest"/>
                <wp:docPr id="60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756"/>
                              <w:gridCol w:w="4336"/>
                              <w:gridCol w:w="126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6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756"/>
                        <w:gridCol w:w="4336"/>
                        <w:gridCol w:w="126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58775</wp:posOffset>
                </wp:positionH>
                <wp:positionV relativeFrom="page">
                  <wp:posOffset>9087485</wp:posOffset>
                </wp:positionV>
                <wp:extent cx="7560310" cy="121920"/>
                <wp:effectExtent l="0" t="0" r="0" b="0"/>
                <wp:wrapSquare wrapText="largest"/>
                <wp:docPr id="610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611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61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76225</wp:posOffset>
                </wp:positionH>
                <wp:positionV relativeFrom="page">
                  <wp:posOffset>196215</wp:posOffset>
                </wp:positionV>
                <wp:extent cx="481965" cy="82550"/>
                <wp:effectExtent l="0" t="0" r="0" b="0"/>
                <wp:wrapSquare wrapText="largest"/>
                <wp:docPr id="61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5.4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318385</wp:posOffset>
                </wp:positionH>
                <wp:positionV relativeFrom="page">
                  <wp:posOffset>184150</wp:posOffset>
                </wp:positionV>
                <wp:extent cx="6120130" cy="125095"/>
                <wp:effectExtent l="0" t="0" r="0" b="0"/>
                <wp:wrapSquare wrapText="largest"/>
                <wp:docPr id="61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31-38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.85pt;mso-wrap-distance-left:0pt;mso-wrap-distance-right:0pt;mso-wrap-distance-top:0pt;mso-wrap-distance-bottom:0pt;margin-top:14.5pt;mso-position-vertical-relative:page;margin-left:182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31-38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58775</wp:posOffset>
                </wp:positionH>
                <wp:positionV relativeFrom="page">
                  <wp:posOffset>452120</wp:posOffset>
                </wp:positionV>
                <wp:extent cx="7560310" cy="2279650"/>
                <wp:effectExtent l="0" t="0" r="0" b="0"/>
                <wp:wrapSquare wrapText="largest"/>
                <wp:docPr id="615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13:09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встановлення на території' міста Володимира - Волинського туристичного збору 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38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9 Проти - 0 Утримались - 0 Не голосували - 3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06" w:name="bookmark53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0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5.6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13:09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встановлення на території' міста Володимира - Волинського туристичного збору 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38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9 Проти - 0 Утримались - 0 Не голосували - 3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07" w:name="bookmark53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0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1315</wp:posOffset>
                </wp:positionH>
                <wp:positionV relativeFrom="page">
                  <wp:posOffset>3268980</wp:posOffset>
                </wp:positionV>
                <wp:extent cx="7560310" cy="4826000"/>
                <wp:effectExtent l="0" t="0" r="0" b="0"/>
                <wp:wrapSquare wrapText="largest"/>
                <wp:docPr id="616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756"/>
                              <w:gridCol w:w="4336"/>
                              <w:gridCol w:w="126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7.4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756"/>
                        <w:gridCol w:w="4336"/>
                        <w:gridCol w:w="126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58775</wp:posOffset>
                </wp:positionH>
                <wp:positionV relativeFrom="page">
                  <wp:posOffset>9102725</wp:posOffset>
                </wp:positionV>
                <wp:extent cx="7560310" cy="121920"/>
                <wp:effectExtent l="0" t="0" r="0" b="0"/>
                <wp:wrapSquare wrapText="largest"/>
                <wp:docPr id="617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6.7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82575</wp:posOffset>
                </wp:positionH>
                <wp:positionV relativeFrom="page">
                  <wp:posOffset>14832965</wp:posOffset>
                </wp:positionV>
                <wp:extent cx="1648460" cy="82550"/>
                <wp:effectExtent l="0" t="0" r="0" b="0"/>
                <wp:wrapSquare wrapText="largest"/>
                <wp:docPr id="618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7.9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0175875</wp:posOffset>
                </wp:positionH>
                <wp:positionV relativeFrom="page">
                  <wp:posOffset>14838680</wp:posOffset>
                </wp:positionV>
                <wp:extent cx="170180" cy="82550"/>
                <wp:effectExtent l="0" t="0" r="0" b="0"/>
                <wp:wrapSquare wrapText="largest"/>
                <wp:docPr id="61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8.4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620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915795</wp:posOffset>
                </wp:positionH>
                <wp:positionV relativeFrom="page">
                  <wp:posOffset>168910</wp:posOffset>
                </wp:positionV>
                <wp:extent cx="6931025" cy="125095"/>
                <wp:effectExtent l="0" t="0" r="0" b="0"/>
                <wp:wrapSquare wrapText="largest"/>
                <wp:docPr id="621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02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0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32-39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5pt;height:9.85pt;mso-wrap-distance-left:0pt;mso-wrap-distance-right:0pt;mso-wrap-distance-top:0pt;mso-wrap-distance-bottom:0pt;margin-top:13.3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0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32-39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62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13:58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2540" w:right="266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внесення змін до рішення міської ради від 16.11.2017 року № 21/12 «Про комплексну цільову програму розвитку освіти, молоді та спорту в м. Володимирі-Волинському на 2018-2022 роки»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39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7 Проти - 0 Утримались - 0 Не голосували - 5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08" w:name="bookmark54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0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13:58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2540" w:right="2660" w:hanging="0"/>
                        <w:jc w:val="left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внесення змін до рішення міської ради від 16.11.2017 року № 21/12 «Про комплексну цільову програму розвитку освіти, молоді та спорту в м. Володимирі-Волинському на 2018-2022 роки»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39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7 Проти - 0 Утримались - 0 Не голосували - 5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09" w:name="bookmark54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0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623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624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625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626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627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849120</wp:posOffset>
                </wp:positionH>
                <wp:positionV relativeFrom="page">
                  <wp:posOffset>168910</wp:posOffset>
                </wp:positionV>
                <wp:extent cx="7022465" cy="125095"/>
                <wp:effectExtent l="0" t="0" r="0" b="0"/>
                <wp:wrapSquare wrapText="largest"/>
                <wp:docPr id="628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33-40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9.85pt;mso-wrap-distance-left:0pt;mso-wrap-distance-right:0pt;mso-wrap-distance-top:0pt;mso-wrap-distance-bottom:0pt;margin-top:13.3pt;mso-position-vertical-relative:page;margin-left:145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33-40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629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15:16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внесення змін до міської цільової соціальної Програми забезпечення житлом дітей-сиріт, дітей, позбавлених батьківського піклування і осіб з їх числа на 2017-2021 роки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40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1 Проти - 0 Утримались - 0 Не голосували - 1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10" w:name="bookmark55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15:16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внесення змін до міської цільової соціальної Програми забезпечення житлом дітей-сиріт, дітей, позбавлених батьківського піклування і осіб з їх числа на 2017-2021 роки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40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1 Проти - 0 Утримались - 0 Не голосували - 1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11" w:name="bookmark55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630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756"/>
                              <w:gridCol w:w="4336"/>
                              <w:gridCol w:w="126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756"/>
                        <w:gridCol w:w="4336"/>
                        <w:gridCol w:w="126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631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63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633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634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470785</wp:posOffset>
                </wp:positionH>
                <wp:positionV relativeFrom="page">
                  <wp:posOffset>168910</wp:posOffset>
                </wp:positionV>
                <wp:extent cx="5967730" cy="125095"/>
                <wp:effectExtent l="0" t="0" r="0" b="0"/>
                <wp:wrapSquare wrapText="largest"/>
                <wp:docPr id="635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34-41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9.85pt;mso-wrap-distance-left:0pt;mso-wrap-distance-right:0pt;mso-wrap-distance-top:0pt;mso-wrap-distance-bottom:0pt;margin-top:13.3pt;mso-position-vertical-relative:page;margin-left:194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34-41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279650"/>
                <wp:effectExtent l="0" t="0" r="0" b="0"/>
                <wp:wrapSquare wrapText="largest"/>
                <wp:docPr id="636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00" w:right="6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16:09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затвердження розпоряджень міського голови, виданих у міжсесійний період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41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8 Проти - 0 Утримались - 0 Не голосували - 4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12" w:name="bookmark56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1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00" w:right="69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16:09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затвердження розпоряджень міського голови, виданих у міжсесійний період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41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8 Проти - 0 Утримались - 0 Не голосували - 4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13" w:name="bookmark56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61315</wp:posOffset>
                </wp:positionH>
                <wp:positionV relativeFrom="page">
                  <wp:posOffset>3253740</wp:posOffset>
                </wp:positionV>
                <wp:extent cx="7560310" cy="4826000"/>
                <wp:effectExtent l="0" t="0" r="0" b="0"/>
                <wp:wrapSquare wrapText="largest"/>
                <wp:docPr id="637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756"/>
                              <w:gridCol w:w="4336"/>
                              <w:gridCol w:w="126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6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756"/>
                        <w:gridCol w:w="4336"/>
                        <w:gridCol w:w="126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58775</wp:posOffset>
                </wp:positionH>
                <wp:positionV relativeFrom="page">
                  <wp:posOffset>9087485</wp:posOffset>
                </wp:positionV>
                <wp:extent cx="7560310" cy="121920"/>
                <wp:effectExtent l="0" t="0" r="0" b="0"/>
                <wp:wrapSquare wrapText="largest"/>
                <wp:docPr id="638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639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640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641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934210</wp:posOffset>
                </wp:positionH>
                <wp:positionV relativeFrom="page">
                  <wp:posOffset>168910</wp:posOffset>
                </wp:positionV>
                <wp:extent cx="6809105" cy="125095"/>
                <wp:effectExtent l="0" t="0" r="0" b="0"/>
                <wp:wrapSquare wrapText="largest"/>
                <wp:docPr id="642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10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9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35-42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5pt;height:9.85pt;mso-wrap-distance-left:0pt;mso-wrap-distance-right:0pt;mso-wrap-distance-top:0pt;mso-wrap-distance-bottom:0pt;margin-top:13.3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9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35-42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643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16:44 За основ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створення комунального закладу «Заклад дошкільної освіти (дитячий садок) №3 «Сонечк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Володимир-Волинської міської ради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42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1 Проти - 0 Утримались - 0 Не голосували - 1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114" w:name="bookmark57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1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16:44 За основ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створення комунального закладу «Заклад дошкільної освіти (дитячий садок) №3 «Сонечк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Володимир-Волинської міської ради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42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1 Проти - 0 Утримались - 0 Не голосували - 1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115" w:name="bookmark57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1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644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756"/>
                              <w:gridCol w:w="4336"/>
                              <w:gridCol w:w="126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756"/>
                        <w:gridCol w:w="4336"/>
                        <w:gridCol w:w="126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645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646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647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90830</wp:posOffset>
                </wp:positionH>
                <wp:positionV relativeFrom="page">
                  <wp:posOffset>183515</wp:posOffset>
                </wp:positionV>
                <wp:extent cx="6864350" cy="118745"/>
                <wp:effectExtent l="0" t="0" r="0" b="0"/>
                <wp:wrapSquare wrapText="largest"/>
                <wp:docPr id="648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center" w:pos="1798" w:leader="none"/>
                                <w:tab w:val="center" w:pos="2480" w:leader="none"/>
                                <w:tab w:val="right" w:pos="3032" w:leader="none"/>
                                <w:tab w:val="center" w:pos="3176" w:leader="none"/>
                                <w:tab w:val="right" w:pos="3478" w:leader="none"/>
                                <w:tab w:val="right" w:pos="3694" w:leader="none"/>
                                <w:tab w:val="center" w:pos="4059" w:leader="none"/>
                                <w:tab w:val="right" w:pos="4698" w:leader="none"/>
                                <w:tab w:val="center" w:pos="5134" w:leader="none"/>
                                <w:tab w:val="left" w:pos="5619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36-3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42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створення</w:t>
                              <w:tab/>
                              <w:t>...1 від 26.02.19 сесія XXXI скликання VII - Система електронного гол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9.35pt;mso-wrap-distance-left:0pt;mso-wrap-distance-right:0pt;mso-wrap-distance-top:0pt;mso-wrap-distance-bottom:0pt;margin-top:14.4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center" w:pos="1798" w:leader="none"/>
                          <w:tab w:val="center" w:pos="2480" w:leader="none"/>
                          <w:tab w:val="right" w:pos="3032" w:leader="none"/>
                          <w:tab w:val="center" w:pos="3176" w:leader="none"/>
                          <w:tab w:val="right" w:pos="3478" w:leader="none"/>
                          <w:tab w:val="right" w:pos="3694" w:leader="none"/>
                          <w:tab w:val="center" w:pos="4059" w:leader="none"/>
                          <w:tab w:val="right" w:pos="4698" w:leader="none"/>
                          <w:tab w:val="center" w:pos="5134" w:leader="none"/>
                          <w:tab w:val="left" w:pos="5619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36-3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42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створення</w:t>
                        <w:tab/>
                        <w:t>...1 від 26.02.19 сесія XXXI скликання VII - Система електронного гол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70535</wp:posOffset>
                </wp:positionH>
                <wp:positionV relativeFrom="page">
                  <wp:posOffset>540385</wp:posOffset>
                </wp:positionV>
                <wp:extent cx="6766560" cy="2800985"/>
                <wp:effectExtent l="0" t="0" r="0" b="0"/>
                <wp:wrapSquare wrapText="largest"/>
                <wp:docPr id="649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0pt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5:18:35 За поправку до № 42 ой 25.02.19 "Про створення комунального закладу «Заклад дошкільної освіти (дитячий садок) №3 «Сонечко»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олодимир-Волинської міської ради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7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Пропозиція депутата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1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19 Проти - 0 Утримались - 1 Не голосували - 12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0pt2"/>
                                <w:b w:val="false"/>
                                <w:bCs w:val="false"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20.55pt;mso-wrap-distance-left:0pt;mso-wrap-distance-right:0pt;mso-wrap-distance-top:0pt;mso-wrap-distance-bottom:0pt;margin-top:42.5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0pt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0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5:18:35 За поправку до № 42 ой 25.02.19 "Про створення комунального закладу «Заклад дошкільної освіти (дитячий садок) №3 «Сонечко»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олодимир-Волинської міської ради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7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Пропозиція депутата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1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19 Проти - 0 Утримались - 1 Не голосували - 12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0pt2"/>
                          <w:b w:val="false"/>
                          <w:bCs w:val="false"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73710</wp:posOffset>
                </wp:positionH>
                <wp:positionV relativeFrom="page">
                  <wp:posOffset>3786505</wp:posOffset>
                </wp:positionV>
                <wp:extent cx="6632575" cy="5683250"/>
                <wp:effectExtent l="0" t="0" r="0" b="0"/>
                <wp:wrapSquare wrapText="largest"/>
                <wp:docPr id="650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568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447.5pt;mso-wrap-distance-left:0pt;mso-wrap-distance-right:0pt;mso-wrap-distance-top:0pt;mso-wrap-distance-bottom:0pt;margin-top:298.15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97180</wp:posOffset>
                </wp:positionH>
                <wp:positionV relativeFrom="page">
                  <wp:posOffset>10375900</wp:posOffset>
                </wp:positionV>
                <wp:extent cx="1648460" cy="82550"/>
                <wp:effectExtent l="0" t="0" r="0" b="0"/>
                <wp:wrapSquare wrapText="largest"/>
                <wp:docPr id="651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4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7045325</wp:posOffset>
                </wp:positionH>
                <wp:positionV relativeFrom="page">
                  <wp:posOffset>10382250</wp:posOffset>
                </wp:positionV>
                <wp:extent cx="170180" cy="82550"/>
                <wp:effectExtent l="0" t="0" r="0" b="0"/>
                <wp:wrapSquare wrapText="largest"/>
                <wp:docPr id="652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5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90830</wp:posOffset>
                </wp:positionH>
                <wp:positionV relativeFrom="page">
                  <wp:posOffset>183515</wp:posOffset>
                </wp:positionV>
                <wp:extent cx="6949440" cy="113030"/>
                <wp:effectExtent l="0" t="0" r="0" b="0"/>
                <wp:wrapSquare wrapText="largest"/>
                <wp:docPr id="653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086" w:leader="none"/>
                                <w:tab w:val="right" w:pos="2811" w:leader="none"/>
                                <w:tab w:val="right" w:pos="3032" w:leader="none"/>
                                <w:tab w:val="right" w:pos="3253" w:leader="none"/>
                                <w:tab w:val="right" w:pos="3478" w:leader="none"/>
                                <w:tab w:val="right" w:pos="3694" w:leader="none"/>
                                <w:tab w:val="right" w:pos="4366" w:leader="none"/>
                                <w:tab w:val="right" w:pos="4698" w:leader="none"/>
                                <w:tab w:val="right" w:pos="5514" w:leader="none"/>
                                <w:tab w:val="right" w:pos="5797" w:leader="none"/>
                                <w:tab w:val="right" w:pos="6085" w:leader="none"/>
                                <w:tab w:val="right" w:pos="6752" w:leader="none"/>
                                <w:tab w:val="right" w:pos="7165" w:leader="none"/>
                                <w:tab w:val="left" w:pos="7213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36-3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42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створення</w:t>
                              <w:tab/>
                              <w:t>...1</w:t>
                              <w:tab/>
                              <w:t>від</w:t>
                              <w:tab/>
                              <w:t>26.02.19</w:t>
                              <w:tab/>
                              <w:t>сесія</w:t>
                              <w:tab/>
                              <w:t>XXXI скликання VII - Система електронного гол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8.9pt;mso-wrap-distance-left:0pt;mso-wrap-distance-right:0pt;mso-wrap-distance-top:0pt;mso-wrap-distance-bottom:0pt;margin-top:14.4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086" w:leader="none"/>
                          <w:tab w:val="right" w:pos="2811" w:leader="none"/>
                          <w:tab w:val="right" w:pos="3032" w:leader="none"/>
                          <w:tab w:val="right" w:pos="3253" w:leader="none"/>
                          <w:tab w:val="right" w:pos="3478" w:leader="none"/>
                          <w:tab w:val="right" w:pos="3694" w:leader="none"/>
                          <w:tab w:val="right" w:pos="4366" w:leader="none"/>
                          <w:tab w:val="right" w:pos="4698" w:leader="none"/>
                          <w:tab w:val="right" w:pos="5514" w:leader="none"/>
                          <w:tab w:val="right" w:pos="5797" w:leader="none"/>
                          <w:tab w:val="right" w:pos="6085" w:leader="none"/>
                          <w:tab w:val="right" w:pos="6752" w:leader="none"/>
                          <w:tab w:val="right" w:pos="7165" w:leader="none"/>
                          <w:tab w:val="left" w:pos="7213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36-3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42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створення</w:t>
                        <w:tab/>
                        <w:t>...1</w:t>
                        <w:tab/>
                        <w:t>від</w:t>
                        <w:tab/>
                        <w:t>26.02.19</w:t>
                        <w:tab/>
                        <w:t>сесія</w:t>
                        <w:tab/>
                        <w:t>XXXI скликання VII - Система електронного гол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90830</wp:posOffset>
                </wp:positionH>
                <wp:positionV relativeFrom="page">
                  <wp:posOffset>381635</wp:posOffset>
                </wp:positionV>
                <wp:extent cx="6949440" cy="100330"/>
                <wp:effectExtent l="0" t="0" r="0" b="0"/>
                <wp:wrapSquare wrapText="largest"/>
                <wp:docPr id="654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00"/>
                              <w:ind w:right="180" w:hanging="0"/>
                              <w:rPr/>
                            </w:pPr>
                            <w:r>
                              <w:rPr>
                                <w:rStyle w:val="35pt"/>
                                <w:color w:val="000000"/>
                              </w:rPr>
                              <w:t>Система електронного голосування «Голос» - тетете.§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8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пе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7.9pt;mso-wrap-distance-left:0pt;mso-wrap-distance-right:0pt;mso-wrap-distance-top:0pt;mso-wrap-distance-bottom:0pt;margin-top:30.0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00"/>
                        <w:ind w:right="180" w:hanging="0"/>
                        <w:rPr/>
                      </w:pPr>
                      <w:r>
                        <w:rPr>
                          <w:rStyle w:val="35pt"/>
                          <w:color w:val="000000"/>
                        </w:rPr>
                        <w:t>Система електронного голосування «Голос» - тетете.§</w:t>
                      </w:r>
                      <w:r>
                        <w:rPr>
                          <w:rStyle w:val="3BookmanOldStyle"/>
                          <w:color w:val="000000"/>
                        </w:rPr>
                        <w:t>0</w:t>
                      </w:r>
                      <w:r>
                        <w:rPr>
                          <w:rStyle w:val="35pt"/>
                          <w:color w:val="000000"/>
                        </w:rPr>
                        <w:t>І</w:t>
                      </w:r>
                      <w:r>
                        <w:rPr>
                          <w:rStyle w:val="3BookmanOldStyle"/>
                          <w:color w:val="000000"/>
                        </w:rPr>
                        <w:t>08</w:t>
                      </w:r>
                      <w:r>
                        <w:rPr>
                          <w:rStyle w:val="35pt"/>
                          <w:color w:val="000000"/>
                        </w:rPr>
                        <w:t>.пе</w:t>
                      </w:r>
                      <w:r>
                        <w:rPr>
                          <w:rStyle w:val="3BookmanOldStyle"/>
                          <w:color w:val="000000"/>
                        </w:rPr>
                        <w:t>1</w:t>
                      </w:r>
                      <w:r>
                        <w:rPr>
                          <w:rStyle w:val="35pt"/>
                          <w:color w:val="000000"/>
                        </w:rPr>
                        <w:t>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97180</wp:posOffset>
                </wp:positionH>
                <wp:positionV relativeFrom="page">
                  <wp:posOffset>10370185</wp:posOffset>
                </wp:positionV>
                <wp:extent cx="6924675" cy="82550"/>
                <wp:effectExtent l="0" t="0" r="0" b="0"/>
                <wp:wrapSquare wrapText="largest"/>
                <wp:docPr id="655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0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((р://ІосаІ.доІо5.пе(.иа/доІо5/ргіп(/1436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.5pt;mso-wrap-distance-left:0pt;mso-wrap-distance-right:0pt;mso-wrap-distance-top:0pt;mso-wrap-distance-bottom:0pt;margin-top:816.5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0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((р://ІосаІ.доІо5.пе(.иа/доІо5/ргіп(/1436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656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934210</wp:posOffset>
                </wp:positionH>
                <wp:positionV relativeFrom="page">
                  <wp:posOffset>168910</wp:posOffset>
                </wp:positionV>
                <wp:extent cx="6809105" cy="125095"/>
                <wp:effectExtent l="0" t="0" r="0" b="0"/>
                <wp:wrapSquare wrapText="largest"/>
                <wp:docPr id="65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10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9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37-42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5pt;height:9.85pt;mso-wrap-distance-left:0pt;mso-wrap-distance-right:0pt;mso-wrap-distance-top:0pt;mso-wrap-distance-bottom:0pt;margin-top:13.3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9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37-42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658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21:04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створення комунального закладу «Заклад дошкільної освіти (дитячий садок) №3 «Сонечк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Володимир-Волинської міської ради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42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16" w:name="bookmark58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1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21:04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створення комунального закладу «Заклад дошкільної освіти (дитячий садок) №3 «Сонечк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Володимир-Волинської міської ради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42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17" w:name="bookmark58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659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660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661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662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663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2909570</wp:posOffset>
                </wp:positionH>
                <wp:positionV relativeFrom="page">
                  <wp:posOffset>168910</wp:posOffset>
                </wp:positionV>
                <wp:extent cx="5528945" cy="125095"/>
                <wp:effectExtent l="0" t="0" r="0" b="0"/>
                <wp:wrapSquare wrapText="largest"/>
                <wp:docPr id="664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38-43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9.85pt;mso-wrap-distance-left:0pt;mso-wrap-distance-right:0pt;mso-wrap-distance-top:0pt;mso-wrap-distance-bottom:0pt;margin-top:13.3pt;mso-position-vertical-relative:page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38-43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279650"/>
                <wp:effectExtent l="0" t="0" r="0" b="0"/>
                <wp:wrapSquare wrapText="largest"/>
                <wp:docPr id="665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23:04 За основ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ро дошкільні навчальні заклади міста Володимира - Волинського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43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8 Проти - 0 Утримались - 0 Не голосували - 4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118" w:name="bookmark59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1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23:04 За основ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ро дошкільні навчальні заклади міста Володимира - Волинського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43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8 Проти - 0 Утримались - 0 Не голосували - 4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119" w:name="bookmark59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1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61315</wp:posOffset>
                </wp:positionH>
                <wp:positionV relativeFrom="page">
                  <wp:posOffset>3253740</wp:posOffset>
                </wp:positionV>
                <wp:extent cx="7560310" cy="4826000"/>
                <wp:effectExtent l="0" t="0" r="0" b="0"/>
                <wp:wrapSquare wrapText="largest"/>
                <wp:docPr id="666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6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58775</wp:posOffset>
                </wp:positionH>
                <wp:positionV relativeFrom="page">
                  <wp:posOffset>9087485</wp:posOffset>
                </wp:positionV>
                <wp:extent cx="7560310" cy="121920"/>
                <wp:effectExtent l="0" t="0" r="0" b="0"/>
                <wp:wrapSquare wrapText="largest"/>
                <wp:docPr id="667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5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668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669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290830</wp:posOffset>
                </wp:positionH>
                <wp:positionV relativeFrom="page">
                  <wp:posOffset>180340</wp:posOffset>
                </wp:positionV>
                <wp:extent cx="6858000" cy="125095"/>
                <wp:effectExtent l="0" t="0" r="0" b="0"/>
                <wp:wrapSquare wrapText="largest"/>
                <wp:docPr id="670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086" w:leader="none"/>
                                <w:tab w:val="center" w:pos="2480" w:leader="none"/>
                                <w:tab w:val="left" w:pos="2859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39-3а</w:t>
                              <w:tab/>
                              <w:t>поправку</w:t>
                              <w:tab/>
                              <w:t>до № 43 ой 25.02.19 Про дошкільні ...1 від 26.02.19 сесія XXXI скликання VII - Система електронного гол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9.85pt;mso-wrap-distance-left:0pt;mso-wrap-distance-right:0pt;mso-wrap-distance-top:0pt;mso-wrap-distance-bottom:0pt;margin-top:14.2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086" w:leader="none"/>
                          <w:tab w:val="center" w:pos="2480" w:leader="none"/>
                          <w:tab w:val="left" w:pos="2859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39-3а</w:t>
                        <w:tab/>
                        <w:t>поправку</w:t>
                        <w:tab/>
                        <w:t>до № 43 ой 25.02.19 Про дошкільні ...1 від 26.02.19 сесія XXXI скликання VII - Система електронного гол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70535</wp:posOffset>
                </wp:positionH>
                <wp:positionV relativeFrom="page">
                  <wp:posOffset>542925</wp:posOffset>
                </wp:positionV>
                <wp:extent cx="6748145" cy="2642870"/>
                <wp:effectExtent l="0" t="0" r="0" b="0"/>
                <wp:wrapSquare wrapText="largest"/>
                <wp:docPr id="671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180" w:hanging="0"/>
                              <w:rPr/>
                            </w:pPr>
                            <w:r>
                              <w:rPr>
                                <w:rStyle w:val="40pt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18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5:32:27 За поправку до № 43 ой 25.02.19 "Про дошкільні навчальні заклади міста Володимира - Волинського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"/>
                              <w:ind w:left="18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Вимоги до керівника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18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1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18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17 Проти - 1 Утримались - 3 Не голосували - 11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50pt1"/>
                                <w:b w:val="false"/>
                                <w:bCs w:val="false"/>
                                <w:color w:val="000000"/>
                              </w:rPr>
                              <w:t>Не 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208.1pt;mso-wrap-distance-left:0pt;mso-wrap-distance-right:0pt;mso-wrap-distance-top:0pt;mso-wrap-distance-bottom:0pt;margin-top:42.7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180" w:hanging="0"/>
                        <w:rPr/>
                      </w:pPr>
                      <w:r>
                        <w:rPr>
                          <w:rStyle w:val="40pt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18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5:32:27 За поправку до № 43 ой 25.02.19 "Про дошкільні навчальні заклади міста Володимира - Волинського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"/>
                        <w:ind w:left="18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Вимоги до керівника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18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1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18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17 Проти - 1 Утримались - 3 Не голосували - 11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180" w:hanging="0"/>
                        <w:rPr/>
                      </w:pPr>
                      <w:r>
                        <w:rPr>
                          <w:rStyle w:val="150pt1"/>
                          <w:b w:val="false"/>
                          <w:bCs w:val="false"/>
                          <w:color w:val="000000"/>
                        </w:rPr>
                        <w:t>Не 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73710</wp:posOffset>
                </wp:positionH>
                <wp:positionV relativeFrom="page">
                  <wp:posOffset>3630930</wp:posOffset>
                </wp:positionV>
                <wp:extent cx="6632575" cy="5681980"/>
                <wp:effectExtent l="0" t="0" r="0" b="0"/>
                <wp:wrapSquare wrapText="largest"/>
                <wp:docPr id="672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447.4pt;mso-wrap-distance-left:0pt;mso-wrap-distance-right:0pt;mso-wrap-distance-top:0pt;mso-wrap-distance-bottom:0pt;margin-top:285.9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70535</wp:posOffset>
                </wp:positionH>
                <wp:positionV relativeFrom="page">
                  <wp:posOffset>10092690</wp:posOffset>
                </wp:positionV>
                <wp:extent cx="6748145" cy="121920"/>
                <wp:effectExtent l="0" t="0" r="0" b="0"/>
                <wp:wrapSquare wrapText="largest"/>
                <wp:docPr id="673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130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</w:rPr>
                              <w:t>Система електронного голосування «Голос» - тетете.§о1о8.пе1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9.6pt;mso-wrap-distance-left:0pt;mso-wrap-distance-right:0pt;mso-wrap-distance-top:0pt;mso-wrap-distance-bottom:0pt;margin-top:794.7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161"/>
                        <w:shd w:fill="auto" w:val="clear"/>
                        <w:spacing w:lineRule="exact" w:line="130" w:before="0" w:after="0"/>
                        <w:ind w:right="160" w:hanging="0"/>
                        <w:rPr/>
                      </w:pPr>
                      <w:r>
                        <w:rPr>
                          <w:rStyle w:val="16"/>
                          <w:color w:val="000000"/>
                        </w:rPr>
                        <w:t>Система електронного голосування «Голос» - тетете.§о1о8.пе1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29718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674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4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4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704532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675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290830</wp:posOffset>
                </wp:positionH>
                <wp:positionV relativeFrom="page">
                  <wp:posOffset>177165</wp:posOffset>
                </wp:positionV>
                <wp:extent cx="6900545" cy="82550"/>
                <wp:effectExtent l="0" t="0" r="0" b="0"/>
                <wp:wrapSquare wrapText="largest"/>
                <wp:docPr id="676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086" w:leader="none"/>
                                <w:tab w:val="right" w:pos="2811" w:leader="none"/>
                                <w:tab w:val="right" w:pos="3037" w:leader="none"/>
                                <w:tab w:val="right" w:pos="3253" w:leader="none"/>
                                <w:tab w:val="right" w:pos="3478" w:leader="none"/>
                                <w:tab w:val="right" w:pos="3694" w:leader="none"/>
                                <w:tab w:val="right" w:pos="4366" w:leader="none"/>
                                <w:tab w:val="right" w:pos="4702" w:leader="none"/>
                                <w:tab w:val="right" w:pos="5461" w:leader="none"/>
                                <w:tab w:val="right" w:pos="5706" w:leader="none"/>
                                <w:tab w:val="right" w:pos="5994" w:leader="none"/>
                                <w:tab w:val="right" w:pos="6661" w:leader="none"/>
                                <w:tab w:val="right" w:pos="7074" w:leader="none"/>
                                <w:tab w:val="right" w:pos="7477" w:leader="none"/>
                                <w:tab w:val="right" w:pos="8288" w:leader="none"/>
                                <w:tab w:val="right" w:pos="8523" w:leader="none"/>
                                <w:tab w:val="right" w:pos="8629" w:leader="none"/>
                                <w:tab w:val="right" w:pos="9310" w:leader="none"/>
                                <w:tab w:val="right" w:pos="10352" w:leader="none"/>
                                <w:tab w:val="right" w:pos="10866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39-3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43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дошкільні</w:t>
                              <w:tab/>
                              <w:t>...1</w:t>
                              <w:tab/>
                              <w:t>від</w:t>
                              <w:tab/>
                              <w:t>26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</w:t>
                              <w:tab/>
                              <w:t>Система</w:t>
                              <w:tab/>
                              <w:t>електронного</w:t>
                              <w:tab/>
                              <w:t>гол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6.5pt;mso-wrap-distance-left:0pt;mso-wrap-distance-right:0pt;mso-wrap-distance-top:0pt;mso-wrap-distance-bottom:0pt;margin-top:13.9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086" w:leader="none"/>
                          <w:tab w:val="right" w:pos="2811" w:leader="none"/>
                          <w:tab w:val="right" w:pos="3037" w:leader="none"/>
                          <w:tab w:val="right" w:pos="3253" w:leader="none"/>
                          <w:tab w:val="right" w:pos="3478" w:leader="none"/>
                          <w:tab w:val="right" w:pos="3694" w:leader="none"/>
                          <w:tab w:val="right" w:pos="4366" w:leader="none"/>
                          <w:tab w:val="right" w:pos="4702" w:leader="none"/>
                          <w:tab w:val="right" w:pos="5461" w:leader="none"/>
                          <w:tab w:val="right" w:pos="5706" w:leader="none"/>
                          <w:tab w:val="right" w:pos="5994" w:leader="none"/>
                          <w:tab w:val="right" w:pos="6661" w:leader="none"/>
                          <w:tab w:val="right" w:pos="7074" w:leader="none"/>
                          <w:tab w:val="right" w:pos="7477" w:leader="none"/>
                          <w:tab w:val="right" w:pos="8288" w:leader="none"/>
                          <w:tab w:val="right" w:pos="8523" w:leader="none"/>
                          <w:tab w:val="right" w:pos="8629" w:leader="none"/>
                          <w:tab w:val="right" w:pos="9310" w:leader="none"/>
                          <w:tab w:val="right" w:pos="10352" w:leader="none"/>
                          <w:tab w:val="right" w:pos="10866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39-3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43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дошкільні</w:t>
                        <w:tab/>
                        <w:t>...1</w:t>
                        <w:tab/>
                        <w:t>від</w:t>
                        <w:tab/>
                        <w:t>26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</w:t>
                        <w:tab/>
                        <w:t>Система</w:t>
                        <w:tab/>
                        <w:t>електронного</w:t>
                        <w:tab/>
                        <w:t>гол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297180</wp:posOffset>
                </wp:positionH>
                <wp:positionV relativeFrom="page">
                  <wp:posOffset>10369550</wp:posOffset>
                </wp:positionV>
                <wp:extent cx="6924675" cy="82550"/>
                <wp:effectExtent l="0" t="0" r="0" b="0"/>
                <wp:wrapSquare wrapText="largest"/>
                <wp:docPr id="677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0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((р://ІосаІ.доІо5.пе(.иа/доІоз/ргіп(/1439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.5pt;mso-wrap-distance-left:0pt;mso-wrap-distance-right:0pt;mso-wrap-distance-top:0pt;mso-wrap-distance-bottom:0pt;margin-top:816.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0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((р://ІосаІ.доІо5.пе(.иа/доІоз/ргіп(/1439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678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885440</wp:posOffset>
                </wp:positionH>
                <wp:positionV relativeFrom="page">
                  <wp:posOffset>168910</wp:posOffset>
                </wp:positionV>
                <wp:extent cx="5784850" cy="125095"/>
                <wp:effectExtent l="0" t="0" r="0" b="0"/>
                <wp:wrapSquare wrapText="largest"/>
                <wp:docPr id="679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40-Процедурне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9.85pt;mso-wrap-distance-left:0pt;mso-wrap-distance-right:0pt;mso-wrap-distance-top:0pt;mso-wrap-distance-bottom:0pt;margin-top:13.3pt;mso-position-vertical-relative:page;margin-left:227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40-Процедурне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127250"/>
                <wp:effectExtent l="0" t="0" r="0" b="0"/>
                <wp:wrapSquare wrapText="largest"/>
                <wp:docPr id="680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33:46 Процедурн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овернення до поправки депутата Жука"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17 Проти - 0 Утримались - 0 Не голосували - 15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120" w:name="bookmark60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2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7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33:46 Процедурне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овернення до поправки депутата Жука"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17 Проти - 0 Утримались - 0 Не голосували - 15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121" w:name="bookmark60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2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61315</wp:posOffset>
                </wp:positionH>
                <wp:positionV relativeFrom="page">
                  <wp:posOffset>3101340</wp:posOffset>
                </wp:positionV>
                <wp:extent cx="7560310" cy="4826000"/>
                <wp:effectExtent l="0" t="0" r="0" b="0"/>
                <wp:wrapSquare wrapText="largest"/>
                <wp:docPr id="681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44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58775</wp:posOffset>
                </wp:positionH>
                <wp:positionV relativeFrom="page">
                  <wp:posOffset>8935085</wp:posOffset>
                </wp:positionV>
                <wp:extent cx="7560310" cy="121920"/>
                <wp:effectExtent l="0" t="0" r="0" b="0"/>
                <wp:wrapSquare wrapText="largest"/>
                <wp:docPr id="682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03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725295" cy="82550"/>
                <wp:effectExtent l="0" t="0" r="0" b="0"/>
                <wp:wrapSquare wrapText="largest"/>
                <wp:docPr id="683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1оса1.до1о5.пе(.иа/до1оз/ргіп(/1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1оса1.до1о5.пе(.иа/до1оз/ргіп(/14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684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290830</wp:posOffset>
                </wp:positionH>
                <wp:positionV relativeFrom="page">
                  <wp:posOffset>180340</wp:posOffset>
                </wp:positionV>
                <wp:extent cx="6858000" cy="125095"/>
                <wp:effectExtent l="0" t="0" r="0" b="0"/>
                <wp:wrapSquare wrapText="largest"/>
                <wp:docPr id="685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789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41-За поправку до № 43 ой 25.02.19 Про дошкільні ...1 від 26.02.19 сесія XXXI скликання VII - Система електронного гол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9.85pt;mso-wrap-distance-left:0pt;mso-wrap-distance-right:0pt;mso-wrap-distance-top:0pt;mso-wrap-distance-bottom:0pt;margin-top:14.2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789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41-За поправку до № 43 ой 25.02.19 Про дошкільні ...1 від 26.02.19 сесія XXXI скликання VII - Система електронного гол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70535</wp:posOffset>
                </wp:positionH>
                <wp:positionV relativeFrom="page">
                  <wp:posOffset>542925</wp:posOffset>
                </wp:positionV>
                <wp:extent cx="6766560" cy="2642870"/>
                <wp:effectExtent l="0" t="0" r="0" b="0"/>
                <wp:wrapSquare wrapText="largest"/>
                <wp:docPr id="686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0pt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3pt"/>
                                <w:color w:val="000000"/>
                              </w:rPr>
                              <w:t>олодимир-В 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51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5:35:43 За поправку до № 43 ой 25.02.19 "Про дошкільні навчальні заклади міста Володимира - Волинського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Вимоги до керівника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1 оа 26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498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19 Проти - 0 Утримались - 0 Не голосували - 13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0pt2"/>
                                <w:b w:val="false"/>
                                <w:bCs w:val="false"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08.1pt;mso-wrap-distance-left:0pt;mso-wrap-distance-right:0pt;mso-wrap-distance-top:0pt;mso-wrap-distance-bottom:0pt;margin-top:42.7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0pt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3pt"/>
                          <w:color w:val="000000"/>
                        </w:rPr>
                        <w:t>олодимир-В 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51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5:35:43 За поправку до № 43 ой 25.02.19 "Про дошкільні навчальні заклади міста Володимира - Волинського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Вимоги до керівника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1 оа 26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498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19 Проти - 0 Утримались - 0 Не голосували - 13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0pt2"/>
                          <w:b w:val="false"/>
                          <w:bCs w:val="false"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73710</wp:posOffset>
                </wp:positionH>
                <wp:positionV relativeFrom="page">
                  <wp:posOffset>3630930</wp:posOffset>
                </wp:positionV>
                <wp:extent cx="6632575" cy="5852795"/>
                <wp:effectExtent l="0" t="0" r="0" b="0"/>
                <wp:wrapSquare wrapText="largest"/>
                <wp:docPr id="687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585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460.85pt;mso-wrap-distance-left:0pt;mso-wrap-distance-right:0pt;mso-wrap-distance-top:0pt;mso-wrap-distance-bottom:0pt;margin-top:285.9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29718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688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4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704532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689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290830</wp:posOffset>
                </wp:positionH>
                <wp:positionV relativeFrom="page">
                  <wp:posOffset>183515</wp:posOffset>
                </wp:positionV>
                <wp:extent cx="6949440" cy="113030"/>
                <wp:effectExtent l="0" t="0" r="0" b="0"/>
                <wp:wrapSquare wrapText="largest"/>
                <wp:docPr id="690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086" w:leader="none"/>
                                <w:tab w:val="right" w:pos="2811" w:leader="none"/>
                                <w:tab w:val="right" w:pos="3037" w:leader="none"/>
                                <w:tab w:val="right" w:pos="3253" w:leader="none"/>
                                <w:tab w:val="right" w:pos="3478" w:leader="none"/>
                                <w:tab w:val="right" w:pos="3694" w:leader="none"/>
                                <w:tab w:val="right" w:pos="4366" w:leader="none"/>
                                <w:tab w:val="right" w:pos="4702" w:leader="none"/>
                                <w:tab w:val="right" w:pos="5461" w:leader="none"/>
                                <w:tab w:val="right" w:pos="5706" w:leader="none"/>
                                <w:tab w:val="right" w:pos="5994" w:leader="none"/>
                                <w:tab w:val="right" w:pos="6661" w:leader="none"/>
                                <w:tab w:val="right" w:pos="7074" w:leader="none"/>
                                <w:tab w:val="right" w:pos="7477" w:leader="none"/>
                                <w:tab w:val="right" w:pos="8288" w:leader="none"/>
                                <w:tab w:val="right" w:pos="8523" w:leader="none"/>
                                <w:tab w:val="center" w:pos="8605" w:leader="none"/>
                                <w:tab w:val="right" w:pos="9310" w:leader="none"/>
                                <w:tab w:val="right" w:pos="10352" w:leader="none"/>
                                <w:tab w:val="right" w:pos="10866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41-За</w:t>
                              <w:tab/>
                              <w:t>поправку</w:t>
                              <w:tab/>
                              <w:t>до</w:t>
                              <w:tab/>
                              <w:t>№</w:t>
                              <w:tab/>
                              <w:t>43</w:t>
                              <w:tab/>
                              <w:t>ой</w:t>
                              <w:tab/>
                              <w:t>25.02.19</w:t>
                              <w:tab/>
                              <w:t>Про</w:t>
                              <w:tab/>
                              <w:t>дошкільні</w:t>
                              <w:tab/>
                              <w:t>...1</w:t>
                              <w:tab/>
                              <w:t>від</w:t>
                              <w:tab/>
                              <w:t>26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</w:t>
                              <w:tab/>
                              <w:t>Система</w:t>
                              <w:tab/>
                              <w:t>електронного</w:t>
                              <w:tab/>
                              <w:t>голо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8.9pt;mso-wrap-distance-left:0pt;mso-wrap-distance-right:0pt;mso-wrap-distance-top:0pt;mso-wrap-distance-bottom:0pt;margin-top:14.4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086" w:leader="none"/>
                          <w:tab w:val="right" w:pos="2811" w:leader="none"/>
                          <w:tab w:val="right" w:pos="3037" w:leader="none"/>
                          <w:tab w:val="right" w:pos="3253" w:leader="none"/>
                          <w:tab w:val="right" w:pos="3478" w:leader="none"/>
                          <w:tab w:val="right" w:pos="3694" w:leader="none"/>
                          <w:tab w:val="right" w:pos="4366" w:leader="none"/>
                          <w:tab w:val="right" w:pos="4702" w:leader="none"/>
                          <w:tab w:val="right" w:pos="5461" w:leader="none"/>
                          <w:tab w:val="right" w:pos="5706" w:leader="none"/>
                          <w:tab w:val="right" w:pos="5994" w:leader="none"/>
                          <w:tab w:val="right" w:pos="6661" w:leader="none"/>
                          <w:tab w:val="right" w:pos="7074" w:leader="none"/>
                          <w:tab w:val="right" w:pos="7477" w:leader="none"/>
                          <w:tab w:val="right" w:pos="8288" w:leader="none"/>
                          <w:tab w:val="right" w:pos="8523" w:leader="none"/>
                          <w:tab w:val="center" w:pos="8605" w:leader="none"/>
                          <w:tab w:val="right" w:pos="9310" w:leader="none"/>
                          <w:tab w:val="right" w:pos="10352" w:leader="none"/>
                          <w:tab w:val="right" w:pos="10866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41-За</w:t>
                        <w:tab/>
                        <w:t>поправку</w:t>
                        <w:tab/>
                        <w:t>до</w:t>
                        <w:tab/>
                        <w:t>№</w:t>
                        <w:tab/>
                        <w:t>43</w:t>
                        <w:tab/>
                        <w:t>ой</w:t>
                        <w:tab/>
                        <w:t>25.02.19</w:t>
                        <w:tab/>
                        <w:t>Про</w:t>
                        <w:tab/>
                        <w:t>дошкільні</w:t>
                        <w:tab/>
                        <w:t>...1</w:t>
                        <w:tab/>
                        <w:t>від</w:t>
                        <w:tab/>
                        <w:t>26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</w:t>
                        <w:tab/>
                        <w:t>Система</w:t>
                        <w:tab/>
                        <w:t>електронного</w:t>
                        <w:tab/>
                        <w:t>голо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290830</wp:posOffset>
                </wp:positionH>
                <wp:positionV relativeFrom="page">
                  <wp:posOffset>381635</wp:posOffset>
                </wp:positionV>
                <wp:extent cx="6949440" cy="100330"/>
                <wp:effectExtent l="0" t="0" r="0" b="0"/>
                <wp:wrapSquare wrapText="largest"/>
                <wp:docPr id="691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00"/>
                              <w:ind w:right="180" w:hanging="0"/>
                              <w:rPr/>
                            </w:pPr>
                            <w:r>
                              <w:rPr>
                                <w:rStyle w:val="35pt"/>
                                <w:color w:val="000000"/>
                              </w:rPr>
                              <w:t>Система електронного голосування «Голос» - тетете.§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8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пе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7.9pt;mso-wrap-distance-left:0pt;mso-wrap-distance-right:0pt;mso-wrap-distance-top:0pt;mso-wrap-distance-bottom:0pt;margin-top:30.0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00"/>
                        <w:ind w:right="180" w:hanging="0"/>
                        <w:rPr/>
                      </w:pPr>
                      <w:r>
                        <w:rPr>
                          <w:rStyle w:val="35pt"/>
                          <w:color w:val="000000"/>
                        </w:rPr>
                        <w:t>Система електронного голосування «Голос» - тетете.§</w:t>
                      </w:r>
                      <w:r>
                        <w:rPr>
                          <w:rStyle w:val="3BookmanOldStyle"/>
                          <w:color w:val="000000"/>
                        </w:rPr>
                        <w:t>0</w:t>
                      </w:r>
                      <w:r>
                        <w:rPr>
                          <w:rStyle w:val="35pt"/>
                          <w:color w:val="000000"/>
                        </w:rPr>
                        <w:t>І</w:t>
                      </w:r>
                      <w:r>
                        <w:rPr>
                          <w:rStyle w:val="3BookmanOldStyle"/>
                          <w:color w:val="000000"/>
                        </w:rPr>
                        <w:t>08</w:t>
                      </w:r>
                      <w:r>
                        <w:rPr>
                          <w:rStyle w:val="35pt"/>
                          <w:color w:val="000000"/>
                        </w:rPr>
                        <w:t>.пе</w:t>
                      </w:r>
                      <w:r>
                        <w:rPr>
                          <w:rStyle w:val="3BookmanOldStyle"/>
                          <w:color w:val="000000"/>
                        </w:rPr>
                        <w:t>1</w:t>
                      </w:r>
                      <w:r>
                        <w:rPr>
                          <w:rStyle w:val="35pt"/>
                          <w:color w:val="000000"/>
                        </w:rPr>
                        <w:t>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297180</wp:posOffset>
                </wp:positionH>
                <wp:positionV relativeFrom="page">
                  <wp:posOffset>10369550</wp:posOffset>
                </wp:positionV>
                <wp:extent cx="6924675" cy="82550"/>
                <wp:effectExtent l="0" t="0" r="0" b="0"/>
                <wp:wrapSquare wrapText="largest"/>
                <wp:docPr id="692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04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осаІ.доІо5.пе(.иа/доІоз/ргіп(/1441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.5pt;mso-wrap-distance-left:0pt;mso-wrap-distance-right:0pt;mso-wrap-distance-top:0pt;mso-wrap-distance-bottom:0pt;margin-top:816.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04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осаІ.доІо5.пе(.иа/доІоз/ргіп(/1441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276225</wp:posOffset>
                </wp:positionH>
                <wp:positionV relativeFrom="page">
                  <wp:posOffset>196215</wp:posOffset>
                </wp:positionV>
                <wp:extent cx="481965" cy="82550"/>
                <wp:effectExtent l="0" t="0" r="0" b="0"/>
                <wp:wrapSquare wrapText="largest"/>
                <wp:docPr id="693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5.4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2909570</wp:posOffset>
                </wp:positionH>
                <wp:positionV relativeFrom="page">
                  <wp:posOffset>184150</wp:posOffset>
                </wp:positionV>
                <wp:extent cx="5528945" cy="125095"/>
                <wp:effectExtent l="0" t="0" r="0" b="0"/>
                <wp:wrapSquare wrapText="largest"/>
                <wp:docPr id="694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42-43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9.85pt;mso-wrap-distance-left:0pt;mso-wrap-distance-right:0pt;mso-wrap-distance-top:0pt;mso-wrap-distance-bottom:0pt;margin-top:14.5pt;mso-position-vertical-relative:page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42-43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358775</wp:posOffset>
                </wp:positionH>
                <wp:positionV relativeFrom="page">
                  <wp:posOffset>452120</wp:posOffset>
                </wp:positionV>
                <wp:extent cx="7560310" cy="2279650"/>
                <wp:effectExtent l="0" t="0" r="0" b="0"/>
                <wp:wrapSquare wrapText="largest"/>
                <wp:docPr id="695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36:31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ро дошкільні навчальні заклади міста Володимира - Волинського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43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122" w:name="bookmark61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2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9.5pt;mso-wrap-distance-left:0pt;mso-wrap-distance-right:0pt;mso-wrap-distance-top:0pt;mso-wrap-distance-bottom:0pt;margin-top:35.6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36:31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ро дошкільні навчальні заклади міста Володимира - Волинського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43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123" w:name="bookmark61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2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61315</wp:posOffset>
                </wp:positionH>
                <wp:positionV relativeFrom="page">
                  <wp:posOffset>3268980</wp:posOffset>
                </wp:positionV>
                <wp:extent cx="7560310" cy="4826000"/>
                <wp:effectExtent l="0" t="0" r="0" b="0"/>
                <wp:wrapSquare wrapText="largest"/>
                <wp:docPr id="696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57.4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58775</wp:posOffset>
                </wp:positionH>
                <wp:positionV relativeFrom="page">
                  <wp:posOffset>9102725</wp:posOffset>
                </wp:positionV>
                <wp:extent cx="7560310" cy="121920"/>
                <wp:effectExtent l="0" t="0" r="0" b="0"/>
                <wp:wrapSquare wrapText="largest"/>
                <wp:docPr id="697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16.7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82575</wp:posOffset>
                </wp:positionH>
                <wp:positionV relativeFrom="page">
                  <wp:posOffset>14832965</wp:posOffset>
                </wp:positionV>
                <wp:extent cx="1648460" cy="82550"/>
                <wp:effectExtent l="0" t="0" r="0" b="0"/>
                <wp:wrapSquare wrapText="largest"/>
                <wp:docPr id="698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7.9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10175875</wp:posOffset>
                </wp:positionH>
                <wp:positionV relativeFrom="page">
                  <wp:posOffset>14838680</wp:posOffset>
                </wp:positionV>
                <wp:extent cx="170180" cy="82550"/>
                <wp:effectExtent l="0" t="0" r="0" b="0"/>
                <wp:wrapSquare wrapText="largest"/>
                <wp:docPr id="699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8.4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700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818640</wp:posOffset>
                </wp:positionH>
                <wp:positionV relativeFrom="page">
                  <wp:posOffset>168910</wp:posOffset>
                </wp:positionV>
                <wp:extent cx="7125970" cy="125095"/>
                <wp:effectExtent l="0" t="0" r="0" b="0"/>
                <wp:wrapSquare wrapText="largest"/>
                <wp:docPr id="701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97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1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43-44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pt;height:9.85pt;mso-wrap-distance-left:0pt;mso-wrap-distance-right:0pt;mso-wrap-distance-top:0pt;mso-wrap-distance-bottom:0pt;margin-top:13.3pt;mso-position-vertical-relative:page;margin-left:143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1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43-44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702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37:34 За основ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встановлення вартості окремих платних послуг, що надаються підвідомчими установами відділ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культури і туризму виконавчого комітету міської ради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44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0 Проти - 0 Утримались - 0 Не голосували - 2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24" w:name="bookmark62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2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37:34 За основ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встановлення вартості окремих платних послуг, що надаються підвідомчими установами відділ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культури і туризму виконавчого комітету міської ради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44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0 Проти - 0 Утримались - 0 Не голосували - 2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25" w:name="bookmark62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2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703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6"/>
                              <w:gridCol w:w="1756"/>
                              <w:gridCol w:w="4336"/>
                              <w:gridCol w:w="126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6"/>
                        <w:gridCol w:w="1756"/>
                        <w:gridCol w:w="4336"/>
                        <w:gridCol w:w="126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704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705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706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707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818640</wp:posOffset>
                </wp:positionH>
                <wp:positionV relativeFrom="page">
                  <wp:posOffset>168910</wp:posOffset>
                </wp:positionV>
                <wp:extent cx="7125970" cy="125095"/>
                <wp:effectExtent l="0" t="0" r="0" b="0"/>
                <wp:wrapSquare wrapText="largest"/>
                <wp:docPr id="708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97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1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44-44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pt;height:9.85pt;mso-wrap-distance-left:0pt;mso-wrap-distance-right:0pt;mso-wrap-distance-top:0pt;mso-wrap-distance-bottom:0pt;margin-top:13.3pt;mso-position-vertical-relative:page;margin-left:143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1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44-44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709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40:23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встановлення вартості окремих платних послуг, що надаються підвідомчими установами відділ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культури і туризму виконавчого комітету міської ради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44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31 Проти - 0 Утримались - 1 Не голосували - 0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26" w:name="bookmark63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2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40:23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встановлення вартості окремих платних послуг, що надаються підвідомчими установами відділ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культури і туризму виконавчого комітету міської ради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44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31 Проти - 0 Утримались - 1 Не голосували - 0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27" w:name="bookmark63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2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710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9"/>
                              <w:gridCol w:w="1522"/>
                              <w:gridCol w:w="4445"/>
                              <w:gridCol w:w="1290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9"/>
                        <w:gridCol w:w="1522"/>
                        <w:gridCol w:w="4445"/>
                        <w:gridCol w:w="1290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711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712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713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714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1751330</wp:posOffset>
                </wp:positionH>
                <wp:positionV relativeFrom="page">
                  <wp:posOffset>168910</wp:posOffset>
                </wp:positionV>
                <wp:extent cx="7254240" cy="125095"/>
                <wp:effectExtent l="0" t="0" r="0" b="0"/>
                <wp:wrapSquare wrapText="largest"/>
                <wp:docPr id="715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24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22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45-45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pt;height:9.85pt;mso-wrap-distance-left:0pt;mso-wrap-distance-right:0pt;mso-wrap-distance-top:0pt;mso-wrap-distance-bottom:0pt;margin-top:13.3pt;mso-position-vertical-relative:page;margin-left:137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22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45-45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432050"/>
                <wp:effectExtent l="0" t="0" r="0" b="0"/>
                <wp:wrapSquare wrapText="largest"/>
                <wp:docPr id="716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6840" w:right="698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ind w:left="6840" w:right="698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42:27 За основу і в ціл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'Про дострокове припинення повноважень депутата Володимир-Волинської міської ради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Хілінського А.Г."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152"/>
                              <w:ind w:left="1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rFonts w:eastAsia="Arial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45 о^ 25.02.19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15 Проти - 4 Утримались - 3 Не голосували - 10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40" w:hanging="0"/>
                              <w:rPr/>
                            </w:pPr>
                            <w:bookmarkStart w:id="128" w:name="bookmark64"/>
                            <w:r>
                              <w:rPr>
                                <w:rStyle w:val="12"/>
                                <w:b/>
                                <w:bCs/>
                                <w:color w:val="000000"/>
                              </w:rPr>
                              <w:t>Не прийнято</w:t>
                            </w:r>
                            <w:bookmarkEnd w:id="12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1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4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6840" w:right="698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/>
                        <w:ind w:left="6840" w:right="698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42:27 За основу і в ціл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'Про дострокове припинення повноважень депутата Володимир-Волинської міської ради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Хілінського А.Г."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152"/>
                        <w:ind w:left="1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rFonts w:eastAsia="Arial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45 о^ 25.02.19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15 Проти - 4 Утримались - 3 Не голосували - 10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40" w:hanging="0"/>
                        <w:rPr/>
                      </w:pPr>
                      <w:bookmarkStart w:id="129" w:name="bookmark64"/>
                      <w:r>
                        <w:rPr>
                          <w:rStyle w:val="12"/>
                          <w:b/>
                          <w:bCs/>
                          <w:color w:val="000000"/>
                        </w:rPr>
                        <w:t>Не прийнято</w:t>
                      </w:r>
                      <w:bookmarkEnd w:id="12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61315</wp:posOffset>
                </wp:positionH>
                <wp:positionV relativeFrom="page">
                  <wp:posOffset>3406140</wp:posOffset>
                </wp:positionV>
                <wp:extent cx="7560310" cy="4826000"/>
                <wp:effectExtent l="0" t="0" r="0" b="0"/>
                <wp:wrapSquare wrapText="largest"/>
                <wp:docPr id="717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68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58775</wp:posOffset>
                </wp:positionH>
                <wp:positionV relativeFrom="page">
                  <wp:posOffset>9239885</wp:posOffset>
                </wp:positionV>
                <wp:extent cx="7560310" cy="121920"/>
                <wp:effectExtent l="0" t="0" r="0" b="0"/>
                <wp:wrapSquare wrapText="largest"/>
                <wp:docPr id="718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27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719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720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276225</wp:posOffset>
                </wp:positionH>
                <wp:positionV relativeFrom="page">
                  <wp:posOffset>180975</wp:posOffset>
                </wp:positionV>
                <wp:extent cx="481965" cy="82550"/>
                <wp:effectExtent l="0" t="0" r="0" b="0"/>
                <wp:wrapSquare wrapText="largest"/>
                <wp:docPr id="721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4.25pt;mso-position-vertical-relative:page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2903855</wp:posOffset>
                </wp:positionH>
                <wp:positionV relativeFrom="page">
                  <wp:posOffset>168910</wp:posOffset>
                </wp:positionV>
                <wp:extent cx="5767070" cy="125095"/>
                <wp:effectExtent l="0" t="0" r="0" b="0"/>
                <wp:wrapSquare wrapText="largest"/>
                <wp:docPr id="722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46-Процедурне від 26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9.85pt;mso-wrap-distance-left:0pt;mso-wrap-distance-right:0pt;mso-wrap-distance-top:0pt;mso-wrap-distance-bottom:0pt;margin-top:13.3pt;mso-position-vertical-relative:page;margin-left:228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46-Процедурне від 26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58775</wp:posOffset>
                </wp:positionH>
                <wp:positionV relativeFrom="page">
                  <wp:posOffset>436880</wp:posOffset>
                </wp:positionV>
                <wp:extent cx="7560310" cy="2127250"/>
                <wp:effectExtent l="0" t="0" r="0" b="0"/>
                <wp:wrapSquare wrapText="largest"/>
                <wp:docPr id="723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олоди м и р - В олинська міська ра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56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40" w:before="0" w:after="152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 26.02.19 15:44:41 Процедурн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88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"Повернутися до питання №31"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393"/>
                              <w:ind w:left="1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 - 23 Проти - 1 Утримались - 0 Не голосували - 8 Відсутні - 3 Всього - 35</w:t>
                            </w:r>
                          </w:p>
                          <w:p>
                            <w:pPr>
                              <w:pStyle w:val="112"/>
                              <w:shd w:fill="auto" w:val="clear"/>
                              <w:spacing w:lineRule="exact" w:line="200" w:before="0" w:after="0"/>
                              <w:ind w:left="160" w:hanging="0"/>
                              <w:rPr/>
                            </w:pPr>
                            <w:bookmarkStart w:id="130" w:name="bookmark65"/>
                            <w:r>
                              <w:rPr>
                                <w:rStyle w:val="11"/>
                                <w:b/>
                                <w:bCs/>
                                <w:color w:val="000000"/>
                              </w:rPr>
                              <w:t>Прийнято</w:t>
                            </w:r>
                            <w:bookmarkEnd w:id="13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7.5pt;mso-wrap-distance-left:0pt;mso-wrap-distance-right:0pt;mso-wrap-distance-top:0pt;mso-wrap-distance-bottom:0pt;margin-top:3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4pt"/>
                          <w:color w:val="000000"/>
                        </w:rPr>
                        <w:t>олоди м и р - В олинська міська ра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56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40" w:before="0" w:after="152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ід 26.02.19 15:44:41 Процедурне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88"/>
                        <w:ind w:left="16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"Повернутися до питання №31"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00" w:before="0" w:after="393"/>
                        <w:ind w:left="16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 - 23 Проти - 1 Утримались - 0 Не голосували - 8 Відсутні - 3 Всього - 35</w:t>
                      </w:r>
                    </w:p>
                    <w:p>
                      <w:pPr>
                        <w:pStyle w:val="112"/>
                        <w:shd w:fill="auto" w:val="clear"/>
                        <w:spacing w:lineRule="exact" w:line="200" w:before="0" w:after="0"/>
                        <w:ind w:left="160" w:hanging="0"/>
                        <w:rPr/>
                      </w:pPr>
                      <w:bookmarkStart w:id="131" w:name="bookmark65"/>
                      <w:r>
                        <w:rPr>
                          <w:rStyle w:val="11"/>
                          <w:b/>
                          <w:bCs/>
                          <w:color w:val="000000"/>
                        </w:rPr>
                        <w:t>Прийнято</w:t>
                      </w:r>
                      <w:bookmarkEnd w:id="13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61315</wp:posOffset>
                </wp:positionH>
                <wp:positionV relativeFrom="page">
                  <wp:posOffset>3101340</wp:posOffset>
                </wp:positionV>
                <wp:extent cx="7560310" cy="4826000"/>
                <wp:effectExtent l="0" t="0" r="0" b="0"/>
                <wp:wrapSquare wrapText="largest"/>
                <wp:docPr id="724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9"/>
                              <w:gridCol w:w="1691"/>
                              <w:gridCol w:w="4153"/>
                              <w:gridCol w:w="171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0pt;mso-wrap-distance-left:0pt;mso-wrap-distance-right:0pt;mso-wrap-distance-top:0pt;mso-wrap-distance-bottom:0pt;margin-top:244.2pt;mso-position-vertical-relative:page;margin-left:2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9"/>
                        <w:gridCol w:w="1691"/>
                        <w:gridCol w:w="4153"/>
                        <w:gridCol w:w="171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58775</wp:posOffset>
                </wp:positionH>
                <wp:positionV relativeFrom="page">
                  <wp:posOffset>8935085</wp:posOffset>
                </wp:positionV>
                <wp:extent cx="7560310" cy="121920"/>
                <wp:effectExtent l="0" t="0" r="0" b="0"/>
                <wp:wrapSquare wrapText="largest"/>
                <wp:docPr id="725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shd w:fill="auto" w:val="clear"/>
                              <w:spacing w:lineRule="exact" w:line="11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>Система електронного голосування «Голос» - шшш.д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14TrebuchetMS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141"/>
                                <w:color w:val="000000"/>
                              </w:rPr>
                              <w:t>.пеі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703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shd w:fill="auto" w:val="clear"/>
                        <w:spacing w:lineRule="exact" w:line="110" w:before="0" w:after="0"/>
                        <w:ind w:right="140" w:hanging="0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>Система електронного голосування «Голос» - шшш.д</w:t>
                      </w:r>
                      <w:r>
                        <w:rPr>
                          <w:rStyle w:val="14TrebuchetMS"/>
                          <w:color w:val="000000"/>
                        </w:rPr>
                        <w:t>0</w:t>
                      </w:r>
                      <w:r>
                        <w:rPr>
                          <w:rStyle w:val="141"/>
                          <w:color w:val="000000"/>
                        </w:rPr>
                        <w:t>І</w:t>
                      </w:r>
                      <w:r>
                        <w:rPr>
                          <w:rStyle w:val="14TrebuchetMS"/>
                          <w:color w:val="000000"/>
                        </w:rPr>
                        <w:t>05</w:t>
                      </w:r>
                      <w:r>
                        <w:rPr>
                          <w:rStyle w:val="141"/>
                          <w:color w:val="000000"/>
                        </w:rPr>
                        <w:t>.пеі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82575</wp:posOffset>
                </wp:positionH>
                <wp:positionV relativeFrom="page">
                  <wp:posOffset>14817725</wp:posOffset>
                </wp:positionV>
                <wp:extent cx="1648460" cy="82550"/>
                <wp:effectExtent l="0" t="0" r="0" b="0"/>
                <wp:wrapSquare wrapText="largest"/>
                <wp:docPr id="726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1166.75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10175875</wp:posOffset>
                </wp:positionH>
                <wp:positionV relativeFrom="page">
                  <wp:posOffset>14823440</wp:posOffset>
                </wp:positionV>
                <wp:extent cx="170180" cy="82550"/>
                <wp:effectExtent l="0" t="0" r="0" b="0"/>
                <wp:wrapSquare wrapText="largest"/>
                <wp:docPr id="727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1167.2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290830</wp:posOffset>
                </wp:positionH>
                <wp:positionV relativeFrom="page">
                  <wp:posOffset>192405</wp:posOffset>
                </wp:positionV>
                <wp:extent cx="481965" cy="82550"/>
                <wp:effectExtent l="0" t="0" r="0" b="0"/>
                <wp:wrapSquare wrapText="largest"/>
                <wp:docPr id="728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6.5pt;mso-wrap-distance-left:0pt;mso-wrap-distance-right:0pt;mso-wrap-distance-top:0pt;mso-wrap-distance-bottom:0pt;margin-top:15.1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1424940</wp:posOffset>
                </wp:positionH>
                <wp:positionV relativeFrom="page">
                  <wp:posOffset>180340</wp:posOffset>
                </wp:positionV>
                <wp:extent cx="5455920" cy="125095"/>
                <wp:effectExtent l="0" t="0" r="0" b="0"/>
                <wp:wrapSquare wrapText="largest"/>
                <wp:docPr id="729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47-31 від 25.02.19 сесія XXXI скликання VII - Система електронного голосування «Голос» - 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9.85pt;mso-wrap-distance-left:0pt;mso-wrap-distance-right:0pt;mso-wrap-distance-top:0pt;mso-wrap-distance-bottom:0pt;margin-top:14.2pt;mso-position-vertical-relative:page;margin-left:112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right="8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47-31 від 25.02.19 сесія XXXI скликання VII - Система електронного голосування «Голос» - 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70535</wp:posOffset>
                </wp:positionH>
                <wp:positionV relativeFrom="page">
                  <wp:posOffset>542925</wp:posOffset>
                </wp:positionV>
                <wp:extent cx="6766560" cy="2477770"/>
                <wp:effectExtent l="0" t="0" r="0" b="0"/>
                <wp:wrapSquare wrapText="largest"/>
                <wp:docPr id="730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10" w:before="0" w:after="149"/>
                              <w:ind w:left="220" w:hanging="0"/>
                              <w:rPr/>
                            </w:pPr>
                            <w:r>
                              <w:rPr>
                                <w:rStyle w:val="43pt"/>
                                <w:color w:val="000000"/>
                              </w:rPr>
                              <w:t>Володимир-Волинська міська рада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4" w:before="0" w:after="164"/>
                              <w:ind w:left="4220" w:right="444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Тридцять перша сесія XXXI сесія VII скликання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47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РЕЗУЛЬТАТИ ПОІМЕННОГО ГОЛОСУВАННЯ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59" w:before="0" w:after="167"/>
                              <w:ind w:left="4220" w:right="444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від 26.02.19 15:47:27 За основу і в цілому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7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"Про надання згоди на одержання права власності на земельну ділянку"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194"/>
                              <w:ind w:left="220" w:hanging="0"/>
                              <w:rPr/>
                            </w:pP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Style w:val="150pt"/>
                                <w:b w:val="false"/>
                                <w:bCs w:val="false"/>
                                <w:color w:val="000000"/>
                              </w:rPr>
                              <w:t>31 оа 25.02.19</w:t>
                            </w:r>
                          </w:p>
                          <w:p>
                            <w:pPr>
                              <w:pStyle w:val="63"/>
                              <w:shd w:fill="auto" w:val="clear"/>
                              <w:spacing w:lineRule="exact" w:line="200" w:before="0" w:after="503"/>
                              <w:ind w:left="220" w:hanging="0"/>
                              <w:rPr/>
                            </w:pPr>
                            <w:r>
                              <w:rPr>
                                <w:rStyle w:val="61"/>
                                <w:b/>
                                <w:bCs/>
                                <w:color w:val="000000"/>
                              </w:rPr>
                              <w:t>За - 22 Проти - 1 Утримались - 1 Не голосували - 8 Відсутні - 3 Всього - 35</w:t>
                            </w:r>
                          </w:p>
                          <w:p>
                            <w:pPr>
                              <w:pStyle w:val="1511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150pt2"/>
                                <w:b w:val="false"/>
                                <w:bCs w:val="false"/>
                                <w:color w:val="000000"/>
                              </w:rPr>
                              <w:t>Прийня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195.1pt;mso-wrap-distance-left:0pt;mso-wrap-distance-right:0pt;mso-wrap-distance-top:0pt;mso-wrap-distance-bottom:0pt;margin-top:42.75pt;mso-position-vertical-relative:page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10" w:before="0" w:after="149"/>
                        <w:ind w:left="220" w:hanging="0"/>
                        <w:rPr/>
                      </w:pPr>
                      <w:r>
                        <w:rPr>
                          <w:rStyle w:val="43pt"/>
                          <w:color w:val="000000"/>
                        </w:rPr>
                        <w:t>Володимир-Волинська міська рада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4" w:before="0" w:after="164"/>
                        <w:ind w:left="4220" w:right="4440" w:hanging="0"/>
                        <w:jc w:val="left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Тридцять перша сесія XXXI сесія VII скликання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47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РЕЗУЛЬТАТИ ПОІМЕННОГО ГОЛОСУВАННЯ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59" w:before="0" w:after="167"/>
                        <w:ind w:left="4220" w:right="4440" w:hanging="0"/>
                        <w:jc w:val="left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від 26.02.19 15:47:27 За основу і в цілому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7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"Про надання згоди на одержання права власності на земельну ділянку"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194"/>
                        <w:ind w:left="220" w:hanging="0"/>
                        <w:rPr/>
                      </w:pP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 xml:space="preserve">№ </w:t>
                      </w:r>
                      <w:r>
                        <w:rPr>
                          <w:rStyle w:val="150pt"/>
                          <w:b w:val="false"/>
                          <w:bCs w:val="false"/>
                          <w:color w:val="000000"/>
                        </w:rPr>
                        <w:t>31 оа 25.02.19</w:t>
                      </w:r>
                    </w:p>
                    <w:p>
                      <w:pPr>
                        <w:pStyle w:val="63"/>
                        <w:shd w:fill="auto" w:val="clear"/>
                        <w:spacing w:lineRule="exact" w:line="200" w:before="0" w:after="503"/>
                        <w:ind w:left="220" w:hanging="0"/>
                        <w:rPr/>
                      </w:pPr>
                      <w:r>
                        <w:rPr>
                          <w:rStyle w:val="61"/>
                          <w:b/>
                          <w:bCs/>
                          <w:color w:val="000000"/>
                        </w:rPr>
                        <w:t>За - 22 Проти - 1 Утримались - 1 Не голосували - 8 Відсутні - 3 Всього - 35</w:t>
                      </w:r>
                    </w:p>
                    <w:p>
                      <w:pPr>
                        <w:pStyle w:val="1511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150pt2"/>
                          <w:b w:val="false"/>
                          <w:bCs w:val="false"/>
                          <w:color w:val="000000"/>
                        </w:rPr>
                        <w:t>Прийня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73710</wp:posOffset>
                </wp:positionH>
                <wp:positionV relativeFrom="page">
                  <wp:posOffset>3465830</wp:posOffset>
                </wp:positionV>
                <wp:extent cx="6632575" cy="6370955"/>
                <wp:effectExtent l="0" t="0" r="0" b="0"/>
                <wp:wrapSquare wrapText="largest"/>
                <wp:docPr id="731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637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2"/>
                              <w:gridCol w:w="1488"/>
                              <w:gridCol w:w="3648"/>
                              <w:gridCol w:w="1517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Барщевський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асилюк Вадим Микит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енгер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рковський Валентин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69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рошкевич 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ранат 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удим Андрій Богд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Дмитрук Леонтій Іван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Жук Ярослав Іван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є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мриг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інкевич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лим'юк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Коба 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ацюк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ельник Ірина Іванівн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Мороз Руслан Андр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лексюк 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Омельчук Іван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Принда Андрій Пет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Радкевич Сергій Леонід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вельєв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аганюк Петро Дани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відерський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єргє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маль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 голосув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усі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Сьомак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Утримую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имосевич 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12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голосував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Токовий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Федонюк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Хілінський Андрій Георгій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Цаль-Цалко Григорій Адам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евчук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Шлейн Павло Павлови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imesNewRoman1"/>
                                      <w:color w:val="000000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501.65pt;mso-wrap-distance-left:0pt;mso-wrap-distance-right:0pt;mso-wrap-distance-top:0pt;mso-wrap-distance-bottom:0pt;margin-top:272.9pt;mso-position-vertical-relative:page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2"/>
                        <w:gridCol w:w="1488"/>
                        <w:gridCol w:w="3648"/>
                        <w:gridCol w:w="1517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Барщевський Сергій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асилюк Вадим Микит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енгер Олег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рковський Валентин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69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рошкевич Роман Володимир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ранат Сергій Євге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удим Андрій Богд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Дмитрук Леонтій Іван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Жук Ярослав Іван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єць Володими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мрига Надія Миколаї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інкевич Валерій Олекс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лим'юк Максим Серг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Коба Сергій Анатол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ацюк Ігор Микола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ельник Ірина Іванівн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Мороз Руслан Андр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лексюк Валерій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Омельчук Іван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Принда Андрій Пет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Радкевич Сергій Леонід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вельєв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аганюк Петро Дани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відерський Олег Микола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єргєєва Віра Григо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маль Микола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 голосував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усік Василь Михай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Сьомак Сергій Василь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Утримуюсь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имосевич Олег Олексій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0" w:before="12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голосував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Токовий Олександр Григо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Федонюк Світлана Дмитрів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Хілінський Андрій Георгій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Цаль-Цалко Григорій Адам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евчук Ігор Володимирови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Шлейн Павло Павлови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297180</wp:posOffset>
                </wp:positionH>
                <wp:positionV relativeFrom="page">
                  <wp:posOffset>10379075</wp:posOffset>
                </wp:positionV>
                <wp:extent cx="1648460" cy="82550"/>
                <wp:effectExtent l="0" t="0" r="0" b="0"/>
                <wp:wrapSquare wrapText="largest"/>
                <wp:docPr id="732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5pt;mso-wrap-distance-left:0pt;mso-wrap-distance-right:0pt;mso-wrap-distance-top:0pt;mso-wrap-distance-bottom:0pt;margin-top:817.2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7045325</wp:posOffset>
                </wp:positionH>
                <wp:positionV relativeFrom="page">
                  <wp:posOffset>10384790</wp:posOffset>
                </wp:positionV>
                <wp:extent cx="170180" cy="82550"/>
                <wp:effectExtent l="0" t="0" r="0" b="0"/>
                <wp:wrapSquare wrapText="largest"/>
                <wp:docPr id="733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6.5pt;mso-wrap-distance-left:0pt;mso-wrap-distance-right:0pt;mso-wrap-distance-top:0pt;mso-wrap-distance-bottom:0pt;margin-top:817.7pt;mso-position-vertical-relative:page;margin-left:554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290830</wp:posOffset>
                </wp:positionH>
                <wp:positionV relativeFrom="page">
                  <wp:posOffset>177165</wp:posOffset>
                </wp:positionV>
                <wp:extent cx="6882130" cy="118745"/>
                <wp:effectExtent l="0" t="0" r="0" b="0"/>
                <wp:wrapSquare wrapText="largest"/>
                <wp:docPr id="734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2638" w:leader="none"/>
                                <w:tab w:val="right" w:pos="2926" w:leader="none"/>
                                <w:tab w:val="right" w:pos="3594" w:leader="none"/>
                                <w:tab w:val="right" w:pos="4006" w:leader="none"/>
                                <w:tab w:val="right" w:pos="4410" w:leader="none"/>
                                <w:tab w:val="right" w:pos="5221" w:leader="none"/>
                                <w:tab w:val="right" w:pos="5456" w:leader="none"/>
                                <w:tab w:val="right" w:pos="5566" w:leader="none"/>
                                <w:tab w:val="right" w:pos="6248" w:leader="none"/>
                                <w:tab w:val="right" w:pos="7290" w:leader="none"/>
                                <w:tab w:val="right" w:pos="8254" w:leader="none"/>
                                <w:tab w:val="center" w:pos="8610" w:leader="none"/>
                                <w:tab w:val="right" w:pos="9008" w:leader="none"/>
                                <w:tab w:val="center" w:pos="9675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6.02.2019</w:t>
                              <w:tab/>
                              <w:t>1447-31</w:t>
                              <w:tab/>
                              <w:t>від</w:t>
                              <w:tab/>
                              <w:t>25.02.19</w:t>
                              <w:tab/>
                              <w:t>сесія</w:t>
                              <w:tab/>
                              <w:t>XXXI</w:t>
                              <w:tab/>
                              <w:t>скликання</w:t>
                              <w:tab/>
                              <w:t>VII</w:t>
                              <w:tab/>
                              <w:t>-</w:t>
                              <w:tab/>
                              <w:t>Система</w:t>
                              <w:tab/>
                              <w:t>електронного</w:t>
                              <w:tab/>
                              <w:t>голосування</w:t>
                              <w:tab/>
                              <w:t>«Голос»</w:t>
                              <w:tab/>
                              <w:t>-</w:t>
                              <w:tab/>
                              <w:t>и^^.доіоз.пеї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9.35pt;mso-wrap-distance-left:0pt;mso-wrap-distance-right:0pt;mso-wrap-distance-top:0pt;mso-wrap-distance-bottom:0pt;margin-top:13.9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2638" w:leader="none"/>
                          <w:tab w:val="right" w:pos="2926" w:leader="none"/>
                          <w:tab w:val="right" w:pos="3594" w:leader="none"/>
                          <w:tab w:val="right" w:pos="4006" w:leader="none"/>
                          <w:tab w:val="right" w:pos="4410" w:leader="none"/>
                          <w:tab w:val="right" w:pos="5221" w:leader="none"/>
                          <w:tab w:val="right" w:pos="5456" w:leader="none"/>
                          <w:tab w:val="right" w:pos="5566" w:leader="none"/>
                          <w:tab w:val="right" w:pos="6248" w:leader="none"/>
                          <w:tab w:val="right" w:pos="7290" w:leader="none"/>
                          <w:tab w:val="right" w:pos="8254" w:leader="none"/>
                          <w:tab w:val="center" w:pos="8610" w:leader="none"/>
                          <w:tab w:val="right" w:pos="9008" w:leader="none"/>
                          <w:tab w:val="center" w:pos="9675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6.02.2019</w:t>
                        <w:tab/>
                        <w:t>1447-31</w:t>
                        <w:tab/>
                        <w:t>від</w:t>
                        <w:tab/>
                        <w:t>25.02.19</w:t>
                        <w:tab/>
                        <w:t>сесія</w:t>
                        <w:tab/>
                        <w:t>XXXI</w:t>
                        <w:tab/>
                        <w:t>скликання</w:t>
                        <w:tab/>
                        <w:t>VII</w:t>
                        <w:tab/>
                        <w:t>-</w:t>
                        <w:tab/>
                        <w:t>Система</w:t>
                        <w:tab/>
                        <w:t>електронного</w:t>
                        <w:tab/>
                        <w:t>голосування</w:t>
                        <w:tab/>
                        <w:t>«Голос»</w:t>
                        <w:tab/>
                        <w:t>-</w:t>
                        <w:tab/>
                        <w:t>и^^.доіоз.пеї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290830</wp:posOffset>
                </wp:positionH>
                <wp:positionV relativeFrom="page">
                  <wp:posOffset>619125</wp:posOffset>
                </wp:positionV>
                <wp:extent cx="6882130" cy="100330"/>
                <wp:effectExtent l="0" t="0" r="0" b="0"/>
                <wp:wrapSquare wrapText="largest"/>
                <wp:docPr id="735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00"/>
                              <w:ind w:right="80" w:hanging="0"/>
                              <w:rPr/>
                            </w:pPr>
                            <w:r>
                              <w:rPr>
                                <w:rStyle w:val="35pt"/>
                                <w:color w:val="000000"/>
                              </w:rPr>
                              <w:t>Система електронного голосування «Голос» - тетете.§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І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08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пе</w:t>
                            </w:r>
                            <w:r>
                              <w:rPr>
                                <w:rStyle w:val="3BookmanOldStyle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Style w:val="35pt"/>
                                <w:color w:val="000000"/>
                              </w:rPr>
                              <w:t>.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7.9pt;mso-wrap-distance-left:0pt;mso-wrap-distance-right:0pt;mso-wrap-distance-top:0pt;mso-wrap-distance-bottom:0pt;margin-top:48.7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00"/>
                        <w:ind w:right="80" w:hanging="0"/>
                        <w:rPr/>
                      </w:pPr>
                      <w:r>
                        <w:rPr>
                          <w:rStyle w:val="35pt"/>
                          <w:color w:val="000000"/>
                        </w:rPr>
                        <w:t>Система електронного голосування «Голос» - тетете.§</w:t>
                      </w:r>
                      <w:r>
                        <w:rPr>
                          <w:rStyle w:val="3BookmanOldStyle"/>
                          <w:color w:val="000000"/>
                        </w:rPr>
                        <w:t>0</w:t>
                      </w:r>
                      <w:r>
                        <w:rPr>
                          <w:rStyle w:val="35pt"/>
                          <w:color w:val="000000"/>
                        </w:rPr>
                        <w:t>І</w:t>
                      </w:r>
                      <w:r>
                        <w:rPr>
                          <w:rStyle w:val="3BookmanOldStyle"/>
                          <w:color w:val="000000"/>
                        </w:rPr>
                        <w:t>08</w:t>
                      </w:r>
                      <w:r>
                        <w:rPr>
                          <w:rStyle w:val="35pt"/>
                          <w:color w:val="000000"/>
                        </w:rPr>
                        <w:t>.пе</w:t>
                      </w:r>
                      <w:r>
                        <w:rPr>
                          <w:rStyle w:val="3BookmanOldStyle"/>
                          <w:color w:val="000000"/>
                        </w:rPr>
                        <w:t>1</w:t>
                      </w:r>
                      <w:r>
                        <w:rPr>
                          <w:rStyle w:val="35pt"/>
                          <w:color w:val="000000"/>
                        </w:rPr>
                        <w:t>.и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297180</wp:posOffset>
                </wp:positionH>
                <wp:positionV relativeFrom="page">
                  <wp:posOffset>10369550</wp:posOffset>
                </wp:positionV>
                <wp:extent cx="6936740" cy="82550"/>
                <wp:effectExtent l="0" t="0" r="0" b="0"/>
                <wp:wrapSquare wrapText="largest"/>
                <wp:docPr id="736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674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10923" w:leader="none"/>
                              </w:tabs>
                              <w:spacing w:lineRule="exact" w:line="13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Пр://І0саІ.д0І05.пе(.иа/д0І0з/ргіп(/1447</w:t>
                              <w:tab/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pt;height:6.5pt;mso-wrap-distance-left:0pt;mso-wrap-distance-right:0pt;mso-wrap-distance-top:0pt;mso-wrap-distance-bottom:0pt;margin-top:816.5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10923" w:leader="none"/>
                        </w:tabs>
                        <w:spacing w:lineRule="exact" w:line="130"/>
                        <w:ind w:lef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Пр://І0саІ.д0І05.пе(.иа/д0І0з/ргіп(/1447</w:t>
                        <w:tab/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Колонтитул_"/>
    <w:qFormat/>
    <w:rPr>
      <w:rFonts w:ascii="Arial" w:hAnsi="Arial" w:cs="Arial"/>
      <w:spacing w:val="3"/>
      <w:sz w:val="13"/>
      <w:szCs w:val="13"/>
      <w:u w:val="none"/>
    </w:rPr>
  </w:style>
  <w:style w:type="character" w:styleId="Style16">
    <w:name w:val="Основной текст_"/>
    <w:qFormat/>
    <w:rPr>
      <w:rFonts w:ascii="Arial" w:hAnsi="Arial" w:cs="Arial"/>
      <w:spacing w:val="8"/>
      <w:sz w:val="20"/>
      <w:szCs w:val="20"/>
      <w:u w:val="none"/>
    </w:rPr>
  </w:style>
  <w:style w:type="character" w:styleId="4pt">
    <w:name w:val="Основной текст + Интервал 4 pt"/>
    <w:qFormat/>
    <w:rPr>
      <w:rFonts w:ascii="Arial" w:hAnsi="Arial" w:cs="Arial"/>
      <w:spacing w:val="81"/>
      <w:sz w:val="20"/>
      <w:szCs w:val="20"/>
      <w:u w:val="none"/>
    </w:rPr>
  </w:style>
  <w:style w:type="character" w:styleId="2">
    <w:name w:val="Основной текст (2)_"/>
    <w:qFormat/>
    <w:rPr>
      <w:rFonts w:ascii="Arial" w:hAnsi="Arial" w:cs="Arial"/>
      <w:b/>
      <w:bCs/>
      <w:spacing w:val="1"/>
      <w:sz w:val="20"/>
      <w:szCs w:val="20"/>
      <w:u w:val="none"/>
    </w:rPr>
  </w:style>
  <w:style w:type="character" w:styleId="1">
    <w:name w:val="Заголовок №1_"/>
    <w:qFormat/>
    <w:rPr>
      <w:rFonts w:ascii="Arial" w:hAnsi="Arial" w:cs="Arial"/>
      <w:b/>
      <w:bCs/>
      <w:spacing w:val="1"/>
      <w:sz w:val="20"/>
      <w:szCs w:val="20"/>
      <w:u w:val="none"/>
    </w:rPr>
  </w:style>
  <w:style w:type="character" w:styleId="11">
    <w:name w:val="Заголовок №1"/>
    <w:qFormat/>
    <w:rPr/>
  </w:style>
  <w:style w:type="character" w:styleId="14">
    <w:name w:val="Основной текст (14)_"/>
    <w:qFormat/>
    <w:rPr>
      <w:rFonts w:ascii="Candara" w:hAnsi="Candara" w:cs="Candara"/>
      <w:spacing w:val="4"/>
      <w:sz w:val="11"/>
      <w:szCs w:val="11"/>
      <w:u w:val="none"/>
    </w:rPr>
  </w:style>
  <w:style w:type="character" w:styleId="141">
    <w:name w:val="Основной текст (14)"/>
    <w:qFormat/>
    <w:rPr/>
  </w:style>
  <w:style w:type="character" w:styleId="14TrebuchetMS">
    <w:name w:val="Основной текст (14) + Trebuchet MS"/>
    <w:qFormat/>
    <w:rPr>
      <w:rFonts w:ascii="Trebuchet MS" w:hAnsi="Trebuchet MS" w:cs="Trebuchet MS"/>
      <w:spacing w:val="10"/>
      <w:sz w:val="10"/>
      <w:szCs w:val="1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spacing w:val="75"/>
      <w:sz w:val="21"/>
      <w:szCs w:val="21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1"/>
      <w:sz w:val="20"/>
      <w:szCs w:val="20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b w:val="false"/>
      <w:bCs w:val="false"/>
      <w:spacing w:val="1"/>
      <w:sz w:val="20"/>
      <w:szCs w:val="20"/>
      <w:u w:val="none"/>
    </w:rPr>
  </w:style>
  <w:style w:type="character" w:styleId="15">
    <w:name w:val="Основной текст (15)_"/>
    <w:qFormat/>
    <w:rPr>
      <w:rFonts w:ascii="Times New Roman" w:hAnsi="Times New Roman" w:cs="Times New Roman"/>
      <w:b/>
      <w:bCs/>
      <w:spacing w:val="1"/>
      <w:sz w:val="20"/>
      <w:szCs w:val="20"/>
      <w:u w:val="none"/>
    </w:rPr>
  </w:style>
  <w:style w:type="character" w:styleId="151">
    <w:name w:val="Основной текст (15)"/>
    <w:qFormat/>
    <w:rPr/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62">
    <w:name w:val="Основной текст + 6"/>
    <w:qFormat/>
    <w:rPr>
      <w:rFonts w:ascii="Arial" w:hAnsi="Arial" w:cs="Arial"/>
      <w:spacing w:val="4"/>
      <w:sz w:val="13"/>
      <w:szCs w:val="13"/>
      <w:u w:val="none"/>
    </w:rPr>
  </w:style>
  <w:style w:type="character" w:styleId="16">
    <w:name w:val="Основной текст (16)_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Заголовок №12"/>
    <w:qFormat/>
    <w:rPr/>
  </w:style>
  <w:style w:type="character" w:styleId="152">
    <w:name w:val="Основной текст (15)2"/>
    <w:qFormat/>
    <w:rPr/>
  </w:style>
  <w:style w:type="character" w:styleId="8">
    <w:name w:val="Основной текст (8)_"/>
    <w:qFormat/>
    <w:rPr>
      <w:rFonts w:ascii="Arial" w:hAnsi="Arial" w:cs="Arial"/>
      <w:spacing w:val="1"/>
      <w:sz w:val="21"/>
      <w:szCs w:val="21"/>
      <w:u w:val="none"/>
    </w:rPr>
  </w:style>
  <w:style w:type="character" w:styleId="83pt">
    <w:name w:val="Основной текст (8) + Интервал 3 pt"/>
    <w:qFormat/>
    <w:rPr>
      <w:rFonts w:ascii="Arial" w:hAnsi="Arial" w:cs="Arial"/>
      <w:spacing w:val="75"/>
      <w:sz w:val="21"/>
      <w:szCs w:val="21"/>
      <w:u w:val="none"/>
    </w:rPr>
  </w:style>
  <w:style w:type="character" w:styleId="9">
    <w:name w:val="Основной текст (9)_"/>
    <w:qFormat/>
    <w:rPr>
      <w:rFonts w:ascii="Arial" w:hAnsi="Arial" w:cs="Arial"/>
      <w:b/>
      <w:bCs/>
      <w:spacing w:val="1"/>
      <w:sz w:val="20"/>
      <w:szCs w:val="20"/>
      <w:u w:val="none"/>
    </w:rPr>
  </w:style>
  <w:style w:type="character" w:styleId="10">
    <w:name w:val="Основной текст + 10"/>
    <w:qFormat/>
    <w:rPr>
      <w:rFonts w:ascii="Arial" w:hAnsi="Arial" w:cs="Arial"/>
      <w:spacing w:val="1"/>
      <w:sz w:val="21"/>
      <w:szCs w:val="21"/>
      <w:u w:val="none"/>
    </w:rPr>
  </w:style>
  <w:style w:type="character" w:styleId="17">
    <w:name w:val="Основной текст (17)_"/>
    <w:qFormat/>
    <w:rPr>
      <w:rFonts w:ascii="Arial" w:hAnsi="Arial" w:cs="Arial"/>
      <w:spacing w:val="3"/>
      <w:sz w:val="13"/>
      <w:szCs w:val="13"/>
      <w:u w:val="none"/>
    </w:rPr>
  </w:style>
  <w:style w:type="character" w:styleId="171">
    <w:name w:val="Основной текст (17)"/>
    <w:qFormat/>
    <w:rPr/>
  </w:style>
  <w:style w:type="character" w:styleId="111">
    <w:name w:val="Основной текст (11)_"/>
    <w:qFormat/>
    <w:rPr>
      <w:rFonts w:ascii="Arial" w:hAnsi="Arial" w:cs="Arial"/>
      <w:spacing w:val="3"/>
      <w:sz w:val="14"/>
      <w:szCs w:val="14"/>
      <w:u w:val="none"/>
    </w:rPr>
  </w:style>
  <w:style w:type="character" w:styleId="11Candara">
    <w:name w:val="Основной текст (11) + Candara"/>
    <w:qFormat/>
    <w:rPr>
      <w:rFonts w:ascii="Candara" w:hAnsi="Candara" w:cs="Candara"/>
      <w:spacing w:val="3"/>
      <w:sz w:val="13"/>
      <w:szCs w:val="13"/>
      <w:u w:val="none"/>
    </w:rPr>
  </w:style>
  <w:style w:type="character" w:styleId="11Tahoma">
    <w:name w:val="Основной текст (11) + Tahoma"/>
    <w:qFormat/>
    <w:rPr>
      <w:rFonts w:ascii="Tahoma" w:hAnsi="Tahoma" w:cs="Tahoma"/>
      <w:spacing w:val="2"/>
      <w:sz w:val="11"/>
      <w:szCs w:val="11"/>
      <w:u w:val="none"/>
    </w:rPr>
  </w:style>
  <w:style w:type="character" w:styleId="116">
    <w:name w:val="Основной текст (11) + 6"/>
    <w:qFormat/>
    <w:rPr>
      <w:rFonts w:ascii="Arial" w:hAnsi="Arial" w:cs="Arial"/>
      <w:spacing w:val="4"/>
      <w:sz w:val="13"/>
      <w:szCs w:val="13"/>
      <w:u w:val="none"/>
    </w:rPr>
  </w:style>
  <w:style w:type="character" w:styleId="41">
    <w:name w:val="Колонтитул (4)_"/>
    <w:qFormat/>
    <w:rPr>
      <w:rFonts w:ascii="Arial" w:hAnsi="Arial" w:cs="Arial"/>
      <w:sz w:val="14"/>
      <w:szCs w:val="14"/>
      <w:u w:val="none"/>
    </w:rPr>
  </w:style>
  <w:style w:type="character" w:styleId="15Tahoma">
    <w:name w:val="Основной текст (15) + Tahoma"/>
    <w:qFormat/>
    <w:rPr>
      <w:rFonts w:ascii="Tahoma" w:hAnsi="Tahoma" w:cs="Tahoma"/>
      <w:b w:val="false"/>
      <w:bCs w:val="false"/>
      <w:spacing w:val="3"/>
      <w:sz w:val="10"/>
      <w:szCs w:val="10"/>
      <w:u w:val="none"/>
    </w:rPr>
  </w:style>
  <w:style w:type="character" w:styleId="18">
    <w:name w:val="Основной текст (18)_"/>
    <w:qFormat/>
    <w:rPr>
      <w:rFonts w:ascii="Arial" w:hAnsi="Arial" w:cs="Arial"/>
      <w:b/>
      <w:bCs/>
      <w:spacing w:val="-2"/>
      <w:sz w:val="21"/>
      <w:szCs w:val="21"/>
      <w:u w:val="none"/>
    </w:rPr>
  </w:style>
  <w:style w:type="character" w:styleId="13">
    <w:name w:val="Основной текст (13)_"/>
    <w:qFormat/>
    <w:rPr>
      <w:rFonts w:ascii="Candara" w:hAnsi="Candara" w:cs="Candara"/>
      <w:sz w:val="13"/>
      <w:szCs w:val="13"/>
      <w:u w:val="none"/>
    </w:rPr>
  </w:style>
  <w:style w:type="character" w:styleId="7pt">
    <w:name w:val="Колонтитул + 7 pt"/>
    <w:qFormat/>
    <w:rPr>
      <w:rFonts w:ascii="Arial" w:hAnsi="Arial" w:cs="Arial"/>
      <w:spacing w:val="0"/>
      <w:sz w:val="14"/>
      <w:szCs w:val="14"/>
      <w:u w:val="none"/>
    </w:rPr>
  </w:style>
  <w:style w:type="character" w:styleId="3">
    <w:name w:val="Колонтитул (3)_"/>
    <w:qFormat/>
    <w:rPr>
      <w:rFonts w:ascii="Times New Roman" w:hAnsi="Times New Roman" w:cs="Times New Roman"/>
      <w:spacing w:val="2"/>
      <w:sz w:val="11"/>
      <w:szCs w:val="11"/>
      <w:u w:val="none"/>
    </w:rPr>
  </w:style>
  <w:style w:type="character" w:styleId="35pt">
    <w:name w:val="Колонтитул (3) + 5 pt"/>
    <w:qFormat/>
    <w:rPr>
      <w:rFonts w:ascii="Times New Roman" w:hAnsi="Times New Roman" w:cs="Times New Roman"/>
      <w:spacing w:val="2"/>
      <w:sz w:val="10"/>
      <w:szCs w:val="10"/>
      <w:u w:val="none"/>
    </w:rPr>
  </w:style>
  <w:style w:type="character" w:styleId="3BookmanOldStyle">
    <w:name w:val="Колонтитул (3) + Bookman Old Style"/>
    <w:qFormat/>
    <w:rPr>
      <w:rFonts w:ascii="Bookman Old Style" w:hAnsi="Bookman Old Style" w:cs="Bookman Old Style"/>
      <w:spacing w:val="3"/>
      <w:sz w:val="10"/>
      <w:szCs w:val="10"/>
      <w:u w:val="none"/>
    </w:rPr>
  </w:style>
  <w:style w:type="character" w:styleId="150pt">
    <w:name w:val="Основной текст (15) + Интервал 0 pt"/>
    <w:qFormat/>
    <w:rPr>
      <w:rFonts w:ascii="Times New Roman" w:hAnsi="Times New Roman" w:cs="Times New Roman"/>
      <w:b/>
      <w:bCs/>
      <w:spacing w:val="0"/>
      <w:sz w:val="20"/>
      <w:szCs w:val="20"/>
      <w:u w:val="none"/>
    </w:rPr>
  </w:style>
  <w:style w:type="character" w:styleId="150pt2">
    <w:name w:val="Основной текст (15) + Интервал 0 pt2"/>
    <w:qFormat/>
    <w:rPr>
      <w:rFonts w:ascii="Times New Roman" w:hAnsi="Times New Roman" w:cs="Times New Roman"/>
      <w:b/>
      <w:bCs/>
      <w:spacing w:val="0"/>
      <w:sz w:val="20"/>
      <w:szCs w:val="20"/>
      <w:u w:val="none"/>
    </w:rPr>
  </w:style>
  <w:style w:type="character" w:styleId="TimesNewRoman1">
    <w:name w:val="Основной текст + Times New Roman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40pt">
    <w:name w:val="Основной текст (4)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150pt1">
    <w:name w:val="Основной текст (15) + Интервал 0 pt1"/>
    <w:qFormat/>
    <w:rPr>
      <w:rFonts w:ascii="Times New Roman" w:hAnsi="Times New Roman" w:cs="Times New Roman"/>
      <w:b/>
      <w:bCs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3"/>
      <w:sz w:val="13"/>
      <w:szCs w:val="13"/>
    </w:rPr>
  </w:style>
  <w:style w:type="paragraph" w:styleId="Style18">
    <w:name w:val="Основной текст"/>
    <w:basedOn w:val="Normal"/>
    <w:qFormat/>
    <w:pPr>
      <w:shd w:fill="FFFFFF" w:val="clear"/>
      <w:spacing w:lineRule="atLeast" w:line="240" w:before="0" w:after="120"/>
      <w:jc w:val="center"/>
    </w:pPr>
    <w:rPr>
      <w:rFonts w:ascii="Arial" w:hAnsi="Arial" w:cs="Arial"/>
      <w:color w:val="000000"/>
      <w:spacing w:val="8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20" w:after="120"/>
      <w:jc w:val="center"/>
    </w:pPr>
    <w:rPr>
      <w:rFonts w:ascii="Arial" w:hAnsi="Arial" w:cs="Arial"/>
      <w:b/>
      <w:bCs/>
      <w:color w:val="000000"/>
      <w:spacing w:val="1"/>
      <w:sz w:val="20"/>
      <w:szCs w:val="20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420" w:after="900"/>
      <w:jc w:val="center"/>
      <w:outlineLvl w:val="0"/>
    </w:pPr>
    <w:rPr>
      <w:rFonts w:ascii="Arial" w:hAnsi="Arial" w:cs="Arial"/>
      <w:b/>
      <w:bCs/>
      <w:color w:val="000000"/>
      <w:spacing w:val="1"/>
      <w:sz w:val="20"/>
      <w:szCs w:val="20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 w:before="1560" w:after="0"/>
      <w:jc w:val="right"/>
    </w:pPr>
    <w:rPr>
      <w:rFonts w:ascii="Candara" w:hAnsi="Candara" w:cs="Candara"/>
      <w:color w:val="000000"/>
      <w:spacing w:val="4"/>
      <w:sz w:val="11"/>
      <w:szCs w:val="11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color w:val="000000"/>
      <w:spacing w:val="4"/>
      <w:sz w:val="21"/>
      <w:szCs w:val="21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120" w:after="240"/>
      <w:jc w:val="center"/>
    </w:pPr>
    <w:rPr>
      <w:rFonts w:ascii="Times New Roman" w:hAnsi="Times New Roman" w:cs="Times New Roman"/>
      <w:b/>
      <w:bCs/>
      <w:color w:val="000000"/>
      <w:spacing w:val="1"/>
      <w:sz w:val="20"/>
      <w:szCs w:val="20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 w:before="120" w:after="240"/>
      <w:jc w:val="center"/>
    </w:pPr>
    <w:rPr>
      <w:rFonts w:ascii="Times New Roman" w:hAnsi="Times New Roman" w:cs="Times New Roman"/>
      <w:b/>
      <w:bCs/>
      <w:color w:val="000000"/>
      <w:spacing w:val="1"/>
      <w:sz w:val="20"/>
      <w:szCs w:val="2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1200" w:after="0"/>
      <w:jc w:val="right"/>
    </w:pPr>
    <w:rPr>
      <w:rFonts w:ascii="Times New Roman" w:hAnsi="Times New Roman" w:cs="Times New Roman"/>
      <w:color w:val="000000"/>
      <w:sz w:val="13"/>
      <w:szCs w:val="1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180"/>
      <w:jc w:val="center"/>
    </w:pPr>
    <w:rPr>
      <w:rFonts w:ascii="Arial" w:hAnsi="Arial" w:cs="Arial"/>
      <w:color w:val="000000"/>
      <w:spacing w:val="1"/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80" w:after="180"/>
      <w:jc w:val="center"/>
    </w:pPr>
    <w:rPr>
      <w:rFonts w:ascii="Arial" w:hAnsi="Arial" w:cs="Arial"/>
      <w:b/>
      <w:bCs/>
      <w:color w:val="000000"/>
      <w:spacing w:val="1"/>
      <w:sz w:val="20"/>
      <w:szCs w:val="20"/>
    </w:rPr>
  </w:style>
  <w:style w:type="paragraph" w:styleId="1711">
    <w:name w:val="Основной текст (17)1"/>
    <w:basedOn w:val="Normal"/>
    <w:qFormat/>
    <w:pPr>
      <w:shd w:fill="FFFFFF" w:val="clear"/>
      <w:spacing w:lineRule="atLeast" w:line="240" w:before="1560" w:after="0"/>
      <w:jc w:val="right"/>
    </w:pPr>
    <w:rPr>
      <w:rFonts w:ascii="Arial" w:hAnsi="Arial" w:cs="Arial"/>
      <w:color w:val="000000"/>
      <w:spacing w:val="3"/>
      <w:sz w:val="13"/>
      <w:szCs w:val="13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336" w:before="1200" w:after="0"/>
      <w:jc w:val="right"/>
    </w:pPr>
    <w:rPr>
      <w:rFonts w:ascii="Arial" w:hAnsi="Arial" w:cs="Arial"/>
      <w:color w:val="000000"/>
      <w:spacing w:val="3"/>
      <w:sz w:val="14"/>
      <w:szCs w:val="14"/>
    </w:rPr>
  </w:style>
  <w:style w:type="paragraph" w:styleId="43">
    <w:name w:val="Колонтитул (4)"/>
    <w:basedOn w:val="Normal"/>
    <w:qFormat/>
    <w:pPr>
      <w:shd w:fill="FFFFFF" w:val="clear"/>
      <w:spacing w:lineRule="atLeast" w:line="240"/>
      <w:jc w:val="right"/>
    </w:pPr>
    <w:rPr>
      <w:rFonts w:ascii="Arial" w:hAnsi="Arial" w:cs="Arial"/>
      <w:color w:val="000000"/>
      <w:sz w:val="14"/>
      <w:szCs w:val="14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480" w:after="720"/>
      <w:jc w:val="center"/>
    </w:pPr>
    <w:rPr>
      <w:rFonts w:ascii="Arial" w:hAnsi="Arial" w:cs="Arial"/>
      <w:b/>
      <w:bCs/>
      <w:color w:val="000000"/>
      <w:spacing w:val="-2"/>
      <w:sz w:val="21"/>
      <w:szCs w:val="21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1200" w:after="960"/>
    </w:pPr>
    <w:rPr>
      <w:rFonts w:ascii="Candara" w:hAnsi="Candara" w:cs="Candara"/>
      <w:color w:val="000000"/>
      <w:spacing w:val="-1"/>
      <w:sz w:val="13"/>
      <w:szCs w:val="13"/>
    </w:rPr>
  </w:style>
  <w:style w:type="paragraph" w:styleId="31">
    <w:name w:val="Колонтитул (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pacing w:val="2"/>
      <w:sz w:val="11"/>
      <w:szCs w:val="1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28:00Z</dcterms:created>
  <dc:creator>Admin</dc:creator>
  <dc:description/>
  <dc:language>en-US</dc:language>
  <cp:lastModifiedBy>Admin</cp:lastModifiedBy>
  <dcterms:modified xsi:type="dcterms:W3CDTF">2019-09-16T06:28:00Z</dcterms:modified>
  <cp:revision>2</cp:revision>
  <dc:subject/>
  <dc:title/>
</cp:coreProperties>
</file>