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27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липня 2017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44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0" w:right="280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Вища кваліфікаційна комісія суддів України у складі колегії: </w:t>
      </w:r>
    </w:p>
    <w:p>
      <w:pPr>
        <w:pStyle w:val="1"/>
        <w:shd w:fill="auto" w:val="clear"/>
        <w:spacing w:lineRule="auto" w:line="240" w:before="0" w:after="0"/>
        <w:ind w:left="20" w:right="280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auto" w:line="240" w:before="0" w:after="0"/>
        <w:ind w:left="20" w:right="280" w:hanging="0"/>
        <w:jc w:val="left"/>
        <w:rPr>
          <w:color w:val="000000"/>
          <w:lang w:val="en-US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auto" w:line="240" w:before="0" w:after="0"/>
        <w:ind w:left="20" w:right="280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auto" w:line="240" w:before="0" w:after="0"/>
        <w:ind w:left="20" w:hanging="0"/>
        <w:rPr>
          <w:color w:val="000000"/>
          <w:lang w:val="en-US"/>
        </w:rPr>
      </w:pPr>
      <w:r>
        <w:rPr>
          <w:color w:val="000000"/>
        </w:rPr>
        <w:t>членів Комісії: Козлова А.Г., Макарчука М.А., Мішина М.І.,</w:t>
      </w:r>
    </w:p>
    <w:p>
      <w:pPr>
        <w:pStyle w:val="1"/>
        <w:shd w:fill="auto" w:val="clear"/>
        <w:spacing w:lineRule="auto" w:line="240" w:before="0" w:after="0"/>
        <w:ind w:left="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lang w:val="ru-RU"/>
        </w:rPr>
      </w:pPr>
      <w:r>
        <w:rPr>
          <w:color w:val="000000"/>
        </w:rPr>
        <w:t xml:space="preserve">розглянувши питання про результати кваліфікаційного оцінювання кандидата </w:t>
        <w:br/>
        <w:t>на посаду судді Касаційного адміністративного суду у складі Верховного Суду Філевського Ростислава Миколайовича,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color w:val="000000"/>
          <w:lang w:val="en-US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Комісії від 07 листопада 2016 року № 145/зп-16 оголошено конкурс на зайняття 120 вакантних посад суддів касаційних судів у складі Верховного Суду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Філевський Ростислав Миколайович звернувся до Комісії із заявою про проведення стосовно нього кваліфікаційного оцінювання для участі у конкурсі </w:t>
        <w:br/>
        <w:t xml:space="preserve">на посаду судді Касаційного адміністративного суду у складі Верховного Суду </w:t>
        <w:br/>
        <w:t xml:space="preserve">за спеціальною процедурою призначення. Відповідно до Умов проведення конкурсу на зайняття вакантних посад суддів касаційних судів у складі Верховного Суду, затверджених рішенням Комісії від 07 листопада 2016 року </w:t>
        <w:br/>
        <w:t xml:space="preserve">№ 145/зп-16 (зі змінами), кваліфікаційне оцінювання проходить як особа, яка </w:t>
        <w:br/>
        <w:t>має досвід професійної діяльності адвоката щодо здійснення представництва в суді та/або захисту від кримінального обвинувачення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Рішенням Комісії від 05 грудня 2016 року № 55/вс-16 Філевського </w:t>
      </w:r>
      <w:r>
        <w:rPr>
          <w:color w:val="000000"/>
          <w:lang w:val="en-US"/>
        </w:rPr>
        <w:t>P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M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допущено до участі у конкурсі на посаду судді Касаційного адміністративного суду у складі Верховного Суду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Рішенням Комісії від 11 січня 2017 року № 2/зп-17 призначено кваліфікаційне оцінювання 653 кандидатів, допущених до участі у конкурсі на зайняття 120 вакантних посад суддів касаційних судів у складі Верховного </w:t>
        <w:br/>
        <w:t xml:space="preserve">Суду, зокрема Філевського 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Комісією 08 лютого 2017 року прийнято рішення № 20/вс-17 про допуск Філевського 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  <w:lang w:val="uk-UA"/>
        </w:rPr>
        <w:t>.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  <w:lang w:val="uk-UA"/>
        </w:rPr>
        <w:t>. до проходження кваліфікаційного оцінювання для участі у</w:t>
        <w:br/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widowControl w:val="false"/>
        <w:spacing w:lineRule="exact" w:line="322" w:before="0" w:after="0"/>
        <w:ind w:left="20" w:right="20" w:hanging="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конкурсі на посаду судді Касаційного адміністративного суду у складі </w:t>
        <w:br/>
        <w:t>Верховного Суду.</w:t>
      </w:r>
    </w:p>
    <w:p>
      <w:pPr>
        <w:pStyle w:val="Normal"/>
        <w:widowControl w:val="false"/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гідно з пунктом 6.4 Положення про проведення конкурсу на зайняття вакантної посади судді, затвердженого рішенням Комісії від 02 листопада </w:t>
        <w:br/>
        <w:t>2016 року № 141/зп-16, кваліфікаційне оцінювання проводиться відповідно до порядку та методології кваліфікаційного оцінювання.</w:t>
      </w:r>
    </w:p>
    <w:p>
      <w:pPr>
        <w:pStyle w:val="Normal"/>
        <w:widowControl w:val="false"/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унктів 1, 2 глави 6 розділу 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</w:t>
        <w:br/>
        <w:t xml:space="preserve">рішенням Комісії від 03 листопада 2016 року № 143/зп-16 (далі - Положення), встановлення відповідності судді (кандидата на посаду судді)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. </w:t>
        <w:br/>
        <w:t>Показники відповідності судді (кандидата на посаду судді) критеріям кваліфікаційного оцінювання досліджуються окремо один від одного та у сукупності.</w:t>
      </w:r>
    </w:p>
    <w:p>
      <w:pPr>
        <w:pStyle w:val="Normal"/>
        <w:widowControl w:val="false"/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оложеннями статті 83 Закону України «Про судоустрій і статус суддів» (далі - Закон) визначено, що кваліфікаційне оцінювання проводиться Вищою кваліфікаційною комісією суддів України з метою визначення здатності судді (кандидата на посаду судді) здійснювати правосуддя у відповідному суді за визначеними критеріями. Такими критеріями є: компетентність (професійна, особиста, соціальна тощо), професійна етика, доброчесність.</w:t>
      </w:r>
    </w:p>
    <w:p>
      <w:pPr>
        <w:pStyle w:val="Normal"/>
        <w:widowControl w:val="false"/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гідно зі статтею 85 Закону кваліфікаційне оцінювання включає такі </w:t>
        <w:br/>
        <w:t>етап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29" w:leader="none"/>
        </w:tabs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кладення іспиту (складення анонімного письмового тестування та виконання практичного завданн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47" w:leader="none"/>
        </w:tabs>
        <w:spacing w:lineRule="exact" w:line="317" w:before="0" w:after="0"/>
        <w:ind w:left="20"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слідження досьє та проведення співбесіди.</w:t>
      </w:r>
    </w:p>
    <w:p>
      <w:pPr>
        <w:pStyle w:val="Normal"/>
        <w:widowControl w:val="false"/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оложень частини третьої статті 85 Закону рішенням </w:t>
        <w:br/>
        <w:t xml:space="preserve">Комісії від 29 березня 2017 року № 24/зп-17 запроваджено тестування </w:t>
        <w:br/>
        <w:t xml:space="preserve">особистих морально-психологічних якостей та загальних здібностей під час кваліфікаційного оцінювання кандидатів на зайняття 120 вакантних посад </w:t>
        <w:br/>
        <w:t xml:space="preserve">суддів касаційних судів у складі Верховного Суду у межах конкурсу, </w:t>
        <w:br/>
        <w:t>оголошеного 07 листопада 2016 року.</w:t>
      </w:r>
    </w:p>
    <w:p>
      <w:pPr>
        <w:pStyle w:val="Normal"/>
        <w:widowControl w:val="false"/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Філевський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16 лютого 2017 року склав анонімне письмове </w:t>
        <w:br/>
        <w:t xml:space="preserve">тестування, за результатами якого набрав 69 балів. За результатами виконаного </w:t>
        <w:br/>
        <w:t xml:space="preserve">21 лютого 2017 року практичного завдання Філевський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набрав 70,50 бала. </w:t>
        <w:br/>
        <w:t>На етапі складення іспиту кандидат загалом набрав 139,5 бала.</w:t>
      </w:r>
    </w:p>
    <w:p>
      <w:pPr>
        <w:pStyle w:val="Normal"/>
        <w:widowControl w:val="false"/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Філевський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ройшов тестування особистих морально-психологічних якостей та загальних здібностей, за результатами якого складено висновок та визначено рівні показників критеріїв особистої, соціальної компетентності, професійної етики та доброчесності.</w:t>
      </w:r>
    </w:p>
    <w:p>
      <w:pPr>
        <w:pStyle w:val="Normal"/>
        <w:widowControl w:val="false"/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омісією 22 травня 2017 року проведено співбесіду за участі кандидата,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.</w:t>
      </w:r>
    </w:p>
    <w:p>
      <w:pPr>
        <w:pStyle w:val="Normal"/>
        <w:widowControl w:val="false"/>
        <w:spacing w:lineRule="exact" w:line="317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ішенням Комісії від 18 липня 2017 року № 76/зп-17 визначення </w:t>
        <w:br/>
        <w:t xml:space="preserve">результатів кваліфікаційного оцінювання кандидатів на посади суддів </w:t>
        <w:br/>
        <w:t xml:space="preserve">касаційних судів у складі Верховного Суду доручено колегіям Комісії, які проводили другий етап кваліфікаційного оцінювання «Дослідження досьє та проведення співбесіди» у межах конкурсу, оголошеного 07 листопада </w:t>
        <w:br/>
        <w:t>2016 року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 урахуванням викладеного Комісія, заслухавши доповідача, дослідивши досьє, інформацію Громадської ради доброчесності, надані кандидатом </w:t>
        <w:br/>
        <w:t xml:space="preserve">пояснення та результати співбесіди, під час якої вивчено питання про відповідність Філевського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. критеріям кваліфікаційного оцінювання, дійшла таких висновків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компетентності (професійної, особистої та соціальної) кандидат набрав 300,5 бала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При цьому критерій професійної компетентності Філевського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. </w:t>
        <w:br/>
        <w:t xml:space="preserve">оцінено Комісією на підставі результатів іспиту, дослідження інформації, яка міститься у досьє, та співбесіди за показниками, визначеними пунктами 1-3, 5-6 глави 3 розділу II Положення. Критерії особистої та соціальної компетентності Філевського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. оцінено Комісією на підставі результатів тестування </w:t>
        <w:br/>
        <w:t xml:space="preserve">особистих морально-психологічних якостей та загальних здібностей, </w:t>
        <w:br/>
        <w:t>дослідження інформації, яка міститься у досьє, та співбесіди з урахуванням показників, визначених пунктами 7, 8 глави 3 розділу II Положення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професійної етики, оціненим за показниками, визначеними пунктом 9 глави 3 розділу II Положення, кандидат набрав 175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інформації Громадської ради доброчесності та співбесіди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доброчесності, оціненим за показниками, визначеними пунктом 10 глави 3 розділу II Положення, кандидат набрав 150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інформації Громадської ради доброчесності та співбесіди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Таким чином, за результатами кваліфікаційного оцінювання кандидат на посаду судді Касаційного адміністративного суду у складі Верховного Суду Філевський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набрав 625,5 бала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Комісія вважає за доцільне зазначити, що кваліфікаційне оцінювання Філевського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. здійснювалося в межах конкурсу на зайняття вакантних посад суддів касаційних судів у складі Верховного Суду,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</w:t>
        <w:br/>
        <w:t>Верховного Суду. Висновки Комісії за результатами цього кваліфікаційного оцінювання не можуть негативно вплинути на проходження кандидатом інших процедур, пов’язаних з професійною кар’єрою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Ураховуючи викладене, керуючись статтями 79, 81, 83-86, 88, 93, 101 Закону, Положенням, Комісія 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270" w:before="0" w:after="315"/>
        <w:jc w:val="center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рішила:</w:t>
      </w:r>
    </w:p>
    <w:p>
      <w:pPr>
        <w:pStyle w:val="Normal"/>
        <w:widowControl w:val="false"/>
        <w:spacing w:lineRule="exact" w:line="317" w:before="0" w:after="0"/>
        <w:ind w:right="20" w:hanging="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знати Філевського Ростислава Миколайовича таким, що підтвердив здатність здійснювати правосуддя у Касаційному адміністративному суді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  <w:t>Визначити, що за результатами кваліфікаційного оцінювання кандидат на посаду судді Касаційного адміністративного суду у складі Верховного Суду Філевський Ростислав Миколайович набрав 625,5 бала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.Г. Козл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А. Макарчук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І. Мішин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7"/>
          <w:lang w:val="uk-UA" w:eastAsia="ru-RU"/>
        </w:rPr>
      </w:pPr>
      <w:r>
        <w:rPr>
          <w:rFonts w:eastAsia="Times New Roman" w:cs="Times New Roman"/>
          <w:sz w:val="28"/>
          <w:szCs w:val="27"/>
          <w:lang w:val="uk-UA" w:eastAsia="ru-RU"/>
        </w:rPr>
      </w:r>
    </w:p>
    <w:p>
      <w:pPr>
        <w:pStyle w:val="Rvps2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Style19">
    <w:name w:val="Подпись к картинк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9:00Z</dcterms:created>
  <dc:creator>Нешик Тарас Степанович</dc:creator>
  <dc:description/>
  <cp:keywords/>
  <dc:language>en-US</dc:language>
  <cp:lastModifiedBy>Прокопенко Олена Михайлівна</cp:lastModifiedBy>
  <cp:lastPrinted>2019-06-10T17:36:00Z</cp:lastPrinted>
  <dcterms:modified xsi:type="dcterms:W3CDTF">2021-02-24T11:20:00Z</dcterms:modified>
  <cp:revision>8</cp:revision>
  <dc:subject/>
  <dc:title/>
</cp:coreProperties>
</file>