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 липня 2017 року</w:t>
        <w:tab/>
        <w:tab/>
        <w:tab/>
        <w:tab/>
        <w:tab/>
        <w:t xml:space="preserve"> </w:t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243/вс-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</w:r>
    </w:p>
    <w:p>
      <w:pPr>
        <w:pStyle w:val="1"/>
        <w:shd w:fill="auto" w:val="clear"/>
        <w:spacing w:lineRule="auto" w:line="240" w:before="0" w:after="0"/>
        <w:ind w:left="20"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ища кваліфікаційна комісія суддів України у складі колегії: </w:t>
      </w:r>
    </w:p>
    <w:p>
      <w:pPr>
        <w:pStyle w:val="1"/>
        <w:shd w:fill="auto" w:val="clear"/>
        <w:spacing w:lineRule="auto" w:line="240" w:before="0" w:after="0"/>
        <w:ind w:left="20"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>головуючого - Козьякова С.Ю.,</w:t>
      </w:r>
    </w:p>
    <w:p>
      <w:pPr>
        <w:pStyle w:val="1"/>
        <w:shd w:fill="auto" w:val="clear"/>
        <w:spacing w:lineRule="auto" w:line="240" w:before="0" w:after="0"/>
        <w:ind w:left="20"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ind w:lef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ів Комісії: Козлова А.Г., Макарчука М.А., Мішина М.І.,</w:t>
      </w:r>
    </w:p>
    <w:p>
      <w:pPr>
        <w:pStyle w:val="1"/>
        <w:shd w:fill="auto" w:val="clear"/>
        <w:spacing w:lineRule="auto" w:line="240" w:before="0" w:after="0"/>
        <w:ind w:lef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ind w:left="20" w:right="20" w:hanging="0"/>
        <w:rPr/>
      </w:pPr>
      <w:r>
        <w:rPr>
          <w:color w:val="000000"/>
          <w:sz w:val="26"/>
          <w:szCs w:val="26"/>
        </w:rPr>
        <w:t xml:space="preserve">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</w:t>
        <w:br/>
        <w:t>Стрелець Тетяни Геннадіївни,</w:t>
      </w:r>
    </w:p>
    <w:p>
      <w:pPr>
        <w:pStyle w:val="1"/>
        <w:shd w:fill="auto" w:val="clear"/>
        <w:spacing w:lineRule="auto" w:line="240" w:before="0" w:after="0"/>
        <w:ind w:left="20"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ind w:left="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1"/>
        <w:shd w:fill="auto" w:val="clear"/>
        <w:spacing w:lineRule="auto" w:line="240" w:before="0" w:after="0"/>
        <w:ind w:left="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ішенням Комісії від 07 листопада 2016 року № 145/зп-16 оголошено </w:t>
        <w:br/>
        <w:t>конкурс на зайняття 120 вакантних посад суддів касаційних судів у складі Верховного Суду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трелець Т.Г. звернулася до Комісії із заявою про проведення стосовно неї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. Відповідно до Умов проведення конкурсу на зайняття вакантних </w:t>
        <w:br/>
        <w:t xml:space="preserve">посад суддів касаційних судів у складі Верховного Суду, затверджених рішенням Комісії від 07 листопада 2016 року № 145/зп-16 (зі змінами), кваліфікаційне оцінювання проходить як особа, яка має стаж роботи на посаді судді не менше </w:t>
        <w:br/>
        <w:t>десяти років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ішенням Комісії від 20 грудня 2016 року № 182/вс-16 Стрелець Т.Г. </w:t>
        <w:br/>
        <w:t xml:space="preserve">допущено до участі у конкурсі на посаду судді Касаційного адміністративного суду </w:t>
        <w:br/>
        <w:t>у складі Верховного Суду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ішенням Комісії від 11 січня 2017 року № 2/зп-17 призначено </w:t>
        <w:br/>
        <w:t>кваліфікаційне оцінювання 653 кандидатів, допущених до участі у конкурсі на зайняття 120 вакантних посад суддів касаційних судів у складі Верховного Суду, зокрема Стрелець Т.Г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місією 09 лютого 2017 року прийнято рішення № 27/вс-17 про допуск Стрелець Т.Г. до проходження кваліфікаційного оцінювання для участі у конкурсі </w:t>
        <w:br/>
        <w:t>на посаду судді Касаційного адміністративного суду у складі Верховного Суду.</w:t>
      </w:r>
    </w:p>
    <w:p>
      <w:pPr>
        <w:sectPr>
          <w:type w:val="nextPage"/>
          <w:pgSz w:w="11906" w:h="16838"/>
          <w:pgMar w:left="1701" w:right="569" w:gutter="0" w:header="0" w:top="1311" w:footer="0" w:bottom="1004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пунктом 6.4 Положення про проведення конкурсу на зайняття вакантної посади судді, затвердженого рішенням Комісії від 02 листопада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673" w:leader="none"/>
        </w:tabs>
        <w:spacing w:lineRule="exact" w:line="298" w:before="0" w:after="0"/>
        <w:ind w:left="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оку № 141/зп-16, кваліфікаційне оцінювання проводиться відповідно до порядку та методології кваліфікаційного оцінювання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ідповідно до пунктів 1, 2 глави 6 розділу II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 затвердженого рішенням Комісії від 03 листопада 2016 року № 143/зп-16 (далі - Положення), встановлення відповідності судді (кандидата на посаду судді) критеріям кваліфікаційного оцінювання здійснюється членами Комісії за їх внутрішнім переконанням </w:t>
        <w:br/>
        <w:t>відповідно до результатів кваліфікаційного оцінювання. Показники відповідності судді (кандидата на посаду судді) критеріям кваліфікаційного оцінювання досліджуються окремо один від одного та у сукупності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ложеннями статті 83 Закону України «Про судоустрій і статус суддів» </w:t>
        <w:br/>
        <w:t>(далі - Закон) визначено, що кваліфікаційне оцінювання проводиться Вищою кваліфікаційною комісією суддів України з метою визначення здатності судді (кандидата на посаду судді) здійснювати правосуддя у відповідному суді за визначеними критеріями. Такими критеріями є: компетентність (професійна, особиста, соціальна тощо), професійна етика, доброчесність.</w:t>
      </w:r>
    </w:p>
    <w:p>
      <w:pPr>
        <w:pStyle w:val="1"/>
        <w:shd w:fill="auto" w:val="clear"/>
        <w:spacing w:lineRule="exact" w:line="298" w:before="0" w:after="0"/>
        <w:ind w:lef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і статтею 85 Закону кваліфікаційне оцінювання включає такі етапи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складення іспиту (складення анонімного письмового тестування та виконання практичного завдання)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98" w:leader="none"/>
        </w:tabs>
        <w:spacing w:lineRule="exact" w:line="298" w:before="0" w:after="0"/>
        <w:ind w:lef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дослідження досьє та проведення співбесіди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ідповідно до положень частини третьої статті 85 Закону рішенням Комісії </w:t>
        <w:br/>
        <w:t xml:space="preserve">від 29 березня 2017 року № 24/зп-17 запроваджено тестування особистих </w:t>
        <w:br/>
        <w:t>морально-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, оголошеного 07 листопада 2016 року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трелець Т.Г. 16 лютого 2017 року склала анонімне письмове тестування, за результатами якого набрала 66,75 бала. За результатами виконаного 21 лютого </w:t>
        <w:br/>
        <w:t xml:space="preserve">2017 року практичного завдання Стрелець Т.Г. набрала 67,5 бала. На етапі </w:t>
        <w:br/>
        <w:t>складення іспиту кандидат загалом набрала 134,25 бала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трелець Т.Г. пройшла тестування особистих морально-психологічних </w:t>
        <w:br/>
        <w:t>якостей та загальних здібностей, за результатами якого складено висновок та визначено рівні показників критеріїв особистої, соціальної компетентності, професійної етики та доброчесності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Громадською радою доброчесності 10 травня 2017 року до Комісії надано висновок про невідповідність кандидата на посаду судді Верховного Суду </w:t>
        <w:br/>
        <w:t xml:space="preserve">Стрелець Т.Г. критеріям доброчесності та професійної етики, затверджений </w:t>
        <w:br/>
        <w:t>05 травня 2017 року. У вказаному висновку також міститься додаткова інформація стосовно кандидата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місією у складі колегії досліджено досьє, зокрема висновок та </w:t>
        <w:br/>
        <w:t xml:space="preserve">інформацію, надану Громадською радою доброчесності, пояснення кандидата, </w:t>
        <w:br/>
        <w:t xml:space="preserve">і 17 травня 2017 року проведено співбесіду. За результатами співбесіди відповідно </w:t>
        <w:br/>
        <w:t>до вимог абзацу другого частини першої статті 88 Закону прийнято рішення про внесення на розгляд Комісії у пленарному складі питання про підтвердження здатності кандидата на посаду судді Касаційного адміністративного суду у складі Верховного Суду Стрелець Т.Г. здійснювати правосуддя у цьому суді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а результатами засідання у пленарному складі 10 липня 2017 року Комісією прийнято рішення № 180/вс-17, яким Стрелець Т.Г. визнано такою, що за </w:t>
        <w:br/>
      </w:r>
    </w:p>
    <w:p>
      <w:pPr>
        <w:pStyle w:val="1"/>
        <w:shd w:fill="auto" w:val="clear"/>
        <w:spacing w:lineRule="exact" w:line="298" w:before="0" w:after="0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критеріями професійної етики та доброчесності підтвердила здатність здійснювати правосуддя у Касаційному адміністративному суді у складі Верховного Суду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ішенням Комісії від 18 липня 2017 року № 76/зп-17 визначення результатів кваліфікаційного оцінювання кандидатів на посади суддів касаційних судів у </w:t>
        <w:br/>
        <w:t xml:space="preserve">складі Верховного Суду доручено колегіям Комісії, які проводили другий етап кваліфікаційного оцінювання «Дослідження досьє та проведення співбесіди» у </w:t>
        <w:br/>
        <w:t>межах конкурсу, оголошеного 07 листопада 2016 року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 урахуванням викладеного Комісія, заслухавши доповідача, дослідивши </w:t>
        <w:br/>
        <w:t>досьє, висновок та інформацію Громадської ради доброчесності, надані кандидатом пояснення, рішення Комісії від 10 липня 2017 року № 180/вс-17 та результати співбесіди, під час якої вивчено питання про відповідність Стрелець Т.Г. критеріям кваліфікаційного оцінювання, дійшла таких висновків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За критерієм компетентності (професійної, особистої та соціальної) кандидат набрала 344,25 бала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При цьому критерій професійної компетентності Стрелець Т.Г. оцінено Комісією на підставі результатів іспиту, дослідження інформації, яка міститься у досьє, та співбесіди за показниками, визначеними пунктами 1-5 глави 2 розділу II Положення. Критерії особистої та соціальної компетентності Стрелець Т.Г. оцінено Комісією на підставі результатів тестування особистих морально-психологічних якостей та загальних здібностей, дослідження інформації, яка міститься у досьє, та співбесіди з урахуванням показників, визначених пунктами 6-10 глави 2 розділу II Положення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За критерієм професійної етики, оціненим за показниками, визначеними пунктом 11 глави 2 розділу II Положення, кандидат набрала 166 балів. Критерій оцінено на підставі результатів тестування особистих морально-психологічних якостей та загальних здібностей, дослідження інформації, яка міститься у досьє, співбесіди, рішення Комісії від 10 липня 2017 року № 180/вс-17, інформації Громадської ради доброчесності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За критерієм доброчесності, оціненим за показниками, визначеними пунктом 12 глави 2 розділу II Положення, кандидат набрала 170 балів. Критерій оцінено на підставі результатів тестування особистих морально-психологічних якостей та загальних здібностей, дослідження інформації, яка міститься у досьє, співбесіди, рішення Комісії від 10 липня 2017 року № 180/вс-17, інформації Громадської ради доброчесності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Таким чином, за результатами кваліфікаційного оцінювання кандидат на посаду судді Касаційного адміністративного суду у складі Верховного Суду </w:t>
        <w:br/>
        <w:t>Стрелець Т.Г. набрала 680,25 бала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місія вважає за доцільне зазначити, що кваліфікаційне оцінювання </w:t>
        <w:br/>
        <w:t>Стрелець Т.Г. здійснювалося в межах конкурсу на зайняття вакантних посад суддів касаційних судів у складі Верховного Суду,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. Висновки Комісії за результатами цього кваліфікаційного оцінювання не можуть негативно впливати на проходження кандидатом інших процедур, пов’язаних з професійною кар’єрою.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lang w:val="uk-UA"/>
        </w:rPr>
        <w:t xml:space="preserve">Ураховуючи викладене, керуючись статтями 79, 81, 83-86, 88, 93, 101 </w:t>
        <w:br/>
        <w:t>Закону, Положенням, Комісія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Rvps2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widowControl w:val="false"/>
        <w:spacing w:lineRule="exact" w:line="298" w:before="0" w:after="0"/>
        <w:ind w:left="20" w:right="20" w:hanging="2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вирішила:</w:t>
      </w:r>
    </w:p>
    <w:p>
      <w:pPr>
        <w:pStyle w:val="Normal"/>
        <w:widowControl w:val="false"/>
        <w:spacing w:lineRule="exact" w:line="298" w:before="0" w:after="0"/>
        <w:ind w:left="20" w:right="2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</w:r>
    </w:p>
    <w:p>
      <w:pPr>
        <w:pStyle w:val="Normal"/>
        <w:widowControl w:val="false"/>
        <w:spacing w:lineRule="exact" w:line="298" w:before="0" w:after="0"/>
        <w:ind w:left="20" w:right="20" w:hanging="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визнати Стрелець Тетяну Геннадіївну такою, що підтвердила здатність </w:t>
        <w:br/>
        <w:t xml:space="preserve">здійснювати правосуддя у Касаційному адміністративному суді у складі </w:t>
        <w:br/>
        <w:t>Верховного Суду.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rFonts w:eastAsia="Courier New"/>
          <w:color w:val="000000"/>
          <w:sz w:val="26"/>
          <w:szCs w:val="26"/>
          <w:lang w:val="uk-UA" w:eastAsia="uk-UA"/>
        </w:rPr>
        <w:t xml:space="preserve">Визначити, що за результатами кваліфікаційного оцінювання кандидат на </w:t>
        <w:br/>
        <w:t xml:space="preserve">посаду судді Касаційного адміністративного суду у складі Верховного Суду </w:t>
        <w:br/>
        <w:t>Стрелець Тетяна Геннадіївна набрала 680,25 бала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0" w:hanging="2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.Г. Козлов</w:t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.А. Макарчук</w:t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20" w:hanging="2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.І. Мішин</w:t>
      </w:r>
    </w:p>
    <w:p>
      <w:pPr>
        <w:pStyle w:val="Rvps2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/>
          <w:sz w:val="28"/>
          <w:szCs w:val="28"/>
          <w:u w:val="single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6"/>
      <w:numFmt w:val="decimal"/>
      <w:lvlText w:val="%1"/>
      <w:lvlJc w:val="left"/>
      <w:pPr>
        <w:tabs>
          <w:tab w:val="num" w:pos="0"/>
        </w:tabs>
        <w:ind w:left="900" w:hanging="54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sz w:val="25"/>
      <w:szCs w:val="25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39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3-29T06:33:00Z</dcterms:modified>
  <cp:revision>10</cp:revision>
  <dc:subject/>
  <dc:title/>
</cp:coreProperties>
</file>