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8 лютого 2017 року</w:t>
        <w:tab/>
        <w:tab/>
        <w:tab/>
        <w:tab/>
        <w:tab/>
        <w:t xml:space="preserve"> </w:t>
        <w:tab/>
        <w:t xml:space="preserve">           </w:t>
      </w:r>
      <w:r>
        <w:rPr>
          <w:rFonts w:eastAsia="Times New Roman" w:cs="Times New Roman" w:ascii="Times New Roman" w:hAnsi="Times New Roman"/>
          <w:sz w:val="25"/>
          <w:szCs w:val="25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17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3"/>
        <w:shd w:fill="auto" w:val="clear"/>
        <w:spacing w:lineRule="auto" w:line="480" w:before="160" w:after="0"/>
        <w:ind w:lef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складі колегії:</w:t>
      </w:r>
    </w:p>
    <w:p>
      <w:pPr>
        <w:pStyle w:val="3"/>
        <w:shd w:fill="auto" w:val="clear"/>
        <w:spacing w:lineRule="auto" w:line="480" w:before="0" w:after="0"/>
        <w:ind w:lef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головуючого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5"/>
          <w:szCs w:val="25"/>
        </w:rPr>
        <w:t xml:space="preserve"> Бутенка В.І.,</w:t>
      </w:r>
    </w:p>
    <w:p>
      <w:pPr>
        <w:pStyle w:val="3"/>
        <w:shd w:fill="auto" w:val="clear"/>
        <w:spacing w:lineRule="auto" w:line="240" w:before="0" w:after="463"/>
        <w:ind w:lef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членів Комісії: Макарчука М.А., Мішина М.І.,</w:t>
      </w:r>
    </w:p>
    <w:p>
      <w:pPr>
        <w:pStyle w:val="3"/>
        <w:shd w:fill="auto" w:val="clear"/>
        <w:spacing w:lineRule="auto" w:line="240" w:before="0" w:after="267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щодо допуску кандидатів на посади суддів касаційних судів у складі Верховного Суду до проходження кваліфікаційного оцінювання,</w:t>
      </w:r>
    </w:p>
    <w:p>
      <w:pPr>
        <w:pStyle w:val="3"/>
        <w:shd w:fill="auto" w:val="clear"/>
        <w:spacing w:lineRule="auto" w:line="240" w:before="0" w:after="28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3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Вищою кваліфікаційною комісією суддів України (далі </w:t>
        <w:noBreakHyphen/>
        <w:t xml:space="preserve"> Комісія) 07 листопада 2016 року прийнято рішення № 145/зп-16 про оголошення конкурсу на зайняття 120 вакантних посад суддів касаційних судів у складі Верховного Суду, затверджено Умови проведення конкурсу на зайняття вакантних посад суддів касаційних судів у складі Верховного Суду (далі </w:t>
        <w:noBreakHyphen/>
        <w:t xml:space="preserve"> Умови) та визначено,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ється Комісією у складі колегії.</w:t>
      </w:r>
    </w:p>
    <w:p>
      <w:pPr>
        <w:pStyle w:val="3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На виконання вимог частини другої статті 79 Закону України «Про судоустрій і статус суддів» (дал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5"/>
          <w:szCs w:val="25"/>
        </w:rPr>
        <w:t xml:space="preserve"> Закон) рішенням Комісії від 02 листопада 2016 року № 141/зп-16 затверджено Положення про проведення конкурсу на зайняття вакантної посади судді (далі </w:t>
        <w:noBreakHyphen/>
        <w:t xml:space="preserve"> Положення).</w:t>
      </w:r>
    </w:p>
    <w:p>
      <w:pPr>
        <w:pStyle w:val="3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пунктом 2 частини п’ятої статті 81 Закону Комісія проводить спеціальну перевірку в порядку, визначеному законом, стосовно осіб, які відповідають вимогам до кандидата на посаду судді Верховного Суду.</w:t>
      </w:r>
    </w:p>
    <w:p>
      <w:pPr>
        <w:pStyle w:val="3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>Комісією 5, 13 та 20 грудня 2016 року прийнято рішення про допуск кандидатів до участі у конкурсі на зайняття вакантних посад суддів касаційних судів у складі Верховного Суду та проведення стосовно них спеціальної перевірки.</w:t>
      </w:r>
    </w:p>
    <w:p>
      <w:pPr>
        <w:pStyle w:val="3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>Пунктами 5.4 та 5.5 розділу V Положення визначено, що на підставі одержаної інформації відповідальна особа готує довідку про результати проведення спеціальної перевірки. Матеріали спеціальної перевірки долучаються до досьє кандидата.</w:t>
      </w:r>
    </w:p>
    <w:p>
      <w:pPr>
        <w:pStyle w:val="3"/>
        <w:shd w:fill="auto" w:val="clear"/>
        <w:spacing w:lineRule="auto" w:line="240" w:before="0" w:after="267"/>
        <w:ind w:left="20" w:right="20" w:firstLine="6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 результатами спеціальної перевірки не отримано інформації, що могла б свідчити про невідповідність установленим вимогам до кандидатів на посаду судді Верховного Суду таких кандидаті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-108" w:firstLine="142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зевича Володимира Броніслав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-108" w:firstLine="142"/>
              <w:rPr>
                <w:sz w:val="25"/>
                <w:szCs w:val="25"/>
                <w:u w:val="single"/>
                <w:lang w:val="uk-UA"/>
              </w:rPr>
            </w:pPr>
            <w:r>
              <w:rPr>
                <w:rStyle w:val="Exact"/>
                <w:sz w:val="25"/>
                <w:szCs w:val="25"/>
              </w:rPr>
              <w:t>Бандури Івана Степа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-108" w:firstLine="142"/>
              <w:rPr>
                <w:sz w:val="25"/>
                <w:szCs w:val="25"/>
                <w:u w:val="single"/>
                <w:lang w:val="uk-UA"/>
              </w:rPr>
            </w:pPr>
            <w:r>
              <w:rPr>
                <w:rStyle w:val="Exact"/>
                <w:sz w:val="25"/>
                <w:szCs w:val="25"/>
              </w:rPr>
              <w:t>Барицької Тетяни Лук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-   на   посаду   судді     Касаційного </w:t>
            </w:r>
          </w:p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атрини Олесі Васил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елахи Андрія Володими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ерднік Інни Станіслав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ілецької Людмили Микола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right="31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лащук Тетяни Володимир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ондаря Володимира Борис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right="31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ондарчука Олега Володими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орщова Ігоря Олексі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ратасюка Віктора Микола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уришина Віталія Василь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учинської Галини Богда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Венедіктової Ірини Валенти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Вінгаль Валентини Микола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Вовка Павла Вячеслав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Волкової Олени Іва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апонова Андрія В</w:t>
            </w:r>
            <w:r>
              <w:rPr>
                <w:rStyle w:val="1"/>
                <w:sz w:val="25"/>
                <w:szCs w:val="25"/>
                <w:lang w:val="en-US"/>
              </w:rPr>
              <w:t>`</w:t>
            </w:r>
            <w:r>
              <w:rPr>
                <w:rStyle w:val="1"/>
                <w:sz w:val="25"/>
                <w:szCs w:val="25"/>
              </w:rPr>
              <w:t>ячеслав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арського Олександра Вячеслав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етманцева Данила Олександ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імона Миколи Михайл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олосія Ростислава Анатолі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ороха Олексія Пет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рищенка Дениса Сергі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умена Володимира Микола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Демидової Алли Маркія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Джуги Сергія Дийнеш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Євдокімової Олени Павл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-108" w:firstLine="142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емко Алли Михайл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-108" w:firstLine="142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Івашківа Василя Михайл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аралюса Володимира Марія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ириченко Галини Володимир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исельова Вадима Костянти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иці Світлани Іларіон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ишакевича Лева Юрій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ізлової Олени Сергії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лепки Людмили Іван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люби Василя Василь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валенко Наталі Миколаї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паничук Світлани Григор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родюка Івана Шагі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роткевича Миколи Євге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вцової Тетяни Миколаї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світної Тетяни Петр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ривенди Олега Вікто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урила Олександра Миколай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уровського Сергія Вікто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учеренка Володимира Григо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Лесика В'ячеслава Олександ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Леути Володимира Вікто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Литвиненко Олени Леонід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акаровець Алли Миколаї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твіїва Ростислава Іго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тієк Тетяни Васил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орозова Сергія Миколай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 xml:space="preserve">Наставного </w:t>
            </w:r>
            <w:r>
              <w:rPr>
                <w:color w:val="000000"/>
                <w:sz w:val="25"/>
                <w:szCs w:val="25"/>
              </w:rPr>
              <w:t xml:space="preserve">Вячеслава Володими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икифорова Андрія Сергій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ікушина Віктора Пет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вдієнка Володимира Володими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городніка Костянтина Михайл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стапука Віктора Іва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хрімчук Людмили Іван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ерестюк Наталії Миколаї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юшка Ігоря Анатолій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-108" w:right="20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гребняка Володимира Яковле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дкопаєва Сергія Василь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пова Віталія Федо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цик Марії Васил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ибачука Андрія Іва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оманець Лоліти Анатолії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оманюк Людмили Федорі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уденка Олександра Іва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гари Елли Валерії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нька Миколи Федо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ржанюка Анатолія Семе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Сіліча Івана Іван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ільченка Сергія Олександ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тороженка Сергія Олександровича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трижевської Анжели Анатоліївни 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сленко Тетяни Віктор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ищенко Алли Іва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- </w:t>
            </w:r>
            <w:r>
              <w:rPr>
                <w:color w:val="000000"/>
                <w:sz w:val="25"/>
                <w:szCs w:val="25"/>
                <w:lang w:val="uk-UA"/>
              </w:rPr>
              <w:t>на посаду судді Касаційного господарськ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Ханової Раїси Федор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Хохуляка В'ячеслава Віссаріо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кменьова Геннадія Анатолі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ибко Людмили Володимир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ироян Тетяни Анатолі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колярова Віктора Федо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Щербатюк Валентини Анатолі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40" w:before="0" w:after="0"/>
              <w:ind w:left="-108" w:firstLine="142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Юхименка Олександра Василь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-10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3"/>
        <w:shd w:fill="auto" w:val="clear"/>
        <w:spacing w:lineRule="exact" w:line="269" w:before="0" w:after="263"/>
        <w:ind w:left="20" w:right="40" w:firstLine="600"/>
        <w:rPr>
          <w:sz w:val="25"/>
          <w:szCs w:val="25"/>
        </w:rPr>
      </w:pPr>
      <w:r>
        <w:rPr>
          <w:sz w:val="25"/>
          <w:szCs w:val="25"/>
        </w:rPr>
        <w:t>З огляду на викладене Комісія дійшла висновку про відсутність підстав для відмови зазначеним кандидатам у допуску до проходження кваліфікаційного оцінювання для участі у конкурсі на посади суддів касаційних судів у складі Верховного Суду.</w:t>
      </w:r>
    </w:p>
    <w:p>
      <w:pPr>
        <w:pStyle w:val="3"/>
        <w:shd w:fill="auto" w:val="clear"/>
        <w:spacing w:lineRule="exact" w:line="240" w:before="0" w:after="523"/>
        <w:ind w:left="20" w:firstLine="600"/>
        <w:rPr>
          <w:sz w:val="25"/>
          <w:szCs w:val="25"/>
        </w:rPr>
      </w:pPr>
      <w:r>
        <w:rPr>
          <w:sz w:val="25"/>
          <w:szCs w:val="25"/>
        </w:rPr>
        <w:t>Керуючись статтями 81, 93, 101 Закону та розділом V Положення, Комісія</w:t>
      </w:r>
    </w:p>
    <w:p>
      <w:pPr>
        <w:pStyle w:val="3"/>
        <w:shd w:fill="auto" w:val="clear"/>
        <w:spacing w:lineRule="exact" w:line="240" w:before="0" w:after="206"/>
        <w:jc w:val="center"/>
        <w:rPr>
          <w:sz w:val="25"/>
          <w:szCs w:val="25"/>
        </w:rPr>
      </w:pPr>
      <w:r>
        <w:rPr>
          <w:sz w:val="25"/>
          <w:szCs w:val="25"/>
        </w:rPr>
        <w:t>вирішила: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</w:rPr>
        <w:t>допустити до проходження кваліфікаційного оцінювання для участі у конкурсі на посади суддів касаційних судів у складі Верховного Суду таких кандидатів: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3"/>
        <w:gridCol w:w="142"/>
        <w:gridCol w:w="4111"/>
        <w:gridCol w:w="142"/>
      </w:tblGrid>
      <w:tr>
        <w:trPr/>
        <w:tc>
          <w:tcPr>
            <w:tcW w:w="5387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-142" w:firstLine="34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зевича Володимира Броніславовича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-142" w:firstLine="34"/>
              <w:rPr>
                <w:sz w:val="25"/>
                <w:szCs w:val="25"/>
                <w:u w:val="single"/>
                <w:lang w:val="uk-UA"/>
              </w:rPr>
            </w:pPr>
            <w:r>
              <w:rPr>
                <w:rStyle w:val="Exact"/>
                <w:sz w:val="25"/>
                <w:szCs w:val="25"/>
              </w:rPr>
              <w:t>Бандур</w:t>
            </w:r>
            <w:r>
              <w:rPr>
                <w:rStyle w:val="Exact"/>
                <w:sz w:val="25"/>
                <w:szCs w:val="25"/>
                <w:lang w:val="uk-UA"/>
              </w:rPr>
              <w:t>у</w:t>
            </w:r>
            <w:r>
              <w:rPr>
                <w:rStyle w:val="Exact"/>
                <w:sz w:val="25"/>
                <w:szCs w:val="25"/>
              </w:rPr>
              <w:t xml:space="preserve"> Івана Степановича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-142" w:firstLine="34"/>
              <w:rPr>
                <w:sz w:val="25"/>
                <w:szCs w:val="25"/>
                <w:u w:val="single"/>
                <w:lang w:val="uk-UA"/>
              </w:rPr>
            </w:pPr>
            <w:r>
              <w:rPr>
                <w:rStyle w:val="Exact"/>
                <w:sz w:val="25"/>
                <w:szCs w:val="25"/>
              </w:rPr>
              <w:t>Барицьк</w:t>
            </w:r>
            <w:r>
              <w:rPr>
                <w:rStyle w:val="Exact"/>
                <w:sz w:val="25"/>
                <w:szCs w:val="25"/>
                <w:lang w:val="uk-UA"/>
              </w:rPr>
              <w:t>у</w:t>
            </w:r>
            <w:r>
              <w:rPr>
                <w:rStyle w:val="Exact"/>
                <w:sz w:val="25"/>
                <w:szCs w:val="25"/>
              </w:rPr>
              <w:t xml:space="preserve"> Тетян</w:t>
            </w:r>
            <w:r>
              <w:rPr>
                <w:rStyle w:val="Exact"/>
                <w:sz w:val="25"/>
                <w:szCs w:val="25"/>
                <w:lang w:val="uk-UA"/>
              </w:rPr>
              <w:t>у</w:t>
            </w:r>
            <w:r>
              <w:rPr>
                <w:rStyle w:val="Exact"/>
                <w:sz w:val="25"/>
                <w:szCs w:val="25"/>
              </w:rPr>
              <w:t xml:space="preserve"> Луківн</w:t>
            </w:r>
            <w:r>
              <w:rPr>
                <w:rStyle w:val="Exact"/>
                <w:sz w:val="25"/>
                <w:szCs w:val="25"/>
                <w:lang w:val="uk-UA"/>
              </w:rPr>
              <w:t>у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 посаду судді Касаційного господарськ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атрин Олесю Василівну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елаха Андрія Володимировича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ерднік Інну Станіславівну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ілецьку Людмилу Миколаївну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tabs>
                <w:tab w:val="clear" w:pos="708"/>
                <w:tab w:val="left" w:pos="4144" w:leader="none"/>
              </w:tabs>
              <w:spacing w:before="0" w:after="0"/>
              <w:ind w:left="601" w:right="31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лащук Тетяну Володимирівну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ондаря Володимира Борисовича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right="318" w:hanging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ондарчука Олега Володимировича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Rvps2"/>
              <w:spacing w:before="0" w:after="0"/>
              <w:ind w:left="601" w:hanging="0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  <w:p>
            <w:pPr>
              <w:pStyle w:val="Rvps2"/>
              <w:spacing w:before="0" w:after="0"/>
              <w:ind w:left="601" w:hanging="0"/>
              <w:jc w:val="both"/>
              <w:rPr>
                <w:color w:val="000000"/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орщова Ігоря Олексій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ратасюка Віктора Миколай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уришина Віталія Василь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Бучинську Галину Богдан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Венедіктову Ірину Валентин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Вінгаль Валентину Миколаї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Вовка Павла Вячеслав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Волкову Олену Іван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апонова Андрія В</w:t>
            </w:r>
            <w:r>
              <w:rPr>
                <w:rStyle w:val="1"/>
                <w:sz w:val="25"/>
                <w:szCs w:val="25"/>
                <w:lang w:val="en-US"/>
              </w:rPr>
              <w:t>`</w:t>
            </w:r>
            <w:r>
              <w:rPr>
                <w:rStyle w:val="1"/>
                <w:sz w:val="25"/>
                <w:szCs w:val="25"/>
              </w:rPr>
              <w:t>ячеслав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арського Олександра Вячеслав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етманцева Данила Олександр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імона Миколу Михайл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олосія Ростислава Анатолій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ороха Олексія Петр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рищенка Дениса Сергій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Гумена Володимира Миколай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Демидову Аллу Маркіян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Джуги Сергія Дийнеш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exact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rStyle w:val="1"/>
                <w:sz w:val="25"/>
                <w:szCs w:val="25"/>
              </w:rPr>
              <w:t>Євдокімову Олену Павл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-142" w:firstLine="34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емко Аллу Михайл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-142" w:firstLine="34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Івашківа Василя Михайл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аралюса Володимира Марія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ириченко Галину Володимир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исельова Вадима Костянти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ицю Світлану Іларіон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ишакевича Лева Юрій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ізлову Олену Сергії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лепку Людмилу Іван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любу Василя Василь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валенко Наталю Миколаї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паничук Світлану Григор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родюка Івана Шагі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роткевича Миколу Євге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вцову Тетяну Миколаї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світну Тетяну Петр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ривенду Олега Віктор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урила Олександра Миколай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уровського Сергія Вікто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учеренка Володимира Григо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Лесика В'ячеслава Олександ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Леуту Володимира Вікто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Литвиненко Олену Леонід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акаровець Аллу Миколаї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твіїва Ростислава Ігор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тієк Тетяну Васил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орозова Сергія Миколай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 xml:space="preserve">Наставного </w:t>
            </w:r>
            <w:r>
              <w:rPr>
                <w:color w:val="000000"/>
                <w:sz w:val="25"/>
                <w:szCs w:val="25"/>
              </w:rPr>
              <w:t xml:space="preserve">Вячеслава Володими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икифорова Андрія Сергій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ікушина Віктора Пет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вдієнка Володимира Володими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городніка Костянтина Михайл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стапука Віктора Іва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хрімчук Людмилу Іван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ерестюк Наталію Миколаї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юшка Ігоря Анатолій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-142" w:right="20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гребняка Володимира Яковле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дкопаєва Сергія Василь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пова Віталія Федо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цик Марію Васил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ибачука Андрія Іва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оманець Лоліту Анатолії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оманюк Людмилу Федорі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уденка Олександра Іва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гару Еллу Валерії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нька Миколу Федо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ржанюка Анатолія Семе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Сіліча Івана Іван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ільченка Сергія Олександ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тороженка Сергія Олександрович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трижевську Анжелу Анатоліївну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сленко Тетяну Віктор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ищенко Аллу Іван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- </w:t>
            </w:r>
            <w:r>
              <w:rPr>
                <w:color w:val="000000"/>
                <w:sz w:val="25"/>
                <w:szCs w:val="25"/>
                <w:lang w:val="uk-UA"/>
              </w:rPr>
              <w:t>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Ханову Раїсу Федор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Хохуляка В'ячеслава Віссаріон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кменьова Геннадія Анатолій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ибко Людмилу Володимирі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ироян Тетяну Анатолії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колярова Віктора Федор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Щербатюк Валентину Анатоліївну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-142" w:firstLine="34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Юхименка Олександра Васильович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Rvps2"/>
              <w:spacing w:before="0" w:after="0"/>
              <w:jc w:val="both"/>
              <w:rPr>
                <w:sz w:val="25"/>
                <w:szCs w:val="25"/>
                <w:u w:val="single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</w:tbl>
    <w:p>
      <w:pPr>
        <w:pStyle w:val="Rvps2"/>
        <w:spacing w:before="0" w:after="0"/>
        <w:ind w:left="-142"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sectPr>
      <w:headerReference w:type="default" r:id="rId3"/>
      <w:headerReference w:type="first" r:id="rId4"/>
      <w:type w:val="nextPage"/>
      <w:pgSz w:w="11906" w:h="16838"/>
      <w:pgMar w:left="1560" w:right="282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Колонтитул_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0">
    <w:name w:val="Колонтитул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15T09:02:00Z</dcterms:modified>
  <cp:revision>12</cp:revision>
  <dc:subject/>
  <dc:title/>
</cp:coreProperties>
</file>