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7 липня 2017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50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складі колегії: </w:t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</w:rPr>
      </w:pPr>
      <w:r>
        <w:rPr>
          <w:color w:val="000000"/>
        </w:rPr>
        <w:t>головуючого - Козьякова С.Ю.,</w:t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</w:rPr>
      </w:pPr>
      <w:r>
        <w:rPr>
          <w:color w:val="000000"/>
        </w:rPr>
        <w:t>членів Комісії: Козлова А.Г., Макарчука М.А., Мішина М.І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/>
      </w:pPr>
      <w:r>
        <w:rPr>
          <w:color w:val="000000"/>
        </w:rPr>
        <w:t xml:space="preserve">розглянувши питання про результати кваліфікаційного оцінювання кандидата </w:t>
        <w:br/>
        <w:t>на посаду судді Касаційного адміністративного суду у складі Верховного Суду Шарапи Василя Миколайовича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07 листопада 2016 року № 145/зп-16 оголошено конкурс на зайняття 120 вакантних посад суддів касаційних судів у складі Верховного Суду.</w:t>
      </w:r>
    </w:p>
    <w:p>
      <w:pPr>
        <w:pStyle w:val="1"/>
        <w:shd w:fill="auto" w:val="clear"/>
        <w:spacing w:lineRule="exact" w:line="336" w:before="0" w:after="0"/>
        <w:ind w:left="20" w:right="20" w:firstLine="700"/>
        <w:rPr/>
      </w:pPr>
      <w:r>
        <w:rPr>
          <w:color w:val="000000"/>
        </w:rPr>
        <w:t xml:space="preserve">Шарапа Василь Миколайович звернувся до Комісії із заявою про проведення стосовно нього кваліфікаційного оцінювання для участі у конкурсі </w:t>
        <w:br/>
        <w:t xml:space="preserve">на посаду судді Касаційного адміністративного суду у складі Верховного Суду </w:t>
        <w:br/>
        <w:t xml:space="preserve">за спеціальною процедурою призначення. Відповідно до Умов проведення конкурсу на зайняття вакантних посад суддів касаційних судів у складі Верховного Суду, затверджених рішенням Комісії від 07 листопада 2016 року </w:t>
        <w:br/>
        <w:t xml:space="preserve">№ 145/зп-16 (зі змінами), кваліфікаційне оцінювання проходить як особа, яка </w:t>
        <w:br/>
        <w:t>має стаж роботи на посаді судді не менше десяти років.</w:t>
      </w:r>
    </w:p>
    <w:p>
      <w:pPr>
        <w:pStyle w:val="1"/>
        <w:shd w:fill="auto" w:val="clear"/>
        <w:spacing w:lineRule="exact" w:line="336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20 грудня 2016 року № 158/вс-16 Шарапу В.М. допущено до участі у конкурсі на посаду судді Касаційного адміністративного суду у складі Верховного Суду.</w:t>
      </w:r>
    </w:p>
    <w:p>
      <w:pPr>
        <w:pStyle w:val="1"/>
        <w:shd w:fill="auto" w:val="clear"/>
        <w:spacing w:lineRule="exact" w:line="336" w:before="0" w:after="0"/>
        <w:ind w:left="20" w:right="20" w:firstLine="700"/>
        <w:rPr/>
      </w:pPr>
      <w:r>
        <w:rPr>
          <w:color w:val="000000"/>
        </w:rPr>
        <w:t xml:space="preserve">Рішенням Комісії від 11 січня 2017 року № 2/зп-17 призначено кваліфікаційне оцінювання 653 кандидатів, допущених до участі у конкурсі на зайняття 120 вакантних посад суддів касаційних судів у складі Верховного </w:t>
        <w:br/>
        <w:t>Суду, зокрема Шарапи В.М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омісією 08 лютого 2017 року прийнято рішення № 20/вс-17 про допуск Шарапи В.М. до проходження кваліфікаційного оцінювання для участі у </w:t>
        <w:br/>
        <w:t xml:space="preserve">конкурсі на посаду судді Касаційного адміністративного суду у складі </w:t>
        <w:br/>
        <w:t>Верховного Суд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 пунктом 6.4 Положення про проведення конкурсу на зайняття вакантної посади судді, затвердженого рішенням Комісії від 02 листопада </w:t>
        <w:br/>
        <w:t>2016 року № 141/зп-16, кваліфікаційне оцінювання проводиться відповідно до порядку та методології кваліфікаційного оцінювання.</w:t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</w:t>
        <w:br/>
        <w:t xml:space="preserve">рішенням Комісії від 03 листопада 2016 року № 143/зп-16 (далі - Положення), встановлення відповідності судді (кандидата на посаду судді)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. </w:t>
        <w:br/>
        <w:t>Показники відповідності судді 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оложеннями статті 83 Закону України «Про судоустрій і статус суддів» (далі - 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і статтею 85 Закону кваліфікаційне оцінювання включає такі </w:t>
        <w:br/>
        <w:t>етап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19" w:leader="none"/>
        </w:tabs>
        <w:spacing w:lineRule="exact" w:line="336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exact" w:line="336" w:before="0" w:after="0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слідження досьє та проведення співбесіди.</w:t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оложень частини третьої статті 85 Закону рішенням </w:t>
        <w:br/>
        <w:t xml:space="preserve">Комісії від 29 березня 2017 року № 24/зп-17 запроваджено тестування </w:t>
        <w:br/>
        <w:t xml:space="preserve">особистих морально-психологічних якостей та загальних здібностей під час кваліфікаційного оцінювання кандидатів на зайняття 120 вакантних посад </w:t>
        <w:br/>
        <w:t>суддів касаційних судів у складі Верховного Суду у межах конкурсу, оголошеного 07 листопада 2016 року.</w:t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Шарапа В.М. 16 лютого 2017 року склав анонімне письмове тестування, </w:t>
        <w:br/>
        <w:t>за результатами якого набрав 76,5 бала. За результатами виконаного 21 лютого 2017 року практичного завдання Шарапа В.М. набрав 77,5 бала. На етапі складення іспиту кандидат загалом набрав 154 бали.</w:t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Шарапа В.М. пройшов тестування особистих морально-психологічних якостей та загальних здібностей, за результатами якого складено висновок та визначено рівні показників критеріїв особистої, соціальної компетентності, професійної етики та доброчесності.</w:t>
      </w:r>
    </w:p>
    <w:p>
      <w:pPr>
        <w:pStyle w:val="Normal"/>
        <w:widowControl w:val="false"/>
        <w:spacing w:lineRule="exact" w:line="336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омісією 19 травня 2017 року проведено співбесіду за участі кандидата,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.</w:t>
      </w:r>
    </w:p>
    <w:p>
      <w:pPr>
        <w:pStyle w:val="Normal"/>
        <w:widowControl w:val="false"/>
        <w:spacing w:lineRule="exact" w:line="230" w:before="0" w:after="127"/>
        <w:jc w:val="center"/>
        <w:rPr>
          <w:rFonts w:ascii="Times New Roman" w:hAnsi="Times New Roman" w:eastAsia="Impact" w:cs="Times New Roman"/>
          <w:color w:val="000000"/>
          <w:sz w:val="27"/>
          <w:szCs w:val="27"/>
          <w:lang w:eastAsia="uk-UA"/>
        </w:rPr>
      </w:pPr>
      <w:r>
        <w:rPr>
          <w:rFonts w:eastAsia="Impact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ішенням Комісії від 18 липня 2017 року № 76/зп-17 визначення </w:t>
        <w:br/>
        <w:t xml:space="preserve">результатів кваліфікаційного оцінювання кандидатів на посади суддів </w:t>
        <w:br/>
        <w:t xml:space="preserve">касаційних судів у 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межах конкурсу, оголошеного 07 листопада </w:t>
        <w:br/>
        <w:t>2016 року.</w:t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 урахуванням викладеного Комісія, заслухавши доповідача, дослідивши досьє, інформацію Громадської ради доброчесності, надані кандидатом </w:t>
        <w:br/>
        <w:t xml:space="preserve">пояснення та результати співбесіди, під час якої вивчено питання про відповідність Шарапи В.М. критеріям кваліфікаційного оцінювання, дійшла </w:t>
        <w:br/>
        <w:t>таких висновків.</w:t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компетентності (професійної, особистої та соціальної) кандидат набрав 390 балів.</w:t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ри цьому критерій професійної компетентності Шарапи В.М. оцінено Комісією на підставі результатів іспиту, дослідження інформації, яка міститься </w:t>
        <w:br/>
        <w:t xml:space="preserve">у досьє, та співбесіди за показниками, визначеними пунктами 1-5 глави 2 </w:t>
        <w:br/>
        <w:t xml:space="preserve">розділу II Положення. Критерії особистої та соціальної компетентності </w:t>
        <w:br/>
        <w:t>Шарапи В.М. оцінено Комісією на підставі результатів тестування особистих морально-психологічних якостей та загальних здібностей, дослідження інформації, яка міститься у досьє, та співбесіди з урахуванням показників, визначених пунктами 6-10 глави 2 розділу II Положення.</w:t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професійної етики, оціненим за показниками, визначеними пунктом 11 глави 2 розділу II Положення, кандидат набрав 198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інформації Громадської ради доброчесності та співбесіди.</w:t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доброчесності, оціненим за показниками, визначеними пунктом 12 глави 2 розділу II Положення, кандидат набрав 201 бал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інформації Громадської ради доброчесності та співбесіди.</w:t>
      </w:r>
    </w:p>
    <w:p>
      <w:pPr>
        <w:pStyle w:val="Normal"/>
        <w:widowControl w:val="false"/>
        <w:spacing w:lineRule="exact" w:line="336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аким чином, за результатами кваліфікаційного оцінювання кандидат на посаду судді Касаційного адміністративного суду у складі Верховного Суду Шарапа В.М. набрав 789 балів.</w:t>
      </w:r>
    </w:p>
    <w:p>
      <w:pPr>
        <w:pStyle w:val="Rvps2"/>
        <w:spacing w:before="0" w:after="0"/>
        <w:ind w:firstLine="567"/>
        <w:jc w:val="both"/>
        <w:rPr>
          <w:rFonts w:eastAsia="Courier New"/>
          <w:color w:val="000000"/>
          <w:sz w:val="27"/>
          <w:szCs w:val="27"/>
          <w:lang w:val="uk-UA" w:eastAsia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 xml:space="preserve">Комісія вважає за доцільне зазначити, що кваліфікаційне оцінювання </w:t>
        <w:br/>
        <w:t xml:space="preserve">Шарапи В.М. здійснювалося в межах конкурсу на зайняття вакантних посад </w:t>
        <w:br/>
        <w:t xml:space="preserve">суддів 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</w:t>
        <w:br/>
        <w:t>Верховного Суду. Висновки Комісії за результатами цього кваліфікаційного оцінювання не можуть негативно впливати на проходження кандидатом інших процедур, пов’язаних з професійною кар’єрою.</w:t>
      </w:r>
    </w:p>
    <w:p>
      <w:pPr>
        <w:pStyle w:val="Rvps2"/>
        <w:spacing w:before="0" w:after="0"/>
        <w:ind w:firstLine="567"/>
        <w:jc w:val="both"/>
        <w:rPr>
          <w:rFonts w:eastAsia="Courier New"/>
          <w:color w:val="000000"/>
          <w:sz w:val="27"/>
          <w:szCs w:val="27"/>
          <w:u w:val="single"/>
          <w:lang w:val="uk-UA" w:eastAsia="uk-UA"/>
        </w:rPr>
      </w:pPr>
      <w:r>
        <w:rPr>
          <w:rFonts w:eastAsia="Courier New"/>
          <w:color w:val="000000"/>
          <w:sz w:val="27"/>
          <w:szCs w:val="27"/>
          <w:u w:val="single"/>
          <w:lang w:val="uk-UA" w:eastAsia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widowControl w:val="false"/>
        <w:spacing w:lineRule="exact" w:line="331" w:before="0" w:after="0"/>
        <w:ind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val="uk-UA" w:eastAsia="uk-UA"/>
        </w:rPr>
      </w:r>
    </w:p>
    <w:p>
      <w:pPr>
        <w:pStyle w:val="Normal"/>
        <w:widowControl w:val="false"/>
        <w:spacing w:lineRule="exact" w:line="331" w:before="0" w:after="0"/>
        <w:ind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Ураховуючи викладене, керуючись статтями 79, 81, 83-86, 88, 93, 101 Закону, Положенням, Комісія</w:t>
      </w:r>
    </w:p>
    <w:p>
      <w:pPr>
        <w:pStyle w:val="Normal"/>
        <w:widowControl w:val="false"/>
        <w:spacing w:lineRule="exact" w:line="331" w:before="0" w:after="24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рішила:</w:t>
      </w:r>
    </w:p>
    <w:p>
      <w:pPr>
        <w:pStyle w:val="Normal"/>
        <w:widowControl w:val="false"/>
        <w:spacing w:lineRule="exact" w:line="322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знати Шарапу Василя Миколайовича таким, що підтвердив здатність здійснювати правосуддя у Касаційному адміністративному суді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>Визначити, що за результатами кваліфікаційного оцінювання кандидат на посаду судді Касаційного адміністративного суду у складі Верховного Суду Шарапа Василь Миколайович набрав 789 балів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Г. Козл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А. Макарчук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І. Мішин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/>
          <w:sz w:val="27"/>
          <w:szCs w:val="27"/>
          <w:lang w:val="uk-UA" w:eastAsia="ru-RU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29T08:11:00Z</dcterms:modified>
  <cp:revision>12</cp:revision>
  <dc:subject/>
  <dc:title/>
</cp:coreProperties>
</file>