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 лютого 2017 року</w:t>
        <w:tab/>
        <w:tab/>
        <w:tab/>
        <w:tab/>
        <w:tab/>
        <w:t xml:space="preserve"> </w:t>
        <w:tab/>
        <w:t xml:space="preserve">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6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ща кваліфікаційна комісія суддів України у складі колегії:</w:t>
      </w:r>
    </w:p>
    <w:p>
      <w:pPr>
        <w:pStyle w:val="11"/>
        <w:shd w:fill="auto" w:val="clear"/>
        <w:spacing w:lineRule="auto" w:line="240" w:before="0" w:after="0"/>
        <w:ind w:lef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уючого </w:t>
        <w:noBreakHyphen/>
        <w:t xml:space="preserve"> Шилової Т. С.,</w:t>
      </w:r>
    </w:p>
    <w:p>
      <w:pPr>
        <w:pStyle w:val="11"/>
        <w:shd w:fill="auto" w:val="clear"/>
        <w:spacing w:lineRule="auto" w:line="240" w:before="0" w:after="0"/>
        <w:ind w:lef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ів Комісії: Козлова А. Г., Щотки С. О.,</w:t>
      </w:r>
    </w:p>
    <w:p>
      <w:pPr>
        <w:pStyle w:val="11"/>
        <w:shd w:fill="auto" w:val="clear"/>
        <w:spacing w:lineRule="auto" w:line="240" w:before="0" w:after="0"/>
        <w:ind w:lef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23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щодо допуску Руснака Анатолія Івановича до проходження кваліфікаційного оцінювання для участі у конкурсі на посаду судді Касаційного кримінального суду у складі Верховного Суду,</w:t>
      </w:r>
    </w:p>
    <w:p>
      <w:pPr>
        <w:pStyle w:val="11"/>
        <w:shd w:fill="auto" w:val="clear"/>
        <w:spacing w:lineRule="auto" w:line="240" w:before="0" w:after="0"/>
        <w:ind w:left="23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exact" w:line="270" w:before="0" w:after="251"/>
        <w:ind w:right="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1"/>
        <w:shd w:fill="auto" w:val="clear"/>
        <w:spacing w:lineRule="exact" w:line="322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щою кваліфікаційною комісією суддів України (далі </w:t>
        <w:noBreakHyphen/>
        <w:t xml:space="preserve"> Комісія) 07 листопада 2016 року прийнято рішення № 145/зп-16 про оголошення конкурсу на зайняття 120 вакантних посад суддів касаційних судів у складі Верховного Суду.</w:t>
      </w:r>
    </w:p>
    <w:p>
      <w:pPr>
        <w:pStyle w:val="11"/>
        <w:shd w:fill="auto" w:val="clear"/>
        <w:spacing w:lineRule="exact" w:line="322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 урахуванням приписів частини п’ятої статті 81 Закону України «Про судоустрій і статус суддів» (далі </w:t>
        <w:noBreakHyphen/>
        <w:t xml:space="preserve"> Закон) Комісія на підставі поданих документів встановлює відповідність особи вимогам до кандидата на посаду судді Верховного Суду та забезпечує проведення стосовно таких кандидатів спеціальної перевірки.</w:t>
      </w:r>
    </w:p>
    <w:p>
      <w:pPr>
        <w:pStyle w:val="11"/>
        <w:shd w:fill="auto" w:val="clear"/>
        <w:spacing w:lineRule="exact" w:line="322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Комісією 20 грудня 2016 року прийнято рішення, зокрема, про допуск Руснака А. І. до участі у конкурсі на зайняття вакантної посади судді Касаційного кримінального суду у складі Верховного Суду та проведення стосовно нього спеціальної перевірки.</w:t>
      </w:r>
    </w:p>
    <w:p>
      <w:pPr>
        <w:pStyle w:val="11"/>
        <w:shd w:fill="auto" w:val="clear"/>
        <w:spacing w:lineRule="exact" w:line="322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гідно з підпунктом 5.2.1 пункту 5.2 Положення про проведення конкурсу на зайняття вакантної посади судді (далі </w:t>
        <w:noBreakHyphen/>
        <w:t xml:space="preserve"> Положення), затвердженого рішенням Комісії від 02 листопада 2016 року № 141/16, перевірка відомостей стосовно кандидата під час проведення спеціальної перевірки проводиться шляхом направлення запитів, зокрема, до Національного агентства з питань запобігання корупції (далі </w:t>
        <w:noBreakHyphen/>
        <w:t xml:space="preserve"> Національне агентство)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оложень пункту третього частини третьої статті 56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кону України «Про запобігання корупції», а також Порядку проведення спеціальної перевірки стосовно осіб, які претендують на зайняття посад, які передбачають зайняття відповідального або особливо відповідального становища, та посад з підвищеним корупційним ризиком, затвердженого постановою Кабінету Міністрів України від 25 березня 2015 року № 171, Національним агентством проводиться перевірка стосовно кандидата на посаду щодо достовірності відомостей, зазначених ним у декларації особи, уповноваженої на виконання функцій держави або місцевого самоврядування, за минулий рік.</w:t>
      </w:r>
    </w:p>
    <w:p>
      <w:pPr>
        <w:pStyle w:val="11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Із наданої Національним агентством відповіді від 20 січня 2017 року за вих. № 51-14/1062/17 вбачається, що за результатами спеціальної перевірки достовірності відомостей, зазначених у декларації особи, уповноваженої на виконання функцій держави або місцевого самоврядування, за 2015 рік встановлено такі розбіжності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84" w:leader="none"/>
        </w:tabs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у розділі 3 «Об’єкти нерухомості» Руснаком А. І. не вказано інформацію щодо об’єкта нерухомого майна, яким він користується відповідно до розділу II декларації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у розділі 11 «Доходи, у тому числі подарунки» не відображено жодного доходу суб’єкта декларування, хоча відповідно до наявної інформації у Національному агентстві Руснаку А. І. нараховано дохід у вигляді заробітної плати у сумі 216 717,74 грн.</w:t>
      </w:r>
    </w:p>
    <w:p>
      <w:pPr>
        <w:pStyle w:val="11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У наданих Комісії поясненнях Руснак А. І. вказав, що ним помилково в поданій 12 жовтня 2016 року декларації не було відображено доходи, отримані у 2015 році. Оскільки декларацію неможливо було відредагувати, він 27 жовтня 2016 року подав повідомлення про суттєві зміни у майновому стані із зазначенням у розділі 2 інформації про отримані у 2015 році заробітну плату та матеріальну допомогу.</w:t>
      </w:r>
    </w:p>
    <w:p>
      <w:pPr>
        <w:pStyle w:val="11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оте такі дії кандидата щодо виправлення інформації, зазначеної в декларації, не узгоджуються із положеннями частини четвертої статті 45 Закону України «Про запобігання корупції», згідно з якими суб’єкт декларування має право подати за власною ініціативою виправлену версію своєї декларації упродовж семи календарних днів після дня подання відповідної декларації. У випадку пропуску такого строку механізм дій особи, що подала декларацію, передбачено рішенням Національного агенства від 11 серпня 2016 року № 3 «Про роз’яснення щодо застосування окремих положень Закону України «Про запобігання корупції» стосовно заходів фінансового контролю»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ння Руснаком А. І. повідомлення про суттєві зміни у майновому стані є іншим специфічним засобом інформування Національного агентства, який застосовується відповідно до частини другої статті 52 Закону України «Про запобігання корупції». Вказана норма Закону покладає на суб’єкта декларування обов’язок у десятиденний строк з моменту отримання ним доходу, придбання майна на суму, яка перевищує 50 прожиткових мінімумів, встановлених для працездатних осіб на 1 січня відповідного року,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</w:rPr>
        <w:t>письмово повідомити про це Національне агентство.</w:t>
      </w:r>
    </w:p>
    <w:p>
      <w:pPr>
        <w:pStyle w:val="11"/>
        <w:shd w:fill="auto" w:val="clear"/>
        <w:spacing w:lineRule="exact" w:line="322" w:before="0" w:after="0"/>
        <w:ind w:left="20" w:right="20"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>Таким чином, подання Руснаком А. І. декларації із незаповненими розділами унеможливило проведення Національним агентством спеціальної перевірки стосовно кандидата щодо достовірності відомостей, зазначених ним у декларації особи, уповноваженої на виконання функцій держави або місцевого самоврядування, за минулий рік.</w:t>
      </w:r>
    </w:p>
    <w:p>
      <w:pPr>
        <w:pStyle w:val="11"/>
        <w:shd w:fill="auto" w:val="clear"/>
        <w:spacing w:lineRule="exact" w:line="322" w:before="0" w:after="0"/>
        <w:ind w:left="20" w:right="20"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3 частини п’ятої статті 81 Закону Комісія проводить кваліфікаційне оцінювання лише того кандидата на посаду судді Верховного Суду, який успішно пройшов спеціальну перевірку.</w:t>
      </w:r>
    </w:p>
    <w:p>
      <w:pPr>
        <w:pStyle w:val="11"/>
        <w:shd w:fill="auto" w:val="clear"/>
        <w:spacing w:lineRule="exact" w:line="322" w:before="0" w:after="0"/>
        <w:ind w:left="20" w:right="20"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>Заслухавши доповідача, дослідивши матеріали досьє кандидата на посаду судді, Комісія дійшла висновку про наявність підстав для відмови у допуску до проходження кваліфікаційного оцінювання та припинення участі Руснака А. І. у конкурсі на посаду судді Касаційного кримінального суду у складі Верховного Суду.</w:t>
      </w:r>
    </w:p>
    <w:p>
      <w:pPr>
        <w:pStyle w:val="11"/>
        <w:shd w:fill="auto" w:val="clear"/>
        <w:spacing w:lineRule="exact" w:line="322" w:before="0" w:after="341"/>
        <w:ind w:left="20" w:right="20"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81, 93, 101 Закону та розділом V Положення,   Комісія</w:t>
      </w:r>
    </w:p>
    <w:p>
      <w:pPr>
        <w:pStyle w:val="11"/>
        <w:shd w:fill="auto" w:val="clear"/>
        <w:spacing w:lineRule="exact" w:line="270" w:before="0" w:after="311"/>
        <w:ind w:right="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11"/>
        <w:shd w:fill="auto" w:val="clear"/>
        <w:spacing w:lineRule="exact" w:line="322" w:before="0" w:after="0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ідмовити Руснаку Анатолію Івановичу у допуску до проходження кваліфікаційного оцінювання для участі у конкурсі на посаду судді Касаційного кримінального суду у складі Верховного Суд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Припинити участь Руснака Анатолія Івановича у конкурсі на посаду судді Касаційного кримінального суду у складі Верховного Суд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ab/>
        <w:t>Т. С. Шилова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ab/>
        <w:t>А. Г. Козл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С. О. Щотка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360"/>
      <w:jc w:val="both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3-15T08:06:00Z</dcterms:modified>
  <cp:revision>7</cp:revision>
  <dc:subject/>
  <dc:title/>
</cp:coreProperties>
</file>