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6 червня 2017 року</w:t>
        <w:tab/>
        <w:tab/>
        <w:tab/>
        <w:tab/>
        <w:tab/>
        <w:t xml:space="preserve"> </w:t>
        <w:tab/>
        <w:tab/>
        <w:tab/>
        <w:tab/>
        <w:t xml:space="preserve">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29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4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ища кваліфікаційна комісія суддів України у пленарному складі: </w:t>
      </w:r>
    </w:p>
    <w:p>
      <w:pPr>
        <w:pStyle w:val="Normal"/>
        <w:widowControl w:val="false"/>
        <w:spacing w:lineRule="auto" w:line="240" w:before="0" w:after="0"/>
        <w:ind w:left="20" w:right="4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4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головуючого - Устименко В.Є.,</w:t>
      </w:r>
    </w:p>
    <w:p>
      <w:pPr>
        <w:pStyle w:val="Normal"/>
        <w:widowControl w:val="false"/>
        <w:spacing w:lineRule="auto" w:line="240" w:before="0" w:after="0"/>
        <w:ind w:left="20" w:right="4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4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членів Комісії: Бутенка В.І., Василенка А.В., Весельської Т.Ф., Заріцької А.О., Козлова А.Г., Лукаша Т.В., Луцюка П.С., Макарчука М.А., Мішина М.І., </w:t>
        <w:br/>
        <w:t>Прилипка С.М., Тітова Ю.Г., Шилової Т.С., Щотки С.О.,</w:t>
      </w:r>
    </w:p>
    <w:p>
      <w:pPr>
        <w:pStyle w:val="Normal"/>
        <w:widowControl w:val="false"/>
        <w:spacing w:lineRule="auto" w:line="240" w:before="0" w:after="0"/>
        <w:ind w:left="20" w:right="4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4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нувши питання про підтвердження здатності кандидата на посаду судді Касаційного кримінального суду у складі Верховного Суду Школярова Віктора Федоровича здійснювати правосуддя у відповідному суді, стосовно якого оголошено перерву відповідно до абзацу 2 частини першої статті 88 Закону України «Про судоустрій і статус суддів»,</w:t>
      </w:r>
    </w:p>
    <w:p>
      <w:pPr>
        <w:pStyle w:val="Normal"/>
        <w:widowControl w:val="false"/>
        <w:spacing w:lineRule="auto" w:line="240" w:before="0" w:after="0"/>
        <w:ind w:left="20" w:right="4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становил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ішенням Вищої кваліфікаційної комісії суддів України (далі - Комісія) </w:t>
        <w:br/>
        <w:t>від 7 листопада 2016 року № 145/зп-16 оголошено конкурс на зайняття 120 вакантних посад суддів касаційних судів у складі Верховного Суду.</w:t>
      </w:r>
    </w:p>
    <w:p>
      <w:pPr>
        <w:pStyle w:val="Normal"/>
        <w:widowControl w:val="false"/>
        <w:spacing w:lineRule="exact" w:line="322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7 грудня 2016 року Школяров В.Ф. звернувся до Комісії із заявою про проведення стосовно нього кваліфікаційного оцінювання для участі у конкурсі </w:t>
        <w:br/>
        <w:t>на посаду судді Касаційного кримінального суду у складі Верховного Суду за спеціальною процедурою призначення.</w:t>
      </w:r>
    </w:p>
    <w:p>
      <w:pPr>
        <w:pStyle w:val="Normal"/>
        <w:widowControl w:val="false"/>
        <w:spacing w:lineRule="exact" w:line="322" w:before="0" w:after="0"/>
        <w:ind w:left="20" w:right="4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Комісією 13 грудня 2016 року прийнято рішення № 145/вс-16 про допуск Школярова В.Ф. до участі у конкурсі на посаду судді Касаційного </w:t>
        <w:br/>
        <w:t xml:space="preserve">кримінального суду у складі Верховного Суду. Рішенням Комісії від 11 січня </w:t>
        <w:br/>
        <w:t xml:space="preserve">2017 року № 2/зп-17 призначено кваліфікаційне оцінювання 653 кандидатів, допущених до участі у конкурсі на зайняття 120 вакантних посад суддів </w:t>
        <w:br/>
        <w:t>касаційних судів у складі Верховного Суду, зокрема Школярова В.Ф.</w:t>
      </w:r>
    </w:p>
    <w:p>
      <w:pPr>
        <w:pStyle w:val="Normal"/>
        <w:widowControl w:val="false"/>
        <w:spacing w:lineRule="exact" w:line="322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омісією 8 лютого 2017 року прийнято рішення № 17/вс-17 про допуск Школярова В.Ф. до проходження кваліфікаційного оцінювання для участі у конкурсі на посаду судді Касаційного кримінального суду у складі Верховного</w:t>
      </w:r>
      <w:bookmarkStart w:id="0" w:name="bookmark1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 Суду.</w:t>
      </w:r>
      <w:bookmarkEnd w:id="0"/>
    </w:p>
    <w:p>
      <w:pPr>
        <w:pStyle w:val="Normal"/>
        <w:widowControl w:val="false"/>
        <w:spacing w:lineRule="exact" w:line="322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Положеннями статті 83 Закону України «Про судоустрій і статус суддів» (далі - Закон) закріплено, що кваліфікаційне оцінювання проводиться Комісією </w:t>
        <w:br/>
        <w:t xml:space="preserve">з метою визначення здатності судді (кандидата на посаду судді) здійснювати правосуддя у відповідному суді за визначеними критеріями. Такими критеріями </w:t>
        <w:br/>
        <w:t>є: компетентність (професійна, особиста, соціальна тощо), професійна етика, доброчесність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16 лютого 2017 року Школяров В.Ф. склав анонімне письмове </w:t>
        <w:br/>
        <w:t xml:space="preserve">тестування, за результатами якого набрав 76,5 бала, і згідно з рішенням Комісії </w:t>
        <w:br/>
        <w:t xml:space="preserve">від 17 лютого 2017 року № 12/зп-17 допущений до виконання практичного завдання на етапі іспиту під час кваліфікаційного оцінювання у межах </w:t>
        <w:br/>
        <w:t xml:space="preserve">процедури конкурсу до відповідних касаційних судів у складі Верховного </w:t>
        <w:br/>
        <w:t>Суду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а результатами виконаного 21 лютого 2017 року практичного завдання Школяров В.Ф. набрав 68,5 бала та згідно з рішенням Комісії від 29 березня </w:t>
        <w:br/>
        <w:t xml:space="preserve">2017 року № 22/зп-17 є таким, що допущений до другого етапу </w:t>
        <w:br/>
        <w:t>кваліфікаційного оцінювання «Дослідження досьє та проведення співбесіди» у межах процедури конкурсу до Касаційного кримінального суду у складі Верховного Суду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гідно з абзацом 3 пункту 20 розділу I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</w:t>
        <w:br/>
        <w:t>рішенням Комісії від 3 листопада 2016 року № 143/зп-16, під час співбесіди обов’язковому обговоренню із суддею (кандидатом) підлягають дані щодо його відповідності критеріям професійної етики та доброчесності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оложень статті 87 Закону, з метою сприяння Комісії у встановленні відповідності судді (кандидата на посаду судді) критеріям професійної етики та доброчесності для цілей кваліфікаційного оцінювання утворюється Громадська рада доброчесності, яка надає, за наявності </w:t>
        <w:br/>
        <w:t>відповідних підстав, висновок про невідповідність судді (кандидата на посаду судді) критеріям професійної етики та доброчесності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Громадською радою доброчесності надано Комісії висновок про невідповідність кандидата на посаду судді Верховного Суду Школярова В.Ф. критеріям доброчесності та професійної етики, затверджений 22 травня </w:t>
        <w:br/>
        <w:t>2017 року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висновку, 31 липня 2009 року Верховний Суд України на спільному засіданні Судової палати у кримінальних справах та Військової </w:t>
        <w:br/>
        <w:t xml:space="preserve">судової колегії, враховуючи прийняте у 2008 році рішення Європейського суду </w:t>
        <w:br/>
        <w:t xml:space="preserve">з прав людини у справі “Яременко проти України” постановив ухвалу про виключення з мотивувальних частин вироку Апеляційного суду міста Києва від </w:t>
        <w:br/>
        <w:t xml:space="preserve">20 листопада 2001 року та ухвали колегії суддів Судової палати у кримінальних справах Верховного Суду України від 18 квітня 2002 року стосовно </w:t>
        <w:br/>
        <w:t>ОСОБА_1 посилання на певні докази.</w:t>
      </w:r>
    </w:p>
    <w:p>
      <w:pPr>
        <w:pStyle w:val="Normal"/>
        <w:widowControl w:val="false"/>
        <w:spacing w:lineRule="exact" w:line="322" w:before="0" w:after="0"/>
        <w:ind w:left="20" w:right="2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У наступному рішенні, прийнятому за зверненням цього ж заявника у </w:t>
        <w:br/>
        <w:t xml:space="preserve">2015 році (справа “Яременко проти України 2”), Європейський суд з прав </w:t>
        <w:br/>
        <w:t xml:space="preserve">людини зазначив, що Верховний Суд України лише закріпив порушення його </w:t>
        <w:br/>
        <w:t xml:space="preserve">права на справедливий судовий розгляд, на захист, на мовчання та права не свідчити проти себе, не зважаючи на висновки Європейського суду з прав </w:t>
        <w:br/>
        <w:t>людини, викладені у рішенні від 12 червня 2008 року.</w:t>
      </w:r>
    </w:p>
    <w:p>
      <w:pPr>
        <w:pStyle w:val="Normal"/>
        <w:widowControl w:val="false"/>
        <w:spacing w:lineRule="exact" w:line="322" w:before="0" w:after="0"/>
        <w:ind w:left="2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Тож, на думку Громадської ради доброчесності, оскільк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 xml:space="preserve">Школяров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.Ф. входив до складу Судової палати у кримінальних справах Верховного Суду України і на день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 xml:space="preserve">постановлени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ухвали, яким є 31 липня 2009 року, перебував </w:t>
        <w:br/>
        <w:t xml:space="preserve">на робочому місці, то у декларації доброчесності судді повинен був </w:t>
        <w:br/>
        <w:t xml:space="preserve">підтвердити факт прийняття ним рішення, передбаченого статтею 3 Закону </w:t>
        <w:br/>
        <w:t>України “Про відновлення довіри до судової влади в Україні”.</w:t>
      </w:r>
    </w:p>
    <w:p>
      <w:pPr>
        <w:pStyle w:val="Normal"/>
        <w:widowControl w:val="false"/>
        <w:spacing w:lineRule="exact" w:line="322" w:before="0" w:after="0"/>
        <w:ind w:left="2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Стосовно вказаних обставин кандидат надав письмові пояснення, які підтримав на засіданні Комісії як у колегіальному, так і у пленарному складі, та зазначив, що 31 липня 2009 року Верховний Суд України на спільному </w:t>
        <w:br/>
        <w:t xml:space="preserve">засіданні Судової палати у кримінальних справах та Військової судової колегії </w:t>
        <w:br/>
        <w:t xml:space="preserve">за клопотаннями заступника Генерального прокурора України та захисника обвинуваченого ОСОБА_2, внесеними за поданням п’яти суддів Верховного </w:t>
        <w:br/>
        <w:t xml:space="preserve">Суду України в порядку виключного провадження переглядав вирок </w:t>
        <w:br/>
        <w:t xml:space="preserve">Апеляційного суду міста Києва від 20 листопада 2001 року стосовно </w:t>
        <w:br/>
        <w:t xml:space="preserve">ОСОБА_1, відповідно до положень глави 32 Кримінально-процесуального </w:t>
        <w:br/>
        <w:t xml:space="preserve">кодексу України 1960 року (у редакції чинній на час перегляду вироку; далі - </w:t>
        <w:br/>
        <w:t>КПК України 1960 року).</w:t>
      </w:r>
    </w:p>
    <w:p>
      <w:pPr>
        <w:pStyle w:val="Normal"/>
        <w:widowControl w:val="false"/>
        <w:spacing w:lineRule="exact" w:line="322" w:before="0" w:after="0"/>
        <w:ind w:left="2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Так, згідно з частиною третьою статті 400-10 КПК України 1960 року, подання суддів про судовий розгляд клопотання щодо перегляду судового </w:t>
        <w:br/>
        <w:t>рішення розглядалися на спільному засіданні судових палат Верховного Суду України, уповноважених законом на розгляд кримінальних справ за правилами, встановленими для перегляду справ у касаційному порядку. Рішення такого засідання ухвалювалось більшістю голосів відкритим голосуванням, складалось суддею-доповідачем, який разом з головуючим і підписували його.</w:t>
      </w:r>
    </w:p>
    <w:p>
      <w:pPr>
        <w:pStyle w:val="Normal"/>
        <w:widowControl w:val="false"/>
        <w:spacing w:lineRule="exact" w:line="322" w:before="0" w:after="0"/>
        <w:ind w:left="2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Тож, прийнята за результатами такого перегляду ухвала, на його думку, </w:t>
        <w:br/>
        <w:t xml:space="preserve">не є рішенням, визначеним статтею 3 Закону України “Про відновлення довіри </w:t>
        <w:br/>
        <w:t>до судової влади в Україні”, а тому у декларації доброчесності судді, зокрема в пункті 17 він і не підтвердив факт прийняття такого рішення.</w:t>
      </w:r>
    </w:p>
    <w:p>
      <w:pPr>
        <w:pStyle w:val="Normal"/>
        <w:widowControl w:val="false"/>
        <w:spacing w:lineRule="exact" w:line="322" w:before="0" w:after="0"/>
        <w:ind w:left="20" w:right="20" w:firstLine="6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рішуючи питання відповідності кандидата на посаду судді Касаційного кримінального суду у складі Верховного Суду Школярова В.Ф. критеріям доброчесності та професійної етики, Комісія виходить з такого.</w:t>
      </w:r>
    </w:p>
    <w:p>
      <w:pPr>
        <w:pStyle w:val="Normal"/>
        <w:widowControl w:val="false"/>
        <w:spacing w:lineRule="exact" w:line="322" w:before="0" w:after="577"/>
        <w:ind w:left="20" w:right="20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пункту 6 Умов проведення конкурсу на зайняття вакантних посад суддів касаційних судів у складі Верховного Суду, затверджених </w:t>
        <w:br/>
        <w:t xml:space="preserve">рішенням Комісії від 7 листопада 2016 року, серед документів, які кандидат на посаду судді подає для участі у конкурсі, є декларація доброчесності судді. У </w:t>
        <w:br/>
        <w:t xml:space="preserve">цій декларації кандидат, зокрема, зазначає, чи ухвалювалися ним рішення, передбачені статтею 3 Закону України “Про відновлення довіри до судової </w:t>
        <w:br/>
        <w:t>влади в Україні”, шляхом проставлення відмітки “підтверджую” або “не підтверджую” у пункті 17 цієї декларації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60" w:right="569" w:gutter="0" w:header="0" w:top="959" w:footer="3" w:bottom="11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00" w:before="0" w:after="0"/>
        <w:ind w:right="20" w:hanging="0"/>
        <w:jc w:val="right"/>
        <w:rPr>
          <w:rFonts w:ascii="Times New Roman" w:hAnsi="Times New Roman" w:eastAsia="Impact" w:cs="Times New Roman"/>
          <w:color w:val="000000"/>
          <w:sz w:val="27"/>
          <w:szCs w:val="27"/>
          <w:lang w:eastAsia="uk-UA"/>
        </w:rPr>
      </w:pPr>
      <w:r>
        <w:rPr>
          <w:rFonts w:eastAsia="Impact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Частиною другою статті 3 Закону України “Про відновлення довіри до судової влади в Україні” встановлено, що суддя суду загальної юрисдикції </w:t>
        <w:br/>
        <w:t>підлягає перевірці у разі, якщо він одноособово або у колегії суддів здійснював розгляд справи або ухвалював рішення з допущенням порушень Конвенції про захист прав людини і основоположних свобод, констатованих у рішенні Європейського суду з прав людини (далі - ЄСПЛ)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статті 2 Закону України “Про відновлення довіри до </w:t>
        <w:br/>
        <w:t xml:space="preserve">судової влади в Україні” здійснення такої перевірки покладалося на Тимчасову спеціальну комісію з перевірки суддів судів загальної юрисдикції (далі - </w:t>
        <w:br/>
        <w:t xml:space="preserve">Тимчасова спеціальна комісія), яка була утворена при Вищій раді юстиції, а </w:t>
        <w:br/>
        <w:t xml:space="preserve">метою цієї перевірки, згідно зі статтею 1 цього ж Закону було, серед іншого, з'ясування фактів, що свідчать про порушення суддями присяги, наявності </w:t>
        <w:br/>
        <w:t>підстав для притягнення суддів до дисциплінарної або кримінальної відповідальності; утвердження в діяльності суддів принципів незалежності та неупередженості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ідповідно до частини першої статті 49 Закону, суддю не може бути притягнуто до відповідальності за ухвалене ним судове рішення, за винятком вчинення злочину або дисциплінарного проступку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омітет Міністрів Ради Європи у статті 66 своїх Рекомендацій СМ/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t>R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ес (2010)12 державам - членам щодо суддів: незалежність, ефективність та </w:t>
        <w:br/>
        <w:t xml:space="preserve">обов'язки, ухвалених на засіданні заступників міністрів 17 листопада 2010 року, врівноважив незалежність і відповідальність судді таким чином: “Тлумачення закону, оцінювання фактів та доказів, які здійснюють судді для вирішення </w:t>
        <w:br/>
        <w:t xml:space="preserve">справи, не повинні бути приводом для їх цивільної або дисциплінарної відповідальності, за винятком випадків злочинного наміру або грубої </w:t>
        <w:br/>
        <w:t>недбалості”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Отже, за загальною тенденцією, відповідальність суддів допускається, але лише за умови свідомого (за наявності умислу або грубої недбалості) вчинення суддею відповідного проступку. Таким чином, у питанні відповідальності </w:t>
        <w:br/>
        <w:t xml:space="preserve">суддів на підставі рішення ЄСПЛ, в якому констатовано порушення певних </w:t>
        <w:br/>
        <w:t>норм Конвенції про захист прав людини і основоположних свобод, необхідно довести їхній умисел або грубу недбалість; відповідальність суддів не може ґрунтуватися лише на самому факті ухвалення ЄСПЛ такого рішення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У пунктах 41, 42 свого висновку від 13 червня 2016 року № 847/2016 Європейська комісія за демократію через право (Венеціанська комісія) </w:t>
        <w:br/>
        <w:t>зазначила, що ЄСПЛ лише встановлює відповідальність держави - відповідача. Неможливо розумно заявляти або припускати, що ЄСПЛ, розглядаючи передані йому справи усіх заявників, основну увагу у своїй практиці приділяє оцінці, кількісному визначенню та аналізу характеру чи ступеня вини (протиправне зловживання своїми повноваженнями, злочинний умисел або груба недбалість) кожного з тих суддів, чиї національні рішення оскаржуються до ЄСПЛ. Це має бути предметом іншої, внутрішньої судової процедури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Необхідно пам’ятати, що питання, яке розглядає ЄСПЛ, не зводиться до судового переслідування суддів, які брали участь у розгляді справи на </w:t>
        <w:br/>
        <w:t xml:space="preserve">національному рівні. Отже, будь-яке рішення цього Суду на користь заявника (включно зі встановленням порушення) не відповідає стандарту, необхідному </w:t>
        <w:br/>
        <w:t>для встановлення кримінальної відповідальності особи, оскільки справа процесуально не є судовим переслідуванням особи чи судді за протиправну поведінку.</w:t>
      </w:r>
    </w:p>
    <w:p>
      <w:pPr>
        <w:pStyle w:val="Normal"/>
        <w:widowControl w:val="false"/>
        <w:spacing w:lineRule="exact" w:line="322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Таким чином, у кожному конкретному випадку прийняття ЄСПЛ </w:t>
        <w:br/>
        <w:t xml:space="preserve">негативного рішення, національний орган, уповноважений вирішувати питання щодо відповідальності судді, повинен надати оцінку його поведінці та </w:t>
        <w:br/>
        <w:t xml:space="preserve">визначити ступінь його індивідуальної вини. В іншому ж разі, </w:t>
        <w:br/>
        <w:t xml:space="preserve">порушуватиметься принцип незалежності суддів, вони стануть вразливими до зовнішнього впливу та нестимуть відповідальність за причини, що виходять за </w:t>
        <w:br/>
        <w:t>межі їх службових функцій.</w:t>
      </w:r>
    </w:p>
    <w:p>
      <w:pPr>
        <w:pStyle w:val="Normal"/>
        <w:widowControl w:val="false"/>
        <w:spacing w:lineRule="exact" w:line="322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статті 2 Закону України “Про відновлення довіри до </w:t>
        <w:br/>
        <w:t xml:space="preserve">судової влади в Україні”, компетентним органом з питання перевірки судді </w:t>
        <w:br/>
        <w:t>суду загальної юрисдикції, у разі розгляду ним справи або ухвалення рішення з допущенням порушень Конвенції про захист прав людини і основоположних свобод, констатованих у рішенні Європейського суду з прав людини, були Тимчасова спеціальна комісія та Вища рада юстиції.</w:t>
      </w:r>
    </w:p>
    <w:p>
      <w:pPr>
        <w:pStyle w:val="Normal"/>
        <w:widowControl w:val="false"/>
        <w:spacing w:lineRule="exact" w:line="322" w:before="0" w:after="0"/>
        <w:ind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тім, як пояснив під час засідання Школяров В.Ф., перевірку за Законом України “Про відновлення довіри до судової влади в Україні” він не проходив, оскільки скарги стосовно нього не подавалися. Отже, на національному рівні відсутні будь-які рішення, якими встановлено його вину в ухваленні рішень з порушенням Конвенції про захист прав людини і основоположних свобод, констатованим у рішенні Європейського суду з прав людини.</w:t>
      </w:r>
    </w:p>
    <w:p>
      <w:pPr>
        <w:pStyle w:val="Normal"/>
        <w:widowControl w:val="false"/>
        <w:spacing w:lineRule="exact" w:line="322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ідповідно до частини першої статті 88 Закону, якщо Громадська рада доброчесності у своєму висновку встановила, що кандидат на посаду судді не відповідає критеріям професійної етики та доброчесності, то Комісія може ухвалити рішення про підтвердження здатності такого кандидата на посаду </w:t>
        <w:br/>
        <w:t xml:space="preserve">судді здійснювати правосуддя у відповідному суді лише у разі, якщо таке </w:t>
        <w:br/>
        <w:t>рішення підтримане не менше ніж одинадцятьма її членами.</w:t>
      </w:r>
    </w:p>
    <w:p>
      <w:pPr>
        <w:pStyle w:val="Normal"/>
        <w:widowControl w:val="false"/>
        <w:spacing w:lineRule="exact" w:line="322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Дослідивши досьє кандидата, заслухавши доповідача члена Комісії Весельську Т.Ф., надавши оцінку фактам, викладеним Громадською радою доброчесності, та аргументам, наведеним Школяровим В.Ф., Комісія приходить </w:t>
        <w:br/>
        <w:t xml:space="preserve">до висновку, що доводи Громадської ради доброчесності про невідповідність кандидата критеріям доброчесності та професійної етики не знайшли свого підтвердження під час процедури кваліфікаційного оцінювання у межах </w:t>
        <w:br/>
        <w:t>конкурсу на зайняття вакантної посади судді Верховного Суду.</w:t>
      </w:r>
    </w:p>
    <w:p>
      <w:pPr>
        <w:pStyle w:val="Normal"/>
        <w:widowControl w:val="false"/>
        <w:spacing w:lineRule="exact" w:line="322" w:before="0" w:after="0"/>
        <w:ind w:right="20" w:firstLine="70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На підтримання такого рішення висловилося дванадцять із чотирнадцяти членів Комісії.</w:t>
      </w:r>
    </w:p>
    <w:p>
      <w:pPr>
        <w:pStyle w:val="Rvps2"/>
        <w:spacing w:before="0" w:after="0"/>
        <w:ind w:firstLine="567"/>
        <w:jc w:val="both"/>
        <w:rPr>
          <w:rFonts w:eastAsia="Courier New"/>
          <w:color w:val="000000"/>
          <w:sz w:val="27"/>
          <w:szCs w:val="27"/>
          <w:lang w:val="uk-UA" w:eastAsia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  <w:t>Керуючись статтями 88, 93, 101 Закону, Положенням про порядок та методологію кваліфікаційного оцінювання, показники відповідності критеріям кваліфікаційного оцінювання та засоби їх встановлення, Комісія</w:t>
      </w:r>
    </w:p>
    <w:p>
      <w:pPr>
        <w:pStyle w:val="Rvps2"/>
        <w:spacing w:before="0" w:after="0"/>
        <w:ind w:firstLine="567"/>
        <w:jc w:val="both"/>
        <w:rPr>
          <w:rFonts w:eastAsia="Courier New"/>
          <w:color w:val="000000"/>
          <w:sz w:val="27"/>
          <w:szCs w:val="27"/>
          <w:lang w:val="uk-UA" w:eastAsia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</w:r>
    </w:p>
    <w:p>
      <w:pPr>
        <w:pStyle w:val="Rvps2"/>
        <w:spacing w:before="0" w:after="0"/>
        <w:ind w:firstLine="567"/>
        <w:jc w:val="both"/>
        <w:rPr>
          <w:rFonts w:eastAsia="Courier New"/>
          <w:color w:val="000000"/>
          <w:sz w:val="27"/>
          <w:szCs w:val="27"/>
          <w:lang w:val="uk-UA" w:eastAsia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</w:r>
    </w:p>
    <w:p>
      <w:pPr>
        <w:pStyle w:val="Normal"/>
        <w:widowControl w:val="false"/>
        <w:spacing w:lineRule="exact" w:line="270" w:before="0" w:after="311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ирішила: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rFonts w:eastAsia="Courier New"/>
          <w:color w:val="000000"/>
          <w:sz w:val="27"/>
          <w:szCs w:val="27"/>
          <w:lang w:val="uk-UA" w:eastAsia="uk-UA"/>
        </w:rPr>
        <w:t xml:space="preserve">визнати Школярова Віктора Федоровича таким, що за критеріями </w:t>
        <w:br/>
        <w:t xml:space="preserve">професійної етики та доброчесності підтвердив здатність здійснювати </w:t>
        <w:br/>
        <w:t xml:space="preserve">правосуддя у Касаційному кримінальному суді у складі Верховного Суду, а </w:t>
        <w:br/>
        <w:t>Комісії у складі колегії завершити проведення стосовно нього кваліфікаційного оцінювання.</w:t>
      </w:r>
    </w:p>
    <w:p>
      <w:pPr>
        <w:pStyle w:val="Rvps2"/>
        <w:spacing w:before="0" w:after="0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Rvps2"/>
        <w:spacing w:before="0" w:after="0"/>
        <w:ind w:firstLine="567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</w: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>С.О. Щотка</w:t>
      </w:r>
    </w:p>
    <w:p>
      <w:pPr>
        <w:pStyle w:val="Rvps2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60" w:right="569" w:gutter="0" w:header="709" w:top="993" w:footer="3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right"/>
      <w:rPr>
        <w:lang w:val="en-US"/>
      </w:rPr>
    </w:pPr>
    <w:r>
      <w:rPr>
        <w:lang w:val="en-US"/>
      </w:rPr>
      <w:t>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right"/>
      <w:rPr>
        <w:lang w:val="en-US"/>
      </w:rPr>
    </w:pPr>
    <w:r>
      <w:rPr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07" w:leader="none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07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9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16T11:36:00Z</dcterms:modified>
  <cp:revision>19</cp:revision>
  <dc:subject/>
  <dc:title/>
</cp:coreProperties>
</file>