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7 лютого 2017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1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  <w:t>головуючого – Шилової Т.С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  <w:t>членів Комісії: Козлова А.Г., Щотки С.О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hanging="0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питання щодо допуску кандидатів на посади суддів касаційних судів у складі Верховного Суду до проходження кваліфікаційного оцінювання,</w:t>
      </w:r>
    </w:p>
    <w:p>
      <w:pPr>
        <w:pStyle w:val="1"/>
        <w:shd w:fill="auto" w:val="clear"/>
        <w:spacing w:lineRule="auto" w:line="240" w:before="0" w:after="0"/>
        <w:ind w:left="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4100" w:hanging="0"/>
        <w:rPr>
          <w:sz w:val="25"/>
          <w:szCs w:val="25"/>
        </w:rPr>
      </w:pPr>
      <w:r>
        <w:rPr>
          <w:sz w:val="25"/>
          <w:szCs w:val="25"/>
        </w:rPr>
        <w:t>встановила:</w:t>
      </w:r>
    </w:p>
    <w:p>
      <w:pPr>
        <w:pStyle w:val="1"/>
        <w:shd w:fill="auto" w:val="clear"/>
        <w:spacing w:lineRule="auto" w:line="240" w:before="0" w:after="0"/>
        <w:ind w:left="410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firstLine="580"/>
        <w:jc w:val="both"/>
        <w:rPr/>
      </w:pPr>
      <w:r>
        <w:rPr>
          <w:sz w:val="25"/>
          <w:szCs w:val="25"/>
        </w:rPr>
        <w:t xml:space="preserve">Вищою кваліфікаційною комісією суддів України (далі – Комісія) 07 листопада </w:t>
        <w:br/>
        <w:t>2016 року прийнято рішення № 145/зп-16 про оголошення конкурсу на зайняття 120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– Умови) та визначено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.</w:t>
      </w:r>
    </w:p>
    <w:p>
      <w:pPr>
        <w:pStyle w:val="1"/>
        <w:shd w:fill="auto" w:val="clear"/>
        <w:spacing w:lineRule="exact" w:line="274" w:before="0" w:after="0"/>
        <w:ind w:left="20" w:firstLine="580"/>
        <w:jc w:val="both"/>
        <w:rPr/>
      </w:pPr>
      <w:r>
        <w:rPr>
          <w:sz w:val="25"/>
          <w:szCs w:val="25"/>
        </w:rPr>
        <w:t>На виконання вимог частини другої статті 79 Закону України «Про судоустрій і статус суддів» (далі – Закон) рішенням Комісії від 02 листопада 2016 року № 141/зп-16 затверджено Положення про проведення конкурсу на зайняття вакантної посади судді (далі – Положення).</w:t>
      </w:r>
    </w:p>
    <w:p>
      <w:pPr>
        <w:pStyle w:val="1"/>
        <w:shd w:fill="auto" w:val="clear"/>
        <w:spacing w:lineRule="exact" w:line="274" w:before="0" w:after="0"/>
        <w:ind w:left="20" w:firstLine="580"/>
        <w:jc w:val="both"/>
        <w:rPr>
          <w:sz w:val="25"/>
          <w:szCs w:val="25"/>
        </w:rPr>
      </w:pPr>
      <w:r>
        <w:rPr>
          <w:sz w:val="25"/>
          <w:szCs w:val="25"/>
        </w:rPr>
        <w:t>Згідно з пунктом 2 частини п’ятої статті 81 Закону Комісія проводить спеціальну перевірку в порядку, визначеному законом, стосовно осіб, які відповідають вимогам до кандидата на посаду судді Верховного Суду.</w:t>
      </w:r>
    </w:p>
    <w:p>
      <w:pPr>
        <w:pStyle w:val="1"/>
        <w:shd w:fill="auto" w:val="clear"/>
        <w:spacing w:lineRule="exact" w:line="274" w:before="0" w:after="0"/>
        <w:ind w:left="20" w:firstLine="580"/>
        <w:jc w:val="both"/>
        <w:rPr>
          <w:sz w:val="25"/>
          <w:szCs w:val="25"/>
        </w:rPr>
      </w:pPr>
      <w:r>
        <w:rPr>
          <w:sz w:val="25"/>
          <w:szCs w:val="25"/>
        </w:rPr>
        <w:t>Комісією 5, 13 та 20 грудня 2016 року прийнято рішення про допуск кандидатів до участі у конкурсі на зайняття вакантних посад суддів касаційних судів у складі Верховного Суду та проведення стосовно них спеціальної перевірки.</w:t>
      </w:r>
    </w:p>
    <w:p>
      <w:pPr>
        <w:pStyle w:val="1"/>
        <w:shd w:fill="auto" w:val="clear"/>
        <w:spacing w:lineRule="exact" w:line="274" w:before="0" w:after="0"/>
        <w:ind w:left="20" w:firstLine="580"/>
        <w:jc w:val="both"/>
        <w:rPr>
          <w:sz w:val="25"/>
          <w:szCs w:val="25"/>
        </w:rPr>
      </w:pPr>
      <w:r>
        <w:rPr>
          <w:sz w:val="25"/>
          <w:szCs w:val="25"/>
        </w:rPr>
        <w:t>Пунктами 5.4 та 5.5 розділу V Положення визначено, що на підставі одержаної інформації відповідальна особа готує довідку про результати проведення спеціальної перевірки. Матеріали спеціальної перевірки долучаються до досьє кандидата.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За результатами спеціальної перевірки не отримано інформації, що могла б </w:t>
      </w:r>
      <w:r>
        <w:rPr>
          <w:sz w:val="25"/>
          <w:szCs w:val="25"/>
          <w:lang w:val="uk-UA"/>
        </w:rPr>
        <w:br/>
      </w:r>
      <w:r>
        <w:rPr>
          <w:sz w:val="25"/>
          <w:szCs w:val="25"/>
        </w:rPr>
        <w:t>свідчити про невідповідність установленим вимогам до кандидатів на посаду судді Верховного Суду таких кандидатів</w:t>
      </w:r>
      <w:r>
        <w:rPr>
          <w:sz w:val="25"/>
          <w:szCs w:val="25"/>
          <w:lang w:val="uk-UA"/>
        </w:rPr>
        <w:t>.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  <w:gridCol w:w="142"/>
        <w:gridCol w:w="142"/>
      </w:tblGrid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лейнікова Григорія Іванович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фанасьєва Вадима Олексійович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ершова Геннадія Євген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йка Володимира Петр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рисюк Інни Едуард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кіної Олени Миколаї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чик Анни Юрії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Вапнярчука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чеслава Віталі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рениці Василя Степан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ськовського Олега Віктор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ладимиренко Світлани Вячеслав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убицького Станіслава Савелі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ека Бориса Микола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ідіної Наталії Віктор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авиденка Едуарда Володимир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анка Віктора Йосип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зюби Юрія Павл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ідиченко Марини Анатолії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кійчука Костянтина Леонті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ботової Тетяни Борис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ундар Ірини Олександр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айворонок Тетяни Євген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їки Миколи Микола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рицької Галини Васил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іміної Вероніки Борисівн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олотнікова Олександра Сергій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льїна Олега Володимирович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  на   посаду  судді    Касаційного 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ртере Валерія Іва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теринчук Лілії Йосип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толікяна Михайла Олександ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еміня Михайла Пантелеймо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ниженко Світлани Олександ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ьчука Олександра Василь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ьчука Сергія Яким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ндратішиної Вікторії Вікто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ниченка Олега Микола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ротенка Євгена Василь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стюкевича Олександра Костянти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ивошеї Анатолія Іва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утія Юрія Пет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бари Михайла Михайл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дрявцева Ігоря Володими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шніра Ігоря Вітал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инчак Нінель Євге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льничук Наталії Олекс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рошниченка Юрія Михайл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нченко Раїси Микола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ніча Богдана Сильвест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ргун Галини Леонід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икифоряка Любомира Пет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зерського Ігоря Володими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дера Ігоря Ярослав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ійник Алли Серг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ійника Василя Іва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мельченко Ірина Іва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іяна Олексія Микола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нтелієнка Віталія Олег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ічник Світлани Серг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исаної Таміли Олександр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Поли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ного Володимира Микола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копенка Олександра Борис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манішина Володимира Леонід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прикіної Ірини Валенти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вятецького Віктора Валенти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дюка Валентина Василь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иротіна Дмитра Вікт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вчука Андрія Євге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крицької Надії Анатол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мородинського Віктора Семен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ловйова Андрія Володими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ломахи Людмили Іван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ковської Галини Адольф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еценка Семена Григор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упак Ольги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чеславі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хорукова Андрія Олекс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урченка Олексія Валерійовича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-   на посаду судді Касаційного 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цивільного суду;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вецової Лариси Анатоліївни</w:t>
            </w:r>
          </w:p>
        </w:tc>
        <w:tc>
          <w:tcPr>
            <w:tcW w:w="3969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right="-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З огляду на викладене Комісія дійшла висновку про відсутність підстав для відмови зазначеним кандидатам у допуску до проходження кваліфікаційного оцінювання для участі у конкурсі на посади суддів касаційних судів у складі Верховного Суду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Керуючись статтями 81, 93, 101 Закону та розділом V Положення, Комісі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left="4200" w:right="-1" w:firstLine="426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left="4200" w:right="-1" w:firstLine="426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Rvps2"/>
        <w:tabs>
          <w:tab w:val="clear" w:pos="708"/>
          <w:tab w:val="left" w:pos="9781" w:leader="none"/>
        </w:tabs>
        <w:spacing w:before="0" w:after="0"/>
        <w:ind w:right="-1" w:hanging="0"/>
        <w:jc w:val="both"/>
        <w:rPr>
          <w:sz w:val="25"/>
          <w:szCs w:val="25"/>
          <w:u w:val="single"/>
          <w:lang w:val="uk-UA"/>
        </w:rPr>
      </w:pPr>
      <w:r>
        <w:rPr>
          <w:rFonts w:eastAsia="Courier New"/>
          <w:color w:val="000000"/>
          <w:sz w:val="25"/>
          <w:szCs w:val="25"/>
          <w:lang w:val="uk-UA" w:eastAsia="uk-UA"/>
        </w:rPr>
        <w:t>допустити до проходження кваліфікаційного оцінювання для участі у конкурсі на посади суддів касаційних судів у складі Верховного Суду таких кандидатів: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  <w:gridCol w:w="142"/>
      </w:tblGrid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709" w:hanging="709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лейнікова Григорія Іван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фанасьєва Вадима Олексій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ершова Геннадія Євген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йка Володимира Петр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рисюк Інну Едуардівн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кіну Олену Миколаївн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чик Анну Юріївн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Вапнярчука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чеслава Віталій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Вареницю Василя Степан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ськовського Олега Віктор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ладимиренко Світлану Вячеславівн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убицького Станіслава Савелій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ека Бориса Миколай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ідіну Наталію Вікторівн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авиденка Едуарда Володимир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анка Віктора Йосип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зюби Юрія Павлович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ідиченко Марину Анатол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кійчука Костянтина Леонті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ботову Тетяну Борис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ундар Ірину Олександр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айворонок Тетяну Євген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Заїку Миколу Микола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рицьку Галину Васил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іміну Вероніку Борис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олотнікова Олександра Сергі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льїна Олега Володими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  на посаду судді Касаційного 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ртере Валерія Іва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теринчук Лілію Йосип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толікяна Михайла Олександ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еміня Михайла Пантелеймо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ниженко Світлану Олександр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ьчука Олександра Василь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ьчука Сергія Яким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ндратішину Вікторію Віктор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ниченка Олега Микола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ротенка Євгена Василь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стюкевича Олександра Костянти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Кривошею Анатолія Іва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утія Юрія Пет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Кубару Михайла Михайл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дрявцева Ігоря Володими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шніра Ігоря Віталі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инчак Нінель Євген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льничук Наталію Олекс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рошниченка Юрія Михайл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нченко Раїсу Микола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ніча Богдана Сильвесто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ргун Галину Леонід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икифоряка Любомира Пет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зерського Ігоря Володими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дера Ігоря Ярослав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ійник Аллу Серг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ійника Василя Іва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мельченко Ірину Іван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іяна Олексія Микола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нтелієнка Віталія Олег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ічник Світлану Серг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исану Тамілу Олександр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>
                <w:sz w:val="25"/>
                <w:szCs w:val="25"/>
                <w:lang w:val="uk-UA"/>
              </w:rPr>
              <w:t>Поли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ного Володимира Микола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копенка Олександра Борис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манішина Володимира Леонід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прикіну Ірину Валентин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вятецького Віктора Валенти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дюка Валентина Василь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иротіна Дмитра Вікто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вчука Андрія Євге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крицьку Надію Анатол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мородинського Віктора Семен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господарськ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ловйова Андрія Володими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ломаху Людмилу Іван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ковську Галину Адольф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криміна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еценка Семена Григор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адміністратив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упак Ольгу В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  <w:lang w:val="uk-UA"/>
              </w:rPr>
              <w:t>ячеславі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хорукова Андрія Олексі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урченка Олексія Валерійовича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  на посаду судді Касаційного </w:t>
            </w:r>
          </w:p>
          <w:p>
            <w:pPr>
              <w:pStyle w:val="Rvps2"/>
              <w:spacing w:before="0" w:after="0"/>
              <w:ind w:left="318" w:hanging="31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цивільного суду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Rvps2"/>
              <w:numPr>
                <w:ilvl w:val="0"/>
                <w:numId w:val="1"/>
              </w:numPr>
              <w:spacing w:before="0" w:after="0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вецову Ларису Анатоліївну</w:t>
            </w:r>
          </w:p>
        </w:tc>
        <w:tc>
          <w:tcPr>
            <w:tcW w:w="3827" w:type="dxa"/>
            <w:tcBorders/>
          </w:tcPr>
          <w:p>
            <w:pPr>
              <w:pStyle w:val="Rvps2"/>
              <w:spacing w:before="0" w:after="0"/>
              <w:ind w:left="318" w:hanging="31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 посаду судді Касаційного цивільного суд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1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ind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12T12:00:00Z</dcterms:modified>
  <cp:revision>18</cp:revision>
  <dc:subject/>
  <dc:title/>
</cp:coreProperties>
</file>