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7 липня 2017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242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28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ища кваліфікаційна комісія суддів України у складі колегії: </w:t>
      </w:r>
    </w:p>
    <w:p>
      <w:pPr>
        <w:pStyle w:val="Normal"/>
        <w:widowControl w:val="false"/>
        <w:spacing w:lineRule="auto" w:line="240" w:before="0" w:after="0"/>
        <w:ind w:left="20" w:right="28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right="28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головуючого - Козьякова С.Ю.,</w:t>
      </w:r>
    </w:p>
    <w:p>
      <w:pPr>
        <w:pStyle w:val="Normal"/>
        <w:widowControl w:val="false"/>
        <w:spacing w:lineRule="auto" w:line="240" w:before="0" w:after="0"/>
        <w:ind w:left="20" w:right="28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членів Комісії: Козлова А.Г., Макарчука М.А., Мішина М.І.,</w:t>
      </w:r>
    </w:p>
    <w:p>
      <w:pPr>
        <w:pStyle w:val="Normal"/>
        <w:widowControl w:val="false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озглянувши питання про результати кваліфікаційного оцінювання кандидата </w:t>
        <w:br/>
        <w:t>на посаду судді Касаційного адміністративного суду у складі Верховного Суду Стародуба Олександра Павловича,</w:t>
      </w:r>
    </w:p>
    <w:p>
      <w:pPr>
        <w:pStyle w:val="Normal"/>
        <w:widowControl w:val="false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становила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ішенням Комісії від 07 листопада 2016 року № 145/зп-16 оголошено </w:t>
        <w:br/>
        <w:t>конкурс на зайняття 120 вакантних посад суддів касаційних судів у складі Верховного Суду.</w:t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Стародуб Олександр Павлович звернувся до Комісії із заявою про </w:t>
        <w:br/>
        <w:t xml:space="preserve">проведення стосовно нього кваліфікаційного оцінювання для участі у конкурсі </w:t>
        <w:br/>
        <w:t xml:space="preserve">на посаду судді Касаційного адміністративного суду у складі Верховного Суду </w:t>
        <w:br/>
        <w:t xml:space="preserve">за спеціальною процедурою призначення. Відповідно до Умов проведення конкурсу на зайняття вакантних посад суддів касаційних судів у складі </w:t>
        <w:br/>
        <w:t xml:space="preserve">Верховного Суду, затверджених рішенням Комісії від 07 листопада 2016 року </w:t>
        <w:br/>
        <w:t xml:space="preserve">№ 145/зп-16 (зі змінами), кваліфікаційне оцінювання проходить як особа, яка </w:t>
        <w:br/>
        <w:t>має стаж роботи на посаді судді не менше десяти років.</w:t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ішенням Комісії від 05 грудня 2016 року № 55/вс-16 Стародуба О.П. допущено до участі у конкурсі на посаду судді Касаційного адміністративного суду у складі Верховного Суду.</w:t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ішенням Комісії від 11 січня 2017 року № 2/зп-17 призначено кваліфікаційне оцінювання 653 кандидатів, допущених до участі у конкурсі на зайняття 120 вакантних посад суддів касаційних судів у складі Верховного </w:t>
        <w:br/>
        <w:t xml:space="preserve">Суду, зокрема Стародуба О.П. </w:t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322" w:before="0" w:after="0"/>
        <w:ind w:left="20" w:right="20"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Комісією 06 лютого 2017 року прийнято рішення № 6/вс-17 про допуск Стародуба О.П. до проходження кваліфікаційного оцінювання для участі у конкурсі на посаду судді Касаційного адміністративного суду у складі Верховного Суду.</w:t>
      </w:r>
    </w:p>
    <w:p>
      <w:pPr>
        <w:pStyle w:val="Normal"/>
        <w:widowControl w:val="false"/>
        <w:spacing w:lineRule="exact" w:line="322" w:before="0" w:after="0"/>
        <w:ind w:left="2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гідно з пунктом 6.4 Положення про проведення конкурсу на зайняття вакантної посади судді, затвердженого рішенням Комісії від 02 листопада </w:t>
        <w:br/>
        <w:t>2016 року № 141/зп-16, кваліфікаційне оцінювання проводиться відповідно до порядку та методології кваліфікаційного оцінювання.</w:t>
      </w:r>
    </w:p>
    <w:p>
      <w:pPr>
        <w:pStyle w:val="Normal"/>
        <w:widowControl w:val="false"/>
        <w:spacing w:lineRule="exact" w:line="322" w:before="0" w:after="0"/>
        <w:ind w:left="2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пунктів 1, 2 глави 6 розділу II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</w:t>
        <w:br/>
        <w:t xml:space="preserve">рішенням Комісії від 03 листопада 2016 року № 143/зп-16 (далі - Положення), встановлення відповідності судді (кандидата на посаду судді)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. </w:t>
        <w:br/>
        <w:t>Показники відповідності судді (кандидата на посаду судді) критеріям кваліфікаційного оцінювання досліджуються окремо один від одного та у сукупності.</w:t>
      </w:r>
    </w:p>
    <w:p>
      <w:pPr>
        <w:pStyle w:val="Normal"/>
        <w:widowControl w:val="false"/>
        <w:spacing w:lineRule="exact" w:line="322" w:before="0" w:after="0"/>
        <w:ind w:left="20" w:right="20"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Положеннями статті 83 Закону України «Про судоустрій і статус суддів» (далі - Закон) визначено, що кваліфікаційне оцінювання проводиться Вищою кваліфікаційною комісією суддів України з метою визначення здатності судді (кандидата на посаду судді) здійснювати правосуддя у відповідному суді за визначеними критеріями. Такими критеріями є: компетентність (професійна, особиста, соціальна тощо), професійна етика, доброчесність.</w:t>
      </w:r>
    </w:p>
    <w:p>
      <w:pPr>
        <w:pStyle w:val="Normal"/>
        <w:widowControl w:val="false"/>
        <w:spacing w:lineRule="exact" w:line="322" w:before="0" w:after="0"/>
        <w:ind w:left="2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гідно зі статтею 85 Закону кваліфікаційне оцінювання включає такі </w:t>
        <w:br/>
        <w:t>етап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19" w:leader="none"/>
        </w:tabs>
        <w:spacing w:lineRule="exact" w:line="322" w:before="0" w:after="0"/>
        <w:ind w:left="20" w:right="20"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складення іспиту (складення анонімного письмового тестування та виконання практичного завданн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38" w:leader="none"/>
        </w:tabs>
        <w:spacing w:lineRule="exact" w:line="322" w:before="0" w:after="0"/>
        <w:ind w:left="20"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дослідження досьє та проведення співбесіди.</w:t>
      </w:r>
    </w:p>
    <w:p>
      <w:pPr>
        <w:pStyle w:val="Normal"/>
        <w:widowControl w:val="false"/>
        <w:spacing w:lineRule="exact" w:line="322" w:before="0" w:after="0"/>
        <w:ind w:left="2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положень частини третьої статті 85 Закону рішенням </w:t>
        <w:br/>
        <w:t xml:space="preserve">Комісії від 29 березня 2017 року № 24/зп-17 запроваджено тестування </w:t>
        <w:br/>
        <w:t xml:space="preserve">особистих морально-психологічних якостей та загальних здібностей під час кваліфікаційного оцінювання кандидатів на зайняття 120 вакантних посад </w:t>
        <w:br/>
        <w:t xml:space="preserve">суддів касаційних судів у складі Верховного Суду у межах конкурсу, </w:t>
        <w:br/>
        <w:t>оголошеного 07 листопада 2016 року.</w:t>
      </w:r>
    </w:p>
    <w:p>
      <w:pPr>
        <w:pStyle w:val="Normal"/>
        <w:widowControl w:val="false"/>
        <w:spacing w:lineRule="exact" w:line="322" w:before="0" w:after="0"/>
        <w:ind w:left="2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Стародуб О.П. 16 лютого 2017 року склав анонімне письмове тестування, </w:t>
        <w:br/>
        <w:t>за результатами якого набрав 76,5 бала. За результатами виконаного 21 лютого 2017 року практичного завдання Стародубом О.П. набрано 70 балів. На етапі складення іспиту кандидатом загалом набрано 146,5 бала.</w:t>
      </w:r>
    </w:p>
    <w:p>
      <w:pPr>
        <w:pStyle w:val="Normal"/>
        <w:widowControl w:val="false"/>
        <w:spacing w:lineRule="exact" w:line="322" w:before="0" w:after="0"/>
        <w:ind w:left="20" w:right="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Стародуб О.П. пройшов тестування особистих морально-психологічних якостей та загальних здібностей, за результатами якого складено висновок та визначено рівні показників критеріїв особистої, соціальної компетенції, професійної етики та доброчесності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9" w:gutter="0" w:header="0" w:top="1253" w:footer="0" w:bottom="93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322" w:before="0" w:after="0"/>
        <w:ind w:left="20" w:right="20"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Комісією 19 травня 2017 року проведено співбесіду за участі кандидата, уповноваженого представника Громадської ради доброчесності та оголошено</w:t>
      </w:r>
    </w:p>
    <w:p>
      <w:pPr>
        <w:pStyle w:val="Normal"/>
        <w:widowControl w:val="false"/>
        <w:spacing w:lineRule="exact" w:line="322" w:before="0" w:after="0"/>
        <w:ind w:right="2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перерву для прийняття рішення за результатами проведення кваліфікаційного оцінювання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ішенням Комісії від 18 липня 2017 року № 76/зп-17 визначення </w:t>
        <w:br/>
        <w:t xml:space="preserve">результатів кваліфікаційного оцінювання кандидатів на посади суддів </w:t>
        <w:br/>
        <w:t xml:space="preserve">касаційних судів у складі Верховного Суду доручено колегіям Комісії, які проводили другий етап кваліфікаційного оцінювання «Дослідження досьє та проведення співбесіди» у межах конкурсу, оголошеного 07 листопада 2016 </w:t>
        <w:br/>
        <w:t>року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 урахуванням викладеного Комісія, заслухавши доповідача, дослідивши досьє, інформацію Громадської ради доброчесності, надані кандидатом </w:t>
        <w:br/>
        <w:t>пояснення та результати співбесіди, під час якої вивчено питання про відповідність Стародуба О.П. критеріям кваліфікаційного оцінювання, дійшла таких висновків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а критерієм компетентності (професійної, особистої та соціальної) кандидат набрав 357,75 бала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При цьому критерій професійної компетентності Стародуба О.П. оцінено Комісією на підставі результатів іспиту, дослідження інформації, яка міститься у досьє, та співбесіди за показниками, визначеними пунктами 1-5 глави 2 </w:t>
        <w:br/>
        <w:t xml:space="preserve">розділу II Положення. Критерії особистої та соціальної компетентності </w:t>
        <w:br/>
        <w:t>Стародуба О.П. оцінено Комісією на підставі результатів тестування особистих морально-психологічних якостей та загальних здібностей, дослідження інформації, яка міститься у досьє, та співбесіди з урахуванням показників, визначених пунктами 6-10 глави 2 розділу II Положення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а критерієм професійної етики, оціненим за показниками, визначеними пунктом 11 глави 2 розділу II Положення, кандидат набрав 162 бали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інформації Громадської ради доброчесності та співбесіди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а критерієм доброчесності, оціненим за показниками, визначеними пунктом 12 глави 2 розділу II Положення, кандидат набрав 164 бали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інформації Громадської ради доброчесності та співбесіди.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Таким чином, за результатами кваліфікаційного оцінювання кандидат на посаду судді Касаційного адміністративного суду у складі Верховного Суду Стародуб О.П. набрав 683,75 бала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Комісія вважає за доцільне зазначити, що кваліфікаційне оцінювання Стародуба О.П. здійснювалося в межах конкурсу на зайняття вакантних посад суддів касаційних судів у складі Верховного Суду,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</w:t>
        <w:br/>
        <w:t>Верховного Суду. Висновки Комісії за результатами цього кваліфікаційного оцінювання не можуть негативно впливати на проходження кандидатом інших процедур, пов’язаних з професійною кар’єрою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331" w:before="0" w:after="289"/>
        <w:ind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Ураховуючи викладене, керуючись статтями 79, 81, 83-86, 88, 93, 101 Закону, Положенням, Комісія</w:t>
      </w:r>
    </w:p>
    <w:p>
      <w:pPr>
        <w:pStyle w:val="Normal"/>
        <w:widowControl w:val="false"/>
        <w:spacing w:lineRule="exact" w:line="270" w:before="0" w:after="311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ирішила:</w:t>
      </w:r>
    </w:p>
    <w:p>
      <w:pPr>
        <w:pStyle w:val="Normal"/>
        <w:widowControl w:val="false"/>
        <w:spacing w:lineRule="exact" w:line="322" w:before="0" w:after="0"/>
        <w:ind w:right="2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изнати Стародуба Олександра Павловича таким, що підтвердив здатність здійснювати правосуддя у Касаційному адміністративному суді у складі Верховного Суду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rFonts w:eastAsia="Courier New"/>
          <w:color w:val="000000"/>
          <w:sz w:val="27"/>
          <w:szCs w:val="27"/>
          <w:lang w:val="uk-UA" w:eastAsia="uk-UA"/>
        </w:rPr>
        <w:t>Визначити, що за результатами кваліфікаційного оцінювання кандидат на посаду судді Касаційного адміністративного суду у складі Верховного Суду Стародуб Олександр Павлович набрав 683,75 бала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.Г. Козлов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.А. Макарчук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61105</wp:posOffset>
              </wp:positionH>
              <wp:positionV relativeFrom="page">
                <wp:posOffset>589280</wp:posOffset>
              </wp:positionV>
              <wp:extent cx="739775" cy="2876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77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Style w:val="Style19"/>
                              <w:rFonts w:eastAsia="Calibri"/>
                              <w:b w:val="false"/>
                              <w:bCs w:val="false"/>
                              <w:color w:val="808080"/>
                              <w:sz w:val="22"/>
                              <w:szCs w:val="22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5pt;height:22.65pt;mso-wrap-distance-left:5pt;mso-wrap-distance-right:5pt;mso-wrap-distance-top:0pt;mso-wrap-distance-bottom:0pt;margin-top:46.4pt;mso-position-vertical-relative:page;margin-left:29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ind w:right="0" w:hanging="0"/>
                      <w:jc w:val="center"/>
                      <w:rPr/>
                    </w:pPr>
                    <w:r>
                      <w:rPr>
                        <w:rStyle w:val="Style19"/>
                        <w:rFonts w:eastAsia="Calibri"/>
                        <w:b w:val="false"/>
                        <w:bCs w:val="false"/>
                        <w:color w:val="808080"/>
                        <w:sz w:val="22"/>
                        <w:szCs w:val="22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39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3-29T06:17:00Z</dcterms:modified>
  <cp:revision>11</cp:revision>
  <dc:subject/>
  <dc:title/>
</cp:coreProperties>
</file>