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8 лютого 2017 року</w:t>
        <w:tab/>
        <w:tab/>
        <w:tab/>
        <w:tab/>
        <w:tab/>
        <w:t xml:space="preserve"> </w:t>
        <w:tab/>
        <w:t xml:space="preserve">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0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ища кваліфікаційна комісія суддів України у складі колегії: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5"/>
          <w:szCs w:val="25"/>
          <w:u w:val="single"/>
          <w:lang w:val="uk-UA"/>
        </w:rPr>
      </w:pPr>
      <w:r>
        <w:rPr>
          <w:rFonts w:cs="Times New Roman"/>
          <w:sz w:val="25"/>
          <w:szCs w:val="25"/>
          <w:u w:val="single"/>
          <w:lang w:val="uk-UA"/>
        </w:rPr>
      </w:r>
    </w:p>
    <w:p>
      <w:pPr>
        <w:pStyle w:val="3"/>
        <w:shd w:fill="auto" w:val="clear"/>
        <w:spacing w:lineRule="auto" w:line="240" w:before="0" w:after="0"/>
        <w:ind w:left="4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Устименко В.Є.,</w:t>
      </w:r>
    </w:p>
    <w:p>
      <w:pPr>
        <w:pStyle w:val="3"/>
        <w:shd w:fill="auto" w:val="clear"/>
        <w:spacing w:lineRule="auto" w:line="240" w:before="0" w:after="0"/>
        <w:ind w:left="4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3"/>
        <w:shd w:fill="auto" w:val="clear"/>
        <w:spacing w:lineRule="auto" w:line="240" w:before="0" w:after="0"/>
        <w:ind w:left="4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ленів Комісії: Луцюка П.С., Тітова Ю.Г.,</w:t>
      </w:r>
    </w:p>
    <w:p>
      <w:pPr>
        <w:pStyle w:val="3"/>
        <w:shd w:fill="auto" w:val="clear"/>
        <w:spacing w:lineRule="auto" w:line="240" w:before="0" w:after="0"/>
        <w:ind w:left="4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3"/>
        <w:shd w:fill="auto" w:val="clear"/>
        <w:spacing w:lineRule="auto" w:line="240" w:before="0" w:after="0"/>
        <w:ind w:left="4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щодо допуску кандидатів на посади суддів касаційних судів у складі Верховного Суду до проходження кваліфікаційного оцінювання,</w:t>
      </w:r>
    </w:p>
    <w:p>
      <w:pPr>
        <w:pStyle w:val="3"/>
        <w:shd w:fill="auto" w:val="clear"/>
        <w:spacing w:lineRule="auto" w:line="240" w:before="0" w:after="0"/>
        <w:ind w:left="40"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3"/>
        <w:shd w:fill="auto" w:val="clear"/>
        <w:spacing w:lineRule="exact" w:line="240" w:before="0" w:after="160"/>
        <w:ind w:left="4320" w:right="-1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3"/>
        <w:shd w:fill="auto" w:val="clear"/>
        <w:spacing w:lineRule="exact" w:line="274" w:before="0" w:after="0"/>
        <w:ind w:left="40" w:right="-1" w:firstLine="58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Вищою кваліфікаційною комісією суддів України (далі </w:t>
      </w:r>
      <w:r>
        <w:rPr>
          <w:color w:val="000000"/>
          <w:sz w:val="26"/>
          <w:szCs w:val="26"/>
        </w:rPr>
        <w:t>–</w:t>
      </w:r>
      <w:r>
        <w:rPr>
          <w:color w:val="000000"/>
          <w:sz w:val="25"/>
          <w:szCs w:val="25"/>
        </w:rPr>
        <w:t xml:space="preserve"> Комісія) 07 листопада 2016 року прийнято рішення № 145/зп-16 про оголошення конкурсу на зайняття 120 вакантних посад суддів касаційних судів у складі Верховного Суду, затверджено Умови проведення конкурсу на зайняття вакантн</w:t>
      </w:r>
      <w:r>
        <w:rPr>
          <w:rStyle w:val="1"/>
          <w:rFonts w:eastAsia="Calibri"/>
          <w:sz w:val="25"/>
          <w:szCs w:val="25"/>
          <w:u w:val="none"/>
        </w:rPr>
        <w:t>их</w:t>
      </w:r>
      <w:r>
        <w:rPr>
          <w:color w:val="000000"/>
          <w:sz w:val="25"/>
          <w:szCs w:val="25"/>
        </w:rPr>
        <w:t xml:space="preserve"> посад суддів касаційних судів у складі Верховного Суду (далі </w:t>
      </w:r>
      <w:r>
        <w:rPr>
          <w:color w:val="000000"/>
          <w:sz w:val="26"/>
          <w:szCs w:val="26"/>
        </w:rPr>
        <w:t>–</w:t>
      </w:r>
      <w:r>
        <w:rPr>
          <w:color w:val="000000"/>
          <w:sz w:val="25"/>
          <w:szCs w:val="25"/>
        </w:rPr>
        <w:t xml:space="preserve"> Умови) та визначено,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.</w:t>
      </w:r>
    </w:p>
    <w:p>
      <w:pPr>
        <w:pStyle w:val="3"/>
        <w:shd w:fill="auto" w:val="clear"/>
        <w:spacing w:lineRule="exact" w:line="274" w:before="0" w:after="0"/>
        <w:ind w:left="40" w:right="-1" w:firstLine="58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На виконання вимог частини другої статті 79 Закону України «Про судоустрій і статус суддів» (далі </w:t>
      </w:r>
      <w:r>
        <w:rPr>
          <w:color w:val="000000"/>
          <w:sz w:val="26"/>
          <w:szCs w:val="26"/>
        </w:rPr>
        <w:t>–</w:t>
      </w:r>
      <w:r>
        <w:rPr>
          <w:color w:val="000000"/>
          <w:sz w:val="25"/>
          <w:szCs w:val="25"/>
        </w:rPr>
        <w:t xml:space="preserve"> Закон) рішенням Комісії від 02 листопада 2016 року № 141/зп-16 затверджено Положення про проведення конкурсу на зайняття вакантної посади судді (дал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–</w:t>
      </w:r>
      <w:r>
        <w:rPr>
          <w:color w:val="000000"/>
          <w:sz w:val="25"/>
          <w:szCs w:val="25"/>
        </w:rPr>
        <w:t xml:space="preserve"> Положення).</w:t>
      </w:r>
    </w:p>
    <w:p>
      <w:pPr>
        <w:pStyle w:val="3"/>
        <w:shd w:fill="auto" w:val="clear"/>
        <w:spacing w:lineRule="exact" w:line="274" w:before="0" w:after="0"/>
        <w:ind w:left="40" w:right="-1" w:firstLine="58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пунктом 2 частини п’ятої статті 81 Закону Комісія проводить спеціальну перевірку в порядку, визначеному законом, стосовно осіб, які відповідають вимогам до кандидата на посаду судді Верховного Суду.</w:t>
      </w:r>
    </w:p>
    <w:p>
      <w:pPr>
        <w:pStyle w:val="3"/>
        <w:shd w:fill="auto" w:val="clear"/>
        <w:spacing w:lineRule="exact" w:line="274" w:before="0" w:after="0"/>
        <w:ind w:left="40" w:right="-1" w:firstLine="58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місією 5, 13 та 20 грудня 2016 року прийнято рішення про допуск кандидатів до участі у конкурсі на зайняття вакантних посад суддів касаційних судів у складі Верховного Суду та проведення стосовно них спеціальної перевірки.</w:t>
      </w:r>
    </w:p>
    <w:p>
      <w:pPr>
        <w:pStyle w:val="3"/>
        <w:shd w:fill="auto" w:val="clear"/>
        <w:spacing w:lineRule="exact" w:line="274" w:before="0" w:after="0"/>
        <w:ind w:left="40" w:right="-1" w:firstLine="58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Пунктами 5.4 та 5.5 розділу V Положення визначено, що на підставі одержаної інформації відповідальна особа готує довідку про результати проведення спеціальної перевірки. Матеріали спеціальної перевірки долучаються до досьє кандидата.</w:t>
      </w:r>
    </w:p>
    <w:p>
      <w:pPr>
        <w:pStyle w:val="3"/>
        <w:shd w:fill="auto" w:val="clear"/>
        <w:spacing w:lineRule="exact" w:line="274" w:before="0" w:after="240"/>
        <w:ind w:left="40" w:right="-1" w:firstLine="58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 результатами спеціальної перевірки не отримано інформації, що могла б свідчити про невідповідність установленим вимогам до кандидатів на посаду судді Верховного Суду таких кандидатів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142" w:hanging="0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кулової Ніни Володимир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142" w:hanging="0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лєйнікова Володимира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142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нтонюк Наталії Олегівни</w:t>
            </w:r>
          </w:p>
          <w:p>
            <w:pPr>
              <w:pStyle w:val="Rvps2"/>
              <w:spacing w:before="0" w:after="0"/>
              <w:ind w:left="142" w:hanging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142" w:hanging="0"/>
              <w:rPr>
                <w:color w:val="000000"/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u w:val="single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тоняка Тараса Михайл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бкової Тетяни Віктор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грової Анжеліки Геннадії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ранця Олександра Микола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щенка Сергія Михайл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резня Юрія Валентин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ившевої Людмили Іван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ілоуса Володимира Володими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гачука Ярослава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йчука Ігоря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егея Романа Іван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нцева Олексія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танчука Володимира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уханевича Олександра Микола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ущенка Аркадія Пет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асильченка Віталія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лошина Сергія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ронської Ганни Олександр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апончука Віктора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дима Любомира Ярослав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умеги Оксани Валерії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илової Мальвіни Володимир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яносова Олександра Влас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янчука Юрія Григоровича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ужича Сергія Порфир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Євстафієва Олександра Костянти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Єленіної Жанни Миколаї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данової Валентини Сергії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Журавель Валенти</w:t>
            </w:r>
            <w:r>
              <w:rPr>
                <w:rStyle w:val="1"/>
                <w:rFonts w:eastAsia="Calibri"/>
                <w:sz w:val="25"/>
                <w:szCs w:val="25"/>
                <w:u w:val="none"/>
              </w:rPr>
              <w:t>ни</w:t>
            </w:r>
            <w:r>
              <w:rPr>
                <w:sz w:val="25"/>
                <w:szCs w:val="25"/>
              </w:rPr>
              <w:t xml:space="preserve"> Іван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ванського Андрія Йосип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щенка Валерія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лака Петра Іван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рпук Алли Костянтин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омис Вікторії Віктор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овалової Вікторії Анатолії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юшка Костянтина Володими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ротких Андрія Юр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рсака Віталія Анто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стенка Владислава Геннад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равця Олександра Олександ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рижановського Валентина Як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елюх Людмили Петр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еміша Миколи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есько Алли Олексії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ітвінової Ірини Феофан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юбчич Любові Васил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зур Лідії Михайл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овічко Світлани Володимирівни</w:t>
            </w:r>
          </w:p>
          <w:p>
            <w:pPr>
              <w:pStyle w:val="3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монової Олени Євгенії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>
          <w:trHeight w:val="89" w:hRule="atLeast"/>
        </w:trPr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чука Олександра Пет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цедонської Вікторії Едуард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дведика Лева Орест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льника Андрія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хайлюка Сергія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йсюка Миколи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крецького Віктора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стової Галини Іван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всієнка Андрія Анатол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лексієнка Миколи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рлянської Валентини Іван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авлова Сергія Серг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ількова Костянтина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грібного Сергія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ливач Любові Дмитр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пова Григорія Георг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шви Богдана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узиревського Євгена Борис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шетова Вадима Валенти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ибченка Анатолія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денка Володимира Борис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ахна Романа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доровича Руслана Михайл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линька Сергія Станіслав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ингаївського Олександра Павл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іроша Миколи Василь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моковича Михайла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калюка Всеволода Пет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ржка Анатолія Василь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ркевича Віталія Юр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ловської Ірини Миколаї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Федотова Ігоря 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</w:rPr>
              <w:t xml:space="preserve">ячеслав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юк Лілії Васил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ілевського Ростислава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інагеєва Валерія Олександрович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ервинської Марини Євгенівни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ерняк Юлії Валерії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умака Юрія Як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аповала Владислава Володими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арапи Василя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арапової Олени Леонід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евчук Галини Михайл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евчук Наталії Григор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евчук Світлани Ростиславівни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ипуліної Тетяни Михайл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Ш</w:t>
            </w:r>
            <w:r>
              <w:rPr>
                <w:rStyle w:val="1"/>
                <w:rFonts w:eastAsia="Calibri"/>
                <w:sz w:val="25"/>
                <w:szCs w:val="25"/>
                <w:u w:val="none"/>
              </w:rPr>
              <w:t>иш</w:t>
            </w:r>
            <w:r>
              <w:rPr>
                <w:sz w:val="25"/>
                <w:szCs w:val="25"/>
              </w:rPr>
              <w:t xml:space="preserve">ова Олега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індера Павла Анатолі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color w:val="00000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елик Світлани Павлі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ульмана Ігоря Володими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нька Григорія Олексі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хна Кирила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рмак Олени Миколаївни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/>
            </w:pPr>
            <w:r>
              <w:rPr>
                <w:sz w:val="25"/>
                <w:szCs w:val="25"/>
              </w:rPr>
              <w:t>Яроцького Віталія Леонід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"/>
        <w:shd w:fill="auto" w:val="clear"/>
        <w:spacing w:lineRule="exact" w:line="274" w:before="0" w:after="0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З огляду на викладене Комісія дійшла висновку про відсутність підстав для відмови зазначеним кандидатам у допуску до проходження кваліфікаційного оцінювання для участі у конкурсі на посади суддів касаційних судів у складі Верховного Суду.</w:t>
      </w:r>
    </w:p>
    <w:p>
      <w:pPr>
        <w:pStyle w:val="3"/>
        <w:shd w:fill="auto" w:val="clear"/>
        <w:spacing w:lineRule="exact" w:line="274" w:before="0" w:after="267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Керуючись статтями 81, 93, 101 Закону та розділом V Положення, Комісія</w:t>
      </w:r>
    </w:p>
    <w:p>
      <w:pPr>
        <w:pStyle w:val="3"/>
        <w:shd w:fill="auto" w:val="clear"/>
        <w:spacing w:lineRule="exact" w:line="240" w:before="0" w:after="215"/>
        <w:jc w:val="center"/>
        <w:rPr>
          <w:sz w:val="25"/>
          <w:szCs w:val="25"/>
        </w:rPr>
      </w:pPr>
      <w:r>
        <w:rPr>
          <w:sz w:val="25"/>
          <w:szCs w:val="25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</w:rPr>
        <w:t>допустити до проходження кваліфікаційного оцінювання для участі у конкурсі на посади суддів касаційних судів у складі Верховного Суду таких кандидатів</w:t>
      </w:r>
      <w:r>
        <w:rPr>
          <w:sz w:val="25"/>
          <w:szCs w:val="25"/>
          <w:lang w:val="uk-UA"/>
        </w:rPr>
        <w:t>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284" w:hanging="142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кулову Ніну Володимир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142" w:hanging="0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лєйнікова Володимира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142" w:hanging="0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нтонюк Наталію Олег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тоняка Тараса Михайл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бкову Тетяну Віктор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грову Анжеліку Геннадії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ранця Олександра Микола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щенка Сергія Михайл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резня Юрія Валентин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ившеву Людмилу Іван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ілоуса Володимира Володими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гачука Ярослава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йчука Ігоря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егея Романа Іван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-     на     посаду     судді      Касаційного </w:t>
            </w:r>
          </w:p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нцева Олексія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танчука Володимира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уханевича Олександра Микола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ущенка Аркадія Пет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асильченка Віталія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лошина Сергія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ронську Ганну Олександр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апончука Віктора Василь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дима Любомира Ярослав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умегу Оксану Валерії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илову Мальвіну Володимир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яносова Олександра Влас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янчука Юрія Григо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ужича Сергія Порфир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Євстафієва Олександра Костянти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Єленіну Жанну Миколаї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данову Валентину Сергії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Журавель Валенти</w:t>
            </w:r>
            <w:r>
              <w:rPr>
                <w:rStyle w:val="1"/>
                <w:rFonts w:eastAsia="Calibri"/>
                <w:sz w:val="25"/>
                <w:szCs w:val="25"/>
                <w:u w:val="none"/>
              </w:rPr>
              <w:t>ну</w:t>
            </w:r>
            <w:r>
              <w:rPr>
                <w:sz w:val="25"/>
                <w:szCs w:val="25"/>
              </w:rPr>
              <w:t xml:space="preserve"> Іван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ванського Андрія Йосип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щенка Валерія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лака Петра Іван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Карпук Аллу Костянтин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Коломис Вікторію Віктор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Коновалову Вікторію Анатолії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юшка Костянтина Володими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ротких Андрія Юр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рсака Віталія Анто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стенка Владислава Геннад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равця Олександра Олександ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рижановського Валентина Як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Лелюх Людмилу Петр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Леміша Миколу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есько Аллу Олексії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Літвінову Ірину Феофан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Любчич Любов Васил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Мазур Лідію Михайл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овічко Світлану Володимир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Мамонову Олену Євгенії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чука Олександра Пет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Мацедонську Вікторію Едуард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дведика Лева Орест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льника Андрія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хайлюка Сергія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Мойсюка Миколу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крецького Віктора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Мостову Галину Іван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всієнка Андрія Анатол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Олексієнка Миколу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Орлянську Валентину Іван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авлова Сергія Серг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ількова Костянтина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грібного Сергія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Поливач Любов Дмитр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пова Григорія Георг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Пошву Богдана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узиревського Євгена Борис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шетова Вадима Валенти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ибченка Анатолія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денка Володимира Борис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ахна Романа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доровича Руслана Михайл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линька Сергія Станіслав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ингаївського Олександра Павл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Сіроша Миколу Василь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моковича Михайла Іван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калюка Всеволода Пет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ржка Анатолія Василь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ркевича Віталія Юр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Фаловську Ірину Миколаї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Федотова Ігоря 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</w:rPr>
              <w:t xml:space="preserve">ячеслав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Федюк Лілію Васил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ілевського Ростислава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інагеєва Валерія Олександрович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Червинську Марину Євгенівну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Черняк Юлію Валерії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умака Юрія Як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аповала Владислава Володимир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Шарапу Василя Микола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Шарапову Олену Леонід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Шевчук Галину Михайл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Шевчук Наталію Григор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 xml:space="preserve">Шевчук Світлану Ростиславівну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ипуліну Тетяну Михайл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Ш</w:t>
            </w:r>
            <w:r>
              <w:rPr>
                <w:rStyle w:val="1"/>
                <w:rFonts w:eastAsia="Calibri"/>
                <w:sz w:val="25"/>
                <w:szCs w:val="25"/>
                <w:u w:val="none"/>
              </w:rPr>
              <w:t>иш</w:t>
            </w:r>
            <w:r>
              <w:rPr>
                <w:sz w:val="25"/>
                <w:szCs w:val="25"/>
              </w:rPr>
              <w:t xml:space="preserve">ова Олега Олексійовича 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142" w:hanging="0"/>
              <w:rPr/>
            </w:pPr>
            <w:r>
              <w:rPr>
                <w:sz w:val="25"/>
                <w:szCs w:val="25"/>
              </w:rPr>
              <w:t>Шкіндера Павла Анатолі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елик Світлану Павлі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ульмана Ігоря Володими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нька Григорія Олексій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хна Кирила Олександр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рмак Олену Миколаївну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-1444" w:hanging="0"/>
              <w:rPr/>
            </w:pPr>
            <w:r>
              <w:rPr>
                <w:sz w:val="25"/>
                <w:szCs w:val="25"/>
              </w:rPr>
              <w:t>Яроцького Віталія Леонідовича</w:t>
            </w:r>
          </w:p>
        </w:tc>
        <w:tc>
          <w:tcPr>
            <w:tcW w:w="4536" w:type="dxa"/>
            <w:tcBorders/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sectPr>
      <w:headerReference w:type="default" r:id="rId3"/>
      <w:headerReference w:type="first" r:id="rId4"/>
      <w:type w:val="nextPage"/>
      <w:pgSz w:w="11906" w:h="16838"/>
      <w:pgMar w:left="1560" w:right="282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552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5T11:26:00Z</dcterms:modified>
  <cp:revision>11</cp:revision>
  <dc:subject/>
  <dc:title/>
</cp:coreProperties>
</file>