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60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Тітова Ю.Г.,</w:t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ів Комісії: Заріцької А.О., Щотки С.О.,</w:t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результати кваліфікаційного оцінювання кандидата на посаду судді Касаційного господарського суду у складі Верховного Суду Булгакової Ірини Валеріївни,</w:t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left="40" w:firstLine="5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2"/>
        <w:shd w:fill="auto" w:val="clear"/>
        <w:spacing w:lineRule="auto" w:line="240" w:before="0" w:after="0"/>
        <w:ind w:left="40" w:firstLine="52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2"/>
        <w:shd w:fill="auto" w:val="clear"/>
        <w:spacing w:lineRule="exact" w:line="298" w:before="0" w:after="233"/>
        <w:ind w:left="40" w:firstLine="527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Булгакова </w:t>
      </w:r>
      <w:r>
        <w:rPr>
          <w:color w:val="000000"/>
          <w:sz w:val="26"/>
          <w:szCs w:val="26"/>
        </w:rPr>
        <w:t>І. В. звернулась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. Відповідно до Умов проведення конкурсу на зайняття вакантних посад суддів касаційних судів у складі Верховного Суду, затверджених рішенням Комісії від 07 листопада 2016 року № 145/зп-16 (зі змінами), кваліфікаційне оцінювання проходить як особа, яка має науковий ступінь у сфері права та стаж наукової роботи у сфері права щонайменше десять років.</w:t>
      </w:r>
    </w:p>
    <w:p>
      <w:pPr>
        <w:pStyle w:val="2"/>
        <w:shd w:fill="auto" w:val="clear"/>
        <w:spacing w:lineRule="exact" w:line="307" w:before="0" w:after="248"/>
        <w:ind w:left="40" w:right="-1" w:firstLine="52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05 грудня 2016 року № 5/вс-16 </w:t>
      </w:r>
      <w:r>
        <w:rPr>
          <w:color w:val="000000"/>
          <w:sz w:val="26"/>
          <w:szCs w:val="26"/>
          <w:lang w:val="ru-RU"/>
        </w:rPr>
        <w:t xml:space="preserve">Булгакову </w:t>
      </w:r>
      <w:r>
        <w:rPr>
          <w:color w:val="000000"/>
          <w:sz w:val="26"/>
          <w:szCs w:val="26"/>
        </w:rPr>
        <w:t>І.В. допущено до участі у конкурсі на посаду судді Касаційного господарського суду у складі Верховного Суду.</w:t>
      </w:r>
    </w:p>
    <w:p>
      <w:pPr>
        <w:pStyle w:val="2"/>
        <w:shd w:fill="auto" w:val="clear"/>
        <w:spacing w:lineRule="exact" w:line="298" w:before="0" w:after="240"/>
        <w:ind w:left="40" w:right="-1" w:firstLine="527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дів касаційних судів у складі Верховного Суду, зокрема Булгакову І.В..</w:t>
      </w:r>
    </w:p>
    <w:p>
      <w:pPr>
        <w:pStyle w:val="Rvps2"/>
        <w:spacing w:before="0" w:after="0"/>
        <w:ind w:right="-1" w:firstLine="52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місією 06 лютого 2017 року прийнято рішення № 1/вс-17 про допуск </w:t>
        <w:br/>
        <w:t>Булгакової І.В. до проходження кваліфікаційного оцінювання для участі у конкурсі на посаду судді Касаційного господарського суду у складі Верховного Суду.</w:t>
      </w:r>
    </w:p>
    <w:p>
      <w:pPr>
        <w:pStyle w:val="Rvps2"/>
        <w:spacing w:before="0" w:after="0"/>
        <w:ind w:right="-1" w:firstLine="52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Згідно з пунктом 6.4 Положення про проведення конкурсу на зайняття вакантної посади судді, затвердженого рішенням Комісії від 02 листопада 2016 року </w:t>
        <w:br/>
        <w:t>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 Показники відповідності судді </w:t>
        <w:br/>
        <w:t>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оложеннями статті 83 Закону України «Про судоустрій і статус суддів» </w:t>
        <w:br/>
        <w:t>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298" w:before="0" w:after="0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гідно зі статтею 85 Закону кваліфікаційне оцінювання включає такі 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9" w:leader="none"/>
        </w:tabs>
        <w:spacing w:lineRule="exact" w:line="298" w:before="0" w:after="0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8" w:leader="none"/>
        </w:tabs>
        <w:spacing w:lineRule="exact" w:line="298" w:before="0" w:after="240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ідповідно до положень частини третьої статті 85 Закону рішенням Комісії </w:t>
        <w:br/>
        <w:t>від 29 березня 2017 року № 24/зп-17 запроваджено тестування особистих морально-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, оголошеного 07 листопада 2016 року.</w:t>
      </w:r>
    </w:p>
    <w:p>
      <w:pPr>
        <w:pStyle w:val="Normal"/>
        <w:widowControl w:val="false"/>
        <w:spacing w:lineRule="exact" w:line="298" w:before="0" w:after="236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Булгако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І.В. 16 лютого 2017 року склала анонімне письмове тестування, за результатами якого набрала 76,5 бала. За результатами виконаного 21 лютого </w:t>
        <w:br/>
        <w:t xml:space="preserve">2017 року практичного завда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Булгако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І.В. набрала 79,5 бала. На етапі складення іспиту кандидат загалом набрала 156 балів.</w:t>
      </w:r>
    </w:p>
    <w:p>
      <w:pPr>
        <w:pStyle w:val="Normal"/>
        <w:widowControl w:val="false"/>
        <w:spacing w:lineRule="exact" w:line="302" w:before="0" w:after="244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Булгако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І.В. пройшла тестування особистих морально-психологічних якостей </w:t>
        <w:br/>
        <w:t>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298" w:before="0" w:after="0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Комісією 10 травня 2017 року проведено співбесіду за участі кандидата,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.</w:t>
      </w:r>
    </w:p>
    <w:p>
      <w:pPr>
        <w:pStyle w:val="Normal"/>
        <w:widowControl w:val="false"/>
        <w:spacing w:lineRule="exact" w:line="220" w:before="0" w:after="149"/>
        <w:ind w:right="-1" w:firstLine="527"/>
        <w:jc w:val="center"/>
        <w:rPr>
          <w:rFonts w:ascii="Times New Roman" w:hAnsi="Times New Roman" w:eastAsia="Impact" w:cs="Times New Roman"/>
          <w:color w:val="000000"/>
          <w:sz w:val="26"/>
          <w:szCs w:val="26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20" w:before="0" w:after="149"/>
        <w:ind w:right="-1" w:firstLine="527"/>
        <w:jc w:val="center"/>
        <w:rPr>
          <w:rFonts w:ascii="Times New Roman" w:hAnsi="Times New Roman" w:eastAsia="Impact" w:cs="Times New Roman"/>
          <w:color w:val="000000"/>
          <w:sz w:val="26"/>
          <w:szCs w:val="26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20" w:before="0" w:after="149"/>
        <w:ind w:right="-1" w:firstLine="527"/>
        <w:jc w:val="center"/>
        <w:rPr>
          <w:rFonts w:ascii="Times New Roman" w:hAnsi="Times New Roman" w:eastAsia="Impact" w:cs="Times New Roman"/>
          <w:color w:val="000000"/>
          <w:sz w:val="26"/>
          <w:szCs w:val="26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20" w:before="0" w:after="149"/>
        <w:ind w:right="-1" w:firstLine="527"/>
        <w:jc w:val="center"/>
        <w:rPr>
          <w:rFonts w:ascii="Times New Roman" w:hAnsi="Times New Roman" w:eastAsia="Impact" w:cs="Times New Roman"/>
          <w:color w:val="000000"/>
          <w:sz w:val="26"/>
          <w:szCs w:val="26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3" w:before="0" w:after="236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3" w:before="0" w:after="236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Рішенням Комісії від 18 липня 2017 року № 76/зп-17 визначення результатів кваліфікаційного оцінювання кандидатів на посади суддів 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07 листопада 2016 року.</w:t>
      </w:r>
    </w:p>
    <w:p>
      <w:pPr>
        <w:pStyle w:val="Normal"/>
        <w:widowControl w:val="false"/>
        <w:spacing w:lineRule="exact" w:line="298" w:before="0" w:after="236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 урахуванням викладеного Комісія, заслухавши доповідача, дослідивши досьє, надані кандидатом пояснення та результати співбесіди, під час якої вивчено питання про відповідність Булгакової І.В. критеріям кваліфікаційного оцінювання, дійшла таких висновків.</w:t>
      </w:r>
    </w:p>
    <w:p>
      <w:pPr>
        <w:pStyle w:val="Normal"/>
        <w:widowControl w:val="false"/>
        <w:spacing w:lineRule="exact" w:line="302" w:before="0" w:after="244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критерієм компетентності (професійної, особистої та соціальної) кандидат набрала 367,17 бала.</w:t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ри цьому критерій професійної компетентності Булгакової І.В. оцінено </w:t>
        <w:br/>
        <w:t>Комісією на підставі результатів іспиту, дослідження інформації, яка міститься у досьє кандидата, та співбесіди за показниками, визначеними пунктами 1-3, 4, 6 глави З розділу II Положення. Критерії особистої та соціальної компетентності Булгакової І.В. оцінено Комісією на підставі результатів тестування особистих морально- психологічних якостей та загальних здібностей, дослідження інформації, яка міститься у досьє кандидата на посаду судді та співбесіди з урахуванням показників, визначених пунктами 7, 8 глави 3 розділу II Положення.</w:t>
      </w:r>
    </w:p>
    <w:p>
      <w:pPr>
        <w:pStyle w:val="Normal"/>
        <w:widowControl w:val="false"/>
        <w:spacing w:lineRule="exact" w:line="298" w:before="0" w:after="240"/>
        <w:ind w:left="20" w:right="-1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За критерієм професійної етики, оціненим за показниками, визначеними пунктом 9 глави 3 розділу II Положення, кандидат набрала 196,67 бала. Критерій </w:t>
        <w:br/>
        <w:t>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та співбесіди.</w:t>
      </w:r>
    </w:p>
    <w:p>
      <w:pPr>
        <w:pStyle w:val="Normal"/>
        <w:widowControl w:val="false"/>
        <w:spacing w:lineRule="exact" w:line="298" w:before="0" w:after="236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критерієм доброчесності, оціненим за показниками, визначеними пунктом 10 глави 3 розділу II Положення, кандидат набрала 201 бал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та співбесіди.</w:t>
      </w:r>
    </w:p>
    <w:p>
      <w:pPr>
        <w:pStyle w:val="Normal"/>
        <w:widowControl w:val="false"/>
        <w:spacing w:lineRule="exact" w:line="302" w:before="0" w:after="244"/>
        <w:ind w:left="20"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Таким чином, за результатами кваліфікаційного оцінювання кандидат на посаду судді Касаційного господарського суду у складі Верховного Суду Булгакова І.В. набрала 764,84 бала.</w:t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rFonts w:eastAsia="Courier New"/>
          <w:color w:val="000000"/>
          <w:sz w:val="26"/>
          <w:szCs w:val="26"/>
          <w:lang w:val="uk-UA" w:eastAsia="uk-UA"/>
        </w:rPr>
        <w:t xml:space="preserve">Комісія вважає за доцільне зазначити, що кваліфікаційне оцінювання </w:t>
        <w:br/>
        <w:t>Булгакової І.В. здійснювалося в межах конкурсу на зайняття вакантних посад 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пов’язаних з професійною кар’єрою.</w:t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right="-1" w:firstLine="52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widowControl w:val="false"/>
        <w:spacing w:lineRule="exact" w:line="293" w:before="0" w:after="274"/>
        <w:ind w:right="-1" w:firstLine="52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Ураховуючи викладене, керуючись статтями 79, 81, 83-86, 88, 93, 101 Закону, Положенням, Комісія</w:t>
      </w:r>
    </w:p>
    <w:p>
      <w:pPr>
        <w:pStyle w:val="Normal"/>
        <w:widowControl w:val="false"/>
        <w:spacing w:lineRule="exact" w:line="250" w:before="0" w:after="25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изна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Булгаков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Ірину Валеріївну такою, що підтвердила здатність здійснювати правосуддя у Касаційному господарськ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rFonts w:eastAsia="Courier New"/>
          <w:color w:val="000000"/>
          <w:sz w:val="26"/>
          <w:szCs w:val="26"/>
          <w:lang w:val="uk-UA" w:eastAsia="uk-UA"/>
        </w:rPr>
        <w:t xml:space="preserve">Визначити, що за результатами кваліфікаційного оцінювання кандидат на </w:t>
        <w:br/>
        <w:t xml:space="preserve">посаду судді Касаційного господарського суду у складі Верховного Суду </w:t>
      </w:r>
      <w:r>
        <w:rPr>
          <w:rFonts w:eastAsia="Courier New"/>
          <w:color w:val="000000"/>
          <w:sz w:val="26"/>
          <w:szCs w:val="26"/>
          <w:lang w:eastAsia="uk-UA"/>
        </w:rPr>
        <w:t xml:space="preserve">Булгакова </w:t>
      </w:r>
      <w:r>
        <w:rPr>
          <w:rFonts w:eastAsia="Courier New"/>
          <w:color w:val="000000"/>
          <w:sz w:val="26"/>
          <w:szCs w:val="26"/>
          <w:lang w:val="uk-UA" w:eastAsia="uk-UA"/>
        </w:rPr>
        <w:t>Ірина Валеріївна набрала 764,84 бала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О. Щотка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8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30T06:46:00Z</dcterms:modified>
  <cp:revision>10</cp:revision>
  <dc:subject/>
  <dc:title/>
</cp:coreProperties>
</file>