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 червня 2017 року</w:t>
        <w:tab/>
        <w:tab/>
        <w:tab/>
        <w:tab/>
        <w:tab/>
        <w:t xml:space="preserve"> </w:t>
        <w:tab/>
        <w:t xml:space="preserve">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09/в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ща кваліфікаційна комісія суддів України у пленарному складі: </w:t>
      </w:r>
    </w:p>
    <w:p>
      <w:pPr>
        <w:pStyle w:val="11"/>
        <w:shd w:fill="auto" w:val="clear"/>
        <w:spacing w:lineRule="auto" w:line="240" w:before="0" w:after="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ючого </w:t>
        <w:noBreakHyphen/>
        <w:t xml:space="preserve"> Козьякова С.Ю.,</w:t>
      </w:r>
    </w:p>
    <w:p>
      <w:pPr>
        <w:pStyle w:val="11"/>
        <w:shd w:fill="auto" w:val="clear"/>
        <w:spacing w:lineRule="auto" w:line="240" w:before="0" w:after="0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ів Комісії: Бутенка В.І., Василенка А.В., Весельської Т.Ф., Заріцької А.О., Козлова 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11"/>
        <w:shd w:fill="auto" w:val="clear"/>
        <w:spacing w:lineRule="auto" w:line="240"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про підтвердження здатності кандидата на посаду судді Касаційного цивільного суду у складі Верховного Суду Бабкової Тетяни Вікторівни здійснювати правосуддя у відповідному суді, стосовно якого оголошено перерву відповідно до абзацу другого частини першої статті 88 Закону України «Про судоустрій і статус суддів»,</w:t>
      </w:r>
    </w:p>
    <w:p>
      <w:pPr>
        <w:pStyle w:val="11"/>
        <w:shd w:fill="auto" w:val="clear"/>
        <w:spacing w:lineRule="auto" w:line="240"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240" w:before="0" w:after="256"/>
        <w:ind w:lef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 Комісії від 07 листопада 2016 року № 145/зп-16 оголошено конкурс на зайняття 120 вакантних посад суддів касаційних судів у складі Верховного Суду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бкова Тетяна Вікторівна звернулась до Комісії із заявою про проведення стосовно неї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ісією 05 грудня 2016 року прийнято рішення № 55/вс-16 про допуск Бабкової Т.В. до участі у конкурсі на посаду судді Касаційного цивільного суду у складі Верховного Суду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 Комісії від 11 січня 2017 року № 2/зп-17 призначено кваліфікаційне оцінювання 653 кандидатів, допущених до участі у конкурсі на зайняття 120 вакантних посад суддів касаційних судів у складі Верховного Суду, зокрема, Бабкової Т.В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ісією 08 лютого 2017 року прийнято рішення № 20/вс-17 про допуск Бабкової Т.В. до проходження кваліфікаційного оцінювання для участ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онкурсі на посаду судді Касаційного цивільного суду у складі Верховного Суду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ми статті 83 Закону України «Про судоустрій і статус суддів» (далі </w:t>
        <w:noBreakHyphen/>
        <w:t> Закон) визначено, що кваліфікаційне оцінювання проводиться Вищою кваліфікаційною комісією суддів України з метою визначення здатності судді (кандидата на посаду судді) здійснювати правосуддя у відповідному суді за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изначеними критеріями. Такими критеріями є: компетентність (професійна, особиста, соціальна тощо), професійна етика, доброчесність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бкова Т.В. 16 лютого 2017 року склала анонімне письмове тестування, за результатами якого набрала 77,25 бала, і згідно з рішенням Комісії від 17 лютого 2017 року № 12/зп-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результатами виконаного 21 лютого 2017 року практичного завдання Бабкова Т.В. набрала 66 балів та згідно з рішенням Комісії від 29 березня 2017 року № 23/зп-17 є такою, що допущена до другого етапу кваліфікаційного оцінювання «Дослідження досьє та проведення співбесіди» у межах процедури конкурсу до Касаційного цивільного суду у складі Верховного Суду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з абзацом третім пункту 20 розділу III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№ 143/зп-16 (далі </w:t>
        <w:noBreakHyphen/>
        <w:t xml:space="preserve"> Положення), під час співбесіди обов’язковом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обговоренн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із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удде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кандидатом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ідлягають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ані щодо його відповідності критеріям професійної етики та доброчесності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оложень статті 87 Закону з метою сприяння Вищій кваліфікаційній комісії суддів Україн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становленн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ідповідност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судді (кандидата на посаду судді) критеріям професійної етики та доброчесності для цілей кваліфікацій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оцінюванн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творюєтьс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ромадськ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ад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брочесності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яка надає, за наявності відповідних підстав, висновок про невідповідність судді (кандидата на посаду судді) критеріям професійної етики та доброчесності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омадською радою доброчесності надано висновок про невідповідність кандидат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оса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судд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Верхов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color w:val="000000"/>
          <w:sz w:val="28"/>
          <w:szCs w:val="28"/>
        </w:rPr>
        <w:t>у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Б</w:t>
      </w:r>
      <w:r>
        <w:rPr>
          <w:color w:val="000000"/>
          <w:sz w:val="28"/>
          <w:szCs w:val="28"/>
        </w:rPr>
        <w:t>абкової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.В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ритерія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доброчесності та професійної етики, затверджений 14 квітня 2017 року (далі </w:t>
        <w:noBreakHyphen/>
        <w:t xml:space="preserve"> висновок). Підставою для висновку є твердження про невідповідність даних, вказаних у декларації особи, уповноваженої на викона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функцій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держав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аб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місцев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самоврядування, даним, зазначеним у декларації про майно, доходи, витрати і зобов’язання фінансового характеру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декларації особи, уповноваженої на виконання функцій держави або місцевого самоврядування, за 2016 рік кандидатом задекларовано автомобіль </w:t>
      </w:r>
      <w:r>
        <w:rPr>
          <w:color w:val="000000"/>
          <w:sz w:val="28"/>
          <w:szCs w:val="28"/>
          <w:lang w:val="en-US"/>
        </w:rPr>
        <w:t>HYUNDA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TUCSO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08 року випуску, однак не зазначено, на якому сам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аві він належить кандидату. Згідно з даними декларації особи, уповноваженої на виконання функцій держави або місцевого самоврядування, за 2016 рік </w:t>
        <w:noBreakHyphen/>
        <w:t xml:space="preserve"> чоловіка кандидата Лісоівана Б.М., цей автомобіль з 06 січня 2011 року належить кандидату Бабковій Т.В. на праві користування (тимчасове користування)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декларації особи, уповноваженої на виконання функцій держави або місцевого самоврядування, за 2016 рік кандидатом задекларовано автомобіль ІКСО </w:t>
      </w:r>
      <w:r>
        <w:rPr>
          <w:color w:val="000000"/>
          <w:sz w:val="28"/>
          <w:szCs w:val="28"/>
          <w:lang w:val="en-US"/>
        </w:rPr>
        <w:t>SAMAND</w:t>
      </w:r>
      <w:r>
        <w:rPr>
          <w:color w:val="000000"/>
          <w:sz w:val="28"/>
          <w:szCs w:val="28"/>
        </w:rPr>
        <w:t xml:space="preserve"> 2007 року, який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належить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її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чоловіку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Лісоівану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Б.М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аві користування з 12 червня 2014 року (власник цього автомобіля ОСОБА_1)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умку Громадської ради доброчесності, у порушення норм антикорупційного законодавства, автомобілі </w:t>
      </w:r>
      <w:r>
        <w:rPr>
          <w:color w:val="000000"/>
          <w:sz w:val="28"/>
          <w:szCs w:val="28"/>
          <w:lang w:val="en-US"/>
        </w:rPr>
        <w:t>HYUNDAI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  <w:lang w:val="en-US"/>
        </w:rPr>
        <w:t>TUCSO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2008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року випуску та ІКСО </w:t>
      </w:r>
      <w:r>
        <w:rPr>
          <w:color w:val="000000"/>
          <w:sz w:val="28"/>
          <w:szCs w:val="28"/>
          <w:lang w:val="en-US"/>
        </w:rPr>
        <w:t>SAMAND</w:t>
      </w:r>
      <w:r>
        <w:rPr>
          <w:color w:val="000000"/>
          <w:sz w:val="28"/>
          <w:szCs w:val="28"/>
        </w:rPr>
        <w:t xml:space="preserve"> 2007 року випуск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бул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вказан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кандидатом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декларації особи, уповноваженої на виконання функцій держави або місцевого самоврядування, за 2015 рік. Факт користування вказаним автомобілем </w:t>
      </w:r>
      <w:r>
        <w:rPr>
          <w:color w:val="000000"/>
          <w:sz w:val="28"/>
          <w:szCs w:val="28"/>
          <w:lang w:val="en-US"/>
        </w:rPr>
        <w:t>HYUNDA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TUCSO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2008 року </w:t>
      </w:r>
      <w:r>
        <w:br w:type="page"/>
      </w:r>
    </w:p>
    <w:p>
      <w:pPr>
        <w:pStyle w:val="11"/>
        <w:shd w:fill="auto" w:val="clear"/>
        <w:spacing w:lineRule="exact" w:line="298" w:before="0" w:after="0"/>
        <w:ind w:lef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пуску мав бути додатково зазначений у декларації про майно, доходи, витрати і зобов’язання фінансового характеру Кандидата за 2013 і 2014 роки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своїх письмових поясненнях кандидат Бабкова Т.В. вказала на те, що автомобіль </w:t>
      </w:r>
      <w:r>
        <w:rPr>
          <w:color w:val="000000"/>
          <w:sz w:val="28"/>
          <w:szCs w:val="28"/>
          <w:lang w:val="en-US"/>
        </w:rPr>
        <w:t>HYUNDA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TUCSO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08 року випуску з 06 січня 2011 року перебуває у власності її батька. Відповідна довіреність, зокрема, генеральна, на ї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ім’я власником цього автомобіля ніколи не надавалася. Пунктом 2.2 Правил дорожнього руху України власнику автомобіля надано право передавати такий засіб у користування іншій особі, що має посвідчення водія на право керування транспортним засобом відповідної категорії, передавши їй реєстраційний документ на цей транспортний засіб. Будь-які твердження щодо перебування вказаного транспортного засобу у її користування в попередні періоди не відповідають дійсності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віреність чоловіку кандидата </w:t>
        <w:noBreakHyphen/>
        <w:t xml:space="preserve"> Лісоівану Б.</w:t>
      </w:r>
      <w:r>
        <w:rPr>
          <w:color w:val="000000"/>
          <w:sz w:val="28"/>
          <w:szCs w:val="28"/>
          <w:lang w:val="ru-RU"/>
        </w:rPr>
        <w:t>М.,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користування автомобілем ІКСО </w:t>
      </w:r>
      <w:r>
        <w:rPr>
          <w:color w:val="000000"/>
          <w:sz w:val="28"/>
          <w:szCs w:val="28"/>
          <w:lang w:val="en-US"/>
        </w:rPr>
        <w:t>SAMAND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28"/>
          <w:szCs w:val="28"/>
        </w:rPr>
        <w:t>2007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рок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випуск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видавалася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користува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надан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йому у 2016 році відповідно до пункту 2.2 Правил дорожнього руху України, про що він і зазначив у декларації за 2016 рік. Твердження про перебування вказаного транспортного засобу з часу його придбання власником у користуванні її чоловіка з 12 червня 2014 року є безпідставним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 квітня 2017 року відбулася співбесіда з кандидатом Бабковою Т.В., під час якої за участі уповноваже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редставник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Громадськ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ради доброчесності, обговорено обставини, зазначені у висновку, та пояснення кандидата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ісією у складі колегії встановлено, що кандидатом Бабковою Т.В. та її чоловіком Лісоіваном Б.М. у встановленому законодавством порядку подано декларації особи, уповноваженої на виконання функцій держави або місцевого самоврядування, за 2015 та 2016 роки (далі </w:t>
        <w:noBreakHyphen/>
        <w:t xml:space="preserve"> декларація), які наявні в Єдиному державному реєстрі декларацій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щорічній декларації за 2016 рік кандидат задекларувал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легковий автомобіль </w:t>
      </w:r>
      <w:r>
        <w:rPr>
          <w:color w:val="000000"/>
          <w:sz w:val="28"/>
          <w:szCs w:val="28"/>
          <w:lang w:val="en-US"/>
        </w:rPr>
        <w:t>HYUNDA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TUCSO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2008 року випуску, власником якого є </w:t>
      </w:r>
      <w:r>
        <w:rPr>
          <w:color w:val="000000"/>
          <w:sz w:val="28"/>
          <w:szCs w:val="28"/>
          <w:lang w:val="ru-RU"/>
        </w:rPr>
        <w:t xml:space="preserve">Бабков </w:t>
      </w:r>
      <w:r>
        <w:rPr>
          <w:color w:val="000000"/>
          <w:sz w:val="28"/>
          <w:szCs w:val="28"/>
        </w:rPr>
        <w:t>Віктор Михайлович. Датою набуття права (не зазначено якого) кандидатом вказан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05 січня 2011 року. Також кандидатом задекларовано у її чоловіка Лісоівана Б.М. легковий автомобіль ІКСО </w:t>
      </w:r>
      <w:r>
        <w:rPr>
          <w:color w:val="000000"/>
          <w:sz w:val="28"/>
          <w:szCs w:val="28"/>
          <w:lang w:val="en-US"/>
        </w:rPr>
        <w:t>SAMAND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07 року випуску, власником якого є ОСОБА_1. Дата набуття права (якого не зазначено) 12 червня 2014 року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ід час співбесіди кандидат підтвердила надані нею письмові пояснення та додатково зазначила таке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та набуття права на легковий автомобіль </w:t>
      </w:r>
      <w:r>
        <w:rPr>
          <w:color w:val="000000"/>
          <w:sz w:val="28"/>
          <w:szCs w:val="28"/>
          <w:lang w:val="en-US"/>
        </w:rPr>
        <w:t>HYUNDA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CSON</w:t>
      </w:r>
      <w:r>
        <w:rPr>
          <w:color w:val="000000"/>
          <w:sz w:val="28"/>
          <w:szCs w:val="28"/>
        </w:rPr>
        <w:t xml:space="preserve"> 2008 року випуску, зазначена нею в декларації за 2016 рік, є датою набуття її батьком (Бабковим В.М.) права власності на цей автомобіль, який вказано у свідоцтві про реєстрацію цього транспортного засобу. Про те, що її прізвище зазначено у графі особливі відмітки у свідоцтві про реєстрацію легкового автомобіля </w:t>
      </w:r>
      <w:r>
        <w:rPr>
          <w:color w:val="000000"/>
          <w:sz w:val="28"/>
          <w:szCs w:val="28"/>
          <w:lang w:val="en-US"/>
        </w:rPr>
        <w:t>HYUNDA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CSON</w:t>
      </w:r>
      <w:r>
        <w:rPr>
          <w:color w:val="000000"/>
          <w:sz w:val="28"/>
          <w:szCs w:val="28"/>
        </w:rPr>
        <w:t xml:space="preserve"> 2008 року випуску, вона не знала, згоди на це не давала. ЇЇ батько міг вчинити такі дії без її відому. Цим автомобілем вона почала користуватися тільки в 2016 році, до цього часу ним фактично не користувалась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ндидат зазначила, що ситуація щодо задекларованого нею у її чоловіка Лісоівана Б.М. автомобіля </w:t>
      </w:r>
      <w:r>
        <w:rPr>
          <w:color w:val="000000"/>
          <w:sz w:val="28"/>
          <w:szCs w:val="28"/>
          <w:lang w:val="en-US"/>
        </w:rPr>
        <w:t>SAMAND</w:t>
      </w:r>
      <w:r>
        <w:rPr>
          <w:color w:val="000000"/>
          <w:sz w:val="28"/>
          <w:szCs w:val="28"/>
        </w:rPr>
        <w:t xml:space="preserve"> 2007 року випуску є аналогічною. Кандидат підтвердила письмові пояснення, надані неї Комісії щодо цього </w:t>
      </w:r>
      <w:r>
        <w:rPr>
          <w:color w:val="000000"/>
          <w:sz w:val="28"/>
          <w:szCs w:val="28"/>
          <w:lang w:val="ru-RU"/>
        </w:rPr>
        <w:t>питания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ісією у складі колегії під час проведеної співбесіди встановлено, що зазначені кандидатом у декларації за 2016 рік дати набуття права на автомобілі </w:t>
      </w:r>
      <w:r>
        <w:rPr>
          <w:color w:val="000000"/>
          <w:sz w:val="28"/>
          <w:szCs w:val="28"/>
          <w:lang w:val="en-US"/>
        </w:rPr>
        <w:t>HYUNDA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CSON</w:t>
      </w:r>
      <w:r>
        <w:rPr>
          <w:color w:val="000000"/>
          <w:sz w:val="28"/>
          <w:szCs w:val="28"/>
        </w:rPr>
        <w:t xml:space="preserve"> 2008 року випуску (06 січня 2011 року) та ІКСО </w:t>
      </w:r>
      <w:r>
        <w:rPr>
          <w:color w:val="000000"/>
          <w:sz w:val="28"/>
          <w:szCs w:val="28"/>
          <w:lang w:val="en-US"/>
        </w:rPr>
        <w:t>SAMAND</w:t>
      </w: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07 року випуску (12 червня 2014 року) є датами набуття їх власниками Бабковим В.М. та ОСОБА_1 права власності на ці транспортні засоби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2.2 Правил дорожнього руху, затверджених постановою Кабінету Міністрів України від 10 жовтня 2001 року 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1306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ласник транспортного засобу, а також особа, яка використовує такий транспортний засіб на законних підставах, можуть передавати керування транспортним засобом іншій особі, що має при собі посвідчення водія на право керування транспортним засобом відповідної категорії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ласник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ранспортн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собу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ож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ередават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ак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сіб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 користування іншій особі, що має посвідчення водія на право керування транспортним засобом відповідної категорії, передавши їй реєстраційний документ на цей транспортний засіб.</w:t>
      </w:r>
    </w:p>
    <w:p>
      <w:pPr>
        <w:pStyle w:val="11"/>
        <w:shd w:fill="auto" w:val="clear"/>
        <w:tabs>
          <w:tab w:val="clear" w:pos="708"/>
          <w:tab w:val="left" w:pos="1095" w:leader="none"/>
        </w:tabs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Із наведеного вбачається, що власник автомобіля може у будь-який час передати право керування транспортним засобом будь-якій іншій особі, яка має посвідченн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ді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еруванн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ранспортни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собо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ідповідної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тегорії без надання відповідної довіреності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снення кандида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щод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ідсутност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ідповідни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довіреностей, виданих на її ім’я та ім’я Лісоівана Б.М., на право користування транспортними засобами </w:t>
      </w:r>
      <w:r>
        <w:rPr>
          <w:color w:val="000000"/>
          <w:sz w:val="28"/>
          <w:szCs w:val="28"/>
          <w:lang w:val="en-US"/>
        </w:rPr>
        <w:t>HYUNDA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CSON</w:t>
      </w:r>
      <w:r>
        <w:rPr>
          <w:color w:val="000000"/>
          <w:sz w:val="28"/>
          <w:szCs w:val="28"/>
        </w:rPr>
        <w:t xml:space="preserve"> 2008 року випуску та ІКСО </w:t>
      </w:r>
      <w:r>
        <w:rPr>
          <w:color w:val="000000"/>
          <w:sz w:val="28"/>
          <w:szCs w:val="28"/>
          <w:lang w:val="en-US"/>
        </w:rPr>
        <w:t>SAMAND</w:t>
      </w:r>
      <w:r>
        <w:rPr>
          <w:color w:val="000000"/>
          <w:sz w:val="28"/>
          <w:szCs w:val="28"/>
        </w:rPr>
        <w:t xml:space="preserve"> 2007 року випуску їх власниками підтверджуються даними, наданими Національним антикорупційним бюро України (додаток Довіреності)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таких обставин, зазначення прізвища кандидата у розділі «Особливі відмітки» свідоцтва про реєстрацію легкового автомобіля </w:t>
      </w:r>
      <w:r>
        <w:rPr>
          <w:color w:val="000000"/>
          <w:sz w:val="28"/>
          <w:szCs w:val="28"/>
          <w:lang w:val="en-US"/>
        </w:rPr>
        <w:t>HYUNDA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TUCSO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08 року випуску не може бути доказом того, що кандидат з 2011 року по 2015 рік користувалась цим транспортним засобом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к встановлено під час співбесіди, її чоловік Лісоіван Б.М. користувався легковим автомобілем ІКСО </w:t>
      </w:r>
      <w:r>
        <w:rPr>
          <w:color w:val="000000"/>
          <w:sz w:val="28"/>
          <w:szCs w:val="28"/>
          <w:lang w:val="en-US"/>
        </w:rPr>
        <w:t>SAMAND</w:t>
      </w:r>
      <w:r>
        <w:rPr>
          <w:color w:val="000000"/>
          <w:sz w:val="28"/>
          <w:szCs w:val="28"/>
        </w:rPr>
        <w:t xml:space="preserve"> 2007 року випуску в 2016 році, про що кандидатом зазначено у декларації за 2016 рік. Дата набуття права (12 червня 2014 року), яка зазначена кандидатом в декларації, є датою набуття права власності ОСОБА_1 на цей транспортний засіб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 огляду на зазначене Комісія у складі колегі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рийнял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ріше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ро винесення цього питання на розгляд Комісії у пленарному складі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частини першої статті 88 Закону, якщо Громадська рада доброчесності у своєму висновку встановила, що судд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(кандида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осаду судді)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не відповідає критеріям професійної етики та доброчесності, то Комісія може ухвалити рішення про підтвердження здатності такого судді (кандидата на посаду судді) здійснювати правосуддя у відповідному суді лише у разі, якщо таке рішення підтримане не менше ніж одинадцятьма її членами.</w:t>
      </w:r>
    </w:p>
    <w:p>
      <w:pPr>
        <w:pStyle w:val="11"/>
        <w:shd w:fill="auto" w:val="clear"/>
        <w:spacing w:lineRule="exact" w:line="298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ісія у пленарному складі заслухавши доповідача, уповноваженого представника Громадської ради доброчесності та кандидата, дослідивши висновок, пояснення та документи, подані кандидатом, більшістю голосів (14 </w:t>
        <w:noBreakHyphen/>
        <w:t xml:space="preserve"> за, 1 </w:t>
        <w:noBreakHyphen/>
        <w:t xml:space="preserve"> проти) дійшла висновку, що наявні у Комісії докази спростовують висновок Громадської ради доброчесності про невідповідність кандидата Бабкової Т.В. критеріям доброчесності та професійної етики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огляду на зазначене Комісія у пленарному складі вирішила визнати </w:t>
      </w:r>
      <w:r>
        <w:rPr>
          <w:color w:val="000000"/>
          <w:sz w:val="28"/>
          <w:szCs w:val="28"/>
        </w:rPr>
        <w:t>Бабкову</w:t>
      </w:r>
      <w:r>
        <w:rPr>
          <w:color w:val="000000"/>
          <w:sz w:val="28"/>
          <w:szCs w:val="28"/>
          <w:lang w:val="uk-UA"/>
        </w:rPr>
        <w:t> Т.В. такою,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.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ховуючи викладене, керуючись статтями 88, 93, 101 Закону, Положенням, Комісія</w:t>
      </w:r>
    </w:p>
    <w:p>
      <w:pPr>
        <w:pStyle w:val="11"/>
        <w:shd w:fill="auto" w:val="clear"/>
        <w:spacing w:lineRule="exact" w:line="240" w:before="360" w:after="261"/>
        <w:ind w:left="46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11"/>
        <w:shd w:fill="auto" w:val="clear"/>
        <w:spacing w:lineRule="exact" w:line="298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знати </w:t>
      </w:r>
      <w:r>
        <w:rPr>
          <w:color w:val="000000"/>
          <w:sz w:val="28"/>
          <w:szCs w:val="28"/>
          <w:lang w:val="ru-RU"/>
        </w:rPr>
        <w:t xml:space="preserve">Бабкову </w:t>
      </w:r>
      <w:r>
        <w:rPr>
          <w:color w:val="000000"/>
          <w:sz w:val="28"/>
          <w:szCs w:val="28"/>
        </w:rPr>
        <w:t>Тетяну Вікторівну такою,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Комісії у складі колегії завершити проведення кваліфікаційного оцінювання стосовн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ндидат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аду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дді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саційног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ивільног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ду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кладі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ерховного Суду Бабкової Тетяни Вікторівни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282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Times New Roman" w:hAnsi="Times New Roman" w:eastAsia="Times New Roman" w:cs="Times New Roman"/>
      <w:sz w:val="35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3-26T11:08:00Z</dcterms:modified>
  <cp:revision>7</cp:revision>
  <dc:subject/>
  <dc:title/>
</cp:coreProperties>
</file>