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 черв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83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"/>
        <w:shd w:fill="auto" w:val="clear"/>
        <w:spacing w:lineRule="exact" w:line="283" w:before="0" w:after="283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1"/>
        <w:shd w:fill="auto" w:val="clear"/>
        <w:spacing w:lineRule="exact" w:line="230" w:before="0" w:after="303"/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– Заріцької А.О.,</w:t>
      </w:r>
    </w:p>
    <w:p>
      <w:pPr>
        <w:pStyle w:val="1"/>
        <w:shd w:fill="auto" w:val="clear"/>
        <w:spacing w:lineRule="exact" w:line="230" w:before="0" w:after="264"/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Весельської Т.Ф., Василенка А.В., Гладія С.В., Лукаша Т.В., Макарчука М.А.,</w:t>
      </w:r>
    </w:p>
    <w:p>
      <w:pPr>
        <w:pStyle w:val="1"/>
        <w:shd w:fill="auto" w:val="clear"/>
        <w:spacing w:lineRule="exact" w:line="278" w:before="0" w:after="279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щодо продовження строку відрядження судді до Кегичівського районного суду Харківської області для здійснення правосуддя</w:t>
      </w:r>
    </w:p>
    <w:p>
      <w:pPr>
        <w:pStyle w:val="1"/>
        <w:shd w:fill="auto" w:val="clear"/>
        <w:spacing w:lineRule="exact" w:line="230" w:before="0" w:after="268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першої статті 55 Закону України “Про судоустрій і статус суддів” у зв’язку з неможливістю здійснення правосуддя у відповідному суді, виявленням надмірного рівня судового навантаження у відповідному суді, припиненням роботи суду у зв’язку зі стихійним лихом, військовими діями, заходами щодо боротьби з тероризмом або іншими надзвичайними обставинами за рішенням Вищої ради правосуддя, ухваленим на підставі подання Вищої кваліфікаційної комісії суддів України (далі – Комісія), суддю за його згодою може бути відряджено до іншого суду того самого рівня і спеціалізації для здійснення правосуддя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частиною другою цієї ж статті відрядження судді до іншого суду того самого рівня і спеціалізації здійснюється на строк, який визначається Вищою радою правосуддя, але не більше ніж на один рік. Суддя, строк відрядження якого закінчився, повертається на роботу до суду, з якого був відряджений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частини п’ятої розділу IV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далі </w:t>
        <w:noBreakHyphen/>
        <w:t xml:space="preserve"> Порядок), рішенням Комісії строк відрядження судді може бути продовжено в межах загального річного строку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До Комісії 14 травня 2018 року надійшло повідомлення Державної судової адміністрації України про необхідність розгляду питання щодо продовження відрядження одного судді до Кегичівського районного суду Харківської області у зв’язку з виявленням надмірного рівня судового навантаження, та яка вважає, що продовження відрядження одного судді врегулює навантаження й забезпечить належні умови для доступу до правосуддя у цьому суді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На виконання приписів пункту 1 розділу III Порядку до розгляду Комісії призначено питання щодо внесення подання про продовження строку відрядження судді до Кегичівського районного суду Харківської області для здійснення правосуддя.</w:t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color w:val="000000"/>
          <w:lang w:val="uk-UA"/>
        </w:rPr>
        <w:t>До Комісії 29 травня 2018 року зі згодою на продовження строку відрядження до Кегичівського районного суду Харківської області для здійснення правосуддя звернулася суддя Дебальцевського міського суду Донецької області Попович Т.М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Про розгляд поданої нею згоди на продовження строку відрядження судді було повідомлено шляхом розміщення оголошення щодо призначення до розгляду зазначеного питання на офіційному веб-сайті Комісії відповідно до вимог пункту 2 розділу III Порядку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тім, у засідання Комісії суддя Дебальцевського міського суду Донецької області Попович Т.М. не з’явилася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лено, що Указом Президента України від 29 грудня 2017 року № 441/2017 “Про призначення та тимчасове переведення суддів” Попович Тамару Миколаївну призначено на посаду судді Дебальцевського міського суду Донецької області та переведено шляхом відрядження строком до 6 місяців на роботу на посаді судді Кегичівського районного суду Харківської області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Вищої ради правосуддя від 25 січня 2018 року № 182/0/15-18 припинено роботу Дебальцевського міського суду Донецької області у зв’язку із заходами щодо боротьби з тероризмом на території, де розташований суд, а суддю Попович Т.М. рішенням Вищої кваліфікаційної комісії суддів України від 5 червня 2018 року № 153/пс-18 рекомендовано для переведення на посаду судді Слов’янського міськрайонного суду Донецької області відповідно до положень частини другої статті 53 Закону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Тож, заслухавши доповідача, дослідивши наявні в розпорядженні Комісії матеріали та у урахуванням конкретних обставин, Комісія дійшла висновку про залишення без розгляду згоди судді Попович Т.М. на продовження строку відрядження до Кегичівського районного суду Харківської області для здійснення правосуддя.</w:t>
      </w:r>
    </w:p>
    <w:p>
      <w:pPr>
        <w:pStyle w:val="1"/>
        <w:shd w:fill="auto" w:val="clear"/>
        <w:spacing w:lineRule="exact" w:line="274" w:before="0" w:after="275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5, 82, 93, 101 Закону України “Про судоустрій і статус суддів”, Порядком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, Комісія</w:t>
      </w:r>
    </w:p>
    <w:p>
      <w:pPr>
        <w:pStyle w:val="1"/>
        <w:shd w:fill="auto" w:val="clear"/>
        <w:spacing w:lineRule="exact" w:line="230" w:before="0" w:after="209"/>
        <w:ind w:lef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color w:val="000000"/>
          <w:lang w:val="uk-UA"/>
        </w:rPr>
        <w:t>залишити без розгляду згоду судді Дебальцевського міського суду Донецької області Попович Тамари Миколаївни на продовження строку відрядження до Кегичівського районного суду Харківської області для здійснення правосуддя.</w:t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hd w:fill="FFFFFF" w:val="clear"/>
        <w:spacing w:lineRule="auto" w:line="60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Васил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60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6T08:07:00Z</dcterms:modified>
  <cp:revision>6</cp:revision>
  <dc:subject/>
  <dc:title/>
</cp:coreProperties>
</file>