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05 червня 2018 року</w:t>
        <w:tab/>
        <w:tab/>
        <w:tab/>
        <w:tab/>
        <w:tab/>
        <w:tab/>
        <w:t xml:space="preserve"> </w:t>
        <w:tab/>
        <w:t xml:space="preserve">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172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1"/>
        <w:shd w:fill="auto" w:val="clear"/>
        <w:spacing w:lineRule="exact" w:line="298" w:before="194" w:after="286"/>
        <w:ind w:left="20" w:right="4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40" w:before="0" w:after="266"/>
        <w:ind w:lef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головуючого </w:t>
        <w:noBreakHyphen/>
        <w:t xml:space="preserve"> Щотки С.О.,</w:t>
      </w:r>
    </w:p>
    <w:p>
      <w:pPr>
        <w:pStyle w:val="1"/>
        <w:shd w:fill="auto" w:val="clear"/>
        <w:spacing w:lineRule="exact" w:line="298" w:before="0" w:after="240"/>
        <w:ind w:left="20" w:right="4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членів Комісії: Бутенка В.І., Весельської Т.Ф., Гладія С.В., Заріцької А.О., Лукаша Т.В., Макарчука М.А., Мішина М.І., Прилипка С.М., Тітова Ю.Г., Устименко В.Є.,</w:t>
      </w:r>
    </w:p>
    <w:p>
      <w:pPr>
        <w:pStyle w:val="1"/>
        <w:shd w:fill="auto" w:val="clear"/>
        <w:spacing w:lineRule="exact" w:line="298" w:before="0" w:after="286"/>
        <w:ind w:left="20" w:right="4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розглянувши питання щодо рекомендування судді Шахтарського міськрайонного суду Донецької області Сергієнко Ганни Леонідівни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40" w:before="0" w:after="266"/>
        <w:ind w:left="20" w:hanging="0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Відповідно до положень частини першої статті 82 Закону України «Про судоустрій і статус суддів» від 02 червня 2016 року № 1402-VIII (далі </w:t>
        <w:noBreakHyphen/>
        <w:t xml:space="preserve"> Закон) суддя може бути переведений, в тому числі тимчасово шляхом відрядження, на посаду судді до іншого суду Вищою радою правосуддя в порядку, передбаченому законом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  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Указом Президента України від 17 січня 2014 року № 13/2014 Сергієнко Г.Л. призначено на посаду судді Шахтарського міськрайонного суду Донецької області строком на п’ять років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Указом Президента України від 29 грудня 2017 року № 443/2017 Сергієнко Г.Л. переведено шляхом відрядження строком до шести місяців на роботу на посаді судді Солом’янського районного суду міста Києва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Рішенням Вищої ради правосуддя від 25 січня 2018 року № 182/0/15-18 припинено роботу Шахтарського міськрайонного суду Донецької області у зв’язку із заходами щодо боротьби з тероризмом на території, де розташований суд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 роботи суду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/>
      </w:pPr>
      <w:r>
        <w:rPr>
          <w:color w:val="000000"/>
          <w:sz w:val="25"/>
          <w:szCs w:val="25"/>
        </w:rPr>
        <w:t>Згідно з частиною третьою статті 55 Закону у разі припинення роботи суду у зв’язку зі стихійним лихом, військовими діями, заходами щодо боротьби з тероризмом або іншими надзвичайними обставинами суддя, якого було відряджено з</w:t>
      </w:r>
      <w:r>
        <w:br w:type="page"/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exact" w:line="298" w:before="0" w:after="0"/>
        <w:ind w:left="20" w:right="4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такого суду, має бути переведений на постійне місце роботи до закінчення строку відрядження.</w:t>
      </w:r>
    </w:p>
    <w:p>
      <w:pPr>
        <w:pStyle w:val="1"/>
        <w:shd w:fill="auto" w:val="clear"/>
        <w:spacing w:lineRule="exact" w:line="298" w:before="0" w:after="0"/>
        <w:ind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Наразі суддя Сергієнко Г.Л., яку тимчасово шляхом відрядження переведено на роботу до іншого суду, обіймає посаду судді у Шахтарському міськрайонному суді Донецької області, роботу якого припинено.</w:t>
      </w:r>
    </w:p>
    <w:p>
      <w:pPr>
        <w:pStyle w:val="1"/>
        <w:shd w:fill="auto" w:val="clear"/>
        <w:spacing w:lineRule="exact" w:line="298" w:before="0" w:after="0"/>
        <w:ind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 Солом’янського районного суду міста Києва, Комісія вважає за необхідне рекомендувати суддю Сергієнко Г.Л. для переведення на посаду судді цього суду.</w:t>
      </w:r>
    </w:p>
    <w:p>
      <w:pPr>
        <w:pStyle w:val="1"/>
        <w:shd w:fill="auto" w:val="clear"/>
        <w:spacing w:lineRule="exact" w:line="298" w:before="0" w:after="286"/>
        <w:ind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Керуючись статтями 53, 55, 82, 93, 101 Закону, Комісія</w:t>
      </w:r>
    </w:p>
    <w:p>
      <w:pPr>
        <w:pStyle w:val="1"/>
        <w:shd w:fill="auto" w:val="clear"/>
        <w:spacing w:lineRule="exact" w:line="240" w:before="0" w:after="257"/>
        <w:ind w:left="20" w:hanging="0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ирішила</w:t>
      </w:r>
    </w:p>
    <w:p>
      <w:pPr>
        <w:pStyle w:val="Rvps2"/>
        <w:spacing w:before="0" w:after="0"/>
        <w:jc w:val="both"/>
        <w:rPr>
          <w:sz w:val="25"/>
          <w:szCs w:val="25"/>
          <w:u w:val="single"/>
          <w:lang w:val="uk-UA"/>
        </w:rPr>
      </w:pPr>
      <w:r>
        <w:rPr>
          <w:color w:val="000000"/>
          <w:sz w:val="25"/>
          <w:szCs w:val="25"/>
          <w:lang w:val="uk-UA"/>
        </w:rPr>
        <w:t>рекомендувати суддю Шахтарського міськрайонного суду Донецької області Сергієнко Ганну Леонідівну для переведення на посаду судді Солом’янського районного суду міста Києва.</w:t>
      </w:r>
    </w:p>
    <w:p>
      <w:pPr>
        <w:pStyle w:val="Rvps2"/>
        <w:spacing w:before="0" w:after="0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 xml:space="preserve">  С.О. Щот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 xml:space="preserve">  В.І. Бутенк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 xml:space="preserve">  Т.Ф. Весельсь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 xml:space="preserve">  С.В. Гладі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 xml:space="preserve">  А.О. Заріць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 xml:space="preserve">  Т.В. Лукаш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 xml:space="preserve">  М.А. Макарчу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 xml:space="preserve">  М.І. Мішин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 xml:space="preserve">  С.М. Прилипк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 xml:space="preserve">  Ю.Г. Тіт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Rvps2"/>
        <w:spacing w:lineRule="auto" w:line="276" w:before="0" w:after="0"/>
        <w:ind w:firstLine="567"/>
        <w:jc w:val="both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 xml:space="preserve">  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Легідзь Юлія Михайлівна</cp:lastModifiedBy>
  <cp:lastPrinted>2019-06-10T17:36:00Z</cp:lastPrinted>
  <dcterms:modified xsi:type="dcterms:W3CDTF">2020-12-11T11:52:00Z</dcterms:modified>
  <cp:revision>8</cp:revision>
  <dc:subject/>
  <dc:title/>
</cp:coreProperties>
</file>