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  <w:t>Додаток 1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  <w:t>до рішення Комісії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  <w:t>від 21.08.2024 № 258/зп-2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>Тестові запитання, виключені з переліку питань анонімного тес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>загальних знань у сфері права для проведення кваліфікаційного іспиту в меж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кваліфікаційного оцінювання кандидатів на посади суддів апеляційних суді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>оприлюднених рішенням Комісії від 15 липня 2024 року № 221/зп-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04"/>
        <w:gridCol w:w="3544"/>
        <w:gridCol w:w="3246"/>
        <w:gridCol w:w="1431"/>
      </w:tblGrid>
      <w:tr>
        <w:trPr>
          <w:trHeight w:val="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Порядковий номер пит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Текст питанн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Варіанти відповід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Тип відповіді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із наведених принципів розглядається у Законі України «Про правотворчу діяльність» як складова принципу верховенства права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мократичні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опорційні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Юридична визначені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іоритетність утвердження та забезпечення прав і свобод люди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е з наведених тверджень відповідає положенням Закону України «Про правотворчу діяльність»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декс та первинний закон є нормативно-правовими актами рівної юридичної си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декс є нормативно-правовим актом вищої юридичної сили відносно до первинного закон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23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декс є нормативно-правовим актом вищої юридичної сили відносно до первинного закону тільки у випадку подолання колізі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 окремих випадках первинний закон може мати вищу юридичну силу стосовно кодекс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Що означає закріплене у ч. 2 ст. 8 Конституції України положення про те, що норми Конституції мають найвищу юридичну силу?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вернення до суду для захисту конституційних прав і свобод людини і громадянина безпосередньо на підставі Конституції України гарантуєть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кони та інші нормативно-правові акти приймаються на основі Конституції України і повинні відповідати ї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орми Конституції України можна  змінити виключно всеукраїнським референдум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ргани законодавчої, виконавчої та судової влади здійснюють свої повноваження у встановлених Конституцією України межа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Що належить до повноважень Президента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вільнення з посади члена Центральної виборчої коміс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значення глав дипломатичних представництв України в інших держава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значення на посаду Голови  Рахункової пала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ризначення на посаду суддів Верховного Суду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Щодо яких правових актів Президент України має повноваження звернутися до Конституційного Суду України для перевірки їх на відповідність Конституції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ністерст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бласних державних адміністраці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Центральних органів виконавчої влади зі спеціальним статус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рховної Ради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суб'єкт має право на подання конституційної скарги до Конституційного Суду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езидент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повноважений Верховної Ради України з прав люди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Юридична особа публічного пра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ромадянин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акт підтверджує  припинення повноважень судді Конституційного Суду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останов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Забезпечувальний наказ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сновок Великої пала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озпорядження Голови Суд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2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колегіальний орган Конституційного Суду України надає висновок у справах щодо відповідності  чинних міжнародних договорів України Конституції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тійна комісі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легі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на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лика пала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Що є підставою звільнення судді Конституційного Суду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кінчення строку повноважен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буття громадянства іншої держав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сягнення сімдесяти рок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спроможність виконувати повноваження за станом здоров’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з яким письмовим клопотанням особа, котра вважає, що застосований в остаточному судовому рішенні в її справі закон України суперечить Конституції України, може звернутися до Конституційного Суду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нституційне пода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нституційна скар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нституційне зверне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нституційна петиці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і види актів видає Конституційний Суд України відповідно до Закону України "Про Конституційний Суд України"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ротокольні дорученн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безпечувальні наказ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пис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да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а кількість суддів входить до складу Конституційного Cуду України відповідно до Конституції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есять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ванадцять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ісімнадцять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вадця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суб'єкт наділений повноваженнями відповідно до Конституції України ухвалювати рішення про звільнення з посади судді Конституційного Суду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нституційний Суд Україн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ща рада правосудд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рховна Рада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ща кваліфікаційна комісія суддів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 якого часу втрачають чинність закони або їх окремі положення, що визнані неконституційними рішенням Конституційного Суду України, якщо інше не встановлено самим рішенням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з дня підписання рішення усіма суддя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з дня ухвалення ріше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Через десять днів після проголоше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Через десять днів після опублікува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який строк суддя Конституційного Суду у разі виявлення реального чи потенційного конфлікту інтересів при підготовці, розгляді та ухваленні рішення у справі повинен проінформувати про таку обставину Суд та заявити самовідвід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 робочих дн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 календарних дн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 календарних  дн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 робочий ден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граничний строк конституційного провадження у справах, щодо яких Велика палата Конституційного Суду України визнала конституційне провадження невідкладним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0 календарних дн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5 робочих  дн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 календарних дн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 календарних дн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виконавчий документ Велика палата Конституційного Суду України видає у виняткових випадках і з власної ініціативи для забезпечення конституційної скарг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безпечувальний нака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безпечувальний ак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конавче розпорядже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пи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е право є невід’ємним та невідчужуваним для людини і передбачає можливість вибору своєї поведінки з метою вільного та всебічного розвитку, самостійно діяти відповідно до власних рішень і задумів, робити все, що НЕ заборонено законом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 свобод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 житл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 освіт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 безпечне довкілл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принцип є одним з основних принципів діяльності Конституційного Суду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магаль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ів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Розумності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легіаль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і суб’єкти призначають суддів Конституційного Суду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езидент України, Верховна Рада України, Кабінет Міністрів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рховна Рада України, Кабінет Міністрів України, Вища рада правосудд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резидент України, Верховна Рада України, з’їзд суддів Україн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ржавна судова адміністрація України, Президент України, Кабінет Міністрів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 якого віку громадянин України може бути призначений суддею Конституційного Суду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 рок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 рок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0 рок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5 рок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23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колегіальний орган Конституційного Суду України розглядає питання щодо відповідності Конституції України (конституційності) питань, що виносяться на всеукраїнський референдум за народною ініціативою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на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елика палат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легі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уково-консультативна ра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якому складі Конституційний Суд України надає висновок у справі щодо відповідності Конституції України (конституційності) питань, що пропонуються для винесення на всеукраїнський референдум за народною ініціативою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пільним засіданням сенат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легіє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нат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ликою палато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За результатами якого  провадження Конституційним Судом України видається забезпечувальний наказ?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нституційним подання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нституційною скарго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нституційним звернення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нституційною заяво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якому складі Конституційний Суд України надає висновок у справі щодо відповідності Конституції України  міжнародних договорів, що вносяться до Верховної Ради України для надання згоди на їх обов’язковість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нат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ликою палато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легіє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 спільному пленарному засіданні сенат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суб'єкт НЕ повноважний подавати конституційне подання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езидент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бінет Міністрів України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рховний Су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о народних депутатів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Що є предметом конституційного подання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фіційне тлумачення законів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дання висновку щодо</w:t>
              <w:br/>
              <w:t>відповідності Конституції України чинного міжнародного договору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12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дання висновку щодо додержання конституційної процедури розслідування і розгляду справи про усунення Президента України з поста в порядку імпічмент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знання постанови Кабінету Міністрів України неконституційно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8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Хто є суб'єктом конституційного звернення про надання Конституційним Судом України висновку щодо додержання конституційної процедури розслідування і розгляду справи про усунення Президента України з поста Президента України в порядку імпічменту?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рховний Су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ністерство юстиції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езидент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рховна Рада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Щодо нормативно-правових актів якого органу державної влади Уповноважений Верховної Ради України з прав людини НЕ має права звертатися до Конституційного Суду України з поданням про їх відповідність Конституції України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ади міністрів Автономної Республіки Кри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бінету Міністрів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рховної Ради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езидента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о якого органу має звертатись із письмовою заявою суддя для одержання консультації у випадку наявності сумнівів щодо можливості одержання ним подарунка?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щої ради правосудд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ади суддів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щої кваліфікаційної комісії суддів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ериторіального органу Національного агентства з питань запобігання корупц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і дії відповідно Закону України "Про запобігання корупції" зобов'язаний вчинити суб’єкт декларування у разі притягнення до відповідальності за виявлення у декларації недостовірних відомостей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нести зміни до раніше поданої декларац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дати відповідну декларацію з достовірними відомостя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дати нову виправлену деклараці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дкликати попередню декларацію і подати виправлену деклараці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 яких з перелічених осіб  поширюються вимоги розділу ХІІ Закону України "Про запобігання корупції" щодо фінансового контролю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йськових посадових  осіб Державної служби спеціального зв'язку та захисту інформації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оземців-нерезидентів, які входять як незалежні члени до складу наглядової ради державного банк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йськових посадових осіб із числа військовослужбовців військової служби за контрактом осіб сержантського і старшинського склад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осадових осіб закладів, установ та організацій, які здійснюють основну діяльність у сфері національно-патріотичного вихованн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 якій формі приймаються рішення про приєднання України до міжнародних договорів, які укладаються від імені України та   потребують ратифікації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казу Президента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кону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танови Кабінету Міністрів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казу Міністерства закордонних справ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Що з названого є підставою неприйнятності індивідуальної заяви до Європейського суду з прав людини?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Заявник не зазнав суттєвої шкод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Заява є анонімною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Заява за своєю суттю є ідентичною до заяви, що вже була розглянута Судо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Заява була подана на розгляд до іншого міжнародного органу розслідування чи врегулювання, і вона не містить нових фактів у справі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якому з наведених випадків рішення Великої Палати Європейського суду з прав людини стає остаточним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ерез 30 днів після його ухваленн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Через три місяці після його опублікува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що Велика Палата надала згоду на перегляд рішення незалежно від наявності клопота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Якщо сторони заявили, що вони не звертатимуться з клопотанням про передачу справи на розгляд Великої Палат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За яких обставин  Конвенція про захист прав людини і основоположних свобод допускає  можливість обмеження державою реалізації свободи думки, совісті і релігії?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Не допускається, оскільки відповідне право має абсолютний характе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Лише за винятком ситуацій, у яких державою вживаються заходи, спрямовані на захист домінуючої серед населення релігії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Лише у тому випадку, якщо державою дотримано принципу нейтральності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Якщо таке втручання, передбачене законом, переслідує легітимну мету і є необхідним у демократичному суспільстві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7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орушення якого права, допущене органом досудового розслідування, встановлено Європейським судом з прав людини  у п. 135 рішення  у справі "Геращенко проти України"?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 повагу до жит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На захис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На повагу до приватного і сімейного житт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На особисту недоторканість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8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Який принцип лежить в основі принципу  res judicata?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Автономного тлумаченн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Ефективності прав і своб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Якості законодавств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убсидіар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2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9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й статус має присяжний відповідно до ЗУ "Про судоустрій і статус суддів"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соба, яка у випадках, визначених процесуальним законом, та за її згодою вирішує справи у складі суду разом із суддею або залучається до здійснення судочин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соба, яка здійснює офіційне тлумачення Конституції Украї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соба, яка веде судову статистик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соба, яка у випадках, визначених процесуальним законом, та за її згодою вирішує справи самостійно без судд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13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Яку можливість надає суддя засобам масової інформації у визначеному законом порядку?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лучатися до здійснення правосудд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монструвати незгод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ритикуват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тримувати відомості про дохо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1" w:gutter="0" w:header="0" w:top="694" w:footer="0" w:bottom="1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52:00Z</dcterms:created>
  <dc:creator>Коваль Вікторія Орестівна</dc:creator>
  <dc:description/>
  <dc:language>en-US</dc:language>
  <cp:lastModifiedBy>Власенко Наталія Євгеніївна</cp:lastModifiedBy>
  <cp:lastPrinted>2024-07-03T11:06:00Z</cp:lastPrinted>
  <dcterms:modified xsi:type="dcterms:W3CDTF">2024-08-23T11:52:00Z</dcterms:modified>
  <cp:revision>2</cp:revision>
  <dc:subject/>
  <dc:title/>
</cp:coreProperties>
</file>