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даток 1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 рішення Вищої кваліфікаційної комісії суддів України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від 12.08.2024 № 250/зп-24</w:t>
      </w:r>
    </w:p>
    <w:p>
      <w:pPr>
        <w:pStyle w:val="Normal"/>
        <w:shd w:fill="FFFFFF" w:val="clear"/>
        <w:ind w:right="-10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Список суддів, яким відновлено кваліфікаційне оцінювання на відповідність займаній посаді</w:t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1"/>
        <w:gridCol w:w="3261"/>
        <w:gridCol w:w="2718"/>
      </w:tblGrid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ізвище, ім’я, по батькові судд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йменування суд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Етап кваліфікаційного оцінювання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лицький Андрій Ів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 окружний адміністративний су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Олександр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жонікідзевський районний суд міста Запоріжж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лідження досьє та проведення співбесіди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чко Андрій Ярослав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єво-Святошинський районний суд Київської област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ун Христина Анатолії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рський районний суд міста Киє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лідження досьє та проведення співбесіди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на Юлія Вікто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вський районний суд міста Киє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цюк Віктор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рський районний суд міста Киє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лідження досьє та проведення співбесіди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ва Катерина Олександ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цький районний суд міста Льво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лідження досьє та проведення співбесіди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кушин Віталій Вікт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єво-Святошинський районний суд Київської област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Наталія Олексії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шинський районний суд міста Киє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чка Олена Дми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город-Дністровський міськрайонний суд Одеської област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чена Юлія Борис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ький районний суд міста Одес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енко</w:t>
            </w:r>
            <w:r>
              <w:rPr>
                <w:lang w:val="uk-UA"/>
              </w:rPr>
              <w:t xml:space="preserve"> (Снігір)</w:t>
            </w:r>
            <w:r>
              <w:rPr/>
              <w:t xml:space="preserve"> Віта Михайл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нський міськрайонний суд Житомирської област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 Ірина Костянтин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ницький районний суд міста Киє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Іспи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кладення анонімного письмового тестування та виконання практичного завдання)</w:t>
            </w:r>
          </w:p>
        </w:tc>
      </w:tr>
    </w:tbl>
    <w:p>
      <w:pPr>
        <w:pStyle w:val="Normal"/>
        <w:shd w:fill="FFFFFF" w:val="clear"/>
        <w:spacing w:lineRule="auto" w:line="480"/>
        <w:ind w:right="-1" w:hanging="0"/>
        <w:jc w:val="center"/>
        <w:rPr>
          <w:caps/>
          <w:lang w:val="uk-UA"/>
        </w:rPr>
      </w:pPr>
      <w:r>
        <w:rPr>
          <w:cap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3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4:00Z</dcterms:created>
  <dc:creator>Савенко Вероніка Андріївна</dc:creator>
  <dc:description/>
  <cp:keywords/>
  <dc:language>en-US</dc:language>
  <cp:lastModifiedBy>Власенко Наталія Євгеніївна</cp:lastModifiedBy>
  <dcterms:modified xsi:type="dcterms:W3CDTF">2024-08-15T12:02:00Z</dcterms:modified>
  <cp:revision>3</cp:revision>
  <dc:subject/>
  <dc:title/>
</cp:coreProperties>
</file>