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6804"/>
        <w:rPr>
          <w:rFonts w:ascii="Times New Roman" w:hAnsi="Times New Roman" w:cs="Times New Roman"/>
          <w:color w:val="000000"/>
          <w:sz w:val="24"/>
          <w:lang w:eastAsia="ru-RU" w:bidi="ru-RU"/>
        </w:rPr>
      </w:pPr>
      <w:r>
        <w:rPr>
          <w:rFonts w:cs="Times New Roman" w:ascii="Times New Roman" w:hAnsi="Times New Roman"/>
          <w:color w:val="000000"/>
          <w:sz w:val="24"/>
          <w:lang w:eastAsia="ru-RU" w:bidi="ru-RU"/>
        </w:rPr>
        <w:t>Додаток 4</w:t>
      </w:r>
    </w:p>
    <w:p>
      <w:pPr>
        <w:pStyle w:val="Normal"/>
        <w:spacing w:lineRule="auto" w:line="240" w:before="0" w:after="0"/>
        <w:ind w:firstLine="6804"/>
        <w:rPr>
          <w:rFonts w:ascii="Times New Roman" w:hAnsi="Times New Roman" w:cs="Times New Roman"/>
          <w:color w:val="000000"/>
          <w:sz w:val="24"/>
          <w:lang w:eastAsia="ru-RU" w:bidi="ru-RU"/>
        </w:rPr>
      </w:pPr>
      <w:r>
        <w:rPr>
          <w:rFonts w:cs="Times New Roman" w:ascii="Times New Roman" w:hAnsi="Times New Roman"/>
          <w:color w:val="000000"/>
          <w:sz w:val="24"/>
          <w:lang w:eastAsia="ru-RU" w:bidi="ru-RU"/>
        </w:rPr>
        <w:t xml:space="preserve">до рішення Комісії </w:t>
      </w:r>
    </w:p>
    <w:p>
      <w:pPr>
        <w:pStyle w:val="Normal"/>
        <w:spacing w:lineRule="auto" w:line="240" w:before="0" w:after="0"/>
        <w:ind w:firstLine="6804"/>
        <w:rPr>
          <w:rFonts w:ascii="Times New Roman" w:hAnsi="Times New Roman" w:cs="Times New Roman"/>
          <w:color w:val="000000"/>
          <w:sz w:val="24"/>
          <w:lang w:eastAsia="ru-RU" w:bidi="ru-RU"/>
        </w:rPr>
      </w:pPr>
      <w:r>
        <w:rPr>
          <w:rFonts w:cs="Times New Roman" w:ascii="Times New Roman" w:hAnsi="Times New Roman"/>
          <w:color w:val="000000"/>
          <w:sz w:val="24"/>
          <w:lang w:eastAsia="ru-RU" w:bidi="ru-RU"/>
        </w:rPr>
        <w:t>від 21.08.2024 № 258/зп-2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lang w:eastAsia="ru-RU" w:bidi="ru-RU"/>
        </w:rPr>
      </w:pPr>
      <w:r>
        <w:rPr>
          <w:rFonts w:cs="Times New Roman" w:ascii="Times New Roman" w:hAnsi="Times New Roman"/>
          <w:color w:val="000000"/>
          <w:sz w:val="24"/>
          <w:lang w:eastAsia="ru-RU" w:bidi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  <w:lang w:eastAsia="ru-RU" w:bidi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eastAsia="ru-RU" w:bidi="ru-RU"/>
        </w:rPr>
        <w:t>Тестові запитання, виключені з переліку питань анонімного тестування з кримінальної спеціалізації для проведення кваліфікаційного іспиту в межах кваліфікаційного оцінювання кандидатів на посади суддів апеляційних судів, оприлюднених рішенням Комісії від 15 липня 2024 року № 221/зп-2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  <w:lang w:eastAsia="ru-RU" w:bidi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eastAsia="ru-RU" w:bidi="ru-RU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1482"/>
        <w:gridCol w:w="3260"/>
        <w:gridCol w:w="3119"/>
        <w:gridCol w:w="1417"/>
      </w:tblGrid>
      <w:tr>
        <w:trPr>
          <w:trHeight w:val="94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uk-U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uk-UA"/>
              </w:rPr>
              <w:t>з/п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uk-UA"/>
              </w:rPr>
              <w:t>Порядковий номер питан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uk-UA"/>
              </w:rPr>
              <w:t>Текст питанн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uk-UA"/>
              </w:rPr>
              <w:t>Варіанти відповід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uk-UA"/>
              </w:rPr>
              <w:t>Тип відповіді</w:t>
            </w:r>
          </w:p>
        </w:tc>
      </w:tr>
      <w:tr>
        <w:trPr>
          <w:trHeight w:val="630" w:hRule="atLeas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2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Що відповідно до КК України є елементами складу кримінального правопорушення?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Об'єкт  та  суб'єкт кримінального правопорушенн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неправильна</w:t>
            </w:r>
          </w:p>
        </w:tc>
      </w:tr>
      <w:tr>
        <w:trPr>
          <w:trHeight w:val="630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Умисна спільна участь декількох суб'єктів у вчиненні кримінального правопоруше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неправильна</w:t>
            </w:r>
          </w:p>
        </w:tc>
      </w:tr>
      <w:tr>
        <w:trPr>
          <w:trHeight w:val="630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Стадії вчинення кримінального правопорушенн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неправильна</w:t>
            </w:r>
          </w:p>
        </w:tc>
      </w:tr>
      <w:tr>
        <w:trPr>
          <w:trHeight w:val="630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Спосіб та місце вчинення кримінального правопоруше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правильна</w:t>
            </w:r>
          </w:p>
        </w:tc>
      </w:tr>
      <w:tr>
        <w:trPr>
          <w:trHeight w:val="945" w:hRule="atLeas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2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9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Як закон про кримінальну відповідальність визначає строки давності щодо додаткових покарань?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Залежно на який строк додаткове покарання перевищує основн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неправильна</w:t>
            </w:r>
          </w:p>
        </w:tc>
      </w:tr>
      <w:tr>
        <w:trPr>
          <w:trHeight w:val="315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Залежно від строку додаткового покара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неправильна</w:t>
            </w:r>
          </w:p>
        </w:tc>
      </w:tr>
      <w:tr>
        <w:trPr>
          <w:trHeight w:val="630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Залежно від строку основного та додаткового покара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правильна</w:t>
            </w:r>
          </w:p>
        </w:tc>
      </w:tr>
      <w:tr>
        <w:trPr>
          <w:trHeight w:val="315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Залежно від строку основного покара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неправильна</w:t>
            </w:r>
          </w:p>
        </w:tc>
      </w:tr>
      <w:tr>
        <w:trPr>
          <w:trHeight w:val="1890" w:hRule="atLeas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3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20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Які правові наслідки настають після відбуття особою покарання у виді службового обмеження для військовослужбовців або тримання в дисциплінарному батальйоні військовослужбовців, чи дострокового звільнення від цих покарань?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Особа вважається такою, що відбула додаткове покара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неправильна</w:t>
            </w:r>
          </w:p>
        </w:tc>
      </w:tr>
      <w:tr>
        <w:trPr>
          <w:trHeight w:val="630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Особа вважається такою, що відбула основне покара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неправильна</w:t>
            </w:r>
          </w:p>
        </w:tc>
      </w:tr>
      <w:tr>
        <w:trPr>
          <w:trHeight w:val="630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Особа вважається такою, що відбула основне і додаткове покаранн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правильна</w:t>
            </w:r>
          </w:p>
        </w:tc>
      </w:tr>
      <w:tr>
        <w:trPr>
          <w:trHeight w:val="315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Особа вважається такою, що не має судимо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неправильна</w:t>
            </w:r>
          </w:p>
        </w:tc>
      </w:tr>
      <w:tr>
        <w:trPr>
          <w:trHeight w:val="1260" w:hRule="atLeas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4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24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Особа, маючи  прямий умисел на заподіяння тяжкого тілесного ушкодження, фактично спричинила тілесне ушкодження середньої тяжкості. Як кваліфікувати такі дії?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За ст. 122 КК як тілесне ушкодження середньої тяжко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неправильна</w:t>
            </w:r>
          </w:p>
        </w:tc>
      </w:tr>
      <w:tr>
        <w:trPr>
          <w:trHeight w:val="945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За ч. 2 ст. 15,  ч. 1 ст. 121 КК як закінчений замах на заподіяння умисного тяжкого тілесного ушкодже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правильна</w:t>
            </w:r>
          </w:p>
        </w:tc>
      </w:tr>
      <w:tr>
        <w:trPr>
          <w:trHeight w:val="945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За ч. 3 ст. 15 та ч. 1 ст. 121 КК як незакінчений замах на заподіяння умисного тяжкого тілесного ушкодже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неправильна</w:t>
            </w:r>
          </w:p>
        </w:tc>
      </w:tr>
      <w:tr>
        <w:trPr>
          <w:trHeight w:val="630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За ч. 1 ст. 121 КК як умисне тяжке тілесне ушкодже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неправильна</w:t>
            </w:r>
          </w:p>
        </w:tc>
      </w:tr>
      <w:tr>
        <w:trPr>
          <w:trHeight w:val="1260" w:hRule="atLeas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5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25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Як кваліфікувати дії особи, яка діяла з неконкретизованим умислом, допускала можливість як заподіяння будь-якої шкоди здоров'ю, так і настання смерті?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Як замах на вбив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неправильна</w:t>
            </w:r>
          </w:p>
        </w:tc>
      </w:tr>
      <w:tr>
        <w:trPr>
          <w:trHeight w:val="315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Як готування до вбив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неправильна</w:t>
            </w:r>
          </w:p>
        </w:tc>
      </w:tr>
      <w:tr>
        <w:trPr>
          <w:trHeight w:val="315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Як діяння, в якому відсутні ознаки злочину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правильна</w:t>
            </w:r>
          </w:p>
        </w:tc>
      </w:tr>
      <w:tr>
        <w:trPr>
          <w:trHeight w:val="315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Як умисне вбив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неправильна</w:t>
            </w:r>
          </w:p>
        </w:tc>
      </w:tr>
      <w:tr>
        <w:trPr>
          <w:trHeight w:val="945" w:hRule="atLeas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6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26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Як кваліфікувати дії особи, яка захопила як заручника працівника правоохоронного органу?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За  ч. 1 ст. 146 КК як незаконне викрадення  люди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неправильна</w:t>
            </w:r>
          </w:p>
        </w:tc>
      </w:tr>
      <w:tr>
        <w:trPr>
          <w:trHeight w:val="1260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За ч. 1 ст. 147 КК як захоплення особи як заручника з метою спонукання державної установи до вчинення будь-якої дії як умови звільнення заручн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неправильна</w:t>
            </w:r>
          </w:p>
        </w:tc>
      </w:tr>
      <w:tr>
        <w:trPr>
          <w:trHeight w:val="1260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За ст. 349 КК як захоплення  працівника правоохоронного органу з метою спонукання службової особи вчинити будь-яку дію як умову звільнення заручн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правильна</w:t>
            </w:r>
          </w:p>
        </w:tc>
      </w:tr>
      <w:tr>
        <w:trPr>
          <w:trHeight w:val="630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За ст. 348 КК як посягання на життя працівника правоохоронного орган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неправильна</w:t>
            </w:r>
          </w:p>
        </w:tc>
      </w:tr>
      <w:tr>
        <w:trPr>
          <w:trHeight w:val="1260" w:hRule="atLeas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7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26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Як кваліфікувати дії службової особи, яка внаслідок службової недбалості порушила недоторканість приватного життя іншої особи?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За ст. 367 КК як службова недбалі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неправильна</w:t>
            </w:r>
          </w:p>
        </w:tc>
      </w:tr>
      <w:tr>
        <w:trPr>
          <w:trHeight w:val="630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За ст. 182 КК як порушення недоторканості приватного  житт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неправильна</w:t>
            </w:r>
          </w:p>
        </w:tc>
      </w:tr>
      <w:tr>
        <w:trPr>
          <w:trHeight w:val="315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Це діяння не є кримінально карани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неправильна</w:t>
            </w:r>
          </w:p>
        </w:tc>
      </w:tr>
      <w:tr>
        <w:trPr>
          <w:trHeight w:val="630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За сукупністю злочинів - за ст. 182 та ст. 367 К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правильна</w:t>
            </w:r>
          </w:p>
        </w:tc>
      </w:tr>
      <w:tr>
        <w:trPr>
          <w:trHeight w:val="1260" w:hRule="atLeas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8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27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Як кваліфікувати дії  особи, яка, зловживаючи своїм службовим становищем, заволоділа документом майнового  характеру (чеком на отримання грошей в банку)?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За відповідною частиною ст. 190 КК як шахра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неправильна</w:t>
            </w:r>
          </w:p>
        </w:tc>
      </w:tr>
      <w:tr>
        <w:trPr>
          <w:trHeight w:val="945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За ч. 1 ст. 357 КК як заволодіння офіційним документом шляхом зловживання особи своїм службовим становищ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неправильна</w:t>
            </w:r>
          </w:p>
        </w:tc>
      </w:tr>
      <w:tr>
        <w:trPr>
          <w:trHeight w:val="1260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За сукупністю злочинів, передбачених ч. 1 ст. 357 КК як заволодіння офіційним документом шляхом зловживання особи своїм службовим становищ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правильна</w:t>
            </w:r>
          </w:p>
        </w:tc>
      </w:tr>
      <w:tr>
        <w:trPr>
          <w:trHeight w:val="945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За ч. 3 ст. 357 КК як незаконне заволодіння будь-яким способом важливим особистим документ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неправильна</w:t>
            </w:r>
          </w:p>
        </w:tc>
      </w:tr>
      <w:tr>
        <w:trPr>
          <w:trHeight w:val="1575" w:hRule="atLeas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9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27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Як кваліфікувати дії особи, яка надала банку  завідомо неправдиву інформацію  для отримання кредиту, частину одержаних коштів якого безвідплатно обернула на свою користь?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За ч. 1 ст. 190  КК як шахрайство, тобто заволодіння чужим майном шляхом обман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неправильна</w:t>
            </w:r>
          </w:p>
        </w:tc>
      </w:tr>
      <w:tr>
        <w:trPr>
          <w:trHeight w:val="630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За ч. 2 ст. 190  КК як шахрайство,  що завдало  значної шкоди потерпілому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неправильна</w:t>
            </w:r>
          </w:p>
        </w:tc>
      </w:tr>
      <w:tr>
        <w:trPr>
          <w:trHeight w:val="1260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За ч. 1 ст. 222  КК як надання завідомо неправдивої інформації банку з метою одержання кредиту у разі відсутності ознак злочину проти власно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неправильна</w:t>
            </w:r>
          </w:p>
        </w:tc>
      </w:tr>
      <w:tr>
        <w:trPr>
          <w:trHeight w:val="630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За сукупністю злочинів - за відповідними частинами ст. 190 та ст. 222 К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правильна</w:t>
            </w:r>
          </w:p>
        </w:tc>
      </w:tr>
      <w:tr>
        <w:trPr>
          <w:trHeight w:val="1260" w:hRule="atLeas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0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28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Як кваліфікувати дії службової особи, яка  незаконно видала нормативний акт, що передбачає скорочення державного медичного закладу?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За ч. 2 ст. 184 КК як незаконне скорочення мережі державних закладів охорони здоров'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неправильна</w:t>
            </w:r>
          </w:p>
        </w:tc>
      </w:tr>
      <w:tr>
        <w:trPr>
          <w:trHeight w:val="1260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За ч. 1  ст. 364-1 КК як  зловживання повноваженнями службовою особою юридичної особи приватного права, що завдало істотної шкоди державним інтерес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неправильна</w:t>
            </w:r>
          </w:p>
        </w:tc>
      </w:tr>
      <w:tr>
        <w:trPr>
          <w:trHeight w:val="315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За ст. 367 КК  як службова недбалі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неправильна</w:t>
            </w:r>
          </w:p>
        </w:tc>
      </w:tr>
      <w:tr>
        <w:trPr>
          <w:trHeight w:val="630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За сукупністю злочинів - за ч. 2 ст. 184 КК та ч. 1 ст. 364-1  К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правильна</w:t>
            </w:r>
          </w:p>
        </w:tc>
      </w:tr>
      <w:tr>
        <w:trPr>
          <w:trHeight w:val="1575" w:hRule="atLeas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1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29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Які підстави для звільнення  від кримінальної відповідальності особи, що вчинила злочин, передбачений ст. 175 КК "Невиплата заробітної плати, стипендії, пенсії чи інших установлених законом виплат"?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До завершення досудового розслідування здійснила виплату заробітної пла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неправильна</w:t>
            </w:r>
          </w:p>
        </w:tc>
      </w:tr>
      <w:tr>
        <w:trPr>
          <w:trHeight w:val="315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Звільнилась з посади керівника підприєм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неправильна</w:t>
            </w:r>
          </w:p>
        </w:tc>
      </w:tr>
      <w:tr>
        <w:trPr>
          <w:trHeight w:val="630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Звільнилась з посади головного бухгалтера  підприєм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неправильна</w:t>
            </w:r>
          </w:p>
        </w:tc>
      </w:tr>
      <w:tr>
        <w:trPr>
          <w:trHeight w:val="1575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До притягнення до кримінальної відповідальності повідомила правоохоронні органи про не здійснення нею виплат заробітної плати, стипендії, пенсії чи іншої встановленої законом виплати громадян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правильна</w:t>
            </w:r>
          </w:p>
        </w:tc>
      </w:tr>
      <w:tr>
        <w:trPr>
          <w:trHeight w:val="945" w:hRule="atLeas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2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3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Як кваліфікувати дії особи, яка знищила релігійну святиню загальнонебезпечним способом?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За ст. 179 КК як знищення релігійних святин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правильна</w:t>
            </w:r>
          </w:p>
        </w:tc>
      </w:tr>
      <w:tr>
        <w:trPr>
          <w:trHeight w:val="945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За  ч. 2  ст. 194 КК як умисне знищення майна, вчинене загальнонебезпечним  способом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неправильна</w:t>
            </w:r>
          </w:p>
        </w:tc>
      </w:tr>
      <w:tr>
        <w:trPr>
          <w:trHeight w:val="630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За сукупністю злочинів - за ст. 179 та ч. 2 194 К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неправильна</w:t>
            </w:r>
          </w:p>
        </w:tc>
      </w:tr>
      <w:tr>
        <w:trPr>
          <w:trHeight w:val="630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За ч. 1 ст. 194 КК як умисне знищення майна, що заподіяло шкоду у великих розмір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неправильна</w:t>
            </w:r>
          </w:p>
        </w:tc>
      </w:tr>
      <w:tr>
        <w:trPr>
          <w:trHeight w:val="2520" w:hRule="atLeas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3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3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Як кваліфікувати дії особи, яка в умовах воєнного стану після телефонної розмови  щодо оголошення про оренду житла, зайшла в квартиру потерпілого, зв'язала його, увімкнула газові горілки та почала вимагати повідомити місце знаходження коштів, але, почувши стук у двері, покинула квартиру через балкон?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Як закінчений замах на відкрите викрадення майна (грабіж), поєднаний з проникненням у житл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неправильна</w:t>
            </w:r>
          </w:p>
        </w:tc>
      </w:tr>
      <w:tr>
        <w:trPr>
          <w:trHeight w:val="630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Як розбій в умовах воєнного стану, поєднаний з проникненням у житл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правильна</w:t>
            </w:r>
          </w:p>
        </w:tc>
      </w:tr>
      <w:tr>
        <w:trPr>
          <w:trHeight w:val="630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Як замах на розбій в умовах воєнного стану, поєднаний з проникненням у житл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неправильна</w:t>
            </w:r>
          </w:p>
        </w:tc>
      </w:tr>
      <w:tr>
        <w:trPr>
          <w:trHeight w:val="945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За ч. 3 ст. 189 КК як вимагання в умовах воєнного стану, поєднане з насильством, небезпечним для життя чи здоров'я особ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неправильна</w:t>
            </w:r>
          </w:p>
        </w:tc>
      </w:tr>
      <w:tr>
        <w:trPr>
          <w:trHeight w:val="1575" w:hRule="atLeas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4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32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Які кримінально-правові наслідки настануть після вчинення ДТП водієм, який всупереч забороні медичної комісії (загроза серцевого нападу) вийшов в рейс, під час чого втратив свідомість і допустив зіткнення?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За ч. 3 ст. 286 КК як порушення правил безпеки дорожнього руху, що спричинило загибель кількох осі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правильна</w:t>
            </w:r>
          </w:p>
        </w:tc>
      </w:tr>
      <w:tr>
        <w:trPr>
          <w:trHeight w:val="1260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Водій не може бути притягнутий до кримінальної відповідальності, оскільки був під час ДТП в стані афекту і не міг відвернути суспільно небезпечних наслідк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неправильна</w:t>
            </w:r>
          </w:p>
        </w:tc>
      </w:tr>
      <w:tr>
        <w:trPr>
          <w:trHeight w:val="945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За ч. 2 ст. 286 КК як порушення правил безпеки дорожнього руху, що спричинило смерть потерпіл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неправильна</w:t>
            </w:r>
          </w:p>
        </w:tc>
      </w:tr>
      <w:tr>
        <w:trPr>
          <w:trHeight w:val="1260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Водій не може бути притягнутий до кримінальної відповідальності, оскільки не передбачав настання суспільно небезпечних наслідк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неправильна</w:t>
            </w:r>
          </w:p>
        </w:tc>
      </w:tr>
      <w:tr>
        <w:trPr>
          <w:trHeight w:val="630" w:hRule="atLeas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5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37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Як кваліфікувати дії особи, яка під виглядом наркотичних збула інші засоби?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За ч. 3 ст. 15, ст. 307 КК як незакінчений замах на незаконний збут наркотичних засоб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неправильна</w:t>
            </w:r>
          </w:p>
        </w:tc>
      </w:tr>
      <w:tr>
        <w:trPr>
          <w:trHeight w:val="630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За ч. 2 ст. 15, ст. 307 КК як закінчений замах на збут наркотичних засоб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правильна</w:t>
            </w:r>
          </w:p>
        </w:tc>
      </w:tr>
      <w:tr>
        <w:trPr>
          <w:trHeight w:val="630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За відповідною частиною ст. 190 КК як шахра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неправильна</w:t>
            </w:r>
          </w:p>
        </w:tc>
      </w:tr>
      <w:tr>
        <w:trPr>
          <w:trHeight w:val="315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Не утворює складу будь-якого злочин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неправильна</w:t>
            </w:r>
          </w:p>
        </w:tc>
      </w:tr>
      <w:tr>
        <w:trPr>
          <w:trHeight w:val="945" w:hRule="atLeas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6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40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Хто є суб'єктом кримінального правопорушення, передбаченого ст. 374 КК України "Порушення права на захист"?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Осудна особа, яка досягла віку 16-ти рок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неправильна</w:t>
            </w:r>
          </w:p>
        </w:tc>
      </w:tr>
      <w:tr>
        <w:trPr>
          <w:trHeight w:val="315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Осудна особа, яка досягла віку 18-ти рок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неправильна</w:t>
            </w:r>
          </w:p>
        </w:tc>
      </w:tr>
      <w:tr>
        <w:trPr>
          <w:trHeight w:val="630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Керівник центру безоплатної правничої допомог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правильна</w:t>
            </w:r>
          </w:p>
        </w:tc>
      </w:tr>
      <w:tr>
        <w:trPr>
          <w:trHeight w:val="630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Представник закладу з надання психіатричної допомоги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неправильна</w:t>
            </w:r>
          </w:p>
        </w:tc>
      </w:tr>
      <w:tr>
        <w:trPr>
          <w:trHeight w:val="630" w:hRule="atLeas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7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43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Яким складом суду здійснюється кримінальне провадження в суді першої інстанції?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Слідчим суддею та двома присяжни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неправильна</w:t>
            </w:r>
          </w:p>
        </w:tc>
      </w:tr>
      <w:tr>
        <w:trPr>
          <w:trHeight w:val="630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Суддею одноособово, крім випадків, передбачених КП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правильна</w:t>
            </w:r>
          </w:p>
        </w:tc>
      </w:tr>
      <w:tr>
        <w:trPr>
          <w:trHeight w:val="315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Колегіально в складі трьох слідчих судд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неправильна</w:t>
            </w:r>
          </w:p>
        </w:tc>
      </w:tr>
      <w:tr>
        <w:trPr>
          <w:trHeight w:val="315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Колегіально в складі трьох судд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неправильна</w:t>
            </w:r>
          </w:p>
        </w:tc>
      </w:tr>
      <w:tr>
        <w:trPr>
          <w:trHeight w:val="945" w:hRule="atLeas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8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62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За винятком яких процесуальних дій слідчий, прокурор зобов’язаний запросити НЕ менше двох незаінтересованих осіб (понятих) ?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Проведення судової психіатричної експертиз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неправильна</w:t>
            </w:r>
          </w:p>
        </w:tc>
      </w:tr>
      <w:tr>
        <w:trPr>
          <w:trHeight w:val="630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Застосування  відеозапису ходу проведення відповідної слідчої (розшукової) дії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неправильна</w:t>
            </w:r>
          </w:p>
        </w:tc>
      </w:tr>
      <w:tr>
        <w:trPr>
          <w:trHeight w:val="945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Застосування безперервного відеозапису ходу проведення відповідної слідчої (розшукової) дії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правильна</w:t>
            </w:r>
          </w:p>
        </w:tc>
      </w:tr>
      <w:tr>
        <w:trPr>
          <w:trHeight w:val="315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При проведенні ексгумації труп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неправильна</w:t>
            </w:r>
          </w:p>
        </w:tc>
      </w:tr>
      <w:tr>
        <w:trPr>
          <w:trHeight w:val="945" w:hRule="atLeas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9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67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Який порядок оскарження рішення прокурора, слідчого, дізнавача про відмову у визнанні потерпілим?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Керівнику органу досудового розслідува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неправильна</w:t>
            </w:r>
          </w:p>
        </w:tc>
      </w:tr>
      <w:tr>
        <w:trPr>
          <w:trHeight w:val="315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Під час розгляду провадження по су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неправильна</w:t>
            </w:r>
          </w:p>
        </w:tc>
      </w:tr>
      <w:tr>
        <w:trPr>
          <w:trHeight w:val="315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Керівнику прокуратур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неправильна</w:t>
            </w:r>
          </w:p>
        </w:tc>
      </w:tr>
      <w:tr>
        <w:trPr>
          <w:trHeight w:val="315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Під час підготовчого провадження в суд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правильна</w:t>
            </w:r>
          </w:p>
        </w:tc>
      </w:tr>
      <w:tr>
        <w:trPr>
          <w:trHeight w:val="1260" w:hRule="atLeas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20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77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Які підстави скасування касаційним судом виправдувального вироку суду першої інстанції чи ухвали апеляційного суду щодо такого вироку передбачає КПК України?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Встановлення істотних порушень місцевим судом вимог кримінального процесуального закон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неправильна</w:t>
            </w:r>
          </w:p>
        </w:tc>
      </w:tr>
      <w:tr>
        <w:trPr>
          <w:trHeight w:val="630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Касаційний суд не має права погіршувати становище виправдан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неправильна</w:t>
            </w:r>
          </w:p>
        </w:tc>
      </w:tr>
      <w:tr>
        <w:trPr>
          <w:trHeight w:val="945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На підставі касаційної скарги прокурора, потерпілого чи виправданого з мотивів виправда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правильна</w:t>
            </w:r>
          </w:p>
        </w:tc>
      </w:tr>
      <w:tr>
        <w:trPr>
          <w:trHeight w:val="315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Встановлення неповноти судового розгля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неправильна</w:t>
            </w:r>
          </w:p>
        </w:tc>
      </w:tr>
      <w:tr>
        <w:trPr>
          <w:trHeight w:val="1260" w:hRule="atLeas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21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85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Якому органу підвідомчі справи про адміністративні правопорушення щодо прояву неповаги до суду або Конституційного Суду України?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Районному, районному у місті, міському чи міськрайонному судам за місцесм вчинення правопоруше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неправильна</w:t>
            </w:r>
          </w:p>
        </w:tc>
      </w:tr>
      <w:tr>
        <w:trPr>
          <w:trHeight w:val="315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Вищій  раді правосудд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неправильна</w:t>
            </w:r>
          </w:p>
        </w:tc>
      </w:tr>
      <w:tr>
        <w:trPr>
          <w:trHeight w:val="945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Місцевим господарським та адміністративним судам, апеляційним судам та Верховному Су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правильна</w:t>
            </w:r>
          </w:p>
        </w:tc>
      </w:tr>
      <w:tr>
        <w:trPr>
          <w:trHeight w:val="315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Конституційному Суду Украї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неправильна</w:t>
            </w:r>
          </w:p>
        </w:tc>
      </w:tr>
      <w:tr>
        <w:trPr>
          <w:trHeight w:val="1575" w:hRule="atLeas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22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96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При якій формі вини особа, що вчиняє кримінальне правопорушення, НЕ бажає і НЕ припускає настання суспільно небезпечних наслідків, бо спрямовує свою волю на їх відвернення?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Кримінальній протиправній самовпевнено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правильна</w:t>
            </w:r>
          </w:p>
        </w:tc>
      </w:tr>
      <w:tr>
        <w:trPr>
          <w:trHeight w:val="315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Прямому умисл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неправильна</w:t>
            </w:r>
          </w:p>
        </w:tc>
      </w:tr>
      <w:tr>
        <w:trPr>
          <w:trHeight w:val="315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Непрямому умисл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неправильна</w:t>
            </w:r>
          </w:p>
        </w:tc>
      </w:tr>
      <w:tr>
        <w:trPr>
          <w:trHeight w:val="315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Кримінальній протиправній недбало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неправильна</w:t>
            </w:r>
          </w:p>
        </w:tc>
      </w:tr>
      <w:tr>
        <w:trPr>
          <w:trHeight w:val="945" w:hRule="atLeas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23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04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Яка правова кваліфікація дій учасників злочинної організації за створення та участь у такій організації?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Підлягають кримінальній відповідальності лише за кримінальні правопорушення, у вчиненні яких вони брали уч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неправильна</w:t>
            </w:r>
          </w:p>
        </w:tc>
      </w:tr>
      <w:tr>
        <w:trPr>
          <w:trHeight w:val="1260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Підлягають кримінальній відповідальності за вступ до злочинної організації та кримінальні правопорушення, у вчиненні яких вони брали уч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правильна</w:t>
            </w:r>
          </w:p>
        </w:tc>
      </w:tr>
      <w:tr>
        <w:trPr>
          <w:trHeight w:val="1260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Підлягають кримінальній відповідальності за вступ до злочинної організації та вчинені злочинною організацією кримінальні правопоруше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неправильна</w:t>
            </w:r>
          </w:p>
        </w:tc>
      </w:tr>
      <w:tr>
        <w:trPr>
          <w:trHeight w:val="945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За створення злочинної організації підлягає кримінальній відповідальності лише організат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неправильна</w:t>
            </w:r>
          </w:p>
        </w:tc>
      </w:tr>
      <w:tr>
        <w:trPr>
          <w:trHeight w:val="1260" w:hRule="atLeas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24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14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На яких підставах та за яких умов,  здійснюється звільнення особи від кримінальної відповідальності за окремі види кримінальних правопорушень?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На загальних підставах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неправильна</w:t>
            </w:r>
          </w:p>
        </w:tc>
      </w:tr>
      <w:tr>
        <w:trPr>
          <w:trHeight w:val="945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За наявності передбачених Загальною частиною КК України підстав такого звільне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неправильна</w:t>
            </w:r>
          </w:p>
        </w:tc>
      </w:tr>
      <w:tr>
        <w:trPr>
          <w:trHeight w:val="630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З дотриманням умов та мети застосування такого звільне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неправильна</w:t>
            </w:r>
          </w:p>
        </w:tc>
      </w:tr>
      <w:tr>
        <w:trPr>
          <w:trHeight w:val="630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При дотриманні передбачених Особливою частиною КК України умов такого звільне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правильна</w:t>
            </w:r>
          </w:p>
        </w:tc>
      </w:tr>
      <w:tr>
        <w:trPr>
          <w:trHeight w:val="630" w:hRule="atLeas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25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19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На який строк призначаються примусові заходи медичного характеру?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Не більше як на 12 місяц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неправильна</w:t>
            </w:r>
          </w:p>
        </w:tc>
      </w:tr>
      <w:tr>
        <w:trPr>
          <w:trHeight w:val="630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Призначаються судом без визначення строку їх застосува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правильна</w:t>
            </w:r>
          </w:p>
        </w:tc>
      </w:tr>
      <w:tr>
        <w:trPr>
          <w:trHeight w:val="315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Не більше як на 24 місяц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неправильна</w:t>
            </w:r>
          </w:p>
        </w:tc>
      </w:tr>
      <w:tr>
        <w:trPr>
          <w:trHeight w:val="315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Визначений за висновком лікарів-психіатр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неправильна</w:t>
            </w:r>
          </w:p>
        </w:tc>
      </w:tr>
      <w:tr>
        <w:trPr>
          <w:trHeight w:val="630" w:hRule="atLeas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26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24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Яке основне покарання НЕ може бути застосоване до неповнолітніх?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Ареш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неправильна</w:t>
            </w:r>
          </w:p>
        </w:tc>
      </w:tr>
      <w:tr>
        <w:trPr>
          <w:trHeight w:val="315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Позбавлення волі на певний стр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неправильна</w:t>
            </w:r>
          </w:p>
        </w:tc>
      </w:tr>
      <w:tr>
        <w:trPr>
          <w:trHeight w:val="315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Обмеження вол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правильна</w:t>
            </w:r>
          </w:p>
        </w:tc>
      </w:tr>
      <w:tr>
        <w:trPr>
          <w:trHeight w:val="315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Штра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неправильна</w:t>
            </w:r>
          </w:p>
        </w:tc>
      </w:tr>
      <w:tr>
        <w:trPr>
          <w:trHeight w:val="1260" w:hRule="atLeas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27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3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Суб'єктом якої форми колабораційної діяльності НЕ може бути  громадянин України?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Публічне заперечення здійснення збройної агресії  проти України, встановлення та утвердження тимчасової окупації частини території Украї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неправильна</w:t>
            </w:r>
          </w:p>
        </w:tc>
      </w:tr>
      <w:tr>
        <w:trPr>
          <w:trHeight w:val="1260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Провадження господарської діяльності у взаємодії з державою-агресором, незаконними органами влади, створеними на тимчасово окупованій територі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правильна</w:t>
            </w:r>
          </w:p>
        </w:tc>
      </w:tr>
      <w:tr>
        <w:trPr>
          <w:trHeight w:val="630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Здійснення пропаганди в закладах освіти незалежно від типів та форм власно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неправильна</w:t>
            </w:r>
          </w:p>
        </w:tc>
      </w:tr>
      <w:tr>
        <w:trPr>
          <w:trHeight w:val="630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Добровільне зайняття посади в незаконних судових або правоохоронних орган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неправильна</w:t>
            </w:r>
          </w:p>
        </w:tc>
      </w:tr>
      <w:tr>
        <w:trPr>
          <w:trHeight w:val="1890" w:hRule="atLeas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28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39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Як кваліфікувати дії особи, яка збула незаконно виготовлений спирт конкретним потерпілим, які померли внаслідок його вживання, за умови, що ця особа знала, що вживання такого спирту неминуче призведе до смерті?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За ч. 1 ст. 204 КК України,  як незаконний збут підакцизного товар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неправильна</w:t>
            </w:r>
          </w:p>
        </w:tc>
      </w:tr>
      <w:tr>
        <w:trPr>
          <w:trHeight w:val="945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За ч. 3 ст. 204 КК України, як незаконний збут підакцизного товару, який спричинив смерть особ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правильна</w:t>
            </w:r>
          </w:p>
        </w:tc>
      </w:tr>
      <w:tr>
        <w:trPr>
          <w:trHeight w:val="630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За ч. 1 ст. 115 КК України, як умисне вбив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неправильна</w:t>
            </w:r>
          </w:p>
        </w:tc>
      </w:tr>
      <w:tr>
        <w:trPr>
          <w:trHeight w:val="945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За сукупністю злочинів - умисне вбивство та незаконний збут підакцизного товару, який спричинив смерть особ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неправильна</w:t>
            </w:r>
          </w:p>
        </w:tc>
      </w:tr>
      <w:tr>
        <w:trPr>
          <w:trHeight w:val="1575" w:hRule="atLeas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29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40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Як кваліфікувати дії особи, яка придбала у невстановленій  слідством особи незаконно виготовлені тютюнові вироби та електронні сигарети, а потім їх  реалізувала за готівкові кошти фізичним особам?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За ст. 164 КУпАП, як порушення порядку провадження господарської діяльно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неправильна</w:t>
            </w:r>
          </w:p>
        </w:tc>
      </w:tr>
      <w:tr>
        <w:trPr>
          <w:trHeight w:val="945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За ст. 164-16 КУпАП, як зайняття забороненими видами господарської діяльно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неправильна</w:t>
            </w:r>
          </w:p>
        </w:tc>
      </w:tr>
      <w:tr>
        <w:trPr>
          <w:trHeight w:val="1260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За ст. 204 КК України, як незаконне виготовлення, зберігання, збут або транспортування з метою збуту підакцизних товар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правильна</w:t>
            </w:r>
          </w:p>
        </w:tc>
      </w:tr>
      <w:tr>
        <w:trPr>
          <w:trHeight w:val="945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За ст.  227 КК України, як умисне введення в обіг на ринку України (випуск на ринок України) небезпечної продукці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неправильна</w:t>
            </w:r>
          </w:p>
        </w:tc>
      </w:tr>
      <w:tr>
        <w:trPr>
          <w:trHeight w:val="945" w:hRule="atLeas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30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46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Як кваліфікувати дії особи, яка умовила іншу особу вчинити підпал з метою залякування населення?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За ч. 1 ст. 258-1 КК України, як втягнення особи  у вчинення терористичного акту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неправильна</w:t>
            </w:r>
          </w:p>
        </w:tc>
      </w:tr>
      <w:tr>
        <w:trPr>
          <w:trHeight w:val="630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За ч. 1 ст. 258-4 КК України, як вербування особи з метою вчинення терористичного акту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неправильна</w:t>
            </w:r>
          </w:p>
        </w:tc>
      </w:tr>
      <w:tr>
        <w:trPr>
          <w:trHeight w:val="630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За ч. 5 ст. 27 і ч. 1 ст. 258 КК України, як пособництво у вчиненні теракту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правильна</w:t>
            </w:r>
          </w:p>
        </w:tc>
      </w:tr>
      <w:tr>
        <w:trPr>
          <w:trHeight w:val="630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За ч. 1 ст. 258-3 КК України, як створення терористичної груп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неправильна</w:t>
            </w:r>
          </w:p>
        </w:tc>
      </w:tr>
      <w:tr>
        <w:trPr>
          <w:trHeight w:val="1260" w:hRule="atLeas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31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224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Яке процесуальне рішення ухвалює суд у випадку НЕвідповідності вимогам КПК заяви про перегляд судового рішення за нововиявленими обставинами?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Ухвалу про відкриття кримінального провадження за нововиявленими обставин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неправильна</w:t>
            </w:r>
          </w:p>
        </w:tc>
      </w:tr>
      <w:tr>
        <w:trPr>
          <w:trHeight w:val="630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Ухвалу про призначення дати, часу та місця судового засіда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неправильна</w:t>
            </w:r>
          </w:p>
        </w:tc>
      </w:tr>
      <w:tr>
        <w:trPr>
          <w:trHeight w:val="945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Ухвалу про відмову у відкритті кримінального провадження за нововиявленими обставин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неправильна</w:t>
            </w:r>
          </w:p>
        </w:tc>
      </w:tr>
      <w:tr>
        <w:trPr>
          <w:trHeight w:val="945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Ухвалу про повернення заяви про перегляд судового рішення за виключними обставин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правильна</w:t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1" w:gutter="0" w:header="0" w:top="694" w:footer="0" w:bottom="17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Шрифт абзацу за замовчуванням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6">
    <w:name w:val="Верхній колонтитул Знак"/>
    <w:qFormat/>
    <w:rPr>
      <w:lang w:val="uk-UA"/>
    </w:rPr>
  </w:style>
  <w:style w:type="character" w:styleId="Style17">
    <w:name w:val="Нижній колонтитул Знак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у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3T11:58:00Z</dcterms:created>
  <dc:creator>Коваль Вікторія Орестівна</dc:creator>
  <dc:description/>
  <dc:language>en-US</dc:language>
  <cp:lastModifiedBy>Власенко Наталія Євгеніївна</cp:lastModifiedBy>
  <cp:lastPrinted>2024-07-03T11:06:00Z</cp:lastPrinted>
  <dcterms:modified xsi:type="dcterms:W3CDTF">2024-08-23T11:58:00Z</dcterms:modified>
  <cp:revision>2</cp:revision>
  <dc:subject/>
  <dc:title/>
</cp:coreProperties>
</file>