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вересня 2017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48/пс-1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17" w:before="429" w:after="338"/>
        <w:ind w:left="4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70" w:before="0" w:after="255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ловуючого </w:t>
        <w:noBreakHyphen/>
        <w:t xml:space="preserve"> Устименко В.Є.,</w:t>
      </w:r>
    </w:p>
    <w:p>
      <w:pPr>
        <w:pStyle w:val="1"/>
        <w:shd w:fill="auto" w:val="clear"/>
        <w:spacing w:lineRule="exact" w:line="317" w:before="0" w:after="596"/>
        <w:ind w:left="4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ленів Комісії: Заріцької А.О., Козлова А.Г., Луцюка П.С., Макарчука М.А., Прилипка С.М.,</w:t>
      </w:r>
    </w:p>
    <w:p>
      <w:pPr>
        <w:pStyle w:val="1"/>
        <w:shd w:fill="auto" w:val="clear"/>
        <w:spacing w:lineRule="exact" w:line="322" w:before="0" w:after="401"/>
        <w:ind w:left="4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щодо внесення подання про відрядження судді до Черкаського районного суду Черкаської області для здійснення правосуддя,</w:t>
      </w:r>
    </w:p>
    <w:p>
      <w:pPr>
        <w:pStyle w:val="1"/>
        <w:shd w:fill="auto" w:val="clear"/>
        <w:spacing w:lineRule="exact" w:line="270" w:before="0" w:after="370"/>
        <w:ind w:right="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317" w:before="0" w:after="0"/>
        <w:ind w:left="4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Вищої кваліфікаційної комісії суддів України 06 липня 2017 року надійшло повідомлення Державної судової адміністрації України про необхідність розгляду питання щодо відрядження суддів до Черкаського районного суду Черкаської області у зв’язку з виявленням надмірного рівня судового навантаження в цьому суді.</w:t>
      </w:r>
    </w:p>
    <w:p>
      <w:pPr>
        <w:pStyle w:val="1"/>
        <w:shd w:fill="auto" w:val="clear"/>
        <w:spacing w:lineRule="exact" w:line="317" w:before="0" w:after="0"/>
        <w:ind w:left="4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даними обліку Комісії про кількість посад суддів у судах, зокрема вакантних, та з урахуванням інформації, наданої Державною судовою адміністрацією України, у Черкаському районному суді Черкаської області визначено сім штатних посад суддів, з них дві посади є вакантними. При цьому станом на 01 червня 2017 року в Черкаському районному суді Черкаської області фактично здійснюють правосуддя троє суддів, оскільки у двох наразі немає повноважень здійснювати правосуддя.</w:t>
      </w:r>
    </w:p>
    <w:p>
      <w:pPr>
        <w:pStyle w:val="1"/>
        <w:shd w:fill="auto" w:val="clear"/>
        <w:spacing w:lineRule="exact" w:line="317" w:before="0" w:after="0"/>
        <w:ind w:left="4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відомленням Державної судової адміністрації України, відрядження трьох суддів строком на шість місяців дозволить врегулювати навантаження та забезпечить належні умови для доступу до правосуддя у вказаному суді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риписів пункту 1 розділу III Порядку відрядження судді до іншого суду того самого рівня і спеціалізації (як тимчасового переведення),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го рішенням Вищої ради правосуддя від 24 січня 201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54/0/15-17, Комісією призначено до розгляду питання щодо внесення подання про відрядження суддів до Черкаського районного суду Черкаської області для здійснення правосуддя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вимог пункту 2 розділу III вказаного порядку на офіційному веб-сайті Вищої кваліфікаційної комісії суддів України розміщено оголошення про призначення до розгляду зазначеного питання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озгляду Комісією питання щодо внесення подання про відрядження до Черкаського районного суду Черкаської області надав згоду на відрядження суддя Комсомольського міського суду Полтавської області Солоха Олег Володимирович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сіданні Комісії суддя Солоха О.В. підтримав згоду і пояснив, що його відрядження до Черкаського районного суду Черкаської області буде сприяти економії бюджетних коштів, оскільки у м. Черкаси він має власне житло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ідставі наявних у розпорядженні Комісії матеріалів встановлено, що відрядження судді Комсомольського міського суду Полтавської області Солохи О.В. може суттєво вплинути на середній рівень судового навантаження та доступ до правосуддя у вказаному судді з огляду на таке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Штатна чисельність суддів у Комсомольському міському суді Полтавської області </w:t>
        <w:noBreakHyphen/>
        <w:t xml:space="preserve"> 5 осіб, а фактична </w:t>
        <w:noBreakHyphen/>
        <w:t xml:space="preserve"> 3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стом голови Комсомольського міського суду Полтавської області Крикливого В.В. від 06 вересня 2017 року повідомлено, що фактично у Комсомольському міському суді відправляють правосуддя троє суддів. Тому відрядження судді Солохи О.В. до іншого суду суттєво вплине на середній рівень судового навантаження та доступ до правосуддя у Комсомольському міському суді, а також унеможливить здійснення кримінальних проваджень колегіальним складом суду, за умови участі судді у кримінальному провадженні під час досудового розслідування (слідчий суддя) і розгляду справ судом присяжних у складі 2 професійних суддів.</w:t>
      </w:r>
    </w:p>
    <w:p>
      <w:pPr>
        <w:pStyle w:val="1"/>
        <w:shd w:fill="auto" w:val="clear"/>
        <w:spacing w:lineRule="exact" w:line="317" w:before="0" w:after="0"/>
        <w:ind w:left="20" w:right="20"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адресу Комісії 15 вересня 2017 року надійшов лист Державної судової адміністрації України, у якому, зокрема, зазначено, що відрядження судді Солохи О.В. до Черкаського районного суду Черкаської області суттєво збільшить рівень судового навантаження в Комсомольському міському суді Полтавської області.</w:t>
      </w:r>
    </w:p>
    <w:p>
      <w:pPr>
        <w:pStyle w:val="1"/>
        <w:shd w:fill="auto" w:val="clear"/>
        <w:spacing w:lineRule="exact" w:line="317" w:before="0" w:after="0"/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хавши доповідача та пояснення судді Комсомольського міського суду Полтавської області Солохи О.В., дослідивши наявні в розпорядженні Комісії матеріали, врахувавши якість розгляду справ, стаж роботи на посаді судді, інформацію про стан здійснення правосуддя в суді, в якому він обіймає штатну посаду, а також обставини, встановлені під час розгляду питання щодо відрядження суддів, Комісія дійшла висновку про відмову у внесенні подання щодо відрядження судді Комсомольського міського суду Полтавської області Солохи О.В. до Черкаського районного суду Черкаської області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зації (як тимчасового переведення), затвердженого рішенням Вищої ради правосуддя від 24 січня 2017 року № 54/0/15-17, Вища кваліфікаційна комісія суддів України</w:t>
      </w:r>
    </w:p>
    <w:p>
      <w:pPr>
        <w:pStyle w:val="1"/>
        <w:shd w:fill="auto" w:val="clear"/>
        <w:spacing w:lineRule="exact" w:line="317" w:before="0" w:after="322"/>
        <w:ind w:righ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ідмовити у внесенні подання щодо відрядження до Черкаського районного суду Черкаської області судді Комсомольського міського суду Полтавської області Солохи Олега Володимировича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3-11T13:04:00Z</dcterms:modified>
  <cp:revision>5</cp:revision>
  <dc:subject/>
  <dc:title/>
</cp:coreProperties>
</file>