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8 вересня 2017 року</w:t>
        <w:tab/>
        <w:tab/>
        <w:tab/>
        <w:tab/>
        <w:tab/>
        <w:t xml:space="preserve"> </w:t>
        <w:tab/>
        <w:t xml:space="preserve">  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5/п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283" w:before="196" w:after="275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1"/>
        <w:shd w:fill="auto" w:val="clear"/>
        <w:spacing w:lineRule="exact" w:line="240" w:before="0" w:after="264"/>
        <w:ind w:lef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головуючого </w:t>
        <w:noBreakHyphen/>
        <w:t xml:space="preserve"> Устименко В.Є.,</w:t>
      </w:r>
    </w:p>
    <w:p>
      <w:pPr>
        <w:pStyle w:val="1"/>
        <w:shd w:fill="auto" w:val="clear"/>
        <w:spacing w:lineRule="exact" w:line="288" w:before="0" w:after="244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членів Комісії: Заріцької А.О., Козлова А.Г., Луцюка П.С., Макарчука М.А., Прилипка С.М.,</w:t>
      </w:r>
    </w:p>
    <w:p>
      <w:pPr>
        <w:pStyle w:val="1"/>
        <w:shd w:fill="auto" w:val="clear"/>
        <w:spacing w:lineRule="exact" w:line="283" w:before="0" w:after="275"/>
        <w:ind w:left="20" w:right="20" w:hanging="0"/>
        <w:rPr>
          <w:sz w:val="25"/>
          <w:szCs w:val="25"/>
        </w:rPr>
      </w:pPr>
      <w:r>
        <w:rPr>
          <w:color w:val="000000"/>
          <w:sz w:val="25"/>
          <w:szCs w:val="25"/>
        </w:rPr>
        <w:t>розглянувши питання щодо внесення подання про відрядження судді до Червоноградського міського суду Львівської області для здійснення правосуддя,</w:t>
      </w:r>
    </w:p>
    <w:p>
      <w:pPr>
        <w:pStyle w:val="1"/>
        <w:shd w:fill="auto" w:val="clear"/>
        <w:spacing w:lineRule="exact" w:line="240" w:before="0" w:after="264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становила: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До Вищої кваліфікаційної комісії суддів України 24 квітня 2017 року </w:t>
      </w:r>
      <w:r>
        <w:rPr>
          <w:rStyle w:val="105pt"/>
          <w:rFonts w:eastAsia="Calibri"/>
          <w:b w:val="false"/>
          <w:sz w:val="25"/>
          <w:szCs w:val="25"/>
        </w:rPr>
        <w:t>наді</w:t>
      </w:r>
      <w:r>
        <w:rPr>
          <w:rStyle w:val="105pt"/>
          <w:b w:val="false"/>
          <w:sz w:val="25"/>
          <w:szCs w:val="25"/>
        </w:rPr>
        <w:t>йшл</w:t>
      </w:r>
      <w:r>
        <w:rPr>
          <w:rStyle w:val="105pt"/>
          <w:rFonts w:eastAsia="Calibri"/>
          <w:b w:val="false"/>
          <w:sz w:val="25"/>
          <w:szCs w:val="25"/>
        </w:rPr>
        <w:t xml:space="preserve">о </w:t>
      </w:r>
      <w:r>
        <w:rPr>
          <w:color w:val="000000"/>
          <w:sz w:val="25"/>
          <w:szCs w:val="25"/>
        </w:rPr>
        <w:t>повідомлення Державної судової адміністрації України про необхідність розгляду питання щодо відрядження суддів до Червоноградського міського суду Львівської області у зв’язку з виявленням надмірного рівня судового навантаження строком на шість місяців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За даними обліку Комісії про кількість посад суддів у судах, зокрема вакантних, та з урахуванням інформації, наданої Державною судовою адміністрацією України, у Червоноградському міському суді Львівської області визначено вісім штатних посад суддів, з яких дві посади є вакантними. У трьох суддів </w:t>
        <w:noBreakHyphen/>
        <w:t xml:space="preserve"> Жураковського А.І., Грабовського В.В. та Юрченка О.О. на даний час не має повноважень здійснювати правосуддя. Отже, правосуддя у цьому судді здійснюють троє суддів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За повідомленням Державної судової адміністрації України, відрядження трьох суддів строком на шість місяців дозволить врегулювати навантаження та забезпечить належні умови для доступу до правосуддя у вказаному суді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На виконання приписів пункту 1 розділу III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.01.2017 № 54/0/15-17 (далі </w:t>
        <w:noBreakHyphen/>
        <w:t xml:space="preserve"> Порядок), призначено до розгляду Комісією питання щодо внесення подання про відрядження суддів до Червоноградського міського суду Львівської області для здійснення правосуддя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Комісія отримала згоду на відрядження до Червоноградського міського суду Львівської області від судді Софіївського районного суду Дніпропетровської області Кащука Дениса Анатолійовича, який Указом Президента України від 24 вересня 2016 року № 410/2016 призначений суддею Софіївського районного суду Дніпропетровської області строком на п’ять років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ідповідно до вимог пункту 2 розділу III Порядку на офіційному веб-сайті Вищої кваліфікаційної комісії суддів України розміщено оголошення про призначення до розгляду зазначеного питання.</w:t>
      </w:r>
      <w:r>
        <w:br w:type="page"/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Суддя Кащук Д.А. на засідання Комісії не з’явився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Відповідно до вимог пункту 8 розділу III Порядку неявка судді на засідання Комісії не перешкоджає розгляду питання стосовно внесення подання щодо відрядження судді за його відсутності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Комісією встановлено, що у Софіївському районному суді Дніпропетровської області штатна чисельність суддів </w:t>
        <w:noBreakHyphen/>
        <w:t xml:space="preserve"> 3, фактична чисельність суддів </w:t>
        <w:noBreakHyphen/>
        <w:t xml:space="preserve"> 2, кількість суддів, які здійснюють правосуддя </w:t>
        <w:noBreakHyphen/>
        <w:t xml:space="preserve"> 2.</w:t>
      </w:r>
    </w:p>
    <w:p>
      <w:pPr>
        <w:pStyle w:val="1"/>
        <w:shd w:fill="auto" w:val="clear"/>
        <w:spacing w:lineRule="exact" w:line="283" w:before="0" w:after="0"/>
        <w:ind w:lef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Кількість справ, які перебувають на розгляді у судді Кащука Д.А.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exact" w:line="283" w:before="0" w:after="0"/>
        <w:ind w:left="380" w:hanging="0"/>
        <w:jc w:val="left"/>
        <w:rPr>
          <w:sz w:val="25"/>
          <w:szCs w:val="25"/>
        </w:rPr>
      </w:pPr>
      <w:r>
        <w:rPr>
          <w:color w:val="000000"/>
          <w:sz w:val="25"/>
          <w:szCs w:val="25"/>
        </w:rPr>
        <w:t>кримінальних справ - 18, з них сім розглядаються понад три місяці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21" w:leader="none"/>
        </w:tabs>
        <w:spacing w:lineRule="exact" w:line="283" w:before="0" w:after="0"/>
        <w:ind w:left="380" w:hanging="0"/>
        <w:jc w:val="left"/>
        <w:rPr>
          <w:sz w:val="25"/>
          <w:szCs w:val="25"/>
        </w:rPr>
      </w:pPr>
      <w:r>
        <w:rPr>
          <w:color w:val="000000"/>
          <w:sz w:val="25"/>
          <w:szCs w:val="25"/>
        </w:rPr>
        <w:t>цивільних справ - 40, з них сім розглядаються понад три місяці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За інформацією, яка надійшла до Комісії від Державної судової адміністрації України 15 вересня 2017 року № 8-10653/17, відрядження судді Софіївського районного суду Дніпропетровської області Кащука Д.А. суттєво погіршить доступ до правосуддя в названому суді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Заслухавши доповідача, дослідивши наявні в розпорядженні Комісії матеріали, врахувавши обставини щодо рівня судового навантаження в Червоноградському міському суді Львівської області, інформацію про стан здійснення правосуддя в суді, в якому суддя Кащук Д.А. обіймає штатну посаду, Комісія дійшла висновку про наявність підстав для відмови у внесенні подання щодо відрядження судді Софіївського районного суду Дніпропетровської області Кащука Д.А. Відрядження судді Кащука Д.А. негативно вплине на якість та своєчасність розгляду справ, створить істотні перешкоди доступу до правосуддя у Софіївському районному суді Дніпропетровської області, де на цей час фактично здійснюють правосуддя двоє суддів.</w:t>
      </w:r>
    </w:p>
    <w:p>
      <w:pPr>
        <w:pStyle w:val="1"/>
        <w:shd w:fill="auto" w:val="clear"/>
        <w:spacing w:lineRule="exact" w:line="283" w:before="0" w:after="0"/>
        <w:ind w:left="20" w:right="20" w:firstLine="700"/>
        <w:rPr>
          <w:sz w:val="25"/>
          <w:szCs w:val="25"/>
        </w:rPr>
      </w:pPr>
      <w:r>
        <w:rPr>
          <w:color w:val="000000"/>
          <w:sz w:val="25"/>
          <w:szCs w:val="25"/>
        </w:rPr>
        <w:t>Керуючись статтями 55, 82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, Комісія</w:t>
      </w:r>
    </w:p>
    <w:p>
      <w:pPr>
        <w:pStyle w:val="1"/>
        <w:shd w:fill="auto" w:val="clear"/>
        <w:spacing w:lineRule="exact" w:line="240" w:before="0" w:after="264"/>
        <w:jc w:val="center"/>
        <w:rPr>
          <w:sz w:val="25"/>
          <w:szCs w:val="25"/>
        </w:rPr>
      </w:pPr>
      <w:r>
        <w:rPr>
          <w:color w:val="000000"/>
          <w:sz w:val="25"/>
          <w:szCs w:val="25"/>
        </w:rPr>
        <w:t>вирішила:</w:t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color w:val="000000"/>
          <w:sz w:val="25"/>
          <w:szCs w:val="25"/>
          <w:lang w:val="uk-UA"/>
        </w:rPr>
        <w:t>відмовити у внесенні подання щодо відрядження до Червоноградського міського суду Львівської області судді Софіївського районного суду Дніпропетровської області Кащука Дениса Анатолійовича.</w:t>
      </w:r>
    </w:p>
    <w:p>
      <w:pPr>
        <w:pStyle w:val="Rvps2"/>
        <w:spacing w:before="0" w:after="0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ловуючий</w:t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Члени Комісії:</w:t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3-09T13:36:00Z</dcterms:modified>
  <cp:revision>8</cp:revision>
  <dc:subject/>
  <dc:title/>
</cp:coreProperties>
</file>