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08 квітня 201</w:t>
      </w:r>
      <w:r>
        <w:rPr>
          <w:rFonts w:eastAsia="Times New Roman" w:cs="Times New Roman" w:ascii="Times New Roman" w:hAnsi="Times New Roman"/>
          <w:sz w:val="25"/>
          <w:szCs w:val="25"/>
          <w:lang w:val="ru-RU" w:eastAsia="ru-RU"/>
        </w:rPr>
        <w:t>6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року</w:t>
        <w:tab/>
        <w:tab/>
        <w:tab/>
        <w:tab/>
        <w:tab/>
        <w:t xml:space="preserve"> </w:t>
        <w:tab/>
        <w:t xml:space="preserve">          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43/пс-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3" w:right="-1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Вища кваліфікаційна комісія суддів України у складі кваліфікаційної палати: </w:t>
      </w:r>
    </w:p>
    <w:p>
      <w:pPr>
        <w:pStyle w:val="1"/>
        <w:shd w:fill="auto" w:val="clear"/>
        <w:spacing w:lineRule="auto" w:line="240" w:before="0" w:after="0"/>
        <w:ind w:left="23" w:right="-1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3" w:right="1420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головуючого </w:t>
        <w:noBreakHyphen/>
        <w:t xml:space="preserve"> Козьякова С.Ю.,</w:t>
      </w:r>
    </w:p>
    <w:p>
      <w:pPr>
        <w:pStyle w:val="1"/>
        <w:shd w:fill="auto" w:val="clear"/>
        <w:spacing w:lineRule="auto" w:line="240" w:before="0" w:after="0"/>
        <w:ind w:left="23" w:right="1420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членів Комісії: Бутенка В.І., Василенка А.В., Мішина М.І., Тітова Ю.Г., Шилової Т.С., Щотки С.О.,</w:t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exact" w:line="278" w:before="0" w:after="99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розглянувши питання про рекомендування судді Дніпровського районного суду міста Херсона Стамбули Михайла Івановича для переведення до іншого суду того самого рівня без конкурсу,</w:t>
      </w:r>
    </w:p>
    <w:p>
      <w:pPr>
        <w:pStyle w:val="1"/>
        <w:shd w:fill="auto" w:val="clear"/>
        <w:spacing w:lineRule="exact" w:line="230" w:before="0" w:after="277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До Комісії 17 лютого 2016 року відповідно до частини другої статті 82 Закону України «Про судоустрій і статус суддів» (далі - Закон) звернувся суддя Дніпровського районного суду міста Херсона Стамбула Михайло Іванович із заявою про рекомендування його для переведення на вакантну посаду судді до іншого суду того ж рівня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Заслухавши доповідача, суддю Стамбулу М.І., дослідивши матеріали справи та результати перевірки відомостей про суддю, Комісія дійшла такого висновку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Постановою Верховної Ради України від 02 березня 2000 року № 1497-ІІІ Стамбулу Михайла Івановича обрано на посаду судді Дніпровського районного суду міста Херсона безстроково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За повідомленням Служби безпеки України, Державної судової адміністрації України, Головного територіального управління юстиції у місті Києві інформація, яка б перешкоджала переведенню судді Стамбули М.І. на посаду судді до іншого суду, відсутня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Указом Президента України від 19 січня 2016 року № 15/2016 ліквідовано Дніпровський районний суд міста Херсона, Комсомольський районний суд міста Херсона, Суворовський районний суд міста Херсона та утворено Херсонський міський суд Херсонської області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Ліквідація Дніпровського районного суду міста Херсона підтверджується копією наказу Голови Державної судової адміністрації України від 25 січня 2016 року № 15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частини другої статті 82 Закону України «Про судоустрій і статус суддів» переведення судді, обраного безстроково, до іншого суду того самого рівня може здійснюватися Президентом України без конкурсу тільки у випадку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Згідно з частиною другою статті 53 Закону суддю не може бути переведено до іншого суду без його згоди, крім переведення, зокрема, у разі реорганізації, ліквідації або припинення роботи суду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пункту 5 частини першої статті 101 Закону подання про переведення судді вносить Вища кваліфікаційна комісія суддів України відповідно до цього Закону.</w:t>
      </w:r>
      <w:r>
        <w:br w:type="page"/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Пунктом 1.3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  № 68/зп-15, передбачено, що переведення судді у випадку реорганізації, ліквідації або припинення роботи суду, в якому він обіймає посаду судді, здійснюється за наявності вакантних посад судді у судах, що визначені Комісією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Ведення обліку даних про кількість посад суддів у судах загальної юрисдикції, у тому числі вакантних, статтею 101 Закону віднесено до повноважень Вищої кваліфікаційної комісії суддів України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Ураховуючи факт ліквідації Дніпровського районного сулу міста Херсона, дослідивши інформацію щодо наявності вакантних посад у місцевих судах загальної юрисдикції, потребу в їх заповненні, результати перевірки відомостей стосовно судді Стамбули М.І. та з метою забезпечення належної роботи Каховського міськрайонного суду Херсонської області, Комісія вважає за необхідне рекомендувати суддю Стамбулу М.І. для переведення на посаду судді Каховського міськрайонного суду Херсонської області безстроково.</w:t>
      </w:r>
    </w:p>
    <w:p>
      <w:pPr>
        <w:pStyle w:val="1"/>
        <w:shd w:fill="auto" w:val="clear"/>
        <w:spacing w:lineRule="auto" w:line="240" w:before="0" w:after="335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Керуючись статтями 53, 82, 101, 108 Закону України «Про судоустрій і статус суддів», пунктами 1.3, 4.4, 5.2, 6.1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 жовтня 2015 року № 68/зп-15, Комісія</w:t>
      </w:r>
    </w:p>
    <w:p>
      <w:pPr>
        <w:pStyle w:val="1"/>
        <w:shd w:fill="auto" w:val="clear"/>
        <w:spacing w:lineRule="exact" w:line="230" w:before="0" w:after="213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ирішила:</w:t>
      </w:r>
    </w:p>
    <w:p>
      <w:pPr>
        <w:pStyle w:val="Rvps2"/>
        <w:spacing w:before="0" w:after="0"/>
        <w:jc w:val="both"/>
        <w:rPr>
          <w:sz w:val="25"/>
          <w:szCs w:val="25"/>
          <w:u w:val="single"/>
          <w:lang w:val="uk-UA"/>
        </w:rPr>
      </w:pPr>
      <w:r>
        <w:rPr>
          <w:color w:val="000000"/>
          <w:sz w:val="25"/>
          <w:szCs w:val="25"/>
          <w:lang w:val="uk-UA"/>
        </w:rPr>
        <w:t>рекомендувати суддю Дніпровського районного суду міста Херсона Стамбулу Михайла Івановича, обраного безстроково, для переведення на посаду судді Каховського міськрайонного суду Херсонської області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/>
          <w:sz w:val="28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5-31T11:00:00Z</dcterms:modified>
  <cp:revision>7</cp:revision>
  <dc:subject/>
  <dc:title/>
</cp:coreProperties>
</file>