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квітня 20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59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"/>
        <w:shd w:fill="auto" w:val="clear"/>
        <w:spacing w:lineRule="auto" w:line="240" w:before="0" w:after="0"/>
        <w:ind w:left="2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ща кваліфікаційна комісія суддів України у складі кваліфікаційної палати: </w:t>
      </w:r>
    </w:p>
    <w:p>
      <w:pPr>
        <w:pStyle w:val="2"/>
        <w:shd w:fill="auto" w:val="clear"/>
        <w:spacing w:lineRule="auto" w:line="240" w:before="0" w:after="0"/>
        <w:ind w:left="2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2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ючого </w:t>
        <w:noBreakHyphen/>
        <w:t xml:space="preserve"> Козьякова С.Ю.,</w:t>
      </w:r>
    </w:p>
    <w:p>
      <w:pPr>
        <w:pStyle w:val="2"/>
        <w:shd w:fill="auto" w:val="clear"/>
        <w:spacing w:lineRule="auto" w:line="240" w:before="0" w:after="0"/>
        <w:ind w:left="2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ів Комісії: Бутенка В.І., Василенка А.В., Мішина М.І., Тітова Ю.Г., Шилової Т.С., Щотки С.О.,</w:t>
      </w:r>
    </w:p>
    <w:p>
      <w:pPr>
        <w:pStyle w:val="2"/>
        <w:shd w:fill="auto" w:val="clear"/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яву про рекомендування судді Дніпровського районного суду міста Херсона Білої-Кисельової Анни Анатоліївни, призначеної строком на п’ять років, для переведення до іншого суду того самого рівня без конкурсу,</w:t>
      </w:r>
    </w:p>
    <w:p>
      <w:pPr>
        <w:pStyle w:val="2"/>
        <w:shd w:fill="auto" w:val="clear"/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spacing w:lineRule="exact" w:line="270" w:before="0" w:after="311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До Комісії 17 лютого 2016 року звернулася суддя Дніпровського районного суду міста Херсона Біла-Кисельова А.А. із заявою про рекомендування її для переведення на вакантну посаду судді до іншого суду того ж рівня у зв’язку з ліквідацією суду.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7 квітня 2016 року о 14.39 год. на електронну адресу Комісії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vernennia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kks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ійшло повідомлення, що суддя                               Біла-Кисельова А.А.  ІНФОРМАЦІЯ_1 не може бути присутньою на засіданні Комісії 08 квітня 2016 року.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1"/>
          <w:rFonts w:eastAsia="Calibri"/>
          <w:sz w:val="28"/>
          <w:szCs w:val="28"/>
          <w:u w:val="none"/>
        </w:rPr>
        <w:t>Підп</w:t>
      </w:r>
      <w:r>
        <w:rPr>
          <w:color w:val="000000"/>
          <w:sz w:val="28"/>
          <w:szCs w:val="28"/>
        </w:rPr>
        <w:t>унктом 5.2.1 пункту 5.2 розділу V Регламенту Вищої кваліфікаційної комісії суддів України, затвердженого рішенням Комісії від 8 червня 2011 року № 1802/зп-11, передбачено, що розгляд питання, включеного до порядку денного, може відкладатися, зокрема, у разі неявки на засідання учасників, якщо їхня присутність на засіданні є обов’язковою.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Розглянувши повідомлення судді Дніпровського районного суду міста Херсона Білої-Кисельової А.А. щодо неможливості бути присутньою на засіданні Комісії, з’ясувавши причини неявки та їх поважність, Комісія дійшла висновку про необхідність відкладення розгляду питання про рекомендування судді     Білої-Кисельової А.А. для переведення до іншого суду того самого рівня без конкурсу.</w:t>
      </w:r>
      <w:r>
        <w:br w:type="page"/>
      </w:r>
    </w:p>
    <w:p>
      <w:pPr>
        <w:pStyle w:val="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317" w:before="0" w:after="338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53, 75, 101, 108 Закону України «Про судоустрій і статус суддів», підпунктом 5.2.1 пункту 5.2 розділу V Регламенту Вищої кваліфікаційної комісії суддів України, затвердженого рішенням Комісії від 8 червня 2011 року № 1802/зп-11, Комісія</w:t>
      </w:r>
    </w:p>
    <w:p>
      <w:pPr>
        <w:pStyle w:val="2"/>
        <w:shd w:fill="auto" w:val="clear"/>
        <w:spacing w:lineRule="exact" w:line="270" w:before="0" w:after="251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ідкласти розгляд заяви судді Дніпровського районного суду міста Херсона   Білої-Кисельової Анни Анатоліївни, призначеної строком на п’ять років, про рекомендування для переведення до іншого суду того самого рівня без    конкурс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Rvps2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424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vernennia@vkksu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6-01T05:36:00Z</dcterms:modified>
  <cp:revision>6</cp:revision>
  <dc:subject/>
  <dc:title/>
</cp:coreProperties>
</file>