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1 серпня 2019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41зп-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ища кваліфікаційна комісія суддів України в складі </w:t>
      </w:r>
      <w:r>
        <w:rPr>
          <w:rFonts w:cs="Times New Roman" w:ascii="Times New Roman" w:hAnsi="Times New Roman"/>
          <w:sz w:val="27"/>
          <w:szCs w:val="27"/>
        </w:rPr>
        <w:t>палати з питань добору і публічної служби із залученням кваліфікаційної палати</w:t>
      </w:r>
      <w:r>
        <w:rPr>
          <w:rFonts w:cs="Times New Roman" w:ascii="Times New Roman" w:hAnsi="Times New Roman"/>
          <w:bCs/>
          <w:sz w:val="27"/>
          <w:szCs w:val="27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>головуючого –</w:t>
      </w:r>
      <w:r>
        <w:rPr>
          <w:rFonts w:cs="Times New Roman" w:ascii="Times New Roman" w:hAnsi="Times New Roman"/>
          <w:sz w:val="27"/>
          <w:szCs w:val="27"/>
        </w:rPr>
        <w:t xml:space="preserve"> Устименко В.Є.,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членів Комісії: Бутенка В.І., Гладія С.В., Дроздова О.М., Заріцької А.О.,      Макарчука М.А., Мішина М.І., Остапця С.Л., Сіроша М.В., Тітова Ю.Г.,      Шилової Т.С.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sz w:val="27"/>
          <w:szCs w:val="27"/>
        </w:rPr>
        <w:t xml:space="preserve">розглянувши питання про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>визначення результатів</w:t>
      </w:r>
      <w:r>
        <w:rPr>
          <w:rFonts w:eastAsia="Andale Sans UI;Times New Roman" w:cs="Times New Roman" w:ascii="Times New Roman" w:hAnsi="Times New Roman"/>
          <w:sz w:val="27"/>
          <w:szCs w:val="27"/>
        </w:rPr>
        <w:t xml:space="preserve"> 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письмового анонімн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тестування під час </w:t>
      </w:r>
      <w:r>
        <w:rPr>
          <w:rFonts w:cs="Times New Roman" w:ascii="Times New Roman" w:hAnsi="Times New Roman"/>
          <w:sz w:val="27"/>
          <w:szCs w:val="27"/>
        </w:rPr>
        <w:t>кваліфікаційного іспиту в межах процедури добору кандидатів на посаду судді місцевого суду, оголошеного рішенням Комісії від 03 квітня     2017 року № 28/зп-17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7"/>
          <w:szCs w:val="27"/>
        </w:rPr>
      </w:pPr>
      <w:r>
        <w:rPr>
          <w:rFonts w:eastAsia="Andale Sans UI;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7"/>
          <w:szCs w:val="27"/>
        </w:rPr>
      </w:pPr>
      <w:r>
        <w:rPr>
          <w:rFonts w:eastAsia="Andale Sans UI;Times New Roman"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Times New Roman" w:cs="Times New Roman"/>
          <w:sz w:val="27"/>
          <w:szCs w:val="27"/>
        </w:rPr>
      </w:pPr>
      <w:r>
        <w:rPr>
          <w:rFonts w:eastAsia="Andale Sans UI;Times New Roman"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ішенням Комісії від 24 червня 2019 року № 107/зп-19 призначено кваліфікаційний іспит у межах процедури добору кандидатів на посаду судді місцевого суду, оголошеног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ішенням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Комісії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ід 03 квітня 2017 року № 28/зп-17, визначено дати складення кандидатами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письмового анонім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стування (далі – тестування) 25, 26, 29–31 липня та 01 серпня 2019 року, а також, зокрема, вирішено допустити д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 виконання практичного завдання кандидатів на посаду судді, які успішно склали тест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До складення кваліфікаційного іспиту допущено 370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кандидатів на посаду судді, які з’явились для складення тестува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>Сканування, опрацювання,</w:t>
      </w:r>
      <w:r>
        <w:rPr>
          <w:rFonts w:cs="Times New Roman" w:ascii="Times New Roman" w:hAnsi="Times New Roman"/>
          <w:sz w:val="26"/>
          <w:szCs w:val="26"/>
        </w:rPr>
        <w:t xml:space="preserve"> перевірка та оцінювання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бланків відповіде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стування здійснювалися у приміщенні проведення іспиту (м. Київ,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>вул. Генерала Шаповала, 9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евідкладно після завершення складення тестування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>Кодовані результати тестування опубліковано на офіційному вебсайті Комісії.</w:t>
      </w:r>
    </w:p>
    <w:p>
      <w:pPr>
        <w:pStyle w:val="TextBody"/>
        <w:shd w:fill="auto" w:val="clear"/>
        <w:tabs>
          <w:tab w:val="clear" w:pos="708"/>
          <w:tab w:val="left" w:pos="1021" w:leader="none"/>
          <w:tab w:val="left" w:pos="1134" w:leader="none"/>
        </w:tabs>
        <w:spacing w:lineRule="auto" w:line="240" w:before="0" w:after="0"/>
        <w:ind w:firstLine="709"/>
        <w:rPr>
          <w:lang w:val="ru-RU"/>
        </w:rPr>
      </w:pPr>
      <w:r>
        <w:rPr/>
        <w:t xml:space="preserve">Відповідно до пункту 8 розділу </w:t>
      </w:r>
      <w:r>
        <w:rPr>
          <w:lang w:val="en-US"/>
        </w:rPr>
        <w:t>VI</w:t>
      </w:r>
      <w:r>
        <w:rPr/>
        <w:t xml:space="preserve"> </w:t>
      </w:r>
      <w:r>
        <w:rPr>
          <w:rFonts w:eastAsia="Times New Roman"/>
          <w:lang w:eastAsia="ru-RU"/>
        </w:rPr>
        <w:t xml:space="preserve">Положення про складення кваліфікаційного іспиту та методики оцінювання кандидатів на посаду судді, затвердженого рішенням Комісії від 03 жовтня 2018 року № 211/зп-18 (зі змінами, далі – Положення) </w:t>
      </w:r>
      <w:r>
        <w:rPr/>
        <w:t>під час затвердження кодованих результатів іспиту Комісія вирішує щодо протоколів реєстрації порушень порядку, складених під час іспиту. За результатами розгляду протоколу Комісія може ухвалити рішення про припинення участі особи в іспиті та визнання її такою, що не склала іспиту.</w:t>
      </w:r>
    </w:p>
    <w:p>
      <w:pPr>
        <w:pStyle w:val="TextBody"/>
        <w:shd w:fill="auto" w:val="clear"/>
        <w:tabs>
          <w:tab w:val="clear" w:pos="708"/>
          <w:tab w:val="left" w:pos="1021" w:leader="none"/>
          <w:tab w:val="left" w:pos="1134" w:leader="none"/>
        </w:tabs>
        <w:spacing w:lineRule="auto" w:line="240" w:before="0" w:after="0"/>
        <w:ind w:firstLine="709"/>
        <w:rPr>
          <w:b/>
          <w:b/>
        </w:rPr>
      </w:pPr>
      <w:r>
        <w:rPr/>
        <w:t xml:space="preserve">Під час </w:t>
      </w:r>
      <w:r>
        <w:rPr>
          <w:rFonts w:eastAsia="Times New Roman"/>
          <w:lang w:eastAsia="ru-RU"/>
        </w:rPr>
        <w:t>тестування 26 липня 2019 року мала місце позаштатна ситуація, яка полягала у виявленні неправильного заповнення учасником з індивідуальним кодом № 0079342 у бланку відповідей четвертого знака його коду – «0» замість «9». Водночас відповідне поле прописом було правильно зазначено учасником. За результатами автоматизованого програмного оцінювання роботи з зазначеним у ній графічним кодом 0070342 визначено оцінку 85,5 бала. Роботи з кодом № 0079342 програмним забезпеченням 26 липня 2019 року не виявлено.</w:t>
      </w:r>
    </w:p>
    <w:p>
      <w:pPr>
        <w:pStyle w:val="TextBody"/>
        <w:shd w:fill="auto" w:val="clear"/>
        <w:tabs>
          <w:tab w:val="clear" w:pos="708"/>
          <w:tab w:val="left" w:pos="1021" w:leader="none"/>
          <w:tab w:val="left" w:pos="1134" w:leader="none"/>
        </w:tabs>
        <w:spacing w:lineRule="auto" w:line="240" w:before="0" w:after="0"/>
        <w:ind w:firstLine="709"/>
        <w:rPr/>
      </w:pPr>
      <w:r>
        <w:rPr/>
        <w:t xml:space="preserve">Крім того, під час </w:t>
      </w:r>
      <w:r>
        <w:rPr>
          <w:rFonts w:eastAsia="Times New Roman"/>
          <w:lang w:eastAsia="ru-RU"/>
        </w:rPr>
        <w:t xml:space="preserve">тестування 31 липня 2019 року </w:t>
      </w:r>
      <w:r>
        <w:rPr/>
        <w:t xml:space="preserve">стосовно учасника з індивідуальним кодом № 0068712 складено протокол реєстрації порушень за систематичне ініціювання розмови з іншим учасником. Відповідно до підпункту 8 пункту 17.2 розділу </w:t>
      </w:r>
      <w:r>
        <w:rPr>
          <w:lang w:val="en-US"/>
        </w:rPr>
        <w:t>IV</w:t>
      </w:r>
      <w:r>
        <w:rPr/>
        <w:t xml:space="preserve"> Положення учаснику забороняється спілкуватися з іншими учасниками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Комісія, обговоривши позаштатну ситуацію та порушення порядку складення іспиту, вбачає можливим зарахувати результат оцінювання робо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 кодом № 0070342 учаснику з кодом № 0079342. Порушення порядку складення іспиту </w:t>
      </w:r>
      <w:r>
        <w:rPr>
          <w:rFonts w:cs="Times New Roman" w:ascii="Times New Roman" w:hAnsi="Times New Roman"/>
          <w:sz w:val="26"/>
          <w:szCs w:val="26"/>
        </w:rPr>
        <w:t xml:space="preserve">учасником з індивідуальним кодом № 006871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ісія вважає істотним, а тому участь учасника в його складенні необхідно припинити та визнати відповідного учасника таким, що не склав іспи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>З урахуванням наведеного є можливість затвердити кодовані результати тестування та доручити їх декод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місія, дослідивши кодовані і декодовані результати тестування, дійшла висновку про можливість їх затвердження та допуску кандидатів до виконання практичних завдань з огляду на так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гідно з частиною третьою статті 78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Закону України «Про судоустрій і статус суддів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аліфікаційний іспит проводиться шляхом складення кандидатом на посаду судді письмового анонімного тестування та виконання анонімного письмового практичного завдання з метою виявлення рівня знань, практичних навичок та умінь у застосуванні закону та веденні судового засіда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унктом 7 розділу І Положення передбачено, що </w:t>
      </w:r>
      <w:r>
        <w:rPr>
          <w:rFonts w:cs="Times New Roman" w:ascii="Times New Roman" w:hAnsi="Times New Roman"/>
          <w:sz w:val="27"/>
          <w:szCs w:val="27"/>
        </w:rPr>
        <w:t>складення тестування щодо виявлення належних теоретичних знань є етапом, обов’язковим для проходження кандидатами під час кваліфікаційного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Відповідно до підпункту 1 пункту 12 розділу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І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>Положення о</w:t>
      </w:r>
      <w:r>
        <w:rPr>
          <w:rFonts w:cs="Times New Roman" w:ascii="Times New Roman" w:hAnsi="Times New Roman"/>
          <w:sz w:val="27"/>
          <w:szCs w:val="27"/>
        </w:rPr>
        <w:t>соба вважається такою, що не склала іспиту, у разі набрання менше 75% максимально можливого бала за складення тест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Згідно з пунктом 13 розділу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І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>Положення м</w:t>
      </w:r>
      <w:r>
        <w:rPr>
          <w:rFonts w:cs="Times New Roman" w:ascii="Times New Roman" w:hAnsi="Times New Roman"/>
          <w:sz w:val="27"/>
          <w:szCs w:val="27"/>
        </w:rPr>
        <w:t>аксимально можливий бал за складення тестування – 90 бал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 огляду на наведене кількість кандидатів, які успішно склали тестування та підлягають допуску до виконання практичних завдань під час кваліфікаційного іспиту (з урахуванням того, що один кандидат припинив участь в іспиті через порушення ним порядку його складення), – 36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еруючись статтями 70, 78, 93 </w:t>
      </w:r>
      <w:r>
        <w:rPr>
          <w:rFonts w:cs="Times New Roman" w:ascii="Times New Roman" w:hAnsi="Times New Roman"/>
          <w:sz w:val="27"/>
          <w:szCs w:val="27"/>
        </w:rPr>
        <w:t xml:space="preserve">Закону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України «Про судоустрій і статус суддів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 Положенням, Коміс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знати допущене кандидатом на посаду судді з індивідуальним кодом       № </w:t>
      </w:r>
      <w:r>
        <w:rPr>
          <w:rFonts w:cs="Times New Roman" w:ascii="Times New Roman" w:hAnsi="Times New Roman"/>
          <w:sz w:val="27"/>
          <w:szCs w:val="27"/>
        </w:rPr>
        <w:t xml:space="preserve">0068712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рушення порядку складення кваліфікаційного іспиту </w:t>
      </w:r>
      <w:r>
        <w:rPr>
          <w:rFonts w:cs="Times New Roman" w:ascii="Times New Roman" w:hAnsi="Times New Roman"/>
          <w:sz w:val="27"/>
          <w:szCs w:val="27"/>
        </w:rPr>
        <w:t xml:space="preserve">під час складення 31 липня 2019 року 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письмового анонімн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им, що не є істотним і не має суттєвого впливу на встановлення результатів тестування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кандидатами письмового анонімного тестування під час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іспиту, призначен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ішенням Комісії від 24 червня 2019 року № 107/зп-19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декодовані результати складеного кандидатами письмового анонімного тестування під час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іспиту, призначен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ішенням Комісії від 24 червня 2019 року № 107/зп-19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опустити до виконання анонімних письмових практичних завдань під час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іспиту, призначен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ішенням Комісії від 24 червня        2019 року № 107/зп-19, кандидатів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знати такими, що не склали кваліфікаційного іспиту, кандидатів Козака Тараса Ярославовича та Штогуна Михайла Сергійович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тановити, що відповідні результати є дійсними до 02 серпня 2022 ро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Інформацію про результати складеного кандидатами письмового анонімного тестування під час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іспиту, призначен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ішенням Комісії від 24 червня 2019 року № 107/зп-19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прилюднити на офіційному веб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7"/>
          <w:szCs w:val="27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7"/>
          <w:szCs w:val="27"/>
        </w:rPr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.М. Дроздов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Л. Остапець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В. Сірош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.Г. Тітов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480" w:before="0" w:after="0"/>
        <w:ind w:left="6372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40:00Z</dcterms:created>
  <dc:creator>Нешик Тарас Степанович</dc:creator>
  <dc:description/>
  <cp:keywords/>
  <dc:language>en-US</dc:language>
  <cp:lastModifiedBy>Мотовілова Тетяна Миколаївна</cp:lastModifiedBy>
  <cp:lastPrinted>2019-08-01T14:51:00Z</cp:lastPrinted>
  <dcterms:modified xsi:type="dcterms:W3CDTF">2020-09-09T11:25:00Z</dcterms:modified>
  <cp:revision>11</cp:revision>
  <dc:subject/>
  <dc:title/>
</cp:coreProperties>
</file>