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165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березня 2019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41/зп-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sz w:val="26"/>
          <w:szCs w:val="26"/>
        </w:rPr>
        <w:t>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Василенка А.В., </w:t>
      </w:r>
      <w:r>
        <w:rPr>
          <w:rFonts w:cs="Times New Roman" w:ascii="Times New Roman" w:hAnsi="Times New Roman"/>
          <w:sz w:val="26"/>
          <w:szCs w:val="26"/>
        </w:rPr>
        <w:t xml:space="preserve">Гладія С.В., Заріцької А.О., Козлова А.Г., Лукаша Т.В., Луцюка П.С., Макарчука М.А., Мішина М.І., Прилипка С.М.,  Устименко В.Є., Шилової Т.С.,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призначення проведе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стування особистих морально-психологічних якостей і загальних здібностей під час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кваліфікаційного оцінювання в межах оголошеного Вищою кваліфікаційною комісією суддів України 30 вересня  2017 року конкурсу на зайняття 21 вакантної посади судді Вищого суду з питань інтелектуальної власност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ч</w:t>
      </w: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астиною третьою статті 85 </w:t>
      </w:r>
      <w:r>
        <w:rPr>
          <w:rFonts w:cs="Times New Roman" w:ascii="Times New Roman" w:hAnsi="Times New Roman"/>
          <w:sz w:val="26"/>
          <w:szCs w:val="26"/>
        </w:rPr>
        <w:t>Закону України «Про судоустрій і статус суддів»</w:t>
      </w: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 для цілей формування суддівських дось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ісія може ухвалити рішення, зокрема, щодо проведення тестувань з метою перевірки особистих морально-психологічних якостей і загальних здібностей, яке відповідно до практики проведення кваліфікаційного оцінювання на відповідність судді займаній посаді та локальних нормативно-правових актів Комісії включає безпосереднє складення тестування та інтерв’ю з психолог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ункту 6.1 глави 4 розділу 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№ 143/зп-16 (зі змінами),  результати тестувань особистих морально-психологічних якостей та загальних здібностей судді (кандидата на посаду судді) є дійсними протягом одного року з дня ухвалення рішення Комісією за результатами відповідного кваліфікаційного оцінювання і враховуються в разі проведення кваліфікаційного оцінювання протягом цього пері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Рішенням Вищої кваліфікаційної комісії суддів України від 30 листопад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2018 року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№ 291/зп-18 ураховано результати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тестування </w:t>
      </w:r>
      <w:r>
        <w:rPr>
          <w:rFonts w:cs="Times New Roman" w:ascii="Times New Roman" w:hAnsi="Times New Roman"/>
          <w:sz w:val="26"/>
          <w:szCs w:val="26"/>
        </w:rPr>
        <w:t>особистих морально-психологічних якостей і загальних здібностей під час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кваліфікаційного оцінювання  37 кандидатів на посади суддів Вищого суду з питань інтелектуальної власності, з яких стосовно 20 термін їх дійсності закінчується у</w:t>
      </w:r>
      <w:r>
        <w:rPr>
          <w:rFonts w:cs="Times New Roman" w:ascii="Times New Roman" w:hAnsi="Times New Roman"/>
          <w:sz w:val="26"/>
          <w:szCs w:val="26"/>
        </w:rPr>
        <w:t>продовж березня-липня 2019 року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spacing w:val="2"/>
          <w:sz w:val="26"/>
          <w:szCs w:val="26"/>
          <w:lang w:val="uk-UA" w:bidi="ru-RU"/>
        </w:rPr>
        <w:t xml:space="preserve">Комісія, обговоривши питання порядку денного, дійшла висновку призначити </w:t>
      </w:r>
      <w:r>
        <w:rPr>
          <w:sz w:val="26"/>
          <w:szCs w:val="26"/>
          <w:lang w:val="uk-UA" w:bidi="ru-RU"/>
        </w:rPr>
        <w:t xml:space="preserve">тестування з метою </w:t>
      </w:r>
      <w:r>
        <w:rPr>
          <w:sz w:val="26"/>
          <w:szCs w:val="26"/>
          <w:lang w:val="uk-UA"/>
        </w:rPr>
        <w:t xml:space="preserve">перевірки особистих морально-психологічних якостей і загальних здібностей 20 </w:t>
      </w:r>
      <w:r>
        <w:rPr>
          <w:sz w:val="26"/>
          <w:szCs w:val="26"/>
        </w:rPr>
        <w:t>кандидат</w:t>
      </w:r>
      <w:r>
        <w:rPr>
          <w:sz w:val="26"/>
          <w:szCs w:val="26"/>
          <w:lang w:val="uk-UA"/>
        </w:rPr>
        <w:t>ам</w:t>
      </w:r>
      <w:r>
        <w:rPr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  <w:lang w:eastAsia="hi-IN" w:bidi="hi-IN"/>
        </w:rPr>
        <w:t xml:space="preserve">на посади суддів </w:t>
      </w:r>
      <w:r>
        <w:rPr>
          <w:sz w:val="26"/>
          <w:szCs w:val="26"/>
          <w:lang w:val="uk-UA" w:bidi="ru-RU"/>
        </w:rPr>
        <w:t>Вищого суду з питань інтелектуальної власності</w:t>
      </w:r>
      <w:r>
        <w:rPr>
          <w:rFonts w:eastAsia="Lucida Sans Unicode"/>
          <w:kern w:val="2"/>
          <w:sz w:val="26"/>
          <w:szCs w:val="26"/>
          <w:lang w:val="uk-UA" w:eastAsia="hi-IN" w:bidi="hi-IN"/>
        </w:rPr>
        <w:t xml:space="preserve"> та </w:t>
      </w:r>
      <w:r>
        <w:rPr>
          <w:sz w:val="26"/>
          <w:szCs w:val="26"/>
          <w:lang w:val="uk-UA"/>
        </w:rPr>
        <w:t>визначити графік їх провед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 та Положенням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               № 143/зп-16 (зі змінами), Комісі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изначити проведе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стування особистих морально-психологічних якостей і загальних здібностей 20 кандидатам на посади суддів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Вищого суду з питань інтелектуальної власності у складі таких методи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складі таких методик: </w:t>
      </w:r>
      <w:r>
        <w:rPr>
          <w:rFonts w:cs="Times New Roman" w:ascii="Times New Roman" w:hAnsi="Times New Roman"/>
          <w:sz w:val="26"/>
          <w:szCs w:val="26"/>
        </w:rPr>
        <w:t xml:space="preserve">тест загальних (інтелектуальних) здібностей; </w:t>
      </w:r>
      <w:r>
        <w:rPr>
          <w:rFonts w:cs="Times New Roman" w:ascii="Times New Roman" w:hAnsi="Times New Roman"/>
          <w:sz w:val="26"/>
          <w:szCs w:val="26"/>
          <w:lang w:val="en-US"/>
        </w:rPr>
        <w:t>HCS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en-US"/>
        </w:rPr>
        <w:t>Integrity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heck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тм </w:t>
      </w:r>
      <w:r>
        <w:rPr>
          <w:rFonts w:cs="Times New Roman" w:ascii="Times New Roman" w:hAnsi="Times New Roman"/>
          <w:sz w:val="26"/>
          <w:szCs w:val="26"/>
        </w:rPr>
        <w:t xml:space="preserve">– Оцінка інтегративності; </w:t>
      </w:r>
      <w:r>
        <w:rPr>
          <w:rFonts w:cs="Times New Roman" w:ascii="Times New Roman" w:hAnsi="Times New Roman"/>
          <w:sz w:val="26"/>
          <w:szCs w:val="26"/>
          <w:lang w:val="en-US"/>
        </w:rPr>
        <w:t>BFQ</w:t>
      </w:r>
      <w:r>
        <w:rPr>
          <w:rFonts w:cs="Times New Roman" w:ascii="Times New Roman" w:hAnsi="Times New Roman"/>
          <w:sz w:val="26"/>
          <w:szCs w:val="26"/>
        </w:rPr>
        <w:t xml:space="preserve">-2 Опитувальник «Велика п’ятірка – 2»; </w:t>
      </w:r>
      <w:r>
        <w:rPr>
          <w:rFonts w:cs="Times New Roman" w:ascii="Times New Roman" w:hAnsi="Times New Roman"/>
          <w:sz w:val="26"/>
          <w:szCs w:val="26"/>
          <w:lang w:val="en-US"/>
        </w:rPr>
        <w:t>MMPI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®</w:t>
      </w:r>
      <w:r>
        <w:rPr>
          <w:rFonts w:cs="Times New Roman" w:ascii="Times New Roman" w:hAnsi="Times New Roman"/>
          <w:sz w:val="26"/>
          <w:szCs w:val="26"/>
        </w:rPr>
        <w:t xml:space="preserve">-2 – </w:t>
      </w:r>
      <w:r>
        <w:rPr>
          <w:rFonts w:cs="Times New Roman" w:ascii="Times New Roman" w:hAnsi="Times New Roman"/>
          <w:sz w:val="26"/>
          <w:szCs w:val="26"/>
          <w:lang w:val="en-US"/>
        </w:rPr>
        <w:t>Minnesot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Multiphasic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Personal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nventory</w:t>
      </w:r>
      <w:r>
        <w:rPr>
          <w:rFonts w:cs="Times New Roman" w:ascii="Times New Roman" w:hAnsi="Times New Roman"/>
          <w:sz w:val="26"/>
          <w:szCs w:val="26"/>
        </w:rPr>
        <w:t xml:space="preserve"> – Міннесотський багатоаспектний особистісний опитувальник – друге видан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>інтерв’ю з психологом для фіналізації консолідованого звіту за результатами всіх методи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сти перший етап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стування особистих морально-психологічних якостей і загальних здібностей за адресою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м. Київ, вул. Генерала Шаповала, 9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Реєстрація на тестування – з 09 год 30 хв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Тривалість проведення тестування: з 10 год 00 хв до 17 год 00 хв, перерва –             з 13 год 00 хв до 14 год 00 х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сти другий етап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обистих морально-психологічних якостей і загальних здібностей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 адресою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м. Київ,                             вул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ельникова, 81Б (</w:t>
      </w:r>
      <w:r>
        <w:rPr>
          <w:rFonts w:cs="Times New Roman" w:ascii="Times New Roman" w:hAnsi="Times New Roman"/>
          <w:sz w:val="26"/>
          <w:szCs w:val="26"/>
        </w:rPr>
        <w:t>Національна академія прокуратури України)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Реєстрацію на інтерв’ю здійснити за 30 хвилин до визначеного судді графіком часу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Тривалість проведення інтерв’ю – до однієї годи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Затвердити графік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ладення тестування особистих морально-психологічних якостей і загальних здібностей у межах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конкурсу на зайняття 21 вакантної посади судді Вищого суду з питань інтелектуальної власності згідно з додатк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ідомити про призначення такого тестування шляхом розміщення відповідної інформації на офіційному веб-сайті Комісії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240" w:before="100" w:after="10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240" w:before="100" w:after="10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240" w:before="100" w:after="10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240" w:before="100" w:after="10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240" w:before="100" w:after="10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240" w:before="100" w:after="10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240" w:before="100" w:after="10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240" w:before="100" w:after="10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240" w:before="100" w:after="10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240" w:before="100" w:after="10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1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1:00Z</dcterms:created>
  <dc:creator>Мусієнко Оксана Олегівна</dc:creator>
  <dc:description/>
  <cp:keywords/>
  <dc:language>en-US</dc:language>
  <cp:lastModifiedBy>Ліпінська Марія Володимирівна</cp:lastModifiedBy>
  <cp:lastPrinted>2019-03-28T17:11:00Z</cp:lastPrinted>
  <dcterms:modified xsi:type="dcterms:W3CDTF">2020-09-08T07:11:00Z</dcterms:modified>
  <cp:revision>11</cp:revision>
  <dc:subject/>
  <dc:title/>
</cp:coreProperties>
</file>