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641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березня 2019 року</w:t>
        <w:tab/>
        <w:tab/>
        <w:tab/>
        <w:tab/>
        <w:tab/>
        <w:t xml:space="preserve"> </w:t>
        <w:tab/>
        <w:tab/>
        <w:tab/>
        <w:tab/>
        <w:t xml:space="preserve"> м. Киї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val="en-US" w:eastAsia="ru-RU"/>
        </w:rPr>
        <w:t>33/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зп-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в складі кваліфікаційної палати                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sz w:val="27"/>
          <w:szCs w:val="27"/>
        </w:rPr>
        <w:t xml:space="preserve">Щотки С.О.,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ладія С.В., Заріцької А.О., Лукаша Т.В., Луцюка П.С.,    Макарчука М.А., Мішина М.І., Прилипка С.М., Тітова Ю.Г., Устименко В.Є., Шилової Т.С.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ення проведення 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на відповідність займаній посад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и Вищої кваліфікаційної комісії суддів України від 20 жовтня 2017 року № 106/зп-17, 01 лютого 2018 року № 8/зп-18, від 26 квітня 2018 року № 99/зп-18 та від 07 червня 2018 року № 133/зп-18 призначено проведення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відповідність займаній поса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пункту 47 розділ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en-US" w:eastAsia="ru-RU" w:bidi="ru-RU"/>
        </w:rPr>
        <w:t>V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(зі змінами) у разі підтвердження здатності судді здійснювати правосуддя у суді рівня суду, в якому він працює або суді вищого рівня, у межах процедури конкурсу на зайняття вакантної посади судді цей суддя вважається таким, що підтвердив відповідність займаній посаді суд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 результатами конкурсів на зайняття вакантних посад суддів Вищого антикорупційного суду, зокрема Апеляційної палати Вищого антикорупційного суду, та касаційних судів у складі Верховного Суду, оголошених рішеннями Комісії від 02 серпня 2018 року, 64 судді, стосовно яких призначено кваліфікаційне оцінювання на відповідність займаній посаді, підтвердили здатність здійснювати правосуддя у відповідних су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Окрім того, рішеннями Вищої ради правосуддя 36 суддів, стосовно яких призначено оцінювання, звільнено із займаних посад та 1 суддю відраховано зі штату суду відповідно до наказу голови су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 xml:space="preserve">бговоривши питання порядку денного, дійшла висновку про необхідність припинення кваліфікаційного оцінювання на відповідність займаній посаді суддів, як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ідтвердили здатність здійснювати правосуддя у Вищому антикорупційному суді, зокрема Апеляційній палаті Вищого антикорупційного суду, або відповідному касаційному суді в складі Верховного Суду, та суддів, які звільнені із займаних пос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Керуючись статтями 83–85, 93, 101 та 109 Закону України «Про судоустрій і статус суддів» 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оложенням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      2016 року (зі змінами)</w:t>
      </w:r>
      <w:r>
        <w:rPr>
          <w:rFonts w:cs="Times New Roman" w:ascii="Times New Roman" w:hAnsi="Times New Roman"/>
          <w:sz w:val="27"/>
          <w:szCs w:val="27"/>
        </w:rPr>
        <w:t>, Вища кваліфікаційна комісія суддів України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64 суддів, які в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межах процедури конкурсів, оголошених рішеннями Комісії від 02 серпня 2018 року, підтвердили здатність здійснювати правосуддя у Вищому антикорупційному суді, зокрема Апеляційній палаті Вищого антикорупційного суду, або відповідному касаційному суді в складі Верховного Суду 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37 суддів, яких звільнено 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 займаних посад згідно з додат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50:00Z</dcterms:created>
  <dc:creator>Мусієнко Оксана Олегівна</dc:creator>
  <dc:description/>
  <cp:keywords/>
  <dc:language>en-US</dc:language>
  <cp:lastModifiedBy>Чулупин Ольга Василівна</cp:lastModifiedBy>
  <cp:lastPrinted>2019-03-14T10:14:00Z</cp:lastPrinted>
  <dcterms:modified xsi:type="dcterms:W3CDTF">2020-09-07T08:45:00Z</dcterms:modified>
  <cp:revision>11</cp:revision>
  <dc:subject/>
  <dc:title/>
</cp:coreProperties>
</file>