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квітня 2019 року</w:t>
        <w:tab/>
        <w:tab/>
        <w:tab/>
        <w:tab/>
        <w:t xml:space="preserve"> </w:t>
        <w:tab/>
        <w:tab/>
        <w:tab/>
        <w:tab/>
        <w:t xml:space="preserve">                             м. 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63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ища кваліфікаційна комісія суддів України у пленарному складі: </w:t>
      </w:r>
    </w:p>
    <w:p>
      <w:pPr>
        <w:pStyle w:val="Normal"/>
        <w:widowControl w:val="false"/>
        <w:spacing w:lineRule="auto" w:line="240" w:before="0" w:after="0"/>
        <w:ind w:left="4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4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головуючого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Козьяк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.Ю.,</w:t>
      </w:r>
    </w:p>
    <w:p>
      <w:pPr>
        <w:pStyle w:val="Normal"/>
        <w:widowControl w:val="false"/>
        <w:spacing w:lineRule="auto" w:line="240" w:before="0" w:after="0"/>
        <w:ind w:left="4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членів Комісії: Василенка А.В., Весельської Т.Ф., Гладія С.В., Заріцької А.О., Луцюка П.С., Макарчука М.А., Мішина М.І., Прилипка С.М., Тітова Ю.Г., Устименко В.Є., Щотки С.О.,</w:t>
      </w:r>
    </w:p>
    <w:p>
      <w:pPr>
        <w:pStyle w:val="Normal"/>
        <w:widowControl w:val="fals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271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вши подання ректора Національної ніколи суддів України щодо виплати допомоги   для оздоровлення та матеріальної допомоги для вирішення соціально-побутових питань            у 2019 році ректору та проректорам Національної школи суддів України,</w:t>
      </w:r>
    </w:p>
    <w:p>
      <w:pPr>
        <w:pStyle w:val="Normal"/>
        <w:widowControl w:val="false"/>
        <w:spacing w:lineRule="exact" w:line="240" w:before="0" w:after="211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ектор Національної школи суддів України 23 квітня 2019 року звернувся до Вищої кваліфікаційної комісії суддів України з поданням щодо виплати допомоги для оздоровлення та матеріальної допомоги для вирішення соціально-побутових питань у 2019 році у розмірі середньомісячної заробітної плати в межах затверджених видатків на оплату праці      відповідно до постанови Кабінету Міністрів України від 28 березня 2011 року № 329 «Деякі питання матеріального забезпечення працівників Національн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ш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ли суддів України та Національної академії прокуратури України» (далі - Постанова) таким працівникам Національної школи суддів Украї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8" w:leader="none"/>
        </w:tabs>
        <w:spacing w:lineRule="exact" w:line="274" w:before="0" w:after="0"/>
        <w:ind w:left="4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ніщуку Миколі Васильовичу, ректору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6" w:leader="none"/>
        </w:tabs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укліній Наталії Георгіївні, проректору з науково-дослідної роботи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6" w:leader="none"/>
        </w:tabs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стенку Анатолію Васильовичу, проректору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6" w:leader="none"/>
        </w:tabs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зурку Володимиру Антоновичу, проректору по забезпеченню організаційної діяльності Національної школи суддів України.</w:t>
      </w:r>
    </w:p>
    <w:p>
      <w:pPr>
        <w:pStyle w:val="Normal"/>
        <w:widowControl w:val="false"/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но до пункту 6 Постанови Комісія приймає рішення про преміювання ректора     та проректорів Національної школи суддів України, встановлення їм надбавок та доплат до посадових окладів, надання матеріальної допомоги у межах затверджених видатків на оплату праці.</w:t>
      </w:r>
    </w:p>
    <w:p>
      <w:pPr>
        <w:pStyle w:val="Normal"/>
        <w:widowControl w:val="false"/>
        <w:spacing w:lineRule="exact" w:line="274" w:before="0" w:after="0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вши подання ректора Національної школи суддів України, Комісія дійшла висновку про його задоволення.</w:t>
      </w:r>
    </w:p>
    <w:p>
      <w:pPr>
        <w:pStyle w:val="Normal"/>
        <w:widowControl w:val="false"/>
        <w:spacing w:lineRule="exact" w:line="274" w:before="0" w:after="267"/>
        <w:ind w:left="40" w:right="20" w:firstLine="5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раховуючи викладене, керуючись статтями 93, 101, 104 Закону України «Про    судоустрій і статус суддів», Постановою, Вища кваліфікаційна комісія суддів України</w:t>
      </w:r>
    </w:p>
    <w:p>
      <w:pPr>
        <w:pStyle w:val="Normal"/>
        <w:widowControl w:val="false"/>
        <w:spacing w:lineRule="exact" w:line="240" w:before="0" w:after="233"/>
        <w:ind w:left="4560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рішила:</w:t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дання ректора Національної школи суддів України задовольнити.</w:t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exact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exact" w:line="274" w:before="0" w:after="0"/>
        <w:ind w:left="20" w:right="2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адати ректору Національної школи суддів України дозвіл на виплату допомоги для оздоровлення та матеріальної допомоги для вирішення соціально-побутових питань                    у 2019 році таким працівників Національної школи суддів Украї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9" w:leader="none"/>
        </w:tabs>
        <w:spacing w:lineRule="exact" w:line="274" w:before="0" w:after="0"/>
        <w:ind w:left="2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ніщуку Миколі Васильовичу, ректору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6" w:leader="none"/>
        </w:tabs>
        <w:spacing w:lineRule="exact" w:line="274" w:before="0" w:after="0"/>
        <w:ind w:left="20" w:right="2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укліній Наталії Георгіївні, проректору з науково-дослідної роботи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0" w:leader="none"/>
        </w:tabs>
        <w:spacing w:lineRule="exact" w:line="274" w:before="0" w:after="0"/>
        <w:ind w:left="20" w:right="2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стенку Анатолію Васильовичу, проректора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0" w:leader="none"/>
        </w:tabs>
        <w:spacing w:lineRule="exact" w:line="274" w:before="0" w:after="0"/>
        <w:ind w:left="20" w:right="2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зурку Володимиру Антоновичу, проректору по забезпеченню організаційної діяльності Національної школи суддів України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left="700"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48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4-25T17:16:00Z</cp:lastPrinted>
  <dcterms:modified xsi:type="dcterms:W3CDTF">2020-09-08T07:04:00Z</dcterms:modified>
  <cp:revision>3</cp:revision>
  <dc:subject/>
  <dc:title/>
</cp:coreProperties>
</file>