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 жовтня 2019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80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8"/>
          <w:szCs w:val="28"/>
        </w:rPr>
        <w:t>колегії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>Бутенка В.І.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ів Комісії: Дроздова О.М., Сіроша М.В.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 про затвердження рейтингу учасників конкурсу на зайняття 54 вакантних посад суддів у місцевих адміністративних судах та        22 вакантних посад суддів у місцевих господарських суда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0"/>
          <w:rFonts w:cs="Times New Roman" w:ascii="Times New Roman" w:hAnsi="Times New Roman"/>
          <w:spacing w:val="6"/>
          <w:sz w:val="28"/>
          <w:szCs w:val="28"/>
        </w:rPr>
        <w:t xml:space="preserve">Рішенням Вищої кваліфікаційної комісії суддів України від </w:t>
      </w:r>
      <w:r>
        <w:rPr>
          <w:rFonts w:cs="Times New Roman" w:ascii="Times New Roman" w:hAnsi="Times New Roman"/>
          <w:sz w:val="28"/>
          <w:szCs w:val="28"/>
        </w:rPr>
        <w:t>09 серпня      2019 року № 153/зп-19</w:t>
      </w:r>
      <w:r>
        <w:rPr>
          <w:rStyle w:val="Rvts0"/>
          <w:rFonts w:cs="Times New Roman" w:ascii="Times New Roman" w:hAnsi="Times New Roman"/>
          <w:spacing w:val="6"/>
          <w:sz w:val="28"/>
          <w:szCs w:val="28"/>
        </w:rPr>
        <w:t xml:space="preserve"> оголошено конкурс на зайняття </w:t>
      </w:r>
      <w:r>
        <w:rPr>
          <w:rFonts w:eastAsia="Andale Sans UI;Times New Roman" w:cs="Times New Roman" w:ascii="Times New Roman" w:hAnsi="Times New Roman"/>
          <w:sz w:val="28"/>
          <w:szCs w:val="28"/>
        </w:rPr>
        <w:t>54 вакантних посад суддів у місцевих адміністративних судах та 22 вакантних посад суддів у місцевих господарських судах та затверджено Умови проведення конкурсу на зайняття вакантних посад суддів місцевих адміністративних та місцевих господарських судів (далі – Умов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дванадцятої статті 79 Закону України               «Про судоустрій і статус суддів» (далі – Закон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курс на зайняття вакантної посади судді полягає у визначенні учасника конкурсу, який має вищу позицію за рейтинг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з частиною тринадцятою статті 79 Зако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зі однакової позиції за рейтингом перевага надається учаснику, який набрав більшу кількість балів із виконаного під час кваліфікаційного іспиту практичного завдання. У разі якщо учасники не мають стажу роботи на посаді судді або мають однаковий стаж роботи на посаді судді, перевага надається учаснику, який має більший стаж професійної діяльності у сфері права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ом 2 частини шостої статті 69 Закону встановлено, що </w:t>
      </w:r>
      <w:r>
        <w:rPr>
          <w:color w:val="000000"/>
          <w:sz w:val="28"/>
          <w:szCs w:val="28"/>
          <w:lang w:val="uk-UA"/>
        </w:rPr>
        <w:t>стажем професійної діяльності у сфері права вважається стаж професійної діяльності особи за спеціальністю після здобуття нею вищої юридичної освіт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ісія, обговоривши питання порядку денного, дійшла висновку про можливість </w:t>
      </w:r>
      <w:r>
        <w:rPr>
          <w:rFonts w:eastAsia="Andale Sans UI;Times New Roman"/>
          <w:sz w:val="28"/>
          <w:szCs w:val="28"/>
          <w:lang w:val="uk-UA"/>
        </w:rPr>
        <w:t>затвердження рейтингу учасників конкурсу на зайняття вакантних посад суддів у місцевих адміністративних судах та вакантних посад суддів у місцевих господарських судах</w:t>
      </w:r>
      <w:r>
        <w:rPr>
          <w:sz w:val="28"/>
          <w:szCs w:val="28"/>
          <w:lang w:val="uk-UA"/>
        </w:rPr>
        <w:t>, оголошеного рішенням Комісії від 09 серпня      2019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3/зп-19, з огляду на та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 кваліфікаційного іспиту зі спеціалізації місцевого господарського суду та рейтинг кандидатів на відповідні посади суддів затверджено рішенням Комісії від 14 травня 2019 року № 81/зп-1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 кваліфікаційного іспиту зі спеціалізації місцевого адміністративного суду та рейтинг кандидатів на відповідні посади суддів затверджено рішенням Комісії від 15 травня 2019 року № 86/зп-1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і в конкурсі звернулося 244 кандидата на посаду судді, з яких 242 кандидата були допущені до нь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дидат Кузьменко Сергій Леонідович, який допущений до участі у конкурсі, звернувся до Комісії із заявою про участь у конкурсі на зайняття вакантних посад суддів у місцевих адміністративних судах, яку зареєстровано як первинна, та із заявою про участь у конкурсі на зайняття вакантних посад суддів у місцевих господарських судах, яку зареєстровано як повторна. Відповідно до пункту 9 Ум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підлягають розгляду Комісією повторні звернення особи із заявою про участь у відповідному конкурсі та/або звернення про відкликання таких заяв. З огляду на викладене зая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зьменка С.Л. про участь у конкурсі на зайняття вакантних посад суддів у місцевих господарських судах Комісією не розглядатимет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урахуванням частини тринадцятої статті 79 Закону та на виконання пункту 10 Ум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йтинг учасників конкурсу сформовано для кожного суду окремо за результатами опрацювання заяв кандидатів про участь у конкурсі з урахуванням їх місця у відповідному рейтингу кандидатів на посаду судді місцевого адміністративного суду або місцевого господарського суду та бала за результатами виконання практичного завдання під час кваліфікаційного іспиту із відповідної спеціаліз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 час формування рейтингу учасників конкурсу встановлено необхідність визначити стаж професійної діяльності в сфері права серед кандидатів на посаду судді Гладуна Андріана Ігоровича та Шамшуріної Марії Вікторівни, які маю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днакову позицію в рейтингу результатів кваліфікаційного іспиту зі спеціалізації місцевого господарського суду (11 позиція), однаковий бал за виконання практичного завдання зі спеціалізації місцевого господарського суду (102,5 бала), а також одночасно претендували на зайняття однієї посади судді </w:t>
      </w:r>
      <w:r>
        <w:rPr>
          <w:rFonts w:cs="Times New Roman" w:ascii="Times New Roman" w:hAnsi="Times New Roman"/>
          <w:sz w:val="28"/>
          <w:szCs w:val="28"/>
        </w:rPr>
        <w:t xml:space="preserve">господарського суду Вінницької області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лідивши матеріали особових справ відповідних кандидатів, встановлено, що більший стаж у сфері права має Шамшуріна М.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ож встановлено необхідність визначити стаж професійної діяльності в сфері права серед кандидатів на посаду судді Алексашиної Наталії Сергіївни та Калугіної Наталії Євгенівни, які маю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днакову позицію в рейтингу результатів кваліфікаційного іспиту зі спеціалізації місцевого адміністративного суду (44 позиція), однаковий бал за виконання практичного завдання зі спеціалізації місцевого адміністративного суду (99,5 бала), а також одночасно претендували на зайняття однієї посади судді </w:t>
      </w:r>
      <w:r>
        <w:rPr>
          <w:rFonts w:cs="Times New Roman" w:ascii="Times New Roman" w:hAnsi="Times New Roman"/>
          <w:sz w:val="28"/>
          <w:szCs w:val="28"/>
        </w:rPr>
        <w:t xml:space="preserve">Донецького окружного адміністративного суд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лідивши матеріали особових справ відповідних кандидатів, встановлено, що більший стаж у сфері права має Калугіна Н.Є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аттями 70, 79, 93 </w:t>
      </w:r>
      <w:r>
        <w:rPr>
          <w:rFonts w:cs="Times New Roman" w:ascii="Times New Roman" w:hAnsi="Times New Roman"/>
          <w:sz w:val="28"/>
          <w:szCs w:val="28"/>
        </w:rPr>
        <w:t>Закону та Умо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сайті Комісії </w:t>
      </w:r>
      <w:r>
        <w:rPr>
          <w:rFonts w:eastAsia="Andale Sans UI;Times New Roman" w:cs="Times New Roman" w:ascii="Times New Roman" w:hAnsi="Times New Roman"/>
          <w:sz w:val="28"/>
          <w:szCs w:val="28"/>
        </w:rPr>
        <w:t>рейтинг учасників конкурсу на зайняття 54 вакантних посад суддів у місцевих адміністративних судах та 22 вакантних посад суддів у місцевих господарських судах</w:t>
      </w:r>
      <w:r>
        <w:rPr>
          <w:rFonts w:cs="Times New Roman" w:ascii="Times New Roman" w:hAnsi="Times New Roman"/>
          <w:sz w:val="28"/>
          <w:szCs w:val="28"/>
        </w:rPr>
        <w:t>, оголошеного рішенням Комісії від 09 серпня 2019 року № 153/зп-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  <w:t>О.М. Дроз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М.В. Сіро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0:00Z</dcterms:created>
  <dc:creator>Нешик Тарас Степанович</dc:creator>
  <dc:description/>
  <cp:keywords/>
  <dc:language>en-US</dc:language>
  <cp:lastModifiedBy>Бойко Вікторія Миколаївна</cp:lastModifiedBy>
  <cp:lastPrinted>2019-09-25T16:02:00Z</cp:lastPrinted>
  <dcterms:modified xsi:type="dcterms:W3CDTF">2020-09-10T06:40:00Z</dcterms:modified>
  <cp:revision>4</cp:revision>
  <dc:subject/>
  <dc:title/>
</cp:coreProperties>
</file>