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трав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75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Козлова А.Г., Лукаша Т.В., Луцюка П.С., Макарчука М.А., Мішина М.І., Прилипка С.М., Тітова Ю.Г., Устименко В.Є., Шилової Т.С.,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за результатами іспит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(адміністративна спеціалізація)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6 березня 2019 року № 39/зп-19 призначено проведення 15 квітня 2019 року іспиту для двох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апеляційного суду (адміністративна спеціалізація) під час процедури кваліфікаційного оцінювання на відповідність займаній посаді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в участь один судд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ею Черпіцькою Людмилою Тимофіївною поінформовано Комісію про неможливість участі в складенні іспиту через тимчасову непрацездат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6 березня 2019 року № 39/зп-19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один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одн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становити поважність причин неявки судді Черпіцької Л.Т. неможливо через відсутність підтверджувальних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ею 15 квітня 2019 року анонімного письмового тестування (адміністратив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ею 15 квітня               2019 року практичного завдання (адміністратив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адміністративна спеціалізація)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«Дослідження досьє та проведення співбесіди» кваліфікаційного оцінювання суддів на відповідність займаній посаді суддю Харківського апеляційного адміністративного суду Старостіна Володимира Вадимови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10:00Z</dcterms:created>
  <dc:creator>Мусієнко Оксана Олегівна</dc:creator>
  <dc:description/>
  <cp:keywords/>
  <dc:language>en-US</dc:language>
  <cp:lastModifiedBy>Мельничук Тетяна Олександрівна</cp:lastModifiedBy>
  <cp:lastPrinted>2019-05-13T17:57:00Z</cp:lastPrinted>
  <dcterms:modified xsi:type="dcterms:W3CDTF">2020-09-08T07:11:00Z</dcterms:modified>
  <cp:revision>8</cp:revision>
  <dc:subject/>
  <dc:title/>
</cp:coreProperties>
</file>