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65785" cy="7708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0" r="-6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265" w:leader="none"/>
        </w:tabs>
        <w:jc w:val="center"/>
        <w:rPr>
          <w:rFonts w:ascii="Times New Roman" w:hAnsi="Times New Roman" w:eastAsia="Times New Roman" w:cs="Times New Roman"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Cs/>
          <w:sz w:val="36"/>
          <w:szCs w:val="36"/>
        </w:rPr>
        <w:t>ВИЩА КВАЛІФІКАЦІЙНА КОМІСІЯ СУДДІВ УКРАЇНИ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7 вересня 2019 року</w:t>
        <w:tab/>
        <w:tab/>
        <w:tab/>
        <w:tab/>
        <w:t xml:space="preserve"> </w:t>
        <w:tab/>
        <w:tab/>
        <w:tab/>
        <w:tab/>
        <w:t xml:space="preserve">              м. Київ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Р І Ш Е Н Н Я  №  </w:t>
      </w: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  <w:t>173/зп-19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ища кваліфікаційна комісія суддів України в складі кваліфікаційної палати із залученням палати з питань добору і публічної служби судді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</w:rPr>
        <w:t xml:space="preserve">головуючого – </w:t>
      </w:r>
      <w:r>
        <w:rPr>
          <w:rFonts w:cs="Times New Roman" w:ascii="Times New Roman" w:hAnsi="Times New Roman"/>
          <w:sz w:val="28"/>
          <w:szCs w:val="28"/>
        </w:rPr>
        <w:t xml:space="preserve">Гладія С.В.,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iCs/>
          <w:spacing w:val="-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iCs/>
          <w:spacing w:val="-1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  <w:shd w:fill="FFFFFF" w:val="clear"/>
        </w:rPr>
        <w:t>членів Комісії</w:t>
      </w:r>
      <w:r>
        <w:rPr>
          <w:rFonts w:cs="Times New Roman" w:ascii="Times New Roman" w:hAnsi="Times New Roman"/>
          <w:bCs/>
          <w:spacing w:val="-1"/>
          <w:sz w:val="28"/>
          <w:szCs w:val="28"/>
          <w:shd w:fill="FFFFFF" w:val="clear"/>
        </w:rPr>
        <w:t>: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 xml:space="preserve"> Бутенка В.І., </w:t>
      </w:r>
      <w:r>
        <w:rPr>
          <w:rFonts w:cs="Times New Roman" w:ascii="Times New Roman" w:hAnsi="Times New Roman"/>
          <w:sz w:val="28"/>
          <w:szCs w:val="28"/>
        </w:rPr>
        <w:t xml:space="preserve">Дроздова О.М., Заріцької А.О., Макарчука М.А., Мішина М.І., Остапця С.Л., Сіроша М.В., Солодкова А.А., Тітова Ю.Г.,  Устименко В.Є., Шилової Т.С.,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Andale Sans UI;Times New Roman" w:cs="Times New Roman" w:ascii="Times New Roman" w:hAnsi="Times New Roman"/>
          <w:sz w:val="28"/>
          <w:szCs w:val="28"/>
        </w:rPr>
        <w:t>розглянувши питання</w:t>
      </w: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 xml:space="preserve">про визначення результатів першого етапу 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 xml:space="preserve">суддів </w:t>
      </w: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«Іспит» та допуску до другого етапу кваліфікаційного оцінювання «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>Дослідження досьє та проведення співбесіди</w:t>
      </w: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» за результатами іспиту,</w:t>
      </w:r>
    </w:p>
    <w:p>
      <w:pPr>
        <w:pStyle w:val="Normal"/>
        <w:shd w:fill="FFFFFF" w:val="clear"/>
        <w:spacing w:lineRule="auto" w:line="240" w:before="0" w:after="0"/>
        <w:ind w:right="136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</w:r>
    </w:p>
    <w:p>
      <w:pPr>
        <w:pStyle w:val="Normal"/>
        <w:shd w:fill="FFFFFF" w:val="clear"/>
        <w:spacing w:lineRule="auto" w:line="240" w:before="0" w:after="0"/>
        <w:ind w:right="1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ановила:</w:t>
      </w:r>
    </w:p>
    <w:p>
      <w:pPr>
        <w:pStyle w:val="Normal"/>
        <w:shd w:fill="FFFFFF" w:val="clear"/>
        <w:spacing w:lineRule="auto" w:line="240" w:before="0" w:after="0"/>
        <w:ind w:right="1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2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Рішенням Комісії від 26 березня 2019 року № 39/зп-19 призначено проведення 18 квітня 2019 року іспиту для 32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>суддів місцевого суду (цивільна спеціалізація): стосовно 30 суддів – у межах процедури кваліфікаційного оцінювання на відповідність займаній посаді, стосовно 2 суддів – у межах процедури кваліфікаційного оцінювання у зв’язку з накладенням дисциплінарного стягненн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2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>В іспиті взяли участь 13 суддів. Судді Бабич Ніна Дмитрівна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>Галасюк Руслан Анатолійович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>Горобець Віталій Олександрович, Горяінова Катерина Анатоліївна, Дубас Віктор Анатолійович, Корнілова Жанна Олександрівна,  Куковенков Сергій Володимирович, Лемак Олеся Володимирівна, Материнко Марина Олександрівна, Панасюк Сергій Леонідович, Пасічний Тимофій Зіновійович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>Прищепа Тетяна Петрівна, Ревус Олег Ігорович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>Самсін Маркіян Леонович, Снегірьов Віталій Андрійович, Ткаченко Світлана Євгенівна, Толкачова Людмила Анатоліївна, Циганков Віталій Олександрович та Яковлев Денис Леонідович не з’явилися для складення іспит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2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2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>Рішеннями Вищої ради правосуддя 4 суддів, які не з’явилися на іспит, звільнено з відповідних посад: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ab/>
        <w:tab/>
        <w:t>Галасюка Руслана Анатолійовича – з посади судді Корольовського районного суду міста Житомира (рішення від 01 серпня 2019 року)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ab/>
        <w:t>Дубаса Віктора Анатолійовича – з посади судді Дарницького районного суду міста Києва (рішення від 15 серпня 2019 року)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ab/>
        <w:t>Ткаченко Світлану Євгенівну – з посади судді Чигиринського районного суду Черкаської області (рішення від 11 липня 2019 року)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ab/>
        <w:t>Толкачову Людмилу Анатоліївну – з посади судді Вишгородського районного суду Київської області (рішення від 20 серпня 2019 року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pacing w:val="2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>Окрім того, суддя Циганков В.О. просить Комісію зупинити проведення стосовно нього оцінювання з огляду на здійснення стосовно нього кримінального провадження. Відомості про здійснення кримінального провадження стосовно судді Циганкова В.О. підтверджено листом Генеральної прокуратури України від 15 квітня 2019 року № 27/1-315вих19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sz w:val="28"/>
          <w:szCs w:val="28"/>
        </w:rPr>
        <w:t>Порушень порядку складення іспиту в день його проведення не зафіксова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довані результати іспиту опубліковано на офіційному вебсайті Комісії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но до абзацу п’ятого пункту 14 розділу ІІІ Положення про порядок та методологію кваліфікаційного оцінювання, показники відповідності критеріям кваліфікаційного оцінювання та засоби їх встановлення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атвердженого рішенням Комісії від 03 листопада 2016 року № 143/зп-16 (зі змінами) (далі – Положення), </w:t>
      </w:r>
      <w:r>
        <w:rPr>
          <w:rFonts w:cs="Times New Roman" w:ascii="Times New Roman" w:hAnsi="Times New Roman"/>
          <w:sz w:val="28"/>
          <w:szCs w:val="28"/>
        </w:rPr>
        <w:t xml:space="preserve"> Комісія ухвалює рішення про затвердження деперсоніфікованих (кодованих) і персоніфікованих (декодованих) результатів анонімного письмового тестування та практичного завданн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 xml:space="preserve">Згідно з пунктом 6 глави 6 розділу ІІ Положення під час проведення іспиту встановлюється </w:t>
      </w:r>
      <w:r>
        <w:rPr>
          <w:rFonts w:cs="Times New Roman" w:ascii="Times New Roman" w:hAnsi="Times New Roman"/>
          <w:sz w:val="28"/>
          <w:szCs w:val="28"/>
        </w:rPr>
        <w:t>мінімально допустимий бал, який дозволяє судді продовжувати участь у кваліфікаційному оцінюванні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ішенням Комісії від 26 березня 2019 року № 39/зп-19 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ановлено мінімально допустимий бал іспиту – 50 відсотків від максимально можливого бала в разі набрання суддею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355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0 і більше відсотків від максимально можливого бала за складення анонімного письмового тестування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355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0 і більше відсотків від максимально можливого бала за виконання практичного завданн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ішенням Комісії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 xml:space="preserve">від 26 березня 2019 року № 39/зп-19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тановлено мінімально допустимий бал іспиту  </w:t>
      </w:r>
      <w:r>
        <w:rPr>
          <w:rFonts w:cs="Times New Roman" w:ascii="Times New Roman" w:hAnsi="Times New Roman"/>
          <w:sz w:val="28"/>
          <w:szCs w:val="28"/>
        </w:rPr>
        <w:t xml:space="preserve">під час кваліфікаційного оцінювання суддів у зв’язку з накладенням дисциплінарного стягненн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 55 відсотків від максимально можливого бала в разі набрання суддею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355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5 і більше відсотків від максимально можливого бала за складення анонімного письмового тестування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355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5 і більше відсотків від максимально можливого бала за виконання практичного завдання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355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355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 xml:space="preserve">Відповідно до результатів іспит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ід час кваліфікаційного оцінювання на відповідність займаній посаді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 xml:space="preserve"> 11 суддів набрали мінімально допустимий і більший від нього ба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складення анонімного письмового тестування та виконання практичного завдання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 xml:space="preserve"> й 2 суддів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ід час кваліфікаційного оцінювання </w:t>
      </w:r>
      <w:r>
        <w:rPr>
          <w:rFonts w:cs="Times New Roman" w:ascii="Times New Roman" w:hAnsi="Times New Roman"/>
          <w:sz w:val="28"/>
          <w:szCs w:val="28"/>
        </w:rPr>
        <w:t>суддів у зв’язку з накладенням дисциплінарного стягненн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Style w:val="Rvts0"/>
          <w:rFonts w:cs="Times New Roman" w:ascii="Times New Roman" w:hAnsi="Times New Roman"/>
          <w:sz w:val="28"/>
          <w:szCs w:val="28"/>
        </w:rPr>
        <w:t>для підтвердження здатності судді здійснювати правосуддя у відповідному суді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говоривши питання порядку денного, Комісія дійшла висновку про необхідність затвердити кодовані результат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нонімного письмового тестування та практичного завдання, а також декодовані результати </w:t>
      </w:r>
      <w:r>
        <w:rPr>
          <w:rFonts w:cs="Times New Roman" w:ascii="Times New Roman" w:hAnsi="Times New Roman"/>
          <w:sz w:val="28"/>
          <w:szCs w:val="28"/>
        </w:rPr>
        <w:t>іспиту.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 xml:space="preserve"> Допустити до другого етапу </w:t>
      </w:r>
      <w:r>
        <w:rPr>
          <w:rFonts w:cs="Times New Roman" w:ascii="Times New Roman" w:hAnsi="Times New Roman"/>
          <w:sz w:val="28"/>
          <w:szCs w:val="28"/>
        </w:rPr>
        <w:t xml:space="preserve">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>суддів «Дослідження досьє та проведення співбесіди»</w:t>
      </w:r>
      <w:r>
        <w:rPr>
          <w:rFonts w:cs="Times New Roman" w:ascii="Times New Roman" w:hAnsi="Times New Roman"/>
          <w:sz w:val="28"/>
          <w:szCs w:val="28"/>
        </w:rPr>
        <w:t xml:space="preserve"> 13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 xml:space="preserve"> суддів. 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pacing w:val="2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 w:bidi="ru-RU"/>
        </w:rPr>
        <w:tab/>
        <w:t xml:space="preserve">Також Комісія вважає за необхідне зупинити кваліфікаційне оцінювання на відповідність займаній посаді судді стосовно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 xml:space="preserve">Циганкова Віталія Олександровича </w:t>
      </w:r>
      <w:r>
        <w:rPr>
          <w:rFonts w:cs="Times New Roman" w:ascii="Times New Roman" w:hAnsi="Times New Roman"/>
          <w:sz w:val="28"/>
          <w:szCs w:val="28"/>
        </w:rPr>
        <w:t>до набрання законної сили вироком суду або закриття кримінального провадження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еруючись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eastAsia="ru-RU" w:bidi="ru-RU"/>
        </w:rPr>
        <w:t xml:space="preserve">статтями </w:t>
      </w:r>
      <w:r>
        <w:rPr>
          <w:rFonts w:cs="Times New Roman" w:ascii="Times New Roman" w:hAnsi="Times New Roman"/>
          <w:sz w:val="28"/>
          <w:szCs w:val="28"/>
        </w:rPr>
        <w:t>83–85, 93 та 101 Закону України «Про судоустрій і статус суддів», Положенням, Комісія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-104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ла:</w:t>
      </w:r>
    </w:p>
    <w:p>
      <w:pPr>
        <w:pStyle w:val="Normal"/>
        <w:shd w:fill="FFFFFF" w:val="clear"/>
        <w:spacing w:lineRule="auto" w:line="240" w:before="0" w:after="0"/>
        <w:ind w:right="-104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твердити кодовані результати складеного суддями 18 квітня            2019 року анонімного письмового тестування в межах процедури 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 xml:space="preserve">суддів на відповідність займаній посаді т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валіфікаційного оцінювання </w:t>
      </w:r>
      <w:r>
        <w:rPr>
          <w:rFonts w:cs="Times New Roman" w:ascii="Times New Roman" w:hAnsi="Times New Roman"/>
          <w:sz w:val="28"/>
          <w:szCs w:val="28"/>
        </w:rPr>
        <w:t>у зв’язку з накладенням дисциплінарного стягнення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гідно з додатком 1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твердити кодовані результати виконаного суддями 18 квітня               2019 року практичного завдання в межах процедури 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 xml:space="preserve">суддів на відповідність займаній посаді т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валіфікаційного оцінювання </w:t>
      </w:r>
      <w:r>
        <w:rPr>
          <w:rFonts w:cs="Times New Roman" w:ascii="Times New Roman" w:hAnsi="Times New Roman"/>
          <w:sz w:val="28"/>
          <w:szCs w:val="28"/>
        </w:rPr>
        <w:t>у зв’язку з накладенням дисциплінарного стягненн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гідно з додатком 2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твердити та оприлюднити на офіційному вебсайті Комісії декодовані результати першого етапу «Іспит» в межах 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>суддів на відповідність займаній посаді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та кваліфікаційного оцінювання </w:t>
      </w:r>
      <w:r>
        <w:rPr>
          <w:rFonts w:cs="Times New Roman" w:ascii="Times New Roman" w:hAnsi="Times New Roman"/>
          <w:sz w:val="28"/>
          <w:szCs w:val="28"/>
        </w:rPr>
        <w:t>у зв’язку з накладенням дисциплінарного стягненн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гідно з додатком 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опустити до другого етапу «Дослідження досьє та проведення співбесіди» в межах кваліфікаційного оцінювання суддів на відповідність займаній посаді та кваліфікаційного оцінювання </w:t>
      </w:r>
      <w:r>
        <w:rPr>
          <w:rFonts w:cs="Times New Roman" w:ascii="Times New Roman" w:hAnsi="Times New Roman"/>
          <w:sz w:val="28"/>
          <w:szCs w:val="28"/>
        </w:rPr>
        <w:t>у зв’язку з накладенням дисциплінарного стягненн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уддів згідно з додатками 4 та 5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 xml:space="preserve">Зупинит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валіфікаційне оцінювання на відповідність займаній посаді судді стосовно судді 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 w:bidi="ru-RU"/>
        </w:rPr>
        <w:t xml:space="preserve">Бабушкінського районного суду міста Дніпропетровська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 xml:space="preserve">Циганкова Віталія Олександрович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 набрання законної сили вироком суду або закриття кримінального провадженн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пинит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роведення кваліфікаційного оцінювання на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 xml:space="preserve">відповідність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судді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 xml:space="preserve">займаній посаді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тосовно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>Галасюка Руслана Анатолійович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який займав посаду судді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>Корольовського районного суду міста Житомир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>Дубаса Віктора Анатолійович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який займав посаду судді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>Дарницького районного суду міста Києв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>Ткаченко Світлани Євгенівни, яка займала посаду судді Чигиринського районного суду Черкаської області та Толкачової Людмили Анатоліївни, яка займала посаду судді Вишгородського районного суду Київської області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уючий</w:t>
        <w:tab/>
        <w:tab/>
        <w:tab/>
        <w:tab/>
        <w:tab/>
        <w:tab/>
        <w:tab/>
        <w:tab/>
        <w:t>С.В. Гладій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hd w:fill="FFFFFF" w:val="clear"/>
        <w:spacing w:lineRule="auto" w:line="48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лени Комісії:</w:t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В.І. Бутенко </w:t>
      </w:r>
    </w:p>
    <w:p>
      <w:pPr>
        <w:pStyle w:val="Normal"/>
        <w:shd w:fill="FFFFFF" w:val="clear"/>
        <w:spacing w:lineRule="auto" w:line="480" w:before="0" w:after="0"/>
        <w:ind w:left="637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.М. Дроздов</w:t>
      </w:r>
    </w:p>
    <w:p>
      <w:pPr>
        <w:pStyle w:val="Normal"/>
        <w:shd w:fill="FFFFFF" w:val="clear"/>
        <w:spacing w:lineRule="auto" w:line="480" w:before="0" w:after="0"/>
        <w:ind w:left="637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О. Заріцька</w:t>
      </w:r>
    </w:p>
    <w:p>
      <w:pPr>
        <w:pStyle w:val="Normal"/>
        <w:shd w:fill="FFFFFF" w:val="clear"/>
        <w:spacing w:lineRule="auto" w:line="480" w:before="0" w:after="0"/>
        <w:ind w:left="637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А. Макарчук</w:t>
      </w:r>
    </w:p>
    <w:p>
      <w:pPr>
        <w:pStyle w:val="Normal"/>
        <w:shd w:fill="FFFFFF" w:val="clear"/>
        <w:spacing w:lineRule="auto" w:line="480" w:before="0" w:after="0"/>
        <w:ind w:left="637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І. Мішин</w:t>
      </w:r>
    </w:p>
    <w:p>
      <w:pPr>
        <w:pStyle w:val="Normal"/>
        <w:shd w:fill="FFFFFF" w:val="clear"/>
        <w:spacing w:lineRule="auto" w:line="480" w:before="0" w:after="0"/>
        <w:ind w:left="637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Л. Остапець</w:t>
      </w:r>
    </w:p>
    <w:p>
      <w:pPr>
        <w:pStyle w:val="Normal"/>
        <w:shd w:fill="FFFFFF" w:val="clear"/>
        <w:spacing w:lineRule="auto" w:line="480" w:before="0" w:after="0"/>
        <w:ind w:left="637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В. Сірош</w:t>
      </w:r>
    </w:p>
    <w:p>
      <w:pPr>
        <w:pStyle w:val="Normal"/>
        <w:shd w:fill="FFFFFF" w:val="clear"/>
        <w:spacing w:lineRule="auto" w:line="480" w:before="0" w:after="0"/>
        <w:ind w:left="637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А. Солодков</w:t>
      </w:r>
    </w:p>
    <w:p>
      <w:pPr>
        <w:pStyle w:val="Normal"/>
        <w:shd w:fill="FFFFFF" w:val="clear"/>
        <w:spacing w:lineRule="auto" w:line="480" w:before="0" w:after="0"/>
        <w:ind w:left="637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.Г. Тітов</w:t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spacing w:lineRule="auto" w:line="480" w:before="0" w:after="0"/>
        <w:ind w:left="637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Є. Устименко</w:t>
      </w:r>
    </w:p>
    <w:p>
      <w:pPr>
        <w:pStyle w:val="Normal"/>
        <w:shd w:fill="FFFFFF" w:val="clear"/>
        <w:spacing w:lineRule="auto" w:line="480" w:before="0" w:after="0"/>
        <w:ind w:firstLine="708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Т.С. Шилов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eastAsia="Times New Roman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character" w:styleId="Style16">
    <w:name w:val="Верхний колонтитул Знак"/>
    <w:qFormat/>
    <w:rPr>
      <w:sz w:val="22"/>
      <w:szCs w:val="22"/>
      <w:lang w:val="uk-UA"/>
    </w:rPr>
  </w:style>
  <w:style w:type="character" w:styleId="Style17">
    <w:name w:val="Нижний колонтитул Знак"/>
    <w:qFormat/>
    <w:rPr>
      <w:sz w:val="22"/>
      <w:szCs w:val="22"/>
      <w:lang w:val="uk-UA"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lang w:val="ru-RU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Paragraf">
    <w:name w:val="paragra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7T12:32:00Z</dcterms:created>
  <dc:creator>Мусієнко Оксана Олегівна</dc:creator>
  <dc:description/>
  <cp:keywords/>
  <dc:language>en-US</dc:language>
  <cp:lastModifiedBy>Мотовілова Тетяна Миколаївна</cp:lastModifiedBy>
  <cp:lastPrinted>2019-09-27T16:19:00Z</cp:lastPrinted>
  <dcterms:modified xsi:type="dcterms:W3CDTF">2020-09-09T10:18:00Z</dcterms:modified>
  <cp:revision>5</cp:revision>
  <dc:subject/>
  <dc:title/>
</cp:coreProperties>
</file>