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 квітня 2019 року</w:t>
        <w:tab/>
        <w:tab/>
        <w:tab/>
        <w:tab/>
        <w:tab/>
        <w:tab/>
        <w:tab/>
        <w:tab/>
        <w:tab/>
        <w:t xml:space="preserve">   м. Киї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58/зп-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ища кваліфікаційна комісія суддів України </w:t>
      </w:r>
      <w:r>
        <w:rPr>
          <w:rFonts w:cs="Times New Roman" w:ascii="Times New Roman" w:hAnsi="Times New Roman"/>
          <w:bCs/>
          <w:sz w:val="28"/>
          <w:szCs w:val="28"/>
        </w:rPr>
        <w:t>в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головуючого – </w:t>
      </w:r>
      <w:r>
        <w:rPr>
          <w:rFonts w:cs="Times New Roman" w:ascii="Times New Roman" w:hAnsi="Times New Roman"/>
          <w:sz w:val="28"/>
          <w:szCs w:val="28"/>
        </w:rPr>
        <w:t xml:space="preserve">Щотки С.О.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Василенка А.В., </w:t>
      </w:r>
      <w:r>
        <w:rPr>
          <w:rFonts w:cs="Times New Roman" w:ascii="Times New Roman" w:hAnsi="Times New Roman"/>
          <w:sz w:val="28"/>
          <w:szCs w:val="28"/>
        </w:rPr>
        <w:t xml:space="preserve">Весельської Т.Ф., Гладія С.В., Козлова А.Г., Лукаша Т.В., Луцюка П.С., Макарчука М.А., Мішина М.І., Прилипка С.М., Тітова Ю.Г., Устименко В.Є., Шилової Т.С.,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розглянувши питання про затвердження результатів анонімного письмового тестування на етапі іспиту під час кваліфікаційного оцінювання в межах процедури конкурсу на зайняття вакантних посад суддів Апеляційної палати Вищого суду з питань інтелектуальної власності, оголошеного Вищою кваліфікаційною комісією суддів України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05 жовтня 2018 року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Комісією 25 квітня 2019 року проведено анонімне письмове тестування як складову іспит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під час кваліфікаційного оцінювання в межах процедури конкурсу на зайняття вакантних посад суддів Апеляційної палати Вищого суду з питань інтелектуальної власності, оголошеного Вищою кваліфікаційною комісією суддів України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05 жовтня 2018 року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Для складення іспиту з’явились 50 учасник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гідно з пунктом 13 розділу ІІІ </w:t>
      </w:r>
      <w:r>
        <w:rPr>
          <w:rFonts w:cs="Times New Roman" w:ascii="Times New Roman" w:hAnsi="Times New Roman"/>
          <w:sz w:val="28"/>
          <w:szCs w:val="28"/>
        </w:rPr>
        <w:t>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твердженого рішенням Комісії від 03 листопада 2016 року № 143/зп-16 (зі змінами, далі – Положення), 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явка кандидата на посаду судді для проходження кваліфікаційного оцінювання для участі в конкурсі на зайняття вакантної посади судді не перешкоджає проведенню конкурсу та є підставою припинення проведення стосовно нього кваліфікаційного оцінюв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Сканування та опрацювання бланків відповід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онімного письмового тестування здійснювалося в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 приміщенні Комісії за адресою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. Київ, вул. Генерала Шаповала, 9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шень порядку складення іспиту в день його проведення не зафікс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ins w:id="0" w:author="Нешик Тарас Степанович" w:date="2019-04-16T10:45:00Z"/>
        </w:rPr>
      </w:pPr>
      <w:r>
        <w:rPr>
          <w:rFonts w:cs="Times New Roman" w:ascii="Times New Roman" w:hAnsi="Times New Roman"/>
          <w:sz w:val="28"/>
          <w:szCs w:val="28"/>
        </w:rPr>
        <w:t>Позаштатних ситуацій, які б мали значення для встановлення результатів іспиту, не встановл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огляду на викладене є необхідність затвердити кодовані результати тестування та здійснити їх декодув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абзацу п’ятого пункту 14 розділу ІІІ Положення Комісія ухвалює рішення про затвердження деперсоніфікованих (кодованих) результатів анонімного письмового тестув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пунктом 14 розділу V Порядку проведення іспиту та методики встановлення його результатів у процедурі кваліфікаційного оцінювання, затвердженого рішенням Комісії від 04 листопада 2016 року № 144/зп-16 (зі змінами,  далі – Порядок), мінімально допустимий бал анонімного письмового тестування визначається на основі рейтингу учасників з урахуванням кількості посад суддів, на які оголошено конкурс. Мінімально допустимі бали встановлюються Комісією до початку іспи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йтинг анонімного письмового тестування формується відповідно до кількості набраних учасниками балів (від більшого до меншого), де кожному учаснику визначається окрема позиці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результатами складення анонімного письмового тестування до виконання практичного завдання допускаються учасники, які набрали мінімально допустимий і більший бал у кількості, яка є вчетверо більшою від кількості вакантних посад суддів, на які оголошено конкур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ники, які не набрали мінімально допустимого бала анонімного письмового тестування, визнаються такими, що не підтвердили здатності здійснювати правосуддя у відповідному суді, незалежно від результату другої стадії іспиту (за наявності), і припиняють участь у конкурс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німально допустимий бал анонімного письмового тестування становить 60 відсотків від максимально можливого бала за відповідну стадію іспиту, якщо рішенням Комісії не встановлено більшого мінімально допустимого б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Якщо двоє і більше учасників набрали однакові бали за анонімне письмове тестування, то для подальшої участі в кваліфікаційному оцінюванні допускаються усі такі учасники. У такому разі кількість учасників, які допускаються до виконання практичного завдання, може збільшитись відповідно до кількості учасників, які мають однакові результа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ивши питання порядку денного, Комісія дійшла висновку про можливість затвердження рейтингових декодованих результатів анонімного письмового тестування з урахуванням так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о можливий бал анонімного письмового тестування – 9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 початку проведення першої стадії іспиту – анонімного письмового тестуванн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під час кваліфікаційного оцінювання в межах </w:t>
      </w:r>
      <w:r>
        <w:rPr>
          <w:rFonts w:cs="Calibri" w:ascii="Times New Roman" w:hAnsi="Times New Roman"/>
          <w:sz w:val="28"/>
          <w:szCs w:val="28"/>
          <w:lang w:eastAsia="ru-RU"/>
        </w:rPr>
        <w:t xml:space="preserve">оголошеного Вищою кваліфікаційною комісією суддів України 05 жовтня 2018 року конкурсу на зайняття вакантних посад судді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Апеляційної палати Вищого суду з питань інтелектуальної власності, іншого мінімально допустимого бала, ніж визначе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ком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, Комісією не встановлювалося. З огляду на наведене мінімально допустимий бал анонімного письмового тестування – 5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Кількість вакантних посад судді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Апеляційної палати Вищого суду з питань інтелектуальної власності, стосовно яких 05 жовт</w:t>
      </w:r>
      <w:r>
        <w:rPr>
          <w:rFonts w:cs="Calibri" w:ascii="Times New Roman" w:hAnsi="Times New Roman"/>
          <w:sz w:val="28"/>
          <w:szCs w:val="28"/>
          <w:lang w:eastAsia="ru-RU"/>
        </w:rPr>
        <w:t xml:space="preserve">ня 2018 рок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оголошено конкурс, –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ількість учасників, яка є вчетверо більшою від цієї кількості посад, – 36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6"/>
          <w:sz w:val="28"/>
          <w:szCs w:val="28"/>
          <w:lang w:eastAsia="ru-RU" w:bidi="ru-RU"/>
        </w:rPr>
        <w:t xml:space="preserve">Бал учасника тестування, який займає 36 позицію в рейтингу результаті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онімного письмового тестування, – 73,5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ількість учасників, які набрали 73,5 бала, – 3. Позиції цих учасників у рейтингу кодованих результатів тестування – з 36 по 3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</w:rPr>
        <w:t xml:space="preserve">З огляду на наведене Комісія вважає за необхідне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допустити до другої стадії іспиту – виконання практичного завданн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під час кваліфікаційного оцінювання в межах процедури конкурсу на зайняття вакантних посад суддів Апеляційної палати Вищого суду з питань інтелектуальної власності, оголошеного Вищою кваліфікаційною комісією суддів України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 xml:space="preserve">05 жовтня    2018 року,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38 </w:t>
      </w:r>
      <w:r>
        <w:rPr>
          <w:rFonts w:cs="Times New Roman" w:ascii="Times New Roman" w:hAnsi="Times New Roman"/>
          <w:sz w:val="28"/>
          <w:szCs w:val="28"/>
        </w:rPr>
        <w:t>учасників,</w:t>
      </w:r>
      <w:r>
        <w:rPr>
          <w:rFonts w:cs="Calibri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які займають вищі позиції в рейтингу результатів анонімного письмового тестування.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8"/>
          <w:szCs w:val="28"/>
        </w:rPr>
        <w:t xml:space="preserve">81, 83–85, 88, 93 та 101 Закону, Положення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 Порядком</w:t>
      </w:r>
      <w:r>
        <w:rPr>
          <w:rFonts w:cs="Times New Roman" w:ascii="Times New Roman" w:hAnsi="Times New Roman"/>
          <w:sz w:val="28"/>
          <w:szCs w:val="28"/>
        </w:rPr>
        <w:t>, Комісі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рейтингові кодовані результати складеного 25 квітня     2019 рок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анонімного письмового тестування на етапі іспиту під час кваліфікаційного оцінювання в межах процедури конкурсу </w:t>
      </w:r>
      <w:r>
        <w:rPr>
          <w:rFonts w:cs="Calibri" w:ascii="Times New Roman" w:hAnsi="Times New Roman"/>
          <w:sz w:val="28"/>
          <w:szCs w:val="28"/>
          <w:lang w:eastAsia="ru-RU"/>
        </w:rPr>
        <w:t xml:space="preserve">на зайняття вакантних посад судді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Апеляційної палати Вищого суду з питань інтелектуальної власност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гідно з додатком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рейтингові декодовані результати складеного 25 квітня            2019 року анонімного письмового тестування на етапі іспиту під час кваліфікаційного оцінювання в межах процедури конкурсу на зайняття вакантних посад судді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Апеляційної палати Вищого суду з питань інтелектуальної власност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Допустити до виконання практичного завдання під час іспиту в межах кваліфікаційного оцінювання кандидатів на зайняття 9 вакантних посад суддів Апеляційної палати Вищого суду з питань інтелектуальної власності</w:t>
      </w:r>
      <w:r>
        <w:rPr>
          <w:rFonts w:cs="Calibri" w:ascii="Times New Roman" w:hAnsi="Times New Roman"/>
          <w:sz w:val="28"/>
          <w:szCs w:val="28"/>
          <w:lang w:eastAsia="ru-RU"/>
        </w:rPr>
        <w:t xml:space="preserve"> 38</w:t>
      </w:r>
      <w:r>
        <w:rPr>
          <w:rFonts w:cs="Times New Roman" w:ascii="Times New Roman" w:hAnsi="Times New Roman"/>
          <w:sz w:val="28"/>
          <w:szCs w:val="28"/>
        </w:rPr>
        <w:t xml:space="preserve"> учасникі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Відмовити в допуску до виконання практичного завдання під час іспиту та визнати такими, що не склали іспиту, не підтвердили здатності здійснювати правосуддя в Апеляційній палаті Вищого суду з питань інтелектуальної власності</w:t>
      </w:r>
      <w:r>
        <w:rPr>
          <w:rFonts w:cs="Calibri" w:ascii="Times New Roman" w:hAnsi="Times New Roman"/>
          <w:sz w:val="28"/>
          <w:szCs w:val="28"/>
          <w:lang w:eastAsia="ru-RU"/>
        </w:rPr>
        <w:t xml:space="preserve"> та припинили участь у межах оголошеного 05 жовт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ня 2018 року конкурсу на зайняття 9 вакантних посад суддів Апеляційної палати Вищого суду з питань інтелектуальної власності</w:t>
      </w:r>
      <w:r>
        <w:rPr>
          <w:rFonts w:cs="Calibri" w:ascii="Times New Roman" w:hAnsi="Times New Roman"/>
          <w:sz w:val="28"/>
          <w:szCs w:val="28"/>
          <w:lang w:eastAsia="ru-RU"/>
        </w:rPr>
        <w:t>, 12 учасників згідно з додатком 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пинити участь у кваліфікаційному оцінюванні та оголошеному     05 жовтня 2018 року конкурсі </w:t>
      </w:r>
      <w:r>
        <w:rPr>
          <w:rFonts w:cs="Calibri" w:ascii="Times New Roman" w:hAnsi="Times New Roman"/>
          <w:sz w:val="28"/>
          <w:szCs w:val="28"/>
          <w:lang w:eastAsia="ru-RU"/>
        </w:rPr>
        <w:t xml:space="preserve">на зайняття 9 вакантних посад судді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Апеляційної палати Вищого суду з питань інтелектуальної власності</w:t>
      </w:r>
      <w:r>
        <w:rPr>
          <w:rFonts w:cs="Calibri" w:ascii="Times New Roman" w:hAnsi="Times New Roman"/>
          <w:sz w:val="28"/>
          <w:szCs w:val="28"/>
          <w:lang w:eastAsia="ru-RU"/>
        </w:rPr>
        <w:t xml:space="preserve">                     8 учасників, які не з’явились на іспит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5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илюднити на офіційному веб-сайті Комісії інформацію про результати першої стадії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іспиту – анонімне письмове тестуванн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під час кваліфікаційного оцінювання в межах </w:t>
      </w:r>
      <w:r>
        <w:rPr>
          <w:rFonts w:cs="Calibri" w:ascii="Times New Roman" w:hAnsi="Times New Roman"/>
          <w:sz w:val="28"/>
          <w:szCs w:val="28"/>
          <w:lang w:eastAsia="ru-RU"/>
        </w:rPr>
        <w:t xml:space="preserve">конкурсу на зайняття вакантних посад судді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Апеляційної палати Вищого суду з питань інтелектуальної власності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6.</w:t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уючий </w:t>
        <w:tab/>
        <w:tab/>
        <w:tab/>
        <w:tab/>
        <w:tab/>
        <w:tab/>
        <w:tab/>
        <w:tab/>
        <w:t>С.О. Щотка</w:t>
      </w:r>
    </w:p>
    <w:p>
      <w:pPr>
        <w:pStyle w:val="Normal"/>
        <w:shd w:fill="FFFFFF" w:val="clear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и Комісії: </w:t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Ф. Весельська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Гладій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Г. Козлов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 Лукаш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С. Луцюк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 Макарчук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І. Мішин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. Прилипко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.Г. Тітов 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Є. Устименко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С. Шил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9:41:00Z</dcterms:created>
  <dc:creator>Нешик Тарас Степанович</dc:creator>
  <dc:description/>
  <cp:keywords/>
  <dc:language>en-US</dc:language>
  <cp:lastModifiedBy>Мотовілова Тетяна Миколаївна</cp:lastModifiedBy>
  <cp:lastPrinted>2019-05-02T09:41:00Z</cp:lastPrinted>
  <dcterms:modified xsi:type="dcterms:W3CDTF">2020-09-08T05:35:00Z</dcterms:modified>
  <cp:revision>14</cp:revision>
  <dc:subject/>
  <dc:title/>
</cp:coreProperties>
</file>