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травня 2019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72/зп-19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Козлова А.Г., Лукаша Т.В., Луцюка П.С., Макарчука М.А., Мішина М.І., Прилипка С.М., Тітова Ю.Г., Устименко В.Є., Шилової Т.С.,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7 серпня 2018 року іспиту для 61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 місцевого суду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крім того, судді Набудович Ірині Олександр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7 серпня           2018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44 судді. Судді Кріль Микола Дмитрович, Набудович Ірина Олександрівна,  Надєр Ліма Махді, Островський Любомир Євгенович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анасюк Сергій Леонідович, Прищепа Тетяна Петрівна, Прокопчук Антоніна Володимирівна, Резнік Наталія Іванівна, Самсін Маркіян Леонович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кнаріна Лілія Григорівна, Слободяний Олег Євгенович, Слободяник Тетяна Василівна,  Степіна Олена Сергіївна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аратін Валентин Олександрович, Тітова Тамара Анатоліївна, Чаркіна Інга Євгенівна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Чехов Євген Миколайович та Яковлев Денис Леонідович 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ями Резнік Н.І., Скнаріною Л.Г., Чеховим Є.М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та Яковлевим Д.Л. не повідомлено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и Комісії від 07 вересня 2018 року № 194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а                      від 26 березня 2019 року № 38/зп-19 причини неявки суддів Надєр Л.М., Панасюка С.Л., Прищепи Т.П. та Самсіна М.Л. на складення 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Комісії від 13 березня 2019 року № 33/зп-19 стосовно Волошина Сергія Олександровича, який складав іспит, припинено проведення кваліфікаційного оцінювання на відповідність займаній посаді судді у зв’язку з підтвердженням здатності здійснювати правосуддя в суді вищого рівня в межах конкурсу, оголошеного 02 серпня 2018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Суддю Катеринопільського районного суду Черкаської області Кухаренка Олександра Володимировича, який складав іспит, рішенням Вищої ради правосуддя від 07 травня 2019 року звільнено із займаної посади у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крім того, 5 суддів звільнено із займаних посад, у зв’язку з чим рішеннями Комісії припинено проведення кваліфікаційного оцінювання на відповідність судді займаній посаді стосовно таких судд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будович Ірини Олександрівни – судді Дарницького районного суду міста Києва (рішення від 27 лип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окопчук Антоніни Володимирівни – судді Вінницького міського суду Вінницької області (рішення від 27 лип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лободяного Олега Євгеновича – судді Козятинського міськрайонного суду Вінницької області (рішення від 27 лип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аратіна Валентина Олександровича – судді Золотоніського міськрайонного суду Черкаської області (рішення від 27 лип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ріля Миколи Дмитровича – судді Червоноградського міського суду Львівської області (рішення від 26 листопада 2018 рок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и Вищої ради правосуддя 5 суддів, стосовно яких призначено оцінювання, звільнено з відповідних поса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стровського Любомира Євгеновича – з посади судді Івано-Франківського міського суду Івано-Франківської області (рішення від            13 вересня 2018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лободяник Тетяну Василівну – з посади судді Немирівського районного суду Вінницької області (рішення від 07 серпня 2018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ітову Тамару Анатоліївну – з посади судді Добропільського міськрайонного суду Донецької області (рішення від 13 вересня 2018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Чаркіну Інгу Євгенівну – з посади судді Жовтневого районного суду міста Луганська (рішення від 12 лютого 2019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тепіну Олену Сергіївну – з посади судді Жовтневого районного суду міста Луганська (рішення від 09 квітня 2019 рок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ab/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44 судді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42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7 сер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7 сер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ухаренка Олександра Володимировича, який займав посаду судді Катеринопільського районного суду Черкаської області, Островського Любомира Євгеновича, який займав посаду судді Івано-Франківського міського суду Івано-Франківської області, Слободяник Тетяни Василівни, яка займала посаду судді Немирівського районного суду Вінницької області, Тітової Тамари Анатоліївни, яка займала посаду судді Добропільського міськрайонного суду Донецької області, а також Чаркіної Інги Євгенівни та Степіної Олени Сергіївни, які займали посади суддів Жовтневого районного суду міста Лугансь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5:00Z</dcterms:created>
  <dc:creator>Мусієнко Оксана Олегівна</dc:creator>
  <dc:description/>
  <cp:keywords/>
  <dc:language>en-US</dc:language>
  <cp:lastModifiedBy>Мельничук Тетяна Олександрівна</cp:lastModifiedBy>
  <cp:lastPrinted>2019-05-14T14:19:00Z</cp:lastPrinted>
  <dcterms:modified xsi:type="dcterms:W3CDTF">2020-09-08T06:28:00Z</dcterms:modified>
  <cp:revision>20</cp:revision>
  <dc:subject/>
  <dc:title/>
</cp:coreProperties>
</file>