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трав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74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Козлова А.Г., Лукаша Т.В., Луцюка П.С., Макарчука М.А., Мішина М.І., Прилипка С.М., Тітова Ю.Г., Устименко В.Є., Шилової Т.С.,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за результатами іспит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(кримінальна спеціалізація)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и Комісії від 26 березня 2019 року № 39/зп-19 та від 04 квітня 2019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№ 48/зп-19 </w:t>
      </w:r>
      <w:r>
        <w:rPr>
          <w:rFonts w:cs="Times New Roman" w:ascii="Times New Roman" w:hAnsi="Times New Roman"/>
          <w:sz w:val="28"/>
          <w:szCs w:val="28"/>
        </w:rPr>
        <w:t xml:space="preserve">призначено проведення 15 квітня 2019 року іспиту для двох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апеляційного суду (кримінальна спеціалізація): стосовно одного судді – під час процедури кваліфікаційного оцінювання на відповідність займаній посаді, стосовно іншого – під час процедур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валіфікаційного оцінюв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для підтвердження здатності судді здійснювати правосуддя у відповідному суді </w:t>
      </w:r>
      <w:r>
        <w:rPr>
          <w:rFonts w:cs="Times New Roman" w:ascii="Times New Roman" w:hAnsi="Times New Roman"/>
          <w:spacing w:val="2"/>
          <w:sz w:val="28"/>
          <w:szCs w:val="28"/>
          <w:lang w:eastAsia="ru-RU" w:bidi="ru-RU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в участь один судд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я Макойда Зеновій Миколайович не з’явився для складення іспиту у зв’язку з тимчасовою непрацездатністю. Для підтвердження поважності причин неявки для складення іспиту суддею надано підтверджувальні докумен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6 лютого 2018 року № 13/зп-18, яким призначався іспит відповідному учаснику вперше,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один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одн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чини неявки на іспит судді Макойди З.М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Комісія вважає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ею 15 квітня 2019 року анонімного письмового тестування (криміна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ею 15 квітня               2019 року практичного завдання (криміна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римінальна спеціалізація)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«Дослідження досьє та проведення співбесіди» кваліфікаційного оцінювання суддів на відповідність займаній посаді суддю апеляційного суду Дніпропетровської області Онушко Наталію Миколаїв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чини неявки судді Макойди Зеновія Миколайовича на складення 15 квіт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9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зв’язку з накладенням дисциплінарного стягнення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06:00Z</dcterms:created>
  <dc:creator>Мусієнко Оксана Олегівна</dc:creator>
  <dc:description/>
  <cp:keywords/>
  <dc:language>en-US</dc:language>
  <cp:lastModifiedBy>Мельничук Тетяна Олександрівна</cp:lastModifiedBy>
  <cp:lastPrinted>2019-05-13T17:56:00Z</cp:lastPrinted>
  <dcterms:modified xsi:type="dcterms:W3CDTF">2020-09-08T06:54:00Z</dcterms:modified>
  <cp:revision>6</cp:revision>
  <dc:subject/>
  <dc:title/>
</cp:coreProperties>
</file>