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вересня 2019 року</w:t>
        <w:tab/>
        <w:tab/>
        <w:tab/>
        <w:tab/>
        <w:t xml:space="preserve"> </w:t>
        <w:tab/>
        <w:tab/>
        <w:tab/>
        <w:tab/>
        <w:t xml:space="preserve">         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72/зп-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sz w:val="28"/>
          <w:szCs w:val="28"/>
        </w:rPr>
        <w:t xml:space="preserve">Гладія С.В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</w:t>
      </w:r>
      <w:r>
        <w:rPr>
          <w:rFonts w:cs="Times New Roman" w:ascii="Times New Roman" w:hAnsi="Times New Roman"/>
          <w:sz w:val="28"/>
          <w:szCs w:val="28"/>
        </w:rPr>
        <w:t xml:space="preserve">Дроздова О.М., Заріцької А.О., Макарчука М.А., Мішина М.І., Остапця С.Л., Сіроша М.В., Солодкова А.А., Тітова Ю.Г., Устименко В.Є., Шилової Т.С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» за результатами іспит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(господарська спеціалізація)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,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м Комісії від 26 березня 2019 року № 39/зп-19 призначено проведення 16 квітня 2019 року іспиту для 11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місцевих судів (господарська спеціалізація) під час процедури кваліфікаційного оцінювання на відповідність займаній посаді суд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3 суддів. Судді Алєєва Інна Вячеславівна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Алексєєв Андрій Павлович, Данилова Мальвіна Володимирівна, Деделюк Борис Васильович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Заєць Світлана Володимирівна, Зеленіна Наталія Іванівна, Іванова Лариса Броніславівна та Мельник Василь Іван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ю господарського суду Івано-Франківської області Деделюка Б.В. рішенням Вищої ради правосуддя від 16 липня 2019 року звільнено із займаної пос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             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26 березня 2019 року № 39/зп-19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 відсотків від максимально можливого бала в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3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 час процедури декодування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ціальним програмним комплексом не знайдено учасника, який виконував анонімне письмове тестування під кодом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004706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 також не знайдено бланку відповідей анонімного письмового тестування судді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господарського суду міста Києва Приходько Ірини Віталіївни, 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й для цілей його виконання згенеровано код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004760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оти інших учасників іспиту, які зареєструвались та виконували практичне завдання, успішно ідентифіков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огляду на викладене вбачається, щ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 виконанні анонімного письмового тестування суддею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господарського суду міста Києва Приходьк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en-US" w:eastAsia="ru-RU" w:bidi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І.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авильно заповнено згенерований для неї індивідуальний код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едені обставини дають підстави вважати, що бланк відповідей анонімного письмового тестування під кодом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004706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лежить судді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господарського суду міста Києва Приходько І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,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кодовані результати складеного суддями 16 квітня               2019 року анонімного письмового тестування (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господарсь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кодовані результати виконаного суддями 16 квітня               2019 року практичного завдання (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господарсь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сайті Комісії декодовані результати першого етапу «Іспит» у межах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господарсь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іалізація)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проведення кваліфікаційного оцінювання на відповідність судді займаній посаді, призначеного рішенням Вищої кваліфікаційної комісії суддів України від 07 червня 2018 року № 133/зп-18,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еделюка Бориса Васильо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ий займав посаду 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господарського суду Івано-Франкі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.І. Бутенко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М. Дроздов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Л. Остапець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 Сірош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Солодков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Г. Тітов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06:00Z</dcterms:created>
  <dc:creator>Мусієнко Оксана Олегівна</dc:creator>
  <dc:description/>
  <cp:keywords/>
  <dc:language>en-US</dc:language>
  <cp:lastModifiedBy>Мотовілова Тетяна Миколаївна</cp:lastModifiedBy>
  <cp:lastPrinted>2019-09-27T15:06:00Z</cp:lastPrinted>
  <dcterms:modified xsi:type="dcterms:W3CDTF">2020-09-09T10:40:00Z</dcterms:modified>
  <cp:revision>6</cp:revision>
  <dc:subject/>
  <dc:title/>
</cp:coreProperties>
</file>