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січ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6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>Щотки С.О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 xml:space="preserve">Весельської Т.Ф., Гладія С.В.,               Заріцької А.О., Лукаша Т.В., Луцюка П.С., Мішина М.І., Прилипка С.М.,  Тітова Ю.Г., Устименко В.Є., Шилової Т.С.,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7 червня 2018 року № 133/зп-18 призначено проведення 20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Багрій Тарас Ярославович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Бонецький Любомир Йосифович, Василенко Олег Михайлович, Тончева Наталя Миколаївна та Чечот Алла Антон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суддів Багрія Т.Я., Тончевої Н.М. та Чечот А.А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Старосамбірського районного суду Львівської області Бонецького Любомира Йосифовича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Суддю Таращанського районного суду Київської області Василенка Олега Михайловича рішенням Вищої ради правосуддя від 18 вересня                    2018 року звільнено із займаної посади у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на комп’ютері (індивідуальний код учасника – 0041131) та виявив бажання виконувати його винятково на паперових носі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 та один суддя – за складення анонімного письмового тес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єю взято до уваги, що рішенням Комісії від 07 вересня 2018 року                № 194/зп-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ено дату складення суддею Гургулою Володимиром Богдановичем (індивідуальний код учасника – </w:t>
      </w:r>
      <w:r>
        <w:rPr>
          <w:rFonts w:cs="Times New Roman" w:ascii="Times New Roman" w:hAnsi="Times New Roman"/>
          <w:sz w:val="28"/>
          <w:szCs w:val="28"/>
        </w:rPr>
        <w:t>00411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актичного завдання – 19 верес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кож Комісією визначено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7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асиленка Олега Михайл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ращанського районного суду Київської област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20 сер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20 сер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57:00Z</dcterms:created>
  <dc:creator>Мусієнко Оксана Олегівна</dc:creator>
  <dc:description/>
  <dc:language>en-US</dc:language>
  <cp:lastModifiedBy>Мотовілова Тетяна Миколаївна</cp:lastModifiedBy>
  <cp:lastPrinted>2019-02-01T09:48:00Z</cp:lastPrinted>
  <dcterms:modified xsi:type="dcterms:W3CDTF">2020-09-07T07:57:00Z</dcterms:modified>
  <cp:revision>2</cp:revision>
  <dc:subject/>
  <dc:title/>
</cp:coreProperties>
</file>