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квітня 2019 року</w:t>
        <w:tab/>
        <w:tab/>
        <w:tab/>
        <w:tab/>
        <w:t xml:space="preserve"> </w:t>
        <w:tab/>
        <w:tab/>
        <w:tab/>
        <w:tab/>
        <w:t xml:space="preserve">       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59/зп-19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>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 xml:space="preserve">Весельської Т.Ф., Гладія С.В., Козлова А.Г., Лукаша Т.В., Луцюка П.С., Макарчука М.А., Мішина М.І., Прилипка С.М., Тітова Ю.Г., Устименко В.Є., Шилової Т.С.,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и Комісії від 07 червня 2018 року № 133/зп-18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та від 18 липня             2018 року № 175/зп-18 </w:t>
      </w:r>
      <w:r>
        <w:rPr>
          <w:rFonts w:cs="Times New Roman" w:ascii="Times New Roman" w:hAnsi="Times New Roman"/>
          <w:sz w:val="28"/>
          <w:szCs w:val="28"/>
        </w:rPr>
        <w:t>призначено проведення 26 липня 2018 року іспиту для 62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о участь 59 суддів. Судді Куст Наталія Миколаївна, Пасічний Тимофій Зіновійович т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Усатов Дмитро Дмитр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Комісії від 07 вересня 2018 року № 194/зп-18 причини неявки вказаних суддів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ддя Поліщук С.В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мовилася від </w:t>
      </w:r>
      <w:r>
        <w:rPr>
          <w:rFonts w:cs="Times New Roman" w:ascii="Times New Roman" w:hAnsi="Times New Roman"/>
          <w:sz w:val="28"/>
          <w:szCs w:val="28"/>
        </w:rPr>
        <w:t xml:space="preserve">виконання практичного завдання на комп’ютері та виконувала його 18 вересня 2018 року на паперових носіях (результати встановлено й затвердже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Комісії від 26 листопада                   2018 року № 284/зп-18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 w:bidi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усі судді, які брали участь у ньому,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59 суддів, практичного завдання 58 суддів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 59 суддів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Окрім того, Комісією вирішено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9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26 липня    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26 липня    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45:00Z</dcterms:created>
  <dc:creator>Мусієнко Оксана Олегівна</dc:creator>
  <dc:description/>
  <cp:keywords/>
  <dc:language>en-US</dc:language>
  <cp:lastModifiedBy>Мотовілова Тетяна Миколаївна</cp:lastModifiedBy>
  <cp:lastPrinted>2019-04-25T17:16:00Z</cp:lastPrinted>
  <dcterms:modified xsi:type="dcterms:W3CDTF">2020-09-08T05:45:00Z</dcterms:modified>
  <cp:revision>13</cp:revision>
  <dc:subject/>
  <dc:title/>
</cp:coreProperties>
</file>