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 січня 2019 року</w:t>
        <w:tab/>
        <w:tab/>
        <w:tab/>
        <w:tab/>
        <w:t xml:space="preserve"> </w:t>
        <w:tab/>
        <w:tab/>
        <w:tab/>
        <w:tab/>
        <w:t xml:space="preserve">  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14/зп-1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головуючого – </w:t>
      </w:r>
      <w:r>
        <w:rPr>
          <w:rFonts w:cs="Times New Roman" w:ascii="Times New Roman" w:hAnsi="Times New Roman"/>
          <w:sz w:val="28"/>
          <w:szCs w:val="28"/>
        </w:rPr>
        <w:t>Щотки С.О.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Бутенка В.І., Василенка А.В., </w:t>
      </w:r>
      <w:r>
        <w:rPr>
          <w:rFonts w:cs="Times New Roman" w:ascii="Times New Roman" w:hAnsi="Times New Roman"/>
          <w:sz w:val="28"/>
          <w:szCs w:val="28"/>
        </w:rPr>
        <w:t xml:space="preserve">Весельської Т.Ф., Гладія С.В.,               Заріцької А.О., Лукаша Т.В., Луцюка П.С., Мішина М.І., Прилипка С.М.,  Тітова Ю.Г., Устименко В.Є., Шилової Т.С.,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Andale Sans UI;Times New Roman" w:cs="Times New Roman" w:ascii="Times New Roman" w:hAnsi="Times New Roman"/>
          <w:sz w:val="28"/>
          <w:szCs w:val="28"/>
        </w:rPr>
        <w:t>розглянувши пит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>Рішенням Комісії від 07 червня 2018 року № 133/зп-18 призначено проведення 13 серпня 2018 року іспиту для 63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суддів місцевих судів (кримінальн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В іспиті взяв участь 61 суддя. Судді Ковальова Ольга Богданівна та Марченко Людмила Володимирівна не з’явилися для складення іспи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Рішенням Комісії від 07 вересня 2018 року № 194/зп-18 причини неявки судді Марченко Л.В. на складення іспиту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 визнано поважни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ю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  <w:t>Олександрійського міськрайонного суду Кіровоградської області Ковальову О.Б.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рішенням Вищої ради правосуддя від 11 грудня 2018 року звільнено із займаної пос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pacing w:val="2"/>
          <w:sz w:val="28"/>
          <w:szCs w:val="28"/>
          <w:lang w:eastAsia="ru-RU" w:bidi="ru-RU"/>
        </w:rPr>
        <w:tab/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ю Олександрівського районного суду Кіровоградської області Отян Ольгу Володимирівну, яка складала іспит, рішенням Вищої ради правосуддя від 26 грудня 2018 року звільнено із займаної пос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ab/>
      </w:r>
      <w:r>
        <w:rPr>
          <w:rFonts w:cs="Times New Roman" w:ascii="Times New Roman" w:hAnsi="Times New Roman"/>
          <w:sz w:val="28"/>
          <w:szCs w:val="28"/>
        </w:rPr>
        <w:t>Порушень порядку складення іспиту в день його проведення не зафікс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овані результати іспиту опубліковано на офіційному веб-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твердженого рішенням Комісії від 03 листопада 2016 року № 143/зп-16               (зі змінами, далі – Положення), </w:t>
      </w:r>
      <w:r>
        <w:rPr>
          <w:rFonts w:cs="Times New Roman" w:ascii="Times New Roman" w:hAnsi="Times New Roman"/>
          <w:sz w:val="28"/>
          <w:szCs w:val="28"/>
        </w:rPr>
        <w:t>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8"/>
          <w:szCs w:val="28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м Комісії від 07 червня 2018 року № 133/зп-18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овлено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60 суддів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8"/>
          <w:szCs w:val="28"/>
        </w:rPr>
        <w:t>іспиту.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Допустити до другого етапу </w:t>
      </w:r>
      <w:r>
        <w:rPr>
          <w:rFonts w:cs="Times New Roman" w:ascii="Times New Roman" w:hAnsi="Times New Roman"/>
          <w:sz w:val="28"/>
          <w:szCs w:val="28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sz w:val="28"/>
          <w:szCs w:val="28"/>
        </w:rPr>
        <w:t xml:space="preserve"> 5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8"/>
          <w:szCs w:val="28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кодовані результати складеного суддями 13 серпня               2018 року 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кодовані результати виконаного суддями 13 серпня                  2018 року 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2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Іспит»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пини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ведення кваліфікаційного оцінювання на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ідповідніс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удді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займаній посаді, призначеного рішенням Вищої кваліфікаційної комісії суддів України </w:t>
      </w:r>
      <w:r>
        <w:rPr>
          <w:rFonts w:cs="Times New Roman" w:ascii="Times New Roman" w:hAnsi="Times New Roman"/>
          <w:sz w:val="28"/>
          <w:szCs w:val="28"/>
        </w:rPr>
        <w:t>від 07 червня 2018 року № 133/зп-18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осовно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Ковальової Ольги Богданівн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яка займала посаду судді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Олександрійського міськрайонного суду Кіровоградської області, та Отян Ольги Володимирівни, яка займала посаду судді Олександрівського районного суду Кіровоградської області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уючий</w:t>
        <w:tab/>
        <w:tab/>
        <w:tab/>
        <w:tab/>
        <w:tab/>
        <w:tab/>
        <w:tab/>
        <w:tab/>
        <w:t>С.О. Щотка</w:t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Гладій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О. Заріцька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Лукаш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С. Луцюк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І. Мішин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. Прилипко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Г. Тітов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Є. Устименко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С. Шил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9:45:00Z</dcterms:created>
  <dc:creator>Мусієнко Оксана Олегівна</dc:creator>
  <dc:description/>
  <cp:keywords/>
  <dc:language>en-US</dc:language>
  <cp:lastModifiedBy>Ліпінська Марія Володимирівна</cp:lastModifiedBy>
  <cp:lastPrinted>2019-02-01T09:46:00Z</cp:lastPrinted>
  <dcterms:modified xsi:type="dcterms:W3CDTF">2020-09-07T07:58:00Z</dcterms:modified>
  <cp:revision>19</cp:revision>
  <dc:subject/>
  <dc:title/>
</cp:coreProperties>
</file>