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4165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 березня 2019 року</w:t>
        <w:tab/>
        <w:tab/>
        <w:tab/>
        <w:tab/>
        <w:tab/>
        <w:t xml:space="preserve"> </w:t>
        <w:tab/>
        <w:tab/>
        <w:tab/>
        <w:t xml:space="preserve">                м. 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39/зп-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в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sz w:val="26"/>
          <w:szCs w:val="26"/>
        </w:rPr>
        <w:t>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 Василенка А.В., Гладія С.В., </w:t>
      </w:r>
      <w:r>
        <w:rPr>
          <w:rFonts w:cs="Times New Roman" w:ascii="Times New Roman" w:hAnsi="Times New Roman"/>
          <w:sz w:val="26"/>
          <w:szCs w:val="26"/>
        </w:rPr>
        <w:t xml:space="preserve">Заріцької А.О., Козлова А.Г., Лукаша Т.В., Луцюка П.С., Макарчука М.А., Мішина М.І., Прилипка С.М., Устименко В.Є., Шилової Т.С.,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6"/>
          <w:szCs w:val="26"/>
        </w:rPr>
      </w:pPr>
      <w:r>
        <w:rPr>
          <w:rFonts w:eastAsia="Andale Sans UI;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ndale Sans UI;Times New Roman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ро призначення іспиту т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стування особистих морально-психологічних якостей і загальних здібностей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в межах 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аліфікаційного оцінювання суддів на відповідність займаній посаді та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аліфікаційного оцінювання </w:t>
      </w:r>
      <w:r>
        <w:rPr>
          <w:rFonts w:cs="Times New Roman" w:ascii="Times New Roman" w:hAnsi="Times New Roman"/>
          <w:sz w:val="26"/>
          <w:szCs w:val="26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Рішенням Вищої кваліфікаційної комісії суддів України від 26 березня             2019 року № 37/зп-19 призначено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аліфікаційне оцінювання стосовно 3 суддів </w:t>
      </w:r>
      <w:r>
        <w:rPr>
          <w:rFonts w:cs="Times New Roman" w:ascii="Times New Roman" w:hAnsi="Times New Roman"/>
          <w:sz w:val="26"/>
          <w:szCs w:val="26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та стосовно 23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, з яких у 6 суддів наявні результати </w:t>
      </w:r>
      <w:r>
        <w:rPr>
          <w:rFonts w:cs="Times New Roman" w:ascii="Times New Roman" w:hAnsi="Times New Roman"/>
          <w:sz w:val="26"/>
          <w:szCs w:val="26"/>
        </w:rPr>
        <w:t xml:space="preserve">тестувань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обистих морально-психологічних якостей і загальних здібностей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. 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складення іспиту не з’явилося 73 судді, стосовно яких вбачається необхідність призначити оцінювання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кладення іспиту 37 суддям рішенням Комісії вирішено перенести на іншу дату, яка наразі не визначена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совно окремих вказаних суддів Комісією ухвалено рішення про необхідність вирішення питання щодо дати складення ними іспиту за повідомленням Голови Комісії, направлення якого не вбачалось можливи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крім того, у 67 суддів відсутні результати тестувань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обистих морально-психологічних якостей і загальних здібностей, які можуть бути використані </w:t>
      </w:r>
      <w:r>
        <w:rPr>
          <w:rFonts w:eastAsia="Andale Sans UI;Times New Roman" w:cs="Times New Roman" w:ascii="Times New Roman" w:hAnsi="Times New Roman"/>
          <w:sz w:val="26"/>
          <w:szCs w:val="26"/>
        </w:rPr>
        <w:t>для цілей формування суддівських досьє та проведен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валіфікаційного оціню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говоривши питання порядку денного, </w:t>
      </w:r>
      <w:r>
        <w:rPr>
          <w:rStyle w:val="Rvts0"/>
          <w:rFonts w:cs="Times New Roman" w:ascii="Times New Roman" w:hAnsi="Times New Roman"/>
          <w:sz w:val="26"/>
          <w:szCs w:val="26"/>
        </w:rPr>
        <w:t xml:space="preserve">дослідивши </w:t>
      </w:r>
      <w:r>
        <w:rPr>
          <w:rFonts w:cs="Times New Roman" w:ascii="Times New Roman" w:hAnsi="Times New Roman"/>
          <w:sz w:val="26"/>
          <w:szCs w:val="26"/>
        </w:rPr>
        <w:t>інформацію щодо спеціалізації суддів</w:t>
      </w:r>
      <w:r>
        <w:rPr>
          <w:rStyle w:val="Rvts0"/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Комісія вирішила призначити проведення іспитів у межах кваліфікаційного оцінювання суддів на відповідність займаній посаді та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аліфікаційного оцінювання </w:t>
      </w:r>
      <w:r>
        <w:rPr>
          <w:rFonts w:cs="Times New Roman" w:ascii="Times New Roman" w:hAnsi="Times New Roman"/>
          <w:sz w:val="26"/>
          <w:szCs w:val="26"/>
        </w:rPr>
        <w:t xml:space="preserve">у зв’язку з накладенням дисциплінарного стягнення стосовно 137 суддів та проведен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стування особистих морально-психологічних якостей і загальних здібностей стосовно 67 суддів з огляду на так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ідповідно до пунк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розділу 1 Порядку проведення іспиту та методики встановлення його результатів у процедурі кваліфікаційного оцінювання, затвердженого рішенням Комісії від 04 листопада 2016 року № 144/зп-16 (зі змінами), іспит проводиться з урахуванням інстанційності та спеціалізації відповідного суду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Rvts0"/>
          <w:rFonts w:cs="Times New Roman" w:ascii="Times New Roman" w:hAnsi="Times New Roman"/>
          <w:sz w:val="26"/>
          <w:szCs w:val="26"/>
        </w:rPr>
        <w:t xml:space="preserve">На виконання пункту 4 розділу </w:t>
      </w:r>
      <w:r>
        <w:rPr>
          <w:rFonts w:cs="Times New Roman" w:ascii="Times New Roman" w:hAnsi="Times New Roman"/>
          <w:sz w:val="26"/>
          <w:szCs w:val="26"/>
        </w:rPr>
        <w:t>ІV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твердженого рішенням Комісії від 13 лютого 2018 року № 20/зп-18 </w:t>
      </w:r>
      <w:r>
        <w:rPr>
          <w:rFonts w:cs="Times New Roman" w:ascii="Times New Roman" w:hAnsi="Times New Roman"/>
          <w:sz w:val="26"/>
          <w:szCs w:val="26"/>
        </w:rPr>
        <w:t>(зі змінами, далі – Положення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Комісія отримала інформацію щодо спеціалізації суддів, яких притягнено до </w:t>
      </w:r>
      <w:r>
        <w:rPr>
          <w:rStyle w:val="Rvts0"/>
          <w:rFonts w:cs="Times New Roman" w:ascii="Times New Roman" w:hAnsi="Times New Roman"/>
          <w:sz w:val="26"/>
          <w:szCs w:val="26"/>
        </w:rPr>
        <w:t>дисциплінарної відповідальності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ч</w:t>
      </w:r>
      <w:r>
        <w:rPr>
          <w:rFonts w:eastAsia="Andale Sans UI;Times New Roman" w:cs="Times New Roman" w:ascii="Times New Roman" w:hAnsi="Times New Roman"/>
          <w:sz w:val="26"/>
          <w:szCs w:val="26"/>
        </w:rPr>
        <w:t xml:space="preserve">астиною третьою статті 85 </w:t>
      </w:r>
      <w:r>
        <w:rPr>
          <w:rFonts w:cs="Times New Roman" w:ascii="Times New Roman" w:hAnsi="Times New Roman"/>
          <w:sz w:val="26"/>
          <w:szCs w:val="26"/>
        </w:rPr>
        <w:t>Закону України «Про судоустрій і статус суддів»</w:t>
      </w:r>
      <w:r>
        <w:rPr>
          <w:rFonts w:eastAsia="Andale Sans UI;Times New Roman" w:cs="Times New Roman" w:ascii="Times New Roman" w:hAnsi="Times New Roman"/>
          <w:sz w:val="26"/>
          <w:szCs w:val="26"/>
        </w:rPr>
        <w:t xml:space="preserve"> для цілей формування суддівських досьє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ісія може ухвалити рішення, зокрема, щодо проведення тестувань з метою перевірки особистих морально-психологічних якостей і загальних здібностей, яке відповідно до практики проведення кваліфікаційного оцінювання та локальних нормативно-правових актів Комісії включає безпосереднє складення тестування та інтерв’ю з психолог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пункту 6.1 глави 4 розділу ІІ Положення результати тестувань особистих морально-психологічних якостей та загальних здібностей судді (кандидата на посаду судді) є дійсними протягом одного року з дня ухвалення рішення Комісією за результатами відповідного кваліфікаційного оцінювання і враховуються в разі проведення кваліфікаційного оцінювання протягом цього пері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 xml:space="preserve">83–85, 93 та 101 Закону України «Про судоустрій і статус суддів», Порядко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дення іспиту та методики встановлення його результатів у процедурі кваліфікаційного оцінювання, затвердженим рішенням Комісії                  від 04 листопада 2016 року № 144/зп-16 (зі змінами), та </w:t>
      </w:r>
      <w:r>
        <w:rPr>
          <w:rFonts w:cs="Times New Roman" w:ascii="Times New Roman" w:hAnsi="Times New Roman"/>
          <w:sz w:val="26"/>
          <w:szCs w:val="26"/>
        </w:rPr>
        <w:t>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изначити проведення іспитів у межах процедури кваліфікаційного оцінювання суддів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місцевих та апеляційних судів </w:t>
      </w:r>
      <w:r>
        <w:rPr>
          <w:rFonts w:cs="Times New Roman" w:ascii="Times New Roman" w:hAnsi="Times New Roman"/>
          <w:sz w:val="26"/>
          <w:szCs w:val="26"/>
        </w:rPr>
        <w:t>на відповідність займаній посаді згідно з таким графік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 квітня 2019 року – для суддів апеляційних судів (господарська, кримінальна, цивільна та адміністративна спеціалізації) згідно з додатком  1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 квітня 2019 року – для суддів місцевих судів (кримінальна та господарська спеціалізації) згідно з додатком 2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 квітня 2019 року – для суддів місцевих судів (адміністративна спеціалізація) згідно з додатком 3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 квітня 2019 року – для суддів місцевих судів (цивільна спеціалізація)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>Призначити проведення іспитів у межах процедури кваліфікаційного оцінювання суддів у зв’язку з накладенням дисциплінарного стягнення згідно з додатком 5 та визначити такий графік його проведенн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>15 квітня 2019 року – для судді апеляційного суду (цивільна спеціалізаці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 квітня 2019 року – для суддів місцевих судів (цивільна спеціалізація);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 квітня 2019 року – для суддів місцевих судів (кримінальна спеціалізаці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становити мінімально допустимий бал іспиту </w:t>
      </w:r>
      <w:r>
        <w:rPr>
          <w:rFonts w:cs="Times New Roman" w:ascii="Times New Roman" w:hAnsi="Times New Roman"/>
          <w:sz w:val="26"/>
          <w:szCs w:val="26"/>
        </w:rPr>
        <w:t>в межах процедури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50 відсотків           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становити мінімально допустимий бал іспиту </w:t>
      </w:r>
      <w:r>
        <w:rPr>
          <w:rFonts w:cs="Times New Roman" w:ascii="Times New Roman" w:hAnsi="Times New Roman"/>
          <w:sz w:val="26"/>
          <w:szCs w:val="26"/>
        </w:rPr>
        <w:t xml:space="preserve">в межах процедури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аліфікаційного оцінювання </w:t>
      </w:r>
      <w:r>
        <w:rPr>
          <w:rFonts w:cs="Times New Roman" w:ascii="Times New Roman" w:hAnsi="Times New Roman"/>
          <w:sz w:val="26"/>
          <w:szCs w:val="26"/>
        </w:rPr>
        <w:t>у зв’язку з накладенням дисциплінарного стягненн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– 55 відсотків від максимально можливого бала в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5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5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211" w:hanging="502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значити таку кількість запитань у тестовому завданні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суддів місцевих судів – 80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суддів апеляційних судів – 10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значити кількість практичних завдань для виконання суддями –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тановити, що виконання практичного завдання здійснюватиметься з використанням комп’ютерної техні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Установити таку тривалість стадій складення іспи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анонімне письмове тестування – 120 хвил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виконання практичного завдання – 300 хвил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сти іспит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 xml:space="preserve">у приміщенні Комісії за адресою: м. Київ, вул.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Генерала Шаповала, 9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Реєстрацію на іспит здійснювати з 08 год 30 хв у визначений для судді день його провед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Початок складення іспиту о 09 год 15 х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безпечити формування (генерацію) й тиражування тестових зошитів і зошитів з практичними завданнями без їх затвердження Комісією в день складення іспиту в присутності судді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ризначити проведен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стування особистих морально-психологічних якостей і загальних здібностей стосовно 67 суддів у межах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аліфікаційного оцінювання на відповідність займаній посаді та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аліфікаційного оцінювання </w:t>
      </w:r>
      <w:r>
        <w:rPr>
          <w:rFonts w:cs="Times New Roman" w:ascii="Times New Roman" w:hAnsi="Times New Roman"/>
          <w:sz w:val="26"/>
          <w:szCs w:val="26"/>
        </w:rPr>
        <w:t xml:space="preserve">у зв’язку з накладенням дисциплінарного стягнен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кладі таких методик: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у складі таких методик: </w:t>
      </w:r>
      <w:r>
        <w:rPr>
          <w:rFonts w:cs="Times New Roman" w:ascii="Times New Roman" w:hAnsi="Times New Roman"/>
          <w:sz w:val="26"/>
          <w:szCs w:val="26"/>
        </w:rPr>
        <w:t xml:space="preserve">тест загальних (інтелектуальних) здібностей; </w:t>
      </w:r>
      <w:r>
        <w:rPr>
          <w:rFonts w:cs="Times New Roman" w:ascii="Times New Roman" w:hAnsi="Times New Roman"/>
          <w:sz w:val="26"/>
          <w:szCs w:val="26"/>
          <w:lang w:val="en-US"/>
        </w:rPr>
        <w:t>HCS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en-US"/>
        </w:rPr>
        <w:t>Integrity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Check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тм </w:t>
      </w:r>
      <w:r>
        <w:rPr>
          <w:rFonts w:cs="Times New Roman" w:ascii="Times New Roman" w:hAnsi="Times New Roman"/>
          <w:sz w:val="26"/>
          <w:szCs w:val="26"/>
        </w:rPr>
        <w:t xml:space="preserve">– Оцінка інтегративності; </w:t>
      </w:r>
      <w:r>
        <w:rPr>
          <w:rFonts w:cs="Times New Roman" w:ascii="Times New Roman" w:hAnsi="Times New Roman"/>
          <w:sz w:val="26"/>
          <w:szCs w:val="26"/>
          <w:lang w:val="en-US"/>
        </w:rPr>
        <w:t>BFQ</w:t>
      </w:r>
      <w:r>
        <w:rPr>
          <w:rFonts w:cs="Times New Roman" w:ascii="Times New Roman" w:hAnsi="Times New Roman"/>
          <w:sz w:val="26"/>
          <w:szCs w:val="26"/>
        </w:rPr>
        <w:t xml:space="preserve">-2 Опитувальник «Велика п’ятірка – 2»; </w:t>
      </w:r>
      <w:r>
        <w:rPr>
          <w:rFonts w:cs="Times New Roman" w:ascii="Times New Roman" w:hAnsi="Times New Roman"/>
          <w:sz w:val="26"/>
          <w:szCs w:val="26"/>
          <w:lang w:val="en-US"/>
        </w:rPr>
        <w:t>MMPI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®</w:t>
      </w:r>
      <w:r>
        <w:rPr>
          <w:rFonts w:cs="Times New Roman" w:ascii="Times New Roman" w:hAnsi="Times New Roman"/>
          <w:sz w:val="26"/>
          <w:szCs w:val="26"/>
        </w:rPr>
        <w:t xml:space="preserve">-2 – </w:t>
      </w:r>
      <w:r>
        <w:rPr>
          <w:rFonts w:cs="Times New Roman" w:ascii="Times New Roman" w:hAnsi="Times New Roman"/>
          <w:sz w:val="26"/>
          <w:szCs w:val="26"/>
          <w:lang w:val="en-US"/>
        </w:rPr>
        <w:t>Minnesota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Multiphasic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Personal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nventory</w:t>
      </w:r>
      <w:r>
        <w:rPr>
          <w:rFonts w:cs="Times New Roman" w:ascii="Times New Roman" w:hAnsi="Times New Roman"/>
          <w:sz w:val="26"/>
          <w:szCs w:val="26"/>
        </w:rPr>
        <w:t xml:space="preserve"> – Міннесотський багатоаспектний особистісний опитувальник – друге видання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bCs/>
          <w:sz w:val="26"/>
          <w:szCs w:val="26"/>
          <w:lang w:val="ru-RU" w:eastAsia="ru-RU"/>
        </w:rPr>
        <w:t>інтерв’ю з психологом для фіналізації консолідованого звіту за результатами всіх методик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ru-RU"/>
        </w:rPr>
        <w:t xml:space="preserve">1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твердити графік складення тестування особистих морально-психологічних якостей і загальних здібностей у межах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аліфікаційного оцінюван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5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та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аліфікаційного оцінювання 2 суддів </w:t>
      </w:r>
      <w:r>
        <w:rPr>
          <w:rFonts w:cs="Times New Roman" w:ascii="Times New Roman" w:hAnsi="Times New Roman"/>
          <w:sz w:val="26"/>
          <w:szCs w:val="26"/>
        </w:rPr>
        <w:t xml:space="preserve">у зв’язку з накладенням дисциплінарного стягнен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6.</w:t>
      </w:r>
    </w:p>
    <w:p>
      <w:pPr>
        <w:pStyle w:val="Style19"/>
        <w:spacing w:before="0" w:after="0"/>
        <w:ind w:firstLine="709"/>
        <w:jc w:val="both"/>
        <w:rPr>
          <w:spacing w:val="2"/>
          <w:sz w:val="26"/>
          <w:szCs w:val="26"/>
          <w:lang w:val="uk-UA" w:bidi="ru-RU"/>
        </w:rPr>
      </w:pPr>
      <w:r>
        <w:rPr>
          <w:spacing w:val="2"/>
          <w:sz w:val="26"/>
          <w:szCs w:val="26"/>
          <w:lang w:val="uk-UA" w:bidi="ru-RU"/>
        </w:rPr>
        <w:t xml:space="preserve">13. </w:t>
      </w:r>
      <w:r>
        <w:rPr>
          <w:sz w:val="26"/>
          <w:szCs w:val="26"/>
        </w:rPr>
        <w:t>Провести перший етап тестування особистих морально-психологічних якостей і загальних здібностей за адрес</w:t>
      </w:r>
      <w:r>
        <w:rPr>
          <w:sz w:val="26"/>
          <w:szCs w:val="26"/>
          <w:lang w:val="uk-UA"/>
        </w:rPr>
        <w:t>ою</w:t>
      </w:r>
      <w:r>
        <w:rPr>
          <w:sz w:val="26"/>
          <w:szCs w:val="26"/>
        </w:rPr>
        <w:t>: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 xml:space="preserve">м. Київ, </w:t>
      </w:r>
      <w:r>
        <w:rPr>
          <w:color w:val="000000"/>
          <w:sz w:val="26"/>
          <w:szCs w:val="26"/>
          <w:shd w:fill="FFFFFF" w:val="clear"/>
        </w:rPr>
        <w:t>вул. Генерала Шаповала, 9</w:t>
      </w:r>
      <w:r>
        <w:rPr>
          <w:sz w:val="26"/>
          <w:szCs w:val="26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Реєстрація на тестування – з 09 год 30 х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Тривалість проведення тестування: з 10 год 00 хв до 17 год 00 хв, перерва –       з 13 год 00 хв до 14 год 00 хв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сти другий етап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тестуван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обистих морально-психологічних якостей і загальних здібностей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інтерв’ю з психолого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 адресою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м. Київ,          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ул. Мельникова, 81Б (</w:t>
      </w:r>
      <w:r>
        <w:rPr>
          <w:rFonts w:cs="Times New Roman" w:ascii="Times New Roman" w:hAnsi="Times New Roman"/>
          <w:sz w:val="26"/>
          <w:szCs w:val="26"/>
        </w:rPr>
        <w:t>Національна академія прокуратури України)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Реєстрацію на інтерв’ю здійснити за 30 хвилин до визначеного судді графіком час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Тривалість проведення інтерв’ю – до однієї годи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bidi="ru-RU"/>
        </w:rPr>
        <w:t xml:space="preserve">Урахувати наявні результати 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тестування </w:t>
      </w:r>
      <w:r>
        <w:rPr>
          <w:rFonts w:cs="Times New Roman" w:ascii="Times New Roman" w:hAnsi="Times New Roman"/>
          <w:sz w:val="26"/>
          <w:szCs w:val="26"/>
        </w:rPr>
        <w:t xml:space="preserve">особистих морально-психологічних якостей і загальних здібносте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 межах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аліфікаційного оцінювання на відповідність займаній посаді </w:t>
      </w:r>
      <w:r>
        <w:rPr>
          <w:rFonts w:cs="Times New Roman" w:ascii="Times New Roman" w:hAnsi="Times New Roman"/>
          <w:sz w:val="26"/>
          <w:szCs w:val="26"/>
        </w:rPr>
        <w:t>стосовно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 xml:space="preserve"> 6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згідно з додатком 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ідомлення про час і місце проведення іспиту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т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стування особистих морально-психологічних якостей і загальних здібностей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в межах 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аліфікаційного оцінювання на відповідність займаній посаді та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аліфікаційного оцінювання </w:t>
      </w:r>
      <w:r>
        <w:rPr>
          <w:rFonts w:cs="Times New Roman" w:ascii="Times New Roman" w:hAnsi="Times New Roman"/>
          <w:sz w:val="26"/>
          <w:szCs w:val="26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озмістити на офіційному веб-сайті Комісії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pacing w:lineRule="auto" w:line="6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Козлов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Є. Устименко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Normal"/>
        <w:widowControl w:val="false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2">
    <w:lvl w:ilvl="0">
      <w:start w:val="50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1085" w:hanging="375"/>
      </w:pPr>
      <w:rPr>
        <w:rFonts w:eastAsia="Calibri"/>
        <w:color w:val="000000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1085" w:hanging="375"/>
      </w:pPr>
      <w:rPr>
        <w:rFonts w:eastAsia="Calibr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Calibri" w:cs="Calibri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Highlight">
    <w:name w:val="highlight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05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3-27T18:03:00Z</cp:lastPrinted>
  <dcterms:modified xsi:type="dcterms:W3CDTF">2020-09-08T06:08:00Z</dcterms:modified>
  <cp:revision>19</cp:revision>
  <dc:subject/>
  <dc:title/>
</cp:coreProperties>
</file>