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36"/>
          <w:szCs w:val="36"/>
          <w:lang w:val="uk-UA" w:eastAsia="hi-IN" w:bidi="hi-IN"/>
        </w:rPr>
      </w:pPr>
      <w:r>
        <w:rPr>
          <w:rFonts w:cs="Times New Roman" w:ascii="Times New Roman" w:hAnsi="Times New Roman"/>
          <w:bCs/>
          <w:kern w:val="2"/>
          <w:sz w:val="36"/>
          <w:szCs w:val="36"/>
          <w:lang w:val="uk-UA" w:eastAsia="hi-IN" w:bidi="hi-IN"/>
        </w:rPr>
        <w:t>ВИЩА КВАЛІФІКАЦІЙНА КОМІСІЯ СУДДІВ УКРАЇН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 w:eastAsia="ar-SA"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ar-SA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9 січня 2019 року                                                                                     м. Київ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34" w:hanging="0"/>
        <w:jc w:val="center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Р І Ш Е Н Н Я   №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ar-SA"/>
        </w:rPr>
        <w:t>17/зп-19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  <w:t xml:space="preserve">Вища кваліфікаційна комісія суддів України 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у складі палати з питань добору і публічної служби суддів із залученням кваліфікаційної палат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pacing w:val="-1"/>
          <w:sz w:val="28"/>
          <w:szCs w:val="28"/>
          <w:lang w:val="uk-UA" w:eastAsia="en-US"/>
        </w:rPr>
        <w:t xml:space="preserve">головуючого –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Щотки С.О.</w:t>
      </w:r>
      <w:r>
        <w:rPr>
          <w:rFonts w:eastAsia="Calibri" w:cs="Times New Roman" w:ascii="Times New Roman" w:hAnsi="Times New Roman"/>
          <w:bCs/>
          <w:spacing w:val="-1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pacing w:val="-1"/>
          <w:sz w:val="28"/>
          <w:szCs w:val="28"/>
          <w:shd w:fill="FFFFFF" w:val="clear"/>
          <w:lang w:val="uk-UA"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shd w:fill="FFFFFF" w:val="clear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shd w:fill="FFFFFF" w:val="clear"/>
          <w:lang w:val="uk-UA" w:eastAsia="en-US"/>
        </w:rPr>
        <w:t>членів Комісії</w:t>
      </w:r>
      <w:r>
        <w:rPr>
          <w:rFonts w:eastAsia="Calibri" w:cs="Times New Roman" w:ascii="Times New Roman" w:hAnsi="Times New Roman"/>
          <w:bCs/>
          <w:spacing w:val="-1"/>
          <w:sz w:val="28"/>
          <w:szCs w:val="28"/>
          <w:shd w:fill="FFFFFF" w:val="clear"/>
          <w:lang w:val="uk-UA" w:eastAsia="en-US"/>
        </w:rPr>
        <w:t>:</w:t>
      </w:r>
      <w:r>
        <w:rPr>
          <w:rFonts w:eastAsia="Calibri" w:cs="Times New Roman" w:ascii="Times New Roman" w:hAnsi="Times New Roman"/>
          <w:bCs/>
          <w:spacing w:val="-1"/>
          <w:sz w:val="28"/>
          <w:szCs w:val="28"/>
          <w:lang w:val="uk-UA" w:eastAsia="en-US"/>
        </w:rPr>
        <w:t xml:space="preserve"> Бутенка В.І., Василенка А.В.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есельської Т.Ф., Гладія С.В.,               Заріцької А.О., Лукаша Т.В., Луцюка П.С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шина М.І.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Прилипка С.М.,  Тітова Ю.Г., Устименко В.Є., Шилової Т.С.,   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val="uk-UA"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 w:eastAsia="hi-IN" w:bidi="hi-IN"/>
        </w:rPr>
        <w:t xml:space="preserve">розглянувши питання про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пинення участі у доборі кандидатів на посаду судді місцевого суду, оголошеному 03 квітня 2017 рок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  <w:t>встановил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 w:bidi="ru-RU"/>
        </w:rPr>
        <w:t xml:space="preserve">Рішенням Вищої кваліфікаційної комісії суддів України                     від 03 квітня 2017 року № 28/зп-17 оголошено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 w:eastAsia="hi-IN" w:bidi="hi-IN"/>
        </w:rPr>
        <w:t>добір кандидатів на посаду судді місцевого суду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9" w:right="19" w:firstLine="69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Рішенням Комісії від 01 серпня 2018 року № 184/зп-18 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 результатами спеціальної перевірки направлено для проходження спеціальної підготовки в Національній школі суддів України протягом дев’яти місяців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 386 кандидатів на посаду судді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які не мають трирічного стажу роботи на посаді помічника судді, зокрема Бурмагіна Олександра Олександровича та Проданець Наталію Вікторівн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9" w:right="19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Відповідно до підпункту 2.8.1 пункту 2.8 розділу 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у проходження спеціальної підготовки кандидатами на посаду судді, затвердженого рішенням Комісії від 12 лютого 2018 року № 19/зп-18 (зі змінами), відрахування зі складу слухачів здійснюється наказом ректора Національної школи суддів України, копія якого невідкладно передається до Вищої кваліфікаційної комісії суддів України з поданням про припинення з цих підстав подальшої участі кандидата на посаду судді у доборі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9" w:right="19" w:firstLine="696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ю школою суддів України 21 листопада 2018 року внесено до Вищої кваліфікаційної комісії суддів України подання № 07-06/4125 та                 № 07-06/4127 про припинення участі в доборі кандидатів на посаду судді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Бурмагіна О.О. та Проданець Н.В. До зазначених документів долучено копії наказів ректора Національної школи суддів України від 19 листопада 2018 року № 50-сп та від 20 листопада 2018 року № 51-сп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9" w:right="19" w:firstLine="69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Обговоривши питання порядку денного, Комісія дійшла висновку про необхідність припинення участі у доборі кандидатів на посаду судді місцевого суду Бурмагіна О.О. та Проданець Н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статтями 70, 77, 93 та 101 Закону України «Про судоустрій і статус суддів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ом проходження спеціальної підготовки кандидатами на посаду судді, затвердженого рішенням Комісії від 12 лютого 2018 року            № 19/зп-18 (зі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пинити участь Бурмагіна Олександра Олександровича та Проданець Наталії Вікторівни у доборі кандидатів на посаду судді місцевого суду, оголошеном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 w:bidi="ru-RU"/>
        </w:rPr>
        <w:t>рішенням Комісії від 03 квітня 2017 року № 28/зп-17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5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22:00Z</dcterms:created>
  <dc:creator>Мусієнко Оксана Олегівна</dc:creator>
  <dc:description/>
  <dc:language>en-US</dc:language>
  <cp:lastModifiedBy>Мотовілова Тетяна Миколаївна</cp:lastModifiedBy>
  <cp:lastPrinted>2019-02-01T09:50:00Z</cp:lastPrinted>
  <dcterms:modified xsi:type="dcterms:W3CDTF">2020-09-07T08:22:00Z</dcterms:modified>
  <cp:revision>2</cp:revision>
  <dc:subject/>
  <dc:title/>
</cp:coreProperties>
</file>