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 травня 2019 року</w:t>
        <w:tab/>
        <w:tab/>
        <w:tab/>
        <w:tab/>
        <w:tab/>
        <w:t xml:space="preserve"> </w:t>
        <w:tab/>
        <w:t xml:space="preserve">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70/зп-1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ища кваліфікаційна комісія суддів України в складі </w:t>
      </w:r>
      <w:r>
        <w:rPr>
          <w:rFonts w:cs="Times New Roman" w:ascii="Times New Roman" w:hAnsi="Times New Roman"/>
          <w:sz w:val="28"/>
          <w:szCs w:val="28"/>
        </w:rPr>
        <w:t>палати з питань добору і публічної служби суддів із залученням кваліфікаційної пала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головуючого –</w:t>
      </w:r>
      <w:r>
        <w:rPr>
          <w:rFonts w:cs="Times New Roman" w:ascii="Times New Roman" w:hAnsi="Times New Roman"/>
          <w:sz w:val="28"/>
          <w:szCs w:val="28"/>
        </w:rPr>
        <w:t xml:space="preserve"> Козьякова С.Ю.,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2"/>
          <w:szCs w:val="12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2"/>
          <w:szCs w:val="1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ів Комісії: Бутенка В.І., Весельської Т.Ф., Гладія С.В., Козлова А.Г., Лукаша Т.В., Луцюка П.С., Мішина М.І., Прилипка С.М., Устименко В.Є., Шилової Т.С.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ndale Sans UI;Times New Roman" w:cs="Times New Roman" w:ascii="Times New Roman" w:hAnsi="Times New Roman"/>
          <w:sz w:val="28"/>
          <w:szCs w:val="28"/>
        </w:rPr>
        <w:t xml:space="preserve">розглянувши питання пр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затвердження кодованих результатів</w:t>
      </w:r>
      <w:r>
        <w:rPr>
          <w:rFonts w:eastAsia="Andale Sans UI;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анонімного письмов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ктичного завдання зі спеціалізації місцевого господарського суду під час </w:t>
      </w:r>
      <w:r>
        <w:rPr>
          <w:rFonts w:cs="Times New Roman" w:ascii="Times New Roman" w:hAnsi="Times New Roman"/>
          <w:sz w:val="28"/>
          <w:szCs w:val="28"/>
        </w:rPr>
        <w:t>кваліфікаційного іспиту в межах процедури добору кандидатів на посаду судді місцевого суду, оголошеного рішенням Комісії від 03 квітня    2017 року № 28/зп-17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sz w:val="12"/>
          <w:szCs w:val="12"/>
        </w:rPr>
      </w:pPr>
      <w:r>
        <w:rPr>
          <w:rFonts w:eastAsia="Andale Sans UI;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sz w:val="28"/>
          <w:szCs w:val="28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Times New Roman" w:cs="Times New Roman"/>
          <w:sz w:val="12"/>
          <w:szCs w:val="12"/>
        </w:rPr>
      </w:pPr>
      <w:r>
        <w:rPr>
          <w:rFonts w:eastAsia="Andale Sans UI;Times New Roman"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повідно до пункту 10 частини першої статті 70 Закону України «Про судоустрій і статус суддів» (далі – Закон) добір та призначення на посаду судді включає стадію складення кандидатами кваліфікаційного іспиту та встановлення його результат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частиною третьою статті 78 Закону 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ліфікаційний іспит проводиться шляхом складення кандидатом на посаду судді письмового анонімного тестування та виконання анонімно письмового практичного завдання з метою виявлення рівня знань, практичних навичок та умінь у застосуванні закону та веденні судового засідан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м Комісії від 08 жовтня 2018 року № 220/зп-18 оголошено про виконання 31 жовтня 2018 року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анонімного письмов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ктичного завдання зі спеціалізації місцевого господарського суду під час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жах процедури добору кандидатів на посаду судді місцевого суду, оголошен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ішенням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03 квітня 2017 року № 28/зп-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Для виконання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анонімного письмов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ного завдання зі спеціалізації місцевого господарського суду з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илися 306 кандидатів на посаду суд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Сканування, опрацювання та</w:t>
      </w:r>
      <w:r>
        <w:rPr>
          <w:rFonts w:cs="Times New Roman" w:ascii="Times New Roman" w:hAnsi="Times New Roman"/>
          <w:sz w:val="28"/>
          <w:szCs w:val="28"/>
        </w:rPr>
        <w:t xml:space="preserve"> перевір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шитів для виконання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анонімних письмови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практичних завдан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ійснювалос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у приміщенні Комісії (м. Київ, вул. Генерала Шаповала, 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На сьогодні перевірку кодованих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анонімних письмови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практичних завдан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і спеціалізації місцевого господарського суду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заверш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Згідно 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ом 7 розділ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 Положення про складення кваліфікаційного іспиту та методики оцінювання кандидатів на посаду судді, затвердженого рішенням Комісії від 03 жовтня 2018 року № 211/зп-18, кодовані результати відповідного етапу іспиту затверджуються Комісією й оприлюднюються на її офіційному веб-сайті не пізніше наступного робочого дня після їх затверд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ісія, обговоривши питання порядку денного, дійшла висновку про необхідність затвердження кодованих результатів анонімного письмового практичного завдання зі спеціалізації місцевого господарського суду під час </w:t>
      </w:r>
      <w:r>
        <w:rPr>
          <w:rFonts w:cs="Times New Roman" w:ascii="Times New Roman" w:hAnsi="Times New Roman"/>
          <w:sz w:val="28"/>
          <w:szCs w:val="28"/>
        </w:rPr>
        <w:t>кваліфікаційного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аховуючи викладене, керуючись статтями 70, 78, 93 </w:t>
      </w:r>
      <w:r>
        <w:rPr>
          <w:rFonts w:cs="Times New Roman" w:ascii="Times New Roman" w:hAnsi="Times New Roman"/>
          <w:sz w:val="28"/>
          <w:szCs w:val="28"/>
        </w:rPr>
        <w:t xml:space="preserve">Закон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Положенням про складення кваліфікаційного іспиту та методики оцінювання кандидатів на посаду судді, затвердженого рішенням Комісії від 03 жовтня  2018 року № 211/зп-18, Комісі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кандидатами 31 жовтня 2018 року анонімного письмового практичного завдання зі спеціалізації місцевого господарського суду під час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іспиту, призначе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м Комісії від 08 жовтня 2018 року № 220/зп-18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В.І. Бутенко </w:t>
      </w:r>
    </w:p>
    <w:p>
      <w:pPr>
        <w:pStyle w:val="Normal"/>
        <w:shd w:fill="FFFFFF" w:val="clear"/>
        <w:spacing w:lineRule="auto" w:line="480" w:before="0" w:after="0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Ф. Весельська</w:t>
      </w:r>
    </w:p>
    <w:p>
      <w:pPr>
        <w:pStyle w:val="Normal"/>
        <w:shd w:fill="FFFFFF" w:val="clear"/>
        <w:spacing w:lineRule="auto" w:line="480" w:before="0" w:after="0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С. Луцюк 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Є. Устименко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90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07:00Z</dcterms:created>
  <dc:creator>Нешик Тарас Степанович</dc:creator>
  <dc:description/>
  <cp:keywords/>
  <dc:language>en-US</dc:language>
  <cp:lastModifiedBy>Мельничук Тетяна Олександрівна</cp:lastModifiedBy>
  <cp:lastPrinted>2019-05-14T16:32:00Z</cp:lastPrinted>
  <dcterms:modified xsi:type="dcterms:W3CDTF">2020-09-08T06:09:00Z</dcterms:modified>
  <cp:revision>11</cp:revision>
  <dc:subject/>
  <dc:title/>
</cp:coreProperties>
</file>