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квітня 2019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 І Ш Е Н Н Я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 xml:space="preserve"> № 51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6"/>
          <w:szCs w:val="26"/>
        </w:rPr>
        <w:t>палати з питань добору і публічної служби із залученням кваліфікаційної палат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головуючого –</w:t>
      </w:r>
      <w:r>
        <w:rPr>
          <w:rFonts w:cs="Times New Roman" w:ascii="Times New Roman" w:hAnsi="Times New Roman"/>
          <w:sz w:val="26"/>
          <w:szCs w:val="26"/>
        </w:rPr>
        <w:t xml:space="preserve"> Щотки С.О.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ленів Комісії: Бутенка В.І., Василенка А.В., Гладія С.В., Заріцької А.О., Лукаша Т.В., Луцюка П.С., Мішина М.І., Прилипка С.М., Устименко В.Є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затвердження кодованих результатів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та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ктичного завдання зі спеціалізації місцевого загального суду 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ідповідно до пункту 10 частини першої статті 70 Закону України «Про судоустрій і статус суддів» (далі – Закон) добір та призначення на посаду судді включає стадію складення кандидатами кваліфікаційного іспиту та встановлення його результат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частиною третьою статті 78 Закону к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аліфікаційний іспит проводиться шляхом складення кандидатом на посаду судді письмового анонімного тестування та виконання анонімно письмового практичного завдання з метою виявлення рівня знань, практичних навичок та умінь у застосуванні закону та веденні судового засід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08 жовтня 2018 року № 220/зп-18 оголошено про складення 29 жовтня 2018 року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та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ктичного завдання зі спеціалізації місцевого загального суду під час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межах процедури добору кандидатів на посаду судді місцевого суду, оголошеног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ішенням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Комісії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 03 квітня 2017 року № 28/зп-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До складення кваліфікаційного іспиту допущено 876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кандидатів на посаду судді, з яких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 жовтня 2018 рок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819 кандидатів складали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е анонімн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та 790 кандидатів виконували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анонімне письмо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ктичне завдання зі спеціалізації місцевого загального суду.</w:t>
      </w:r>
    </w:p>
    <w:p>
      <w:pPr>
        <w:pStyle w:val="TextBody"/>
        <w:shd w:fill="auto" w:val="clear"/>
        <w:tabs>
          <w:tab w:val="clear" w:pos="708"/>
          <w:tab w:val="left" w:pos="1021" w:leader="none"/>
          <w:tab w:val="left" w:pos="1134" w:leader="none"/>
        </w:tabs>
        <w:spacing w:lineRule="auto" w:line="240" w:before="0" w:after="0"/>
        <w:ind w:firstLine="709"/>
        <w:rPr/>
      </w:pPr>
      <w:r>
        <w:rPr/>
        <w:t>Під час виконання 29 жовтня 2018 року практичного завдання стосовно учасника з індивідуальним кодом 0051982 складено протокол реєстрації порушень, зі змісту якого вбачається, що допущене учасником порушення не є істотним і таким, що має істотне значення для визначення результатів іспиту.</w:t>
      </w:r>
    </w:p>
    <w:p>
      <w:pPr>
        <w:pStyle w:val="TextBody"/>
        <w:shd w:fill="auto" w:val="clear"/>
        <w:tabs>
          <w:tab w:val="clear" w:pos="708"/>
          <w:tab w:val="left" w:pos="1021" w:leader="none"/>
          <w:tab w:val="left" w:pos="1134" w:leader="none"/>
        </w:tabs>
        <w:spacing w:lineRule="auto" w:line="240" w:before="0" w:after="0"/>
        <w:ind w:firstLine="709"/>
        <w:rPr/>
      </w:pPr>
      <w:r>
        <w:rPr/>
        <w:t>Позаштатних ситуацій, які б мали значення для встановлення результатів кваліфікаційного іспиту, Комісією не встановл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Сканування, опрацювання,</w:t>
      </w:r>
      <w:r>
        <w:rPr>
          <w:rFonts w:cs="Times New Roman" w:ascii="Times New Roman" w:hAnsi="Times New Roman"/>
          <w:sz w:val="26"/>
          <w:szCs w:val="26"/>
        </w:rPr>
        <w:t xml:space="preserve"> перевірка та оцінювання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бланків відповід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исьмового анонімного тестування здійснювалося у приміщенні проведення іспиту (м. Київ, вул. Салютна, 2б), а зошитів для виконання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>практичних завдань – у приміщенні Комісії (м. Київ, вул. Генерала Шаповала, 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На сьогодні перевірку кодованих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практичних завдань з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еціалізації місцевого загального суду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 заверш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Згідно 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ом 7 розділу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 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, кодовані результати відповідного етапу іспиту затверджуються Комісією й оприлюднюються на її офіційному веб-сайті не пізніше наступного робочого дня після їх затвер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я, обговоривши питання порядку денного, дійшла висновку про необхідність затвердження кодованих результатів письмового анонімного тестування та анонімного письмового практичного завдання зі спеціалізації місцевого загального суду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раховуючи викладене, керуючись статтями 70, 78, 93 </w:t>
      </w:r>
      <w:r>
        <w:rPr>
          <w:rFonts w:cs="Times New Roman" w:ascii="Times New Roman" w:hAnsi="Times New Roman"/>
          <w:sz w:val="26"/>
          <w:szCs w:val="26"/>
        </w:rPr>
        <w:t xml:space="preserve">Закон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 Положенням про складення кваліфікаційного іспиту та методики оцінювання кандидатів на посаду судді, затвердженого рішенням Комісії від 03 жовтня  2018 року № 211/зп-18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ти допущене кандидатом на посаду судді з індивідуальним кодом       № </w:t>
      </w:r>
      <w:r>
        <w:rPr>
          <w:rFonts w:cs="Times New Roman" w:ascii="Times New Roman" w:hAnsi="Times New Roman"/>
          <w:sz w:val="26"/>
          <w:szCs w:val="26"/>
        </w:rPr>
        <w:t xml:space="preserve">005198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рушення порядку складення кваліфікаційного іспиту </w:t>
      </w:r>
      <w:r>
        <w:rPr>
          <w:rFonts w:cs="Times New Roman" w:ascii="Times New Roman" w:hAnsi="Times New Roman"/>
          <w:sz w:val="26"/>
          <w:szCs w:val="26"/>
        </w:rPr>
        <w:t>під час виконання 29 жовтня 2018 року практичного завд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істот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кандидатами 29 жовтня          2018 року письмового анонімного тестування під час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кодовані результати виконаного кандидатами 29 жовтня         2018 року анонімного письмового практичного завдання зі спеціалізації місцевого загального суду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 час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 xml:space="preserve">  </w:t>
        <w:tab/>
        <w:t>С.О. Щот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С. Луцюк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8:00Z</dcterms:created>
  <dc:creator>Нешик Тарас Степанович</dc:creator>
  <dc:description/>
  <cp:keywords/>
  <dc:language>en-US</dc:language>
  <cp:lastModifiedBy>Чулупин Ольга Василівна</cp:lastModifiedBy>
  <cp:lastPrinted>2019-04-19T09:33:00Z</cp:lastPrinted>
  <dcterms:modified xsi:type="dcterms:W3CDTF">2020-09-08T06:24:00Z</dcterms:modified>
  <cp:revision>6</cp:revision>
  <dc:subject/>
  <dc:title/>
</cp:coreProperties>
</file>