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54292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36"/>
          <w:szCs w:val="36"/>
          <w:lang w:val="uk-UA" w:eastAsia="hi-IN" w:bidi="hi-IN"/>
        </w:rPr>
      </w:pPr>
      <w:r>
        <w:rPr>
          <w:rFonts w:cs="Times New Roman" w:ascii="Times New Roman" w:hAnsi="Times New Roman"/>
          <w:bCs/>
          <w:kern w:val="2"/>
          <w:sz w:val="36"/>
          <w:szCs w:val="36"/>
          <w:lang w:val="uk-UA" w:eastAsia="hi-IN" w:bidi="hi-IN"/>
        </w:rPr>
        <w:t>ВИЩА КВАЛІФІКАЦІЙНА КОМІСІЯ СУДДІВ УКРАЇНИ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uk-UA" w:eastAsia="ar-SA" w:bidi="hi-IN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ar-SA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01 серпня 2019 року                                                                                     м. Київ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134" w:hanging="0"/>
        <w:jc w:val="center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Р І Ш Е Н Н Я   № 142/зп-19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  <w:t>Вища кваліфікаційна комісія суддів України в</w:t>
      </w: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 складі палати з питань добору і публічної служби суддів із залученням кваліфікаційної палат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uk-UA"/>
        </w:rPr>
        <w:t>головуючого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стименко В.Є., 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ів Комісії: Бутенка В.І., Гладія С.В., Дроздова О.М., Заріцької А.О.,      Макарчука М.А., Мішина М.І., Остапця С.Л., Сіроша М.В., Тітова Ю.Г.,      Шилової Т.С.,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val="uk-UA"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val="uk-UA" w:eastAsia="hi-IN" w:bidi="hi-IN"/>
        </w:rPr>
        <w:t xml:space="preserve">розглянувши питання про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рипинення участі в доборі кандидатів на посаду судді місцевого суду, оголошеному 03 квітня 2017 рок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  <w:t>встановила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 w:bidi="ru-RU"/>
        </w:rPr>
        <w:t xml:space="preserve">Рішенням Вищої кваліфікаційної комісії суддів України                     від 03 квітня 2017 року № 28/зп-17 оголошено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uk-UA" w:eastAsia="hi-IN" w:bidi="hi-IN"/>
        </w:rPr>
        <w:t>добір кандидатів на посаду судді місцевого суду</w:t>
      </w: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9" w:right="19" w:firstLine="69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Рішенням Комісії від 01 серпня 2018 року № 184/зп-18 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а результатами спеціальної перевірки направлено для проходження спеціальної підготовки в Національній школі суддів України протягом дев’яти місяців</w:t>
      </w: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 386 кандидатів на посаду судді,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які не мають трирічного стажу роботи на посаді помічника судді, зокрема Лідовця Руслана Анатолійовича та Михайленко Віру Володимирівн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Указом Президента України від 07 травня 2019 року 195/2019         Лідовця Р.А. призначено суддею Касаційного цивільного суду в складі Верховного Суд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9" w:right="19" w:firstLine="696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Указом Президента України від 11 квітня 2019 року 128/2019 Михайленко В.В. призначено суддею Вищого антикорупційного суд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3.1 Регламенту Національної школи суддів України протягом спеціальної підготовки кандидат на посаду судді може бути відрахований зі складу слухачів 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зі, зокрема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чення на посаду судді вищого спеціалізованого суду або Верховного Суд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Комісії від Національної школи суддів України надійшли подання про припинення участі в доборі кандидатів на посаду судді Михайленко В.В та Лідовця Р.А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. та копії наказів ректора про їх відрахування зі складу слухачів від 08 травня 2019 року № 16-сп та 17-сп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9" w:right="19" w:firstLine="696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Обговоривши питання порядку денного, Комісія дійшла висновку про необхідність припинення участі в доборі кандидатів на посаду судді місцевого суду </w:t>
      </w:r>
      <w:r>
        <w:rPr>
          <w:rFonts w:cs="Times New Roman" w:ascii="Times New Roman" w:hAnsi="Times New Roman"/>
          <w:sz w:val="28"/>
          <w:szCs w:val="28"/>
          <w:lang w:val="uk-UA"/>
        </w:rPr>
        <w:t>Михайленко В.В та Лідовця Р.А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9" w:right="19" w:firstLine="69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еруючись статтями 70, 77, 93 та 101 Закону України «Про судоустрій і статус суддів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ком проходження спеціальної підготовки кандидатами на посаду судді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рипинити участь Михайленко Віри Володимирівни та Лідовця Руслана Анатолійовича в доборі кандидатів на посаду судді місцевого суду, оголошеному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 w:bidi="ru-RU"/>
        </w:rPr>
        <w:t>рішенням Комісії від 03 квітня 2017 року № 28/зп-17.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уючий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.Є. Устим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місії:</w:t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hd w:fill="FFFFFF" w:val="clear"/>
        <w:spacing w:lineRule="auto" w:line="480" w:before="0" w:after="0"/>
        <w:ind w:left="7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left="7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.М. Дроздов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О. Заріцька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А. Макарчук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left="6372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.Л. Остапе</w:t>
      </w:r>
      <w:r>
        <w:rPr>
          <w:rFonts w:cs="Times New Roman" w:ascii="Times New Roman" w:hAnsi="Times New Roman"/>
          <w:sz w:val="28"/>
          <w:szCs w:val="28"/>
        </w:rPr>
        <w:t>ць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. Сірош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Г. Тітов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5" w:footer="0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49:00Z</dcterms:created>
  <dc:creator>Мусієнко Оксана Олегівна</dc:creator>
  <dc:description/>
  <cp:keywords/>
  <dc:language>en-US</dc:language>
  <cp:lastModifiedBy>Мотовілова Тетяна Миколаївна</cp:lastModifiedBy>
  <cp:lastPrinted>2019-08-05T10:24:00Z</cp:lastPrinted>
  <dcterms:modified xsi:type="dcterms:W3CDTF">2020-09-09T11:23:00Z</dcterms:modified>
  <cp:revision>7</cp:revision>
  <dc:subject/>
  <dc:title/>
</cp:coreProperties>
</file>