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6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70" w:before="420" w:after="253"/>
        <w:ind w:lef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Устименко В.Є.,</w:t>
      </w:r>
    </w:p>
    <w:p>
      <w:pPr>
        <w:pStyle w:val="1"/>
        <w:shd w:fill="auto" w:val="clear"/>
        <w:spacing w:lineRule="exact" w:line="331" w:before="0" w:after="30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асиленка А.В., Весельської Т.Ф., Заріцької А.О.,                Козлова А.Г., Лукаша Т.В., Луцюка П.С., Мішина М.І., Прилипка С.М.,                           Тітова Ю.Г., Шилової Т.С.,</w:t>
      </w:r>
    </w:p>
    <w:p>
      <w:pPr>
        <w:pStyle w:val="1"/>
        <w:shd w:fill="auto" w:val="clear"/>
        <w:spacing w:lineRule="exact" w:line="312" w:before="0" w:after="282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апеляційного суду Львівської області Галина Василя Петровича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259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52/2017 ліквідовано апеляційні суди та утворено апеляційні суди в апеляційних округах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України «Про судоустрій і статус                суддів» визначено, що переведення судді на посаду судді до іншого суду того             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 частини другої статті 53 Закону України «Про судоустрій            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Державної судової адміністрації України від 31 липня 2018 року               № 373 «Про визначення кількості суддів апеляційних судів, утворених в               апеляційних округах», визначено чисельність штатних посад суддів у                         новоутворених апеляційних судах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 модельну чисельність суддів, яка забезпечує однакове навантаження для всіх            суддів, визначену планом розгляду модельних справ на 2018 рік діючими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апеляційними судами та модельним річним навантаженням на суддю з                урахуванням фактичної чисельності суддів у діючих апеляційних судах станом              на 01 липня 2018 року.</w:t>
      </w:r>
    </w:p>
    <w:p>
      <w:pPr>
        <w:pStyle w:val="1"/>
        <w:shd w:fill="auto" w:val="clear"/>
        <w:spacing w:lineRule="exact" w:line="307" w:before="0" w:after="0"/>
        <w:ind w:lef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заслухавши доповідача, Комісія дійшла висновку про необхідність переведення судді апеляційного суду                     Львівської області Галина В.П. до Львівського апеляційного суду.</w:t>
      </w:r>
    </w:p>
    <w:p>
      <w:pPr>
        <w:pStyle w:val="1"/>
        <w:shd w:fill="auto" w:val="clear"/>
        <w:spacing w:lineRule="exact" w:line="307" w:before="0" w:after="278"/>
        <w:ind w:lef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5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комендувати для переведення на посаду судді Львівського апеляційного суду суддю апеляційного суду Львівської області Галина Василя Петровича. </w:t>
      </w:r>
    </w:p>
    <w:p>
      <w:pPr>
        <w:pStyle w:val="1"/>
        <w:shd w:fill="auto" w:val="clear"/>
        <w:spacing w:lineRule="exact" w:line="312" w:before="0" w:after="0"/>
        <w:ind w:lef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307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12:28:00Z</dcterms:modified>
  <cp:revision>12</cp:revision>
  <dc:subject/>
  <dc:title/>
</cp:coreProperties>
</file>