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08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              Заріцької А.О., Козлова А.Г., Луцюка П.С., Макарчука М.А., Мішина М.І., Прилипка С.М., Тітова 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призначено проведення 29 березня 2018 року іспиту для 61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 місцевого суду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60 суддів. Суддя Червонозаводського районного суду міста Харкова Білінська Ольга Володимирівна не з’явилася для складення іспиту. П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ричини неявки с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удді Білінської О.В. підтверджено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, які успішно склали і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Білінської О.В.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29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29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изнати причини неявки судді Білінської Ольги Володимирівни на складення 29 берез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18 рок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становити, що питання про призначення дати та часу складення іспиту судді Білінській Ользі Володимирівні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widowControl w:val="false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40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17T17:49:00Z</cp:lastPrinted>
  <dcterms:modified xsi:type="dcterms:W3CDTF">2020-12-23T08:30:00Z</dcterms:modified>
  <cp:revision>10</cp:revision>
  <dc:subject/>
  <dc:title/>
</cp:coreProperties>
</file>