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6 берез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val="en-US" w:eastAsia="ru-RU"/>
        </w:rPr>
        <w:t>61/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16"/>
          <w:szCs w:val="1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Бутенка В.І., </w:t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>Василенка А.В.,</w:t>
      </w:r>
      <w:r>
        <w:rPr>
          <w:bCs/>
          <w:color w:val="000000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есельської Т.Ф., Заріцької А.О.,  Лукаша Т.В., Луцюка П.С., Макарчука М.А., Мішина М.І., Прилипка С.М.,           Тітова Ю.Г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16"/>
          <w:szCs w:val="16"/>
        </w:rPr>
      </w:pPr>
      <w:r>
        <w:rPr>
          <w:rFonts w:eastAsia="Andale Sans UI;Arial Unicode MS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«Іспит» та допуск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6"/>
          <w:szCs w:val="16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и Комісії від 29 січня 2018 року № 6/зп-18 та від 06 лютого               2018 року № 13/зп-18 призначено проведення 01 березня 2018 року іспиту для              63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 апеляційн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 іспиті взяли участь 60 суддів. Судді Онушко Н.М., Поєдинок І.А. та Торопенко М.В. не з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val="ru-RU" w:eastAsia="ru-RU" w:bidi="ru-RU"/>
        </w:rPr>
        <w:t>’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явилися для складення іспи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Суддею апеляційного суду Дніпропетровської області Онушко Наталією Миколаївною підтверджено причини неявки ІНФОРМАЦІЯ_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Суддею апеляційного суду Черкаської області Торопенком Миколою Васильовичем підтверджено причини неявки ІНФОРМАЦІЯ_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Суддею апеляційного суду Черкаської області Поєдинком Ігорем Анатолійовичем підтверджено причини неявки та надано копію наказу Голови апеляційного суду Черкаської області про надання йому відпустки, період якої співпадає з датою складення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У день проведення іспиту уповноваженими представниками Комісії зафіксовано позаштатну ситуацію, яка може мати значення для встановлення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результатів іспиту. Під час сканування бланків відповідей анонімного письмового тестування виявлено бланк з індивідуальним кодом 0045557, у якому відсутні будь-які позначки у полях відповідей на запитання. Роботу такого учасника програмним забезпеченням оцінено у 0 балів. Тестові зошити, які використовувались для забезпечення проведення відповідної стадії іспиту не є персоналізованими, а тому ідентифікувати зошит, який використовувався цією особою для складення тестування, не вбачається можлив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7"/>
          <w:szCs w:val="27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29 січня 2018 року № 6/зп-18 та від 06 лютого               2018 року № 13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                 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57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,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з яких 34 суд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клали тестування з метою перевірки особистих морально-психологічних якостей і загальних здіб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ід час процедури декодування результатів іспиту, зокрема виконання практичного завдання, системою автоматизації робочих процесів Комісії не знайдено учасника, який виконував практичне завдання під кодом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0091305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, а також не знайдено практичного завдання судді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апеляційного суду Дніпропетровської області Калініч Наталії Іванівни, 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ій для цілей його виконання згенеровано код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003130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боти інших учасників іспиту, які зареєструвались та виконували практичне завдання, успішно ідентифікова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 огляду на викладене вбачається, що суддею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апеляційного суду Дніпропетровської області Калініч Н.І. п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и виконанні практичного завдання неправильно заповнено згенерований для неї індивідуальний к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Наведені обставини дають підстави вважати, що робота під кодом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0091305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належить судді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апеляційного суду Дніпропетровської області Калініч Н.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омісія, о</w:t>
      </w:r>
      <w:r>
        <w:rPr>
          <w:rFonts w:cs="Times New Roman" w:ascii="Times New Roman" w:hAnsi="Times New Roman"/>
          <w:sz w:val="27"/>
          <w:szCs w:val="27"/>
        </w:rPr>
        <w:t xml:space="preserve">бговоривши питання порядку денного,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 xml:space="preserve">іспиту.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57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, які успішно склали іспит, та розпочати проведення співбесід з 17 квітня 2018 року із суддями, які склал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естування, з метою перевірки особистих морально-психологічних якостей і загальних здіб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Причини неявки на іспит суддів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Онушко Н.М., Торопенка М.В. та Поєдинка І.А.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Комісія вважає поважними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ня суддями 01 берез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ня суддями 01 березня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зпочати проведення співбесід з 17 квітня 2018 року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із суддям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изнати причини неявки суддів Онушко Н.М., Торопенка М.В. та Поєдинка І.А. на складення 01 берез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2018 року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становити, що питання про призначення дати та часу складення іспиту суддями Онушко Н.М., Торопенком М.В. та Поєдинком І.А.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4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240" w:before="0" w:after="4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>А.В. Василенко</w:t>
      </w:r>
    </w:p>
    <w:p>
      <w:pPr>
        <w:pStyle w:val="Normal"/>
        <w:shd w:fill="FFFFFF" w:val="clear"/>
        <w:spacing w:lineRule="auto" w:line="240" w:before="0" w:after="4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Ф. Весельська</w:t>
      </w:r>
    </w:p>
    <w:p>
      <w:pPr>
        <w:pStyle w:val="Normal"/>
        <w:shd w:fill="FFFFFF" w:val="clear"/>
        <w:spacing w:lineRule="auto" w:line="240" w:before="0" w:after="4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240" w:before="0" w:after="4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240" w:before="0" w:after="4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240" w:before="0" w:after="4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240" w:before="0" w:after="4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240" w:before="0" w:after="4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240" w:before="0" w:after="4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240" w:before="0" w:after="4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.Є. Устименко</w:t>
      </w:r>
    </w:p>
    <w:p>
      <w:pPr>
        <w:pStyle w:val="Normal"/>
        <w:shd w:fill="FFFFFF" w:val="clear"/>
        <w:spacing w:lineRule="auto" w:line="240" w:before="0" w:after="4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widowControl w:val="false"/>
        <w:shd w:fill="FFFFFF" w:val="clear"/>
        <w:spacing w:lineRule="auto" w:line="240" w:before="0" w:after="4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0:00Z</dcterms:created>
  <dc:creator>Мусієнко Оксана Олегівна</dc:creator>
  <dc:description/>
  <cp:keywords/>
  <dc:language>en-US</dc:language>
  <cp:lastModifiedBy>Кириченко Ольга Іванівна</cp:lastModifiedBy>
  <cp:lastPrinted>2018-03-26T13:51:00Z</cp:lastPrinted>
  <dcterms:modified xsi:type="dcterms:W3CDTF">2021-02-03T06:19:00Z</dcterms:modified>
  <cp:revision>18</cp:revision>
  <dc:subject/>
  <dc:title/>
</cp:coreProperties>
</file>