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75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1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Володько Ігор Степанович, Горбенко Наталія Олександрівна, Гусєва Наталія Дмитрівна, Закаблук Олег Володимирович та Міщенко Геннадій Віктор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Комісії від 07 вересня 2018 року № 194/зп-18 причини неявки суддів Горбенко Н.О. та Гусєвої Н.Д. на складення 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Вищої ради правосуддя суддю Березнегуватського районного суду Миколаївської області Міщенка Геннадія Вікторовича звільнено із займаної посади, у зв’язку з чим рішенням Комісії від 27 липня 2018 року припинено кваліфікаційне оцінювання цього судді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Білоцерківського міськрайонного суду Київської області Володька Ігоря Степановича та Закаблука Олега Володимировича рішеннями Вищої ради правосуддя від 07 серпня 2018 року звільнено із займаних пос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олодька Ігоря Степановича та Закаблука Олега Володимировича, які займали посаду судді Білоцерківського міськрайонного суду Киї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1 ли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1 лип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60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6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О. Щот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15:00Z</dcterms:created>
  <dc:creator>Мусієнко Оксана Олегівна</dc:creator>
  <dc:description/>
  <cp:keywords/>
  <dc:language>en-US</dc:language>
  <cp:lastModifiedBy>Чулупин Ольга Василівна</cp:lastModifiedBy>
  <cp:lastPrinted>2018-11-26T11:13:00Z</cp:lastPrinted>
  <dcterms:modified xsi:type="dcterms:W3CDTF">2021-01-19T09:28:00Z</dcterms:modified>
  <cp:revision>9</cp:revision>
  <dc:subject/>
  <dc:title/>
</cp:coreProperties>
</file>