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І Ш Е Н Н Я  №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28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під час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валіфікаційного оцінювання у межах оголошених Вищою кваліфікаційною комісією суддів України 02 серпня 2018 року конкурсів на зайняття 39 вакантних посад суддів Вищого антикорупційного суду та Апеляційної палати Вищого антикорупційного суд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Рішенням Вищої кваліфікаційної комісії суддів України від 18 жовтн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я 2018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№ 230/зп-18 призначено кваліфікаційне оцінювання у межах конкурсів на зайнятт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акантних посад суддів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ищого антикорупційного суду та Апеляційної палати Вищого антикорупцій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оголошених 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шенням Комісії від 02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ерпня 2018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№ 186/зп-1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иконання практичного завдання на етапі іспиту під час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ів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Вищого антикорупційного суду та Апеляційної палати Вищого антикорупційного суду з’явило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6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учасників, які продовжують участь у конкурс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астиною третьою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роект Європейського Союзу повідомив Комісію про підтримку у проведенні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перевірки особистих морально-психологічних якостей і загальних здібностей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та можливість забезпечення цієї процеду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6.1 глави 4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зі змінами, далі – Положення), 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викладене на момент розгляду цього питання дійсними є результати 37 кандидатів на посади суддів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Вищого антикорупційного суду та 7</w:t>
      </w:r>
      <w:r>
        <w:rPr>
          <w:sz w:val="28"/>
          <w:szCs w:val="28"/>
          <w:lang w:val="uk-UA"/>
        </w:rPr>
        <w:t xml:space="preserve"> кандидатів на посади суддів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Апеляційної палати Вищого антикорупційного суду</w:t>
      </w:r>
      <w:r>
        <w:rPr>
          <w:spacing w:val="2"/>
          <w:sz w:val="28"/>
          <w:szCs w:val="28"/>
          <w:lang w:val="uk-UA" w:bidi="ru-RU"/>
        </w:rPr>
        <w:t>, а тому відсутня необхідність у проведенні такого тестування стосовно них для участі у відповідних конкурсах.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lang w:val="uk-UA" w:bidi="ru-RU"/>
        </w:rPr>
        <w:t xml:space="preserve">Комісія, обговоривши питання порядку денного, дійшла висновку призначити </w:t>
      </w:r>
      <w:r>
        <w:rPr>
          <w:sz w:val="28"/>
          <w:szCs w:val="28"/>
          <w:lang w:val="uk-UA" w:bidi="ru-RU"/>
        </w:rPr>
        <w:t xml:space="preserve">тестування з метою </w:t>
      </w:r>
      <w:r>
        <w:rPr>
          <w:sz w:val="28"/>
          <w:szCs w:val="28"/>
          <w:lang w:val="uk-UA"/>
        </w:rPr>
        <w:t xml:space="preserve">перевірки особистих морально-психологічних якостей і загальних здібностей 71 учаснику до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Вищого антикорупційного суду та</w:t>
      </w:r>
      <w:r>
        <w:rPr>
          <w:sz w:val="28"/>
          <w:szCs w:val="28"/>
          <w:lang w:val="uk-UA"/>
        </w:rPr>
        <w:t xml:space="preserve"> 41 учаснику до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Апеляційної палати Вищого антикорупційного суду, а </w:t>
      </w:r>
      <w:r>
        <w:rPr>
          <w:sz w:val="28"/>
          <w:szCs w:val="28"/>
          <w:lang w:val="uk-UA"/>
        </w:rPr>
        <w:t>також визначити графік їх провед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 та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ування особистих морально-психологічних якостей і загальних здібностей 112 учасникам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ів на зайняття 39 вакантних посад суддів Вищого антикорупційного суду та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кладі таких методик: </w:t>
      </w:r>
      <w:r>
        <w:rPr>
          <w:rFonts w:cs="Times New Roman" w:ascii="Times New Roman" w:hAnsi="Times New Roman"/>
          <w:sz w:val="28"/>
          <w:szCs w:val="28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8"/>
          <w:szCs w:val="28"/>
          <w:lang w:val="en-US"/>
        </w:rPr>
        <w:t>HCS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ntegrit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тм </w:t>
      </w:r>
      <w:r>
        <w:rPr>
          <w:rFonts w:cs="Times New Roman" w:ascii="Times New Roman" w:hAnsi="Times New Roman"/>
          <w:sz w:val="28"/>
          <w:szCs w:val="28"/>
        </w:rPr>
        <w:t xml:space="preserve">– Оцінка інтегративності; </w:t>
      </w:r>
      <w:r>
        <w:rPr>
          <w:rFonts w:cs="Times New Roman" w:ascii="Times New Roman" w:hAnsi="Times New Roman"/>
          <w:sz w:val="28"/>
          <w:szCs w:val="28"/>
          <w:lang w:val="en-US"/>
        </w:rPr>
        <w:t>BFQ</w:t>
      </w:r>
      <w:r>
        <w:rPr>
          <w:rFonts w:cs="Times New Roman" w:ascii="Times New Roman" w:hAnsi="Times New Roman"/>
          <w:sz w:val="28"/>
          <w:szCs w:val="28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8"/>
          <w:szCs w:val="28"/>
          <w:lang w:val="en-US"/>
        </w:rPr>
        <w:t>MMP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-2 – </w:t>
      </w:r>
      <w:r>
        <w:rPr>
          <w:rFonts w:cs="Times New Roman" w:ascii="Times New Roman" w:hAnsi="Times New Roman"/>
          <w:sz w:val="28"/>
          <w:szCs w:val="28"/>
          <w:lang w:val="en-US"/>
        </w:rPr>
        <w:t>Minnes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ph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ntory</w:t>
      </w:r>
      <w:r>
        <w:rPr>
          <w:rFonts w:cs="Times New Roman" w:ascii="Times New Roman" w:hAnsi="Times New Roman"/>
          <w:sz w:val="28"/>
          <w:szCs w:val="28"/>
        </w:rPr>
        <w:t xml:space="preserve"> – Міннесотський багатоаспектний особистісний опитувальник – друге вид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. Київ, 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я на тестування – з 09 год. 30 хв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тестування: з 10 год. 00 хв. до 17 год. 00 хв.,    перерва – з 13 год. 00 хв. до 14 год. 00 х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граф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ів на зайняття 39 вакантних посад суддів Вищого антикорупційного суду та Апеляційної палати Вищого антикорупційного суду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bidi="ru-RU"/>
        </w:rPr>
        <w:t xml:space="preserve">Урахувати наявні результа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8"/>
          <w:szCs w:val="28"/>
        </w:rPr>
        <w:t>особистих морально-психологічних якостей і загальних здібностей під час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ів на зайняття 39 вакантних посад суддів Вищого антикорупційного суду та Апеляційної палати Вищого антикорупційного суду 44 кандидатів на посади суддів відповідних судів згідно з додатком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7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03T12:15:00Z</cp:lastPrinted>
  <dcterms:modified xsi:type="dcterms:W3CDTF">2021-02-16T14:26:00Z</dcterms:modified>
  <cp:revision>4</cp:revision>
  <dc:subject/>
  <dc:title/>
</cp:coreProperties>
</file>