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черв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23/зп-18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/>
          <w:bCs/>
          <w:sz w:val="26"/>
          <w:szCs w:val="26"/>
          <w:lang w:val="uk-UA" w:eastAsia="ru-RU"/>
        </w:rPr>
      </w:r>
    </w:p>
    <w:p>
      <w:pPr>
        <w:pStyle w:val="Rvps2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Rvps2"/>
        <w:spacing w:before="0" w:after="0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p>
      <w:pPr>
        <w:pStyle w:val="1"/>
        <w:shd w:fill="auto" w:val="clear"/>
        <w:spacing w:lineRule="exact" w:line="240" w:before="0" w:after="264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Козьякова С.Ю.,</w:t>
      </w:r>
    </w:p>
    <w:p>
      <w:pPr>
        <w:pStyle w:val="1"/>
        <w:shd w:fill="auto" w:val="clear"/>
        <w:spacing w:before="0" w:after="236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асиленка А.В., Весельської Т.Ф., Гладія С.В., Заріцької А.О., Козлова А.Г., Лукаша Т.В., Луцюка П.С., Макарчука МА., Мішина М.І., Прилипка С.М., Устименко В.Є., Шилової Т.С., Щотки С.О.,</w:t>
      </w:r>
    </w:p>
    <w:p>
      <w:pPr>
        <w:pStyle w:val="1"/>
        <w:shd w:fill="auto" w:val="clear"/>
        <w:spacing w:lineRule="exact" w:line="293" w:before="0" w:after="162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припинення проведення кваліфікаційного оцінювання суддів на відповідність займаній посаді,</w:t>
      </w:r>
    </w:p>
    <w:p>
      <w:pPr>
        <w:pStyle w:val="1"/>
        <w:shd w:fill="auto" w:val="clear"/>
        <w:spacing w:lineRule="exact" w:line="240" w:before="0" w:after="144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и Вищої кваліфікаційної комісії суддів України від 20 жовтня 2017 року № 106/зп-17 та 01 лютого 2018 року № 8/зп-18 призначено проведення кваліфікаційного оцінювання суддів на відповідність займаній посаді.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и Вищої ради правосуддя 8 суддів, стосовно яких призначено оцінювання, звільнено з відповідних посад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огданенка Ігоря Юрійовича </w:t>
        <w:noBreakHyphen/>
        <w:t xml:space="preserve"> з посади судді Дніпропетровського апеляційного адміністративного суду (рішення від 15 травня 2018 року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регула Миколу Миколайовича </w:t>
        <w:noBreakHyphen/>
        <w:t xml:space="preserve"> з посади судді апеляційного суду Закарпатської області (рішення від 15 травня 2018 року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еміша Олексія Миколайовича </w:t>
        <w:noBreakHyphen/>
        <w:t xml:space="preserve"> з посади судді Ужгородського міськрайонного суду Закарпатської області (рішення від 15 травня 2018 року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овосядлу Валентину Миколаївну </w:t>
        <w:noBreakHyphen/>
        <w:t xml:space="preserve"> з посади судді апеляційного суду Донецької області (рішення від 15 травня 2018 року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>Попович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олодимира Стефанович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noBreakHyphen/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з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осади судді Івано-Франківського міського суду Івано-Франківської області (рішення від 15 травня 2018 року);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) Рябцеву Олену Вікторівну </w:t>
        <w:noBreakHyphen/>
        <w:t xml:space="preserve"> з посади судді господарського суду Луганської області (рішення від 15 травня 2018 року);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) Іноземцеву Любов Василівну </w:t>
        <w:noBreakHyphen/>
        <w:t xml:space="preserve"> з посади судді господарського суду Луганської області (рішення від 24 травня 2018 року);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) Новосьолову Галину Германівну </w:t>
        <w:noBreakHyphen/>
        <w:t xml:space="preserve"> з посади судді апеляційного суду Донецької області (рішення від 24 травня 2018 року);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голови суду від 13 квітня 2018 року № 15</w:t>
        <w:noBreakHyphen/>
        <w:t>ос із суддею Київського район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су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міст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Одеси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Коротаєво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Наталією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Олександрівно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5"/>
          <w:szCs w:val="25"/>
        </w:rPr>
        <w:t>припинено</w:t>
      </w:r>
      <w:r>
        <w:rPr>
          <w:color w:val="000000"/>
          <w:sz w:val="26"/>
          <w:szCs w:val="26"/>
        </w:rPr>
        <w:t xml:space="preserve"> трудові відносини ІНФОРМАЦІЯ_1 в зв’язку з досягненням суддею шістдесяти п’яти років.</w:t>
      </w:r>
    </w:p>
    <w:p>
      <w:pPr>
        <w:pStyle w:val="1"/>
        <w:shd w:fill="auto" w:val="clear"/>
        <w:spacing w:lineRule="auto" w:line="240" w:before="0" w:after="0"/>
        <w:ind w:left="20" w:right="20" w:firstLine="7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ісія, обговоривши питання порядку денного, дійшла висновку про необхідність припинення кваліфікаційного оцінювання стосовно вказаних суддів.</w:t>
      </w:r>
    </w:p>
    <w:p>
      <w:pPr>
        <w:pStyle w:val="1"/>
        <w:shd w:fill="auto" w:val="clear"/>
        <w:spacing w:lineRule="exact" w:line="283" w:before="0" w:after="0"/>
        <w:ind w:left="20" w:right="20" w:firstLine="7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282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83-85, 93, 101 та 109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auto" w:line="240" w:before="0" w:after="268"/>
        <w:ind w:righ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рипинити проведення кваліфікаційного оцінювання на відповідність судді займаній посаді стосовно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Богданенка Ігоря Юрійовича, який займав посаду судді Дніпропетровського апеляційного адміністративного суду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Крегула Миколи Миколайовича, який займав посаду судді апеляційного суду Закарпат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Леміша Олексія Миколайовича, яки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займа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судді Ужгородського міськрайонного суду Закарпат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5"/>
          <w:szCs w:val="25"/>
        </w:rPr>
        <w:t>Новосядлої Валентини Миколаївни, як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з</w:t>
      </w:r>
      <w:r>
        <w:rPr>
          <w:color w:val="000000"/>
          <w:sz w:val="25"/>
          <w:szCs w:val="25"/>
        </w:rPr>
        <w:t>аймала</w:t>
      </w:r>
      <w:r>
        <w:rPr>
          <w:color w:val="000000"/>
        </w:rPr>
        <w:t xml:space="preserve"> </w:t>
      </w:r>
      <w:r>
        <w:rPr>
          <w:color w:val="000000"/>
          <w:sz w:val="25"/>
          <w:szCs w:val="25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судді апеляційного суду Донец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Поповича Володимира Стефановича, який займав посаду судді Івано- Франківського міського суду Івано-Франків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Рябцевої Олени Вікторівни, яка займала посаду судді господарського суду Луган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Іноземцевої Любові Василівни, яка займала посаду судді господарського суду Луганської області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left="20" w:right="20" w:firstLine="860"/>
        <w:rPr>
          <w:sz w:val="26"/>
          <w:szCs w:val="26"/>
        </w:rPr>
      </w:pPr>
      <w:r>
        <w:rPr>
          <w:color w:val="000000"/>
          <w:sz w:val="26"/>
          <w:szCs w:val="26"/>
        </w:rPr>
        <w:t>Новосьолової Галини Германівни, яка займала посаду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судді апеляційного суду Донецької області;</w:t>
      </w:r>
    </w:p>
    <w:p>
      <w:pPr>
        <w:pStyle w:val="Rvps2"/>
        <w:spacing w:before="0" w:after="0"/>
        <w:ind w:firstLine="86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9) Коротаєвої Наталії Олександрівни, яка займала посаду судді Київського районного суду міста Одеси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88" w:before="12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04T09:24:00Z</dcterms:modified>
  <cp:revision>9</cp:revision>
  <dc:subject/>
  <dc:title/>
</cp:coreProperties>
</file>