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435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17" w:right="4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7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ind w:righ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6"/>
          <w:szCs w:val="26"/>
          <w:lang w:val="en-US"/>
        </w:rPr>
        <w:t xml:space="preserve">14 </w:t>
      </w:r>
      <w:r>
        <w:rPr>
          <w:sz w:val="26"/>
          <w:szCs w:val="26"/>
          <w:lang w:val="uk-UA"/>
        </w:rPr>
        <w:t xml:space="preserve">березня 2018 року                                                                    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en-US"/>
        </w:rPr>
        <w:t xml:space="preserve">                    </w:t>
      </w:r>
      <w:r>
        <w:rPr>
          <w:sz w:val="26"/>
          <w:szCs w:val="26"/>
          <w:lang w:val="uk-UA"/>
        </w:rPr>
        <w:t>м. Київ</w:t>
      </w:r>
    </w:p>
    <w:p>
      <w:pPr>
        <w:pStyle w:val="Normal"/>
        <w:shd w:fill="FFFFFF" w:val="clear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right="-1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 І Ш Е Н Н Я   № 51/зп-18</w:t>
      </w:r>
    </w:p>
    <w:p>
      <w:pPr>
        <w:pStyle w:val="Normal"/>
        <w:shd w:fill="FFFFFF" w:val="clear"/>
        <w:ind w:right="-1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6"/>
          <w:szCs w:val="26"/>
          <w:lang w:val="uk-UA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уючого – Устименко В.Є.,</w:t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членів Комісії: Бутенка В.І., </w:t>
      </w:r>
      <w:r>
        <w:rPr>
          <w:color w:val="000000"/>
          <w:sz w:val="26"/>
          <w:szCs w:val="26"/>
          <w:lang w:val="uk-UA" w:eastAsia="ru-RU" w:bidi="ru-RU"/>
        </w:rPr>
        <w:t>Заріцької А.О., Козлова А.Г., Луцюка П.С., Макарчука М.А., Прилипка С.М.,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итання про продовження строку розгляду питання щодо внесення подання про відрядження суддів до іншого суду </w:t>
      </w:r>
      <w:r>
        <w:rPr>
          <w:rStyle w:val="12"/>
          <w:rFonts w:eastAsia="Courier New"/>
          <w:sz w:val="26"/>
          <w:szCs w:val="26"/>
        </w:rPr>
        <w:t>того самого рівня і спеціалізації</w:t>
      </w:r>
      <w:r>
        <w:rPr>
          <w:sz w:val="26"/>
          <w:szCs w:val="26"/>
          <w:lang w:val="uk-UA"/>
        </w:rPr>
        <w:t xml:space="preserve"> для здійснення правосуддя,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тановила: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  <w:lang w:val="en-US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  <w:lang w:val="uk-UA"/>
        </w:rPr>
        <w:t>До Комісії надійшли повідомлення Державної судової адміністрації України про необхідність розгляду питання щодо відрядження суддів у зв’язку з виявленням надмірного рівня судового навантаження або у зв’язку з неможливістю здійснення правосуддя до: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ru-RU"/>
        </w:rPr>
        <w:t>Драбівського районного суду Черкаської області – 2 суддів;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ru-RU"/>
        </w:rPr>
        <w:t>Лозівського міськрайонного суду Харківської області – 4 суддів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Хмільницького міськрайонного суду Вінницької області – 2 суддів</w:t>
      </w:r>
      <w:r>
        <w:rPr>
          <w:sz w:val="26"/>
          <w:szCs w:val="26"/>
          <w:lang w:eastAsia="ru-RU"/>
        </w:rPr>
        <w:t>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Вищої кваліфікаційної комісії суддів України від 15 лютого 2018 року № 21/зп-18 продовжено строк розгляду питання щодо внесення подання про відрядження до іншого суду </w:t>
      </w:r>
      <w:r>
        <w:rPr>
          <w:rStyle w:val="12"/>
          <w:rFonts w:eastAsia="Courier New"/>
          <w:sz w:val="26"/>
          <w:szCs w:val="26"/>
        </w:rPr>
        <w:t>того самого рівня і спеціалізації</w:t>
      </w:r>
      <w:r>
        <w:rPr>
          <w:sz w:val="26"/>
          <w:szCs w:val="26"/>
          <w:lang w:val="uk-UA"/>
        </w:rPr>
        <w:t xml:space="preserve"> для здійснення правосуддя, зокрема,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 xml:space="preserve">апеляційного суду Сумської області – </w:t>
      </w:r>
      <w:r>
        <w:rPr>
          <w:color w:val="000000"/>
          <w:sz w:val="26"/>
          <w:szCs w:val="26"/>
          <w:lang w:eastAsia="ru-RU"/>
        </w:rPr>
        <w:t>1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апеляційного суду Харківської області – </w:t>
      </w:r>
      <w:r>
        <w:rPr>
          <w:color w:val="000000"/>
          <w:sz w:val="26"/>
          <w:szCs w:val="26"/>
          <w:lang w:eastAsia="ru-RU"/>
        </w:rPr>
        <w:t>9</w:t>
      </w:r>
      <w:r>
        <w:rPr>
          <w:color w:val="000000"/>
          <w:sz w:val="26"/>
          <w:szCs w:val="26"/>
          <w:lang w:val="uk-UA" w:eastAsia="ru-RU"/>
        </w:rPr>
        <w:t xml:space="preserve">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Бердичівського міськрайонного суду Житомирської області – </w:t>
      </w:r>
      <w:r>
        <w:rPr>
          <w:color w:val="000000"/>
          <w:sz w:val="26"/>
          <w:szCs w:val="26"/>
          <w:lang w:eastAsia="ru-RU"/>
        </w:rPr>
        <w:t>4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ерезан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ілокуракинського районного суду Луганської області – 6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Білоцерківського міськрайонного суду Київської області – </w:t>
      </w:r>
      <w:r>
        <w:rPr>
          <w:color w:val="000000"/>
          <w:sz w:val="26"/>
          <w:szCs w:val="26"/>
          <w:lang w:eastAsia="ru-RU"/>
        </w:rPr>
        <w:t>8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Бориславського міського суду Льві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рат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Волноваського районного суду Донец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Володарсько-Волинського районного суду Житомир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Гайворонського районного суду Кіровоградської області – 2 суддів;</w:t>
      </w:r>
    </w:p>
    <w:p>
      <w:pPr>
        <w:pStyle w:val="Normal"/>
        <w:numPr>
          <w:ilvl w:val="0"/>
          <w:numId w:val="3"/>
        </w:numPr>
        <w:ind w:left="431" w:hanging="357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Гощанського районного суду Рівненської області – 2 суддів;</w:t>
      </w:r>
    </w:p>
    <w:p>
      <w:pPr>
        <w:pStyle w:val="Normal"/>
        <w:numPr>
          <w:ilvl w:val="0"/>
          <w:numId w:val="3"/>
        </w:numPr>
        <w:ind w:left="431" w:hanging="357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Довгинцівського районного суду міста Кривого Рогу Дніпропетровської області – 5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Жидачівського районного суду Льві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Іваничівського районного суду Волин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Іллінецького районного суду Вінни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Ічнянського районного суду Чернігівської області – </w:t>
      </w:r>
      <w:r>
        <w:rPr>
          <w:color w:val="000000"/>
          <w:sz w:val="26"/>
          <w:szCs w:val="26"/>
          <w:lang w:eastAsia="ru-RU"/>
        </w:rPr>
        <w:t>4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Кам</w:t>
      </w:r>
      <w:r>
        <w:rPr>
          <w:color w:val="000000"/>
          <w:sz w:val="26"/>
          <w:szCs w:val="26"/>
          <w:lang w:eastAsia="ru-RU"/>
        </w:rPr>
        <w:t>’</w:t>
      </w:r>
      <w:r>
        <w:rPr>
          <w:color w:val="000000"/>
          <w:sz w:val="26"/>
          <w:szCs w:val="26"/>
          <w:lang w:val="uk-UA" w:eastAsia="ru-RU"/>
        </w:rPr>
        <w:t>янського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val="uk-UA" w:eastAsia="ru-RU"/>
        </w:rPr>
        <w:t xml:space="preserve">районного суду Черкаської області – 2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Козівського районного суду Тернопільської області – </w:t>
      </w:r>
      <w:r>
        <w:rPr>
          <w:sz w:val="26"/>
          <w:szCs w:val="26"/>
          <w:lang w:eastAsia="ru-RU"/>
        </w:rPr>
        <w:t>1</w:t>
      </w:r>
      <w:r>
        <w:rPr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Конотопського міськрайонного суду Сумської області – 6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Крижопільського районного суду Вінниц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Кролевецького районного суду Сумс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Куликівського районного суду Чернігі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Лубенського міськрайонного суду Полтавської області – </w:t>
      </w:r>
      <w:r>
        <w:rPr>
          <w:color w:val="000000"/>
          <w:sz w:val="26"/>
          <w:szCs w:val="26"/>
          <w:lang w:eastAsia="ru-RU"/>
        </w:rPr>
        <w:t>3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Любарського районного суду Житомир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Миронівського районного суду Ки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Могилів-Подільського міськрайонного суду Вінницької області – 4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Мостиського районного суду Льві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Новопско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Новосанжарського районного суду Полтав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Першотравневого районного суду Донец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Підволочиського районного суду Тернопіль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Путильського районного суду Чернів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Радивилівського районного суду Рівненської області – </w:t>
      </w:r>
      <w:r>
        <w:rPr>
          <w:color w:val="000000"/>
          <w:sz w:val="26"/>
          <w:szCs w:val="26"/>
          <w:lang w:eastAsia="ru-RU"/>
        </w:rPr>
        <w:t>3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Ржищевського міського суду Киї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Романівського районного суду Житомир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Роменського міськрайонного суду Сумської області – 4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Саратського районного суду Оде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ватівського районного суду Луганської області – 4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елидівського міського суду Донецької області – 4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еменівського районного суду Полтав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Слов</w:t>
      </w:r>
      <w:r>
        <w:rPr>
          <w:color w:val="000000"/>
          <w:sz w:val="26"/>
          <w:szCs w:val="26"/>
          <w:lang w:eastAsia="ru-RU"/>
        </w:rPr>
        <w:t>’</w:t>
      </w:r>
      <w:r>
        <w:rPr>
          <w:color w:val="000000"/>
          <w:sz w:val="26"/>
          <w:szCs w:val="26"/>
          <w:lang w:val="uk-UA" w:eastAsia="ru-RU"/>
        </w:rPr>
        <w:t xml:space="preserve">янського міськрайонного суду Донецької області – </w:t>
      </w:r>
      <w:r>
        <w:rPr>
          <w:color w:val="000000"/>
          <w:sz w:val="26"/>
          <w:szCs w:val="26"/>
          <w:lang w:eastAsia="ru-RU"/>
        </w:rPr>
        <w:t>4</w:t>
      </w:r>
      <w:r>
        <w:rPr>
          <w:color w:val="000000"/>
          <w:sz w:val="26"/>
          <w:szCs w:val="26"/>
          <w:lang w:val="uk-UA" w:eastAsia="ru-RU"/>
        </w:rPr>
        <w:t xml:space="preserve"> суддів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мілянського міськрайонного суду Черкаської області – 9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умс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Троїцького районного суду Луган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Тростянец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Центрально-Міського районного суду міста Кривого Рогу Дніпропетровської області – 6 судді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Червоноградського міського суду Львів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Широківського районного суду Дніпропетровської області – 2 суддів;</w:t>
      </w:r>
    </w:p>
    <w:p>
      <w:pPr>
        <w:pStyle w:val="Normal"/>
        <w:numPr>
          <w:ilvl w:val="0"/>
          <w:numId w:val="3"/>
        </w:numPr>
        <w:ind w:left="431" w:hanging="357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Яворівського районного суду Львівської області – 4 суддів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  <w:lang w:val="uk-UA"/>
        </w:rPr>
        <w:t>На виконання приписів пункту 1 розділу ІІ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далі – Порядок), 19 лютого 2018 року д</w:t>
      </w:r>
      <w:r>
        <w:rPr>
          <w:color w:val="000000"/>
          <w:sz w:val="26"/>
          <w:szCs w:val="26"/>
          <w:lang w:val="uk-UA"/>
        </w:rPr>
        <w:t>о розгляду Вищої кваліфікаційної комісії суддів України на 14 березня 2018 року призначено питання щодо внесення подання про відрядження суддів до іншого суду того самого рівня і спеціалізації для здійснення правосуддя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  <w:lang w:val="uk-UA"/>
        </w:rPr>
        <w:t>До Вищої кваліфікаційної комісії суддів України надійшла уточнена інформація Державної судової адміністрації України від 02 березня 2018 року           № 8-4278/18 про рівень судового навантаження та необхідність відрядження суддів до відповідних судів. Станом на 23 лютого 2018 року виявлено надмірний рівень судового навантаження, у зв’язку з чим врегулювати навантаження та забезпечити належні умови для доступу до правосуддя дозволить відрядження суддів, зокрема,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апеляційного суду Сумської області – 1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 xml:space="preserve">апеляційного суду Харківської області – 10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Бердичівського міськрайонного суду Житомир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Березанського районного суду Миколаї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Білокуракинського районного суду Луган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Білоцерківського міськрайонного суду Київської області – 9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ориславського міськ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рат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Волноваського районного суду Донец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Володарсько-Волинського районного суду Житомир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Гайворонського районного суду Кіровоград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Гощанського районного суду Рівне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Довгинцівського районного суду міста Кривого Рогу Дніпропетровської області – </w:t>
      </w:r>
      <w:r>
        <w:rPr>
          <w:color w:val="000000"/>
          <w:sz w:val="26"/>
          <w:szCs w:val="26"/>
          <w:lang w:eastAsia="ru-RU"/>
        </w:rPr>
        <w:t>4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 xml:space="preserve">Драбівського районного суду Черкаської області – 2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Жидачівського районного суду Льв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Іваничівського районного суду Воли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Іллінецького районного суду Вінниц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Кам</w:t>
      </w:r>
      <w:r>
        <w:rPr>
          <w:color w:val="000000"/>
          <w:sz w:val="26"/>
          <w:szCs w:val="26"/>
          <w:lang w:eastAsia="ru-RU"/>
        </w:rPr>
        <w:t>’</w:t>
      </w:r>
      <w:r>
        <w:rPr>
          <w:color w:val="000000"/>
          <w:sz w:val="26"/>
          <w:szCs w:val="26"/>
          <w:lang w:val="uk-UA" w:eastAsia="ru-RU"/>
        </w:rPr>
        <w:t>янського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val="uk-UA" w:eastAsia="ru-RU"/>
        </w:rPr>
        <w:t xml:space="preserve">районного суду Черка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Козівського районного суду Тернопіль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Конотопського міськрайонного суду Сумської області – </w:t>
      </w:r>
      <w:r>
        <w:rPr>
          <w:sz w:val="26"/>
          <w:szCs w:val="26"/>
          <w:lang w:eastAsia="ru-RU"/>
        </w:rPr>
        <w:t>3</w:t>
      </w:r>
      <w:r>
        <w:rPr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 xml:space="preserve">Крижопільського районного суду Вінницької області – </w:t>
      </w:r>
      <w:r>
        <w:rPr>
          <w:sz w:val="26"/>
          <w:szCs w:val="26"/>
          <w:lang w:eastAsia="ru-RU"/>
        </w:rPr>
        <w:t>1</w:t>
      </w:r>
      <w:r>
        <w:rPr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Кролевецького районного суду Сум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Куликівського районного суду Чернігі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Лозівського міськрайонного суду Харкі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Лубенського міськрайонного суду Полтав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Любарського районного суду Житомир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Мости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Новопско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Першотравневого районного суду Дон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Підволочиського районного суду Тернопіль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Путильського районного суду Чернів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Радивилівського районного суду Рівнен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Романівського районного суду Житомир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Роменського міськрайонного суду Сум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Саратського районного суду Одеської області – 1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val="uk-UA" w:eastAsia="ru-RU"/>
        </w:rPr>
        <w:t>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ватівського районного суду Луганської області – 4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елидівського міського суду Дон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Семенівського районного суду Полта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 xml:space="preserve">Слов’янського міськрайонного суду Донецької області – 5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мілянського міськрайонного суду Черка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умс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Троїцького районного суду Луган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Хмільницького міськрайонного суду Вінницької області – </w:t>
      </w:r>
      <w:r>
        <w:rPr>
          <w:sz w:val="26"/>
          <w:szCs w:val="26"/>
          <w:lang w:eastAsia="ru-RU"/>
        </w:rPr>
        <w:t>1</w:t>
      </w:r>
      <w:r>
        <w:rPr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Центрально-Міського районного суду міста Кривого Рогу Дніпропетровської області – </w:t>
      </w:r>
      <w:r>
        <w:rPr>
          <w:sz w:val="26"/>
          <w:szCs w:val="26"/>
          <w:lang w:eastAsia="ru-RU"/>
        </w:rPr>
        <w:t>5</w:t>
      </w:r>
      <w:r>
        <w:rPr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Широківського районного суду Дніпропетровської області – </w:t>
      </w:r>
      <w:r>
        <w:rPr>
          <w:sz w:val="26"/>
          <w:szCs w:val="26"/>
          <w:lang w:eastAsia="ru-RU"/>
        </w:rPr>
        <w:t>1</w:t>
      </w:r>
      <w:r>
        <w:rPr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Яворівського районного суду Львівської області – 4 судді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4 березня 2018 року Комісією прийнято рішення про внесення до Вищої ради правосуддя подання з рекомендацією на відрядження суддів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Білоцерківського міськрайонного суду Ки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Першотравневого районн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Селидівського міськ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Смілянського міськрайонного суду Черка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Яворівського районного суду Львівської області – 1 судді. 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4 березня 2018 року Комісією відмовлено у внесенні до Вищої ради правосуддя подання про відрядження для здійснення правосуддя до: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/>
      </w:pPr>
      <w:r>
        <w:rPr>
          <w:sz w:val="26"/>
          <w:szCs w:val="26"/>
          <w:lang w:val="uk-UA"/>
        </w:rPr>
        <w:t>Лозівського міськрайонного суду Харк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Новосанжарського районного суду Полтавської області – 2 суддів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Cудді не звернулися до Комісії з відповідними згодами для розгляду питання щодо внесення подання про відрядження до: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 xml:space="preserve">апеляційного суду Сумської області; 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апеляційного суду Харк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ердичівського міськрайонного суду Житомир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ерезанського районного суду Миколаї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ілокуракинського районного суду Луга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ориславського міського суду Льв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ратського районного суду Миколаї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Волноваського районного суду Доне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Володарсько-Волинського районного суду Житомир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Гайворонського районного суду Кіровоград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 xml:space="preserve">Гощанського районного суду Рівненської області; 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Довгинцівського районного суду міста Кривого Рогу Дніпропетро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Драбівського районного суду Черка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Жидачівського районного суду Льв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Іваничівського районного суду Воли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Іллінецького районного суду Вінни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Ічнянського районного суду Черніг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Кам’янського районного суду Черка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Козівського районного суду Тернопіль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Конотопського міськ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Крижопільського районного суду Вінни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Кролевецького 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Куликівського районного суду Черніг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Лубенського міськрайонного суду Полта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Любарського районного суду Житомир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Миронівського районного суду Киї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Могилів-Подільського міськрайонного суду Вінни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Мостиського районного суду Льв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Новопсковського районного суду Луга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Підволочиського районного суду Тернопіль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Путильського районного суду Черніве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Радивилівського районного суду Рівне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Ржищевського міського суду Киї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Романівського районного суду Житомир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Роменського міськ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аратського районного суду Оде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ватівського районного суду Луга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еменівського районного суду Полта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 xml:space="preserve">Слов’янського міськрайонного суду Донецької області; 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умського 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Троїцького районного суду Луга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Тростянецького 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Хмільницького міськрайонного суду Вінни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Центрально-Міського районного суду міста Кривого Рогу Дніпропетро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Червоноградського міського суду Льв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Широківського районного суду Дніпропетровської області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Крім того, </w:t>
      </w:r>
      <w:r>
        <w:rPr>
          <w:sz w:val="26"/>
          <w:szCs w:val="26"/>
          <w:lang w:val="uk-UA"/>
        </w:rPr>
        <w:t>за результатами розгляду відповідного питання 8 груд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2017 року, 16 та 22 січня, а також 15 лютого 2018 року Комісією прийнято рішення про внесення до Вищої ради правосуддя подання з рекомендацією на відрядження суддів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апеляційного суду Харк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ілоцерківського міськрайонного суду Киї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Жидачів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Козівського районного суду Тернопіль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Лубенського міськрайонного суду Полта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Мости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аратського 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лов’янського міськрайонного суду Донецької області – 1 судді.</w:t>
      </w:r>
    </w:p>
    <w:p>
      <w:pPr>
        <w:pStyle w:val="Normal"/>
        <w:ind w:right="-1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ів 15, 16 розділу ІІІ Порядку, я</w:t>
      </w:r>
      <w:r>
        <w:rPr>
          <w:rStyle w:val="12"/>
          <w:rFonts w:eastAsia="Courier New"/>
          <w:sz w:val="26"/>
          <w:szCs w:val="26"/>
        </w:rPr>
        <w:t>кщо Вищою кваліфікаційною комісією суддів України</w:t>
      </w:r>
      <w:r>
        <w:rPr>
          <w:rStyle w:val="WWAbsatzStandardschriftart111111111111111"/>
          <w:rFonts w:eastAsia="Courier New"/>
          <w:sz w:val="26"/>
          <w:szCs w:val="26"/>
          <w:lang w:val="uk-UA"/>
        </w:rPr>
        <w:t xml:space="preserve"> </w:t>
      </w:r>
      <w:r>
        <w:rPr>
          <w:rStyle w:val="12"/>
          <w:rFonts w:eastAsia="Courier New"/>
          <w:sz w:val="26"/>
          <w:szCs w:val="26"/>
        </w:rPr>
        <w:t>прийнято рішення про відмову у внесенні подання про відрядження всіх суддів, які надали згоду на відрядження, не отримано згоди судді на відрядження у строки, встановлені пунктами 2, 3 розділу ІІІ цього Порядку, Комісією може бути прийнято рішення про продовження строку розгляду питання щодо внесення подання про відрядження судді.</w:t>
      </w:r>
    </w:p>
    <w:p>
      <w:pPr>
        <w:pStyle w:val="Normal"/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Ураховуючи викладене, заслухавши інформацію доповідача, з метою врегулювання навантаження та забезпечення належних умов доступу для правосуддя у судах Комісія дійшла висновку про необхідність продовження строку розгляду питання щодо внесення подання про відрядження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апеляційного суду Сумської області – 1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апеляційного суду Харківської області – </w:t>
      </w:r>
      <w:r>
        <w:rPr>
          <w:color w:val="000000"/>
          <w:sz w:val="26"/>
          <w:szCs w:val="26"/>
          <w:lang w:eastAsia="ru-RU"/>
        </w:rPr>
        <w:t>9</w:t>
      </w:r>
      <w:r>
        <w:rPr>
          <w:color w:val="000000"/>
          <w:sz w:val="26"/>
          <w:szCs w:val="26"/>
          <w:lang w:val="uk-UA" w:eastAsia="ru-RU"/>
        </w:rPr>
        <w:t xml:space="preserve">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Бердичівського міськрайонного суду Житомир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Березанського районного суду Миколаї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Білокуракинського районного суду Луган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Білоцерківського міськрайонного суду Київської області – 6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ориславського міськ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рат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Волноваського районного суду Донец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Володарсько-Волинського районного суду Житомир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Гайворонського районного суду Кіровоград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Гощанського районного суду Рівне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Довгинцівського районного суду міста Кривого Рогу Дніпропетровської області – </w:t>
      </w:r>
      <w:r>
        <w:rPr>
          <w:color w:val="000000"/>
          <w:sz w:val="26"/>
          <w:szCs w:val="26"/>
          <w:lang w:eastAsia="ru-RU"/>
        </w:rPr>
        <w:t>4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 xml:space="preserve">Драбівського районного суду Черкаської області – 2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Жидачів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Іваничівського районного суду Воли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Іллінецького районного суду Вінниц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Кам</w:t>
      </w:r>
      <w:r>
        <w:rPr>
          <w:color w:val="000000"/>
          <w:sz w:val="26"/>
          <w:szCs w:val="26"/>
          <w:lang w:eastAsia="ru-RU"/>
        </w:rPr>
        <w:t>’</w:t>
      </w:r>
      <w:r>
        <w:rPr>
          <w:color w:val="000000"/>
          <w:sz w:val="26"/>
          <w:szCs w:val="26"/>
          <w:lang w:val="uk-UA" w:eastAsia="ru-RU"/>
        </w:rPr>
        <w:t>янського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val="uk-UA" w:eastAsia="ru-RU"/>
        </w:rPr>
        <w:t xml:space="preserve">районного суду Черка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Козівського районного суду Тернопільської області – </w:t>
      </w:r>
      <w:r>
        <w:rPr>
          <w:sz w:val="26"/>
          <w:szCs w:val="26"/>
          <w:lang w:eastAsia="ru-RU"/>
        </w:rPr>
        <w:t>0</w:t>
      </w:r>
      <w:r>
        <w:rPr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Конотопського міськрайонного суду Сумської області – </w:t>
      </w:r>
      <w:r>
        <w:rPr>
          <w:sz w:val="26"/>
          <w:szCs w:val="26"/>
          <w:lang w:eastAsia="ru-RU"/>
        </w:rPr>
        <w:t>3</w:t>
      </w:r>
      <w:r>
        <w:rPr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 xml:space="preserve">Крижопільського районного суду Вінницької області – </w:t>
      </w:r>
      <w:r>
        <w:rPr>
          <w:sz w:val="26"/>
          <w:szCs w:val="26"/>
          <w:lang w:eastAsia="ru-RU"/>
        </w:rPr>
        <w:t>1</w:t>
      </w:r>
      <w:r>
        <w:rPr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Кролевецького районного суду Сум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Куликівського районного суду Чернігі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Лозівського міськрайонного суду Харкі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Лубенського міськрайонного суду Полтав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Любарського районного суду Житомир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Мостиського районного суду Львівської області – 0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Новопско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Першотравневого районн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Підволочиського районного суду Тернопіль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Путильського районного суду Чернів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Радивилівського районного суду Рівнен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Романівського районного суду Житомир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Роменського міськрайонного суду Сум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Саратського районного суду Одеської області – 0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ватівського районного суду Луганської області – 4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Селидівського міського суду Донец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Семенівського районного суду Полта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Слов’янського міськрайонного суду Донецької області – </w:t>
      </w:r>
      <w:r>
        <w:rPr>
          <w:color w:val="000000"/>
          <w:sz w:val="26"/>
          <w:szCs w:val="26"/>
          <w:lang w:eastAsia="ru-RU"/>
        </w:rPr>
        <w:t>4</w:t>
      </w:r>
      <w:r>
        <w:rPr>
          <w:color w:val="000000"/>
          <w:sz w:val="26"/>
          <w:szCs w:val="26"/>
          <w:lang w:val="uk-UA" w:eastAsia="ru-RU"/>
        </w:rPr>
        <w:t xml:space="preserve">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Смілянського міськрайонного суду Черка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умс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Троїцького районного суду Луган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Хмільницького міськрайонного суду Вінницької області – </w:t>
      </w:r>
      <w:r>
        <w:rPr>
          <w:sz w:val="26"/>
          <w:szCs w:val="26"/>
          <w:lang w:eastAsia="ru-RU"/>
        </w:rPr>
        <w:t>1</w:t>
      </w:r>
      <w:r>
        <w:rPr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Центрально-Міського районного суду міста Кривого Рогу Дніпропетровської області – </w:t>
      </w:r>
      <w:r>
        <w:rPr>
          <w:sz w:val="26"/>
          <w:szCs w:val="26"/>
          <w:lang w:eastAsia="ru-RU"/>
        </w:rPr>
        <w:t>5</w:t>
      </w:r>
      <w:r>
        <w:rPr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Широківського районного суду Дніпропетровської області – </w:t>
      </w:r>
      <w:r>
        <w:rPr>
          <w:sz w:val="26"/>
          <w:szCs w:val="26"/>
          <w:lang w:eastAsia="ru-RU"/>
        </w:rPr>
        <w:t>1</w:t>
      </w:r>
      <w:r>
        <w:rPr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Яворівського районного суду Львівської області – 3 судді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Крім того, у зв’язку з відсутністю необхідності у відрядженні суддів до відповідних судів згідно з інформацією Державної судової адміністрації України від 02 березня 2018 року № 8-4278/18 Комісія дійшла висновку про </w:t>
      </w:r>
      <w:r>
        <w:rPr>
          <w:sz w:val="26"/>
          <w:szCs w:val="26"/>
          <w:lang w:val="uk-UA" w:eastAsia="ru-RU"/>
        </w:rPr>
        <w:t>залишення без розгляду повідомлення Державної судової адміністрації України щодо відрядження суддів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Ічнянського районного суду Чернігівської област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Миронівського районного суду Київської області;</w:t>
      </w:r>
    </w:p>
    <w:p>
      <w:pPr>
        <w:pStyle w:val="Normal"/>
        <w:numPr>
          <w:ilvl w:val="0"/>
          <w:numId w:val="3"/>
        </w:numPr>
        <w:ind w:left="426" w:hanging="351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Могилів-Подільського міськрайонного суду Вінницької област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Новосанжарського районного суду Полтавської област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Ржищевського міського суду Київської області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Тростянецького районного суду Сумської області;</w:t>
      </w:r>
    </w:p>
    <w:p>
      <w:pPr>
        <w:pStyle w:val="Normal"/>
        <w:ind w:left="435" w:hanging="0"/>
        <w:jc w:val="both"/>
        <w:rPr>
          <w:sz w:val="26"/>
          <w:szCs w:val="26"/>
          <w:lang w:val="en-US" w:eastAsia="ru-RU"/>
        </w:rPr>
      </w:pPr>
      <w:r>
        <w:rPr>
          <w:sz w:val="26"/>
          <w:szCs w:val="26"/>
          <w:lang w:val="uk-UA" w:eastAsia="ru-RU"/>
        </w:rPr>
        <w:t>Червоноградського міського суду Львів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Керуючись статтями 55, 93 Закону України «Про судоустрій і статус суддів», Порядком відрядження судді до іншого суду того самого рівня і спеціалізації (як тимчасового переведення), затвердженого рішенням Вищої ради правосуддя від 24 січня 2017 року № 54/0/15-17, Вища кваліфікаційна комісія суддів України,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shd w:fill="FFFFFF" w:val="clear"/>
        <w:ind w:right="-1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. Продовжити строк розгляд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итання щодо внесення подання про відрядження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апеляційного суду Сумської області – 1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апеляційного суду Харківської області – </w:t>
      </w:r>
      <w:r>
        <w:rPr>
          <w:color w:val="000000"/>
          <w:sz w:val="26"/>
          <w:szCs w:val="26"/>
          <w:lang w:eastAsia="ru-RU"/>
        </w:rPr>
        <w:t>9</w:t>
      </w:r>
      <w:r>
        <w:rPr>
          <w:color w:val="000000"/>
          <w:sz w:val="26"/>
          <w:szCs w:val="26"/>
          <w:lang w:val="uk-UA" w:eastAsia="ru-RU"/>
        </w:rPr>
        <w:t xml:space="preserve">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Бердичівського міськрайонного суду Житомир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Березанського районного суду Миколаї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Білокуракинського районного суду Луган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Білоцерківського міськрайонного суду Київської області – 6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ориславського міськ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Брат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Волноваського районного суду Донец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Володарсько-Волинського районного суду Житомир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Гайворонського районного суду Кіровоград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Гощанського районного суду Рівнен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 xml:space="preserve">Довгинцівського районного суду міста Кривого Рогу Дніпропетровської області – </w:t>
      </w:r>
      <w:r>
        <w:rPr>
          <w:color w:val="000000"/>
          <w:sz w:val="26"/>
          <w:szCs w:val="26"/>
          <w:lang w:eastAsia="ru-RU"/>
        </w:rPr>
        <w:t>4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Драбівського районного суду Черкаської області – 2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Жидачів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Іваничівського районного суду Воли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Іллінецького районного суду Вінниц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Кам</w:t>
      </w:r>
      <w:r>
        <w:rPr>
          <w:color w:val="000000"/>
          <w:sz w:val="26"/>
          <w:szCs w:val="26"/>
          <w:lang w:eastAsia="ru-RU"/>
        </w:rPr>
        <w:t>’</w:t>
      </w:r>
      <w:r>
        <w:rPr>
          <w:color w:val="000000"/>
          <w:sz w:val="26"/>
          <w:szCs w:val="26"/>
          <w:lang w:val="uk-UA" w:eastAsia="ru-RU"/>
        </w:rPr>
        <w:t>янського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val="uk-UA" w:eastAsia="ru-RU"/>
        </w:rPr>
        <w:t xml:space="preserve">районного суду Черка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>Козівського районного суду Тернопільської області – 0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Конотопського міськрайонного суду Сумської області – </w:t>
      </w:r>
      <w:r>
        <w:rPr>
          <w:sz w:val="26"/>
          <w:szCs w:val="26"/>
          <w:lang w:eastAsia="ru-RU"/>
        </w:rPr>
        <w:t>3</w:t>
      </w:r>
      <w:r>
        <w:rPr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 xml:space="preserve">Крижопільського районного суду Вінницької області – </w:t>
      </w:r>
      <w:r>
        <w:rPr>
          <w:sz w:val="26"/>
          <w:szCs w:val="26"/>
          <w:lang w:eastAsia="ru-RU"/>
        </w:rPr>
        <w:t>1</w:t>
      </w:r>
      <w:r>
        <w:rPr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Кролевецького районного суду Сум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Куликівського районного суду Чернігі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Лозівського міськрайонного суду Харкі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Лубенського міськрайонного суду Полтав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Любарського районного суду Житомир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Мостиського районного суду Львівської області – 0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Новопско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/>
      </w:pPr>
      <w:r>
        <w:rPr>
          <w:color w:val="000000"/>
          <w:sz w:val="26"/>
          <w:szCs w:val="26"/>
          <w:lang w:val="uk-UA" w:eastAsia="ru-RU"/>
        </w:rPr>
        <w:t>Першотравневого районн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Підволочиського районного суду Тернопіль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Путильського районного суду Чернів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Радивилівського районного суду Рівнен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Романівського районного суду Житомир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Роменського міськрайонного суду Сум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Саратського районного суду Одеської області – 0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ватівського районного суду Луганської області – 4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Селидівського міського суду Донец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Семенівського районного суду Полтав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Слов’янського міськрайонного суду Донецької області – </w:t>
      </w:r>
      <w:r>
        <w:rPr>
          <w:color w:val="000000"/>
          <w:sz w:val="26"/>
          <w:szCs w:val="26"/>
          <w:lang w:eastAsia="ru-RU"/>
        </w:rPr>
        <w:t>4</w:t>
      </w:r>
      <w:r>
        <w:rPr>
          <w:color w:val="000000"/>
          <w:sz w:val="26"/>
          <w:szCs w:val="26"/>
          <w:lang w:val="uk-UA" w:eastAsia="ru-RU"/>
        </w:rPr>
        <w:t xml:space="preserve">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Смілянського міськрайонного суду Черкаської області – </w:t>
      </w:r>
      <w:r>
        <w:rPr>
          <w:color w:val="000000"/>
          <w:sz w:val="26"/>
          <w:szCs w:val="26"/>
          <w:lang w:eastAsia="ru-RU"/>
        </w:rPr>
        <w:t>2</w:t>
      </w:r>
      <w:r>
        <w:rPr>
          <w:color w:val="000000"/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Сумс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 xml:space="preserve">Троїцького районного суду Луганської області – </w:t>
      </w:r>
      <w:r>
        <w:rPr>
          <w:color w:val="000000"/>
          <w:sz w:val="26"/>
          <w:szCs w:val="26"/>
          <w:lang w:eastAsia="ru-RU"/>
        </w:rPr>
        <w:t>1</w:t>
      </w:r>
      <w:r>
        <w:rPr>
          <w:color w:val="000000"/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Хмільницького міськрайонного суду Вінницької області – </w:t>
      </w:r>
      <w:r>
        <w:rPr>
          <w:sz w:val="26"/>
          <w:szCs w:val="26"/>
          <w:lang w:eastAsia="ru-RU"/>
        </w:rPr>
        <w:t>1</w:t>
      </w:r>
      <w:r>
        <w:rPr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Центрально-Міського районного суду міста Кривого Рогу Дніпропетровської області – </w:t>
      </w:r>
      <w:r>
        <w:rPr>
          <w:sz w:val="26"/>
          <w:szCs w:val="26"/>
          <w:lang w:eastAsia="ru-RU"/>
        </w:rPr>
        <w:t>5</w:t>
      </w:r>
      <w:r>
        <w:rPr>
          <w:sz w:val="26"/>
          <w:szCs w:val="26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 xml:space="preserve">Широківського районного суду Дніпропетровської області – </w:t>
      </w:r>
      <w:r>
        <w:rPr>
          <w:sz w:val="26"/>
          <w:szCs w:val="26"/>
          <w:lang w:eastAsia="ru-RU"/>
        </w:rPr>
        <w:t>1</w:t>
      </w:r>
      <w:r>
        <w:rPr>
          <w:sz w:val="26"/>
          <w:szCs w:val="26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Яворівського районного суду Львівської області – 3 суддів.</w:t>
      </w:r>
    </w:p>
    <w:p>
      <w:pPr>
        <w:pStyle w:val="Normal"/>
        <w:ind w:firstLine="709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2. Залишити без розгляду повідомлення Державної судової адміністрації України про необхідність розгляду питання щодо відрядження суддів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Ічнянського районного суду Чернігівської обла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uk-UA" w:eastAsia="ru-RU"/>
        </w:rPr>
        <w:t>Миронівського районного суду Київської області;</w:t>
      </w:r>
    </w:p>
    <w:p>
      <w:pPr>
        <w:pStyle w:val="Normal"/>
        <w:numPr>
          <w:ilvl w:val="0"/>
          <w:numId w:val="3"/>
        </w:numPr>
        <w:ind w:left="426" w:hanging="351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Могилів-Подільського міськрайонного суду Вінницької област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Новосанжарського районного суду Полтавської област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  <w:t>Ржищевського міського суду Київської області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Тростянецького районного суду Сумської обла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 w:eastAsia="ru-RU"/>
        </w:rPr>
        <w:t>Червоноградського міського суду Львівської області.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уючий</w:t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>В.Є. Устименко</w:t>
      </w:r>
    </w:p>
    <w:p>
      <w:pPr>
        <w:pStyle w:val="Normal"/>
        <w:shd w:fill="FFFFFF" w:val="clear"/>
        <w:spacing w:before="360" w:after="4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.О. Заріцька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.Г. Козлов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.С. Луцюк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А. Макарчук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.М. Прилип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1134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tabs>
        <w:tab w:val="clear" w:pos="4677"/>
        <w:tab w:val="clear" w:pos="9355"/>
        <w:tab w:val="left" w:pos="285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23">
    <w:name w:val="Font Style23"/>
    <w:qFormat/>
    <w:rPr>
      <w:rFonts w:ascii="Cambria" w:hAnsi="Cambria" w:cs="Cambria"/>
      <w:spacing w:val="-2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12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next w:val="Normal"/>
    <w:qFormat/>
    <w:pPr>
      <w:shd w:fill="FFFFFF" w:val="clear"/>
      <w:spacing w:before="240" w:after="0"/>
      <w:ind w:left="760" w:right="0" w:hanging="0"/>
    </w:pPr>
    <w:rPr>
      <w:b/>
      <w:bCs/>
      <w:color w:val="000000"/>
      <w:spacing w:val="7"/>
      <w:sz w:val="30"/>
      <w:szCs w:val="3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hanging="139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80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3"/>
      <w:ind w:hanging="980"/>
      <w:jc w:val="right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33:00Z</dcterms:created>
  <dc:creator>TOV</dc:creator>
  <dc:description/>
  <cp:keywords/>
  <dc:language>en-US</dc:language>
  <cp:lastModifiedBy>Власенко Наталія Євгеніївна</cp:lastModifiedBy>
  <cp:lastPrinted>2018-03-21T12:28:00Z</cp:lastPrinted>
  <dcterms:modified xsi:type="dcterms:W3CDTF">2021-02-02T08:45:00Z</dcterms:modified>
  <cp:revision>4</cp:revision>
  <dc:subject/>
  <dc:title/>
</cp:coreProperties>
</file>