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6 лютого 2018 року</w:t>
        <w:tab/>
        <w:tab/>
        <w:tab/>
        <w:tab/>
        <w:tab/>
        <w:t xml:space="preserve"> </w:t>
        <w:tab/>
        <w:tab/>
        <w:tab/>
        <w:tab/>
        <w:t xml:space="preserve">        м. Київ</w:t>
      </w:r>
    </w:p>
    <w:p>
      <w:pPr>
        <w:pStyle w:val="Normal"/>
        <w:tabs>
          <w:tab w:val="clear" w:pos="708"/>
          <w:tab w:val="left" w:pos="1814" w:leader="none"/>
          <w:tab w:val="left" w:pos="37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2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val="ru-RU" w:eastAsia="ru-RU"/>
        </w:rPr>
        <w:t>/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зп-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11"/>
        <w:shd w:fill="auto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пленарному складі:</w:t>
      </w:r>
    </w:p>
    <w:p>
      <w:pPr>
        <w:pStyle w:val="22"/>
        <w:shd w:fill="auto" w:val="clear"/>
        <w:spacing w:lineRule="exact" w:line="600" w:before="0" w:after="240"/>
        <w:rPr>
          <w:sz w:val="26"/>
          <w:szCs w:val="26"/>
        </w:rPr>
      </w:pPr>
      <w:r>
        <w:rPr>
          <w:sz w:val="26"/>
          <w:szCs w:val="26"/>
        </w:rPr>
        <w:t>головуючого – Козьякова С.Ю.,</w:t>
      </w:r>
    </w:p>
    <w:p>
      <w:pPr>
        <w:pStyle w:val="22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ленів Комісії: Бутенка В.І., Василенка А.В., Заріцької А.О., Козлова А.Г., Лукаша Т.В., Луцюка П.С., Макарчука М.А., Мішина М.І., Прилипка С.М., Тітова Ю.Г.,                                    Устименко В.Є., Шилової Т.С.,</w:t>
      </w:r>
    </w:p>
    <w:p>
      <w:pPr>
        <w:pStyle w:val="22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exact" w:line="288" w:before="0" w:after="270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внесення змін до складу колегії № 2 щодо розгляду  дисциплінарних справ, відкритих відповідно до положень Закону України «Про                 судоустрій і статус суддів» від 07 липня 2010 року,</w:t>
      </w:r>
    </w:p>
    <w:p>
      <w:pPr>
        <w:pStyle w:val="11"/>
        <w:shd w:fill="auto" w:val="clear"/>
        <w:spacing w:lineRule="exact" w:line="250" w:before="0" w:after="271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1"/>
        <w:shd w:fill="auto" w:val="clear"/>
        <w:spacing w:lineRule="exact" w:line="283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положень пункту 31 розділу XII «Прикінцеві та перехідні положення» Закону України «Про судоустрій і статус суддів» (далі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Закон), якщо на день набрання чинності цим Законом Вищою кваліфікаційною комісією суддів України прийнято рішення про відкриття дисциплінарної справи, така справа розглядається колегіями Комісії, визначеними за її рішеннями, у порядку, що діяв на день відкриття дисциплінарної справи.</w:t>
      </w:r>
    </w:p>
    <w:p>
      <w:pPr>
        <w:pStyle w:val="11"/>
        <w:shd w:fill="auto" w:val="clear"/>
        <w:spacing w:lineRule="exact" w:line="283" w:before="0" w:after="0"/>
        <w:ind w:left="4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азначений Закон набрав чинності 30 вересня 2016 року.</w:t>
      </w:r>
    </w:p>
    <w:p>
      <w:pPr>
        <w:pStyle w:val="11"/>
        <w:shd w:fill="auto" w:val="clear"/>
        <w:spacing w:lineRule="exact" w:line="283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вимогами частини 4 статті 94 Закону колегія Вищої кваліфікаційної комісії суддів України формується не менше ніж з трьох членів Комісії.</w:t>
      </w:r>
    </w:p>
    <w:p>
      <w:pPr>
        <w:pStyle w:val="11"/>
        <w:shd w:fill="auto" w:val="clear"/>
        <w:spacing w:lineRule="exact" w:line="283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11 жовтня 2016 року № 80/зп-16 сформовано по дві колегії                для розгляду дисциплінарних справ, відкритих відповідно до положень Закону України «Про судоустрій і статус суддів» від 07 липня 2010 року, та для розгляду дисциплінарних справ, відкритих відповідно до положень Закону України «Про судоустрій і статус суддів» у редакції від 12 лютого 2015 року.</w:t>
      </w:r>
    </w:p>
    <w:p>
      <w:pPr>
        <w:pStyle w:val="11"/>
        <w:shd w:fill="auto" w:val="clear"/>
        <w:spacing w:lineRule="exact" w:line="283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 метою забезпечення належної організації роботи сформованих колегій для розгляду дисциплінарних справ, відкритих до 30 вересня 2016 року, рішеннями Комісії вносилися зміни до їх складу.</w:t>
      </w:r>
    </w:p>
    <w:p>
      <w:pPr>
        <w:pStyle w:val="11"/>
        <w:shd w:fill="auto" w:val="clear"/>
        <w:spacing w:lineRule="exact" w:line="283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графіком засідань колегій з питань розгляду дисциплінарних справ                     09 лютого 2018 року заплановано засідання колегії № 2 щодо розгляду дисциплінарних справ, відкритих відповідно до положень Закону України «Про судоустрій і статус  суддів» від 07 липня 2010 року. До складу вказаної колегії включено таких членів                  Комісії: Бутенка Володимира Івановича, Весельську Тетяну Федорівну, Заріцьку Анастасію Олексіївну, Луцюка Павла Сергійовича, Прилипка Сергія Миколайовича.</w:t>
      </w:r>
    </w:p>
    <w:p>
      <w:pPr>
        <w:pStyle w:val="11"/>
        <w:shd w:fill="auto" w:val="clear"/>
        <w:spacing w:lineRule="exact" w:line="283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наказу Голови Комісії № 12-К/ТМ від 31 січня 2018 року член Комісії Весельська Тетяна Федорівна перебуватиме у відпустці в період з 05 по                                               16 лютого 2018 року.</w:t>
      </w:r>
    </w:p>
    <w:p>
      <w:pPr>
        <w:pStyle w:val="11"/>
        <w:shd w:fill="auto" w:val="clear"/>
        <w:spacing w:lineRule="exact" w:line="283" w:before="0" w:after="0"/>
        <w:ind w:left="4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ідставі абзацу другого частини 10 статті 98 Закону засідання колегії є повноважним, якщо у ньому беруть участь усі члени колегії.</w:t>
      </w:r>
      <w:r>
        <w:br w:type="page"/>
      </w:r>
    </w:p>
    <w:p>
      <w:pPr>
        <w:pStyle w:val="11"/>
        <w:shd w:fill="auto" w:val="clear"/>
        <w:spacing w:lineRule="exact" w:line="283" w:before="0" w:after="0"/>
        <w:ind w:right="2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забезпечення належної організації роботи колегії № 2, а саме проведення 09 лютого 2018 року засідання щодо розгляду дисциплінарних справ, відкритих  відповідно до положень Закону України «Про судоустрій і статус суддів» від 07 липня 2010 року, Комісія дійшла висновку про необхідність внесення змін до її складу, замінивши члена Комісії Весельську Тетяну Федорівну на члена Комісії Лукаша Тараса Валерійовича.</w:t>
      </w:r>
    </w:p>
    <w:p>
      <w:pPr>
        <w:pStyle w:val="11"/>
        <w:shd w:fill="auto" w:val="clear"/>
        <w:spacing w:lineRule="exact" w:line="288" w:before="0" w:after="270"/>
        <w:ind w:left="20" w:right="20" w:firstLine="740"/>
        <w:rPr>
          <w:sz w:val="26"/>
          <w:szCs w:val="26"/>
        </w:rPr>
      </w:pPr>
      <w:r>
        <w:rPr>
          <w:color w:val="000000"/>
          <w:sz w:val="26"/>
          <w:szCs w:val="26"/>
        </w:rPr>
        <w:t>З огляду на викладене, керуючись статтями 94, 98, 101 та пунктом 31 розділу XII «Прикінцеві та перехідні положення» Закону, Комісія</w:t>
      </w:r>
    </w:p>
    <w:p>
      <w:pPr>
        <w:pStyle w:val="11"/>
        <w:shd w:fill="auto" w:val="clear"/>
        <w:spacing w:lineRule="exact" w:line="250" w:before="0" w:after="267"/>
        <w:ind w:left="4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1"/>
        <w:shd w:fill="auto" w:val="clear"/>
        <w:spacing w:lineRule="exact" w:line="288" w:before="0" w:after="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нести зміни до складу колегії № 2 щодо розгляду дисциплінарних справ, відкритих відповідно до положень Закону України «Про судоустрій і статус суддів» від</w:t>
      </w:r>
      <w:r>
        <w:rPr>
          <w:sz w:val="26"/>
          <w:szCs w:val="26"/>
        </w:rPr>
        <w:t xml:space="preserve">                                07 </w:t>
      </w:r>
      <w:r>
        <w:rPr>
          <w:color w:val="000000"/>
          <w:sz w:val="26"/>
          <w:szCs w:val="26"/>
        </w:rPr>
        <w:t>липня 2010 року.</w:t>
      </w:r>
    </w:p>
    <w:p>
      <w:pPr>
        <w:pStyle w:val="11"/>
        <w:shd w:fill="auto" w:val="clear"/>
        <w:spacing w:lineRule="exact" w:line="288" w:before="0" w:after="0"/>
        <w:ind w:left="20" w:right="20" w:firstLine="740"/>
        <w:rPr>
          <w:sz w:val="26"/>
          <w:szCs w:val="26"/>
        </w:rPr>
      </w:pPr>
      <w:r>
        <w:rPr>
          <w:color w:val="000000"/>
          <w:sz w:val="26"/>
          <w:szCs w:val="26"/>
        </w:rPr>
        <w:t>Замінити члена Комісії Весельську Тетяну Федорівну на члена Комісії Лукаша Тараса Валерійовича, визначивши такий склад колегії № 2 для розгляду включених до порядку денного на 09 лютого 2018 року дисциплінарних справ, відкритих відповідно до положень Закону України «Про судоустрій і статус суддів» від 07 липня 2010 року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88" w:before="0" w:after="0"/>
        <w:ind w:left="36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Бутенко Володимир Іванович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88" w:before="0" w:after="0"/>
        <w:ind w:left="36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Заріцька Анастасія Олексіївн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88" w:before="0" w:after="0"/>
        <w:ind w:left="36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Лукаш Тарас Валерійович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88" w:before="0" w:after="2"/>
        <w:ind w:left="36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Луцюк Павло Сергійович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88" w:before="0" w:after="2"/>
        <w:ind w:left="36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Прилипко Сергій Миколайович.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exact" w:line="274" w:before="0" w:after="0"/>
        <w:ind w:right="2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2"/>
        <w:shd w:fill="auto" w:val="clear"/>
        <w:spacing w:lineRule="auto" w:line="48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ловуючий </w:t>
        <w:tab/>
        <w:tab/>
        <w:tab/>
        <w:tab/>
        <w:tab/>
        <w:tab/>
        <w:tab/>
        <w:tab/>
        <w:tab/>
        <w:t xml:space="preserve">С.Ю. Козьяков </w:t>
      </w:r>
    </w:p>
    <w:p>
      <w:pPr>
        <w:pStyle w:val="22"/>
        <w:shd w:fill="auto" w:val="clear"/>
        <w:spacing w:lineRule="auto" w:line="48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 xml:space="preserve">В.І. Бутенко  </w:t>
      </w:r>
    </w:p>
    <w:p>
      <w:pPr>
        <w:pStyle w:val="22"/>
        <w:shd w:fill="auto" w:val="clear"/>
        <w:spacing w:lineRule="auto" w:line="48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А.О. Заріцька 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М.А. Макарчук 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22"/>
        <w:shd w:fill="auto" w:val="clear"/>
        <w:spacing w:lineRule="auto" w:line="480" w:before="0" w:after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134" w:right="569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8"/>
      <w:u w:val="none"/>
    </w:rPr>
  </w:style>
  <w:style w:type="character" w:styleId="2Impact135ptExact">
    <w:name w:val="Подпись к картинке (2) + Impact;13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pt80">
    <w:name w:val="Основной текст + Курсив;Интервал -1 pt;Масштаб 8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8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CourierNew">
    <w:name w:val="Колонтитул + Courier New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555pt">
    <w:name w:val="Основной текст (5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2-01T14:11:00Z</dcterms:modified>
  <cp:revision>237</cp:revision>
  <dc:subject/>
  <dc:title/>
</cp:coreProperties>
</file>