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 червня 2018 року</w:t>
        <w:tab/>
        <w:tab/>
        <w:tab/>
        <w:t xml:space="preserve">  </w:t>
        <w:tab/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45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 Козлова А.Г., Лукаша Т.В., Луцюка П.С., Макарчука М.А., Мішина М.І., Прилипка С.М., Тітова Ю.Г., Устименко В.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проведення інтерв’ю з психологом під час тестуван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собистих морально-психологічних якостей та загальних здібностей, призначеного рішенням Комісії від 25 травня 2018 року № 118/зп-18, у межах кваліфікаційного оцінювання суддів місцевих та апеляційних судів на відповідність займаній посад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ішенням Вищої кваліфікаційної комісії суддів України від 25 травня 2018 року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изначено проведен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стування особистих морально-психологічних якостей та загальних здібностей у межах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аліфікаційного оцінюван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350 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місцевих та апеляційних судів на відповідність займаній посаді, призначеного рішеннями </w:t>
      </w:r>
      <w:r>
        <w:rPr>
          <w:rFonts w:cs="Times New Roman" w:ascii="Times New Roman" w:hAnsi="Times New Roman"/>
          <w:sz w:val="27"/>
          <w:szCs w:val="27"/>
        </w:rPr>
        <w:t>Вищої кваліфікаційної комісії суддів України від 01 лютого 2018 року № 8/зп-18 та від 20 жовтня 2017 року № 106/зп-17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Цим же рішенням визначено, що таке тестування повинно включати проведення інтерв’ю з психологами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для фіналізації консолідованого звіту за результатами всіх методик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гідно з рішенням Комісії від 30 травня 2018 року № 119/зп-18 призначено проведе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ругого етапу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тестування – інтерв’ю з психологом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ля 657 судді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Комісія, обговоривши питання порядку денного, дійшла висновку призначити проведення другого етапу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тестування – інтерв’ю з психологом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ля 537 суддів та визначити графік його проведення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Комісія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60"/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сти другий етап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собистих морально-психологічних якостей і загальних здібностей </w:t>
      </w:r>
      <w:r>
        <w:rPr>
          <w:rFonts w:cs="Times New Roman" w:ascii="Times New Roman" w:hAnsi="Times New Roman"/>
          <w:sz w:val="27"/>
          <w:szCs w:val="27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у межах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аліфікаційного оцінювання суддів місцевих та апеляційних судів на відповідність займаній посаді, призначеного рішеннями </w:t>
      </w:r>
      <w:r>
        <w:rPr>
          <w:rFonts w:cs="Times New Roman" w:ascii="Times New Roman" w:hAnsi="Times New Roman"/>
          <w:sz w:val="27"/>
          <w:szCs w:val="27"/>
        </w:rPr>
        <w:t>Вищої кваліфікаційної комісії суддів України від 01 лютого 2018 року № 8/зп-18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60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Адреса проведення інтерв’ю: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м. Київ, пл. Солом’янська, 1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Реєстрацію на інтерв’ю здійснити за 30 хвилин до визначеного судді графіком часу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Тривалість проведення інтерв’ю – до однієї годи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60"/>
        <w:ind w:left="0"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твердити графік проведення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інтерв’ю з психологом під час тестуван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собистих морально-психологічних якостей та загальних здібностей у межах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аліфікаційного оцінювання суддів місцевих та апеляційних судів на відповідність займаній посаді, призначеного рішеннями </w:t>
      </w:r>
      <w:r>
        <w:rPr>
          <w:rFonts w:cs="Times New Roman" w:ascii="Times New Roman" w:hAnsi="Times New Roman"/>
          <w:sz w:val="27"/>
          <w:szCs w:val="27"/>
        </w:rPr>
        <w:t>Вищої кваліфікаційної комісії суддів України від 01 лютого 2018 року № 8/зп-18,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60"/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відомити про призначе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проведення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шляхом розміщення відповідної інформації на офіційному веб-сайті Комісії.</w:t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480" w:before="0" w:after="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1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31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6-21T09:19:00Z</cp:lastPrinted>
  <dcterms:modified xsi:type="dcterms:W3CDTF">2021-02-08T11:03:00Z</dcterms:modified>
  <cp:revision>11</cp:revision>
  <dc:subject/>
  <dc:title/>
</cp:coreProperties>
</file>