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черв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4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Заріцької А.О., Козлова А.Г., Лукаша Т.В., Луцюка П.С., Макарчука М.А., Мішина М.І., Прилипка С.М., Тітова Ю.Г., Устименко В.Є., Шилової Т.С.,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призначено проведення 04 трав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в участь 61 суддя. Судді Воронкова Ірина Григорівна та Жуков Павло Мирослав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ею Тальнівського районного суду Черкаської області Воронковою І.Г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Комісії від 26 квітня 2018 року № 98/зп-18 стосовно судді Перевальського районного суду Луганської області Жукова П.М. зупинено проведення кваліфікаційного оцінювання на відповідність судді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 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60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6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чини неявки на іспит судді Воронкової І.Г. Комісія вважає поваж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4 трав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4 трав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знати причини неявки судді Воронкової І.Г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 складення 04 трав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становити, що питання про призначення дати та часу складення іспиту суддею Воронковою І.Г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42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21T09:57:00Z</cp:lastPrinted>
  <dcterms:modified xsi:type="dcterms:W3CDTF">2021-02-05T11:40:00Z</dcterms:modified>
  <cp:revision>11</cp:revision>
  <dc:subject/>
  <dc:title/>
</cp:coreProperties>
</file>