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76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17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8 суддів. Судді Бурхан Сергій Михайлович, Куцан Володимир Михайлович, Мельник Сергій Романович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оляниця Михайло Миколайович та Федоряка Олександр Григорович не з’явили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 xml:space="preserve">Рішенням Комісії від 07 вересня 2018 року № 194/зп-18 причини неявки суддів Бурхана С.М., Куцана В.М., Мельника С.Р. та Поляниці М.М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Верхньорогачицького районного суду Херсонської області Федоряку Олександра Григоровича рішенням Вищої ради правосуддя від                07 серп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Федоряки Олександра Григоровича, який займав посаду судді Верхньорогачицького районного суду Херсон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7 липня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7 липня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5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11-26T11:15:00Z</cp:lastPrinted>
  <dcterms:modified xsi:type="dcterms:W3CDTF">2021-02-16T13:53:00Z</dcterms:modified>
  <cp:revision>9</cp:revision>
  <dc:subject/>
  <dc:title/>
</cp:coreProperties>
</file>