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серп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9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25/зп-18 призначено проведення 13 липня 2018 року іспиту трьох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апеляційн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Окрім того, суддя апеляційного суду Івано-Франківської області Шкрібляк Юрій Дмитрович 20 березня 2018 року відмовився від </w:t>
      </w:r>
      <w:r>
        <w:rPr>
          <w:rFonts w:cs="Times New Roman" w:ascii="Times New Roman" w:hAnsi="Times New Roman"/>
          <w:sz w:val="28"/>
          <w:szCs w:val="28"/>
        </w:rPr>
        <w:t xml:space="preserve">виконання практичного завд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ід час процедури кваліфікаційного оцінювання на відповідність займаній посаді </w:t>
      </w:r>
      <w:r>
        <w:rPr>
          <w:rFonts w:cs="Times New Roman" w:ascii="Times New Roman" w:hAnsi="Times New Roman"/>
          <w:sz w:val="28"/>
          <w:szCs w:val="28"/>
        </w:rPr>
        <w:t>на комп’ютері та виявив бажання виконувати його винятково на паперових носіях,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у зв’язку з чим за повідомленням Голови Комісії Шкрібляку Ю.Д. визначено іншу дату для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–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13 липня 2018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ли участь троє суддів, які виконували практичне завдання власноручно на паперових носі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я апеляційного суду Дніпропетровської області Онушко Наталія Миколаївна не з’явилися для складення іспиту та підтвердила причини неявки, надавши Комісії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6 лютого 2018 року № 13/зп-18 та від 02 березня 2018 року № 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26 квітня 2018 року № 97/зп-18 затверджено кодовані та декодовані результати складеного, зокрема, суддею Шкрібляком Ю.Д.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 xml:space="preserve">іспиту, зарахувавш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рібляку Ю.Д. результати складеного ним тестування, затверджені рішенням Комісії від 26 квітня 2018 року № 97/зп-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троє суддів успішно склали іспит та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Ураховуючи викладене, Комісія вважає достатніми підстави для допуску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троє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чини неявки на іспит судді Онушко Н.М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3 ли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3 ли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знати причини неявки судді Онушко Наталії Миколаївни на складення 13 лип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Установити, що питання про призначення дати та часу складення іспиту суддею Онушко Наталією Миколаївною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3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5-24T17:02:00Z</cp:lastPrinted>
  <dcterms:modified xsi:type="dcterms:W3CDTF">2021-02-19T08:06:00Z</dcterms:modified>
  <cp:revision>9</cp:revision>
  <dc:subject/>
  <dc:title/>
</cp:coreProperties>
</file>