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лип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73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             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призначено проведення 16 квітня 2018 року іспиту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60 суддів. Судді Глуханчук Олег Васильович, Степаненко Вячеслав Віталійович та Стеценко Олег Олександрович не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Вищої ради правосуддя суддю Одеського окружного адміністративного суду Глуханчука О.В.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, у зв’язку з чим рішенням Комісії від 21 березня 2018 року № 56/зп-18 припинено проведення кваліфікаційного оцінювання на відповідність судді займаній посаді цього суд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Одеського окружного адміністративного суду Стеценка О.О. рішенням Вищої ради правосуддя від 10 липня 2018 року звільнено із займаної пос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Вищої ради правосуддя суддю Степаненка В.В. звільнено із займаної посади, у зв’язку з чим рішенням Комісії від 11 травня 2018 року припинено проведення кваліфікаційного оцінювання на відповідність судді займаній посаді цього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займаній посаді, призначеного рішенням Вищої кваліфікаційної комісії суддів України від 01 лютого 2018 року № 8/зп-1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теценка Олега Олександровича, який займав посаду судді Одеського окружного адміністративного су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6 квіт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6 квіт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27:00Z</dcterms:created>
  <dc:creator>Мусієнко Оксана Олегівна</dc:creator>
  <dc:description/>
  <cp:keywords/>
  <dc:language>en-US</dc:language>
  <cp:lastModifiedBy>Поерель Надія Сергіївна</cp:lastModifiedBy>
  <cp:lastPrinted>2018-07-17T17:50:00Z</cp:lastPrinted>
  <dcterms:modified xsi:type="dcterms:W3CDTF">2021-01-12T09:31:00Z</dcterms:modified>
  <cp:revision>9</cp:revision>
  <dc:subject/>
  <dc:title/>
</cp:coreProperties>
</file>