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грудня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val="en-US" w:eastAsia="ru-RU"/>
        </w:rPr>
        <w:t>321/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ми Комісії від 07 червня 2018 року № 133/зп-18,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 26 червня 2018 року № 154/зп-18, від 18 липня 2018 року № 175/зп-18 </w:t>
      </w:r>
      <w:r>
        <w:rPr>
          <w:rFonts w:cs="Times New Roman" w:ascii="Times New Roman" w:hAnsi="Times New Roman"/>
          <w:sz w:val="26"/>
          <w:szCs w:val="26"/>
        </w:rPr>
        <w:t>призначено проведення 28 серпня 2018 року іспиту для 34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Окрім того, судді Дурач Ользі Анатолії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8 серпня 2018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22 суддів. Судді Бурлаков Гліб Сергійович, Ємельянова Галина Олександрівна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Зазовський Ярослав Ігорович, Іванищук Андрій Анатолійович, Ковальчук Василь Олександрович, Кріль Лука Михайлович, Матюшева Катерина Петрівна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Никишенко Тетяна Миколаївна, Печурін Євген Юрійович, Савченко Олександр Сергійович, Чайка Аліна Олександрівна, Чернова Наталія Іванівна та Шумов Владислав Володимир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ями Бурлаковим Г.С., Ємельяновою Г.О., Зазовським Я.І., Матюшевою К.П., Никишенко Т.М., Печуріним Є.Ю., Савченком О.С., Чайкою А.О., Черновою Н.І. т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 Шумовим В.В. не повідомлено Комісію про причини неявки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Рішенням Комісії від 07 вересня 2018 року № 194/зп-18 причини неявки судді Кріля Л.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на складення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Суддею Дніпровського районного суду міста Херсона Іванищуком Андрієм Анатолійовичем повідомлено Комісію про неможливість прибути для складення іспиту у зв’язку з ІНФОРМАЦІЯ_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ab/>
        <w:t>Суддю Луцького міськрайонного суду Волинської області Ковальчука Василя Олександровича рішенням Вищої ради правосуддя від 06 вересня 2018 року звільнено із займаної посади у від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и Комісії від 02 березня 2018 року № 33/зп-18, від 26 квітня 2018 року № 99/зп-18 та від 07 червня 2018 року № 1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22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22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Іванищука А.А.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28 серп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28 серп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ти причини неявки судді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Іванищука Андрія Анатолійович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складення 28 серпня 2018 року іспиту у межах процедури кваліфікаційного оцінювання 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айманій посаді, призначеного рішенням Вищої кваліфікаційної комісії суддів України від </w:t>
      </w:r>
      <w:r>
        <w:rPr>
          <w:rFonts w:cs="Times New Roman" w:ascii="Times New Roman" w:hAnsi="Times New Roman"/>
          <w:sz w:val="26"/>
          <w:szCs w:val="26"/>
        </w:rPr>
        <w:t>07 червня 2018 року № 133/зп-18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овальчука Василя Олександрович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який займав посаду судд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Луцького міськрайонного суду Волинської област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19T17:08:00Z</cp:lastPrinted>
  <dcterms:modified xsi:type="dcterms:W3CDTF">2021-02-18T12:52:00Z</dcterms:modified>
  <cp:revision>10</cp:revision>
  <dc:subject/>
  <dc:title/>
</cp:coreProperties>
</file>