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червня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25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exact" w:line="326" w:before="0" w:after="293"/>
        <w:ind w:left="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2"/>
        <w:shd w:fill="auto" w:val="clear"/>
        <w:spacing w:lineRule="exact" w:line="260" w:before="0" w:after="313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ловуючого — Козьякова С.Ю.,</w:t>
      </w:r>
    </w:p>
    <w:p>
      <w:pPr>
        <w:pStyle w:val="2"/>
        <w:shd w:fill="auto" w:val="clear"/>
        <w:spacing w:lineRule="exact" w:line="322" w:before="0" w:after="236"/>
        <w:ind w:left="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ленів Комісії: Бутенка В.І., Василенка А.В., Весельської Т.Ф., Гладія С.В., Заріцької А.О., Козлова А.Г., Лукаша Т.В., Луцюка П.С., Макарчука М.А., Мішина М.І., Прилипка С.М., Устименко В.Є., Шилової Т.С., Щотки С.О.,</w:t>
      </w:r>
    </w:p>
    <w:p>
      <w:pPr>
        <w:pStyle w:val="2"/>
        <w:shd w:fill="auto" w:val="clear"/>
        <w:spacing w:lineRule="exact" w:line="326" w:before="0" w:after="293"/>
        <w:ind w:left="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про призначення іспиту під час кваліфікаційного оцінювання суддів апеляційних судів на відповідність займаній посаді (кримінальна спеціалізація),</w:t>
      </w:r>
    </w:p>
    <w:p>
      <w:pPr>
        <w:pStyle w:val="2"/>
        <w:shd w:fill="auto" w:val="clear"/>
        <w:spacing w:lineRule="exact" w:line="260" w:before="0" w:after="313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2"/>
        <w:shd w:fill="auto" w:val="clear"/>
        <w:spacing w:lineRule="exact" w:line="322" w:before="0" w:after="0"/>
        <w:ind w:left="4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06 лютого 2018 року № 13/зп-18 та від 02 березня 2018 року № 33/зп-18 призначено проведення іспитів під час процедури кваліфікаційного оцінювання на відповідність займаній посаді, зокрема, для суддів апеляційних судів, які спеціалізуються на розгляді кримінальних справ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Суддя апеляційного суду Черкаської області Поєдинок І.А., суддя апеляційного суду Дніпропетровської області Онушко Н.М. та суддя апеляційного суду Волинської області Філюк П.Т. на складення іспиту не з’явились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и Комісії від 26 березня 2018 року № 61/зп-18 та від 07 червня 2018 року № 124/зп-18 причини неявки цих суддів на іспит визнано поважними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26 березня 2018 року № 61/зп-18 вирішено визначити дату іспиту суддям Поєдинку І.А. та Онушко Н.М. за повідомленням Голови Комісії або виконувача його обов’язків.</w:t>
      </w:r>
    </w:p>
    <w:p>
      <w:pPr>
        <w:pStyle w:val="2"/>
        <w:shd w:fill="auto" w:val="clear"/>
        <w:spacing w:lineRule="exact" w:line="322" w:before="0" w:after="0"/>
        <w:ind w:left="40" w:right="4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такої дати іспиту суддям Поєдинку І.А., Онушко Н.М., Філюку П.Т. та включення їх до складу групи суддів відповідного рівня та спеціалізації не є можливим, оскільки судді цього рівня, які спеціалізуються на розгляді кримінальних справ, на сьогодні склали іспит в межах кваліфікаційного оцінювання.</w:t>
      </w:r>
      <w:r>
        <w:br w:type="page"/>
      </w:r>
    </w:p>
    <w:p>
      <w:pPr>
        <w:pStyle w:val="2"/>
        <w:shd w:fill="auto" w:val="clear"/>
        <w:spacing w:lineRule="exact" w:line="322" w:before="0" w:after="0"/>
        <w:ind w:left="4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Обговоривши питання порядку денного, врахувавши наведені обставини, Комісія дійшла висновку про необхідність призначити іспит під час кваліфікаційного оцінювання суддів апеляційних судів на відповідність займаній посаді (кримінальна спеціалізація).</w:t>
      </w:r>
    </w:p>
    <w:p>
      <w:pPr>
        <w:pStyle w:val="2"/>
        <w:shd w:fill="auto" w:val="clear"/>
        <w:spacing w:lineRule="exact" w:line="317" w:before="0" w:after="346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83-85, 93 та 101, Комісія</w:t>
      </w:r>
    </w:p>
    <w:p>
      <w:pPr>
        <w:pStyle w:val="2"/>
        <w:shd w:fill="auto" w:val="clear"/>
        <w:spacing w:lineRule="exact" w:line="260" w:before="0" w:after="313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значити проведення 13 липня 2018 року іспиту під час кваліфікаційного оцінювання суддів Поєдинка Ігоря Анатолійовича, Онушко Наталії Миколаївни та Філюка Петра Тодосьовича на відповідність займаній посаді (кримінальна спеціалізація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я іспиту забезпечити за правилами, визначеними рішеннями Комісії від 06 лютого 2018 року № 13/зп-18 та від 02 березня 2018 року № 33/зп-18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600"/>
      <w:jc w:val="both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04T09:38:00Z</dcterms:modified>
  <cp:revision>6</cp:revision>
  <dc:subject/>
  <dc:title/>
</cp:coreProperties>
</file>