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27/зп-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3"/>
        <w:shd w:fill="auto" w:val="clear"/>
        <w:spacing w:before="0" w:after="0"/>
        <w:ind w:left="20" w:right="20" w:hanging="0"/>
        <w:jc w:val="left"/>
        <w:rPr>
          <w:sz w:val="27"/>
          <w:szCs w:val="27"/>
        </w:rPr>
      </w:pPr>
      <w:r>
        <w:rPr>
          <w:color w:val="000000"/>
          <w:sz w:val="27"/>
          <w:szCs w:val="27"/>
        </w:rPr>
        <w:t xml:space="preserve">Вища кваліфікаційна комісія суддів України у пленарному складі: </w:t>
      </w:r>
    </w:p>
    <w:p>
      <w:pPr>
        <w:pStyle w:val="3"/>
        <w:shd w:fill="auto" w:val="clear"/>
        <w:spacing w:lineRule="auto" w:line="240" w:before="0" w:after="0"/>
        <w:ind w:left="23" w:right="23" w:hanging="0"/>
        <w:jc w:val="left"/>
        <w:rPr>
          <w:color w:val="000000"/>
          <w:sz w:val="27"/>
          <w:szCs w:val="27"/>
        </w:rPr>
      </w:pPr>
      <w:r>
        <w:rPr>
          <w:color w:val="000000"/>
          <w:sz w:val="27"/>
          <w:szCs w:val="27"/>
        </w:rPr>
      </w:r>
    </w:p>
    <w:p>
      <w:pPr>
        <w:pStyle w:val="3"/>
        <w:shd w:fill="auto" w:val="clear"/>
        <w:spacing w:lineRule="auto" w:line="240" w:before="0" w:after="0"/>
        <w:ind w:left="23" w:right="23" w:hanging="0"/>
        <w:jc w:val="left"/>
        <w:rPr>
          <w:sz w:val="27"/>
          <w:szCs w:val="27"/>
        </w:rPr>
      </w:pPr>
      <w:r>
        <w:rPr>
          <w:color w:val="000000"/>
          <w:sz w:val="27"/>
          <w:szCs w:val="27"/>
        </w:rPr>
        <w:t>головуючого - Козьякова С.Ю.,</w:t>
      </w:r>
    </w:p>
    <w:p>
      <w:pPr>
        <w:pStyle w:val="3"/>
        <w:shd w:fill="auto" w:val="clear"/>
        <w:spacing w:lineRule="auto" w:line="240" w:before="0" w:after="0"/>
        <w:ind w:left="23" w:right="23" w:hanging="0"/>
        <w:rPr>
          <w:color w:val="000000"/>
          <w:sz w:val="27"/>
          <w:szCs w:val="27"/>
        </w:rPr>
      </w:pPr>
      <w:r>
        <w:rPr>
          <w:color w:val="000000"/>
          <w:sz w:val="27"/>
          <w:szCs w:val="27"/>
        </w:rPr>
      </w:r>
    </w:p>
    <w:p>
      <w:pPr>
        <w:pStyle w:val="3"/>
        <w:shd w:fill="auto" w:val="clear"/>
        <w:spacing w:lineRule="auto" w:line="240" w:before="0" w:after="0"/>
        <w:ind w:left="23" w:right="23" w:hanging="0"/>
        <w:rPr>
          <w:sz w:val="27"/>
          <w:szCs w:val="27"/>
        </w:rPr>
      </w:pPr>
      <w:r>
        <w:rPr>
          <w:color w:val="000000"/>
          <w:sz w:val="27"/>
          <w:szCs w:val="27"/>
        </w:rPr>
        <w:t>членів Комісії: Бутенка В.І., Василенка А.В., Весельської Т.Ф., Гладія С.В., Заріцької А.О., Лукаша Т.В., Луцюка П.С., Макарчука М.А., Мішина М.І., Прилипка С.М., Устименко В.Є., Шилової Т.С.,</w:t>
      </w:r>
    </w:p>
    <w:p>
      <w:pPr>
        <w:pStyle w:val="3"/>
        <w:shd w:fill="auto" w:val="clear"/>
        <w:spacing w:lineRule="auto" w:line="240" w:before="0" w:after="0"/>
        <w:ind w:left="23" w:right="23" w:hanging="0"/>
        <w:rPr>
          <w:color w:val="000000"/>
          <w:sz w:val="27"/>
          <w:szCs w:val="27"/>
        </w:rPr>
      </w:pPr>
      <w:r>
        <w:rPr>
          <w:color w:val="000000"/>
          <w:sz w:val="27"/>
          <w:szCs w:val="27"/>
        </w:rPr>
      </w:r>
    </w:p>
    <w:p>
      <w:pPr>
        <w:pStyle w:val="3"/>
        <w:shd w:fill="auto" w:val="clear"/>
        <w:spacing w:lineRule="auto" w:line="240" w:before="0" w:after="0"/>
        <w:ind w:left="23" w:right="23" w:hanging="0"/>
        <w:rPr>
          <w:sz w:val="27"/>
          <w:szCs w:val="27"/>
        </w:rPr>
      </w:pPr>
      <w:r>
        <w:rPr>
          <w:color w:val="000000"/>
          <w:sz w:val="27"/>
          <w:szCs w:val="27"/>
        </w:rPr>
        <w:t>розглянувши питання про затвердження тестових запитань для проведення іспиту в межах кваліфікаційного оцінювання суддів та кандидатів на посаду судді Вищого антикорупційного</w:t>
      </w:r>
      <w:r>
        <w:rPr>
          <w:color w:val="000000"/>
        </w:rPr>
        <w:t xml:space="preserve"> </w:t>
      </w:r>
      <w:r>
        <w:rPr>
          <w:color w:val="000000"/>
          <w:sz w:val="27"/>
          <w:szCs w:val="27"/>
        </w:rPr>
        <w:t>суду,</w:t>
      </w:r>
      <w:r>
        <w:rPr>
          <w:color w:val="000000"/>
        </w:rPr>
        <w:t xml:space="preserve"> </w:t>
      </w:r>
      <w:r>
        <w:rPr>
          <w:color w:val="000000"/>
          <w:sz w:val="27"/>
          <w:szCs w:val="27"/>
        </w:rPr>
        <w:t>зокрема Апеляційної палати Вищого антикорупційного суду,</w:t>
      </w:r>
    </w:p>
    <w:p>
      <w:pPr>
        <w:pStyle w:val="3"/>
        <w:shd w:fill="auto" w:val="clear"/>
        <w:spacing w:lineRule="auto" w:line="240" w:before="0" w:after="0"/>
        <w:ind w:left="4581" w:hanging="0"/>
        <w:jc w:val="left"/>
        <w:rPr>
          <w:color w:val="000000"/>
          <w:sz w:val="27"/>
          <w:szCs w:val="27"/>
        </w:rPr>
      </w:pPr>
      <w:r>
        <w:rPr>
          <w:color w:val="000000"/>
          <w:sz w:val="27"/>
          <w:szCs w:val="27"/>
        </w:rPr>
      </w:r>
    </w:p>
    <w:p>
      <w:pPr>
        <w:pStyle w:val="3"/>
        <w:shd w:fill="auto" w:val="clear"/>
        <w:spacing w:lineRule="auto" w:line="240" w:before="0" w:after="0"/>
        <w:ind w:left="4581" w:hanging="0"/>
        <w:jc w:val="left"/>
        <w:rPr>
          <w:color w:val="000000"/>
          <w:sz w:val="27"/>
          <w:szCs w:val="27"/>
        </w:rPr>
      </w:pPr>
      <w:r>
        <w:rPr>
          <w:color w:val="000000"/>
          <w:sz w:val="27"/>
          <w:szCs w:val="27"/>
        </w:rPr>
        <w:t>встановила:</w:t>
      </w:r>
    </w:p>
    <w:p>
      <w:pPr>
        <w:pStyle w:val="3"/>
        <w:shd w:fill="auto" w:val="clear"/>
        <w:spacing w:lineRule="auto" w:line="240" w:before="0" w:after="0"/>
        <w:ind w:left="4581" w:hanging="0"/>
        <w:jc w:val="left"/>
        <w:rPr>
          <w:color w:val="000000"/>
          <w:sz w:val="27"/>
          <w:szCs w:val="27"/>
        </w:rPr>
      </w:pPr>
      <w:r>
        <w:rPr>
          <w:color w:val="000000"/>
          <w:sz w:val="27"/>
          <w:szCs w:val="27"/>
        </w:rPr>
      </w:r>
    </w:p>
    <w:p>
      <w:pPr>
        <w:pStyle w:val="3"/>
        <w:shd w:fill="auto" w:val="clear"/>
        <w:spacing w:lineRule="exact" w:line="298" w:before="0" w:after="0"/>
        <w:ind w:left="20" w:right="20" w:firstLine="760"/>
        <w:rPr>
          <w:sz w:val="27"/>
          <w:szCs w:val="27"/>
        </w:rPr>
      </w:pPr>
      <w:r>
        <w:rPr>
          <w:color w:val="000000"/>
          <w:sz w:val="27"/>
          <w:szCs w:val="27"/>
        </w:rPr>
        <w:t>Рішенням Комісії від 02 серпня 2018 року № 186/зп-18 оголошено конкурс на зайняття 39 вакантних посад суддів Вищого антикорупційного суду, з яких до Вищого антикорупційного суду</w:t>
      </w:r>
      <w:r>
        <w:rPr>
          <w:color w:val="000000"/>
        </w:rPr>
        <w:t xml:space="preserve"> </w:t>
      </w:r>
      <w:r>
        <w:rPr>
          <w:color w:val="000000"/>
          <w:sz w:val="27"/>
          <w:szCs w:val="27"/>
        </w:rPr>
        <w:t>27</w:t>
      </w:r>
      <w:r>
        <w:rPr>
          <w:color w:val="000000"/>
        </w:rPr>
        <w:t xml:space="preserve"> </w:t>
      </w:r>
      <w:r>
        <w:rPr>
          <w:color w:val="000000"/>
          <w:sz w:val="27"/>
          <w:szCs w:val="27"/>
        </w:rPr>
        <w:t>посад</w:t>
      </w:r>
      <w:r>
        <w:rPr>
          <w:color w:val="000000"/>
        </w:rPr>
        <w:t xml:space="preserve"> </w:t>
      </w:r>
      <w:r>
        <w:rPr>
          <w:color w:val="000000"/>
          <w:sz w:val="27"/>
          <w:szCs w:val="27"/>
        </w:rPr>
        <w:t>суддів,</w:t>
      </w:r>
      <w:r>
        <w:rPr>
          <w:color w:val="000000"/>
        </w:rPr>
        <w:t xml:space="preserve"> </w:t>
      </w:r>
      <w:r>
        <w:rPr>
          <w:color w:val="000000"/>
          <w:sz w:val="27"/>
          <w:szCs w:val="27"/>
        </w:rPr>
        <w:t>Апеляційної</w:t>
      </w:r>
      <w:r>
        <w:rPr>
          <w:color w:val="000000"/>
        </w:rPr>
        <w:t xml:space="preserve"> </w:t>
      </w:r>
      <w:r>
        <w:rPr>
          <w:color w:val="000000"/>
          <w:sz w:val="27"/>
          <w:szCs w:val="27"/>
        </w:rPr>
        <w:t>палати</w:t>
      </w:r>
      <w:r>
        <w:rPr>
          <w:color w:val="000000"/>
        </w:rPr>
        <w:t xml:space="preserve"> </w:t>
      </w:r>
      <w:r>
        <w:rPr>
          <w:color w:val="000000"/>
          <w:sz w:val="27"/>
          <w:szCs w:val="27"/>
        </w:rPr>
        <w:t>Вищого антикорупційного</w:t>
      </w:r>
    </w:p>
    <w:p>
      <w:pPr>
        <w:pStyle w:val="3"/>
        <w:shd w:fill="auto" w:val="clear"/>
        <w:spacing w:lineRule="exact" w:line="298" w:before="0" w:after="0"/>
        <w:ind w:left="20" w:hanging="0"/>
        <w:rPr>
          <w:sz w:val="27"/>
          <w:szCs w:val="27"/>
        </w:rPr>
      </w:pPr>
      <w:r>
        <w:rPr>
          <w:color w:val="000000"/>
          <w:sz w:val="27"/>
          <w:szCs w:val="27"/>
        </w:rPr>
        <w:t>суду— 12.</w:t>
      </w:r>
    </w:p>
    <w:p>
      <w:pPr>
        <w:pStyle w:val="3"/>
        <w:shd w:fill="auto" w:val="clear"/>
        <w:spacing w:lineRule="exact" w:line="298" w:before="0" w:after="0"/>
        <w:ind w:left="20" w:right="20" w:firstLine="760"/>
        <w:rPr>
          <w:sz w:val="27"/>
          <w:szCs w:val="27"/>
        </w:rPr>
      </w:pPr>
      <w:r>
        <w:rPr>
          <w:color w:val="000000"/>
          <w:sz w:val="27"/>
          <w:szCs w:val="27"/>
        </w:rPr>
        <w:t>Рішенням Комісії від 21 вересня 2018 року № 201/зп-18 затверджено Програму іспиту для кваліфікаційного оцінювання суддів та кандидатів на посаду судді Вищого антикорупційного суду, зокрема Апеляційної палати Вищого антикорупційного суду (далі - Програма іспиту), і таксономічні характеристики до неї.</w:t>
      </w:r>
    </w:p>
    <w:p>
      <w:pPr>
        <w:pStyle w:val="3"/>
        <w:shd w:fill="auto" w:val="clear"/>
        <w:spacing w:lineRule="exact" w:line="298" w:before="0" w:after="0"/>
        <w:ind w:left="20" w:right="20" w:firstLine="760"/>
        <w:rPr>
          <w:sz w:val="27"/>
          <w:szCs w:val="27"/>
        </w:rPr>
      </w:pPr>
      <w:r>
        <w:rPr>
          <w:color w:val="000000"/>
          <w:sz w:val="27"/>
          <w:szCs w:val="27"/>
        </w:rPr>
        <w:t>Згідно з пунктом 2 глави 1 розділу II Порядку проведення іспиту та методики встановлення його результатів у процедурі кваліфікаційного оцінювання (далі </w:t>
        <w:noBreakHyphen/>
        <w:t> Порядок) розробка тестових запитань і практичних завдань здійснюється відповідно до Порядку, Програми іспиту і Таксономічної характеристики анонімного письмового тестування з дотриманням умов конфіденційності.</w:t>
      </w:r>
    </w:p>
    <w:p>
      <w:pPr>
        <w:pStyle w:val="3"/>
        <w:shd w:fill="auto" w:val="clear"/>
        <w:spacing w:lineRule="exact" w:line="298" w:before="0" w:after="0"/>
        <w:ind w:left="20" w:right="20" w:firstLine="760"/>
        <w:rPr>
          <w:sz w:val="27"/>
          <w:szCs w:val="27"/>
        </w:rPr>
      </w:pPr>
      <w:r>
        <w:rPr>
          <w:color w:val="000000"/>
          <w:sz w:val="27"/>
          <w:szCs w:val="27"/>
        </w:rPr>
        <w:t>Відповідно до пункту 8 частини першої статті 105 Закону України «Про судоустрій і статус суддів» Комісія 18 вересня 2018 року отримала розроблені та прорецензовані Національною школою суддів України тестові запитання для забезпечення проведення іспитів у межах кваліфікаційного оцінювання суддів та кандидатів на посаду судді Вищого антикорупційного суду у кількості ІНФОРМАЦІЯ</w:t>
      </w:r>
      <w:r>
        <w:rPr>
          <w:color w:val="000000"/>
          <w:sz w:val="27"/>
          <w:szCs w:val="27"/>
          <w:u w:val="single"/>
        </w:rPr>
        <w:t>_</w:t>
      </w:r>
      <w:r>
        <w:rPr>
          <w:color w:val="000000"/>
          <w:sz w:val="27"/>
          <w:szCs w:val="27"/>
        </w:rPr>
        <w:t>1 запитань, зокрема для Апеляційної палати Вищого антикорупційного суду у кількості ІНФОРМАЦІЯ</w:t>
      </w:r>
      <w:r>
        <w:rPr>
          <w:color w:val="000000"/>
          <w:sz w:val="27"/>
          <w:szCs w:val="27"/>
          <w:u w:val="single"/>
        </w:rPr>
        <w:t>_</w:t>
      </w:r>
      <w:r>
        <w:rPr>
          <w:color w:val="000000"/>
          <w:sz w:val="27"/>
          <w:szCs w:val="27"/>
        </w:rPr>
        <w:t>2 запитань.</w:t>
      </w:r>
    </w:p>
    <w:p>
      <w:pPr>
        <w:pStyle w:val="3"/>
        <w:shd w:fill="auto" w:val="clear"/>
        <w:spacing w:lineRule="exact" w:line="298" w:before="0" w:after="0"/>
        <w:ind w:left="20" w:right="20" w:firstLine="760"/>
        <w:rPr>
          <w:color w:val="000000"/>
          <w:sz w:val="27"/>
          <w:szCs w:val="27"/>
        </w:rPr>
      </w:pPr>
      <w:r>
        <w:rPr>
          <w:color w:val="000000"/>
          <w:sz w:val="27"/>
          <w:szCs w:val="27"/>
        </w:rPr>
        <w:t>Комісія, обговоривши питання порядку денного, дійшла висновку затвердити тестові запитання та опублікувати на офіційному веб-сайті Комісії основи цих запитань.</w:t>
      </w:r>
    </w:p>
    <w:p>
      <w:pPr>
        <w:pStyle w:val="3"/>
        <w:shd w:fill="auto" w:val="clear"/>
        <w:spacing w:lineRule="exact" w:line="298" w:before="0" w:after="0"/>
        <w:ind w:left="20" w:right="20" w:firstLine="760"/>
        <w:rPr>
          <w:color w:val="000000"/>
          <w:sz w:val="27"/>
          <w:szCs w:val="27"/>
        </w:rPr>
      </w:pPr>
      <w:r>
        <w:rPr>
          <w:color w:val="000000"/>
          <w:sz w:val="27"/>
          <w:szCs w:val="27"/>
        </w:rPr>
      </w:r>
    </w:p>
    <w:p>
      <w:pPr>
        <w:pStyle w:val="3"/>
        <w:shd w:fill="auto" w:val="clear"/>
        <w:spacing w:lineRule="exact" w:line="298" w:before="0" w:after="0"/>
        <w:ind w:left="20" w:right="20" w:firstLine="760"/>
        <w:rPr>
          <w:color w:val="000000"/>
          <w:sz w:val="27"/>
          <w:szCs w:val="27"/>
        </w:rPr>
      </w:pPr>
      <w:r>
        <w:rPr>
          <w:color w:val="000000"/>
          <w:sz w:val="27"/>
          <w:szCs w:val="27"/>
        </w:rPr>
      </w:r>
    </w:p>
    <w:p>
      <w:pPr>
        <w:pStyle w:val="3"/>
        <w:shd w:fill="auto" w:val="clear"/>
        <w:spacing w:lineRule="exact" w:line="298" w:before="0" w:after="0"/>
        <w:ind w:left="20" w:right="20" w:firstLine="760"/>
        <w:jc w:val="center"/>
        <w:rPr>
          <w:color w:val="808080"/>
          <w:sz w:val="22"/>
          <w:szCs w:val="22"/>
        </w:rPr>
      </w:pPr>
      <w:r>
        <w:rPr>
          <w:color w:val="808080"/>
          <w:sz w:val="22"/>
          <w:szCs w:val="22"/>
        </w:rPr>
        <w:t>2</w:t>
      </w:r>
    </w:p>
    <w:p>
      <w:pPr>
        <w:pStyle w:val="3"/>
        <w:shd w:fill="auto" w:val="clear"/>
        <w:spacing w:lineRule="exact" w:line="298" w:before="0" w:after="0"/>
        <w:ind w:left="20" w:right="20" w:firstLine="760"/>
        <w:jc w:val="center"/>
        <w:rPr>
          <w:color w:val="808080"/>
          <w:sz w:val="27"/>
          <w:szCs w:val="27"/>
        </w:rPr>
      </w:pPr>
      <w:r>
        <w:rPr>
          <w:color w:val="808080"/>
          <w:sz w:val="27"/>
          <w:szCs w:val="27"/>
        </w:rPr>
      </w:r>
    </w:p>
    <w:p>
      <w:pPr>
        <w:pStyle w:val="3"/>
        <w:shd w:fill="auto" w:val="clear"/>
        <w:spacing w:lineRule="exact" w:line="302" w:before="0" w:after="290"/>
        <w:ind w:right="20" w:firstLine="567"/>
        <w:rPr>
          <w:sz w:val="27"/>
          <w:szCs w:val="27"/>
        </w:rPr>
      </w:pPr>
      <w:r>
        <w:rPr>
          <w:color w:val="000000"/>
          <w:sz w:val="27"/>
          <w:szCs w:val="27"/>
        </w:rPr>
        <w:t>Ураховуючи викладене, керуючись статтею 101 Закону України «Про судоустрій і статус суддів», главою 1 розділу II Порядку, Комісія</w:t>
      </w:r>
    </w:p>
    <w:p>
      <w:pPr>
        <w:pStyle w:val="3"/>
        <w:shd w:fill="auto" w:val="clear"/>
        <w:spacing w:lineRule="exact" w:line="240" w:before="0" w:after="256"/>
        <w:ind w:left="20" w:hanging="0"/>
        <w:jc w:val="center"/>
        <w:rPr>
          <w:sz w:val="27"/>
          <w:szCs w:val="27"/>
        </w:rPr>
      </w:pPr>
      <w:r>
        <w:rPr>
          <w:color w:val="000000"/>
          <w:sz w:val="27"/>
          <w:szCs w:val="27"/>
        </w:rPr>
        <w:t>вирішила:</w:t>
      </w:r>
    </w:p>
    <w:p>
      <w:pPr>
        <w:pStyle w:val="3"/>
        <w:numPr>
          <w:ilvl w:val="0"/>
          <w:numId w:val="1"/>
        </w:numPr>
        <w:shd w:fill="auto" w:val="clear"/>
        <w:tabs>
          <w:tab w:val="clear" w:pos="708"/>
          <w:tab w:val="left" w:pos="1010" w:leader="none"/>
        </w:tabs>
        <w:spacing w:lineRule="exact" w:line="298" w:before="0" w:after="0"/>
        <w:ind w:left="0" w:right="20" w:firstLine="567"/>
        <w:rPr>
          <w:sz w:val="27"/>
          <w:szCs w:val="27"/>
        </w:rPr>
      </w:pPr>
      <w:r>
        <w:rPr>
          <w:color w:val="000000"/>
          <w:sz w:val="27"/>
          <w:szCs w:val="27"/>
        </w:rPr>
        <w:t>Затвердити тестові запитання для проведення іспиту під час кваліфікаційного оцінювання суддів та кандидатів на посаду судді Вищого антикорупційного суду у кількості ІНФОРМАЦІЯ</w:t>
      </w:r>
      <w:r>
        <w:rPr>
          <w:color w:val="000000"/>
          <w:sz w:val="27"/>
          <w:szCs w:val="27"/>
          <w:u w:val="single"/>
        </w:rPr>
        <w:t>_</w:t>
      </w:r>
      <w:r>
        <w:rPr>
          <w:color w:val="000000"/>
          <w:sz w:val="27"/>
          <w:szCs w:val="27"/>
        </w:rPr>
        <w:t>3 запитань.</w:t>
      </w:r>
    </w:p>
    <w:p>
      <w:pPr>
        <w:pStyle w:val="3"/>
        <w:numPr>
          <w:ilvl w:val="0"/>
          <w:numId w:val="1"/>
        </w:numPr>
        <w:shd w:fill="auto" w:val="clear"/>
        <w:tabs>
          <w:tab w:val="clear" w:pos="708"/>
          <w:tab w:val="left" w:pos="1006" w:leader="none"/>
        </w:tabs>
        <w:spacing w:lineRule="exact" w:line="298" w:before="0" w:after="0"/>
        <w:ind w:left="0" w:right="20" w:firstLine="567"/>
        <w:rPr>
          <w:sz w:val="27"/>
          <w:szCs w:val="27"/>
        </w:rPr>
      </w:pPr>
      <w:r>
        <w:rPr>
          <w:color w:val="000000"/>
          <w:sz w:val="27"/>
          <w:szCs w:val="27"/>
        </w:rPr>
        <w:t>Затвердити тестові запитання для проведення іспиту під час кваліфікаційного оцінювання суддів та кандидатів на посаду судді Апеляційної палати Вищого антикорупційного суду у кількості ІНФОРМАЦІЯ</w:t>
      </w:r>
      <w:r>
        <w:rPr>
          <w:color w:val="000000"/>
          <w:sz w:val="27"/>
          <w:szCs w:val="27"/>
          <w:u w:val="single"/>
        </w:rPr>
        <w:t>_</w:t>
      </w:r>
      <w:r>
        <w:rPr>
          <w:color w:val="000000"/>
          <w:sz w:val="27"/>
          <w:szCs w:val="27"/>
        </w:rPr>
        <w:t>4 запитань.</w:t>
      </w:r>
    </w:p>
    <w:p>
      <w:pPr>
        <w:pStyle w:val="3"/>
        <w:numPr>
          <w:ilvl w:val="0"/>
          <w:numId w:val="1"/>
        </w:numPr>
        <w:shd w:fill="auto" w:val="clear"/>
        <w:tabs>
          <w:tab w:val="clear" w:pos="708"/>
          <w:tab w:val="left" w:pos="1006" w:leader="none"/>
        </w:tabs>
        <w:spacing w:lineRule="exact" w:line="298" w:before="0" w:after="0"/>
        <w:ind w:left="0" w:right="20" w:firstLine="567"/>
        <w:rPr>
          <w:sz w:val="27"/>
          <w:szCs w:val="27"/>
        </w:rPr>
      </w:pPr>
      <w:r>
        <w:rPr>
          <w:color w:val="000000"/>
          <w:sz w:val="27"/>
          <w:szCs w:val="27"/>
        </w:rPr>
        <w:t>Опублікувати основи тестових запитань на офіційному веб-сайті Комісії згідно з додатками 1 та 2.</w:t>
      </w:r>
    </w:p>
    <w:p>
      <w:pPr>
        <w:pStyle w:val="Rvps2"/>
        <w:spacing w:lineRule="auto" w:line="360" w:before="0" w:after="0"/>
        <w:ind w:firstLine="567"/>
        <w:jc w:val="both"/>
        <w:rPr>
          <w:sz w:val="27"/>
          <w:szCs w:val="27"/>
          <w:u w:val="single"/>
          <w:lang w:val="uk-UA"/>
        </w:rPr>
      </w:pPr>
      <w:r>
        <w:rPr>
          <w:sz w:val="27"/>
          <w:szCs w:val="27"/>
          <w:u w:val="single"/>
          <w:lang w:val="uk-UA"/>
        </w:rPr>
      </w:r>
    </w:p>
    <w:p>
      <w:pPr>
        <w:pStyle w:val="Rvps2"/>
        <w:spacing w:lineRule="auto" w:line="360" w:before="0" w:after="0"/>
        <w:jc w:val="both"/>
        <w:rPr>
          <w:sz w:val="27"/>
          <w:szCs w:val="27"/>
          <w:lang w:val="uk-UA"/>
        </w:rPr>
      </w:pPr>
      <w:r>
        <w:rPr>
          <w:sz w:val="27"/>
          <w:szCs w:val="27"/>
        </w:rPr>
        <w:t>Головуючий</w:t>
        <w:tab/>
        <w:tab/>
        <w:tab/>
        <w:tab/>
        <w:tab/>
      </w:r>
      <w:r>
        <w:rPr>
          <w:sz w:val="27"/>
          <w:szCs w:val="27"/>
          <w:lang w:val="uk-UA"/>
        </w:rPr>
        <w:tab/>
      </w:r>
      <w:r>
        <w:rPr>
          <w:sz w:val="27"/>
          <w:szCs w:val="27"/>
        </w:rPr>
        <w:tab/>
        <w:tab/>
        <w:tab/>
      </w:r>
      <w:r>
        <w:rPr>
          <w:sz w:val="27"/>
          <w:szCs w:val="27"/>
          <w:lang w:val="uk-UA"/>
        </w:rPr>
        <w:t xml:space="preserve">С.Ю. Козьяков </w:t>
      </w:r>
    </w:p>
    <w:p>
      <w:pPr>
        <w:pStyle w:val="Rvps2"/>
        <w:spacing w:lineRule="auto" w:line="360"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ab/>
        <w:t>В.І. Бутенко</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ab/>
        <w:t>А.В. Василенко</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ab/>
        <w:t>Т.Ф. Весельська</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0"/>
        <w:ind w:left="700"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Rvps2"/>
        <w:spacing w:before="0" w:after="0"/>
        <w:ind w:firstLine="567"/>
        <w:jc w:val="both"/>
        <w:rPr>
          <w:rFonts w:ascii="Times New Roman" w:hAnsi="Times New Roman" w:cs="Times New Roman"/>
          <w:sz w:val="27"/>
          <w:szCs w:val="27"/>
          <w:lang w:val="uk-UA"/>
        </w:rPr>
      </w:pPr>
      <w:r>
        <w:rPr>
          <w:rFonts w:cs="Times New Roman"/>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Normal"/>
        <w:tabs>
          <w:tab w:val="clear" w:pos="708"/>
          <w:tab w:val="left" w:pos="6237" w:leader="none"/>
        </w:tabs>
        <w:spacing w:lineRule="auto" w:line="240" w:before="0" w:after="0"/>
        <w:ind w:left="6237" w:hanging="0"/>
        <w:jc w:val="both"/>
        <w:rPr>
          <w:rFonts w:ascii="Times New Roman" w:hAnsi="Times New Roman" w:cs="Times New Roman"/>
          <w:spacing w:val="-4"/>
          <w:lang w:val="ru-RU" w:bidi="he-IL"/>
        </w:rPr>
      </w:pPr>
      <w:r>
        <w:rPr>
          <w:rFonts w:cs="Times New Roman" w:ascii="Times New Roman" w:hAnsi="Times New Roman"/>
          <w:spacing w:val="-4"/>
          <w:lang w:bidi="he-IL"/>
        </w:rPr>
        <w:t>Додаток 1</w:t>
      </w:r>
    </w:p>
    <w:p>
      <w:pPr>
        <w:pStyle w:val="Normal"/>
        <w:tabs>
          <w:tab w:val="clear" w:pos="708"/>
          <w:tab w:val="left" w:pos="6237" w:leader="none"/>
        </w:tabs>
        <w:spacing w:lineRule="auto" w:line="240" w:before="0" w:after="0"/>
        <w:ind w:left="6237" w:hanging="0"/>
        <w:jc w:val="both"/>
        <w:rPr>
          <w:rFonts w:ascii="Times New Roman" w:hAnsi="Times New Roman" w:cs="Times New Roman"/>
          <w:spacing w:val="-4"/>
          <w:lang w:bidi="he-IL"/>
        </w:rPr>
      </w:pPr>
      <w:r>
        <w:rPr>
          <w:rFonts w:cs="Times New Roman" w:ascii="Times New Roman" w:hAnsi="Times New Roman"/>
          <w:spacing w:val="-4"/>
          <w:lang w:bidi="he-IL"/>
        </w:rPr>
        <w:t xml:space="preserve">до рішення Комісії </w:t>
      </w:r>
    </w:p>
    <w:p>
      <w:pPr>
        <w:pStyle w:val="Normal"/>
        <w:tabs>
          <w:tab w:val="clear" w:pos="708"/>
          <w:tab w:val="left" w:pos="5529" w:leader="none"/>
          <w:tab w:val="left" w:pos="6237" w:leader="none"/>
        </w:tabs>
        <w:spacing w:lineRule="auto" w:line="240" w:before="0" w:after="0"/>
        <w:ind w:left="6237" w:hanging="0"/>
        <w:jc w:val="both"/>
        <w:rPr/>
      </w:pPr>
      <w:r>
        <w:rPr>
          <w:rFonts w:cs="Times New Roman" w:ascii="Times New Roman" w:hAnsi="Times New Roman"/>
          <w:spacing w:val="-4"/>
          <w:lang w:bidi="he-IL"/>
        </w:rPr>
        <w:t xml:space="preserve">від </w:t>
      </w:r>
      <w:r>
        <w:rPr>
          <w:rFonts w:cs="Times New Roman" w:ascii="Times New Roman" w:hAnsi="Times New Roman"/>
          <w:spacing w:val="-4"/>
          <w:lang w:val="ru-RU" w:bidi="he-IL"/>
        </w:rPr>
        <w:t>18.10.2018</w:t>
      </w:r>
      <w:r>
        <w:rPr>
          <w:rFonts w:cs="Times New Roman" w:ascii="Times New Roman" w:hAnsi="Times New Roman"/>
        </w:rPr>
        <w:t xml:space="preserve"> № </w:t>
      </w:r>
      <w:r>
        <w:rPr>
          <w:rFonts w:cs="Times New Roman" w:ascii="Times New Roman" w:hAnsi="Times New Roman"/>
          <w:u w:val="single"/>
          <w:lang w:val="ru-RU"/>
        </w:rPr>
        <w:t>227</w:t>
      </w:r>
      <w:r>
        <w:rPr>
          <w:rFonts w:cs="Times New Roman" w:ascii="Times New Roman" w:hAnsi="Times New Roman"/>
          <w:lang w:val="ru-RU"/>
        </w:rPr>
        <w:t>/зп-18</w:t>
      </w:r>
    </w:p>
    <w:p>
      <w:pPr>
        <w:pStyle w:val="Normal"/>
        <w:tabs>
          <w:tab w:val="clear" w:pos="708"/>
          <w:tab w:val="left" w:pos="709" w:leader="none"/>
        </w:tabs>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tabs>
          <w:tab w:val="clear" w:pos="708"/>
          <w:tab w:val="left" w:pos="709"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Основи тестових запитань для проведення іспиту під час кваліфікаційного оцінювання кандидатів на посаду судді Вищого антикорупційн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головним обов'язком держави відповідно до Конституції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о якого виду конституційного контролю належить перевірка Конституційний Судом України законопроекту про внесення змін до Конституції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их актів Конституційний Суд України може здійснювати попередній конституційний контрол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бмеження якого права НЕ можуть встановлюватися в умовах надзвичайного ста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з конституційних обов'язків НЕ характерний для правового статусу іноземців в Украї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бмеження якого права НЕ можуть встановлюватися в умовах воєнного ста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з конституційних прав гарантується особам без громадянства в Украї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гідно з Конституцією України наділений пасивним виборчим правом на виборах Президента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призначати позачергові вибори Президента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суб'єктом та у який спосіб може бути вирішене питання про зміну території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відповідно до Конституції України, уповноважений вчинити Президент України у випадку виявлення невідповідності Конституції України постанови Кабінету Міністрів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ому з наведених випадків для прийняття рішення Верховною Радою України необхідно, щоб за нього проголосувала кваліфікована більшість від конституційного складу Верховної Ради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належить до повноважень Верховної Ради України відповідно до Конституції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відповідно до Конституції України, уповноважений вчинити Президент України у випадку виявлення невідповідності Конституції України актів Кабінету Міністрів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звільняти Міністра оборони України?</w:t>
      </w:r>
    </w:p>
    <w:p>
      <w:pPr>
        <w:pStyle w:val="Style20"/>
        <w:numPr>
          <w:ilvl w:val="0"/>
          <w:numId w:val="3"/>
        </w:numPr>
        <w:tabs>
          <w:tab w:val="clear" w:pos="708"/>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звільняти Генерального прокурор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належить до повноважень Кабінету Міністрів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до яких питань референдум НЕ допускається? </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Що, за загальним правилом, є обов'язковою умовою законності тримання судді Вищого антикорупційного суду під вартою до ухвалення обвинувального </w:t>
        <w:br/>
        <w:t>вироку щодо нього судом?</w:t>
      </w:r>
    </w:p>
    <w:p>
      <w:pPr>
        <w:pStyle w:val="Style20"/>
        <w:numPr>
          <w:ilvl w:val="0"/>
          <w:numId w:val="3"/>
        </w:numPr>
        <w:ind w:left="0" w:firstLine="709"/>
        <w:jc w:val="both"/>
        <w:rPr/>
      </w:pPr>
      <w:r>
        <w:rPr>
          <w:rFonts w:cs="Times New Roman" w:ascii="Times New Roman" w:hAnsi="Times New Roman"/>
          <w:sz w:val="26"/>
          <w:szCs w:val="26"/>
        </w:rPr>
        <w:t xml:space="preserve">У якому порядку призначається на посаду суддя Вищого </w:t>
        <w:br/>
        <w:t>антикорупційн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в якому порядку утворюється Вищий антикорупційний суд?</w:t>
      </w:r>
    </w:p>
    <w:p>
      <w:pPr>
        <w:pStyle w:val="Style20"/>
        <w:numPr>
          <w:ilvl w:val="0"/>
          <w:numId w:val="3"/>
        </w:numPr>
        <w:ind w:left="0" w:firstLine="709"/>
        <w:jc w:val="both"/>
        <w:rPr/>
      </w:pPr>
      <w:r>
        <w:rPr>
          <w:rFonts w:cs="Times New Roman" w:ascii="Times New Roman" w:hAnsi="Times New Roman"/>
          <w:sz w:val="26"/>
          <w:szCs w:val="26"/>
        </w:rPr>
        <w:t>Оберіть з наведеного положення, яке відображає конституційно-</w:t>
        <w:br/>
        <w:t>правовий статус Вищого антикорупційн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ий строк обираються слідчі судді Вищого антикорупційн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який із наведених цензів (критеріїв) НЕ враховується при призначенні особи суддею Вищого антикорупційн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ля якого з вказаних суб'єктів відповідність цензу володіння державною мовою НЕ є обов'язковою для зайняття відповідної поса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ій формі народ безпосередньо бере участь у здійсненні правосуддя в Україні?</w:t>
      </w:r>
    </w:p>
    <w:p>
      <w:pPr>
        <w:pStyle w:val="Style20"/>
        <w:numPr>
          <w:ilvl w:val="0"/>
          <w:numId w:val="3"/>
        </w:numPr>
        <w:ind w:left="0" w:firstLine="709"/>
        <w:jc w:val="both"/>
        <w:rPr/>
      </w:pPr>
      <w:r>
        <w:rPr>
          <w:rFonts w:cs="Times New Roman" w:ascii="Times New Roman" w:hAnsi="Times New Roman"/>
          <w:sz w:val="26"/>
          <w:szCs w:val="26"/>
        </w:rPr>
        <w:t xml:space="preserve">Ким призначається/обирається на посаду голова Апеляційної палати </w:t>
        <w:br/>
        <w:t>Вищого антикорупційного суду?</w:t>
      </w:r>
    </w:p>
    <w:p>
      <w:pPr>
        <w:pStyle w:val="Style20"/>
        <w:numPr>
          <w:ilvl w:val="0"/>
          <w:numId w:val="3"/>
        </w:numPr>
        <w:ind w:left="0" w:firstLine="709"/>
        <w:jc w:val="both"/>
        <w:rPr/>
      </w:pPr>
      <w:r>
        <w:rPr>
          <w:rFonts w:cs="Times New Roman" w:ascii="Times New Roman" w:hAnsi="Times New Roman"/>
          <w:sz w:val="26"/>
          <w:szCs w:val="26"/>
        </w:rPr>
        <w:t xml:space="preserve">Суддя Вищого антикорупційного суду двічі обіймав адміністративну </w:t>
        <w:br/>
        <w:t xml:space="preserve">посаду заступника голови цього суду. Чи може вказаний суддя по завершенню строку повноважень на адміністративній посаді заступника голови суду бути обраним </w:t>
        <w:br/>
        <w:t>головою Вищого антикорупційного суду, якщо на цей час йому виповниться 63 рок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предметом конституційного под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часу закон, що визнаний неконституційним, втрачає чинність?</w:t>
      </w:r>
    </w:p>
    <w:p>
      <w:pPr>
        <w:pStyle w:val="Style20"/>
        <w:numPr>
          <w:ilvl w:val="0"/>
          <w:numId w:val="3"/>
        </w:numPr>
        <w:ind w:left="0" w:firstLine="709"/>
        <w:jc w:val="both"/>
        <w:rPr/>
      </w:pPr>
      <w:r>
        <w:rPr>
          <w:rFonts w:cs="Times New Roman" w:ascii="Times New Roman" w:hAnsi="Times New Roman"/>
          <w:sz w:val="26"/>
          <w:szCs w:val="26"/>
        </w:rPr>
        <w:t xml:space="preserve">У якому складі Конституційний Суд України надає висновок у справі </w:t>
        <w:br/>
        <w:t xml:space="preserve">щодо відповідності законопроекту про внесення змін до Конституції України вимогам </w:t>
        <w:br/>
        <w:t>ст. 157 і 158 Конституції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актах/частинах акта Конституційний Суд України НЕ викладає юридичну позиці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ля якого з указаних суб'єктів відповідність освітньому цензу НЕ є обов'язковою для зайняття відповідної посади (пост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ому конституційному провадженню Конституційного Суду України притаманний процесуальний інститут забезпечувального наказу?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складі Конституційний Суд України надає висновок?</w:t>
      </w:r>
    </w:p>
    <w:p>
      <w:pPr>
        <w:pStyle w:val="Style20"/>
        <w:numPr>
          <w:ilvl w:val="0"/>
          <w:numId w:val="3"/>
        </w:numPr>
        <w:ind w:left="0" w:firstLine="709"/>
        <w:jc w:val="both"/>
        <w:rPr/>
      </w:pPr>
      <w:r>
        <w:rPr>
          <w:rFonts w:cs="Times New Roman" w:ascii="Times New Roman" w:hAnsi="Times New Roman"/>
          <w:sz w:val="26"/>
          <w:szCs w:val="26"/>
        </w:rPr>
        <w:t xml:space="preserve">Який акт Конституційного Суду України НЕ пов’язаний із </w:t>
        <w:br/>
        <w:t>конституційним провадже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належить до повноважень Конституційного Суду України? </w:t>
      </w:r>
    </w:p>
    <w:p>
      <w:pPr>
        <w:pStyle w:val="Style20"/>
        <w:numPr>
          <w:ilvl w:val="0"/>
          <w:numId w:val="3"/>
        </w:numPr>
        <w:ind w:left="0" w:firstLine="709"/>
        <w:jc w:val="both"/>
        <w:rPr/>
      </w:pPr>
      <w:r>
        <w:rPr>
          <w:rFonts w:cs="Times New Roman" w:ascii="Times New Roman" w:hAnsi="Times New Roman"/>
          <w:sz w:val="26"/>
          <w:szCs w:val="26"/>
        </w:rPr>
        <w:t xml:space="preserve">Який суб'єкт НЕ уповноважений звертатися з конституційним поданням </w:t>
        <w:br/>
        <w:t xml:space="preserve">до Конституційного Суду України з питань офіційного тлумачення Конституції </w:t>
        <w:br/>
        <w:t>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НЕ є підставою для звільнення судді Конституційного Суду України </w:t>
        <w:br/>
        <w:t xml:space="preserve">з посади? </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Хто із вказаних суб'єктів повноважний закрити конституційне </w:t>
        <w:br/>
        <w:t xml:space="preserve">провадження у справі за конституційною скаргою особи, яка виявилася </w:t>
        <w:br/>
        <w:t>неприйнятн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вказаних суб'єктів повноважний постановити ухвалу про закриття конституційного провадження у справі за конституційним зверненням?</w:t>
      </w:r>
    </w:p>
    <w:p>
      <w:pPr>
        <w:pStyle w:val="Style20"/>
        <w:numPr>
          <w:ilvl w:val="0"/>
          <w:numId w:val="3"/>
        </w:numPr>
        <w:ind w:left="0" w:firstLine="709"/>
        <w:jc w:val="both"/>
        <w:rPr/>
      </w:pPr>
      <w:r>
        <w:rPr>
          <w:rFonts w:cs="Times New Roman" w:ascii="Times New Roman" w:hAnsi="Times New Roman"/>
          <w:sz w:val="26"/>
          <w:szCs w:val="26"/>
        </w:rPr>
        <w:t xml:space="preserve">Який вид акта приймається Конституційним Судом України при </w:t>
        <w:br/>
        <w:t xml:space="preserve">вирішенні питання щодо додержання конституційної процедури розслідування і </w:t>
        <w:br/>
        <w:t>розгляду справи про усунення Президента України з поста в порядку імпічменту?</w:t>
      </w:r>
    </w:p>
    <w:p>
      <w:pPr>
        <w:pStyle w:val="Style20"/>
        <w:numPr>
          <w:ilvl w:val="0"/>
          <w:numId w:val="3"/>
        </w:numPr>
        <w:ind w:left="0" w:firstLine="709"/>
        <w:jc w:val="both"/>
        <w:rPr/>
      </w:pPr>
      <w:r>
        <w:rPr>
          <w:rFonts w:cs="Times New Roman" w:ascii="Times New Roman" w:hAnsi="Times New Roman"/>
          <w:sz w:val="26"/>
          <w:szCs w:val="26"/>
        </w:rPr>
        <w:t xml:space="preserve">Що належить до системи адміністративно-територіального устрою </w:t>
        <w:br/>
        <w:t>України?</w:t>
      </w:r>
    </w:p>
    <w:p>
      <w:pPr>
        <w:pStyle w:val="Style20"/>
        <w:numPr>
          <w:ilvl w:val="0"/>
          <w:numId w:val="3"/>
        </w:numPr>
        <w:ind w:left="0" w:firstLine="709"/>
        <w:jc w:val="both"/>
        <w:rPr/>
      </w:pPr>
      <w:r>
        <w:rPr>
          <w:rFonts w:cs="Times New Roman" w:ascii="Times New Roman" w:hAnsi="Times New Roman"/>
          <w:sz w:val="26"/>
          <w:szCs w:val="26"/>
        </w:rPr>
        <w:t xml:space="preserve">Хто здійснює контроль від імені Верховної Ради України за </w:t>
        <w:br/>
        <w:t xml:space="preserve">надходженням коштів до Державного бюджету України та їх використанням?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 формуванні (обранні) якого суб'єкта конституційних відносин НЕ застосовується принцип прямого виборчого прав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НЕ належить до системи місцевого самоврядування в Украї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призначати позачергові вибори міського голов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формою позитивної (проспективної) конституційно-правової відповідальності органів/посадових осіб місцевого самоврядування?</w:t>
      </w:r>
    </w:p>
    <w:p>
      <w:pPr>
        <w:pStyle w:val="Style20"/>
        <w:numPr>
          <w:ilvl w:val="0"/>
          <w:numId w:val="3"/>
        </w:numPr>
        <w:ind w:left="0" w:firstLine="709"/>
        <w:jc w:val="both"/>
        <w:rPr/>
      </w:pPr>
      <w:r>
        <w:rPr>
          <w:rFonts w:cs="Times New Roman" w:ascii="Times New Roman" w:hAnsi="Times New Roman"/>
          <w:sz w:val="26"/>
          <w:szCs w:val="26"/>
        </w:rPr>
        <w:t xml:space="preserve">Які із вказаних норм Конвенції ООН проти корупції є нормами прямої </w:t>
        <w:br/>
        <w:t>дії?</w:t>
      </w:r>
    </w:p>
    <w:p>
      <w:pPr>
        <w:pStyle w:val="Style20"/>
        <w:numPr>
          <w:ilvl w:val="0"/>
          <w:numId w:val="3"/>
        </w:numPr>
        <w:ind w:left="0" w:firstLine="709"/>
        <w:jc w:val="both"/>
        <w:rPr/>
      </w:pPr>
      <w:r>
        <w:rPr>
          <w:rFonts w:cs="Times New Roman" w:ascii="Times New Roman" w:hAnsi="Times New Roman"/>
          <w:sz w:val="26"/>
          <w:szCs w:val="26"/>
        </w:rPr>
        <w:t xml:space="preserve">Криміналізація якого діяння залишена на розсуд держав-учасниць </w:t>
        <w:br/>
        <w:t>відповідно до положень Конвенції ООН проти корупції від 31.10.2003 року?</w:t>
      </w:r>
    </w:p>
    <w:p>
      <w:pPr>
        <w:pStyle w:val="Style20"/>
        <w:numPr>
          <w:ilvl w:val="0"/>
          <w:numId w:val="3"/>
        </w:numPr>
        <w:ind w:left="0" w:firstLine="709"/>
        <w:jc w:val="both"/>
        <w:rPr/>
      </w:pPr>
      <w:r>
        <w:rPr>
          <w:rFonts w:cs="Times New Roman" w:ascii="Times New Roman" w:hAnsi="Times New Roman"/>
          <w:sz w:val="26"/>
          <w:szCs w:val="26"/>
        </w:rPr>
        <w:t xml:space="preserve">Які умови компенсації шкоди, заподіяної внаслідок корупційних дій, </w:t>
        <w:br/>
        <w:t xml:space="preserve">повинні бути закріплені у внутрішньому законодавстві відповідно до Цивільної </w:t>
        <w:br/>
        <w:t>конвенції про боротьбу з корупцією від 04.11.1999?</w:t>
      </w:r>
    </w:p>
    <w:p>
      <w:pPr>
        <w:pStyle w:val="Style20"/>
        <w:numPr>
          <w:ilvl w:val="0"/>
          <w:numId w:val="3"/>
        </w:numPr>
        <w:ind w:left="0" w:firstLine="709"/>
        <w:jc w:val="both"/>
        <w:rPr/>
      </w:pPr>
      <w:r>
        <w:rPr>
          <w:rFonts w:cs="Times New Roman" w:ascii="Times New Roman" w:hAnsi="Times New Roman"/>
          <w:sz w:val="26"/>
          <w:szCs w:val="26"/>
        </w:rPr>
        <w:t xml:space="preserve">Які із зазначених осіб є суб’єктами первинного фінансового </w:t>
        <w:br/>
        <w:t>моніторингу?</w:t>
      </w:r>
    </w:p>
    <w:p>
      <w:pPr>
        <w:pStyle w:val="Style20"/>
        <w:numPr>
          <w:ilvl w:val="0"/>
          <w:numId w:val="3"/>
        </w:numPr>
        <w:ind w:left="0" w:firstLine="709"/>
        <w:jc w:val="both"/>
        <w:rPr/>
      </w:pPr>
      <w:r>
        <w:rPr>
          <w:rFonts w:cs="Times New Roman" w:ascii="Times New Roman" w:hAnsi="Times New Roman"/>
          <w:sz w:val="26"/>
          <w:szCs w:val="26"/>
        </w:rPr>
        <w:t xml:space="preserve">Який із зазначених центральних органів виконавчої влади НЕ є </w:t>
        <w:br/>
        <w:t>суб’єктом державного фінансового моніторинг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обов’язковому фінансовому моніторингу операція з переказу коштів за кордон в іноземній валюті в сумі, що еквівалентна 150 000 грн, за надання права на використання на митній території України торговельних маро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Інформацію про яку фінансову операцію банк зобов'язаний подати Державній службі фінансового моніторингу України у разі її здійснення чи виявл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вказаних суб'єктів НЕ є суб'єктом первинного фінансового моніторинг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злочин може кваліфікуватися як предикатний за законодавством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вказаних осіб є близькою особою державного службовц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Як має діяти Національне агентство з питань запобігання корупції у </w:t>
        <w:br/>
        <w:t>випадку повторного невиконання його припис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таке потенційний конфлікт інтересів? </w:t>
      </w:r>
    </w:p>
    <w:p>
      <w:pPr>
        <w:pStyle w:val="Style20"/>
        <w:numPr>
          <w:ilvl w:val="0"/>
          <w:numId w:val="3"/>
        </w:numPr>
        <w:ind w:left="0" w:firstLine="709"/>
        <w:jc w:val="both"/>
        <w:rPr/>
      </w:pPr>
      <w:r>
        <w:rPr>
          <w:rFonts w:cs="Times New Roman" w:ascii="Times New Roman" w:hAnsi="Times New Roman"/>
          <w:sz w:val="26"/>
          <w:szCs w:val="26"/>
        </w:rPr>
        <w:t xml:space="preserve">Яким чином Закон України "Про запобігання корупції" розкриває </w:t>
        <w:br/>
        <w:t xml:space="preserve">поняття "антикорупційна експертиза"? </w:t>
      </w:r>
    </w:p>
    <w:p>
      <w:pPr>
        <w:pStyle w:val="Style20"/>
        <w:numPr>
          <w:ilvl w:val="0"/>
          <w:numId w:val="3"/>
        </w:numPr>
        <w:ind w:left="0" w:firstLine="709"/>
        <w:jc w:val="both"/>
        <w:rPr/>
      </w:pPr>
      <w:r>
        <w:rPr>
          <w:rFonts w:cs="Times New Roman" w:ascii="Times New Roman" w:hAnsi="Times New Roman"/>
          <w:sz w:val="26"/>
          <w:szCs w:val="26"/>
        </w:rPr>
        <w:t xml:space="preserve">Яким чином Закон України «Про запобігання корупції» розкриває </w:t>
        <w:br/>
        <w:t xml:space="preserve">поняття «пряме підпорядкува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статус має Національне антикорупційне бюро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им утворюється Національне антикорупційне бюро України ?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порядок прийняття рішень Національним агентством з питань запобігання коруп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вказаних гарантій незалежності НЕ розповсюджується на члена НАЗ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вказаного належить до функцій НАЗ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спеціально уповноважені суб’єкти у сфері протидії корупції зобов’язані повідомити про результати розгляду висновку Національного агентства з питань запобігання корупції про наявність ознак корупційного правопорушення?</w:t>
      </w:r>
    </w:p>
    <w:p>
      <w:pPr>
        <w:pStyle w:val="Style20"/>
        <w:numPr>
          <w:ilvl w:val="0"/>
          <w:numId w:val="3"/>
        </w:numPr>
        <w:ind w:left="0" w:firstLine="709"/>
        <w:jc w:val="both"/>
        <w:rPr/>
      </w:pPr>
      <w:r>
        <w:rPr>
          <w:rFonts w:cs="Times New Roman" w:ascii="Times New Roman" w:hAnsi="Times New Roman"/>
          <w:sz w:val="26"/>
          <w:szCs w:val="26"/>
        </w:rPr>
        <w:t xml:space="preserve">У випадку перевищення якої суми фінансова операція з готівкою </w:t>
        <w:br/>
        <w:t>підлягає обов'язковому фінансовому моніторингу, за загальним правил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затверджується державна програма реалізації Антикорупційної стратег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є спеціально уповноваженими особами у сфері протидії коруп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кажіть вартість подарунку, одержаного в 2018 році, який декларується в щорічній деклара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яке майно відноситься до рухомого цінного майна, що підлягає декларуванню?</w:t>
      </w:r>
    </w:p>
    <w:p>
      <w:pPr>
        <w:pStyle w:val="Style20"/>
        <w:numPr>
          <w:ilvl w:val="0"/>
          <w:numId w:val="3"/>
        </w:numPr>
        <w:ind w:left="0" w:firstLine="709"/>
        <w:jc w:val="both"/>
        <w:rPr/>
      </w:pPr>
      <w:r>
        <w:rPr>
          <w:rFonts w:cs="Times New Roman" w:ascii="Times New Roman" w:hAnsi="Times New Roman"/>
          <w:sz w:val="26"/>
          <w:szCs w:val="26"/>
        </w:rPr>
        <w:t xml:space="preserve">Чи підлягає декларуванню самохідний механізм для збирання </w:t>
        <w:br/>
        <w:t>бульбокоренів, який має вартість нижче 100 прожиткових мінімумів?</w:t>
      </w:r>
    </w:p>
    <w:p>
      <w:pPr>
        <w:pStyle w:val="Style20"/>
        <w:numPr>
          <w:ilvl w:val="0"/>
          <w:numId w:val="3"/>
        </w:numPr>
        <w:ind w:left="0" w:firstLine="709"/>
        <w:jc w:val="both"/>
        <w:rPr/>
      </w:pPr>
      <w:r>
        <w:rPr>
          <w:rFonts w:cs="Times New Roman" w:ascii="Times New Roman" w:hAnsi="Times New Roman"/>
          <w:sz w:val="26"/>
          <w:szCs w:val="26"/>
        </w:rPr>
        <w:t xml:space="preserve">Суб'єкту декларування на праві спільної сумісної власності належить житловий будинок садибного типу. У звітному періоді суб'єкт набув право оренди земельної ділянки та здійснив відчуження належної йому на праві приватної </w:t>
        <w:br/>
        <w:t>власності трикімнатної квартири. Що він зобов'язаний зазначити в декларації?</w:t>
      </w:r>
    </w:p>
    <w:p>
      <w:pPr>
        <w:pStyle w:val="Style20"/>
        <w:numPr>
          <w:ilvl w:val="0"/>
          <w:numId w:val="3"/>
        </w:numPr>
        <w:ind w:left="0" w:firstLine="709"/>
        <w:jc w:val="both"/>
        <w:rPr/>
      </w:pPr>
      <w:r>
        <w:rPr>
          <w:rFonts w:cs="Times New Roman" w:ascii="Times New Roman" w:hAnsi="Times New Roman"/>
          <w:sz w:val="26"/>
          <w:szCs w:val="26"/>
        </w:rPr>
        <w:t xml:space="preserve">Суб’єкт декларування знищив (зніс) об’єкт нерухомого майна з </w:t>
        <w:br/>
        <w:t xml:space="preserve">подальшим скасуванням його реєстраційного номера. При цьому побудова нового </w:t>
        <w:br/>
        <w:t xml:space="preserve">об’єкта нерухомого майна на місці попереднього не була завершена на кінець </w:t>
        <w:br/>
        <w:t>звітного періоду. Також суб'єкт є членом об’єднання співвласників багатоквартирного будинку (ОСББ). Що він зобов'язаний зазначити в декларації?</w:t>
      </w:r>
    </w:p>
    <w:p>
      <w:pPr>
        <w:pStyle w:val="Style20"/>
        <w:numPr>
          <w:ilvl w:val="0"/>
          <w:numId w:val="3"/>
        </w:numPr>
        <w:ind w:left="0" w:firstLine="709"/>
        <w:jc w:val="both"/>
        <w:rPr/>
      </w:pPr>
      <w:r>
        <w:rPr>
          <w:rFonts w:cs="Times New Roman" w:ascii="Times New Roman" w:hAnsi="Times New Roman"/>
          <w:sz w:val="26"/>
          <w:szCs w:val="26"/>
        </w:rPr>
        <w:t xml:space="preserve">Що із зазначеного НЕ вважається доходом у цілях декларування </w:t>
        <w:br/>
        <w:t>відповідно до Закону України "Про запобігання коруп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ідомості, що стосуються членів сім'ї суб'єкта декларування, НЕ зазначаються в декларації?</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Яке нерухоме майно зазначає у декларації особа, уповноважена на </w:t>
        <w:br/>
        <w:t xml:space="preserve">виконання функцій держав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посіб в декларації відображаються доходи/видатки, одержані/здійснені в іноземній валюті?</w:t>
      </w:r>
    </w:p>
    <w:p>
      <w:pPr>
        <w:pStyle w:val="Style20"/>
        <w:numPr>
          <w:ilvl w:val="0"/>
          <w:numId w:val="3"/>
        </w:numPr>
        <w:ind w:left="0" w:firstLine="709"/>
        <w:jc w:val="both"/>
        <w:rPr/>
      </w:pPr>
      <w:r>
        <w:rPr>
          <w:rFonts w:cs="Times New Roman" w:ascii="Times New Roman" w:hAnsi="Times New Roman"/>
          <w:sz w:val="26"/>
          <w:szCs w:val="26"/>
        </w:rPr>
        <w:t xml:space="preserve">Укажіть, що відноситься до інформації з обмеженим доступом, </w:t>
        <w:br/>
        <w:t>відповідно до Закону України «Про запобігання корупції»?</w:t>
      </w:r>
    </w:p>
    <w:p>
      <w:pPr>
        <w:pStyle w:val="Style20"/>
        <w:numPr>
          <w:ilvl w:val="0"/>
          <w:numId w:val="3"/>
        </w:numPr>
        <w:ind w:left="0" w:firstLine="709"/>
        <w:jc w:val="both"/>
        <w:rPr/>
      </w:pPr>
      <w:r>
        <w:rPr>
          <w:rFonts w:cs="Times New Roman" w:ascii="Times New Roman" w:hAnsi="Times New Roman"/>
          <w:sz w:val="26"/>
          <w:szCs w:val="26"/>
        </w:rPr>
        <w:t xml:space="preserve">Який строк зберігання останньої декларації особи в Єдиному </w:t>
        <w:br/>
        <w:t xml:space="preserve">державному реєстрі декларацій осіб, уповноважених на виконання функцій держави </w:t>
        <w:br/>
        <w:t>або місцевого самоврядування, після припинення виконання нею зазначених функцій?</w:t>
      </w:r>
    </w:p>
    <w:p>
      <w:pPr>
        <w:pStyle w:val="Style20"/>
        <w:numPr>
          <w:ilvl w:val="0"/>
          <w:numId w:val="3"/>
        </w:numPr>
        <w:ind w:left="0" w:firstLine="709"/>
        <w:jc w:val="both"/>
        <w:rPr/>
      </w:pPr>
      <w:r>
        <w:rPr>
          <w:rFonts w:cs="Times New Roman" w:ascii="Times New Roman" w:hAnsi="Times New Roman"/>
          <w:sz w:val="26"/>
          <w:szCs w:val="26"/>
        </w:rPr>
        <w:t xml:space="preserve">Укажіть термін, у який суб’єкт декларування після одержання </w:t>
        <w:br/>
        <w:t>письмового повідомлення Національного агентства з питань запобігання корупції про встановлений факт неподання декларації, зобов’язаний її подат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их осіб здійснюється повна перевірка декларацій осіб, уповноважених на виконання функцій держави або місцевого самовря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може здійснюватися повна перевірка на предмет з’ясування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після припинення суб’єктом дія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зазначених осіб вважається такою, що займає посаду, пов’язану з високим рівнем корупційних ризи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й строк може здійснюватись повна перевірка декларації особи, уповноваженої на виконання функції держави,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здійснюється моніторинг способу житт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підставою для здійснення повної перевірки декларації суб’єкта декларування?</w:t>
      </w:r>
    </w:p>
    <w:p>
      <w:pPr>
        <w:pStyle w:val="Style20"/>
        <w:numPr>
          <w:ilvl w:val="0"/>
          <w:numId w:val="3"/>
        </w:numPr>
        <w:ind w:left="0" w:firstLine="709"/>
        <w:jc w:val="both"/>
        <w:rPr/>
      </w:pPr>
      <w:r>
        <w:rPr>
          <w:rFonts w:cs="Times New Roman" w:ascii="Times New Roman" w:hAnsi="Times New Roman"/>
          <w:sz w:val="26"/>
          <w:szCs w:val="26"/>
        </w:rPr>
        <w:t xml:space="preserve">Укажіть, коли треба повідомляти про суттєві зміни у майновому стані в </w:t>
        <w:br/>
        <w:t xml:space="preserve">2018 року? </w:t>
      </w:r>
    </w:p>
    <w:p>
      <w:pPr>
        <w:pStyle w:val="Style20"/>
        <w:numPr>
          <w:ilvl w:val="0"/>
          <w:numId w:val="3"/>
        </w:numPr>
        <w:ind w:left="0" w:firstLine="709"/>
        <w:jc w:val="both"/>
        <w:rPr/>
      </w:pPr>
      <w:r>
        <w:rPr>
          <w:rFonts w:cs="Times New Roman" w:ascii="Times New Roman" w:hAnsi="Times New Roman"/>
          <w:sz w:val="26"/>
          <w:szCs w:val="26"/>
        </w:rPr>
        <w:t xml:space="preserve">Протягом якого строку посадова особа органу державної влади </w:t>
        <w:br/>
        <w:t xml:space="preserve">зобов'язана повідомити НАЗК про відкриття нею або членом її сім'ї валютного </w:t>
        <w:br/>
        <w:t xml:space="preserve">рахунка в установі банку-нерезидента? </w:t>
      </w:r>
    </w:p>
    <w:p>
      <w:pPr>
        <w:pStyle w:val="Style20"/>
        <w:numPr>
          <w:ilvl w:val="0"/>
          <w:numId w:val="3"/>
        </w:numPr>
        <w:ind w:left="0" w:firstLine="709"/>
        <w:jc w:val="both"/>
        <w:rPr/>
      </w:pPr>
      <w:r>
        <w:rPr>
          <w:rFonts w:cs="Times New Roman" w:ascii="Times New Roman" w:hAnsi="Times New Roman"/>
          <w:sz w:val="26"/>
          <w:szCs w:val="26"/>
        </w:rPr>
        <w:t xml:space="preserve">Протягом якого часу особа, уповноважена на виконання функцій </w:t>
        <w:br/>
        <w:t xml:space="preserve">держави, зобов’язана повідомити НАЗК про суттєві зміни у майновому стані? </w:t>
      </w:r>
    </w:p>
    <w:p>
      <w:pPr>
        <w:pStyle w:val="Style20"/>
        <w:numPr>
          <w:ilvl w:val="0"/>
          <w:numId w:val="3"/>
        </w:numPr>
        <w:ind w:left="0" w:firstLine="709"/>
        <w:jc w:val="both"/>
        <w:rPr/>
      </w:pPr>
      <w:r>
        <w:rPr>
          <w:rFonts w:cs="Times New Roman" w:ascii="Times New Roman" w:hAnsi="Times New Roman"/>
          <w:sz w:val="26"/>
          <w:szCs w:val="26"/>
        </w:rPr>
        <w:t xml:space="preserve">Який орган наділений повноваженнями здійснення постійного </w:t>
        <w:br/>
        <w:t xml:space="preserve">моніторингу виконання закону у сфері захисту викривачів, проведення щорічного </w:t>
        <w:br/>
        <w:t xml:space="preserve">аналізу та перегляду державної політики у цій сфері?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кажіть максимальний термін перевірки анонімного повідомлення про порушення вимог Закону України «Про запобігання корупції» у разі його </w:t>
        <w:br/>
        <w:t>продов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jc w:val="center"/>
        <w:rPr>
          <w:rFonts w:ascii="Times New Roman" w:hAnsi="Times New Roman" w:cs="Times New Roman"/>
          <w:color w:val="808080"/>
        </w:rPr>
      </w:pPr>
      <w:r>
        <w:rPr>
          <w:rFonts w:cs="Times New Roman" w:ascii="Times New Roman" w:hAnsi="Times New Roman"/>
          <w:color w:val="808080"/>
        </w:rPr>
        <w:t>6</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є "викривачем" відповідно до Закону України "Про запобігання корупції"? </w:t>
      </w:r>
    </w:p>
    <w:p>
      <w:pPr>
        <w:pStyle w:val="Style20"/>
        <w:numPr>
          <w:ilvl w:val="0"/>
          <w:numId w:val="3"/>
        </w:numPr>
        <w:ind w:left="0" w:firstLine="709"/>
        <w:jc w:val="both"/>
        <w:rPr/>
      </w:pPr>
      <w:r>
        <w:rPr>
          <w:rFonts w:cs="Times New Roman" w:ascii="Times New Roman" w:hAnsi="Times New Roman"/>
          <w:sz w:val="26"/>
          <w:szCs w:val="26"/>
        </w:rPr>
        <w:t xml:space="preserve">Національне агентство проінформувало комітет Верховної Ради України </w:t>
        <w:br/>
        <w:t>про проведення антикорупційної експертизи проекту закону. Які наслідки має це для законотворчого процесу?</w:t>
      </w:r>
    </w:p>
    <w:p>
      <w:pPr>
        <w:pStyle w:val="Style20"/>
        <w:numPr>
          <w:ilvl w:val="0"/>
          <w:numId w:val="3"/>
        </w:numPr>
        <w:ind w:left="0" w:firstLine="709"/>
        <w:jc w:val="both"/>
        <w:rPr/>
      </w:pPr>
      <w:r>
        <w:rPr>
          <w:rFonts w:cs="Times New Roman" w:ascii="Times New Roman" w:hAnsi="Times New Roman"/>
          <w:sz w:val="26"/>
          <w:szCs w:val="26"/>
        </w:rPr>
        <w:t xml:space="preserve">Результати яких видів антикорупційної експертизи підлягають </w:t>
        <w:br/>
        <w:t xml:space="preserve">обов'язковому оприлюдненню відповідно до Закону України "Про запобігання </w:t>
        <w:br/>
        <w:t xml:space="preserve">коруп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уповноважений здійснювати організацію проведення спеціальної перевірки щодо кандидата на посаду першого заступника міністра?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строк визначений законодавством для проведення спеціальної перевірки за письмовою згодою особи, яка претендує на зайняття посади?  </w:t>
      </w:r>
    </w:p>
    <w:p>
      <w:pPr>
        <w:pStyle w:val="Style20"/>
        <w:numPr>
          <w:ilvl w:val="0"/>
          <w:numId w:val="3"/>
        </w:numPr>
        <w:ind w:left="0" w:firstLine="709"/>
        <w:jc w:val="both"/>
        <w:rPr/>
      </w:pPr>
      <w:r>
        <w:rPr>
          <w:rFonts w:cs="Times New Roman" w:ascii="Times New Roman" w:hAnsi="Times New Roman"/>
          <w:sz w:val="26"/>
          <w:szCs w:val="26"/>
        </w:rPr>
        <w:t xml:space="preserve">Що є підставою для відмови особі у призначенні на посаду, яка пов'язана </w:t>
        <w:br/>
        <w:t xml:space="preserve">з виконанням функцій держави за результатами спеціальної перевірк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дії посадової особи, яка здійснює призначе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який орган покладено обов'язок ведення Єдиного державного реєстру осіб, які вчинили корупційні або пов'язані з корупцією правопоруше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вартість товарів/ послуг для юридичної особи, яка є учасником закупівлі відповідно до Закону України "Про здійснення державних закупівель", зумовлює обов’язок затвердження антикорупційної прогр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джерела відшкодовуються збитки, шкода, завдані фізичній або юридичній особі внаслідок незаконних рішень, дій або бездіяльності суб’єкта, який здійснює заходи щодо запобігання і протидії коруп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дії зобов'язані здійснити уповноважені особи Національного агентства з питань запобігання корупції у разі виявлення ознак адміністративного правопорушення, пов'язаного з корупцією?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що поширюються обмеження щодо вартості подарунків, які можуть приймати особи, уповноважені на виконання функцій держави або місцевого самовря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ій із ситуацій одержання подарунку державним службовцем є закон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разі виявлення заступником Голови Служби безпеки України у своєму службовому приміщенні майна, що може бути неправомірною вигодою чи подарунком, він зобов’язаний невідкладно, але не пізніше одного робочого дня, письмово повідомити про цей факт:</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ватному виконавцю А. надійшла пропозиція щодо одержання </w:t>
        <w:br/>
        <w:t xml:space="preserve">подарунка у зв'язку із здійсненням ним професійної діяльності. А. відмовився від пропозиції, але нікому про неї не повідомив. Чи вбачаються в діях А. порушення </w:t>
        <w:br/>
        <w:t>чинного законодавства?</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jc w:val="center"/>
        <w:rPr>
          <w:rFonts w:ascii="Times New Roman" w:hAnsi="Times New Roman" w:cs="Times New Roman"/>
          <w:color w:val="808080"/>
        </w:rPr>
      </w:pPr>
      <w:r>
        <w:rPr>
          <w:rFonts w:cs="Times New Roman" w:ascii="Times New Roman" w:hAnsi="Times New Roman"/>
          <w:color w:val="808080"/>
        </w:rPr>
        <w:t>7</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зобов’язана, письмово повідомити про цей факт свого безпосереднього керівника або керівника відповідного органу, підприємства, установи, організа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підписується акт про виявлення подарунка, або майна, що може бути неправомірною вигод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підписує акт про виявлення майна, що може бути неправомірною вигодою, або подарунка у разі якщо це виявляє особа, яка сама є керівником органу, підприємства, установи, організа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особам НЕ забороняється займатись іншою оплачуваною діяльністю (крім викладацької, наукової і творчої діяльності, медичної практики, інструкторської та суддівської практики зі спорт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А., будучи військовослужбовцем Державної прикордонної служби України, створив дослідницьку лабораторію і систематично здійснював наукові дослідження та експериментальні розробки, завдяки чому отримував постійний прибуток. Чи допустив А. порушення встановлених законом обмежень щодо сумісництва та суміщення з іншими видами дія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Розпорядженням сільського голови від 21.02.2018 П. призначено на посаду начальника юридичного відділу сільської ради. Після призначення на посаду П. продовжив систематично займатись адвокатською діяльністю. Крім того, до 20.02.2018 П. був членом наглядової ради підприємства, за що 25.04.2018 йому було виплачено винагороду. Чи порушив П. обмеження щодо сумісництва та суміщення з іншими видами дія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є правопорушенням, пов'язаним з корупцією, входження державного службовця до складу редакційної колегії науково-практичного журнал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разі має місце порушення вимог  закону щодо сумісництва посад?</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 була звільнена 23.05.2017 з посади бухгалтера централізованої бухгалтерії відділу освіти районної державної адміністрації. 25.07.2018. Д. звернулась до суду з позовною заявою, в якій в своїх інтересах зазначила інформацію, що стала їй відома у зв’язку з виконанням службових повноважень на посаді бухгалтера. Чи може бути Д. притягнута до адміністративної відповідальності за ст. 172-8 КУпАП (незаконне використання інформації, що стала відома особі у зв’язку з виконанням службових або інших визначених законом повноваже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Р. через сім місяців після звільнення з посади головного державного ревізора-інспектора відділу моніторингу нарахування ПДВ Департаменту </w:t>
        <w:br/>
        <w:t xml:space="preserve">оподаткування юридичних осіб Державної фіскальної служби України уклав договір ренти з товариством з обмеженою відповідальністю, щодо якого він здійснював податковий контроль. Які правові наслідки можуть бути застосовані до цього </w:t>
        <w:br/>
        <w:t>договор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8</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тягом якого строку діють передбачені законом обмеження щодо особи, яка припинила діяльність, пов'язану з виконанням функцій держав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вживає Національне агентство з питань запобігання корупції у разі виявлення порушень щодо обмеження, після припинення діяльності, пов’язаної з виконанням функцій держави, місцевого самовря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необхідно вжити заходи щодо усунення обставин наявності у прямому підпорядкуванні близьких осіб?</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х близьких осіб стосується обмеження спільної робот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осіб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Р., працюючи на посаді завідувача неврологічного відділення комунального закладу охорони здоров'я, не повідомив свого безпосереднього керівника про те, що у його прямому підпорядкуванні знаходиться донька, яка займає посаду лікаря-невропатолога. Чи може бути Р. притягнуто до відповідальності за ст. 172-7 КУпАП (порушення вимог щодо запобігання та врегулювання конфлікту інтерес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із вказаних осіб поширюються обмеження щодо спільної роботи близьких осіб?</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підлягає звільненню у разі виникнення обставин прямого підпорядкування близьких осіб за неможливості перевед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го зобов'язаний повідомляти член колегіального органу про реальний конфлікт інтересів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го зобов'язаний повідомляти про реальний конфлікт інтересів суддя Вищого антикорупційн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го зобов'язана повідомити особа про наявність у неї реального конфлікту інтерес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и можуть бути наслідки, якщо особа отримала підтвердження про відсутність конфлікту інтересів, а у діях, щодо яких вона зверталася за роз’ясненням, пізніше було виявлено конфлікт інтерес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тягом якого часу особа, уповноважена на виконання функцій держави зобов’язана повідомити керівника або уповноважений державний орган про наявність у неї реального чи потенційного конфлікту інтересів?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дії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безпосередній керівник особи або керівник органу, до повноважень якого належить звільнення/ініціювання звільнення з посади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9</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Національне агентство у випадку одержання від особи повідомлення про наявність у неї реального, потенційного конфлікту інтересів роз’яснює такій особі порядок її дій щодо врегулювання конфлікту інтерес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яких умов слід вважати, що посадова особа органу державної влади мала конфлікт інтересів, ухвалюючи рішення на користь певної особ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такого конфлікту інтересів?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им приймаєтьс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а з умов НЕ є обов'язковою для можливості врегулювання конфлікту інтересів шляхом обмеження доступу особи до інформа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й спосіб треба діяти у разі, якщо неучасть особи, уповноваженої на виконання функцій держави або місцевого самоврядування, яка входить до складу колегіального органу, у прийнятті рішень цим органом призведе до втрати правомочності цього органу?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користь кого для запобігання конфлікту інтересів суддя після призначення на посаду НЕ може передати належні йому корпоративні права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користь яких осіб заборонено передавати в управління підприємства та корпоративні права у зв'язку з призначенням на посади в органах влад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тягом якого строку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посіб декларанти зобов’язані повідомити Національне агентство про передачу в управління належних їм підприємств та корпоративних пра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вказаних осіб зобов'язаний дотримуватися політичної нейтра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продовж якого строку після подання декларації суб'єкт декларування має право подати виправлену декларацію?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их осіб НЕ поширюються вимоги фінансового контролю, передбачені законом України «Про запобігання коруп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вказаних осіб зобов'язані щорічно подавати декларацію особи, уповноваженої на виконання функцій держави або місцевого самовря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ій ситуацій у діяльності судді щодо розгляду конкретної судової справи виникає конфлікт інтерес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и способами може бути врегульовано конфлікт інтересів, який виник під час судового провадження у кримінальній справ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нфлікт інтересів, який врегульовується у спосіб, визначений процесуальним законом, може бут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0</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НЕ може бути подарунком в розумінні Закону України «Про запобігання коруп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з вказаних осіб, має право складати протоколи про адміністративні правопорушення, пов’язані з корупцією?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уди надсилається протокол разом із копією рішення Національного агентства та іншими матеріалами у разі вчинення корупційного або пов'язаного з корупцією правопорушення службовою особою, яка працює в апараті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з наведеного НЕ належить до адміністративних правопорушень, пов’язаних з корупцією?</w:t>
      </w:r>
    </w:p>
    <w:p>
      <w:pPr>
        <w:pStyle w:val="Style20"/>
        <w:numPr>
          <w:ilvl w:val="0"/>
          <w:numId w:val="3"/>
        </w:numPr>
        <w:ind w:left="0" w:firstLine="709"/>
        <w:jc w:val="both"/>
        <w:rPr/>
      </w:pPr>
      <w:r>
        <w:rPr>
          <w:rFonts w:cs="Times New Roman" w:ascii="Times New Roman" w:hAnsi="Times New Roman"/>
          <w:sz w:val="26"/>
          <w:szCs w:val="26"/>
        </w:rPr>
        <w:t xml:space="preserve">Поліцейський одержав від продавця тютюнових виробів незаконну винагороду в сумі 2000 гривень за нескладання щодо нього протоколу про адміністративне правопорушення у вигляді порушення правил торгівлі тютюновими виробами (ст. 156 КУпАП). Чи може бути поліцейський притягнутий до </w:t>
        <w:br/>
        <w:t xml:space="preserve">адміністративної відповідальності за порушення встановлених законом обмежень </w:t>
        <w:br/>
        <w:t>щодо одержання подарунків (ст.172-5 КУпАП)?</w:t>
      </w:r>
    </w:p>
    <w:p>
      <w:pPr>
        <w:pStyle w:val="Style20"/>
        <w:numPr>
          <w:ilvl w:val="0"/>
          <w:numId w:val="3"/>
        </w:numPr>
        <w:ind w:left="0" w:firstLine="709"/>
        <w:jc w:val="both"/>
        <w:rPr/>
      </w:pPr>
      <w:r>
        <w:rPr>
          <w:rFonts w:cs="Times New Roman" w:ascii="Times New Roman" w:hAnsi="Times New Roman"/>
          <w:sz w:val="26"/>
          <w:szCs w:val="26"/>
        </w:rPr>
        <w:t xml:space="preserve">Р., працюючи на посаді міського голови, одержав у своєму робочому кабінеті від свого заступника О. подарунок у вигляді сувеніру вартістю 1000 гривень. </w:t>
        <w:br/>
        <w:t>Подарунок було отримано Р. як привітання з новорічними святами. Ніяких рішень на користь О. не приймалось Р. Чи є в діях Р. склад адміністративного правопорушення, передбаченого ст. 172-5 КУпАП (порушення встановлених законом обмежень щодо одержання подарунків)?</w:t>
      </w:r>
    </w:p>
    <w:p>
      <w:pPr>
        <w:pStyle w:val="Style20"/>
        <w:numPr>
          <w:ilvl w:val="0"/>
          <w:numId w:val="3"/>
        </w:numPr>
        <w:ind w:left="0" w:firstLine="709"/>
        <w:jc w:val="both"/>
        <w:rPr/>
      </w:pPr>
      <w:r>
        <w:rPr>
          <w:rFonts w:cs="Times New Roman" w:ascii="Times New Roman" w:hAnsi="Times New Roman"/>
          <w:sz w:val="26"/>
          <w:szCs w:val="26"/>
        </w:rPr>
        <w:t xml:space="preserve">Протягом 2017 року державний службовець К. одержав подарунки від О., </w:t>
        <w:br/>
        <w:t xml:space="preserve">яка не є ні підлеглою, ні близькою йому особою, три картини вартістю 1300 гривень кожна. При цьому вручав картини представник О., який є близькою особою К., а їх одержання не пов'язано із здійсненням К. діяльності, пов’язаної із виконанням </w:t>
        <w:br/>
        <w:t xml:space="preserve">функцій держави. Чи вбачається в діях К. порушення встановлених законом </w:t>
        <w:br/>
        <w:t>обмежень щодо одержання подарунків?</w:t>
      </w:r>
    </w:p>
    <w:p>
      <w:pPr>
        <w:pStyle w:val="Style20"/>
        <w:numPr>
          <w:ilvl w:val="0"/>
          <w:numId w:val="3"/>
        </w:numPr>
        <w:ind w:left="0" w:firstLine="709"/>
        <w:jc w:val="both"/>
        <w:rPr/>
      </w:pPr>
      <w:r>
        <w:rPr>
          <w:rFonts w:cs="Times New Roman" w:ascii="Times New Roman" w:hAnsi="Times New Roman"/>
          <w:sz w:val="26"/>
          <w:szCs w:val="26"/>
        </w:rPr>
        <w:t xml:space="preserve">Хто має право здійснювати повідомлення про підозру у вчиненні кримінального правопорушення члену Національного антикорупційного бюро </w:t>
        <w:br/>
        <w:t>України?</w:t>
      </w:r>
    </w:p>
    <w:p>
      <w:pPr>
        <w:pStyle w:val="Style20"/>
        <w:numPr>
          <w:ilvl w:val="0"/>
          <w:numId w:val="3"/>
        </w:numPr>
        <w:ind w:lef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оданням якого органу може бути проведене службове розслідування з метою виявлення причин та умов, що сприяли вчиненню корупційного </w:t>
        <w:br/>
        <w:t>правопорушення?</w:t>
      </w:r>
    </w:p>
    <w:p>
      <w:pPr>
        <w:pStyle w:val="Style20"/>
        <w:numPr>
          <w:ilvl w:val="0"/>
          <w:numId w:val="3"/>
        </w:numPr>
        <w:ind w:left="0" w:firstLine="709"/>
        <w:jc w:val="both"/>
        <w:rPr/>
      </w:pPr>
      <w:r>
        <w:rPr>
          <w:rFonts w:cs="Times New Roman" w:ascii="Times New Roman" w:hAnsi="Times New Roman"/>
          <w:sz w:val="26"/>
          <w:szCs w:val="26"/>
        </w:rPr>
        <w:t xml:space="preserve">Яким правопорушенням є одержання службовою особою юридичної </w:t>
        <w:br/>
        <w:t>особи приватного права неправомірної вигоди для третьої особи за вчинення дій з використанням наданих їй повноважень в інтересах третьої 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предметом неправомірної вигоди дострокове присвоєння військового чи спеціального звання, рангу, інше заохочення або подання для нагородження без законних чи належно обґрунтованих підстав для ць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правові наслідки вчинення особою корупційного правопорушення, </w:t>
        <w:br/>
        <w:t xml:space="preserve">якщо судом НЕ застосовано до неї покарання або НЕ накладено на неї стягнення у </w:t>
        <w:br/>
        <w:t xml:space="preserve">виді позбавлення права обіймати певні посади або займатися певною діяльністю, </w:t>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11</w:t>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 xml:space="preserve">пов’язаними з виконанням функцій держави або такою, що прирівнюється до цієї діяльності?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и є наслідки для особи відстороненої від виконання службових повноважень 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Національне агентство з питань запобігання корупції має скласти протокол у разі вчинення особою кількох адміністративних правопоруше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накладається адміністративне стягнення за вчинення правопорушення, пов’язаного з корупцією - порушення обмежень щодо сумісництва та суміщення з іншими видами дія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одання завідомо недостовірних відомостей у декларації особи, уповноваженої на виконання функцій держави, якщо такі відомості відрізняються від достовірних на суму 150 прожиткових мінімумів для працездатних осіб, є…</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міжнародний акт, що спрямовувався на забезпечення загального та ефективного визнання та дотримання прав людини, було покладено в основу Конвенції про захист прав людини і основоположних свобод?</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базове зобов’язання відповідно до ст. 1 ЄКПЛ покладається на держав-учасниц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ЄКПЛ набирає чинності для держави, що до неї приєднуєтьс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зміст принципу субсидіарності як ключової засади функціонування правоохоронного механізму, заснованого на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може відповідно до ст. 10 ЄКПЛ вважатися правомірним втручання у право на свободу вираження поглядів, обумовлене необхідністю захисту репутації публічних діячів?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що спрямовуються заходи загального характеру як компонента національної процедури виконання рішень ЄСПЛ?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ій підставі відповідно до п. 158 рішення у справі «Полторацький проти України» ЄСПЛ дійшов висновку, що втручання у право на повагу до приватного життя порушувало вимогу щодо встановленості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юридичний зміст Протоколів до Конвенції про захист прав людини і основоположних свобод?</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озбавлення життя, якщо воно є наслідком виключно необхідного застосування сили, буде розглядатися як правомірне відповідно до положень ст. 2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характерні ознаки мають бути притаманні національному закону для того, щоб він відповідав вимогам якості, згідно з п. 52, 64 рішення ЄСПЛ у справі «Вєренцов проти України»?</w:t>
      </w:r>
    </w:p>
    <w:p>
      <w:pPr>
        <w:pStyle w:val="Style20"/>
        <w:jc w:val="center"/>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jc w:val="center"/>
        <w:rPr>
          <w:rFonts w:ascii="Times New Roman" w:hAnsi="Times New Roman" w:cs="Times New Roman"/>
          <w:color w:val="808080"/>
        </w:rPr>
      </w:pPr>
      <w:r>
        <w:rPr>
          <w:rFonts w:cs="Times New Roman" w:ascii="Times New Roman" w:hAnsi="Times New Roman"/>
          <w:color w:val="808080"/>
        </w:rPr>
        <w:t>12</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Від якого зобов’язання за ЄКПЛ держава-учасниця може відступити в умовах війни або іншої суспільної небезпеки, що загрожує життю на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орушення якого принципу в контексті ст. 6 ЄКПЛ відповідно до п. 26-27 рішення ЄСПЛ у справі «Надточій проти України» матиме місце у разі розгляду адміністративної справи без належного сповіщення та за відсутності особи, що відбуває покарання в місцях позбавлення волі за раніше вчинений нею злочин?</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 105 рішення ЄСПЛ у справі «Салов проти України» матиме значення для встановлення дотримання вимоги «необхідності в демократичному суспільстві» у контексті втручання в право на свободу вираження поглядів, передбаченого ст. 10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ють перегляду рішення Європейського суду з прав людини, прийняті по су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рішення по суті, прийняті палатами ЄСПЛ (крім Великої Палати), набувають характеру остаточ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у контексті ст. 9 Конституції України вирішуватиметься колізія між положенням національного законодавчого акту та статті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ідповідно до Регламенту ЄСПЛ може бути підставою для перегляду рішення Суду?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рішення ЄСПЛ є обов’язковими для застосування національними судами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ому етапі розгляду справи ЄСПЛ сторони можуть звернутися до процедури дружнього врегулю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отягом якого строку має бути здійснена виплата стягувачеві відшкодування, присудженого ЄС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ий орган відповідно до національного законодавства покладається відповідальність щодо забезпечення представництва України в Європейському суді з прав людини та виконання його ріше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чиїм запитом відповідно до Регламенту ЄСПЛ може бути ініційовано процедуру «пілотного» рі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ій формі відповідно до п. 208 Рішення ЄСПЛ «Олександр Волков проти України» від 09.01.2013 можуть реалізуватися додаткові заходи індивідуаль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 40 «Перетяка та Шереметьєв проти України» від 21.12.2010 належить до базових специфічних принципів тлумачення Конвенції про захист прав людини і основоположних свобод, які застосовуються ЄС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розуміється під «автономними» поняттями відповідно до, зокрема, п. 22 Рішення Європейського суду з прав людини «Сук проти України» від 10.06.2011?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відповідно до п. 94 Рішення Європейського суду з прав людини "Кац та інші проти України" від 18.12.2008 може вважатися "непрямою" жертвою порушення закріплених у Конвенції пра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ому випадку особа може визнаватися жертвою порушення </w:t>
        <w:br/>
        <w:t xml:space="preserve">передбачених ЄКПЛ прав, якщо безпосередній факт порушення щодо неї відсутній </w:t>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13</w:t>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відповідно до п. 66 Рішення Європейського суду з прав людини «Солдатенко проти України» від 23.10.2008?</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відповідно до п. 52 Рішення Європейського суду </w:t>
        <w:br/>
        <w:t>України «Кіпр проти Туреччини» (Cyprus v. Turkey) від 10.05.2001 юрисдикція ЄСПЛ поширюватиметься на ймовірні порушення, опосередковані діями держави-учасниці, вчиненими за межами «правового простору» ЄКПЛ?</w:t>
      </w:r>
    </w:p>
    <w:p>
      <w:pPr>
        <w:pStyle w:val="Style20"/>
        <w:numPr>
          <w:ilvl w:val="0"/>
          <w:numId w:val="3"/>
        </w:numPr>
        <w:ind w:left="0" w:firstLine="709"/>
        <w:jc w:val="both"/>
        <w:rPr/>
      </w:pPr>
      <w:r>
        <w:rPr>
          <w:rFonts w:cs="Times New Roman" w:ascii="Times New Roman" w:hAnsi="Times New Roman"/>
          <w:sz w:val="26"/>
          <w:szCs w:val="26"/>
        </w:rPr>
        <w:t xml:space="preserve">Порушенням якого гарантованого ЄКПЛ права відповідно до п. 69 </w:t>
        <w:br/>
        <w:t>Рішення Європейського суду з прав людини "Найден проти України" від 14.10.2010, визнається відмова у наданні заявнику доступу до копій документів у його справі, необхідних для обґрунтування скарги до ЄСПЛ?</w:t>
      </w:r>
    </w:p>
    <w:p>
      <w:pPr>
        <w:pStyle w:val="Style20"/>
        <w:numPr>
          <w:ilvl w:val="0"/>
          <w:numId w:val="3"/>
        </w:numPr>
        <w:ind w:left="0" w:firstLine="709"/>
        <w:jc w:val="both"/>
        <w:rPr/>
      </w:pPr>
      <w:r>
        <w:rPr>
          <w:rFonts w:cs="Times New Roman" w:ascii="Times New Roman" w:hAnsi="Times New Roman"/>
          <w:sz w:val="26"/>
          <w:szCs w:val="26"/>
        </w:rPr>
        <w:t xml:space="preserve">За яких умов відповідно до практики Європейського суду з прав людини, викладеної зокрема в п. 67 рішення у справі «Знайкін проти України», порушення </w:t>
        <w:br/>
        <w:t>вимоги про вичерпання всіх національних засобів захисту не буде перешкодою для визнання скарги заявника прийнятною?</w:t>
      </w:r>
    </w:p>
    <w:p>
      <w:pPr>
        <w:pStyle w:val="Style20"/>
        <w:numPr>
          <w:ilvl w:val="0"/>
          <w:numId w:val="3"/>
        </w:numPr>
        <w:ind w:left="0" w:firstLine="709"/>
        <w:jc w:val="both"/>
        <w:rPr/>
      </w:pPr>
      <w:r>
        <w:rPr>
          <w:rFonts w:cs="Times New Roman" w:ascii="Times New Roman" w:hAnsi="Times New Roman"/>
          <w:sz w:val="26"/>
          <w:szCs w:val="26"/>
        </w:rPr>
        <w:t xml:space="preserve">За яких умов відповідно до практики ЄСПЛ (справа «Наталія </w:t>
        <w:br/>
        <w:t>Михайленко проти України», п. 23-25) встановлене ч. 1 ст. 35 ЄКПЛ правило подання заяви протягом шести місяців не буде застосовним?</w:t>
      </w:r>
    </w:p>
    <w:p>
      <w:pPr>
        <w:pStyle w:val="Style20"/>
        <w:numPr>
          <w:ilvl w:val="0"/>
          <w:numId w:val="3"/>
        </w:numPr>
        <w:ind w:left="0" w:firstLine="709"/>
        <w:jc w:val="both"/>
        <w:rPr/>
      </w:pPr>
      <w:r>
        <w:rPr>
          <w:rFonts w:cs="Times New Roman" w:ascii="Times New Roman" w:hAnsi="Times New Roman"/>
          <w:sz w:val="26"/>
          <w:szCs w:val="26"/>
        </w:rPr>
        <w:t xml:space="preserve">Що відповідно до п. 73 рішення в справі «Хайло проти України» може розцінюватися ЄСПЛ як зловживання правом на подання скарги у контексті </w:t>
        <w:br/>
        <w:t xml:space="preserve">застосування ст. 35 ЄКПЛ?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системна проблема, ідентифікована у п. 83 «пілотного» рішення ЄСПЛ у справі "Юрій Миколайович Іванов проти України" від 15.10.2009?</w:t>
      </w:r>
    </w:p>
    <w:p>
      <w:pPr>
        <w:pStyle w:val="Style20"/>
        <w:numPr>
          <w:ilvl w:val="0"/>
          <w:numId w:val="3"/>
        </w:numPr>
        <w:ind w:left="0" w:firstLine="709"/>
        <w:jc w:val="both"/>
        <w:rPr/>
      </w:pPr>
      <w:r>
        <w:rPr>
          <w:rFonts w:cs="Times New Roman" w:ascii="Times New Roman" w:hAnsi="Times New Roman"/>
          <w:sz w:val="26"/>
          <w:szCs w:val="26"/>
        </w:rPr>
        <w:t xml:space="preserve">З чим пов’язані системні порушення ЄКПЛ, виявлені Великою Палатою ЄСПЛ в п. 16 Рішення ЄСПЛ у справі «Бурмич та інші проти України» від </w:t>
        <w:br/>
        <w:t>12.10.2017?</w:t>
      </w:r>
    </w:p>
    <w:p>
      <w:pPr>
        <w:pStyle w:val="Style20"/>
        <w:numPr>
          <w:ilvl w:val="0"/>
          <w:numId w:val="3"/>
        </w:numPr>
        <w:ind w:left="0" w:firstLine="709"/>
        <w:jc w:val="both"/>
        <w:rPr/>
      </w:pPr>
      <w:r>
        <w:rPr>
          <w:rFonts w:cs="Times New Roman" w:ascii="Times New Roman" w:hAnsi="Times New Roman"/>
          <w:sz w:val="26"/>
          <w:szCs w:val="26"/>
        </w:rPr>
        <w:t xml:space="preserve">Відповідно до практики ЄСПЛ до якого типу зобов’язань держави </w:t>
        <w:br/>
        <w:t xml:space="preserve">належить вимога встановлена в п. 104 рішення у справі «Кац та інші проти України» </w:t>
        <w:br/>
        <w:t xml:space="preserve">від 18.12.2008 щодо забезпечення охорони життя та здоров’я осіб, які знаходяться під </w:t>
        <w:br/>
        <w:t>її контролем?</w:t>
      </w:r>
    </w:p>
    <w:p>
      <w:pPr>
        <w:pStyle w:val="Style20"/>
        <w:numPr>
          <w:ilvl w:val="0"/>
          <w:numId w:val="3"/>
        </w:numPr>
        <w:ind w:left="0" w:firstLine="709"/>
        <w:jc w:val="both"/>
        <w:rPr/>
      </w:pPr>
      <w:r>
        <w:rPr>
          <w:rFonts w:cs="Times New Roman" w:ascii="Times New Roman" w:hAnsi="Times New Roman"/>
          <w:sz w:val="26"/>
          <w:szCs w:val="26"/>
        </w:rPr>
        <w:t xml:space="preserve">У чому відповідно до п. 135-140 рішення ЄСПЛ в справі «Олександр </w:t>
        <w:br/>
        <w:t>Волков проти України» полягало порушення принципу юридичної визначеності в контексті застосування ст. 6 Конве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відповідно до п. 60-65 рішення ЄСПЛ у справі «Бочан проти України (№ 2)» компетенція Суду може поширюватися на питання розгляду помилок щодо факту або права, яких припустилися національні су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 126 рішення у справі «Агрокомплекс проти України», полягають критерії безсторонності суду?</w:t>
      </w:r>
    </w:p>
    <w:p>
      <w:pPr>
        <w:pStyle w:val="Style20"/>
        <w:numPr>
          <w:ilvl w:val="0"/>
          <w:numId w:val="3"/>
        </w:numPr>
        <w:ind w:left="0" w:firstLine="709"/>
        <w:jc w:val="both"/>
        <w:rPr/>
      </w:pPr>
      <w:r>
        <w:rPr>
          <w:rFonts w:cs="Times New Roman" w:ascii="Times New Roman" w:hAnsi="Times New Roman"/>
          <w:sz w:val="26"/>
          <w:szCs w:val="26"/>
        </w:rPr>
        <w:t xml:space="preserve">Відповідно до п. 23, 24 рішення ЄСПЛ у справі «Сокуренко і Стригун </w:t>
        <w:br/>
        <w:t>проти України» наявність яких ознак вважатиметься достатньою для визнання суду таким, що «встановлений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чому відповідно до п. 26 рішення ЄСПЛ у справі «Надточій проти України» полягає зміст принципу рівності сторін у процесі? </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4</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Що, виходячи зі змісту п. 65 рішення ЄСПЛ у справі «Бочан проти </w:t>
        <w:br/>
        <w:t xml:space="preserve">України», не належить до критеріїв оцінки незалежності суду? </w:t>
      </w:r>
    </w:p>
    <w:p>
      <w:pPr>
        <w:pStyle w:val="Style20"/>
        <w:numPr>
          <w:ilvl w:val="0"/>
          <w:numId w:val="3"/>
        </w:numPr>
        <w:ind w:left="0" w:firstLine="709"/>
        <w:jc w:val="both"/>
        <w:rPr/>
      </w:pPr>
      <w:r>
        <w:rPr>
          <w:rFonts w:cs="Times New Roman" w:ascii="Times New Roman" w:hAnsi="Times New Roman"/>
          <w:sz w:val="26"/>
          <w:szCs w:val="26"/>
        </w:rPr>
        <w:t xml:space="preserve">Що відповідно до п. 91, 92 рішення ЄСПЛ у справі "Світлана Науменко проти України" було визнано в контексті недотримання принципу правової </w:t>
        <w:br/>
        <w:t>визначеності порушенням права на суд, гарантованого ст. 6 ЄКПЛ?</w:t>
      </w:r>
    </w:p>
    <w:p>
      <w:pPr>
        <w:pStyle w:val="Style20"/>
        <w:numPr>
          <w:ilvl w:val="0"/>
          <w:numId w:val="3"/>
        </w:numPr>
        <w:ind w:left="0" w:firstLine="709"/>
        <w:jc w:val="both"/>
        <w:rPr/>
      </w:pPr>
      <w:r>
        <w:rPr>
          <w:rFonts w:cs="Times New Roman" w:ascii="Times New Roman" w:hAnsi="Times New Roman"/>
          <w:sz w:val="26"/>
          <w:szCs w:val="26"/>
        </w:rPr>
        <w:t xml:space="preserve">Чи вважатиметься порушенням положень ст. 6 ЄКПЛ відповідно до п. </w:t>
        <w:br/>
        <w:t xml:space="preserve">123 рішення у справі «Олександр Волков проти України» від 09.01.2013 ухвалення рішення по суті спору національним органом, якому прямо не властива судова </w:t>
        <w:br/>
        <w:t>функці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 55 рішення ЄСПЛ у справі «Воловік проти України» право доступу до суду як елемент права на справедливий суд може бути обмежено?</w:t>
      </w:r>
    </w:p>
    <w:p>
      <w:pPr>
        <w:pStyle w:val="Style20"/>
        <w:numPr>
          <w:ilvl w:val="0"/>
          <w:numId w:val="3"/>
        </w:numPr>
        <w:ind w:left="0" w:firstLine="709"/>
        <w:jc w:val="both"/>
        <w:rPr/>
      </w:pPr>
      <w:r>
        <w:rPr>
          <w:rFonts w:cs="Times New Roman" w:ascii="Times New Roman" w:hAnsi="Times New Roman"/>
          <w:sz w:val="26"/>
          <w:szCs w:val="26"/>
        </w:rPr>
        <w:t xml:space="preserve">У чому відповідно до п. 58 рішення ЄСПЛ у справі «Серявін та інші </w:t>
        <w:br/>
        <w:t>проти України» полягає вимога щодо вмотивованості судових рішень?</w:t>
      </w:r>
    </w:p>
    <w:p>
      <w:pPr>
        <w:pStyle w:val="Style20"/>
        <w:numPr>
          <w:ilvl w:val="0"/>
          <w:numId w:val="3"/>
        </w:numPr>
        <w:ind w:left="0" w:firstLine="709"/>
        <w:jc w:val="both"/>
        <w:rPr/>
      </w:pPr>
      <w:r>
        <w:rPr>
          <w:rFonts w:cs="Times New Roman" w:ascii="Times New Roman" w:hAnsi="Times New Roman"/>
          <w:sz w:val="26"/>
          <w:szCs w:val="26"/>
        </w:rPr>
        <w:t xml:space="preserve">Що в контексті положень п. 1 ст. 6 ЄКПЛ відповідно до п. 46 рішення </w:t>
        <w:br/>
        <w:t>ЄСПЛ у справі "Павлюлинець проти України" від 06.09.2005 не належить до критеріїв визначення «розумного строку»?</w:t>
      </w:r>
    </w:p>
    <w:p>
      <w:pPr>
        <w:pStyle w:val="Style20"/>
        <w:numPr>
          <w:ilvl w:val="0"/>
          <w:numId w:val="3"/>
        </w:numPr>
        <w:ind w:left="0" w:firstLine="709"/>
        <w:jc w:val="both"/>
        <w:rPr/>
      </w:pPr>
      <w:r>
        <w:rPr>
          <w:rFonts w:cs="Times New Roman" w:ascii="Times New Roman" w:hAnsi="Times New Roman"/>
          <w:sz w:val="26"/>
          <w:szCs w:val="26"/>
        </w:rPr>
        <w:t xml:space="preserve">Яким вимогам згідно з п. 155 рішення ЄСПЛ у справі "Полторацький </w:t>
        <w:br/>
        <w:t xml:space="preserve">проти України" від 29.04.2003 має відповідати втручання здійснене у право на повагу </w:t>
        <w:br/>
        <w:t>до приватного та сімейного життя "відповідно до закону"?</w:t>
      </w:r>
    </w:p>
    <w:p>
      <w:pPr>
        <w:pStyle w:val="Style20"/>
        <w:numPr>
          <w:ilvl w:val="0"/>
          <w:numId w:val="3"/>
        </w:numPr>
        <w:ind w:left="0" w:firstLine="709"/>
        <w:jc w:val="both"/>
        <w:rPr/>
      </w:pPr>
      <w:r>
        <w:rPr>
          <w:rFonts w:cs="Times New Roman" w:ascii="Times New Roman" w:hAnsi="Times New Roman"/>
          <w:sz w:val="26"/>
          <w:szCs w:val="26"/>
        </w:rPr>
        <w:t xml:space="preserve">У чому відповідно до п. 125 рішення у справі "Яковенко проти України" </w:t>
        <w:br/>
        <w:t xml:space="preserve">від 25.10.2007 полягає зміст права на ефективний засіб правового захисту, </w:t>
        <w:br/>
        <w:t>гарантованого</w:t>
        <w:br/>
        <w:t>ст. 13 ЄКПЛ?</w:t>
      </w:r>
    </w:p>
    <w:p>
      <w:pPr>
        <w:pStyle w:val="Style20"/>
        <w:numPr>
          <w:ilvl w:val="0"/>
          <w:numId w:val="3"/>
        </w:numPr>
        <w:ind w:left="0" w:firstLine="709"/>
        <w:jc w:val="both"/>
        <w:rPr/>
      </w:pPr>
      <w:r>
        <w:rPr>
          <w:rFonts w:cs="Times New Roman" w:ascii="Times New Roman" w:hAnsi="Times New Roman"/>
          <w:sz w:val="26"/>
          <w:szCs w:val="26"/>
        </w:rPr>
        <w:t xml:space="preserve">Що відповідно до практики Європейського суду з прав людини, </w:t>
        <w:br/>
        <w:t>викладеної в п. 48-49 рішення у справі "Пічкур проти України" від 07.02.2014 р. розуміється під дискримінацією?</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відповідно до п. 165 рішення в справі "Гонгадзе проти України" від 8.11.2005 на державу-учасницю ЄКПЛ може покладатися обов’язок </w:t>
        <w:br/>
        <w:t xml:space="preserve">вживати превентивні заходи з метою захисту особи, життя якої поставлено під </w:t>
        <w:br/>
        <w:t>загрозу злочинними діями третьої 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 90-92 рішення ЄСПЛ у справі "Мосендз проти України" від 17.01.2013 полягало порушення державою позитивних зобов’язань у контексті застосування ст. 2 ЄКПЛ?</w:t>
      </w:r>
    </w:p>
    <w:p>
      <w:pPr>
        <w:pStyle w:val="Style20"/>
        <w:numPr>
          <w:ilvl w:val="0"/>
          <w:numId w:val="3"/>
        </w:numPr>
        <w:ind w:left="0" w:firstLine="709"/>
        <w:jc w:val="both"/>
        <w:rPr/>
      </w:pPr>
      <w:r>
        <w:rPr>
          <w:rFonts w:cs="Times New Roman" w:ascii="Times New Roman" w:hAnsi="Times New Roman"/>
          <w:sz w:val="26"/>
          <w:szCs w:val="26"/>
        </w:rPr>
        <w:t xml:space="preserve">Що відповідно до практики ЄСПЛ, зокрема п. 64-65 рішення в справі "Шевченко проти України" від 04.04.2006 слід відносити до ключових параметрів </w:t>
        <w:br/>
        <w:t xml:space="preserve">оцінки відповідності офіційного розслідування процесуальним зобов’язанням </w:t>
        <w:br/>
        <w:t>держави, які випливають зі ст. 2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м чином відповідно до п. 33 рішення ЄСПЛ у справі "Прилуцький </w:t>
        <w:br/>
        <w:t xml:space="preserve">проти України" від 26.02.2015 мають визначатися межі обсягу позитивних </w:t>
        <w:br/>
        <w:t>зобов’язань держави за ст. 2 ЄКПЛ?</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значення мають обставини поведінки жертви відповідно до п. 63 рішення ЄСПЛ у справі "Коробов проти України" від 21.07.2011 р. для кваліфікації поводження держави як такого, що порушує вимоги ст. 3 «Заборона катування»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иходячи зі змісту п. 63, 64 рішення ЄСПЛ у справі "Аксой проти Турції" від 18.12.1996 визначається як "катува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жорстоке поводження відповідно до п. 41 рішення ЄСПЛ у справі "Кобець проти України" від 14.02.2008 вважатиметься «нелюдським»?</w:t>
      </w:r>
    </w:p>
    <w:p>
      <w:pPr>
        <w:pStyle w:val="Style20"/>
        <w:numPr>
          <w:ilvl w:val="0"/>
          <w:numId w:val="3"/>
        </w:numPr>
        <w:ind w:left="0" w:firstLine="709"/>
        <w:jc w:val="both"/>
        <w:rPr/>
      </w:pPr>
      <w:r>
        <w:rPr>
          <w:rFonts w:cs="Times New Roman" w:ascii="Times New Roman" w:hAnsi="Times New Roman"/>
          <w:sz w:val="26"/>
          <w:szCs w:val="26"/>
        </w:rPr>
        <w:t xml:space="preserve">За яких умов жорстоке поводження відповідно до практики ЄСПЛ, </w:t>
        <w:br/>
        <w:t xml:space="preserve">зокрема п. 71 рішення у справі "Сергій Антонов проти України" від 22.10.2015, вважатиметься таким, що принижує гідність? </w:t>
      </w:r>
    </w:p>
    <w:p>
      <w:pPr>
        <w:pStyle w:val="Style20"/>
        <w:numPr>
          <w:ilvl w:val="0"/>
          <w:numId w:val="3"/>
        </w:numPr>
        <w:ind w:left="0" w:firstLine="709"/>
        <w:jc w:val="both"/>
        <w:rPr/>
      </w:pPr>
      <w:r>
        <w:rPr>
          <w:rFonts w:cs="Times New Roman" w:ascii="Times New Roman" w:hAnsi="Times New Roman"/>
          <w:sz w:val="26"/>
          <w:szCs w:val="26"/>
        </w:rPr>
        <w:t xml:space="preserve">Як відповідно до п. 69 рішення ЄСПЛ у справі "Солдатенко проти </w:t>
        <w:br/>
        <w:t>України" від 23.10.2008 здійснюється оцінка мінімального рівня жорстокості у якості критерію визнання поводження таким, що порушує положення ст. 3 «Заборона катування»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примусове годування особи відповідно до п. 97, 98 рішення ЄСПЛ у справі "Невмержицький проти України" від 05.04.2005 може визнаватися поводженням, що порушує вимоги ст. 3 ЄКПЛ?</w:t>
      </w:r>
    </w:p>
    <w:p>
      <w:pPr>
        <w:pStyle w:val="Style20"/>
        <w:numPr>
          <w:ilvl w:val="0"/>
          <w:numId w:val="3"/>
        </w:numPr>
        <w:ind w:left="0" w:firstLine="709"/>
        <w:jc w:val="both"/>
        <w:rPr/>
      </w:pPr>
      <w:r>
        <w:rPr>
          <w:rFonts w:cs="Times New Roman" w:ascii="Times New Roman" w:hAnsi="Times New Roman"/>
          <w:sz w:val="26"/>
          <w:szCs w:val="26"/>
        </w:rPr>
        <w:t xml:space="preserve">За яких умов відповідно до п. 66 рішення ЄСПЛ у справі "Солдатенко </w:t>
        <w:br/>
        <w:t xml:space="preserve">проти України" від 23.10.2008 екстрадиція особи країною-учасницею ЄКПЛ може </w:t>
        <w:br/>
        <w:t xml:space="preserve">стати підставою порушення вимог ст. 3 Конвен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рактики ЄСПЛ, зокрема п. 70, 73 рішення у справі "Z. та інші Сполученого Королівства" від 10.05.2001, держава може нести відповідальність за порушення вимог ст. 3 ЄКПЛ, якщо жорстоке поводження здійснювалося з боку приватних осіб?</w:t>
      </w:r>
    </w:p>
    <w:p>
      <w:pPr>
        <w:pStyle w:val="Style20"/>
        <w:numPr>
          <w:ilvl w:val="0"/>
          <w:numId w:val="3"/>
        </w:numPr>
        <w:ind w:left="0" w:firstLine="709"/>
        <w:jc w:val="both"/>
        <w:rPr/>
      </w:pPr>
      <w:r>
        <w:rPr>
          <w:rFonts w:cs="Times New Roman" w:ascii="Times New Roman" w:hAnsi="Times New Roman"/>
          <w:sz w:val="26"/>
          <w:szCs w:val="26"/>
        </w:rPr>
        <w:t xml:space="preserve">За яких умов відповідно до п. 72-75 рішення ЄСПЛ у справі "Сергій </w:t>
        <w:br/>
        <w:t xml:space="preserve">Антонов проти України" від 22.10.2015 мінімальних вимог щодо забезпечення </w:t>
        <w:br/>
        <w:t>належного надання медичної допомоги у контексті застосування ст. 3 ЄКПЛ буде дотриман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ідповідно до практики ЄСПЛ у контексті положень Конвенції про рабство 1926 визначається поняття "рабство"?</w:t>
      </w:r>
    </w:p>
    <w:p>
      <w:pPr>
        <w:pStyle w:val="Style20"/>
        <w:numPr>
          <w:ilvl w:val="0"/>
          <w:numId w:val="3"/>
        </w:numPr>
        <w:ind w:left="0" w:firstLine="709"/>
        <w:jc w:val="both"/>
        <w:rPr/>
      </w:pPr>
      <w:r>
        <w:rPr>
          <w:rFonts w:cs="Times New Roman" w:ascii="Times New Roman" w:hAnsi="Times New Roman"/>
          <w:sz w:val="26"/>
          <w:szCs w:val="26"/>
        </w:rPr>
        <w:t>Що відповідно до практики ЄСПЛ, зокрема п. 123 рішення у справі "</w:t>
        <w:br/>
        <w:t>Сіліаден проти Франції"від 26.07.2005, розуміється під підневільним станом?</w:t>
      </w:r>
    </w:p>
    <w:p>
      <w:pPr>
        <w:pStyle w:val="Style20"/>
        <w:numPr>
          <w:ilvl w:val="0"/>
          <w:numId w:val="3"/>
        </w:numPr>
        <w:ind w:left="0" w:firstLine="709"/>
        <w:jc w:val="both"/>
        <w:rPr/>
      </w:pPr>
      <w:r>
        <w:rPr>
          <w:rFonts w:cs="Times New Roman" w:ascii="Times New Roman" w:hAnsi="Times New Roman"/>
          <w:sz w:val="26"/>
          <w:szCs w:val="26"/>
        </w:rPr>
        <w:t xml:space="preserve">Як відповідно до практики ЄСПЛ у контексті положень ст. 2 Конвенції </w:t>
        <w:br/>
        <w:t>МОП про примусову чи обов’язкову працю від 28.06.1930 визначається поняття «примусова чи обов’язкова прац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у контексті положень ст. 4 ЄКПЛ стосовно заборони примусової чи обов’язкової праці відповідно до п. 3 рішення щодо прийнятності у справі "Сокур </w:t>
        <w:br/>
        <w:t>проти України" від 26.11.2002 ЄСПЛ оцінив факт тривалої невиплати особі заробітної палат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6</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У чому відповідно практики ЄСПЛ, зокрема п. 58 рішення в справі </w:t>
        <w:br/>
        <w:t>"Руслан Яковенко проти України" від 04.06.2015, полягає зміст вимоги про «якість закону» у контексті оцінки законності тримання під варт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ло порушення права заявника на перегляд законності його взяття під варту за п. 4 ст. 5 ЄКПЛ відповідно до п. 97 рішення в справі "Луценко проти України" від 03.07.2012?</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 35-43 рішення ЄСПЛ в справі "Хайредінов проти України" від 14.10.2010 підстави продовження тримання під вартою можуть вважатися такими, що є відповідними та достатніми у контексті застосування п. 3 ст. 5 Конве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якій підставі відповідно до п. 67-69 рішення ЄСПЛ у справі "Сінькова проти України" від 27.02.2018 Суд дійшов висновку, що мало місце порушення принципів правової визначеності та захисту від свавілля у сенсі п. 1 с т. 5 Конвен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имогу щодо перевірки законності тримання особи в психіатричному закладі у порядку виконання примусових заходів медичного характеру відповідно до п. 41-45 рішення ЄСПЛ у справі "Горшков проти України" від 08.11.2005 буде дотриман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відповідно до п. 26-30 рішення ЄСПЛ в справі "Будан проти України" від 14.01.2016 рішення про взяття під варту неповнолітньої особи буде розглядатися як таке, що відповідає вимогам обґрунтова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яких умов відповідно до практики ЄСПЛ щодо застосування ст. 5 Конвенції продовжуване тримання під вартою особи з огляду на існування розумної підозри у вчиненні нею злочину буде відповідати вимогам законності (п. 24 рішення в справі "Гудзь проти України" від 22.10.2015)?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 124 рішення ЄСПЛ "Курт проти Туреччини" від 25.05.1998 у контексті застосування ст. 5 Конвенції належить до процесуальних обов'язків держав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п. 208 рішення ЄСПЛ "Нечипорук і Йонкало проти України" від 21.04.2011 у контексті застосування п. 2 ст. 5 Конвенції полягає зобов'язання держави щодо забезпечення інформування особи про підстави її арешту та обвинувачення, висунутого проти не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ому випадку заяви посадових осіб стосовно проваджень у кримінальних справах, які тривають, будуть розглядатися як такі, що порушують принцип презумпції невинуватості відповідно п. 81-86 рішення ЕСПЛ у справі "Шагін проти України" від 10.12.2009?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відповідно до п. 75-77 рішення ЄСПЛ у справі "Шувалов проти Естонії" від 29.05.2012 визнаватися порушенням принципу презумпції невинуватості заява, зроблена в прес-релізі прокуратури, у якій зазначалося: «суддя, що підозрюється в хабарництві, прийняв частину суми, яку він [попередньо] вимага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могло відповідно до п. 48-58 рішення ЄСПЛ щодо прийнятності в справі "Матиєк проти Польщі" від 30.05.2006 люстраційне провадження щодо </w:t>
        <w:br/>
        <w:t>заявника розглядатися як таке, що підпадає під дію ст. 6 в її кримінальному аспект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7</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тримання доказів у справі в наслідок проведення спеціальної операції під прикриттям відповідно до п. 128-137 рішення ЄСПЛ у справі "Худобін проти Росії" від 26.10.2006 має розглядатися як таке, що порушує гарантії справедливості провадження за ст. 6 Конве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становитиме порушення права особи на захист у контексті застосування п. 3 ст. 6 Конвенції відповідно до п. 53-58 рішення в справі "Леонід Лазаренко проти України" від 28.10.2010?</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ої умови відповідно до п. 57 рішення ЄСПЛ у справі "Ніколаєнко проти України" від 15.11.2012 на державу покладається відповідальність щодо незабезпечення обвинуваченому ефективної юридичної допомог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врахування судом визнавальних показань обвинуваченого, вчинених в присутності захисника, буде розглядатися як таке, що порушує права, які випливають із ст. 6 ЄКПЛ, відповідно до п. 107-110 рішення ЄСПЛ у справі "Ушаков та Ушакова проти України" від 18.06.2015?</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186 рішення ЄСПЛ у справі "Матанович проти Хорватії" від 04.04.2017 полягало порушення права заявника стосовно забезпечення належних можливостей для підготовки власного захисту в контексті ст. 6 Конве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усталеної практики ЄСПЛ, зокрема п. 44 рішення в справі п. 44 "Саранчов проти України" від 09.09.2016, відмова особи від права на гарантії справедливого судового розгляду може вважатися такою, що відповідає ст. 6 Конве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гло відповідно до п. 77-81 рішення ЄСПЛ у справі "Майзіт проти Росії" від 20.01.2005 порушення державою зобов'язань щодо забезпечення належних умов тримання заявника під вартою за ст. 3 ЄКПЛ обумовити порушення гарантій, передбачених п. 3 ст. 6 ЄКПЛ, стосовно надання йому необхідних можливостей підготувати власний захист?</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 118 рішення ЄСПЛ у справі "Заїченко проти України" 26.02.2015, втручання держави у приватне життя особи, гарантоване ст. 8 ЄКПЛ, вважатиметься таким, що здійснюється «згідно із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огляду на який критерій відповідно до практики ЄСПЛ, зокрема п. 40 рішення ЄСПЛ у справі "Кривіцька та Кривіцький проти України" від 02.12.2010, конкретне місце проживання визнаватиметься «житлом», що підлягає захисту на підставі п. 1 ст. 8 ЄКПЛ?</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оширюється відповідно до практики ЄСПЛ, зокрема п. 30, 31 рішення ЄСПЛ у справі "Німітц проти Німеччини" від 16.12.1992, дія ЄКПЛ у частині положень щодо недоторканості житла на приміщення, призначені для службових цілей?</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ідповідно до практики ЄСПЛ, зокрема п. 56-62 рішення ЄСПЛ у справі "Пантелеєнко проти України" від 29.06.2006, з огляду на положення ЄКПЛ кваліфікуватиметься оприлюднення національним судом у відкритому судовому засіданні конфіденційної інформації щодо психічного стану особ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8</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ідповідно до п. 33 рішення ЄСПЛ у справі "Драгош Іоан Русу проти Румунії" від 31.10.2017 у контексті положень ст. 8 ЄКПЛ розуміється під кореспонденцією? </w:t>
      </w:r>
    </w:p>
    <w:p>
      <w:pPr>
        <w:pStyle w:val="Style20"/>
        <w:numPr>
          <w:ilvl w:val="0"/>
          <w:numId w:val="3"/>
        </w:numPr>
        <w:ind w:left="0" w:firstLine="709"/>
        <w:jc w:val="both"/>
        <w:rPr/>
      </w:pPr>
      <w:r>
        <w:rPr>
          <w:rFonts w:cs="Times New Roman" w:ascii="Times New Roman" w:hAnsi="Times New Roman"/>
          <w:sz w:val="26"/>
          <w:szCs w:val="26"/>
        </w:rPr>
        <w:t xml:space="preserve">Яку оцінку відповідно до п. 52-55 рішення у справі "Багієва проти </w:t>
        <w:br/>
        <w:t xml:space="preserve">України" від 26.02.2015 ЄСПЛ надав тому факт, що у постанові суду про дозвіл на </w:t>
        <w:br/>
        <w:t xml:space="preserve">обшук не було встановлено його межі, а під час обшуку було вилучено низку речей, </w:t>
        <w:br/>
        <w:t>які не входити до категорії розшукуваних?</w:t>
      </w:r>
    </w:p>
    <w:p>
      <w:pPr>
        <w:pStyle w:val="Style20"/>
        <w:numPr>
          <w:ilvl w:val="0"/>
          <w:numId w:val="3"/>
        </w:numPr>
        <w:ind w:left="0" w:firstLine="709"/>
        <w:jc w:val="both"/>
        <w:rPr/>
      </w:pPr>
      <w:r>
        <w:rPr>
          <w:rFonts w:cs="Times New Roman" w:ascii="Times New Roman" w:hAnsi="Times New Roman"/>
          <w:sz w:val="26"/>
          <w:szCs w:val="26"/>
        </w:rPr>
        <w:t xml:space="preserve">Як відповідно до практики ЄСПЛ, зокрема п. 39-47 рішення у справі </w:t>
        <w:br/>
        <w:t>"Тросін проти України" від 23.02.2012, співвідносяться із вимогами ЄКПЛ обмеження побачень засудженої до позбавлення волі особи з родичами у контексті їх тривалості (два/чотири рази на рік), приватності (спілкування через перегородку під наглядом працівника пенітенціарної установи) і кількості осіб, які одночасно могли бути присутніми на них?</w:t>
      </w:r>
    </w:p>
    <w:p>
      <w:pPr>
        <w:pStyle w:val="Style20"/>
        <w:numPr>
          <w:ilvl w:val="0"/>
          <w:numId w:val="3"/>
        </w:numPr>
        <w:ind w:left="0" w:firstLine="709"/>
        <w:jc w:val="both"/>
        <w:rPr/>
      </w:pPr>
      <w:r>
        <w:rPr>
          <w:rFonts w:cs="Times New Roman" w:ascii="Times New Roman" w:hAnsi="Times New Roman"/>
          <w:sz w:val="26"/>
          <w:szCs w:val="26"/>
        </w:rPr>
        <w:t xml:space="preserve">За якої умови відповідно до п. 51-54 рішення ЄСПЛ у справі "Волохи </w:t>
        <w:br/>
        <w:t>проти України" від 02.11.2006 втручання в право на повагу до приватного життя, пов'язане із застосуванням заходів таємного спостереження у ході кримінального розслідування, буде розглядатися як таке, що було здійснене «згідно із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держава-учасниця Конвенції про захист прав людини і основоположних свобод відступати від зобов’язань щодо заборони рабства та підневільного стану, встановлених ч. 1 ст. 4?</w:t>
      </w:r>
    </w:p>
    <w:p>
      <w:pPr>
        <w:pStyle w:val="Style20"/>
        <w:numPr>
          <w:ilvl w:val="0"/>
          <w:numId w:val="3"/>
        </w:numPr>
        <w:ind w:left="0" w:firstLine="709"/>
        <w:jc w:val="both"/>
        <w:rPr/>
      </w:pPr>
      <w:r>
        <w:rPr>
          <w:rFonts w:cs="Times New Roman" w:ascii="Times New Roman" w:hAnsi="Times New Roman"/>
          <w:sz w:val="26"/>
          <w:szCs w:val="26"/>
        </w:rPr>
        <w:t xml:space="preserve">Що з переліченого відповідно до змісту ст. 6 ЄКПЛ та практики ЄСПЛ, зокрема п. 52 рішення у справі «Шмушкович проти України» від 14.11.2013 р., </w:t>
        <w:br/>
        <w:t>належить до елементів права на справедливий суд?</w:t>
      </w:r>
    </w:p>
    <w:p>
      <w:pPr>
        <w:pStyle w:val="Style20"/>
        <w:numPr>
          <w:ilvl w:val="0"/>
          <w:numId w:val="3"/>
        </w:numPr>
        <w:ind w:left="0" w:firstLine="709"/>
        <w:jc w:val="both"/>
        <w:rPr/>
      </w:pPr>
      <w:r>
        <w:rPr>
          <w:rFonts w:cs="Times New Roman" w:ascii="Times New Roman" w:hAnsi="Times New Roman"/>
          <w:sz w:val="26"/>
          <w:szCs w:val="26"/>
        </w:rPr>
        <w:t xml:space="preserve">Чи може держава-учасниця Конвенції про захист прав людини і основоположних свобод відступати від встановленого ст. 3 зобов’язання щодо </w:t>
        <w:br/>
        <w:t>заборони кат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функції виконує законодавство про кримінальну відповідальніст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хорону яких об'єктів від суспільно небезпечних посягань забезпечує кримінальне законодавств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ливе застосування закону про кримінальну відповідальність за аналогією?</w:t>
      </w:r>
    </w:p>
    <w:p>
      <w:pPr>
        <w:pStyle w:val="Style20"/>
        <w:numPr>
          <w:ilvl w:val="0"/>
          <w:numId w:val="3"/>
        </w:numPr>
        <w:ind w:left="0" w:firstLine="709"/>
        <w:jc w:val="both"/>
        <w:rPr/>
      </w:pPr>
      <w:r>
        <w:rPr>
          <w:rFonts w:cs="Times New Roman" w:ascii="Times New Roman" w:hAnsi="Times New Roman"/>
          <w:sz w:val="26"/>
          <w:szCs w:val="26"/>
        </w:rPr>
        <w:t xml:space="preserve">З якого моменту набирає чинності закон про кримінальну </w:t>
        <w:br/>
        <w:t>відповідальніст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законом в часі визначається злочинність і караність, а також інші кримінально-правові наслідки дія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закон про кримінальну відповідальність має зворотну дію в час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злочин визнається вчиненим на території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ють кримінальній відповідальності за Кримінальним кодексом України громадяни України та особи без громадянства, що постійно проживають в Україні, які вчинили злочини за її межам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9</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Як КК України регулює питання видачі іноземній державі для </w:t>
        <w:br/>
        <w:t xml:space="preserve">притягнення до кримінальної відповідальності та віддання до суду громадян України, </w:t>
        <w:br/>
        <w:t>які вчинили злочини поза межами України?</w:t>
      </w:r>
    </w:p>
    <w:p>
      <w:pPr>
        <w:pStyle w:val="Style20"/>
        <w:numPr>
          <w:ilvl w:val="0"/>
          <w:numId w:val="3"/>
        </w:numPr>
        <w:ind w:left="0" w:firstLine="709"/>
        <w:jc w:val="both"/>
        <w:rPr/>
      </w:pPr>
      <w:r>
        <w:rPr>
          <w:rFonts w:cs="Times New Roman" w:ascii="Times New Roman" w:hAnsi="Times New Roman"/>
          <w:sz w:val="26"/>
          <w:szCs w:val="26"/>
        </w:rPr>
        <w:t xml:space="preserve">За яких обставин можливо в Україні виконання вироку іноземного суду </w:t>
        <w:br/>
        <w:t>чи міжнародної судової установ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знаки із зазначених, є ознаками складу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суспільна небезпечність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м критерієм встановлено у Кримінальному кодексі України класифікацію злочинів на злочини невеликої, середньої тяжкості, тяжкі та особливо тяжк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у назву має критерій класифікації злочинів за певним видом і розміром покар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з ознак обумовлює поділ складів злочинів на прості, привілейовані, кваліфіковані та особливо кваліфікова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яння особи, якщо існує невідповідність між фактично вчиненим малозначним діянням і умислом, який був спрямований на заподіяння істотної шко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злочин вважається закінче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вважаються незакінченим злочи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умова незакінченого злочину є обов`язков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із стадій НЕ відповідає стадії готування до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замах на злочин?</w:t>
      </w:r>
    </w:p>
    <w:p>
      <w:pPr>
        <w:pStyle w:val="Style20"/>
        <w:numPr>
          <w:ilvl w:val="0"/>
          <w:numId w:val="3"/>
        </w:numPr>
        <w:ind w:left="0" w:firstLine="709"/>
        <w:jc w:val="both"/>
        <w:rPr/>
      </w:pPr>
      <w:r>
        <w:rPr>
          <w:rFonts w:cs="Times New Roman" w:ascii="Times New Roman" w:hAnsi="Times New Roman"/>
          <w:sz w:val="26"/>
          <w:szCs w:val="26"/>
        </w:rPr>
        <w:t xml:space="preserve">Які види замаху передбачає кримінальний закон за суб'єктивною </w:t>
        <w:br/>
        <w:t>ознак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замах на вчинення злочину є закінче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зазначених варіантів містить ознаки незакінченого замах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тосовно яких злочинів можлива добровільна відмова від вчин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кримінальній відповідальності особа, яка добровільно відмовилася від доведення злочину до кінц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мова особи від злочину є добровільною?</w:t>
      </w:r>
    </w:p>
    <w:p>
      <w:pPr>
        <w:pStyle w:val="Style20"/>
        <w:numPr>
          <w:ilvl w:val="0"/>
          <w:numId w:val="3"/>
        </w:numPr>
        <w:ind w:left="0" w:firstLine="709"/>
        <w:jc w:val="both"/>
        <w:rPr/>
      </w:pPr>
      <w:r>
        <w:rPr>
          <w:rFonts w:cs="Times New Roman" w:ascii="Times New Roman" w:hAnsi="Times New Roman"/>
          <w:sz w:val="26"/>
          <w:szCs w:val="26"/>
        </w:rPr>
        <w:t xml:space="preserve">Яка особа, відповідно до вимог кримінального закону, є суб'єктом </w:t>
        <w:br/>
        <w:t>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є суб'єктом злочину за чинним Кримінальним кодексом України юридична особ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знаки суб'єкта злочину?</w:t>
      </w:r>
    </w:p>
    <w:p>
      <w:pPr>
        <w:pStyle w:val="Style20"/>
        <w:numPr>
          <w:ilvl w:val="0"/>
          <w:numId w:val="3"/>
        </w:numPr>
        <w:ind w:left="0" w:firstLine="709"/>
        <w:jc w:val="both"/>
        <w:rPr/>
      </w:pPr>
      <w:r>
        <w:rPr>
          <w:rFonts w:cs="Times New Roman" w:ascii="Times New Roman" w:hAnsi="Times New Roman"/>
          <w:sz w:val="26"/>
          <w:szCs w:val="26"/>
        </w:rPr>
        <w:t xml:space="preserve">Які правові наслідки дій особи, якщо вона вчинила передбачене Кримінальним кодексом України суспільно небезпечне діяння до досягнення віку, з </w:t>
        <w:br/>
        <w:t>якого може наставати кримінальна відповідальність?</w:t>
      </w:r>
    </w:p>
    <w:p>
      <w:pPr>
        <w:pStyle w:val="Style20"/>
        <w:numPr>
          <w:ilvl w:val="0"/>
          <w:numId w:val="3"/>
        </w:numPr>
        <w:ind w:left="0" w:firstLine="709"/>
        <w:jc w:val="both"/>
        <w:rPr/>
      </w:pPr>
      <w:r>
        <w:rPr>
          <w:rFonts w:cs="Times New Roman" w:ascii="Times New Roman" w:hAnsi="Times New Roman"/>
          <w:sz w:val="26"/>
          <w:szCs w:val="26"/>
        </w:rPr>
        <w:t xml:space="preserve">Яка особа може бути суб'єктом у складі злочину, передбаченого ч. 1 </w:t>
        <w:br/>
        <w:t xml:space="preserve">ст. 374 «Порушення права на захист» Кримінального кодексу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а особа може бути суб'єктом у складі злочину, передбаченому ч. 1 </w:t>
        <w:br/>
        <w:t xml:space="preserve">ст. 373 Кримінального кодексу України «Примушування давати показання»? </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0</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а особа, відповідно до вимог Кримінального кодексу  є спеціальним суб'єктом?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вчинення суспільно небезпечного діяння в стані неосуд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настають для особи, яка після вчинення злочину до постановлення вироку захворіла на психічну хворобу, що позбавляє її можливості усвідомлювати свої дії і керувати ни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римінальний закон визначає обмежену осудніст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правові наслідки для особи, яка перебуває у стані обмеженої осудності під час вчинення злочину?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підлягає кримінальній відповідальності особа, яка вчинила злочин в стані алкогольного чи наркотичного сп’яні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ає кримінальний закон мінімальний вік, з якого настає кримінальна відповідальність неповнолітні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форми вини передбачені кримінальним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умислу передбачені кримінальним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е визначення прямого умислу передбачене кримінальним законом?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якими ознаками відрізняється непрямий умисел від прямого?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міст і спрямованість якої форми або виду вини визначають факультативні ознаки суб'єктивної сторони - мотив і мета злочину у їх сукуп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необережної форми вини передбачені кримінальним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визначає злочинну самовпевненість кримінальний закон?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е визначення злочинної недбалості дає кримінальний закон?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на відмінність між злочинною самовпевненістю та злочинною недбаліст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у якому варіанті відображено відмінність між самовпевненістю та непрямим умисл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римінальний закон визначає співучасть у вчиненні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єктивні ознаки співучасті, як особливої форми злочинної діяльності, передбачає кримінальний закон?</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співучасті передбачає кримінальний закон?</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із співучасників злочину за видом співучасті є його виконавц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особа, відповідно до визначення у кримінальному законі, є організатором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і злочини, вчинені організованою групою чи злочинною організацією несе кримінальну відповідальність організатор?</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дій підпадають під ознаки підбурю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дій підпадають під ознаки пособництв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причетності до злочину, що НЕ є співучастю, передбачені кримінальним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е із зазначених діянь підпадає під ознаки вчинення злочину групою </w:t>
        <w:br/>
        <w:t>осіб?</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1</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із зазначених діянь підпадає під ознаки вчинення злочину за попередньою змовою групою осіб?</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наведених ознак передбачена Кримінальним кодексом України як ознака організованої груп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ються дії виконавців, організаторів, підбурювачів, пособників - як співучасників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і злочини, вчинені організованою групою чи злочинною організацією, несе кримінальну відповідальність організатор?</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і злочини несуть кримінальну відповідальність виконавці, пособники та підбурювачі організованих груп та злочинних організацій?</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виконавець НЕ підлягає кримінальній відповідальності при добровільній відмові від вчинення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форми множинності злочинів, передбачені кримінальним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із зазначених випадків має місце сукупність злочин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із зазначених випадків містяться ознаки рецидиву злочин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має місце повторність злочинів, передбачених різними статтями Кримінального кодекс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повторність злочинів має кримінально-правові наслідки для кваліфіка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злочини, які утворюють повторність, можуть містити ознаки рецидиву злочин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особи можуть бути визнанні як необхідна оборон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спеціально передбачених законом, випадках перевищення меж необхідної оборони тягне кримінальну відповідальніст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еревищенням меж необхідної оборони є…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х випадках правомірним є застосування зброї або інших засобів для захисту від нападу?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діяння заподіяння середньої тяжкості тілесних ушкоджень особі, яка вчинила злочин, під час її затрим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пов'язані із заподіянням шкоди в стані крайньої необхідності, виключають злочинність дія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пов'язані із заподіянням шкоди, кваліфікуються як перевищення меж крайньої необхід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настає кримінальна відповідальність  особи за діяння, вчинене на виконання наказу або розпорядження, і яким заподіяно шкоду правоохоронюваним інтереса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наказ чи розпорядження, що призвів до заподіяння шкоди правоохоронюваним інтересам, є закон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відповідальність настає для особи, яка виконала явно злочинний наказ?</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обставини виключають злочинність діяння, пов'язаного з ризиком?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ознаки виправданого ризик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виключають злочинність діяння особи при виконанні спеціального завдання з попередження чи розкриття злочинної дія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покарання може бути призначене особі, яка виконувала спеціальне завдання, за вчинення злочину в складі організованої групи чи злочинної організації?</w:t>
      </w:r>
    </w:p>
    <w:p>
      <w:pPr>
        <w:pStyle w:val="Style20"/>
        <w:numPr>
          <w:ilvl w:val="0"/>
          <w:numId w:val="3"/>
        </w:numPr>
        <w:ind w:left="0" w:firstLine="709"/>
        <w:jc w:val="both"/>
        <w:rPr/>
      </w:pPr>
      <w:r>
        <w:rPr>
          <w:rFonts w:cs="Times New Roman" w:ascii="Times New Roman" w:hAnsi="Times New Roman"/>
          <w:sz w:val="26"/>
          <w:szCs w:val="26"/>
        </w:rPr>
        <w:t xml:space="preserve">З яких підстав і в якому порядку особа може бути звільнена від </w:t>
        <w:br/>
        <w:t>кримінальної відповідальності?</w:t>
      </w:r>
    </w:p>
    <w:p>
      <w:pPr>
        <w:pStyle w:val="Style20"/>
        <w:numPr>
          <w:ilvl w:val="0"/>
          <w:numId w:val="3"/>
        </w:numPr>
        <w:ind w:left="0" w:firstLine="709"/>
        <w:jc w:val="both"/>
        <w:rPr/>
      </w:pPr>
      <w:r>
        <w:rPr>
          <w:rFonts w:cs="Times New Roman" w:ascii="Times New Roman" w:hAnsi="Times New Roman"/>
          <w:sz w:val="26"/>
          <w:szCs w:val="26"/>
        </w:rPr>
        <w:t xml:space="preserve">За яких умов особу може бути звільнено від кримінальної </w:t>
        <w:br/>
        <w:t>відповідальності у зв'язку з дійовим каятт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вчинення яких злочинів НЕ застосовується давність притягнення до кримінальної відповідальності?</w:t>
      </w:r>
    </w:p>
    <w:p>
      <w:pPr>
        <w:pStyle w:val="Style20"/>
        <w:numPr>
          <w:ilvl w:val="0"/>
          <w:numId w:val="3"/>
        </w:numPr>
        <w:ind w:left="0" w:firstLine="709"/>
        <w:jc w:val="both"/>
        <w:rPr/>
      </w:pPr>
      <w:r>
        <w:rPr>
          <w:rFonts w:cs="Times New Roman" w:ascii="Times New Roman" w:hAnsi="Times New Roman"/>
          <w:sz w:val="26"/>
          <w:szCs w:val="26"/>
        </w:rPr>
        <w:t xml:space="preserve">З яких підстав особа може бути звільнена від кримінальної </w:t>
        <w:br/>
        <w:t>відповідальності у зв'язку з примиренням винного з потерпіл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особу може бути звільнено від кримінальної відповідальності у зв'язку із зміною обстановки?</w:t>
      </w:r>
    </w:p>
    <w:p>
      <w:pPr>
        <w:pStyle w:val="Style20"/>
        <w:numPr>
          <w:ilvl w:val="0"/>
          <w:numId w:val="3"/>
        </w:numPr>
        <w:ind w:left="0" w:firstLine="709"/>
        <w:jc w:val="both"/>
        <w:rPr/>
      </w:pPr>
      <w:r>
        <w:rPr>
          <w:rFonts w:cs="Times New Roman" w:ascii="Times New Roman" w:hAnsi="Times New Roman"/>
          <w:sz w:val="26"/>
          <w:szCs w:val="26"/>
        </w:rPr>
        <w:t xml:space="preserve">Які кримінально-правові наслідки ухилення особи, яка вчинила злочин, </w:t>
        <w:br/>
        <w:t>від досудового слідства аб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вирішується питання про застосування давності у випадку вчинення особою злочину, за який згідно із законом може бути призначене довічне позбавлення волі? </w:t>
      </w:r>
    </w:p>
    <w:p>
      <w:pPr>
        <w:pStyle w:val="Style20"/>
        <w:numPr>
          <w:ilvl w:val="0"/>
          <w:numId w:val="3"/>
        </w:numPr>
        <w:ind w:left="0" w:firstLine="709"/>
        <w:jc w:val="both"/>
        <w:rPr/>
      </w:pPr>
      <w:r>
        <w:rPr>
          <w:rFonts w:cs="Times New Roman" w:ascii="Times New Roman" w:hAnsi="Times New Roman"/>
          <w:sz w:val="26"/>
          <w:szCs w:val="26"/>
        </w:rPr>
        <w:t xml:space="preserve">Визначте поняття та ознаки покарання відповідно до Кримінального </w:t>
        <w:br/>
        <w:t>кодексу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кримінально-правові наслідки настають за ухилення від відбування призначеного судом покар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изначає кримінальний закон штраф як вид покарання?</w:t>
      </w:r>
    </w:p>
    <w:p>
      <w:pPr>
        <w:pStyle w:val="Style20"/>
        <w:numPr>
          <w:ilvl w:val="0"/>
          <w:numId w:val="3"/>
        </w:numPr>
        <w:ind w:left="0" w:firstLine="709"/>
        <w:jc w:val="both"/>
        <w:rPr/>
      </w:pPr>
      <w:r>
        <w:rPr>
          <w:rFonts w:cs="Times New Roman" w:ascii="Times New Roman" w:hAnsi="Times New Roman"/>
          <w:sz w:val="26"/>
          <w:szCs w:val="26"/>
        </w:rPr>
        <w:t xml:space="preserve">За яких обставин кримінальним законом визначено можливість </w:t>
        <w:br/>
        <w:t xml:space="preserve">призначення покарання у виді штрафу понад граничний розмір, передбачений </w:t>
        <w:br/>
        <w:t xml:space="preserve">санкцією статті?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призначити штраф як додаткове покар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передбачена кримінальним законом можливість призначення покарання у виді штрафу з розстрочкою його виплат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кільки основних та додаткових покарань може бути призначено особі за вчинення одного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окарання, згідно з Кримінальним кодексом України, є основни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окарання можуть бути призначені лише як додаткові?</w:t>
      </w:r>
    </w:p>
    <w:p>
      <w:pPr>
        <w:pStyle w:val="Style20"/>
        <w:numPr>
          <w:ilvl w:val="0"/>
          <w:numId w:val="3"/>
        </w:numPr>
        <w:ind w:left="0" w:firstLine="709"/>
        <w:jc w:val="both"/>
        <w:rPr/>
      </w:pPr>
      <w:r>
        <w:rPr>
          <w:rFonts w:cs="Times New Roman" w:ascii="Times New Roman" w:hAnsi="Times New Roman"/>
          <w:sz w:val="26"/>
          <w:szCs w:val="26"/>
        </w:rPr>
        <w:t xml:space="preserve">Які передбачені Кримінальним кодексом України обмеження за колом </w:t>
        <w:br/>
        <w:t>осіб щодо застосування покарання у виді громадських робіт?</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меження передбачені кримінальним законом щодо призначення покарання у виді громадських робіт?</w:t>
      </w:r>
    </w:p>
    <w:p>
      <w:pPr>
        <w:pStyle w:val="Style20"/>
        <w:numPr>
          <w:ilvl w:val="0"/>
          <w:numId w:val="3"/>
        </w:numPr>
        <w:ind w:left="0" w:firstLine="709"/>
        <w:jc w:val="both"/>
        <w:rPr/>
      </w:pPr>
      <w:r>
        <w:rPr>
          <w:rFonts w:cs="Times New Roman" w:ascii="Times New Roman" w:hAnsi="Times New Roman"/>
          <w:sz w:val="26"/>
          <w:szCs w:val="26"/>
        </w:rPr>
        <w:t xml:space="preserve">Яким особам НЕ може бути призначено покарання у виді виправних </w:t>
        <w:br/>
        <w:t>робіт?</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вчинення яких злочинів може бути призначене покарання у виді конфіскації майна?</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3</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може бути призначене додаткове покарання у виді позбавлення права займати певну посаду або займатись певною діяльністю?</w:t>
      </w:r>
    </w:p>
    <w:p>
      <w:pPr>
        <w:pStyle w:val="Style20"/>
        <w:numPr>
          <w:ilvl w:val="0"/>
          <w:numId w:val="3"/>
        </w:numPr>
        <w:ind w:left="0" w:firstLine="709"/>
        <w:jc w:val="both"/>
        <w:rPr/>
      </w:pPr>
      <w:r>
        <w:rPr>
          <w:rFonts w:cs="Times New Roman" w:ascii="Times New Roman" w:hAnsi="Times New Roman"/>
          <w:sz w:val="26"/>
          <w:szCs w:val="26"/>
        </w:rPr>
        <w:t xml:space="preserve">Які встановлені обмеження щодо застосування покарання у виді арешту </w:t>
        <w:br/>
        <w:t>за колом осіб?</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меження за колом осіб встановлені законом щодо призначення покарання у виді обмеження вол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встановлені законом обмеження щодо призначення покарання у виді довічного позбавлення вол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керуючись вимогами щодо загальних засад призначення покарання, може призначити покарання узгоджене сторонами обвинувачення і захисту?</w:t>
      </w:r>
    </w:p>
    <w:p>
      <w:pPr>
        <w:pStyle w:val="Style20"/>
        <w:numPr>
          <w:ilvl w:val="0"/>
          <w:numId w:val="3"/>
        </w:numPr>
        <w:ind w:left="0" w:firstLine="709"/>
        <w:jc w:val="both"/>
        <w:rPr/>
      </w:pPr>
      <w:r>
        <w:rPr>
          <w:rFonts w:cs="Times New Roman" w:ascii="Times New Roman" w:hAnsi="Times New Roman"/>
          <w:sz w:val="26"/>
          <w:szCs w:val="26"/>
        </w:rPr>
        <w:t xml:space="preserve">Як законом врегульовано питання про врахування судом при </w:t>
        <w:br/>
        <w:t xml:space="preserve">призначенні покарання тих обставини, що обтяжують покарання, які не передбачені </w:t>
        <w:br/>
        <w:t>КК України?</w:t>
      </w:r>
    </w:p>
    <w:p>
      <w:pPr>
        <w:pStyle w:val="Style20"/>
        <w:numPr>
          <w:ilvl w:val="0"/>
          <w:numId w:val="3"/>
        </w:numPr>
        <w:ind w:left="0" w:firstLine="709"/>
        <w:jc w:val="both"/>
        <w:rPr/>
      </w:pPr>
      <w:r>
        <w:rPr>
          <w:rFonts w:cs="Times New Roman" w:ascii="Times New Roman" w:hAnsi="Times New Roman"/>
          <w:sz w:val="26"/>
          <w:szCs w:val="26"/>
        </w:rPr>
        <w:t xml:space="preserve">Які обмеження передбачає кримінальний закон щодо розміру покарання </w:t>
        <w:br/>
        <w:t xml:space="preserve">при його призначені за замах на злочин? </w:t>
      </w:r>
    </w:p>
    <w:p>
      <w:pPr>
        <w:pStyle w:val="Style20"/>
        <w:numPr>
          <w:ilvl w:val="0"/>
          <w:numId w:val="3"/>
        </w:numPr>
        <w:ind w:left="0" w:firstLine="709"/>
        <w:jc w:val="both"/>
        <w:rPr/>
      </w:pPr>
      <w:r>
        <w:rPr>
          <w:rFonts w:cs="Times New Roman" w:ascii="Times New Roman" w:hAnsi="Times New Roman"/>
          <w:sz w:val="26"/>
          <w:szCs w:val="26"/>
        </w:rPr>
        <w:t xml:space="preserve">Якими критеріями керується суд при призначенні покарання </w:t>
        <w:br/>
        <w:t>співучасникам злочи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призначати більш м’яке покарання ніж передбачене законом?</w:t>
      </w:r>
    </w:p>
    <w:p>
      <w:pPr>
        <w:pStyle w:val="Style20"/>
        <w:numPr>
          <w:ilvl w:val="0"/>
          <w:numId w:val="3"/>
        </w:numPr>
        <w:ind w:left="0" w:firstLine="709"/>
        <w:jc w:val="both"/>
        <w:rPr/>
      </w:pPr>
      <w:r>
        <w:rPr>
          <w:rFonts w:cs="Times New Roman" w:ascii="Times New Roman" w:hAnsi="Times New Roman"/>
          <w:sz w:val="26"/>
          <w:szCs w:val="26"/>
        </w:rPr>
        <w:t xml:space="preserve">Які обмеження встановлені кримінальним законом щодо строку або </w:t>
        <w:br/>
        <w:t>розміру покарання за наявності обставин, що пом'якшують покарання?</w:t>
      </w:r>
    </w:p>
    <w:p>
      <w:pPr>
        <w:pStyle w:val="Style20"/>
        <w:numPr>
          <w:ilvl w:val="0"/>
          <w:numId w:val="3"/>
        </w:numPr>
        <w:ind w:left="0" w:firstLine="709"/>
        <w:jc w:val="both"/>
        <w:rPr/>
      </w:pPr>
      <w:r>
        <w:rPr>
          <w:rFonts w:cs="Times New Roman" w:ascii="Times New Roman" w:hAnsi="Times New Roman"/>
          <w:sz w:val="26"/>
          <w:szCs w:val="26"/>
        </w:rPr>
        <w:t xml:space="preserve">У якому розмірі суд може призначити остаточне покарання за </w:t>
        <w:br/>
        <w:t xml:space="preserve">сукупністю злочинів, якщо хоча б один із них є умисним тяжким або особливо </w:t>
        <w:br/>
        <w:t>тяжким?</w:t>
      </w:r>
    </w:p>
    <w:p>
      <w:pPr>
        <w:pStyle w:val="Style20"/>
        <w:numPr>
          <w:ilvl w:val="0"/>
          <w:numId w:val="3"/>
        </w:numPr>
        <w:ind w:left="0" w:firstLine="709"/>
        <w:jc w:val="both"/>
        <w:rPr/>
      </w:pPr>
      <w:r>
        <w:rPr>
          <w:rFonts w:cs="Times New Roman" w:ascii="Times New Roman" w:hAnsi="Times New Roman"/>
          <w:sz w:val="26"/>
          <w:szCs w:val="26"/>
        </w:rPr>
        <w:t xml:space="preserve">Як призначається покарання за сукупністю вироків, якщо одне з </w:t>
        <w:br/>
        <w:t>покарань довічне позбавлення вол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призначає покарання за сукупністю виро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межах суд визначає остаточне покарання при його складані за сукупністю виро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суд при складанні покарань за сукупністю вироків призначити покарання у виді позбавлення волі понад строк, встановлений у законі для цього виду покарання?</w:t>
      </w:r>
    </w:p>
    <w:p>
      <w:pPr>
        <w:pStyle w:val="Style20"/>
        <w:numPr>
          <w:ilvl w:val="0"/>
          <w:numId w:val="3"/>
        </w:numPr>
        <w:ind w:left="0" w:firstLine="709"/>
        <w:jc w:val="both"/>
        <w:rPr/>
      </w:pPr>
      <w:r>
        <w:rPr>
          <w:rFonts w:cs="Times New Roman" w:ascii="Times New Roman" w:hAnsi="Times New Roman"/>
          <w:sz w:val="26"/>
          <w:szCs w:val="26"/>
        </w:rPr>
        <w:t xml:space="preserve">Як має бути призначено покарання особі, яка була звільнена від </w:t>
        <w:br/>
        <w:t>відбування покарання з випробуванням і протягом встановленого судом іспитового строку вчинила новий злочин?</w:t>
      </w:r>
    </w:p>
    <w:p>
      <w:pPr>
        <w:pStyle w:val="Style20"/>
        <w:numPr>
          <w:ilvl w:val="0"/>
          <w:numId w:val="3"/>
        </w:numPr>
        <w:ind w:left="0" w:firstLine="709"/>
        <w:jc w:val="both"/>
        <w:rPr/>
      </w:pPr>
      <w:r>
        <w:rPr>
          <w:rFonts w:cs="Times New Roman" w:ascii="Times New Roman" w:hAnsi="Times New Roman"/>
          <w:sz w:val="26"/>
          <w:szCs w:val="26"/>
        </w:rPr>
        <w:t xml:space="preserve">Чи може суд при визначенні остаточного покарання за сукупністю </w:t>
        <w:br/>
        <w:t>вироків застосувати принцип поглинання менш суворого покарання більш суворим?</w:t>
      </w:r>
    </w:p>
    <w:p>
      <w:pPr>
        <w:pStyle w:val="Style20"/>
        <w:numPr>
          <w:ilvl w:val="0"/>
          <w:numId w:val="3"/>
        </w:numPr>
        <w:ind w:left="0" w:firstLine="709"/>
        <w:jc w:val="both"/>
        <w:rPr/>
      </w:pPr>
      <w:r>
        <w:rPr>
          <w:rFonts w:cs="Times New Roman" w:ascii="Times New Roman" w:hAnsi="Times New Roman"/>
          <w:sz w:val="26"/>
          <w:szCs w:val="26"/>
        </w:rPr>
        <w:t xml:space="preserve">Як визначається остаточне покарання, якщо після постановлення вироку </w:t>
        <w:br/>
        <w:t>і до повного відбуття покарання особа вчинила декілька злочин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м принципом складаються різні види покарання при визначенні остаточного покарання за сукупністю злочинів та сукупності вирок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4</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и часовими одиницями, за загальним правилом, обчислюються строки покар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ені кримінальним законом підстави для обчислення строку покарання в дня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ередбачених Кримінальним кодексом підстав особа може бути звільнена від покар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закон забороняє звільняти засуджених від відбування покарання з випробува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передбачені кримінальним законом для звільнення особи від відбування покар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а суду при звільненні особи від відбування покарання з випробува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підстав суд може звільнити вагітну жінку і жінку, що має неповнолітніх дітей, від відбування покарання з випробува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соба може бути звільнена від відбування покарання у зв’язку із закінченням строків давності виконання обвинувального виро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собу може бути умовно-достроково звільнено від відбування покар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соба може бути звільнена від покарання за хвороб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ено кримінальним законом підстави для обов'язкового звільнення від покарання за хвороб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межах якого часу особа вважається такою, що має судиміст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впливають на тривалість строків погашення судим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ється строк погашення судимості щодо осіб звільнених від відбування покарання з випробува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ється строк погашення судимості щодо осіб, засуджених до позбавлення права обіймати певні посади чи займатись певною діяльніст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ються строки погашення судимості у випадку невиконання виро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ються строки погашення судимості у випадку дострокового звільнення від відбування покарання чи заміни невідбутої частини покарання на більш м'яке?</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визначення примусових заходів медичного характеру дає кримінальний закон?</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ю метою застосовуються примусові заходи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о яких осіб застосовуються примусові заходи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застосувати примусові заходи медичного характеру у виді госпіталізації до психіатричного закладу із суворим нагляд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орган ухвалює рішення про продовження, зміну чи припинення примусових заходів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орган, з яких підстав і щодо яких осіб може застосувати примусове лікува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5</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визначення спеціальної конфіскації і щодо якого майна дає кримінальний закон?</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е майно не поширюються правила спеціальної конфіскації?</w:t>
      </w:r>
    </w:p>
    <w:p>
      <w:pPr>
        <w:pStyle w:val="Style20"/>
        <w:numPr>
          <w:ilvl w:val="0"/>
          <w:numId w:val="3"/>
        </w:numPr>
        <w:ind w:left="0" w:firstLine="709"/>
        <w:jc w:val="both"/>
        <w:rPr/>
      </w:pPr>
      <w:r>
        <w:rPr>
          <w:rFonts w:cs="Times New Roman" w:ascii="Times New Roman" w:hAnsi="Times New Roman"/>
          <w:sz w:val="26"/>
          <w:szCs w:val="26"/>
        </w:rPr>
        <w:t xml:space="preserve">Які підстави для застосування заходів кримінально-правового характеру </w:t>
        <w:br/>
        <w:t xml:space="preserve">до юридичних осіб, передбачені кримінальним законом?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дії яких службових осіб до юридичної особи можуть застосовуватись заходи кримінально-правового характеру?</w:t>
      </w:r>
    </w:p>
    <w:p>
      <w:pPr>
        <w:pStyle w:val="Style20"/>
        <w:numPr>
          <w:ilvl w:val="0"/>
          <w:numId w:val="3"/>
        </w:numPr>
        <w:ind w:left="0" w:firstLine="709"/>
        <w:jc w:val="both"/>
        <w:rPr/>
      </w:pPr>
      <w:r>
        <w:rPr>
          <w:rFonts w:cs="Times New Roman" w:ascii="Times New Roman" w:hAnsi="Times New Roman"/>
          <w:sz w:val="26"/>
          <w:szCs w:val="26"/>
        </w:rPr>
        <w:t xml:space="preserve">За яких обставин юридичні особи можуть бути звільнені від </w:t>
        <w:br/>
        <w:t>застосування заходів кримінально-правового характеру?</w:t>
      </w:r>
    </w:p>
    <w:p>
      <w:pPr>
        <w:pStyle w:val="Style20"/>
        <w:numPr>
          <w:ilvl w:val="0"/>
          <w:numId w:val="3"/>
        </w:numPr>
        <w:ind w:left="0" w:firstLine="709"/>
        <w:jc w:val="both"/>
        <w:rPr/>
      </w:pPr>
      <w:r>
        <w:rPr>
          <w:rFonts w:cs="Times New Roman" w:ascii="Times New Roman" w:hAnsi="Times New Roman"/>
          <w:sz w:val="26"/>
          <w:szCs w:val="26"/>
        </w:rPr>
        <w:t xml:space="preserve">Які види заходів кримінально-правового характеру можуть </w:t>
        <w:br/>
        <w:t>застосовуватись до юридичних осіб?</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суд застосувати штраф до юридичної особи і в якому розмір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суд застосувати штраф до юридичної особи, якщо неправомірну вигоду не було одержано або її розмір неможливо обчислит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застосувати конфіскацію майна як захід кримінально-правового характеру?</w:t>
      </w:r>
    </w:p>
    <w:p>
      <w:pPr>
        <w:pStyle w:val="Style20"/>
        <w:numPr>
          <w:ilvl w:val="0"/>
          <w:numId w:val="3"/>
        </w:numPr>
        <w:ind w:left="0" w:firstLine="709"/>
        <w:jc w:val="both"/>
        <w:rPr/>
      </w:pPr>
      <w:r>
        <w:rPr>
          <w:rFonts w:cs="Times New Roman" w:ascii="Times New Roman" w:hAnsi="Times New Roman"/>
          <w:sz w:val="26"/>
          <w:szCs w:val="26"/>
        </w:rPr>
        <w:t xml:space="preserve">У яких випадках суд може застосувати ліквідацію юридичної особи як </w:t>
        <w:br/>
        <w:t>захід кримінально-правов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ено кримінальним законом можливість застосування до юридичної особи заходів кримінально-правового характеру за сукупністю злочинів та виро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ідстав, передбачених КК України суд, може звільнити неповнолітнього від кримінальної відповідальності із застосуванням примусових заходів вихов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покарань можуть бути призначені неповнолітнім?</w:t>
      </w:r>
    </w:p>
    <w:p>
      <w:pPr>
        <w:pStyle w:val="Style20"/>
        <w:numPr>
          <w:ilvl w:val="0"/>
          <w:numId w:val="3"/>
        </w:numPr>
        <w:ind w:left="0" w:firstLine="709"/>
        <w:jc w:val="both"/>
        <w:rPr/>
      </w:pPr>
      <w:r>
        <w:rPr>
          <w:rFonts w:cs="Times New Roman" w:ascii="Times New Roman" w:hAnsi="Times New Roman"/>
          <w:sz w:val="26"/>
          <w:szCs w:val="26"/>
        </w:rPr>
        <w:t>У якій зі статей КК України визначено поняття неправомірної вигоди, що</w:t>
        <w:br/>
        <w:t xml:space="preserve"> не застосовується до корупційних злочинів?</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своїм службовим становищем незаконно обернула чуже майно на користь третіх осіб, використовуючи при цьому своє службове становище?</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своїм службовим становищем незаконно використовувала чуже майно для особистих потреб без мети заволодіння ним?</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умисне і безпідставне отримання службовою </w:t>
        <w:br/>
        <w:t xml:space="preserve">особою з використанням свого службового становища чужого майна у вигляді премій </w:t>
        <w:br/>
        <w:t>та надбавок до заробітної плат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слід кваліфікувати дії службової особи, яка спочатку звернула на </w:t>
        <w:br/>
        <w:t xml:space="preserve">свою користь чуже майно шляхом зловживання своїм службовим становищем, а </w:t>
        <w:br/>
        <w:t>потім з метою приховати вчинений нею злочин, зловживала своїм службовим становищем?</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6</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ч. 2 ст. 191 КК України "Заволодіння чужим майном шляхом зловживання службовою особою своїм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відповідати за привласнення та розтрату чужого майна шляхом зловживання службовим становищем (ч. 2 ст. 191 КК України) особа, яка мала право доступу до майна за родом своєї діяльності (охоронець, прибиральниц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Майстер лісництва З. надав дозвіл стороннім особам на незаконну вирубку лісу у ввіреному йому лісовому масиві. У результаті таких дій лісовому господарству завдано збитків у великих розмірах. Кваліфікуйте дії З.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их осіб органів Державного казначейства, які сприяли використанню бюджетних коштів усупереч їх цільовому призначенню або в обсягах, що перевищують затверджені межі видат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лужбові особи Державного комітету України з державного матеріального резерву К. і Ш. змінили в офіційних документах відомості про умови, характеристику та строки зберігання матеріальних цінностей мобілізаційного резерву, зменшивши таким чином його вартість. Після цього вони з дотриманням розробленої ними схеми викупили це майно за заниженою ціною. Кваліфікуйте дії К. і Ш.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основний безпосередній об'єкт злочину, передбаченого ст. 209 КК України "Легалізація (відмивання) доходів, одержаних злочинним шлях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оба притягнута до кримінальної відповідальності за ст. 209 КК "Легалізація (відмивання) доходів, одержаних злочинним шляхом", якщо вона вчинила предикатне діяння, була звільнена від кримінальної відповідальності в установленому законом порядку, а одержані внаслідок зазначеного діяння кошти стали предметом легаліза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мінімальний розмір грошових коштів та мінімальна вартість іншого майна, легалізація яких відповідно до ст. 209 КК "Легалізація (відмивання) доходів, одержаних злочинним шляхом" має тягнути за собою кримінальну відповідальніст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Легалізація (відмивання) доходів, одержаних злочинним шляхом визначається вчиненою у великому розмірі згідно зі ст. 209 КК України, якщо предметом злочину були кошти або інше майно на сум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суспільно-небезпечне діяння відповідно до ст. 209 КК "Легалізація (відмивання) доходів, одержаних злочинним шляхом" має передувати легалізації відмиванню) доход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уть бути предметом легалізації відповідно до ст. 209 КК "Легалізація (відмивання) доходів, одержаних злочинним шляхом" кошти (незалежно від розміру), одержані як субсидії, субвенції, дотації чи кредити внаслідок надання неправдивої інформації, хоча з такими коштами надала вчинюються діяння, перелічені у ст. 209 КК "Приховання чи маскування незаконного походження незаконного походження таких кошт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використала кошти, здобуті від незаконного обігу наркотичних засобів, розмістивши їх у банках?</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7</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працюючи касиром відділення банку, на підставі складених нею неправдивих документів здійснила списання коштів із пенсійних рахунків громадян, які тривалий час не з'являлись у банк та зарахувала ці кошти на рахунок своєї матер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Легалізація (відмивання) доходів, одержаних злочинним шляхом, визнається вчиненою у особливо великому розмірі, якщо предметом злочину були кошти або інше майно на суму, що перевищує…</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розмір бюджетних коштів відповідно до ст. 210 КК України "Нецільове використання бюджетних коштів" вважається велик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є предметом злочину, передбаченого ст. 210 КК України "Нецільове використання бюджетних коштів", кошти Пенсійного фонду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щодо надання кредитів у межах загального обсягу бюджетних призначень за бюджетними програмами, але без відповідного рішення КМУ, погодженого з Комітетом ВРУ з питань бюджету, якщо бюджетні кошти перевищують суму, що в 1000 раз перевищує неоподатковуваний мінімум доходів громадян?</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ст. 210 КК України "Нецільове використання бюджетних коштів, здійснення видатків бюджету чи надання кредитів з бюджету без встановлених бюджетних призначень або з їх перевище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ою формою вини характеризується суб'єктивна сторона злочину, передбаченого ст. 210 КК України "Нецільове  використання бюджетних кошт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ст. 210 КК України "Нецільове використання бюджетних кошт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вчинила порушення бюджетного законодавства, предметом яких є бюджетні кошти на суму до 1000 неоподатковуваних мінімумів доходів громадян?</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протиправно розпорядилася позабюджетними коштами установи, які не включені до складу певного бюджету (здійснила їх використання всупереч цільовому призначенн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її службової особи, яка протиправно розпорядилася позабюджетними коштами установи, які утримуються за рахунок бюджетів усіх рівнів, включаються до відповідних бюджет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предметом злочину, передбаченого ст. 210 КК "Нецільове використання бюджетних коштів, здійснення видатків бюджету чи надання кредитів з бюджету без встановлення бюджетних призначень або з їх перевище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із злочинів є корупційним злочином з формальним складом, тобто злочин, який вважається закінченим з моменту вчинення суспільно небезпечного дія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 кваліфікації корупційних злочинів, пов'язаних із завданням певної шкоди чи збитків, або з певною сумою, як необхідною умовою кримінальної відповідальності, що обчислюється в неоподатковуваних мінімумах доходів громадян, розмір останнього встановлюєтьс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8</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своїм службовим становищем заволоділа вогнепальною зброєю на певний час для вчинення злочину та в подальшому таємно повернула зброю на те ж саме місце?</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своїм службовим становищем заволоділа мисливською зброєю на певний час для </w:t>
        <w:br/>
        <w:t xml:space="preserve">покарання відповідальних за її збереження осіб з подальшим таємним поверненням </w:t>
        <w:br/>
        <w:t>зброї в теж саме місце?</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своїм службовим становищем заволоділа вибуховими речовин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2 ст. 262 КК України "Заволодіння вогнепальною зброєю, бойовими припасами, вибуховими речовинами, вчинене шляхом зловживання службовою особою своїм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ї службової особи, яка шляхом зловживання службовим становищем заволоділа складовими частинами, деталями та вузлами, комплект яких дозволяє виготовити придатну для використання вогнепальну зброю?</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 xml:space="preserve">своїм службовим становищем заволоділа непридатною до використання </w:t>
        <w:br/>
        <w:t>вогнепальною зброєю, помилково вважаючи її такою, що може бути використана за призначення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вчинила незаконне заволодіння радіоактивними матеріалами шляхом зловживання службовим становищем і в подальшому зберігала їх за місцем свого прожи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незаконно заволоділа вогнепальною зброєю шляхом зловживання службовим становищем і в подальшому носила її при соб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службової особи яка шляхом зловживання своїм службовим становищем заволоділа психотропними речовинами?</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 xml:space="preserve">своїм службовим становищем незаконно вилучила наркотиковмісні рослини (стебла </w:t>
        <w:br/>
        <w:t>та коробочки маку) з охоронюваного поля сільськогосподарського підприємства до закінчення збирання врожа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2 ст. 308 КК України "Заволодіння наркотичними засобами, психотропними речовинами або їх аналогами,  вчинене шляхом зловживання службовою особою своїм службовим становищем»?</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яка шляхом зловживання </w:t>
        <w:br/>
        <w:t>службовим становищем заволоділа прекурсорами з метою їх подальшого збуту?</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 xml:space="preserve">своїм службовим становищем заволоділа прекурсорами без мети збуту, але через </w:t>
        <w:br/>
        <w:t>певний проміжок часу збула їх особам, які займаються виготовленням наркотичних засоб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2 ст. 312 КК "Заволодіння прекурсорами шляхом зловживання службовим становищем»?</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особи, яка шляхом зловживання своїм </w:t>
        <w:br/>
        <w:t xml:space="preserve">службовим становищем заволоділа прекурсорами без мети збуту, але для </w:t>
        <w:br/>
        <w:t>виготовлення наркотичних засобів для особистого вживання?</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 xml:space="preserve">своїм службовим становищем безоплатно передала іншій особі обладнання, </w:t>
        <w:br/>
        <w:t>призначене для виготовлення наркотичних засобів, а саме "списала" придатне аптекарське обладнання як непридатне і надала можливість ним розпорядитись, якщо передача такого обладнання була вчинена з метою придбати наркотичні засоби для особистого вживання?</w:t>
      </w:r>
    </w:p>
    <w:p>
      <w:pPr>
        <w:pStyle w:val="Style20"/>
        <w:numPr>
          <w:ilvl w:val="0"/>
          <w:numId w:val="3"/>
        </w:numPr>
        <w:ind w:left="0" w:firstLine="709"/>
        <w:jc w:val="both"/>
        <w:rPr/>
      </w:pPr>
      <w:r>
        <w:rPr>
          <w:rFonts w:cs="Times New Roman" w:ascii="Times New Roman" w:hAnsi="Times New Roman"/>
          <w:sz w:val="26"/>
          <w:szCs w:val="26"/>
        </w:rPr>
        <w:t xml:space="preserve">Хто є суб'єктом злочину, передбаченого ч. 2 ст. 313 КК України "Заволодіння обладнанням, призначеним для виготовлення наркотичних засобів, психотропних речовин або їх аналогів, шляхом зловживання службовою особою </w:t>
        <w:br/>
        <w:t>своїм службовим становищем"?</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яка шляхом зловживання своїм службовим становищем заволоділа обладнанням, призначеним для виготовлення психотропних речовин, надавши розпорядження підлеглим, передати обладнання </w:t>
        <w:br/>
        <w:t>іншим особам для протиправного використання?</w:t>
      </w:r>
    </w:p>
    <w:p>
      <w:pPr>
        <w:pStyle w:val="Style20"/>
        <w:numPr>
          <w:ilvl w:val="0"/>
          <w:numId w:val="3"/>
        </w:numPr>
        <w:ind w:left="0" w:firstLine="709"/>
        <w:jc w:val="both"/>
        <w:rPr/>
      </w:pPr>
      <w:r>
        <w:rPr>
          <w:rFonts w:cs="Times New Roman" w:ascii="Times New Roman" w:hAnsi="Times New Roman"/>
          <w:sz w:val="26"/>
          <w:szCs w:val="26"/>
        </w:rPr>
        <w:t>З якого моменту вважається закінченим злочин, передбачений ч. 2 ст.</w:t>
      </w:r>
      <w:r>
        <w:rPr>
          <w:rFonts w:cs="Times New Roman" w:ascii="Times New Roman" w:hAnsi="Times New Roman"/>
          <w:sz w:val="26"/>
          <w:szCs w:val="26"/>
          <w:lang w:val="ru-RU"/>
        </w:rPr>
        <w:t xml:space="preserve"> </w:t>
        <w:br/>
      </w:r>
      <w:r>
        <w:rPr>
          <w:rFonts w:cs="Times New Roman" w:ascii="Times New Roman" w:hAnsi="Times New Roman"/>
          <w:sz w:val="26"/>
          <w:szCs w:val="26"/>
        </w:rPr>
        <w:t>320</w:t>
      </w:r>
      <w:r>
        <w:rPr>
          <w:rFonts w:cs="Times New Roman" w:ascii="Times New Roman" w:hAnsi="Times New Roman"/>
          <w:sz w:val="26"/>
          <w:szCs w:val="26"/>
          <w:lang w:val="en-US"/>
        </w:rPr>
        <w:t> </w:t>
      </w:r>
      <w:r>
        <w:rPr>
          <w:rFonts w:cs="Times New Roman" w:ascii="Times New Roman" w:hAnsi="Times New Roman"/>
          <w:sz w:val="26"/>
          <w:szCs w:val="26"/>
        </w:rPr>
        <w:t xml:space="preserve">КК України "Порушення встановлених правил обігу наркотичних засобів, психотропних речовин, їх аналогів або прекурсорів, що призвели до заволодіння </w:t>
        <w:br/>
        <w:t>ними шляхом зловживання службовою особою своїм службовим становищем"?</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яка умисно порушила </w:t>
        <w:br/>
        <w:t xml:space="preserve">встановлені правила обігу наркотичних засобів, при цьому, настання наслідків у </w:t>
        <w:br/>
        <w:t xml:space="preserve">вигляді заволодіння наркотичними засобами службовою особою шляхом </w:t>
        <w:br/>
        <w:t>зловживання своїм службовим становищем охоплювались умислом винної особи?</w:t>
      </w:r>
    </w:p>
    <w:p>
      <w:pPr>
        <w:pStyle w:val="Style20"/>
        <w:numPr>
          <w:ilvl w:val="0"/>
          <w:numId w:val="3"/>
        </w:numPr>
        <w:ind w:left="0" w:firstLine="709"/>
        <w:jc w:val="both"/>
        <w:rPr/>
      </w:pPr>
      <w:r>
        <w:rPr>
          <w:rFonts w:cs="Times New Roman" w:ascii="Times New Roman" w:hAnsi="Times New Roman"/>
          <w:sz w:val="26"/>
          <w:szCs w:val="26"/>
        </w:rPr>
        <w:t xml:space="preserve">Хто є суб'єктом злочину, передбаченого ст. 320 КК України "Порушення встановлених правил обігу наркотичних засобів, психотропних речовин, їх аналогів </w:t>
        <w:br/>
        <w:t>або прекурсор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м відрізняється злочин, передбачений ст. 320 КК "Порушення встановлених правил обігу наркотичних засобів, психотропних речовин, їх аналогів або прекурсорів" від злочину, передбаченого ст. 307 КК "Незаконне виробництво, виготовлення, придбання, зберігання, перевезення пересилання чи збут наркотичних засобів, психотропних речовин або їх аналогів"?</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особи, яка, передаючи чи продаючи іншим особам обладнання призначене для виготовлення наркотичних засобів, не знала і не </w:t>
        <w:br/>
        <w:t>передбачала, що воно буде використане для виготовлення наркотичних засобів?</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яка заволоділа прекурсорами </w:t>
        <w:br/>
        <w:t xml:space="preserve">шляхом зловживання службовим становищем без мети їх збуту, а через певний </w:t>
        <w:br/>
        <w:t>проміжок часу збула їх іншим особам для виготовлення наркотичних засобів?</w:t>
      </w:r>
    </w:p>
    <w:p>
      <w:pPr>
        <w:pStyle w:val="Style20"/>
        <w:numPr>
          <w:ilvl w:val="0"/>
          <w:numId w:val="3"/>
        </w:numPr>
        <w:ind w:left="0" w:firstLine="709"/>
        <w:jc w:val="both"/>
        <w:rPr/>
      </w:pPr>
      <w:r>
        <w:rPr>
          <w:rFonts w:cs="Times New Roman" w:ascii="Times New Roman" w:hAnsi="Times New Roman"/>
          <w:sz w:val="26"/>
          <w:szCs w:val="26"/>
        </w:rPr>
        <w:t xml:space="preserve">Основний безпосередній об'єкт злочину, передбаченого ст. 308 КК "Викрадення, привласнення, вимагання наркотичних засобів, психотропних речовин </w:t>
        <w:b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0" w:firstLine="709"/>
        <w:jc w:val="center"/>
        <w:rPr>
          <w:rFonts w:ascii="Times New Roman" w:hAnsi="Times New Roman" w:cs="Times New Roman"/>
          <w:color w:val="808080"/>
        </w:rPr>
      </w:pPr>
      <w:r>
        <w:rPr>
          <w:rFonts w:cs="Times New Roman" w:ascii="Times New Roman" w:hAnsi="Times New Roman"/>
          <w:color w:val="808080"/>
        </w:rPr>
        <w:t>30</w:t>
      </w:r>
    </w:p>
    <w:p>
      <w:pPr>
        <w:pStyle w:val="Style20"/>
        <w:ind w:left="0" w:firstLine="709"/>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або їх аналогів чи заволодіння ними шляхом шахрайства або зловживання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ч. 2 ст. 308  КК України "Заволодіння наркотичними засобами, психотропними речовинами або їх аналогами шляхом зловживання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впливає на кваліфікацію злочину, передбаченого ч. 2 ст. 308 КК України "Викрадення, привласнення, вимагання наркотичних засобів, психотропних речовин або їх аналогів чи заволодіння ними шляхом шахрайства або зловживання службовим становищем" належність зазначених засобів і речовин юридичним чи фізичним особам (державним підприємствам, приватним  користувачам?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ацівник аптеки, який уповноважений дотримуватись правил відпуску наркотичних засобів, але НЕ є службовою особою, порушив ці правила. Чи належить цей злочин до корупцій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лужбова особа, використовуючи своє службове становище, вчинила контрабанду (ч. 2 ст. 201 КК). Чи належить цей злочин до корупцій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зловживаючи своїм службовим становищем, заволоділа документом майнового характеру (чеком на отримання грошей в банку) з метою наступного одержання за ним чужого майн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цих корупційних злочинів учиняється шляхом зловживання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військовослужбовця, який привласнив бойові припаси шляхом зловживання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звіть родовий об'єкт злочину, передбаченого ст. 410 КК України "Викрадення, привласнення, вимагання військовослужбовцем зброї, бойових припасів, вибух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є зброєю, яка визнається військовим майном і є предметом злочину, передбаченого ст. 410 КК України, електрошокові пристрої контактної та контактно-дистанційної д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військовослужбовця, який викрав такі складові частини бойових припасів, які містять вибухові речови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військовослужбовця, який викрав несправні бойові припаси і при цьому помилявся щодо їх боєвої придат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впливають на кваліфікацію злочину, передбаченого ст. 410 КК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 мета та моти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стаття КК містить перелік корупційних злочин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звільнена від кримінальної відповідальності у зв'язку з дійовим каяттям особа, яка вчинила корупційний злочин?</w:t>
      </w:r>
    </w:p>
    <w:p>
      <w:pPr>
        <w:pStyle w:val="Style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0"/>
        <w:jc w:val="center"/>
        <w:rPr>
          <w:rFonts w:ascii="Times New Roman" w:hAnsi="Times New Roman" w:cs="Times New Roman"/>
          <w:color w:val="808080"/>
          <w:lang w:val="en-US"/>
        </w:rPr>
      </w:pPr>
      <w:r>
        <w:rPr>
          <w:rFonts w:cs="Times New Roman" w:ascii="Times New Roman" w:hAnsi="Times New Roman"/>
          <w:color w:val="808080"/>
          <w:lang w:val="en-US"/>
        </w:rPr>
        <w:t>31</w:t>
      </w:r>
    </w:p>
    <w:p>
      <w:pPr>
        <w:pStyle w:val="Style20"/>
        <w:jc w:val="center"/>
        <w:rPr>
          <w:rFonts w:ascii="Times New Roman" w:hAnsi="Times New Roman" w:cs="Times New Roman"/>
          <w:color w:val="808080"/>
          <w:lang w:val="en-US"/>
        </w:rPr>
      </w:pPr>
      <w:r>
        <w:rPr>
          <w:rFonts w:cs="Times New Roman" w:ascii="Times New Roman" w:hAnsi="Times New Roman"/>
          <w:color w:val="808080"/>
          <w:lang w:val="en-US"/>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належить до корупційних злочинів злочин, передбачений ст. 369-3 КК України  "Протиправний вплив на результати офіційних спортивних змагань"?</w:t>
      </w:r>
    </w:p>
    <w:p>
      <w:pPr>
        <w:pStyle w:val="Style20"/>
        <w:numPr>
          <w:ilvl w:val="0"/>
          <w:numId w:val="3"/>
        </w:numPr>
        <w:ind w:left="0" w:firstLine="709"/>
        <w:jc w:val="both"/>
        <w:rPr/>
      </w:pPr>
      <w:r>
        <w:rPr>
          <w:rFonts w:cs="Times New Roman" w:ascii="Times New Roman" w:hAnsi="Times New Roman"/>
          <w:sz w:val="26"/>
          <w:szCs w:val="26"/>
        </w:rPr>
        <w:t>Хто є суб'єктом злочину, передбаченого ст. 369-2 КК України "Зловживання</w:t>
      </w:r>
      <w:r>
        <w:rPr>
          <w:rFonts w:cs="Times New Roman" w:ascii="Times New Roman" w:hAnsi="Times New Roman"/>
          <w:sz w:val="26"/>
          <w:szCs w:val="26"/>
          <w:lang w:val="en-US"/>
        </w:rPr>
        <w:t> </w:t>
      </w:r>
      <w:r>
        <w:rPr>
          <w:rFonts w:cs="Times New Roman" w:ascii="Times New Roman" w:hAnsi="Times New Roman"/>
          <w:sz w:val="26"/>
          <w:szCs w:val="26"/>
        </w:rPr>
        <w:t>впливом"?</w:t>
      </w:r>
    </w:p>
    <w:p>
      <w:pPr>
        <w:pStyle w:val="Style20"/>
        <w:numPr>
          <w:ilvl w:val="0"/>
          <w:numId w:val="3"/>
        </w:numPr>
        <w:ind w:left="0" w:firstLine="709"/>
        <w:jc w:val="both"/>
        <w:rPr/>
      </w:pPr>
      <w:r>
        <w:rPr>
          <w:rFonts w:cs="Times New Roman" w:ascii="Times New Roman" w:hAnsi="Times New Roman"/>
          <w:sz w:val="26"/>
          <w:szCs w:val="26"/>
        </w:rPr>
        <w:t xml:space="preserve">Якщо посередник, який здійснює протиправний вплив на прийняття </w:t>
        <w:br/>
        <w:t>рішення особою, уповноваженою на виконання функцій держави, є особою, яка надає публічні послуги і при цьому зазначена особа(посередник) використовує надані їй повноваження, то його злочинні дії слід кваліфікувати…</w:t>
      </w:r>
    </w:p>
    <w:p>
      <w:pPr>
        <w:pStyle w:val="Style20"/>
        <w:numPr>
          <w:ilvl w:val="0"/>
          <w:numId w:val="3"/>
        </w:numPr>
        <w:ind w:left="0" w:firstLine="709"/>
        <w:jc w:val="both"/>
        <w:rPr/>
      </w:pPr>
      <w:r>
        <w:rPr>
          <w:rFonts w:cs="Times New Roman" w:ascii="Times New Roman" w:hAnsi="Times New Roman"/>
          <w:sz w:val="26"/>
          <w:szCs w:val="26"/>
        </w:rPr>
        <w:t xml:space="preserve">Якщо посередником, який здійснює протиправний вплив на прийняття рішення особою, уповноваженою на виконання функцій держави є службова особа  публічного права, то дії того, хто пропонує, обіцяє або надає неправомірну вигоду </w:t>
        <w:br/>
        <w:t>слід кваліфікувати…</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одержання неправомірної вигоди за вплив на </w:t>
      </w:r>
      <w:r>
        <w:rPr>
          <w:rFonts w:cs="Times New Roman" w:ascii="Times New Roman" w:hAnsi="Times New Roman"/>
          <w:sz w:val="26"/>
          <w:szCs w:val="26"/>
          <w:lang w:val="ru-RU"/>
        </w:rPr>
        <w:br/>
      </w:r>
      <w:r>
        <w:rPr>
          <w:rFonts w:cs="Times New Roman" w:ascii="Times New Roman" w:hAnsi="Times New Roman"/>
          <w:sz w:val="26"/>
          <w:szCs w:val="26"/>
        </w:rPr>
        <w:t>прийняття рішення особою, уповноваженою на виконання функцій держави, вчинене особою, яка апріорі не має такого впливу?</w:t>
      </w:r>
    </w:p>
    <w:p>
      <w:pPr>
        <w:pStyle w:val="Style20"/>
        <w:numPr>
          <w:ilvl w:val="0"/>
          <w:numId w:val="3"/>
        </w:numPr>
        <w:ind w:left="0" w:firstLine="709"/>
        <w:jc w:val="both"/>
        <w:rPr/>
      </w:pPr>
      <w:r>
        <w:rPr>
          <w:rFonts w:cs="Times New Roman" w:ascii="Times New Roman" w:hAnsi="Times New Roman"/>
          <w:sz w:val="26"/>
          <w:szCs w:val="26"/>
        </w:rPr>
        <w:t xml:space="preserve">Що є об'єктом злочину, передбаченого ст. 368-4 КК України "Підкуп </w:t>
        <w:br/>
        <w:t>особи, яка надає публічні послуги"?</w:t>
      </w:r>
    </w:p>
    <w:p>
      <w:pPr>
        <w:pStyle w:val="Style20"/>
        <w:numPr>
          <w:ilvl w:val="0"/>
          <w:numId w:val="3"/>
        </w:numPr>
        <w:ind w:left="0" w:firstLine="709"/>
        <w:jc w:val="both"/>
        <w:rPr/>
      </w:pPr>
      <w:r>
        <w:rPr>
          <w:rFonts w:cs="Times New Roman" w:ascii="Times New Roman" w:hAnsi="Times New Roman"/>
          <w:sz w:val="26"/>
          <w:szCs w:val="26"/>
        </w:rPr>
        <w:t xml:space="preserve">Хто є суб'єктом злочинів, передбачених ч. 3, 4 ст. 368-4 КК "Підкуп </w:t>
        <w:br/>
        <w:t>особи, яка надає публічні послуги"?</w:t>
      </w:r>
    </w:p>
    <w:p>
      <w:pPr>
        <w:pStyle w:val="Style20"/>
        <w:numPr>
          <w:ilvl w:val="0"/>
          <w:numId w:val="3"/>
        </w:numPr>
        <w:ind w:left="0" w:firstLine="709"/>
        <w:jc w:val="both"/>
        <w:rPr/>
      </w:pPr>
      <w:r>
        <w:rPr>
          <w:rFonts w:cs="Times New Roman" w:ascii="Times New Roman" w:hAnsi="Times New Roman"/>
          <w:sz w:val="26"/>
          <w:szCs w:val="26"/>
        </w:rPr>
        <w:t xml:space="preserve">Хто є суб'єктом злочинів, передбачених ч. 1, 2 ст. 368-4 КК "Підкуп </w:t>
        <w:br/>
        <w:t>особи, яка надає публічні послуги"?</w:t>
      </w:r>
    </w:p>
    <w:p>
      <w:pPr>
        <w:pStyle w:val="Style20"/>
        <w:numPr>
          <w:ilvl w:val="0"/>
          <w:numId w:val="3"/>
        </w:numPr>
        <w:ind w:left="0" w:firstLine="709"/>
        <w:jc w:val="both"/>
        <w:rPr/>
      </w:pPr>
      <w:r>
        <w:rPr>
          <w:rFonts w:cs="Times New Roman" w:ascii="Times New Roman" w:hAnsi="Times New Roman"/>
          <w:sz w:val="26"/>
          <w:szCs w:val="26"/>
        </w:rPr>
        <w:t xml:space="preserve">Що є предметом злочину, передбаченого ст. 368-3 КК "Підкуп службової особи юридичних особи приватного права незалежно від організаційно-правової </w:t>
      </w:r>
      <w:r>
        <w:rPr>
          <w:rFonts w:cs="Times New Roman" w:ascii="Times New Roman" w:hAnsi="Times New Roman"/>
          <w:sz w:val="26"/>
          <w:szCs w:val="26"/>
          <w:lang w:val="ru-RU"/>
        </w:rPr>
        <w:br/>
      </w:r>
      <w:r>
        <w:rPr>
          <w:rFonts w:cs="Times New Roman" w:ascii="Times New Roman" w:hAnsi="Times New Roman"/>
          <w:sz w:val="26"/>
          <w:szCs w:val="26"/>
        </w:rPr>
        <w:t>форми"?</w:t>
      </w:r>
    </w:p>
    <w:p>
      <w:pPr>
        <w:pStyle w:val="Style20"/>
        <w:numPr>
          <w:ilvl w:val="0"/>
          <w:numId w:val="3"/>
        </w:numPr>
        <w:ind w:left="0" w:firstLine="709"/>
        <w:jc w:val="both"/>
        <w:rPr/>
      </w:pPr>
      <w:r>
        <w:rPr>
          <w:rFonts w:cs="Times New Roman" w:ascii="Times New Roman" w:hAnsi="Times New Roman"/>
          <w:sz w:val="26"/>
          <w:szCs w:val="26"/>
        </w:rPr>
        <w:t xml:space="preserve">Хто є суб'єктом злочину, передбаченого ст. 368-2 КК України </w:t>
      </w:r>
      <w:r>
        <w:rPr>
          <w:rFonts w:cs="Times New Roman" w:ascii="Times New Roman" w:hAnsi="Times New Roman"/>
          <w:sz w:val="26"/>
          <w:szCs w:val="26"/>
          <w:lang w:val="ru-RU"/>
        </w:rPr>
        <w:br/>
      </w:r>
      <w:r>
        <w:rPr>
          <w:rFonts w:cs="Times New Roman" w:ascii="Times New Roman" w:hAnsi="Times New Roman"/>
          <w:sz w:val="26"/>
          <w:szCs w:val="26"/>
        </w:rPr>
        <w:t>"Незаконне збагачення"?</w:t>
      </w:r>
    </w:p>
    <w:p>
      <w:pPr>
        <w:pStyle w:val="Style20"/>
        <w:numPr>
          <w:ilvl w:val="0"/>
          <w:numId w:val="3"/>
        </w:numPr>
        <w:ind w:left="0" w:firstLine="709"/>
        <w:jc w:val="both"/>
        <w:rPr/>
      </w:pPr>
      <w:r>
        <w:rPr>
          <w:rFonts w:cs="Times New Roman" w:ascii="Times New Roman" w:hAnsi="Times New Roman"/>
          <w:sz w:val="26"/>
          <w:szCs w:val="26"/>
        </w:rPr>
        <w:t xml:space="preserve">Що є предметом злочину, передбаченого ст. 368-2 КК України </w:t>
      </w:r>
      <w:r>
        <w:rPr>
          <w:rFonts w:cs="Times New Roman" w:ascii="Times New Roman" w:hAnsi="Times New Roman"/>
          <w:sz w:val="26"/>
          <w:szCs w:val="26"/>
          <w:lang w:val="ru-RU"/>
        </w:rPr>
        <w:br/>
      </w:r>
      <w:r>
        <w:rPr>
          <w:rFonts w:cs="Times New Roman" w:ascii="Times New Roman" w:hAnsi="Times New Roman"/>
          <w:sz w:val="26"/>
          <w:szCs w:val="26"/>
        </w:rPr>
        <w:t>"Незаконне збаг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нести відповідальність за ст. 368-2 КК "Незаконне збагачення" особа, уповноважена на виконання функцій держави, якщо предметом її злочинного посягання виступають нематеріальні активи незалежно від їх розміру?</w:t>
      </w:r>
    </w:p>
    <w:p>
      <w:pPr>
        <w:pStyle w:val="Style20"/>
        <w:numPr>
          <w:ilvl w:val="0"/>
          <w:numId w:val="3"/>
        </w:numPr>
        <w:ind w:left="0" w:firstLine="709"/>
        <w:jc w:val="both"/>
        <w:rPr/>
      </w:pPr>
      <w:r>
        <w:rPr>
          <w:rFonts w:cs="Times New Roman" w:ascii="Times New Roman" w:hAnsi="Times New Roman"/>
          <w:sz w:val="26"/>
          <w:szCs w:val="26"/>
        </w:rPr>
        <w:t xml:space="preserve">Активами у значному розмірі відповідно до ст. 368-2 КК України </w:t>
      </w:r>
      <w:r>
        <w:rPr>
          <w:rFonts w:cs="Times New Roman" w:ascii="Times New Roman" w:hAnsi="Times New Roman"/>
          <w:sz w:val="26"/>
          <w:szCs w:val="26"/>
          <w:lang w:val="ru-RU"/>
        </w:rPr>
        <w:br/>
      </w:r>
      <w:r>
        <w:rPr>
          <w:rFonts w:cs="Times New Roman" w:ascii="Times New Roman" w:hAnsi="Times New Roman"/>
          <w:sz w:val="26"/>
          <w:szCs w:val="26"/>
        </w:rPr>
        <w:t>"Незаконне збагачення" є…</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особи, уповноваженої на виконання функцій </w:t>
        <w:br/>
        <w:t xml:space="preserve">держави, яка одержує (набуває) частину незаконних цінностей за вчинення нею в інтересах того, хто їх надає, дії з використанням наданої їй влади, а частину - без </w:t>
        <w:br/>
        <w:t>такої умови в значному розмірі?</w:t>
      </w:r>
    </w:p>
    <w:p>
      <w:pPr>
        <w:pStyle w:val="Style20"/>
        <w:numPr>
          <w:ilvl w:val="0"/>
          <w:numId w:val="3"/>
        </w:numPr>
        <w:ind w:left="0" w:firstLine="709"/>
        <w:jc w:val="both"/>
        <w:rPr/>
      </w:pPr>
      <w:r>
        <w:rPr>
          <w:rFonts w:cs="Times New Roman" w:ascii="Times New Roman" w:hAnsi="Times New Roman"/>
          <w:sz w:val="26"/>
          <w:szCs w:val="26"/>
        </w:rPr>
        <w:t xml:space="preserve">З якого моменту вважається закінченим злочин, передбачений ст. 368-2 </w:t>
      </w:r>
      <w:r>
        <w:rPr>
          <w:rFonts w:cs="Times New Roman" w:ascii="Times New Roman" w:hAnsi="Times New Roman"/>
          <w:sz w:val="26"/>
          <w:szCs w:val="26"/>
          <w:lang w:val="ru-RU"/>
        </w:rPr>
        <w:br/>
      </w:r>
      <w:r>
        <w:rPr>
          <w:rFonts w:cs="Times New Roman" w:ascii="Times New Roman" w:hAnsi="Times New Roman"/>
          <w:sz w:val="26"/>
          <w:szCs w:val="26"/>
        </w:rPr>
        <w:t>КК "Незаконне збаг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кваліфікувати дії прокурора, який набув у власність активи у </w:t>
      </w:r>
      <w:r>
        <w:rPr>
          <w:rFonts w:cs="Times New Roman" w:ascii="Times New Roman" w:hAnsi="Times New Roman"/>
          <w:sz w:val="26"/>
          <w:szCs w:val="26"/>
          <w:lang w:val="ru-RU"/>
        </w:rPr>
        <w:br/>
      </w:r>
      <w:r>
        <w:rPr>
          <w:rFonts w:cs="Times New Roman" w:ascii="Times New Roman" w:hAnsi="Times New Roman"/>
          <w:sz w:val="26"/>
          <w:szCs w:val="26"/>
        </w:rPr>
        <w:t>значному розмірі, законність підстав набуття яких не підтверджена доказами?</w:t>
      </w:r>
    </w:p>
    <w:p>
      <w:pPr>
        <w:pStyle w:val="Style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0"/>
        <w:jc w:val="center"/>
        <w:rPr>
          <w:rFonts w:ascii="Times New Roman" w:hAnsi="Times New Roman" w:cs="Times New Roman"/>
          <w:color w:val="808080"/>
        </w:rPr>
      </w:pPr>
      <w:r>
        <w:rPr>
          <w:rFonts w:cs="Times New Roman" w:ascii="Times New Roman" w:hAnsi="Times New Roman"/>
          <w:color w:val="808080"/>
          <w:lang w:val="en-US"/>
        </w:rPr>
        <w:t>3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Голови Національного банку України, який набув у власність активи у значному розмірі, законність підстав набуття яких не підтверджено доказами та передав ці активи іншій особі?</w:t>
      </w:r>
    </w:p>
    <w:p>
      <w:pPr>
        <w:pStyle w:val="Style20"/>
        <w:numPr>
          <w:ilvl w:val="0"/>
          <w:numId w:val="3"/>
        </w:numPr>
        <w:ind w:left="0" w:firstLine="709"/>
        <w:jc w:val="both"/>
        <w:rPr/>
      </w:pPr>
      <w:r>
        <w:rPr>
          <w:rFonts w:cs="Times New Roman" w:ascii="Times New Roman" w:hAnsi="Times New Roman"/>
          <w:sz w:val="26"/>
          <w:szCs w:val="26"/>
        </w:rPr>
        <w:t xml:space="preserve">Службова особа державного органу М., до обов’язків якого входить оформлення документів на землю, пообіцяв С., яка звернулась до нього </w:t>
        <w:br/>
        <w:t xml:space="preserve">за оформленням документів на її земельну ділянку, що документи можна буде забрати через п’ять днів, однак цю обіцянку не виконав. Після того М. ще п’ять разів надавав </w:t>
        <w:br/>
        <w:t xml:space="preserve">таку обіцянку і знову її не виконував. С. зрозуміла, що без грошей її питання швидко </w:t>
        <w:br/>
        <w:t xml:space="preserve">не вирішать і при наступній зустрічі з М. запропонувала йому 5000 гривень за прискорення робіт. Однак М. на такі умови не погодився і запропонував за два дні підготувати документи за додаткову сплату 7000 гривень. Чи є ознаки вимагання неправомірної вигоди в діях М.? </w:t>
      </w:r>
    </w:p>
    <w:p>
      <w:pPr>
        <w:pStyle w:val="Style20"/>
        <w:numPr>
          <w:ilvl w:val="0"/>
          <w:numId w:val="3"/>
        </w:numPr>
        <w:ind w:left="0" w:firstLine="709"/>
        <w:jc w:val="both"/>
        <w:rPr/>
      </w:pPr>
      <w:r>
        <w:rPr>
          <w:rFonts w:cs="Times New Roman" w:ascii="Times New Roman" w:hAnsi="Times New Roman"/>
          <w:sz w:val="26"/>
          <w:szCs w:val="26"/>
        </w:rPr>
        <w:t xml:space="preserve">Виконуючи обов’язки представника державної влади, К. за </w:t>
        <w:br/>
        <w:t xml:space="preserve">розпорядженням керівництва проводив перевірку суб’єктів підприємницької </w:t>
        <w:br/>
        <w:t xml:space="preserve">діяльності, які переробляють деревину та виявив, що підприємець П. не має дозволів від пожежної, екологічної інспекцій та санепідемстанції на таку діяльність. К. </w:t>
        <w:br/>
        <w:t xml:space="preserve">категорично заявив П., що той понесе відповідальність, якщо не надасть йому відразу </w:t>
        <w:br/>
        <w:t xml:space="preserve">15 000 грн. П., розуміючи, що це загрожує йому великими штрафами, відразу передав </w:t>
        <w:br/>
        <w:t xml:space="preserve">К, зазначену суму коштів, після чого останній указав в акті проведення перевірки на відсутність порушень законодавства в діяльності П. Чи є ознаки вимагання </w:t>
        <w:br/>
        <w:t xml:space="preserve">неправомірної вигоди в діях К.? </w:t>
      </w:r>
    </w:p>
    <w:p>
      <w:pPr>
        <w:pStyle w:val="Style20"/>
        <w:numPr>
          <w:ilvl w:val="0"/>
          <w:numId w:val="3"/>
        </w:numPr>
        <w:ind w:left="0" w:firstLine="709"/>
        <w:jc w:val="both"/>
        <w:rPr/>
      </w:pPr>
      <w:r>
        <w:rPr>
          <w:rFonts w:cs="Times New Roman" w:ascii="Times New Roman" w:hAnsi="Times New Roman"/>
          <w:sz w:val="26"/>
          <w:szCs w:val="26"/>
        </w:rPr>
        <w:t xml:space="preserve">К. зателефонував невідомий і повідомив, що якщо він наступного дня не принесене в указане ним місце 10 000 грн, то він всім розповість про те, що К. хворий </w:t>
        <w:br/>
        <w:t xml:space="preserve">на синдром набутого імунодефіциту (СНІД). К. зібрав зазначену суму і поклав в обумовлене місце і одночасно домовився про допомогу зі своїми друзями, які </w:t>
        <w:br/>
        <w:t xml:space="preserve">затримали особу, що забирала кошти, та доставили її в поліцію. Невідомим виявився </w:t>
        <w:br/>
        <w:t xml:space="preserve">С., який є службовою особою лікувального закладу, в якому К. проходив медичний </w:t>
        <w:br/>
        <w:t>огляд на виявлення зазначеного захворювання. Як кваліфікувати дії К.?</w:t>
      </w:r>
    </w:p>
    <w:p>
      <w:pPr>
        <w:pStyle w:val="Style20"/>
        <w:numPr>
          <w:ilvl w:val="0"/>
          <w:numId w:val="3"/>
        </w:numPr>
        <w:ind w:left="0" w:firstLine="709"/>
        <w:jc w:val="both"/>
        <w:rPr/>
      </w:pPr>
      <w:r>
        <w:rPr>
          <w:rFonts w:cs="Times New Roman" w:ascii="Times New Roman" w:hAnsi="Times New Roman"/>
          <w:sz w:val="26"/>
          <w:szCs w:val="26"/>
        </w:rPr>
        <w:t>П. вчинив хуліганство, в зв’язку з чим було відкрито кримінальне провадження. Цю справу в суді повинен був розглядати суддя І. Напередодні до судді  звернувся К., родич П., і поцікавився, яке рішення збирається прийняти суддя.</w:t>
        <w:br/>
        <w:t xml:space="preserve">Останній нічого на це не відповів і попросив К. покинути кабінет. К. образився і </w:t>
        <w:br/>
        <w:t>сказав: "Краще брати гроші, допомагати людям і залишатись людиною, ніж вдавати з себе великого начальника". Як кваліфікувати дії К.?</w:t>
      </w:r>
    </w:p>
    <w:p>
      <w:pPr>
        <w:pStyle w:val="Style20"/>
        <w:numPr>
          <w:ilvl w:val="0"/>
          <w:numId w:val="3"/>
        </w:numPr>
        <w:ind w:left="0" w:firstLine="709"/>
        <w:jc w:val="both"/>
        <w:rPr/>
      </w:pPr>
      <w:r>
        <w:rPr>
          <w:rFonts w:cs="Times New Roman" w:ascii="Times New Roman" w:hAnsi="Times New Roman"/>
          <w:sz w:val="26"/>
          <w:szCs w:val="26"/>
        </w:rPr>
        <w:t xml:space="preserve">Керівник одного з відділів прокуратури Ю. видав своєму найкращому </w:t>
        <w:br/>
        <w:t xml:space="preserve">другу К. посвідчення, в якому вказано, що останній є працівником прокуратури, і, при цьому просив його використовувати посвідчення лише у виключних випадках та з великою обережністю. Через деякий час К. з використанням цього посвідчення </w:t>
        <w:br/>
        <w:t xml:space="preserve">заволодів чужим майном в особливо великих розмірах. Кваліфікуйте дії Ю. </w:t>
      </w:r>
    </w:p>
    <w:p>
      <w:pPr>
        <w:pStyle w:val="Style20"/>
        <w:numPr>
          <w:ilvl w:val="0"/>
          <w:numId w:val="3"/>
        </w:numPr>
        <w:ind w:left="0" w:firstLine="709"/>
        <w:jc w:val="both"/>
        <w:rPr/>
      </w:pPr>
      <w:r>
        <w:rPr>
          <w:rFonts w:cs="Times New Roman" w:ascii="Times New Roman" w:hAnsi="Times New Roman"/>
          <w:sz w:val="26"/>
          <w:szCs w:val="26"/>
        </w:rPr>
        <w:t xml:space="preserve">Державний службовець Г. своєчасно подав декларацію особи, </w:t>
        <w:br/>
        <w:t xml:space="preserve">уповноваженої на виконання функцій держави, шляхом її заповнення на офіційному </w:t>
        <w:br/>
        <w:t xml:space="preserve">веб-сайті Національного агентства з питань запобігання корупції. Однак через три дні </w:t>
        <w:b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0" w:hanging="0"/>
        <w:jc w:val="center"/>
        <w:rPr>
          <w:rFonts w:ascii="Times New Roman" w:hAnsi="Times New Roman" w:cs="Times New Roman"/>
          <w:color w:val="808080"/>
        </w:rPr>
      </w:pPr>
      <w:r>
        <w:rPr>
          <w:rFonts w:cs="Times New Roman" w:ascii="Times New Roman" w:hAnsi="Times New Roman"/>
          <w:color w:val="808080"/>
        </w:rPr>
        <w:t>33</w:t>
      </w:r>
    </w:p>
    <w:p>
      <w:pPr>
        <w:pStyle w:val="Style20"/>
        <w:ind w:left="0" w:hanging="0"/>
        <w:jc w:val="both"/>
        <w:rPr/>
      </w:pPr>
      <w:r>
        <w:rPr>
          <w:rFonts w:cs="Times New Roman" w:ascii="Times New Roman" w:hAnsi="Times New Roman"/>
          <w:sz w:val="26"/>
          <w:szCs w:val="26"/>
        </w:rPr>
        <w:t xml:space="preserve">після закінчення строку подання таких декларацій громадські активісти виявили, що у декларації Г. відсутні відомості про квартиру вартістю 1 200 000 грн, яка належить на праві власності його дружині, і стали вимагати відкриття за цим фактом </w:t>
        <w:br/>
        <w:t xml:space="preserve">кримінального провадження. Г. у зв’язку з цим заявив, що зі своєю дружиною він </w:t>
        <w:br/>
        <w:t>зараз перебуває в поганих стосунках і тому вона відмовилась надати йому конкретну інформацію про цю квартиру, в тому числі щодо її вартості. Кваліфікуйте дії Г.?</w:t>
      </w:r>
    </w:p>
    <w:p>
      <w:pPr>
        <w:pStyle w:val="Style20"/>
        <w:numPr>
          <w:ilvl w:val="0"/>
          <w:numId w:val="3"/>
        </w:numPr>
        <w:ind w:left="0" w:firstLine="709"/>
        <w:jc w:val="both"/>
        <w:rPr/>
      </w:pPr>
      <w:r>
        <w:rPr>
          <w:rFonts w:cs="Times New Roman" w:ascii="Times New Roman" w:hAnsi="Times New Roman"/>
          <w:sz w:val="26"/>
          <w:szCs w:val="26"/>
        </w:rPr>
        <w:t xml:space="preserve">Працівник державної контрольно-ревізійної служби З. під час планової перевірки фінансової діяльності державної установи виявив, що керівник останньої </w:t>
        <w:br/>
        <w:t xml:space="preserve">М. використав не за цільовим призначенням 1 700 000 грн бюджетних коштів. М. запропонував З. не відображати цей факт в документах, пообіцявши за це </w:t>
        <w:br/>
        <w:t xml:space="preserve">профінансувати навчання сина З. в престижному іноземному навчальному закладі. З. погодився на це і в акті ревізії вказав на відсутність порушень фінансового </w:t>
        <w:br/>
        <w:t>законодавства в діях М. Кваліфікуйте дії З.?</w:t>
      </w:r>
    </w:p>
    <w:p>
      <w:pPr>
        <w:pStyle w:val="Style20"/>
        <w:numPr>
          <w:ilvl w:val="0"/>
          <w:numId w:val="3"/>
        </w:numPr>
        <w:ind w:left="0" w:firstLine="709"/>
        <w:jc w:val="both"/>
        <w:rPr/>
      </w:pPr>
      <w:r>
        <w:rPr>
          <w:rFonts w:cs="Times New Roman" w:ascii="Times New Roman" w:hAnsi="Times New Roman"/>
          <w:sz w:val="26"/>
          <w:szCs w:val="26"/>
        </w:rPr>
        <w:t xml:space="preserve">Хто є службовою особою, яка займає особливо відповідальне становище </w:t>
        <w:br/>
        <w:t xml:space="preserve">у ст. 368, ст. 368-2, ст. 369 КК України? </w:t>
      </w:r>
    </w:p>
    <w:p>
      <w:pPr>
        <w:pStyle w:val="Style20"/>
        <w:numPr>
          <w:ilvl w:val="0"/>
          <w:numId w:val="3"/>
        </w:numPr>
        <w:ind w:left="0" w:firstLine="709"/>
        <w:jc w:val="both"/>
        <w:rPr/>
      </w:pPr>
      <w:r>
        <w:rPr>
          <w:rFonts w:cs="Times New Roman" w:ascii="Times New Roman" w:hAnsi="Times New Roman"/>
          <w:sz w:val="26"/>
          <w:szCs w:val="26"/>
        </w:rPr>
        <w:t xml:space="preserve">Висловлення службовій особі наміру про надання неправомірної вигоди </w:t>
        <w:br/>
        <w:t>це…</w:t>
      </w:r>
    </w:p>
    <w:p>
      <w:pPr>
        <w:pStyle w:val="Style20"/>
        <w:numPr>
          <w:ilvl w:val="0"/>
          <w:numId w:val="3"/>
        </w:numPr>
        <w:ind w:left="0" w:firstLine="709"/>
        <w:jc w:val="both"/>
        <w:rPr/>
      </w:pPr>
      <w:r>
        <w:rPr>
          <w:rFonts w:cs="Times New Roman" w:ascii="Times New Roman" w:hAnsi="Times New Roman"/>
          <w:sz w:val="26"/>
          <w:szCs w:val="26"/>
        </w:rPr>
        <w:t xml:space="preserve">Висловлення службовій особі наміру з повідомленням місця, способу та </w:t>
        <w:br/>
        <w:t>часу надання неправомірної вигоди – це…</w:t>
      </w:r>
    </w:p>
    <w:p>
      <w:pPr>
        <w:pStyle w:val="Style20"/>
        <w:numPr>
          <w:ilvl w:val="0"/>
          <w:numId w:val="3"/>
        </w:numPr>
        <w:ind w:left="0" w:firstLine="709"/>
        <w:jc w:val="both"/>
        <w:rPr/>
      </w:pPr>
      <w:r>
        <w:rPr>
          <w:rFonts w:cs="Times New Roman" w:ascii="Times New Roman" w:hAnsi="Times New Roman"/>
          <w:sz w:val="26"/>
          <w:szCs w:val="26"/>
        </w:rPr>
        <w:t xml:space="preserve">Якщо службова особа умисно створює умови, за яких особа вимушена надати неправомірну вигоду з метою запобігання шкідливим наслідкам щодо своїх </w:t>
        <w:br/>
        <w:t>прав і законних інтересів, то це є…</w:t>
      </w:r>
    </w:p>
    <w:p>
      <w:pPr>
        <w:pStyle w:val="Style20"/>
        <w:numPr>
          <w:ilvl w:val="0"/>
          <w:numId w:val="3"/>
        </w:numPr>
        <w:ind w:left="0" w:firstLine="709"/>
        <w:jc w:val="both"/>
        <w:rPr/>
      </w:pPr>
      <w:r>
        <w:rPr>
          <w:rFonts w:cs="Times New Roman" w:ascii="Times New Roman" w:hAnsi="Times New Roman"/>
          <w:sz w:val="26"/>
          <w:szCs w:val="26"/>
        </w:rPr>
        <w:t xml:space="preserve">Народний депутат України звернувся до директора Приватного </w:t>
        <w:br/>
        <w:t>підприємства з клопотанням про надання йому неправомірної вигоди за вчинення в інтересах такого підприємця відповідних дій з використанням наданої йому влади. Кваліфікуйте дії народного депутата.</w:t>
      </w:r>
    </w:p>
    <w:p>
      <w:pPr>
        <w:pStyle w:val="Style20"/>
        <w:numPr>
          <w:ilvl w:val="0"/>
          <w:numId w:val="3"/>
        </w:numPr>
        <w:shd w:fill="FFFFFF" w:val="clear"/>
        <w:ind w:left="0" w:firstLine="709"/>
        <w:jc w:val="both"/>
        <w:rPr>
          <w:rFonts w:ascii="Times New Roman" w:hAnsi="Times New Roman" w:cs="Times New Roman"/>
          <w:sz w:val="26"/>
          <w:szCs w:val="26"/>
        </w:rPr>
      </w:pPr>
      <w:r>
        <w:rPr>
          <w:rFonts w:cs="Times New Roman" w:ascii="Times New Roman" w:hAnsi="Times New Roman"/>
          <w:sz w:val="26"/>
          <w:szCs w:val="26"/>
        </w:rPr>
        <w:t>Кваліфікуйте дії особи, яка працювала прокурором району, надала неправомірну вигоду заступнику голови обласної ради, а на наступний день одержала неправомірну вигоду в значному розмірі?</w:t>
      </w:r>
    </w:p>
    <w:p>
      <w:pPr>
        <w:pStyle w:val="Style20"/>
        <w:numPr>
          <w:ilvl w:val="0"/>
          <w:numId w:val="3"/>
        </w:numPr>
        <w:shd w:fill="FFFFFF" w:val="clear"/>
        <w:ind w:left="0" w:firstLine="709"/>
        <w:jc w:val="both"/>
        <w:rPr/>
      </w:pPr>
      <w:r>
        <w:rPr>
          <w:rFonts w:cs="Times New Roman" w:ascii="Times New Roman" w:hAnsi="Times New Roman"/>
          <w:sz w:val="26"/>
          <w:szCs w:val="26"/>
        </w:rPr>
        <w:t>Хто є службовою особою, яка займає відповідальне становище у ст. 368,</w:t>
      </w:r>
      <w:r>
        <w:rPr>
          <w:rFonts w:cs="Times New Roman" w:ascii="Times New Roman" w:hAnsi="Times New Roman"/>
          <w:sz w:val="26"/>
          <w:szCs w:val="26"/>
          <w:lang w:val="ru-RU"/>
        </w:rPr>
        <w:t xml:space="preserve"> </w:t>
        <w:br/>
      </w:r>
      <w:r>
        <w:rPr>
          <w:rFonts w:cs="Times New Roman" w:ascii="Times New Roman" w:hAnsi="Times New Roman"/>
          <w:sz w:val="26"/>
          <w:szCs w:val="26"/>
        </w:rPr>
        <w:t xml:space="preserve">ст. 368-2, ст. 369 КК України? </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особи, яка сприяла у вчиненні злочину тому, </w:t>
        <w:br/>
        <w:t>хто пропонував неправомірну вигоду службовій особ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видала себе за службову особу контролюючого органу, вимагала чи прохала (пропонувала) надати їй неправомірну вигоду за нескладення протоколу про нібито виявлене нею правопору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валіфікуйте дії службової особи юридичної особи приватного права, </w:t>
        <w:br/>
        <w:t xml:space="preserve">яка дала підлеглому вказівку домагатися пільг і переваг шляхом підкупу інших службових осіб, виділила для цього кошти, надала законного вигляду виплатам у </w:t>
        <w:br/>
        <w:t>випадку надання неправомірної вигоди у завуальованій форм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pPr>
      <w:r>
        <w:rPr>
          <w:rFonts w:cs="Times New Roman" w:ascii="Times New Roman" w:hAnsi="Times New Roman"/>
          <w:sz w:val="26"/>
          <w:szCs w:val="26"/>
        </w:rPr>
        <w:t xml:space="preserve">Який основний критерій відмежування злочинів передбачених </w:t>
        <w:br/>
        <w:t>ч.</w:t>
      </w:r>
      <w:r>
        <w:rPr>
          <w:rFonts w:cs="Times New Roman" w:ascii="Times New Roman" w:hAnsi="Times New Roman"/>
          <w:sz w:val="26"/>
          <w:szCs w:val="26"/>
          <w:lang w:val="en-US"/>
        </w:rPr>
        <w:t> </w:t>
      </w: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ст.</w:t>
      </w:r>
      <w:r>
        <w:rPr>
          <w:rFonts w:cs="Times New Roman" w:ascii="Times New Roman" w:hAnsi="Times New Roman"/>
          <w:sz w:val="26"/>
          <w:szCs w:val="26"/>
          <w:lang w:val="en-US"/>
        </w:rPr>
        <w:t> </w:t>
      </w:r>
      <w:r>
        <w:rPr>
          <w:rFonts w:cs="Times New Roman" w:ascii="Times New Roman" w:hAnsi="Times New Roman"/>
          <w:sz w:val="26"/>
          <w:szCs w:val="26"/>
        </w:rPr>
        <w:t>191 КК "Заволодіння чужим майном шляхом зловживання службовим становищем" та ст. 364 КК "Зловживання владою або службовим становищем"?</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яка дала згоду на прийняття неправомірної вигоди третіми особами (зокрема її родичами), була поінформована </w:t>
        <w:br/>
        <w:t xml:space="preserve">про надання їм грошей і при цьому не вжила заходів до їх повернення чи </w:t>
        <w:br/>
        <w:t>компенсації?</w:t>
      </w:r>
    </w:p>
    <w:p>
      <w:pPr>
        <w:pStyle w:val="Style20"/>
        <w:numPr>
          <w:ilvl w:val="0"/>
          <w:numId w:val="3"/>
        </w:numPr>
        <w:ind w:left="0" w:firstLine="709"/>
        <w:jc w:val="both"/>
        <w:rPr/>
      </w:pPr>
      <w:r>
        <w:rPr>
          <w:rFonts w:cs="Times New Roman" w:ascii="Times New Roman" w:hAnsi="Times New Roman"/>
          <w:sz w:val="26"/>
          <w:szCs w:val="26"/>
        </w:rPr>
        <w:t xml:space="preserve">Чи є кримінально караним одержання службовою особою подарунків не </w:t>
        <w:br/>
        <w:t>за певні дії по службі, а з метою підлабузництва, для встановлення з нею "добрих стосунків"?</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яка лише вчинила певні дії, що </w:t>
        <w:br/>
        <w:t xml:space="preserve">були спрямовані на одержання неправомірної вигоди, однак останнього не відбулося з причин, які не залежали від її волі (унаслідок вручення їй замість грошей "ляльки", </w:t>
        <w:br/>
        <w:t>тобто бутафорії паперових предметів, що імітують гроші?</w:t>
      </w:r>
    </w:p>
    <w:p>
      <w:pPr>
        <w:pStyle w:val="Style20"/>
        <w:numPr>
          <w:ilvl w:val="0"/>
          <w:numId w:val="3"/>
        </w:numPr>
        <w:ind w:left="0" w:firstLine="709"/>
        <w:jc w:val="both"/>
        <w:rPr/>
      </w:pPr>
      <w:r>
        <w:rPr>
          <w:rFonts w:cs="Times New Roman" w:ascii="Times New Roman" w:hAnsi="Times New Roman"/>
          <w:sz w:val="26"/>
          <w:szCs w:val="26"/>
        </w:rPr>
        <w:t xml:space="preserve">Як визначається розмір одержаної за попередньою змовою групою осіб неправомірної вигоди (ч. 3 ст. 368 КК "Прийняття пропозиції, обіцянки або </w:t>
        <w:br/>
        <w:t>одержання вигоди службовою особою")?</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умисел якої при прийнятті </w:t>
        <w:br/>
        <w:t xml:space="preserve">пропозиції, обіцянки або одержанні у декілька прийомів від однієї особи </w:t>
        <w:br/>
        <w:t xml:space="preserve">неправомірних вигод був спрямований на збагачення у значних, великих чи особливо великих розмірах) у випадках систематичного одержання неправомірної вигоди у </w:t>
        <w:br/>
        <w:t>формі поборів, данини, тощ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уть бути професійні судді суб'єктами злочину, передбаченого</w:t>
        <w:br/>
        <w:t>ст. 368-2 КК України "Незаконне збагачення"?</w:t>
      </w:r>
    </w:p>
    <w:p>
      <w:pPr>
        <w:pStyle w:val="Style20"/>
        <w:numPr>
          <w:ilvl w:val="0"/>
          <w:numId w:val="3"/>
        </w:numPr>
        <w:ind w:left="0" w:firstLine="709"/>
        <w:jc w:val="both"/>
        <w:rPr/>
      </w:pPr>
      <w:r>
        <w:rPr>
          <w:rFonts w:cs="Times New Roman" w:ascii="Times New Roman" w:hAnsi="Times New Roman"/>
          <w:sz w:val="26"/>
          <w:szCs w:val="26"/>
        </w:rPr>
        <w:t xml:space="preserve">Коли державний службовець П. в листопаді 2017 р. купив автомобіль вартістю 900 000 грн, громадські активісти звернулися з заявою до правоохоронного органу про відкриття кримінального провадження за ст. 368-2 КК України “Незаконне збагачення”, посилаючись на те, що витрати П. в дев’ять разів перевищили його офіційний заробіток за минулий рік. П. у відповідь на це заявив, що він ще до </w:t>
        <w:br/>
        <w:t xml:space="preserve">прийняття його на державну службу заробив гроші за кордоном шляхом виконання різних робіт для окремих громадян, прізвище яких вже не пам’ятає, а отримував </w:t>
        <w:br/>
        <w:t xml:space="preserve">кошти без документального підтвердження. Чи є правові підстави для притягнення П. </w:t>
        <w:br/>
        <w:t xml:space="preserve">до кримінальної відповідальності за незаконне збагачення за ст. 368-2 КК? </w:t>
      </w:r>
    </w:p>
    <w:p>
      <w:pPr>
        <w:pStyle w:val="Style20"/>
        <w:numPr>
          <w:ilvl w:val="0"/>
          <w:numId w:val="3"/>
        </w:numPr>
        <w:ind w:left="0" w:firstLine="709"/>
        <w:jc w:val="both"/>
        <w:rPr/>
      </w:pPr>
      <w:r>
        <w:rPr>
          <w:rFonts w:cs="Times New Roman" w:ascii="Times New Roman" w:hAnsi="Times New Roman"/>
          <w:sz w:val="26"/>
          <w:szCs w:val="26"/>
        </w:rPr>
        <w:t xml:space="preserve">Набуття у власність активів у значному розмірі, законність підстав </w:t>
        <w:br/>
        <w:t xml:space="preserve">набуття яких не підтверджено доказами в контексті ст. 368-2 КК "Незаконне </w:t>
        <w:br/>
        <w:t>збагачення" це…</w:t>
      </w:r>
    </w:p>
    <w:p>
      <w:pPr>
        <w:pStyle w:val="Style20"/>
        <w:numPr>
          <w:ilvl w:val="0"/>
          <w:numId w:val="3"/>
        </w:numPr>
        <w:ind w:left="0" w:firstLine="709"/>
        <w:jc w:val="both"/>
        <w:rPr/>
      </w:pPr>
      <w:r>
        <w:rPr>
          <w:rFonts w:cs="Times New Roman" w:ascii="Times New Roman" w:hAnsi="Times New Roman"/>
          <w:sz w:val="26"/>
          <w:szCs w:val="26"/>
        </w:rPr>
        <w:t xml:space="preserve">Чи можуть бути депутати місцевих рад, сільські, селищні та міські </w:t>
        <w:br/>
        <w:t>голови суб'єктами злочину, передбаченого ст. 368-2 КК "Незаконне збаг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особами, уповноваженими на виконання функцій держави або місцевого самоврядування (ст. 368-2 КК "Незаконне збагачення) ?</w:t>
      </w:r>
    </w:p>
    <w:p>
      <w:pPr>
        <w:pStyle w:val="Style20"/>
        <w:numPr>
          <w:ilvl w:val="0"/>
          <w:numId w:val="3"/>
        </w:numPr>
        <w:ind w:left="0" w:firstLine="709"/>
        <w:jc w:val="both"/>
        <w:rPr/>
      </w:pPr>
      <w:r>
        <w:rPr>
          <w:rFonts w:cs="Times New Roman" w:ascii="Times New Roman" w:hAnsi="Times New Roman"/>
          <w:sz w:val="26"/>
          <w:szCs w:val="26"/>
        </w:rPr>
        <w:t>Як кваліфікувати дії службової особи юридичної особи приватного права незалежно від організаційно-правової форми, яка є посередником, що здійснює</w:t>
        <w:b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35</w:t>
      </w:r>
    </w:p>
    <w:p>
      <w:pPr>
        <w:pStyle w:val="Style20"/>
        <w:ind w:left="709"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pPr>
      <w:r>
        <w:rPr>
          <w:rFonts w:cs="Times New Roman" w:ascii="Times New Roman" w:hAnsi="Times New Roman"/>
          <w:sz w:val="26"/>
          <w:szCs w:val="26"/>
        </w:rPr>
        <w:t xml:space="preserve">протиправний вплив на прийняття рішення особою, уповноваженою на виконання функцій держави і при цьому цей посередник використовує надані йому </w:t>
        <w:br/>
        <w:t>повноваження?</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публічного права, яка є </w:t>
        <w:br/>
        <w:t>посередником, що здійснює протиправний вплив на прийняття рішення особою, уповноваженою на виконання функцій держави?</w:t>
      </w:r>
    </w:p>
    <w:p>
      <w:pPr>
        <w:pStyle w:val="Style20"/>
        <w:numPr>
          <w:ilvl w:val="0"/>
          <w:numId w:val="3"/>
        </w:numPr>
        <w:ind w:left="0" w:firstLine="709"/>
        <w:jc w:val="both"/>
        <w:rPr/>
      </w:pPr>
      <w:r>
        <w:rPr>
          <w:rFonts w:cs="Times New Roman" w:ascii="Times New Roman" w:hAnsi="Times New Roman"/>
          <w:sz w:val="26"/>
          <w:szCs w:val="26"/>
        </w:rPr>
        <w:t xml:space="preserve">Чи є умисне створення умов, за яких особа вимушена надати </w:t>
        <w:br/>
        <w:t>неправомірну вигоду з метою запобігання шкідливим наслідкам щодо своїх законних прав і інтересів в контексті ст. 354 КК вимаганням неправомірної виго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висловила намір працівнику департаменту житлового господарства міської ради, який НЕ є службовою особою, надати йому кошти за вчинення працівником дій з використанням становища, яке він займає?</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висловила намір особі, яка працює на користь підприємства, надати їй кошти за невчинення нею дій з використанням становища, яке вона займає, при цьому, повідомила про час, місце, спосіб та розмір неправомірної вигоди?</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особи, яка працівникові підприємства, який не є службовою особою, зробила пропозицію надати йому гроші за вчинення дій з використанням становища, яке він займає, в інтересах того, хто пропонує таку вигоду, </w:t>
        <w:br/>
        <w:t xml:space="preserve">і через незначний проміжок часу після зробленої пропозиції (5 хвилин) обіцяні </w:t>
        <w:br/>
        <w:t>грошові кошти надал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пропозиція чи обіцянка надати неправомірну вигоду працівнику підприємства, установи чи організації, який не є службовою особою, є закінченим злочином?</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двох осіб, які разом надають неправомірну </w:t>
        <w:br/>
        <w:t>вигоду працівнику установи, який НЕ є службовою особою, за вчинення ним дій з використанням становища, яке він займає, при цьому, одна особа безпосередньо надає таку вигоду, а інша лише сприяє цьом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працівника підприємства, який не є службовою особою, який просив одного громадянина надати неправомірну вигоду, а від іншого (стороннього) громадянина прийняв пропозицію надати неправомірну вигоду?</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працівника державного підприємства, що не є службовою особою, який спровокував надання йому неправомірної вигоди, яку привласнив, і, при цьому, не мав наміру діяти в інтересах того, хто надав таку вигоду, </w:t>
        <w:br/>
        <w:t>або в інтересах третьої особи?</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особа, яка запропонувала, пообіцяла або надала неправомірну вигоду, може бути звільнена від кримінальної відповідальності за </w:t>
        <w:br/>
        <w:t>злочин, передбачений ст. 354 КК України?</w:t>
      </w:r>
    </w:p>
    <w:p>
      <w:pPr>
        <w:pStyle w:val="Style20"/>
        <w:numPr>
          <w:ilvl w:val="0"/>
          <w:numId w:val="3"/>
        </w:numPr>
        <w:ind w:left="0" w:firstLine="709"/>
        <w:jc w:val="both"/>
        <w:rPr/>
      </w:pPr>
      <w:r>
        <w:rPr>
          <w:rFonts w:cs="Times New Roman" w:ascii="Times New Roman" w:hAnsi="Times New Roman"/>
          <w:sz w:val="26"/>
          <w:szCs w:val="26"/>
        </w:rPr>
        <w:t xml:space="preserve">З якого моменту вважається закінченим злочин, передбачений ч. 1 ст. 364 КК України "Зловживання владою або службовим становищем, якщо воно завдало </w:t>
        <w:b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36</w:t>
      </w:r>
    </w:p>
    <w:p>
      <w:pPr>
        <w:pStyle w:val="Style20"/>
        <w:ind w:left="709"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pPr>
      <w:r>
        <w:rPr>
          <w:rFonts w:cs="Times New Roman" w:ascii="Times New Roman" w:hAnsi="Times New Roman"/>
          <w:sz w:val="26"/>
          <w:szCs w:val="26"/>
        </w:rPr>
        <w:t xml:space="preserve">істотної шкоди охоронюваним законом правам, свободам та інтересам окремих </w:t>
        <w:br/>
        <w:t>громадян або державним чи громадським інтересам, або інтересам юридичних осіб"?</w:t>
      </w:r>
    </w:p>
    <w:p>
      <w:pPr>
        <w:pStyle w:val="Style20"/>
        <w:numPr>
          <w:ilvl w:val="0"/>
          <w:numId w:val="3"/>
        </w:numPr>
        <w:ind w:left="0" w:firstLine="709"/>
        <w:jc w:val="both"/>
        <w:rPr/>
      </w:pPr>
      <w:r>
        <w:rPr>
          <w:rFonts w:cs="Times New Roman" w:ascii="Times New Roman" w:hAnsi="Times New Roman"/>
          <w:sz w:val="26"/>
          <w:szCs w:val="26"/>
        </w:rPr>
        <w:t xml:space="preserve">Яка шкода вважається істотною за ст. 364 КК України "Зловживання </w:t>
        <w:br/>
        <w:t>владою або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вважаються тяжкими за ст. 364 КК України "Зловживання владою або службовим становище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перелічених осіб є суб'єктом злочину, передбаченого ст. 364 КК України "Зловживання владою або службовим становищем"?</w:t>
      </w:r>
    </w:p>
    <w:p>
      <w:pPr>
        <w:pStyle w:val="Style20"/>
        <w:numPr>
          <w:ilvl w:val="0"/>
          <w:numId w:val="3"/>
        </w:numPr>
        <w:ind w:left="0" w:firstLine="709"/>
        <w:jc w:val="both"/>
        <w:rPr/>
      </w:pPr>
      <w:r>
        <w:rPr>
          <w:rFonts w:cs="Times New Roman" w:ascii="Times New Roman" w:hAnsi="Times New Roman"/>
          <w:sz w:val="26"/>
          <w:szCs w:val="26"/>
        </w:rPr>
        <w:t xml:space="preserve">У чому полягає матеріальна шкода за статтею 364 КК України </w:t>
        <w:br/>
        <w:t>"Зловживання владою або службовим становищем?</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службової особи ТОВ «Д», яка діючи умисно, зловживаючи своїми службовими повноваженнями всупереч інтересам служби, в інтересах іншої особи, а саме колишнього працівника ТОВ «Д», склала та видала підроблений офіційний документ, а саме наказ директора ТОВ «Д» від 26.01.2018 </w:t>
        <w:br/>
        <w:t xml:space="preserve">«Про підсумки атестації робочих місць за умовами праці», який видала працівнику, а </w:t>
        <w:br/>
        <w:t xml:space="preserve">той передав його до районного Управління Пенсійного фонду України. Складений завідомо неправдивий офіційний документ став підставою для незаконного </w:t>
        <w:br/>
        <w:t>нарахування і незаконної виплати пільгової пенсії працівнику?</w:t>
      </w:r>
    </w:p>
    <w:p>
      <w:pPr>
        <w:pStyle w:val="Style20"/>
        <w:numPr>
          <w:ilvl w:val="0"/>
          <w:numId w:val="3"/>
        </w:numPr>
        <w:ind w:left="0" w:firstLine="709"/>
        <w:jc w:val="both"/>
        <w:rPr/>
      </w:pPr>
      <w:r>
        <w:rPr>
          <w:rFonts w:cs="Times New Roman" w:ascii="Times New Roman" w:hAnsi="Times New Roman"/>
          <w:sz w:val="26"/>
          <w:szCs w:val="26"/>
        </w:rPr>
        <w:t xml:space="preserve">Хто є суб'єктом злочину, передбаченого ст. 365-2 КК України </w:t>
        <w:br/>
        <w:t>"Зловживання повноваженнями особами, які надають публічні послуги"?</w:t>
      </w:r>
    </w:p>
    <w:p>
      <w:pPr>
        <w:pStyle w:val="Style20"/>
        <w:numPr>
          <w:ilvl w:val="0"/>
          <w:numId w:val="3"/>
        </w:numPr>
        <w:ind w:left="0" w:firstLine="709"/>
        <w:jc w:val="both"/>
        <w:rPr/>
      </w:pPr>
      <w:r>
        <w:rPr>
          <w:rFonts w:cs="Times New Roman" w:ascii="Times New Roman" w:hAnsi="Times New Roman"/>
          <w:sz w:val="26"/>
          <w:szCs w:val="26"/>
        </w:rPr>
        <w:t xml:space="preserve">Який основний безпосередній об'єкт злочину, передбаченого ст. 365-2 </w:t>
        <w:br/>
        <w:t>КК України "Зловживання повноваженнями особами, які надають публічні послуги"?</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приватного нотаріуса, який здійснює </w:t>
        <w:br/>
        <w:t xml:space="preserve">професійну діяльність з надання публічних послуг, який, зловживаючи своїми повноваженнями, з метою отримання неправомірної вигоди для себе, вчинив </w:t>
        <w:br/>
        <w:t>нотаріальну дію, яка завдала істотної шкоди охоронюваним законом правам окремих громадян?</w:t>
      </w:r>
    </w:p>
    <w:p>
      <w:pPr>
        <w:pStyle w:val="Style20"/>
        <w:numPr>
          <w:ilvl w:val="0"/>
          <w:numId w:val="3"/>
        </w:numPr>
        <w:ind w:left="0" w:firstLine="709"/>
        <w:jc w:val="both"/>
        <w:rPr/>
      </w:pPr>
      <w:r>
        <w:rPr>
          <w:rFonts w:cs="Times New Roman" w:ascii="Times New Roman" w:hAnsi="Times New Roman"/>
          <w:sz w:val="26"/>
          <w:szCs w:val="26"/>
        </w:rPr>
        <w:t xml:space="preserve">Якою формою вини характеризується суб'єктивна сторона злочину, передбаченого ст. 365-2 КК України "Зловживання повноваженнями особами які </w:t>
        <w:br/>
        <w:t>надають публічні послуги"?</w:t>
      </w:r>
    </w:p>
    <w:p>
      <w:pPr>
        <w:pStyle w:val="Style20"/>
        <w:numPr>
          <w:ilvl w:val="0"/>
          <w:numId w:val="3"/>
        </w:numPr>
        <w:ind w:left="0" w:firstLine="709"/>
        <w:jc w:val="both"/>
        <w:rPr/>
      </w:pPr>
      <w:r>
        <w:rPr>
          <w:rFonts w:cs="Times New Roman" w:ascii="Times New Roman" w:hAnsi="Times New Roman"/>
          <w:sz w:val="26"/>
          <w:szCs w:val="26"/>
        </w:rPr>
        <w:t xml:space="preserve">Яка обов'язкова ознака об'єктивної сторони злочину, передбаченого ст. </w:t>
        <w:br/>
        <w:t>365-2 КК України "Зловживання повноваженнями особами, які надають публічні послуги"?</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особи, яка під час виконання функцій </w:t>
        <w:br/>
        <w:t xml:space="preserve">третейського судді з метою отримання неправомірної вигоди для іншої особи, </w:t>
        <w:br/>
        <w:t>ухвалила незаконне рішення, чим завдала шкоди охоронюваним законом правам юридичної особи?</w:t>
      </w:r>
    </w:p>
    <w:p>
      <w:pPr>
        <w:pStyle w:val="Style20"/>
        <w:numPr>
          <w:ilvl w:val="0"/>
          <w:numId w:val="3"/>
        </w:numPr>
        <w:ind w:left="0" w:firstLine="709"/>
        <w:jc w:val="both"/>
        <w:rPr/>
      </w:pPr>
      <w:r>
        <w:rPr>
          <w:rFonts w:cs="Times New Roman" w:ascii="Times New Roman" w:hAnsi="Times New Roman"/>
          <w:sz w:val="26"/>
          <w:szCs w:val="26"/>
        </w:rPr>
        <w:t xml:space="preserve">Чи можуть нематеріальні активи або будь-які інші вигоди </w:t>
        <w:br/>
        <w:t xml:space="preserve">нематеріального чи не грошового характеру бути неправомірною вигодою відповідно </w:t>
        <w:br/>
        <w:t>до ст. 364-1 та 365-2 КК України?</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ї головного лікаря, який відповідно до закону уповноважений вчиняти окремі нотаріальні дії, і який посвідчив заповіт на користь </w:t>
        <w:b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37</w:t>
      </w:r>
    </w:p>
    <w:p>
      <w:pPr>
        <w:pStyle w:val="Style20"/>
        <w:ind w:left="709"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певної особи, при тому, що заповідач бажав це зробити на користь іншої особи, чим заподіяв істотну шкоду правам та інтересам фізичної 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одержання службовою особою неправомірної вигоди від підлеглих осіб за протегування та вирішення на їх користь питань, які входять до її компете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одержання службовою особою неправомірної вигоди, коли умови отримання відповідних матеріальних цінностей або послуг спеціально не обумовлювались, але учасники злочину усвідомлювали, що особа надає неправомірну вигоду з метою задоволення тих чи інших власних інтерес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із наведених умов настає відповідальність за передбачений ст. 368 КК України злочин "Прийняття пропозиції, обіцянки або одержання неправомірної вигоди службовою особ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тримала неправомірну вигоду НЕ у зв'язку з реалізацією  можливостей, зумовлених посадою, а за виконання суто професійних функцій?</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тримала подарунок не за певні дії по службі, а з метою підлабузництва та встановлення добрих стосун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иректор школи одержав неправомірну вигоду від батьків учня за високу оцінку з дисципліни, яку він безпосередньо викладає. Як кваліфікувати дії директор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держала  неправомірну вигоду без попередньої домовленості з іншою службовою особою, а після цього передала тій частину одержа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слід кваліфікувати послідовне прийняття службовою особою обіцянки неправомірної вигоди, першої - у значному розмірі, другої - у великому, а третьої в особливо великому розмірі?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є народний депутат України суб'єктом злочину, передбаченого ст. 368 КК України «Прийняття пропозиції, обіцянки або одержання неправомірної вигоди службовою особ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держуючи гроші чи інші цінності, начебто для передачі іншій службовій особі як неправомірної вигоди, мала намір їх привласнит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винної особи, яка зробила пропозицію особі, що працює на користь підприємства, надати неправомірну вигоду за вчинення працівником дій в інтересах третьої особи, а після цього через кілька днів надала таку вигоду згаданому вище працівников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для звільнення особи, яка запропонувала, пообіцяла або надала неправомірну вигоду від кримінальної відповідальності за злочини, передбачені ст. 354, ст. 368-3, ст. 368-4, ст. 369 та ст. 369-2 К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х виключних випадках НЕ застосовується звільнення від кримінальної відповідальності за злочини, передбачені ст. 354, ст. 368-3, ст. 368, ст. 369 та ст. </w:t>
        <w:br/>
        <w:t>369-2 КК?</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ацівник підприємства, який НЕ є службовою особою, спровокував надання йому неправомірної вигоди, яку потім привласнив і при цьому НЕ мав наміру діяти в інтересах того, хто надав таку вигоду. Як кваліфікувати дії особи, яка надала неправомірну вигоду цьому працівнику?</w:t>
      </w:r>
    </w:p>
    <w:p>
      <w:pPr>
        <w:pStyle w:val="Style20"/>
        <w:numPr>
          <w:ilvl w:val="0"/>
          <w:numId w:val="3"/>
        </w:numPr>
        <w:ind w:left="0" w:firstLine="709"/>
        <w:jc w:val="both"/>
        <w:rPr/>
      </w:pPr>
      <w:r>
        <w:rPr>
          <w:rFonts w:cs="Times New Roman" w:ascii="Times New Roman" w:hAnsi="Times New Roman"/>
          <w:sz w:val="26"/>
          <w:szCs w:val="26"/>
        </w:rPr>
        <w:t xml:space="preserve">Суб'єктом якого із зазначених злочинів є службова особа юридичної </w:t>
        <w:br/>
        <w:t>особи публічного права?</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діяння, передбачені у диспозиції ст. 210 КК </w:t>
        <w:br/>
        <w:t xml:space="preserve">України "Нецільове використання бюджетних коштів", вчинені службовою собою, </w:t>
        <w:br/>
        <w:t xml:space="preserve">яка не є спеціально-конкретним суб'єктом - уповноваженим розпорядником </w:t>
        <w:br/>
        <w:t>бюджетних коштів?</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прокурора К, який умисно НЕ подав декларацію </w:t>
        <w:br/>
        <w:t>особи, уповноваженої на виконання функцій держави, передбаченої Законом України "Про запобігання корупції"?</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особи, яка працює діловодом в місцевій </w:t>
        <w:br/>
        <w:t>прокуратурі, яка НЕ подала декларацію особи, уповноваженої на виконання функцій держави, передбачену Законом України "Про запобігання корупції"?</w:t>
      </w:r>
    </w:p>
    <w:p>
      <w:pPr>
        <w:pStyle w:val="Style20"/>
        <w:numPr>
          <w:ilvl w:val="0"/>
          <w:numId w:val="3"/>
        </w:numPr>
        <w:ind w:left="0" w:firstLine="709"/>
        <w:jc w:val="both"/>
        <w:rPr/>
      </w:pPr>
      <w:r>
        <w:rPr>
          <w:rFonts w:cs="Times New Roman" w:ascii="Times New Roman" w:hAnsi="Times New Roman"/>
          <w:sz w:val="26"/>
          <w:szCs w:val="26"/>
        </w:rPr>
        <w:t xml:space="preserve">Як слід кваліфікувати тимчасове запозичення майна, яке перебувало у віданні службової особи, для тимчасового його використання з подальшим </w:t>
        <w:br/>
        <w:t>поверненням його або його еквівалента власнику?</w:t>
      </w:r>
    </w:p>
    <w:p>
      <w:pPr>
        <w:pStyle w:val="Style20"/>
        <w:numPr>
          <w:ilvl w:val="0"/>
          <w:numId w:val="3"/>
        </w:numPr>
        <w:ind w:left="0" w:firstLine="709"/>
        <w:jc w:val="both"/>
        <w:rPr/>
      </w:pPr>
      <w:r>
        <w:rPr>
          <w:rFonts w:cs="Times New Roman" w:ascii="Times New Roman" w:hAnsi="Times New Roman"/>
          <w:sz w:val="26"/>
          <w:szCs w:val="26"/>
        </w:rPr>
        <w:t xml:space="preserve">Як кваліфікувати дії службової особи, яка заволоділа чужим майном </w:t>
        <w:br/>
        <w:t>шляхом  зловживання своїм службовим становищем унаслідок внесення до офіційних документів завідомо неправдивих відомостей?</w:t>
      </w:r>
    </w:p>
    <w:p>
      <w:pPr>
        <w:pStyle w:val="Style20"/>
        <w:numPr>
          <w:ilvl w:val="0"/>
          <w:numId w:val="3"/>
        </w:numPr>
        <w:ind w:left="0" w:firstLine="709"/>
        <w:jc w:val="both"/>
        <w:rPr/>
      </w:pPr>
      <w:r>
        <w:rPr>
          <w:rFonts w:cs="Times New Roman" w:ascii="Times New Roman" w:hAnsi="Times New Roman"/>
          <w:sz w:val="26"/>
          <w:szCs w:val="26"/>
        </w:rPr>
        <w:t xml:space="preserve">Доцент державного медичного ВНЗ О. за свій витрачений час при відпрацюванні студентами практичних, лабораторних та семінарських занять з </w:t>
        <w:br/>
        <w:t xml:space="preserve">клінічних та медико-біологічних дисциплін, що були ними пропущені без поважних причин, брав із них гроші у розмірі 300 грн із групи за заняття. Ці гроші студенти </w:t>
        <w:br/>
        <w:t xml:space="preserve">були вимушені давати, оскільки в іншому випадку О. до них не приходив. </w:t>
        <w:br/>
        <w:t>Кваліфікуйте вчинене.</w:t>
      </w:r>
    </w:p>
    <w:p>
      <w:pPr>
        <w:pStyle w:val="Style20"/>
        <w:numPr>
          <w:ilvl w:val="0"/>
          <w:numId w:val="3"/>
        </w:numPr>
        <w:ind w:left="0" w:firstLine="709"/>
        <w:jc w:val="both"/>
        <w:rPr/>
      </w:pPr>
      <w:r>
        <w:rPr>
          <w:rFonts w:cs="Times New Roman" w:ascii="Times New Roman" w:hAnsi="Times New Roman"/>
          <w:sz w:val="26"/>
          <w:szCs w:val="26"/>
        </w:rPr>
        <w:t xml:space="preserve">Слідчий Т. висловив К. вимогу передати йому неправомірну вигоду під погрозою довести його вину та притягнути до кримінальної відповідальності за </w:t>
        <w:br/>
        <w:t xml:space="preserve">вчинене ним діяння з ознаками злочину, передбаченого ст. 122 КК України, проте К. через відсутність коштів неправомірну вигоду Т. не передав. Через тиждень після </w:t>
        <w:br/>
        <w:t xml:space="preserve">цього слідчий  Т. під погрозою довести вину Ш. у вчиненні ним множинних тяжких </w:t>
        <w:br/>
        <w:t>та особливо тяжких злочинів та притягнути його до кримінальної відповідальності одержав 30 000 доларів США. Кваліфікуйте дії слідчого Т.</w:t>
      </w:r>
    </w:p>
    <w:p>
      <w:pPr>
        <w:pStyle w:val="Style20"/>
        <w:numPr>
          <w:ilvl w:val="0"/>
          <w:numId w:val="3"/>
        </w:numPr>
        <w:ind w:left="0" w:firstLine="709"/>
        <w:jc w:val="both"/>
        <w:rPr/>
      </w:pPr>
      <w:r>
        <w:rPr>
          <w:rFonts w:cs="Times New Roman" w:ascii="Times New Roman" w:hAnsi="Times New Roman"/>
          <w:sz w:val="26"/>
          <w:szCs w:val="26"/>
        </w:rPr>
        <w:t xml:space="preserve">Директор комерційного банку П. під загрозою звільнення вимагав та одержав від менеджера кредитного відділу банку 50% від його місячної заробітної </w:t>
        <w:br/>
        <w:t>плати. Як суд повинен кваліфікувати дії П.?</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подання і одержання процесуальних документів поза чергою у позаробочий час адвокат Н. кожного місяця платив 500 грн діловоду канцелярії суду </w:t>
        <w:br/>
        <w:t>Р., який не є службовою особою. Дайте кримінально-правову оцінку дій Н.?</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Інспектор ДПС І. зафіксував порушення ПДР з боку журналіста Ф. У процесі спілкування І. та Ф. домовилися, що І. не притягує останнього до адміністративної відповідальності, а Ф. у наступному номері газети розмістить схвальну статтю про роботу І. Дайте кримінально-правову оцінку дій інспектора ДПС?</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М., будучи службовою особою, одержав від Д. довіреність на користування від його імені автомобілем за прискорення надання останньому землі у користування. За вказаною довіреністю М. не мав права розпоряджатися автомобілем. Як суд повинен кваліфікувати дії 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ісля вчинення злочину, передбаченого ч. 1 ст. 286 КК України, Б. зателефонував своєму знайомому Г., що був прокурором району, у якому відбулося ДТП, і за визначену суму грошей домовився, що той вплине на діяльність працівників поліції, які будуть займатися справою щодо скоєного правопорушення. Як суд повинен кваліфікувати дії Г.?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туденти звернулися до свого знайомого асистента кафедри А. з проханням посприяти їм у складанні іспиту, на що останній погодився. У подальшому А. одержав від студентів гроші та передав їх частину доценту кафедри за виставлення позитивних оцінок студентам на екзамені. Як суд повинен кваліфікувати дії 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Суддя Б., якому через три місяці повинно було виповнитися 65 років, погодився прийняти рішення в інтересах А. за узгоджену суму грошей. За домовленістю сторін А. передав неправомірну вигоду Б. після його звільнення з посади судді. Як суд повинен кваліфікувати дії судді Б.?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 переконав Б. передати через нього гроші як неправомірну вигоду службовій особі В., при цьому, мав намір не передати їх, а привласнити. У подальшому К. здійснив свій намір. Як суд повинен кваліфікувати дії К.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Адвокат Д., що був представником М. у суді, за неправомірну вигоду, одержану від представника протилежної сторони в цивільному процесі Г., двічі без поважних причин не з’явися в судове засідання у справі, а також не надав заяву про розгляд справи без участі позивача, внаслідок чого суд постановив ухвалу про залишення позовної заяви М. без розгляду. Як суд повинен кваліфікувати дії Д.?</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будучи службовою особою ПрАТ «Авто- сервіс», користуючись своїм службовим становищем, підробив фінансові документи, в результаті чого заволодів 100 000 грн. За одержані кошти З. придбав б/в автомобіль, та  після цього, знову, підробивши фінансові документи, повернув на рахунок ПрАТ «Автосервіс» 100 000 грн. Як суд повинен кваліфікувати дії З.?</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иректор ПрАТ «МКС» Г. на прохання М. підписав довідку про доходи останнього, у якій була значно завищена заробітна плата останнього. Таку довідку М. мав намір використати для одержання кредиту, про що Г. знав. Проте після подання цієї довідки банку і до одержання кредиту М. був підвищений по службі і розмір його заробітної плати став відповідати тому розміру, що раніше був зазначений у довідці. Як суд повинен кваліфікувати дії директора Г.?</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0</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Голова державної районної адміністрації К. за рік перебування на посаді одержав дохід, який у сто разів перевищував його офіційну заробітну плату та інші законні надходження, що не можна було раціонально обґрунтувати. Правоохоронні органи провели відповідну перевірку, проте не змогли довести злочинний характер збагачення К. Також не було встановлено, що зазначений дохід К. одержав законно. Як суд повинен кваліфікувати діяльність 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 звернувся до суду за захистом своїх порушених прав. Відповідачем у справі була Д., яка, як виявилося пізніше, була у родинних стосунках із головуючим у справі суддею К. У зв’язку з цим К. визнав недопустимими низку доказів, які надав С., внаслідок чого завідомо неправильно встановив обставини справи, на підставі чого відмовив С. у позові. С. не подав апеляційну скаргу на рішення суду, оскільки у нього не було коштів для оплати судового збору та послуг адвоката. Пізніше С. дізнався про ці відносини Д. та К. і подав заяву про вчинення злочинів, передбачених ст. 364 та ст. 375 КК України. Як суд повинен кваліфікувати дії 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А., будучи вагітною, на особистому прийомі у головного лікаря КУ «Пологовий будинок № 5» Б. висловила прохання про те, щоб той особисто приймав у неї пологи, на що останній погодився. При цьому, домовленості про додаткову оплату послуг Б. мова не йшла, але Б. мав переконання, що А. оплатить його послуги вже після пологів, оскільки про таку практику «всі знають». Як виявилося пізніше, А. не знала про необхідність оплатити послуги Б. у розмірі мінімум 600 доларів США і після пологів у знак подяки передала лікарю пляшку спиртного та цукерки на загальну вартість 600 грн. Як суд повинен кваліфікувати дії головного лікаря  Б.?</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А. займався підприємницькою діяльністю, що пов’язана із реалізацією сезонних фруктів на міському ринку. Для забезпечення поблажливого відношення зі сторони контролюючих органів А. щомісяця платив дільничному інспектору поліції Б. визначену суму коштів і у випадку, коли у нього виникали б конфлікти з органами влади, він мав телефонувати Б., який такі конфлікти мав вирішувати. За півроку у А. не виникло жодного зазначеного конфлікту, а стосунки А. і Б. були викриті співробітниками правоохоронних органів. Як суд повинен кваліфікувати дії працівника поліц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епутат міської ради напередодні виборів Президента України одержав від представника партії з м. Києва гроші в сумі більше 200 тис. гривень, які згідно з наданим списком віддавав головам та членам виборчих комісій району за їх діяльність на виборах. У результаті своєї діяльності в інтересах та на користь одного із кандидатів у Президенти України вказана особа передала неправомірну вигоду 66 службовцям. Як суд повинен кваліфікувати дії депутат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кваліфікуватись за ч. 3 ст. 368 КК України як прийняття пропозиції або одержання неправомірної вигоди службовою особою, поєднане з вимаганням неправомірної вигоди, якщо особа, яка надає неправомірну вигоду зацікавлена у  незаконній, неправомірній поведінці службової особи, з метою обійти закон, домогтися своїх незаконних інтерес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1</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видала нормативно-правовий  акт, яким вчинюється порушення бюджетного законодавства, а саме, здійснюються видатки бюджету без встановлених бюджетних призначе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видала нормативно-правовий акт, що незаконно змінює видатки бюджету і поєднується з фактичним використанням бюджетних коштів всупереч їх цільовому призначенн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3 ст. 206-2 КК "Протиправне заволодіння майном підприємств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ст. 366-1 КК України "Декларування недостовірної інформа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основний безпосередній об'єкт злочину, передбаченого ст. 211 КК України "Видання нормативно-правових актів, що зменшують надходження бюджету або збільшують витрати бюджету всупереч зако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ст. 211 КК України "Видання нормативно-правових актів, що зменшують надходження бюджету або збільшують витрати бюджету всупереч зако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ст. 211 КК України "Видання нормативно-правових актів, що зменшують надходження  бюджету або збільшують витрати бюджету всупереч зако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чого складається кримінальне процесуальне законодавство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нормативний акт визначає порядок кримінального провадження на території Україн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охарактеризувати поняття "державне обвинув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термін "досудове слідств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розпочинається досудове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термін "кримінальне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може бути стороною кримінального провадження з боку обвинув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може бути стороною кримінального провадження з боку захист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вважається неповнолітньою особ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особа вважається притягнутою до кримінальної відповіда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термін "обвинув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включає в себе поняття судове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осіб можуть бути учасниками судов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застосовується процесуальний закон на час проведення процесуальної дії та прийняття процесуального рі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із зазначених положень належить до загальних засад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м слід керуватися у разі, якщо положення КПК не регулюють або неоднозначно регулюють питання кримінального провад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pPr>
      <w:r>
        <w:rPr>
          <w:rFonts w:cs="Times New Roman" w:ascii="Times New Roman" w:hAnsi="Times New Roman"/>
          <w:sz w:val="26"/>
          <w:szCs w:val="26"/>
        </w:rPr>
        <w:t xml:space="preserve">Хто за законом під час кримінального провадження має додаткові </w:t>
        <w:br/>
        <w:t>гарант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уди слід доставити особу, затриману через підозру або обвинувачення у вчиненні кримінального правопорушення?</w:t>
      </w:r>
    </w:p>
    <w:p>
      <w:pPr>
        <w:pStyle w:val="Style20"/>
        <w:numPr>
          <w:ilvl w:val="0"/>
          <w:numId w:val="3"/>
        </w:numPr>
        <w:ind w:left="0" w:firstLine="709"/>
        <w:jc w:val="both"/>
        <w:rPr/>
      </w:pPr>
      <w:r>
        <w:rPr>
          <w:rFonts w:cs="Times New Roman" w:ascii="Times New Roman" w:hAnsi="Times New Roman"/>
          <w:sz w:val="26"/>
          <w:szCs w:val="26"/>
        </w:rPr>
        <w:t xml:space="preserve">У чому полягає засада кримінального провадження "рівність перед </w:t>
        <w:br/>
        <w:t>законом і судом"?</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можливе втручання у таємницю спілкування </w:t>
        <w:br/>
        <w:t>(листування, телефонні розмови)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проникнення до житла чи іншого володіння особи є закон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ід час кримінального провадження підозрюваний, обвинувачений може бути позбавлений або обмежений у праві власності на майн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законом покладений обов'язок доводити винуватість особи у вчиненні кримінального правопорушення?</w:t>
      </w:r>
    </w:p>
    <w:p>
      <w:pPr>
        <w:pStyle w:val="Style20"/>
        <w:numPr>
          <w:ilvl w:val="0"/>
          <w:numId w:val="3"/>
        </w:numPr>
        <w:ind w:left="0" w:firstLine="709"/>
        <w:jc w:val="both"/>
        <w:rPr/>
      </w:pPr>
      <w:r>
        <w:rPr>
          <w:rFonts w:cs="Times New Roman" w:ascii="Times New Roman" w:hAnsi="Times New Roman"/>
          <w:sz w:val="26"/>
          <w:szCs w:val="26"/>
        </w:rPr>
        <w:t xml:space="preserve">Які дії суду передбачено законом у разі наявності сумніву щодо </w:t>
        <w:br/>
        <w:t>доведеності вини особи?</w:t>
      </w:r>
    </w:p>
    <w:p>
      <w:pPr>
        <w:pStyle w:val="Style20"/>
        <w:numPr>
          <w:ilvl w:val="0"/>
          <w:numId w:val="3"/>
        </w:numPr>
        <w:ind w:left="0" w:firstLine="709"/>
        <w:jc w:val="both"/>
        <w:rPr/>
      </w:pPr>
      <w:r>
        <w:rPr>
          <w:rFonts w:cs="Times New Roman" w:ascii="Times New Roman" w:hAnsi="Times New Roman"/>
          <w:sz w:val="26"/>
          <w:szCs w:val="26"/>
        </w:rPr>
        <w:t xml:space="preserve">Як слід розуміти термін змагальність сторін у кримінальному </w:t>
        <w:br/>
        <w:t>провадженні?</w:t>
      </w:r>
    </w:p>
    <w:p>
      <w:pPr>
        <w:pStyle w:val="Style20"/>
        <w:numPr>
          <w:ilvl w:val="0"/>
          <w:numId w:val="3"/>
        </w:numPr>
        <w:ind w:left="0" w:firstLine="709"/>
        <w:jc w:val="both"/>
        <w:rPr/>
      </w:pPr>
      <w:r>
        <w:rPr>
          <w:rFonts w:cs="Times New Roman" w:ascii="Times New Roman" w:hAnsi="Times New Roman"/>
          <w:sz w:val="26"/>
          <w:szCs w:val="26"/>
        </w:rPr>
        <w:t xml:space="preserve">Чиїм обов'язком за законом є забезпечення явки в судове засідання </w:t>
        <w:br/>
        <w:t>свідків обвинув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у кримінальному провадженні вирішує питання забезпечення підозрюваному, обвинуваченому права на захист?</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законом покладений обов'язок збирати та надавати суду доказ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засаду кримінального провадження - безпосередність дослідження показань, речей і документ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засада кримінального провадження визначає право сторони кримінального провадження на вільне використання своїх процесуальних прав згідно вимог КП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слідчому судді, суду надано право на здійснення кримінального провадження у закритому судовому засіда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проголошується судове рішення, ухвалене у закритому судовому засіда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поняття офіційний запис судового засід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оцесуальні строки за законом вважаються розумни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першої інстанції розглядає кримінальне провадження колегіально у складі трьох професійних судд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складом суду першої інстанції розглядається провадження щодо злочину, за вчинення якого передбачено покарання у виді довічного позбавлення вол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клад суду визначений законом для розгляду кримінального провадження стосовно неповнолітнього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і в якому складі вправі розглядати кримінальне провадження за виключними обставинам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3</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може здійснювати розгляд кримінального провадження про вчинення злочину судде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вправі розглядати кримінальне правопорушення, досудове розслідування якого проводило територіальне управління НАБУ за місцем вчинення правопорушення і у межах територіальної юрисдикції місцев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інстанційна підсудність кримінального провадження за нововиявленими обставин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суд, якому направлено кримінальне провадження з іншог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підставі чого апеляційний суд розглядає питання про направлення кримінального провадження з одного суду до іншого в межах юрисдикції суду апеляційн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може бути скасована незаконна та необґрунтована постанова слідчого чи прокурора Національного антикорупційного бюро Україн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му законом надано право здійснювати у кримінальному провадження процесуальні дії за власною ініціативою або звертатися з клопотаннями до слідчого судді чи прокурор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особа є підозрюван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особа набуває статусу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изначено законом як обов'язок підозрюваного,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із зазначених випадків участь захисника в кримінальному провадженні є обов'язков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у захисника є право відмовитись від виконання своїх обов'яз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забезпечується підозрюваному, обвинуваченому право на отримання безоплатної правової допомог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у законі виписана процедура відмови підозрюваного, обвинуваченого від захисник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може бути визнаний потерпілим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оскарженню постанова слідчого, прокурора про відмову у визнанні особи потерпіл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може представляти інтереси потерпілого на досудовому слідстві і в су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у законі виписано право потерпілого на примирення з підозрюваним, обвинуваче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а заявника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зазначених осіб може бути допитаний судом в якості свідк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акон надає право експерту відмовитись від давання виснов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може бути підставою для відводу слідчого, прокурор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може бути заявлений підставний відвід захисник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доля кримінальної справи у разі задоволення відводу судді чи декількох суддів, що розглядають справу колегіальн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задоволення заяви про відвід слідчого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процедура вирішення питання про відвід слідчому судді, судді, який здійснює судове провадження одноособов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изначено поняття "докази" у кримінальному процесуальному зако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оцесуальні джерела доказів передбачені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можна охарактеризувати належний доказ?</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доказ може бути допустимим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докази визнаються недопустими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суд вирішує питання про допустимість чи недопустимість доказ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отокол обшуку житла, проведений слідчим на підставі ухвали слідчого судді, може бути визнаний недопустимим доказ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уть бути відомості про судимості підозрюваного, обвинуваченого або по вчинення ним інших злочинів допустимими доказами на підтвердження винуватості у вчиненні кримінального правопору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зазначених обставин підлягає доказуванню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процес доказування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зобов'язаний доказувати належність та допустимість доказів, які надаються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законом покладений обов'язок по збиранню доказів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захисник, потерпілий у разі винесення слідчим, прокурором постанови про відмову у задоволенні клопотання про проведення певної слідчої (розшукової) чи негласної слідчої (розшукової) д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з'ясовується достовірність показань свідка в судовому засіда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оцінювати показання з чужих слів, якщо вони даються співробітником оперативного підрозділу чи слідчим стосовно пояснень особи під час здійснення ними процесуальних дій на досудовому слідств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слід враховувати суду при прийнятті рішення про достовірність показань з чужих сл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для визнання документу речовим доказ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може бути визнано документом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ирішується питання про спеціальну конфіскацію та долю речових доказів і документів, які були надані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ирішується доля документів, які надані суду як речові доказ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кого за законом покладений обов'язок надати суду висновок </w:t>
        <w:br/>
        <w:t>експерта?</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у доказову силу має висновок експерта в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обов'язковою складовою змісту висновку експерт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фіксуються процесуальні дії під час судового засідання?</w:t>
      </w:r>
    </w:p>
    <w:p>
      <w:pPr>
        <w:pStyle w:val="Style20"/>
        <w:numPr>
          <w:ilvl w:val="0"/>
          <w:numId w:val="3"/>
        </w:numPr>
        <w:ind w:left="0" w:firstLine="709"/>
        <w:jc w:val="both"/>
        <w:rPr/>
      </w:pPr>
      <w:r>
        <w:rPr>
          <w:rFonts w:cs="Times New Roman" w:ascii="Times New Roman" w:hAnsi="Times New Roman"/>
          <w:sz w:val="26"/>
          <w:szCs w:val="26"/>
        </w:rPr>
        <w:t xml:space="preserve">Виконання якої ухвали слідчого судді обов'язково фіксується за </w:t>
        <w:br/>
        <w:t>допомогою звуко- та відеозаписувальних технічних засобів?</w:t>
      </w:r>
    </w:p>
    <w:p>
      <w:pPr>
        <w:pStyle w:val="Style20"/>
        <w:numPr>
          <w:ilvl w:val="0"/>
          <w:numId w:val="3"/>
        </w:numPr>
        <w:ind w:left="0" w:firstLine="709"/>
        <w:jc w:val="both"/>
        <w:rPr/>
      </w:pPr>
      <w:r>
        <w:rPr>
          <w:rFonts w:cs="Times New Roman" w:ascii="Times New Roman" w:hAnsi="Times New Roman"/>
          <w:sz w:val="26"/>
          <w:szCs w:val="26"/>
        </w:rPr>
        <w:t xml:space="preserve">У яких випадках фіксування судового засідання за допомогою </w:t>
        <w:br/>
        <w:t>технічних засобів є обов'язков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ідомості повинен обов'язково містити реєстр матеріалів досудового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обвинувальний акт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за законом здійснюється повідомлення учасників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роцесуальні строк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процесуальних строків визначено закон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обчислювати процесуальний строк, визначений законом у днях та місяця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лідчий суддя, суд вправі встановлювати процесуальні строк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критеріям повинні відповідати строки, що встановлюються прокурором, слідчим суддею, судом?</w:t>
      </w:r>
    </w:p>
    <w:p>
      <w:pPr>
        <w:pStyle w:val="Style20"/>
        <w:numPr>
          <w:ilvl w:val="0"/>
          <w:numId w:val="3"/>
        </w:numPr>
        <w:ind w:left="0" w:firstLine="709"/>
        <w:jc w:val="both"/>
        <w:rPr/>
      </w:pPr>
      <w:r>
        <w:rPr>
          <w:rFonts w:cs="Times New Roman" w:ascii="Times New Roman" w:hAnsi="Times New Roman"/>
          <w:sz w:val="26"/>
          <w:szCs w:val="26"/>
        </w:rPr>
        <w:t xml:space="preserve">Яким чином вирішується питання про поновлення процесуального </w:t>
        <w:br/>
        <w:t>стро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ідноситься до процесуальних витрат?</w:t>
      </w:r>
    </w:p>
    <w:p>
      <w:pPr>
        <w:pStyle w:val="Style20"/>
        <w:numPr>
          <w:ilvl w:val="0"/>
          <w:numId w:val="3"/>
        </w:numPr>
        <w:ind w:left="0" w:firstLine="709"/>
        <w:jc w:val="both"/>
        <w:rPr/>
      </w:pPr>
      <w:r>
        <w:rPr>
          <w:rFonts w:cs="Times New Roman" w:ascii="Times New Roman" w:hAnsi="Times New Roman"/>
          <w:sz w:val="26"/>
          <w:szCs w:val="26"/>
        </w:rPr>
        <w:t xml:space="preserve">Хто несе витрати, пов'язані з оплатою допомоги захисника у </w:t>
        <w:br/>
        <w:t>кримінальному провадженні?</w:t>
      </w:r>
    </w:p>
    <w:p>
      <w:pPr>
        <w:pStyle w:val="Style20"/>
        <w:numPr>
          <w:ilvl w:val="0"/>
          <w:numId w:val="3"/>
        </w:numPr>
        <w:ind w:left="0" w:firstLine="709"/>
        <w:jc w:val="both"/>
        <w:rPr/>
      </w:pPr>
      <w:r>
        <w:rPr>
          <w:rFonts w:cs="Times New Roman" w:ascii="Times New Roman" w:hAnsi="Times New Roman"/>
          <w:sz w:val="26"/>
          <w:szCs w:val="26"/>
        </w:rPr>
        <w:t xml:space="preserve">Хто несе витрати, пов'язані з оплатою правової допомоги представника потерпілого, цивільного позивача, цивільного відповідача та юридичної особи, щодо </w:t>
        <w:br/>
        <w:t>якої здійснюється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розподіляються  процесуальні витрат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стягнення витрат на залучення експерта?</w:t>
      </w:r>
    </w:p>
    <w:p>
      <w:pPr>
        <w:pStyle w:val="Style20"/>
        <w:numPr>
          <w:ilvl w:val="0"/>
          <w:numId w:val="3"/>
        </w:numPr>
        <w:ind w:left="0" w:firstLine="709"/>
        <w:jc w:val="both"/>
        <w:rPr/>
      </w:pPr>
      <w:r>
        <w:rPr>
          <w:rFonts w:cs="Times New Roman" w:ascii="Times New Roman" w:hAnsi="Times New Roman"/>
          <w:sz w:val="26"/>
          <w:szCs w:val="26"/>
        </w:rPr>
        <w:t xml:space="preserve">Як вирішується питання відшкодування (компенсації) шкоди </w:t>
        <w:br/>
        <w:t>потерпілом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пред'явити цивільний позов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окурор може пред'явити цивільний позов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имоги за законом пред'являються до змісту позовної заяви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відмовляє у задоволенні цивільного позову?</w:t>
      </w:r>
    </w:p>
    <w:p>
      <w:pPr>
        <w:pStyle w:val="Style20"/>
        <w:numPr>
          <w:ilvl w:val="0"/>
          <w:numId w:val="3"/>
        </w:numPr>
        <w:ind w:left="0" w:firstLine="709"/>
        <w:jc w:val="both"/>
        <w:rPr/>
      </w:pPr>
      <w:r>
        <w:rPr>
          <w:rFonts w:cs="Times New Roman" w:ascii="Times New Roman" w:hAnsi="Times New Roman"/>
          <w:sz w:val="26"/>
          <w:szCs w:val="26"/>
        </w:rPr>
        <w:t xml:space="preserve">Яка мета застосування заходів забезпечення кримінального </w:t>
        <w:br/>
        <w:t>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ідноситься до заходів забезпечення кримінального провад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pPr>
      <w:r>
        <w:rPr>
          <w:rFonts w:cs="Times New Roman" w:ascii="Times New Roman" w:hAnsi="Times New Roman"/>
          <w:sz w:val="26"/>
          <w:szCs w:val="26"/>
        </w:rPr>
        <w:t xml:space="preserve">Яка територіальна підсудність розгляду клопотань слідчого про </w:t>
        <w:br/>
        <w:t>застосування заходів забезпечення кримінального провадження?</w:t>
      </w:r>
    </w:p>
    <w:p>
      <w:pPr>
        <w:pStyle w:val="Style20"/>
        <w:numPr>
          <w:ilvl w:val="0"/>
          <w:numId w:val="3"/>
        </w:numPr>
        <w:ind w:left="0" w:firstLine="709"/>
        <w:jc w:val="both"/>
        <w:rPr/>
      </w:pPr>
      <w:r>
        <w:rPr>
          <w:rFonts w:cs="Times New Roman" w:ascii="Times New Roman" w:hAnsi="Times New Roman"/>
          <w:sz w:val="26"/>
          <w:szCs w:val="26"/>
        </w:rPr>
        <w:t xml:space="preserve">Яка обставина повинна бути доведена прокурором для того, щоб </w:t>
        <w:br/>
        <w:t>клопотання про застосування заходів забезпечення кримінального провадження було задоволено суд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є запобіжним заходом?</w:t>
      </w:r>
    </w:p>
    <w:p>
      <w:pPr>
        <w:pStyle w:val="Style20"/>
        <w:numPr>
          <w:ilvl w:val="0"/>
          <w:numId w:val="3"/>
        </w:numPr>
        <w:ind w:left="0" w:firstLine="709"/>
        <w:jc w:val="both"/>
        <w:rPr/>
      </w:pPr>
      <w:r>
        <w:rPr>
          <w:rFonts w:cs="Times New Roman" w:ascii="Times New Roman" w:hAnsi="Times New Roman"/>
          <w:sz w:val="26"/>
          <w:szCs w:val="26"/>
        </w:rPr>
        <w:t xml:space="preserve">Який із зазначених запобіжних заходів є тимчасовим запобіжним </w:t>
        <w:br/>
        <w:t>заход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тава для відмови слідчим суддею у задоволенні клопотання про застосування запобіжного захо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мета застосування запобіжних заходів?</w:t>
      </w:r>
    </w:p>
    <w:p>
      <w:pPr>
        <w:pStyle w:val="Style20"/>
        <w:numPr>
          <w:ilvl w:val="0"/>
          <w:numId w:val="3"/>
        </w:numPr>
        <w:ind w:left="0" w:firstLine="709"/>
        <w:jc w:val="both"/>
        <w:rPr/>
      </w:pPr>
      <w:r>
        <w:rPr>
          <w:rFonts w:cs="Times New Roman" w:ascii="Times New Roman" w:hAnsi="Times New Roman"/>
          <w:sz w:val="26"/>
          <w:szCs w:val="26"/>
        </w:rPr>
        <w:t xml:space="preserve">На кого законом покладений обов'язок контролювати виконання ухвали </w:t>
        <w:br/>
        <w:t>про застосування запобіжного заходу у виді особистого зобов'язання та особистої порук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о кого за законом можливо застосувати запобіжний захід у виді домашнього арешт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ої особи може бути застосований запобіжний захід у виді тримання під вартою?</w:t>
      </w:r>
    </w:p>
    <w:p>
      <w:pPr>
        <w:pStyle w:val="Style20"/>
        <w:numPr>
          <w:ilvl w:val="0"/>
          <w:numId w:val="3"/>
        </w:numPr>
        <w:ind w:left="0" w:firstLine="709"/>
        <w:jc w:val="both"/>
        <w:rPr/>
      </w:pPr>
      <w:r>
        <w:rPr>
          <w:rFonts w:cs="Times New Roman" w:ascii="Times New Roman" w:hAnsi="Times New Roman"/>
          <w:sz w:val="26"/>
          <w:szCs w:val="26"/>
        </w:rPr>
        <w:t xml:space="preserve">Яким чином слід діяти слідчому судді у разі отримання одночасно </w:t>
        <w:br/>
        <w:t xml:space="preserve">клопотань про застосування запобіжного заходу у виді тримання під вартою та про </w:t>
        <w:br/>
        <w:t>дозвіл на затримання цього ж підозрюваного з метою приводу?</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слідчий суддя задовольняє клопотання слідчого, </w:t>
        <w:br/>
        <w:t>прокурора про надання дозволу на затримання підозрюваного з метою його приво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ухвала слідчого судді про дозвіл на затримання з метою приводу втрачає законну сил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суддя, суд має право розглядати клопотання та обрати запобіжний захід у вигляді тримання під вартою за відсутності підозрюваного,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на діяти уповноважена службова особа після затримання підозрюваного, обвинуваченого на підставі ухвали слідчого судді, суду про дозвіл на затримання?</w:t>
      </w:r>
    </w:p>
    <w:p>
      <w:pPr>
        <w:pStyle w:val="Style20"/>
        <w:numPr>
          <w:ilvl w:val="0"/>
          <w:numId w:val="3"/>
        </w:numPr>
        <w:ind w:left="0" w:firstLine="709"/>
        <w:jc w:val="both"/>
        <w:rPr/>
      </w:pPr>
      <w:r>
        <w:rPr>
          <w:rFonts w:cs="Times New Roman" w:ascii="Times New Roman" w:hAnsi="Times New Roman"/>
          <w:sz w:val="26"/>
          <w:szCs w:val="26"/>
        </w:rPr>
        <w:t xml:space="preserve">Які обставини зобов'язаний встановити слідчий суддя, суд під час </w:t>
        <w:br/>
        <w:t>розгляду клопотання про застосування запобіжного захо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доля ухвали слідчого судді, якщо судом не буде продовжено передбачений законом строк дії покладених на підозрюваного, обвинуваченого обов'язків, передбачених ч. 5 ст. 194 КП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повинна обов'язково містити ухвала слідчого судді, суду про застосування запобіжного заходу, не пов'язаного з триманням під варт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часу обчислюється строк тримання особи під вартою на підставі ухвали слідчого судді,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має право подавати клопотання слідчому судді про зміну </w:t>
        <w:br/>
        <w:t>запобіжного заход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ухвала про застосування запобіжного заходу припиняє свою ді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слідчого судді, суду у разі отримання під час будь-якого судового засідання заяви особи про застосування до неї насильства під час затримання або тримання в уповноваженому органі державної влади, державній установ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законне затримання 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уповноважена службова особа має право затримати без судового рішення підозрювану у вчиненні злочину особ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поняття "момент затрим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ов'язки покладено законом на уповноважену службову особу після затримання нею особи без судового рішення?</w:t>
      </w:r>
    </w:p>
    <w:p>
      <w:pPr>
        <w:pStyle w:val="Style20"/>
        <w:numPr>
          <w:ilvl w:val="0"/>
          <w:numId w:val="3"/>
        </w:numPr>
        <w:ind w:left="0" w:firstLine="709"/>
        <w:jc w:val="both"/>
        <w:rPr/>
      </w:pPr>
      <w:r>
        <w:rPr>
          <w:rFonts w:cs="Times New Roman" w:ascii="Times New Roman" w:hAnsi="Times New Roman"/>
          <w:sz w:val="26"/>
          <w:szCs w:val="26"/>
        </w:rPr>
        <w:t xml:space="preserve">На який строк може бути затримана особа без ухвали слідчого судді, </w:t>
        <w:br/>
        <w:t>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зобов'язана здійснити уповноважена службова особа у випадку затримання неповнолітньої 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слід внести відомості про злочин до Єдиного реєстру досудових розслідувань?</w:t>
      </w:r>
    </w:p>
    <w:p>
      <w:pPr>
        <w:pStyle w:val="Style20"/>
        <w:numPr>
          <w:ilvl w:val="0"/>
          <w:numId w:val="3"/>
        </w:numPr>
        <w:ind w:left="0" w:firstLine="709"/>
        <w:jc w:val="both"/>
        <w:rPr/>
      </w:pPr>
      <w:r>
        <w:rPr>
          <w:rFonts w:cs="Times New Roman" w:ascii="Times New Roman" w:hAnsi="Times New Roman"/>
          <w:sz w:val="26"/>
          <w:szCs w:val="26"/>
        </w:rPr>
        <w:t xml:space="preserve">Яка слідча дія може бути проведена до внесення відомостей про </w:t>
        <w:br/>
        <w:t>кримінальне правопорушення до ЄРДР?</w:t>
      </w:r>
    </w:p>
    <w:p>
      <w:pPr>
        <w:pStyle w:val="Style20"/>
        <w:numPr>
          <w:ilvl w:val="0"/>
          <w:numId w:val="3"/>
        </w:numPr>
        <w:ind w:left="0" w:firstLine="709"/>
        <w:jc w:val="both"/>
        <w:rPr/>
      </w:pPr>
      <w:r>
        <w:rPr>
          <w:rFonts w:cs="Times New Roman" w:ascii="Times New Roman" w:hAnsi="Times New Roman"/>
          <w:sz w:val="26"/>
          <w:szCs w:val="26"/>
        </w:rPr>
        <w:t xml:space="preserve">Хто за законом здійснює досудове розслідування злочинів, вчинених </w:t>
        <w:br/>
        <w:t>суддею, працівником правоохоронного органу?</w:t>
      </w:r>
    </w:p>
    <w:p>
      <w:pPr>
        <w:pStyle w:val="Style20"/>
        <w:numPr>
          <w:ilvl w:val="0"/>
          <w:numId w:val="3"/>
        </w:numPr>
        <w:ind w:left="0" w:firstLine="709"/>
        <w:jc w:val="both"/>
        <w:rPr/>
      </w:pPr>
      <w:r>
        <w:rPr>
          <w:rFonts w:cs="Times New Roman" w:ascii="Times New Roman" w:hAnsi="Times New Roman"/>
          <w:sz w:val="26"/>
          <w:szCs w:val="26"/>
        </w:rPr>
        <w:t xml:space="preserve">За яких умов детективи НАБУ здійснюють досудове розслідування </w:t>
        <w:br/>
        <w:t>злочинів, передбачених ст. 191, 206-2, 209, 210, 211 354 КК України щодо працівників юридичних осіб публічного прав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аконом заборонено об'єднувати в одне провадження матеріали досудових розслідува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ється день початку досудового розслідування у виділеному в окреме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лідчим якого органу досудового розслідування здійснюється досудове розслідування кримінального правопору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вирішуються спори про підслідність матеріалів кримінальних правопоруше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й строк за загальним правилом повинно бути закінчено досудове розслідува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роцесуальний порядок відмови слідчого, прокурора у задоволенні клопотання сторони захисту, потерпілого, його представника про виконання певної процесуальної дії?</w:t>
      </w:r>
    </w:p>
    <w:p>
      <w:pPr>
        <w:pStyle w:val="Style20"/>
        <w:numPr>
          <w:ilvl w:val="0"/>
          <w:numId w:val="3"/>
        </w:numPr>
        <w:ind w:left="0" w:firstLine="709"/>
        <w:jc w:val="both"/>
        <w:rPr/>
      </w:pPr>
      <w:r>
        <w:rPr>
          <w:rFonts w:cs="Times New Roman" w:ascii="Times New Roman" w:hAnsi="Times New Roman"/>
          <w:sz w:val="26"/>
          <w:szCs w:val="26"/>
        </w:rPr>
        <w:t xml:space="preserve">Як у кримінальному процесуальному законі визначено порядок надання матеріалів досудового розслідування для ознайомлення стороні захисту, </w:t>
        <w:br/>
        <w:t>потерпілом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слідчі (розшукові) д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за законом є підставою для проведення слідчої (розшукової) дії?</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8</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 проведенні яких слідчих (розшукових) дій участь понятих є обов'язков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статусі допитуються поняті в судовому засіданні?</w:t>
      </w:r>
    </w:p>
    <w:p>
      <w:pPr>
        <w:pStyle w:val="Style20"/>
        <w:numPr>
          <w:ilvl w:val="0"/>
          <w:numId w:val="3"/>
        </w:numPr>
        <w:ind w:left="0" w:firstLine="709"/>
        <w:jc w:val="both"/>
        <w:rPr/>
      </w:pPr>
      <w:r>
        <w:rPr>
          <w:rFonts w:cs="Times New Roman" w:ascii="Times New Roman" w:hAnsi="Times New Roman"/>
          <w:sz w:val="26"/>
          <w:szCs w:val="26"/>
        </w:rPr>
        <w:t xml:space="preserve">Які наслідки проведення слідчих (розшукових) дій після закінчення </w:t>
        <w:br/>
        <w:t>строків досудового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собливості допиту особи, що НЕ досягла шістнадцятирічного ві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проведення такої слідчої дії як впізнання за фотознімками, матеріалами відеозапис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дійснення дистанційного досудового розслідування є неможлив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на особу, якій забезпечено захист, допитати в режимі відеоконфере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лідчий, прокурор має право увійти до житла чи іншого володіння особи без ухвали слідчого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тава визначена законом для проведення обшуку?</w:t>
      </w:r>
    </w:p>
    <w:p>
      <w:pPr>
        <w:pStyle w:val="Style20"/>
        <w:numPr>
          <w:ilvl w:val="0"/>
          <w:numId w:val="3"/>
        </w:numPr>
        <w:ind w:left="0" w:firstLine="709"/>
        <w:jc w:val="both"/>
        <w:rPr/>
      </w:pPr>
      <w:r>
        <w:rPr>
          <w:rFonts w:cs="Times New Roman" w:ascii="Times New Roman" w:hAnsi="Times New Roman"/>
          <w:sz w:val="26"/>
          <w:szCs w:val="26"/>
        </w:rPr>
        <w:t xml:space="preserve">Які обставини повинен довести прокурор для задоволення слідчим </w:t>
        <w:br/>
        <w:t>суддею його клопотання про обшук житла?</w:t>
      </w:r>
    </w:p>
    <w:p>
      <w:pPr>
        <w:pStyle w:val="Style20"/>
        <w:numPr>
          <w:ilvl w:val="0"/>
          <w:numId w:val="3"/>
        </w:numPr>
        <w:ind w:left="0" w:firstLine="709"/>
        <w:jc w:val="both"/>
        <w:rPr/>
      </w:pPr>
      <w:r>
        <w:rPr>
          <w:rFonts w:cs="Times New Roman" w:ascii="Times New Roman" w:hAnsi="Times New Roman"/>
          <w:sz w:val="26"/>
          <w:szCs w:val="26"/>
        </w:rPr>
        <w:t xml:space="preserve">Чи вправі слідчий, прокурор повторно звернутися до слідчого судді з клопотанням про дозвіл на обшук того самого житла чи володіння особи після </w:t>
        <w:br/>
        <w:t>відмови у задоволенні такого клопот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повинно бути зазначено в ухвалі слідчого судді про дозвіл на обшук житла чи іншого володіння 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слід розуміти під "тимчасово вилученим майном"?</w:t>
      </w:r>
    </w:p>
    <w:p>
      <w:pPr>
        <w:pStyle w:val="Style20"/>
        <w:numPr>
          <w:ilvl w:val="0"/>
          <w:numId w:val="3"/>
        </w:numPr>
        <w:ind w:left="0" w:firstLine="709"/>
        <w:jc w:val="both"/>
        <w:rPr/>
      </w:pPr>
      <w:r>
        <w:rPr>
          <w:rFonts w:cs="Times New Roman" w:ascii="Times New Roman" w:hAnsi="Times New Roman"/>
          <w:sz w:val="26"/>
          <w:szCs w:val="26"/>
        </w:rPr>
        <w:t xml:space="preserve">Які правові підстави проведення огляду житла чи іншого володіння </w:t>
        <w:br/>
        <w:t>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ередумови проведення слідчого експерименту в житлі чи іншому володінні особи?</w:t>
      </w:r>
    </w:p>
    <w:p>
      <w:pPr>
        <w:pStyle w:val="Style20"/>
        <w:numPr>
          <w:ilvl w:val="0"/>
          <w:numId w:val="3"/>
        </w:numPr>
        <w:ind w:left="0" w:firstLine="709"/>
        <w:jc w:val="both"/>
        <w:rPr/>
      </w:pPr>
      <w:r>
        <w:rPr>
          <w:rFonts w:cs="Times New Roman" w:ascii="Times New Roman" w:hAnsi="Times New Roman"/>
          <w:sz w:val="26"/>
          <w:szCs w:val="26"/>
        </w:rPr>
        <w:t xml:space="preserve">Ким визначається експерт чи експертна установа для проведення </w:t>
        <w:br/>
        <w:t>експертизи  за ухвалою слідчого судді?</w:t>
      </w:r>
    </w:p>
    <w:p>
      <w:pPr>
        <w:pStyle w:val="Style20"/>
        <w:numPr>
          <w:ilvl w:val="0"/>
          <w:numId w:val="3"/>
        </w:numPr>
        <w:ind w:left="0" w:firstLine="709"/>
        <w:jc w:val="both"/>
        <w:rPr/>
      </w:pPr>
      <w:r>
        <w:rPr>
          <w:rFonts w:cs="Times New Roman" w:ascii="Times New Roman" w:hAnsi="Times New Roman"/>
          <w:sz w:val="26"/>
          <w:szCs w:val="26"/>
        </w:rPr>
        <w:t xml:space="preserve">У яких кримінальних провадженнях можуть бути проведені негласні </w:t>
        <w:br/>
        <w:t>слідчі (розшукові) дії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є рішення є підставою для проведення такої негласної слідчої (розшукової) дії як контроль за вчиненням злочину?</w:t>
      </w:r>
    </w:p>
    <w:p>
      <w:pPr>
        <w:pStyle w:val="Style20"/>
        <w:numPr>
          <w:ilvl w:val="0"/>
          <w:numId w:val="3"/>
        </w:numPr>
        <w:ind w:left="0" w:firstLine="709"/>
        <w:jc w:val="both"/>
        <w:rPr/>
      </w:pPr>
      <w:r>
        <w:rPr>
          <w:rFonts w:cs="Times New Roman" w:ascii="Times New Roman" w:hAnsi="Times New Roman"/>
          <w:sz w:val="26"/>
          <w:szCs w:val="26"/>
        </w:rPr>
        <w:t xml:space="preserve">Який порядок передбачений законом для розгляду клопотання про дозвіл </w:t>
        <w:br/>
        <w:t xml:space="preserve">на проведення негласних слідчих (розшукових) дій щодо суддів, працівників суду </w:t>
        <w:br/>
        <w:t>та/або у приміщеннях судових органів?</w:t>
      </w:r>
    </w:p>
    <w:p>
      <w:pPr>
        <w:pStyle w:val="Style20"/>
        <w:numPr>
          <w:ilvl w:val="0"/>
          <w:numId w:val="3"/>
        </w:numPr>
        <w:ind w:left="0" w:firstLine="709"/>
        <w:jc w:val="both"/>
        <w:rPr/>
      </w:pPr>
      <w:r>
        <w:rPr>
          <w:rFonts w:cs="Times New Roman" w:ascii="Times New Roman" w:hAnsi="Times New Roman"/>
          <w:sz w:val="26"/>
          <w:szCs w:val="26"/>
        </w:rPr>
        <w:t xml:space="preserve">Хто за законом повинен брати участь у розгляді слідчим суддею </w:t>
        <w:br/>
        <w:t>клопотання про надання дозволу на проведення негласних слідчих (розшукових) дій?</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вправі слідчий, прокурор повторно звернутися до слідчого судді з клопотанням про надання дозволу на проведення негласної слідчої (розшукової) дії </w:t>
        <w:br/>
        <w:t>після відмови у задоволенні такого клопота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трок дії ухвали слідчого судді про дозвіл на проведення негласної слідчої (розшукової) дії?</w:t>
      </w:r>
    </w:p>
    <w:p>
      <w:pPr>
        <w:pStyle w:val="Style20"/>
        <w:numPr>
          <w:ilvl w:val="0"/>
          <w:numId w:val="3"/>
        </w:numPr>
        <w:ind w:left="0" w:firstLine="709"/>
        <w:jc w:val="both"/>
        <w:rPr/>
      </w:pPr>
      <w:r>
        <w:rPr>
          <w:rFonts w:cs="Times New Roman" w:ascii="Times New Roman" w:hAnsi="Times New Roman"/>
          <w:sz w:val="26"/>
          <w:szCs w:val="26"/>
        </w:rPr>
        <w:t xml:space="preserve">Який загальний строк, протягом якого в одному кримінальному </w:t>
        <w:br/>
        <w:t>провадженні може тривати проведення негласної слідчої (розшукової) дії на підставі ухвали слідчого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прокурор вправі провести негласну слідчу (розшукову) дію без ухвали слідчого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ов'язкові відомості повинна містити постанова слідчого, прокурора про проведення негласних слідчих (розшукових) дій?</w:t>
      </w:r>
    </w:p>
    <w:p>
      <w:pPr>
        <w:pStyle w:val="Style20"/>
        <w:numPr>
          <w:ilvl w:val="0"/>
          <w:numId w:val="3"/>
        </w:numPr>
        <w:ind w:left="0" w:firstLine="709"/>
        <w:jc w:val="both"/>
        <w:rPr/>
      </w:pPr>
      <w:r>
        <w:rPr>
          <w:rFonts w:cs="Times New Roman" w:ascii="Times New Roman" w:hAnsi="Times New Roman"/>
          <w:sz w:val="26"/>
          <w:szCs w:val="26"/>
        </w:rPr>
        <w:t xml:space="preserve">У який строк за законом прокурор повинен повідомити особі про </w:t>
        <w:br/>
        <w:t>тимчасове обмеження її конституційних прав під час проведення негласних слідчих (розшукових) дій?</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поняття втручання у приватне спілк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різновидом втручання у приватне спілк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в судовому засіданні повинен довести відсутність провокативних дій стосовно підозрюваного, обвинуваченого під час проведення негласної слідчої (розшукової) д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засоби за законом можуть використовуватись під час проведення негласних слідчих (розшукових) дій?</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дійснюється повідомлення про підозру?</w:t>
      </w:r>
    </w:p>
    <w:p>
      <w:pPr>
        <w:pStyle w:val="Style20"/>
        <w:numPr>
          <w:ilvl w:val="0"/>
          <w:numId w:val="3"/>
        </w:numPr>
        <w:ind w:left="0" w:firstLine="709"/>
        <w:jc w:val="both"/>
        <w:rPr/>
      </w:pPr>
      <w:r>
        <w:rPr>
          <w:rFonts w:cs="Times New Roman" w:ascii="Times New Roman" w:hAnsi="Times New Roman"/>
          <w:sz w:val="26"/>
          <w:szCs w:val="26"/>
        </w:rPr>
        <w:t xml:space="preserve">Які підстави передбачені законом для зупинення досудового </w:t>
        <w:br/>
        <w:t>розслідування після повідомлення особі про підоз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вправі зупинити досудове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прокурор у випадку наявності підстав для зупинення досудового слідства лише стосовно одного із підозрюва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слідчі (розшукові) дії можуть здійснюватись слідчим після зупинення досудового слідств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 учасників кримінального провадження може бути оголошений слідчим, прокурором у розшу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для відновлення зупиненого досудового слідств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оголошується розшук підозрюва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прокурор у випадку, коли після повідомлення особі про підозру у вчиненні злочину середньої тяжкості закінчився строк досудового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суду у разі встановлення в судовому засіданні, що обвинувачений помер?</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кримінальне провадження закривається виключно </w:t>
        <w:br/>
        <w:t>суд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провадження щодо юридичної особи підлягає закритт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обов'язкова умова закриття кримінального провадження і звільнення судом особи від кримінальної відповідальност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0</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оскарженню ухвала суду про закриття кримінального провадження?</w:t>
      </w:r>
    </w:p>
    <w:p>
      <w:pPr>
        <w:pStyle w:val="Style20"/>
        <w:numPr>
          <w:ilvl w:val="0"/>
          <w:numId w:val="3"/>
        </w:numPr>
        <w:ind w:left="0" w:firstLine="709"/>
        <w:jc w:val="both"/>
        <w:rPr/>
      </w:pPr>
      <w:r>
        <w:rPr>
          <w:rFonts w:cs="Times New Roman" w:ascii="Times New Roman" w:hAnsi="Times New Roman"/>
          <w:sz w:val="26"/>
          <w:szCs w:val="26"/>
        </w:rPr>
        <w:t xml:space="preserve">Як має діяти суд, якщо підозрюваний, обвинувачений, щодо якого </w:t>
        <w:br/>
        <w:t>законом передбачено звільнення від кримінальної відповідальності, заперечує проти цього?</w:t>
      </w:r>
    </w:p>
    <w:p>
      <w:pPr>
        <w:pStyle w:val="Style20"/>
        <w:numPr>
          <w:ilvl w:val="0"/>
          <w:numId w:val="3"/>
        </w:numPr>
        <w:ind w:left="0" w:firstLine="709"/>
        <w:jc w:val="both"/>
        <w:rPr/>
      </w:pPr>
      <w:r>
        <w:rPr>
          <w:rFonts w:cs="Times New Roman" w:ascii="Times New Roman" w:hAnsi="Times New Roman"/>
          <w:sz w:val="26"/>
          <w:szCs w:val="26"/>
        </w:rPr>
        <w:t xml:space="preserve">Як має діяти суд, якщо під час судового розгляду провадження за обвинувальним актом сторона кримінального провадження звернулась з клопотанням </w:t>
        <w:br/>
        <w:t>про звільнення обвинуваченого від кримінальної відповідальн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відмови суду задовольнити клопотання прокурора про звільнення особи від кримінальної відповідальності?</w:t>
      </w:r>
    </w:p>
    <w:p>
      <w:pPr>
        <w:pStyle w:val="Style20"/>
        <w:numPr>
          <w:ilvl w:val="0"/>
          <w:numId w:val="3"/>
        </w:numPr>
        <w:ind w:left="0" w:firstLine="709"/>
        <w:jc w:val="both"/>
        <w:rPr/>
      </w:pPr>
      <w:r>
        <w:rPr>
          <w:rFonts w:cs="Times New Roman" w:ascii="Times New Roman" w:hAnsi="Times New Roman"/>
          <w:sz w:val="26"/>
          <w:szCs w:val="26"/>
        </w:rPr>
        <w:t xml:space="preserve">Який обов'язок покладено законом на сторони кримінального </w:t>
        <w:br/>
        <w:t>провадження, потерпілого, представника юридичної особи після ознайомлення з матеріалами кримінального провадження?</w:t>
      </w:r>
    </w:p>
    <w:p>
      <w:pPr>
        <w:pStyle w:val="Style20"/>
        <w:numPr>
          <w:ilvl w:val="0"/>
          <w:numId w:val="3"/>
        </w:numPr>
        <w:ind w:left="0" w:firstLine="709"/>
        <w:jc w:val="both"/>
        <w:rPr/>
      </w:pPr>
      <w:r>
        <w:rPr>
          <w:rFonts w:cs="Times New Roman" w:ascii="Times New Roman" w:hAnsi="Times New Roman"/>
          <w:sz w:val="26"/>
          <w:szCs w:val="26"/>
        </w:rPr>
        <w:t xml:space="preserve">Ким вирішується питання про встановлення строку ознайомлення з матеріалами кримінального провадження у разі, якщо сторони провадження </w:t>
        <w:br/>
        <w:t>зволікають із ознайомленням?</w:t>
      </w:r>
    </w:p>
    <w:p>
      <w:pPr>
        <w:pStyle w:val="Style20"/>
        <w:numPr>
          <w:ilvl w:val="0"/>
          <w:numId w:val="3"/>
        </w:numPr>
        <w:ind w:left="0" w:firstLine="709"/>
        <w:jc w:val="both"/>
        <w:rPr/>
      </w:pPr>
      <w:r>
        <w:rPr>
          <w:rFonts w:cs="Times New Roman" w:ascii="Times New Roman" w:hAnsi="Times New Roman"/>
          <w:sz w:val="26"/>
          <w:szCs w:val="26"/>
        </w:rPr>
        <w:t xml:space="preserve">Які наслідки НЕ відкриття стороною кримінального провадження </w:t>
        <w:br/>
        <w:t>матеріалів провадження?</w:t>
      </w:r>
    </w:p>
    <w:p>
      <w:pPr>
        <w:pStyle w:val="Style20"/>
        <w:numPr>
          <w:ilvl w:val="0"/>
          <w:numId w:val="3"/>
        </w:numPr>
        <w:ind w:left="0" w:firstLine="709"/>
        <w:jc w:val="both"/>
        <w:rPr/>
      </w:pPr>
      <w:r>
        <w:rPr>
          <w:rFonts w:cs="Times New Roman" w:ascii="Times New Roman" w:hAnsi="Times New Roman"/>
          <w:sz w:val="26"/>
          <w:szCs w:val="26"/>
        </w:rPr>
        <w:t xml:space="preserve">Які матеріали досудового розслідування можуть надійти до суду </w:t>
        <w:br/>
        <w:t>одночасно з обвинувальним акт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обов'язково має містити клопотання прокурора про застосування примусових заходів виховного чи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продовжити строк досудового слідства до шести, дванадцяти місяц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ухвали слідчого судді, прийнятої за результатами розгляду клопотання про продовження строку досудового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спеціальне досудове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підставою для здійснення спеціального досудового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бути присутнім під час розгляду слідчим суддею клопотання про здійснення спеціального досудового розслідування?</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слідчий суддя може відмовити в задоволенні </w:t>
        <w:br/>
        <w:t>клопотання про здійснення спеціального досудового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запобіжні заходи можна застосовувати до особи під час досудового розслідування кримінальних проступків?</w:t>
      </w:r>
    </w:p>
    <w:p>
      <w:pPr>
        <w:pStyle w:val="Style20"/>
        <w:numPr>
          <w:ilvl w:val="0"/>
          <w:numId w:val="3"/>
        </w:numPr>
        <w:ind w:left="0" w:firstLine="709"/>
        <w:jc w:val="both"/>
        <w:rPr/>
      </w:pPr>
      <w:r>
        <w:rPr>
          <w:rFonts w:cs="Times New Roman" w:ascii="Times New Roman" w:hAnsi="Times New Roman"/>
          <w:sz w:val="26"/>
          <w:szCs w:val="26"/>
        </w:rPr>
        <w:t xml:space="preserve">Коли прокурор може звернутись з клопотанням про розгляд </w:t>
        <w:br/>
        <w:t>обвинувального акта у спрощеному порядку?</w:t>
      </w:r>
    </w:p>
    <w:p>
      <w:pPr>
        <w:pStyle w:val="Style20"/>
        <w:numPr>
          <w:ilvl w:val="0"/>
          <w:numId w:val="3"/>
        </w:numPr>
        <w:ind w:left="0" w:firstLine="709"/>
        <w:jc w:val="both"/>
        <w:rPr/>
      </w:pPr>
      <w:r>
        <w:rPr>
          <w:rFonts w:cs="Times New Roman" w:ascii="Times New Roman" w:hAnsi="Times New Roman"/>
          <w:sz w:val="26"/>
          <w:szCs w:val="26"/>
        </w:rPr>
        <w:t xml:space="preserve">Які рішення, дії, бездіяльність слідчого чи прокурора можуть бути </w:t>
        <w:br/>
        <w:t>оскаржені під час досудового 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якій стадії кримінального провадження можуть розглядатися скарги </w:t>
        <w:br/>
        <w:t>на інші, крім передбачених ст. 303 КПК, рішення, дії чи бездіяльність слідчого, прокурора?</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1</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pPr>
      <w:r>
        <w:rPr>
          <w:rFonts w:cs="Times New Roman" w:ascii="Times New Roman" w:hAnsi="Times New Roman"/>
          <w:sz w:val="26"/>
          <w:szCs w:val="26"/>
        </w:rPr>
        <w:t xml:space="preserve">Коли слідчий суддя вправі повернути скаргу на рішення, дії чи </w:t>
        <w:br/>
        <w:t>бездіяльність слідчого, прокурор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суддя, суд має право відмовити у відкритті провадження за скаргою на рішення, дії чи бездіяльність слідчого, прокурора?</w:t>
      </w:r>
    </w:p>
    <w:p>
      <w:pPr>
        <w:pStyle w:val="Style20"/>
        <w:numPr>
          <w:ilvl w:val="0"/>
          <w:numId w:val="3"/>
        </w:numPr>
        <w:ind w:left="0" w:firstLine="709"/>
        <w:jc w:val="both"/>
        <w:rPr/>
      </w:pPr>
      <w:r>
        <w:rPr>
          <w:rFonts w:cs="Times New Roman" w:ascii="Times New Roman" w:hAnsi="Times New Roman"/>
          <w:sz w:val="26"/>
          <w:szCs w:val="26"/>
        </w:rPr>
        <w:t xml:space="preserve">Яка з ухвал слідчого судді за результатами розгляду скарги  на рішення, </w:t>
        <w:br/>
        <w:t>дію чи бездіяльність слідчого чи прокурора може бути оскаржена?</w:t>
      </w:r>
    </w:p>
    <w:p>
      <w:pPr>
        <w:pStyle w:val="Style20"/>
        <w:numPr>
          <w:ilvl w:val="0"/>
          <w:numId w:val="3"/>
        </w:numPr>
        <w:ind w:left="0" w:firstLine="709"/>
        <w:jc w:val="both"/>
        <w:rPr/>
      </w:pPr>
      <w:r>
        <w:rPr>
          <w:rFonts w:cs="Times New Roman" w:ascii="Times New Roman" w:hAnsi="Times New Roman"/>
          <w:sz w:val="26"/>
          <w:szCs w:val="26"/>
        </w:rPr>
        <w:t xml:space="preserve">Ким розглядаються скарги учасників кримінального провадження на недотримання розумних строків слідчим, прокурором під час досудового </w:t>
        <w:br/>
        <w:t>розслід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з ухвал слідчого судді може бути оскаржена під час досудового розслідування?</w:t>
      </w:r>
    </w:p>
    <w:p>
      <w:pPr>
        <w:pStyle w:val="Style20"/>
        <w:numPr>
          <w:ilvl w:val="0"/>
          <w:numId w:val="3"/>
        </w:numPr>
        <w:ind w:left="0" w:firstLine="709"/>
        <w:jc w:val="both"/>
        <w:rPr/>
      </w:pPr>
      <w:r>
        <w:rPr>
          <w:rFonts w:cs="Times New Roman" w:ascii="Times New Roman" w:hAnsi="Times New Roman"/>
          <w:sz w:val="26"/>
          <w:szCs w:val="26"/>
        </w:rPr>
        <w:t xml:space="preserve">Що повинен з'ясувати суддя-головуючий в учасників під час </w:t>
        <w:br/>
        <w:t>підготовчого судового засідання?</w:t>
      </w:r>
    </w:p>
    <w:p>
      <w:pPr>
        <w:pStyle w:val="Style20"/>
        <w:numPr>
          <w:ilvl w:val="0"/>
          <w:numId w:val="3"/>
        </w:numPr>
        <w:ind w:left="0" w:firstLine="709"/>
        <w:jc w:val="both"/>
        <w:rPr/>
      </w:pPr>
      <w:r>
        <w:rPr>
          <w:rFonts w:cs="Times New Roman" w:ascii="Times New Roman" w:hAnsi="Times New Roman"/>
          <w:sz w:val="26"/>
          <w:szCs w:val="26"/>
        </w:rPr>
        <w:t xml:space="preserve">Яке з рішень може бути ухвалено судом у підготовчому судовому </w:t>
        <w:br/>
        <w:t>засіданні?</w:t>
      </w:r>
    </w:p>
    <w:p>
      <w:pPr>
        <w:pStyle w:val="Style20"/>
        <w:numPr>
          <w:ilvl w:val="0"/>
          <w:numId w:val="3"/>
        </w:numPr>
        <w:ind w:left="0" w:firstLine="709"/>
        <w:jc w:val="both"/>
        <w:rPr/>
      </w:pPr>
      <w:r>
        <w:rPr>
          <w:rFonts w:cs="Times New Roman" w:ascii="Times New Roman" w:hAnsi="Times New Roman"/>
          <w:sz w:val="26"/>
          <w:szCs w:val="26"/>
        </w:rPr>
        <w:t xml:space="preserve">Яке судове рішення повинен ухвалити суд якщо кримінальне </w:t>
        <w:br/>
        <w:t>провадження не підсудне цьому суду?</w:t>
      </w:r>
    </w:p>
    <w:p>
      <w:pPr>
        <w:pStyle w:val="Style20"/>
        <w:numPr>
          <w:ilvl w:val="0"/>
          <w:numId w:val="3"/>
        </w:numPr>
        <w:ind w:left="0" w:firstLine="709"/>
        <w:jc w:val="both"/>
        <w:rPr/>
      </w:pPr>
      <w:r>
        <w:rPr>
          <w:rFonts w:cs="Times New Roman" w:ascii="Times New Roman" w:hAnsi="Times New Roman"/>
          <w:sz w:val="26"/>
          <w:szCs w:val="26"/>
        </w:rPr>
        <w:t xml:space="preserve">Яке із судових рішень підготовчого судового засідання може бути </w:t>
        <w:br/>
        <w:t>оскаржене в апеляційному поряд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ю метою складається досудова доповідь представником персоналу органу пробації?</w:t>
      </w:r>
    </w:p>
    <w:p>
      <w:pPr>
        <w:pStyle w:val="Style20"/>
        <w:numPr>
          <w:ilvl w:val="0"/>
          <w:numId w:val="3"/>
        </w:numPr>
        <w:ind w:left="0" w:firstLine="709"/>
        <w:jc w:val="both"/>
        <w:rPr/>
      </w:pPr>
      <w:r>
        <w:rPr>
          <w:rFonts w:cs="Times New Roman" w:ascii="Times New Roman" w:hAnsi="Times New Roman"/>
          <w:sz w:val="26"/>
          <w:szCs w:val="26"/>
        </w:rPr>
        <w:t xml:space="preserve">Яким чином після призначення справи до судового розгляду учасники судового провадження можуть ознайомитися з матеріалами кримінального </w:t>
        <w:br/>
        <w:t>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матеріали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инцип безперервності судового розгляду не порушуєтьс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можна проводити судовий розгляд кримінального провадження за відсутності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обов'язковим учасником спеціального судов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виклику обвинуваченого у разі здійснення спеціального судов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під час судового розгляду має право без клопотання сторони кримінального провадження чи потерпілого призначити проведення судової експертизи ?</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суд під час судового розгляду має право доручити </w:t>
        <w:br/>
        <w:t>органу досудового розслідування провести певні слідчі (розшукові) д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об'єднання в одне провадження матеріалів кримінальних провадже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передбачені законом для зупинення судового провад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pPr>
      <w:r>
        <w:rPr>
          <w:rFonts w:cs="Times New Roman" w:ascii="Times New Roman" w:hAnsi="Times New Roman"/>
          <w:sz w:val="26"/>
          <w:szCs w:val="26"/>
        </w:rPr>
        <w:t xml:space="preserve">За яких обставин суд вправі ухвалити рішення про здійснення </w:t>
        <w:br/>
        <w:t>дистанційного  судового провадження, якщо обвинувачений перебуває поза межами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поняття межі судового розгля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ідбувається зміна прокурором обвинувачення в су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розглядається кримінальне провадження після висунення прокурором в суді додаткового обвинув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для потерпілого у разі відмови прокурора від підтримання державного обвинувачення в су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повідомляє учасників судового провадження про повне фіксування судового розгляду технічними засоб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оголошує учасникам судового розгляду склад суду, прізвища інших учасників розгляду та роз'яснює право відво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чого починається судовий розгляд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оголошується в судовому засіданні зміст позовної заяв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дослідження доказів у судовому засіданні?</w:t>
      </w:r>
    </w:p>
    <w:p>
      <w:pPr>
        <w:pStyle w:val="Style20"/>
        <w:numPr>
          <w:ilvl w:val="0"/>
          <w:numId w:val="3"/>
        </w:numPr>
        <w:ind w:left="0" w:firstLine="709"/>
        <w:jc w:val="both"/>
        <w:rPr/>
      </w:pPr>
      <w:r>
        <w:rPr>
          <w:rFonts w:cs="Times New Roman" w:ascii="Times New Roman" w:hAnsi="Times New Roman"/>
          <w:sz w:val="26"/>
          <w:szCs w:val="26"/>
        </w:rPr>
        <w:t xml:space="preserve">Які наслідки відмови у задоволенні клопотання учасника судового </w:t>
        <w:br/>
        <w:t>розгля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прямого допиту свідк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ерехресний допит свідк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може постановити ухвалу про проведення допиту свідка з використанням технічних засобів з іншого приміщ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віку малолітній чи неповнолітній свідок попереджається про кримінальну відповідальність за відмову від давання показа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ю метою експерт викликається для допиту в судовому засіда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суд, якщо під час судового засідання будуть встановлені підстави для визнання неосудності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постановити ухвалу про закінчення з'ясування обставин та перевірки їх доказ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що в судовому розгляді справи брали участь декілька прокурорів, хто з них повинен виступати в судових дебатах?</w:t>
      </w:r>
    </w:p>
    <w:p>
      <w:pPr>
        <w:pStyle w:val="Style20"/>
        <w:numPr>
          <w:ilvl w:val="0"/>
          <w:numId w:val="3"/>
        </w:numPr>
        <w:ind w:left="0" w:firstLine="709"/>
        <w:jc w:val="both"/>
        <w:rPr/>
      </w:pPr>
      <w:r>
        <w:rPr>
          <w:rFonts w:cs="Times New Roman" w:ascii="Times New Roman" w:hAnsi="Times New Roman"/>
          <w:sz w:val="26"/>
          <w:szCs w:val="26"/>
        </w:rPr>
        <w:t xml:space="preserve">У якому випадку суд має право зупинити виступ учасника судових </w:t>
        <w:br/>
        <w:t>дебат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перервати нараду в нарадчій кімна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визнається закон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визнається обґрунтова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є вмотивова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необхідно викласти у мотивувальній частині ухвали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з випадків ухвалюється виправдувальний виро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обов'язковою складовою змісту вступної частини вироку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слід зазначати у мотивувальній частині виправдувального вирок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3</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слід ухвалити суду, якщо судом частина обвинувачення визнана недоведеною, а частина - підтверджен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викладеної в нарадчій кімнаті письмової окремої думки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скласти та оголосити лише резолютивну частину судового рі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виправити допущені в судовому рішенні описки, очевидні арифметичні помилк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ініціювати постановлення ухвали про роз'яснення судового рі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апеляційному оскарженню ухвала суду про роз'яснення судового рішення або про відмову в його роз'ясн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має право розглянути обвинувальний акт щодо вчинення кримінального проступку без проведення судового розгляду в судовому засіда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викладається мотивувальна частина вироку за результатами спроще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Де утворюється суд присяж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му за законом прокурор та суд зобов'язані роз'яснити можливість та особливості розгляду кримінального провадження судом присяж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Скільки осіб - присяжних викликає суд після призначення судового розгляду провадження судом присяж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визначаються особи, які можуть бути викликані до суду як присяж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ій стадії судового провадження здійснюється відбір присяжни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исяжний може бути усунутий від подальшої участі в судовому розгляді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рішення суду першої інстанції можуть бути оскаржені в апеляційному поряд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ідстав обвинувачений, його захисник, законний представник вправі оскаржити в апеляційному порядку виправдувальний виро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в апеляційному порядку оскаржити ухвалу про застосування до особи примусових заходів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окурор має право оскаржити вирок на підставі угоди про примирення між потерпілим та обвинуваче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каржений вирок суду у випадку, коли в судовому засіданні було прийнято рішення про недоцільність дослідження доказів щодо тих обставин, які ніким не оспорювалис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подання апеляційної скарги на ухвалу слідчого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має діяти суд першої інстанції після одержання апеляційної скарг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зобов'язаний перевірити апеляційну скаргу на відповідність вимогам</w:t>
        <w:br/>
        <w:t>ст. 396 КПК (вимоги до апеляційної скарг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суддя-доповідач при встановленні невідповідності змісту та форми апеляційної скарги вимогам зако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апеляційна скарга підлягає поверненню особі, яка її подала?</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тава відмови судді-доповідача у відкритті провадження за апеляційною скаргою?</w:t>
      </w:r>
    </w:p>
    <w:p>
      <w:pPr>
        <w:pStyle w:val="Style20"/>
        <w:numPr>
          <w:ilvl w:val="0"/>
          <w:numId w:val="3"/>
        </w:numPr>
        <w:ind w:left="0" w:firstLine="709"/>
        <w:jc w:val="both"/>
        <w:rPr/>
      </w:pPr>
      <w:r>
        <w:rPr>
          <w:rFonts w:cs="Times New Roman" w:ascii="Times New Roman" w:hAnsi="Times New Roman"/>
          <w:sz w:val="26"/>
          <w:szCs w:val="26"/>
        </w:rPr>
        <w:t xml:space="preserve">Яка з ухвал судді-доповідача, постановлена під час підготовки апеляційної скарги до апеляційного розгляду, підлягає оскарженню в касаційному </w:t>
        <w:br/>
        <w:t>поряд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може здійснювати суддя-доповідач після відкриття апеляцій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обвинуваченого слід обов'язково викликати в судове засідання для участі в апеляційному розгля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ає право захисник підозрюваного, обвинуваченого, представник потерпілого відмовитися від апеляційної скарги?</w:t>
      </w:r>
    </w:p>
    <w:p>
      <w:pPr>
        <w:pStyle w:val="Style20"/>
        <w:numPr>
          <w:ilvl w:val="0"/>
          <w:numId w:val="3"/>
        </w:numPr>
        <w:ind w:left="0" w:firstLine="709"/>
        <w:jc w:val="both"/>
        <w:rPr/>
      </w:pPr>
      <w:r>
        <w:rPr>
          <w:rFonts w:cs="Times New Roman" w:ascii="Times New Roman" w:hAnsi="Times New Roman"/>
          <w:sz w:val="26"/>
          <w:szCs w:val="26"/>
        </w:rPr>
        <w:t xml:space="preserve">Коли прокурор має право внести до поданої ним апеляційної скарги </w:t>
        <w:br/>
        <w:t>зміни, які пов'язані з погіршенням становища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ає право суд апеляційної інстанції вийти за межі апеляційної скарги  (скарг)?</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послідовність виступів учасників судового провадження під час судового розгляду апеляційної скарги та в судових дебатах?</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необхідно відкласти апеляційний розгляд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исьмове апеляційне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може ухвалити апеляційний суд за наслідками розгляду апеляційної скарги на вирок суду на підставі уго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зазначених підстав може потягнути зміну вироку суду перш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апеляційної інстанції може змінити ухвалу суду про застосування примусових заходів  медичного або вихов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є підставою для скасування або зміни апеляційною інстанцією судового рішення суду перш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можна скасувати виправдувальний вирок суду перш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поняття неповнота судового розгляду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є відсутність мотивування або неналежне мотивування судового рішення підставою для його зміни чи скасува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изнається істотним порушенням вимог кримінального процесуального закон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суду апеляційної інстанції у разі встановлення, що судове рішення ухвалено в першій інстанції незаконним складом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має постановити апеляційна інстанція, якщо суд першої інстанції порушив правила призначення покарання за сукупністю злочин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ухвалює апеляційна інстанція, у разі встановлення ним, що судове провадження здійснено без участі захисника, участь якого є обов'язков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вказівки апеляційний суд має право надавати суду першої інстанції в ухвалі про скасування вироку чи ухвали і призначення нового розгляду в суді перш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розглядати кримінальне провадження, яке надійшло з апеляційного суду на новий розгляд?</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приймає апеляційний суд у разі встановлення відсутності у діях обвинуваченого складу кримінального правопоруш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обов'язково повинно бути зазначено в резолютивній частині ухвали апеляційного суду про залишення апеляційної скарги без задовол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апеляційної інстанції вправі постановити свій вирок після скасування вироку суду перш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може бути скасовано обвинувальний вирок суду перш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за законом строки розгляду апеляційної скарги на ухвалу слідчого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за законом визнаються нововиявлени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за законом визнаються виключни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подати заяву про перегляд судового рішення за нововиявленими або виключними обставин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обчислювати трьохмісячний строк на подання заяви про перегляд судового рішення за нововиявленими обставин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отягом якого строку за законом можна переглядати за нововиявленими обставинами виправдувальний виро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подання заяви про перегляд судового рішення за нововиявленими або виключними обставинами?</w:t>
      </w:r>
    </w:p>
    <w:p>
      <w:pPr>
        <w:pStyle w:val="Style20"/>
        <w:numPr>
          <w:ilvl w:val="0"/>
          <w:numId w:val="3"/>
        </w:numPr>
        <w:ind w:left="0" w:firstLine="709"/>
        <w:jc w:val="both"/>
        <w:rPr/>
      </w:pPr>
      <w:r>
        <w:rPr>
          <w:rFonts w:cs="Times New Roman" w:ascii="Times New Roman" w:hAnsi="Times New Roman"/>
          <w:sz w:val="26"/>
          <w:szCs w:val="26"/>
        </w:rPr>
        <w:t xml:space="preserve">Як у КПК визначено право особи, яка подала заяву про перегляд </w:t>
        <w:br/>
        <w:t>судового рішення за нововиявленими або виключними обставинами, відмовитися від заяв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може бути ухвалено за наслідками кримінального провадження за нововиявленими або виключними обставинам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угоди можуть бути укладені в кримінальному провадженні?</w:t>
      </w:r>
    </w:p>
    <w:p>
      <w:pPr>
        <w:pStyle w:val="Style20"/>
        <w:numPr>
          <w:ilvl w:val="0"/>
          <w:numId w:val="3"/>
        </w:numPr>
        <w:ind w:left="0" w:firstLine="709"/>
        <w:jc w:val="both"/>
        <w:rPr/>
      </w:pPr>
      <w:r>
        <w:rPr>
          <w:rFonts w:cs="Times New Roman" w:ascii="Times New Roman" w:hAnsi="Times New Roman"/>
          <w:sz w:val="26"/>
          <w:szCs w:val="26"/>
        </w:rPr>
        <w:t xml:space="preserve">У якому провадженні можна укласти угоду про примирення між </w:t>
        <w:br/>
        <w:t>потерпілим та підозрюваним чи обвинуваче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провадженні можливо укласти угоду про визнання винуватості між прокурором та підозрюваним чи обвинувачени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й період здійснення кримінального провадження може ініціюватись укладення угоди про примирення або про визнання винуват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ливо укласти угоду у кримінальному провадженні, де є декілька підозрюваних, обвинувачених?</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повинен враховувати прокурор при укладенні угоди про визнання винуватост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укладення та затвердження угоди про примирення для підозрюваного чи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укладення та затвердження угоди про примирення для  потерпілого, підозрюваного чи обвинуваченого?</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На якій стадії судового розгляду провадження здійснюється розгляд угоди, яка надійшла до суду з обвинувальним акт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суд у разі досягнення угоди між потерпілим та  обвинуваченим або між прокурором та обвинуваченим під час судового розгляду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повинен відмовити у затвердженні уго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в обов'язковому порядку має містити мотивувальна частина вироку на підставі уго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невиконання затвердженої угоди у кримінальному провадженн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скасування вироку за клопотанням про невиконання угод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провадження закон визначив як кримінальне провадження у формі приватного обвинув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кримінальні провадження про некваліфіковані крадіжку, грабіж тощо розглядаються як провадження у формі приватного обвинувач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 у провадженні у формі приватного обвинувачення може відбутися відшкодування шкоди потерпілом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до кого із зазначених суб'єктів здійснюється особливий порядок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здійснити письмове повідомлення про підозру народному депутату України, кандидату у Президенти України, прокурору Спеціалізованої антикорупційної прокуратур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здійснити письмове повідомлення про підозру Генеральному прокуро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повинен дати згоду на затримання судді чи утримання його під вартою чи арештом?</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я згода потрібна для притягнення до кримінальної відповідальності народного депутата України на його затримання або обрання стосовно нього запобіжного заходу у вигляді тримання під вартою чи домашнього арешт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здійснювати досудове розслідування у кримінальному провадженні щодо неповнолітньої особ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до неповнолітнього підозрюваного, обвинуваченого можна застосувати запобіжний захід затримання чи тримання під варто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за законом для ухвалення судом рішення про задоволення клопотання прокурора про застосування до неповнолітнього обвинуваченого примусових заходів виховного характер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приймає суд у результаті розгляду клопотання прокурора про застосування примусових заходів вихов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застосувати примусовий захід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их осіб судом може бути застосований примусовий захід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вирішується питання про направлення особи до медичного закладу для проведення стаціонарної психіатричної експертиз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каржена ухвала слідчого судді про направлення особи до медичного закладу для проведення психіатричної експертизи або відмови у цьом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розглядається клопотання прокурора про застосування примусових заходів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удність для розгляду клопотання про продовження, зміну або припинення застосування примусових заходів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ухвалення судового рішення про припинення застосування примусових заходів медичного характер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кримінальному провадженні втрачені матеріали підлягають відновленн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звертатися до суду із заявою про відновлення втрачених матеріалів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розглядає заяву про відновлення втрачених матеріалів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набирає законної сили ухвала слідчого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набирає законної сили вирок чи ухвала суду першої інстанції?</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відстрочка виконання вироку НЕ допускаєтьс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каржена в апеляційному порядку ухвала суду про вирішення питань під час виконання виро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екстрадиці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ерейняття кримінального провадження?</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центральних органів України вправі звертатися із запитами про міжнародну правову допомогу у кримінальному провадженні під час судового розгля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розглядається клопотання Міністерства юстиції України про виконання вироку суду іноземної держави?</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Ким вирішується питання про передачу осіб, засуджених судами України до позбавлення волі, для відбування покарання в державах, громадянами яких вони є?</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визнається адміністративним проступком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настає адміністративна відповідальність за правопоруше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віку настає адміністративна відповідальніст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є основними ознаками  адміністративного правопоруше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переліченого НЕ є видом адміністративного стягнення за вчинення адміністративного правопоруш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вид адміністративного стягнення застосовується до неповнолітніх за вчинення адміністративного правопорушенн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вид адміністративного стягнення НЕ може бути застосовано до військовослужбовця під час проходження збор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отягом якого строку може бути накладено адміністративне стягнення за вчинення правопорушення, пов'язаного з корупціє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Що із перелічених встановлених законом обмежень, є адміністративним  порушенням, пов'язаним з корупціє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є підставою для притягнення судді до адміністративної відповідальності за порушення обмежень щодо одержання подарунків?</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НЕ є суб`єктом адміністративного правопорушення, пов'язаного з корупцією щодо обмежень сумісництва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є порушенням вимог щодо  несвоєчасного подання без поважних причин декларації за минулий рік?</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адміністративних  правопорушень, пов'язаних з корупцією щодо вимог фінансового контрол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Чи зобов'язані особи, які припинили діяльність, пов’язану з виконанням функцій держави, подавати щорічну декларацію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способів підлягає врегулюванню конфлікту інтересів у судді під час судових проваджень?</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заходів НЕ належить до зовнішнього та самостійного врегулювання конфлікту інтересів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Хто є єдиним компетентним органом з питань запобігання та врегулювання конфлікту інтересів у діяльності суддів, до якого у відповідних випадках можуть звертатися судді?</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вид відповідальності застосовується до судді за порушення правил запобігання та врегулювання  конфлікту інтересів, який виникає в діяльності судді, що не пов'язане з відправленням правосуддя ?</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процесуальні дії суду, якщо особа, щодо якої складено протокол про адміністративне корупційне правопорушення  ухиляється від явки до суд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перелічених обмежень НЕ застосовуються щодо працевлаштування осіб, уповноважених на виконання функцій держави або місцевого самоврядування після припинення діяльності, в тому числі і  суддів після виходу їх у відставку?</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прокурорів має право оскаржити  в апеляційному порядку постанову суду про адміністративне правопорушення, пов'язане з корупціє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Яке з перелічених дій НЕ тягне адміністративної відповідальність за  правопорушення, пов'язані з корупцією?</w:t>
      </w:r>
    </w:p>
    <w:p>
      <w:pPr>
        <w:pStyle w:val="Style20"/>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особа вважається такою, що не була піддана адміністративному стягненню?</w:t>
      </w:r>
    </w:p>
    <w:p>
      <w:pPr>
        <w:pStyle w:val="Rvps2"/>
        <w:spacing w:before="0" w:after="0"/>
        <w:ind w:firstLine="567"/>
        <w:jc w:val="center"/>
        <w:rPr>
          <w:rFonts w:ascii="Times New Roman" w:hAnsi="Times New Roman" w:cs="Times New Roman"/>
          <w:color w:val="808080"/>
          <w:sz w:val="27"/>
          <w:szCs w:val="27"/>
          <w:lang w:val="uk-UA"/>
        </w:rPr>
      </w:pPr>
      <w:r>
        <w:rPr>
          <w:rFonts w:cs="Times New Roman"/>
          <w:color w:val="808080"/>
          <w:sz w:val="27"/>
          <w:szCs w:val="27"/>
          <w:lang w:val="uk-UA"/>
        </w:rPr>
      </w:r>
    </w:p>
    <w:p>
      <w:pPr>
        <w:pStyle w:val="Rvps2"/>
        <w:spacing w:before="0" w:after="0"/>
        <w:ind w:firstLine="567"/>
        <w:jc w:val="both"/>
        <w:rPr>
          <w:color w:val="808080"/>
          <w:sz w:val="27"/>
          <w:szCs w:val="27"/>
          <w:lang w:val="uk-UA"/>
        </w:rPr>
      </w:pPr>
      <w:r>
        <w:rPr>
          <w:color w:val="808080"/>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Normal"/>
        <w:tabs>
          <w:tab w:val="clear" w:pos="708"/>
          <w:tab w:val="left" w:pos="6237" w:leader="none"/>
        </w:tabs>
        <w:spacing w:lineRule="auto" w:line="240" w:before="0" w:after="0"/>
        <w:ind w:left="6237" w:firstLine="567"/>
        <w:jc w:val="both"/>
        <w:rPr>
          <w:rFonts w:ascii="Times New Roman" w:hAnsi="Times New Roman" w:cs="Times New Roman"/>
          <w:spacing w:val="-4"/>
          <w:sz w:val="27"/>
          <w:szCs w:val="27"/>
          <w:lang w:val="uk-UA" w:bidi="he-IL"/>
        </w:rPr>
      </w:pPr>
      <w:r>
        <w:rPr>
          <w:rFonts w:cs="Times New Roman" w:ascii="Times New Roman" w:hAnsi="Times New Roman"/>
          <w:spacing w:val="-4"/>
          <w:sz w:val="27"/>
          <w:szCs w:val="27"/>
          <w:lang w:val="uk-UA" w:bidi="he-IL"/>
        </w:rPr>
      </w:r>
    </w:p>
    <w:p>
      <w:pPr>
        <w:pStyle w:val="Normal"/>
        <w:tabs>
          <w:tab w:val="clear" w:pos="708"/>
          <w:tab w:val="left" w:pos="6237" w:leader="none"/>
        </w:tabs>
        <w:spacing w:lineRule="auto" w:line="240" w:before="0" w:after="0"/>
        <w:ind w:left="6237" w:firstLine="567"/>
        <w:jc w:val="both"/>
        <w:rPr>
          <w:rFonts w:ascii="Times New Roman" w:hAnsi="Times New Roman" w:cs="Times New Roman"/>
          <w:spacing w:val="-4"/>
          <w:lang w:bidi="he-IL"/>
        </w:rPr>
      </w:pPr>
      <w:r>
        <w:rPr>
          <w:rFonts w:cs="Times New Roman" w:ascii="Times New Roman" w:hAnsi="Times New Roman"/>
          <w:spacing w:val="-4"/>
          <w:lang w:bidi="he-IL"/>
        </w:rPr>
      </w:r>
    </w:p>
    <w:p>
      <w:pPr>
        <w:pStyle w:val="Normal"/>
        <w:tabs>
          <w:tab w:val="clear" w:pos="708"/>
          <w:tab w:val="left" w:pos="6237" w:leader="none"/>
        </w:tabs>
        <w:spacing w:lineRule="auto" w:line="240" w:before="0" w:after="0"/>
        <w:ind w:left="6237" w:firstLine="567"/>
        <w:jc w:val="both"/>
        <w:rPr>
          <w:rFonts w:ascii="Times New Roman" w:hAnsi="Times New Roman" w:cs="Times New Roman"/>
          <w:spacing w:val="-4"/>
          <w:lang w:val="ru-RU" w:bidi="he-IL"/>
        </w:rPr>
      </w:pPr>
      <w:r>
        <w:rPr>
          <w:rFonts w:cs="Times New Roman" w:ascii="Times New Roman" w:hAnsi="Times New Roman"/>
          <w:spacing w:val="-4"/>
          <w:lang w:bidi="he-IL"/>
        </w:rPr>
        <w:t>Додаток 2</w:t>
      </w:r>
    </w:p>
    <w:p>
      <w:pPr>
        <w:pStyle w:val="Normal"/>
        <w:tabs>
          <w:tab w:val="clear" w:pos="708"/>
          <w:tab w:val="left" w:pos="6237" w:leader="none"/>
        </w:tabs>
        <w:spacing w:lineRule="auto" w:line="240" w:before="0" w:after="0"/>
        <w:ind w:left="6237" w:firstLine="567"/>
        <w:jc w:val="both"/>
        <w:rPr>
          <w:rFonts w:ascii="Times New Roman" w:hAnsi="Times New Roman" w:cs="Times New Roman"/>
          <w:spacing w:val="-4"/>
          <w:lang w:bidi="he-IL"/>
        </w:rPr>
      </w:pPr>
      <w:r>
        <w:rPr>
          <w:rFonts w:cs="Times New Roman" w:ascii="Times New Roman" w:hAnsi="Times New Roman"/>
          <w:spacing w:val="-4"/>
          <w:lang w:bidi="he-IL"/>
        </w:rPr>
        <w:t xml:space="preserve">до рішення Комісії </w:t>
      </w:r>
    </w:p>
    <w:p>
      <w:pPr>
        <w:pStyle w:val="Normal"/>
        <w:tabs>
          <w:tab w:val="clear" w:pos="708"/>
          <w:tab w:val="left" w:pos="5529" w:leader="none"/>
          <w:tab w:val="left" w:pos="6237" w:leader="none"/>
        </w:tabs>
        <w:spacing w:lineRule="auto" w:line="240" w:before="0" w:after="0"/>
        <w:ind w:left="6237" w:firstLine="567"/>
        <w:jc w:val="both"/>
        <w:rPr/>
      </w:pPr>
      <w:r>
        <w:rPr>
          <w:rFonts w:cs="Times New Roman" w:ascii="Times New Roman" w:hAnsi="Times New Roman"/>
          <w:spacing w:val="-4"/>
          <w:lang w:bidi="he-IL"/>
        </w:rPr>
        <w:t xml:space="preserve">від </w:t>
      </w:r>
      <w:r>
        <w:rPr>
          <w:rFonts w:cs="Times New Roman" w:ascii="Times New Roman" w:hAnsi="Times New Roman"/>
          <w:spacing w:val="-4"/>
          <w:lang w:val="ru-RU" w:bidi="he-IL"/>
        </w:rPr>
        <w:t>18.10.2018</w:t>
      </w:r>
      <w:r>
        <w:rPr>
          <w:rFonts w:cs="Times New Roman" w:ascii="Times New Roman" w:hAnsi="Times New Roman"/>
        </w:rPr>
        <w:t xml:space="preserve"> № </w:t>
      </w:r>
      <w:r>
        <w:rPr>
          <w:rFonts w:cs="Times New Roman" w:ascii="Times New Roman" w:hAnsi="Times New Roman"/>
          <w:u w:val="single"/>
          <w:lang w:val="ru-RU"/>
        </w:rPr>
        <w:t>227</w:t>
      </w:r>
      <w:r>
        <w:rPr>
          <w:rFonts w:cs="Times New Roman" w:ascii="Times New Roman" w:hAnsi="Times New Roman"/>
          <w:lang w:val="ru-RU"/>
        </w:rPr>
        <w:t>/зп-18</w:t>
      </w:r>
    </w:p>
    <w:p>
      <w:pPr>
        <w:pStyle w:val="Normal"/>
        <w:tabs>
          <w:tab w:val="clear" w:pos="708"/>
          <w:tab w:val="left" w:pos="5529" w:leader="none"/>
          <w:tab w:val="left" w:pos="6237" w:leader="none"/>
        </w:tabs>
        <w:spacing w:lineRule="auto" w:line="240" w:before="0" w:after="0"/>
        <w:ind w:left="6237"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09"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Основи тестових запитань для проведення іспиту під час кваліфікаційного оцінювання кандидатів на посаду судді Апеляційної палати Вищого антикорупційного суду</w:t>
      </w:r>
    </w:p>
    <w:p>
      <w:pPr>
        <w:pStyle w:val="Style20"/>
        <w:numPr>
          <w:ilvl w:val="0"/>
          <w:numId w:val="2"/>
        </w:numPr>
        <w:jc w:val="both"/>
        <w:rPr>
          <w:rFonts w:ascii="Times New Roman" w:hAnsi="Times New Roman" w:cs="Times New Roman"/>
          <w:sz w:val="26"/>
          <w:szCs w:val="26"/>
        </w:rPr>
      </w:pPr>
      <w:r>
        <w:rPr>
          <w:rFonts w:cs="Times New Roman" w:ascii="Times New Roman" w:hAnsi="Times New Roman"/>
          <w:sz w:val="26"/>
          <w:szCs w:val="26"/>
        </w:rPr>
        <w:t>Що є головним обов'язком держави відповідно до Конституції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о якого виду конституційного контролю належить перевірка Конституційний Судом України законопроекту про внесення змін до Конституції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их актів Конституційний Суд України може здійснювати попередній конституційний контрол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бмеження якого права НЕ можуть встановлюватися в умовах надзвичайного ста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з конституційних обов'язків НЕ характерний для правового статусу іноземців в Украї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бмеження якого права НЕ можуть встановлюватися в умовах воєнного стану?</w:t>
      </w:r>
    </w:p>
    <w:p>
      <w:pPr>
        <w:pStyle w:val="Style20"/>
        <w:numPr>
          <w:ilvl w:val="0"/>
          <w:numId w:val="2"/>
        </w:numPr>
        <w:ind w:left="0" w:firstLine="709"/>
        <w:jc w:val="both"/>
        <w:rPr/>
      </w:pPr>
      <w:r>
        <w:rPr>
          <w:rFonts w:cs="Times New Roman" w:ascii="Times New Roman" w:hAnsi="Times New Roman"/>
          <w:sz w:val="26"/>
          <w:szCs w:val="26"/>
        </w:rPr>
        <w:t xml:space="preserve">Яке з конституційних прав гарантується особам без громадянства в </w:t>
        <w:br/>
        <w:t>Україні?</w:t>
      </w:r>
    </w:p>
    <w:p>
      <w:pPr>
        <w:pStyle w:val="Style20"/>
        <w:numPr>
          <w:ilvl w:val="0"/>
          <w:numId w:val="2"/>
        </w:numPr>
        <w:ind w:left="0" w:firstLine="709"/>
        <w:jc w:val="both"/>
        <w:rPr/>
      </w:pPr>
      <w:r>
        <w:rPr>
          <w:rFonts w:cs="Times New Roman" w:ascii="Times New Roman" w:hAnsi="Times New Roman"/>
          <w:sz w:val="26"/>
          <w:szCs w:val="26"/>
        </w:rPr>
        <w:t xml:space="preserve">Хто згідно з Конституцією України наділений пасивним виборчим </w:t>
        <w:br/>
        <w:t>правом на виборах Президента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призначати позачергові вибори Президента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суб'єктом та у який спосіб може бути вирішене питання про зміну території України?</w:t>
      </w:r>
    </w:p>
    <w:p>
      <w:pPr>
        <w:pStyle w:val="Style20"/>
        <w:numPr>
          <w:ilvl w:val="0"/>
          <w:numId w:val="2"/>
        </w:numPr>
        <w:ind w:left="0" w:firstLine="709"/>
        <w:jc w:val="both"/>
        <w:rPr/>
      </w:pPr>
      <w:r>
        <w:rPr>
          <w:rFonts w:cs="Times New Roman" w:ascii="Times New Roman" w:hAnsi="Times New Roman"/>
          <w:sz w:val="26"/>
          <w:szCs w:val="26"/>
        </w:rPr>
        <w:t xml:space="preserve">Які дії, відповідно до Конституції України, уповноважений вчинити Президент України у випадку виявлення невідповідності Конституції України </w:t>
        <w:br/>
        <w:t>постанови Кабінету Міністрів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ому з наведених випадків для прийняття рішення Верховною Радою України необхідно, щоб за нього проголосувала кваліфікована більшість від конституційного складу Верховної Ради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належить до повноважень Верховної Ради України відповідно до Конституції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відповідно до Конституції України, уповноважений вчинити Президент України у випадку виявлення невідповідності Конституції України актів Кабінету Міністрів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звільняти Міністра оборони України?</w:t>
      </w:r>
    </w:p>
    <w:p>
      <w:pPr>
        <w:pStyle w:val="Style20"/>
        <w:numPr>
          <w:ilvl w:val="0"/>
          <w:numId w:val="2"/>
        </w:numPr>
        <w:tabs>
          <w:tab w:val="clear" w:pos="708"/>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звільняти Генерального прокурор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належить до повноважень Кабінету Міністрів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их питань референдум НЕ допускаєтьс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w:t>
      </w:r>
    </w:p>
    <w:p>
      <w:pPr>
        <w:pStyle w:val="Style20"/>
        <w:jc w:val="center"/>
        <w:rPr>
          <w:rFonts w:ascii="Times New Roman" w:hAnsi="Times New Roman" w:cs="Times New Roman"/>
          <w:color w:val="808080"/>
        </w:rPr>
      </w:pPr>
      <w:r>
        <w:rPr>
          <w:rFonts w:cs="Times New Roman" w:ascii="Times New Roman" w:hAnsi="Times New Roman"/>
          <w:color w:val="808080"/>
        </w:rPr>
      </w:r>
    </w:p>
    <w:p>
      <w:pPr>
        <w:pStyle w:val="Style20"/>
        <w:numPr>
          <w:ilvl w:val="0"/>
          <w:numId w:val="2"/>
        </w:numPr>
        <w:ind w:left="0" w:firstLine="709"/>
        <w:jc w:val="both"/>
        <w:rPr/>
      </w:pPr>
      <w:r>
        <w:rPr>
          <w:rFonts w:cs="Times New Roman" w:ascii="Times New Roman" w:hAnsi="Times New Roman"/>
          <w:sz w:val="26"/>
          <w:szCs w:val="26"/>
        </w:rPr>
        <w:t xml:space="preserve">Що, за загальним правилом, є обов'язковою умовою законності тримання судді Вищого антикорупційного суду під вартою до ухвалення обвинувального </w:t>
        <w:br/>
        <w:t>вироку щодо нього судом?</w:t>
      </w:r>
    </w:p>
    <w:p>
      <w:pPr>
        <w:pStyle w:val="Style20"/>
        <w:numPr>
          <w:ilvl w:val="0"/>
          <w:numId w:val="2"/>
        </w:numPr>
        <w:ind w:left="0" w:firstLine="709"/>
        <w:jc w:val="both"/>
        <w:rPr/>
      </w:pPr>
      <w:r>
        <w:rPr>
          <w:rFonts w:cs="Times New Roman" w:ascii="Times New Roman" w:hAnsi="Times New Roman"/>
          <w:sz w:val="26"/>
          <w:szCs w:val="26"/>
        </w:rPr>
        <w:t xml:space="preserve">У якому порядку призначається на посаду суддя Вищого </w:t>
        <w:br/>
        <w:t>антикорупційног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в якому порядку утворюється Вищий антикорупційний суд?</w:t>
      </w:r>
    </w:p>
    <w:p>
      <w:pPr>
        <w:pStyle w:val="Style20"/>
        <w:numPr>
          <w:ilvl w:val="0"/>
          <w:numId w:val="2"/>
        </w:numPr>
        <w:ind w:left="0" w:firstLine="709"/>
        <w:jc w:val="both"/>
        <w:rPr/>
      </w:pPr>
      <w:r>
        <w:rPr>
          <w:rFonts w:cs="Times New Roman" w:ascii="Times New Roman" w:hAnsi="Times New Roman"/>
          <w:sz w:val="26"/>
          <w:szCs w:val="26"/>
        </w:rPr>
        <w:t>Оберіть з наведеного положення, яке відображає конституційно-</w:t>
        <w:br/>
        <w:t>правовий статус Вищого антикорупційног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ий строк обираються слідчі судді Вищого антикорупційног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який із наведених цензів (критеріїв) НЕ враховується при призначенні особи суддею Вищого антикорупційног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ля якого з вказаних суб'єктів відповідність цензу володіння державною мовою НЕ є обов'язковою для зайняття відповідної посад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ій формі народ безпосередньо бере участь у здійсненні правосуддя в Україні?</w:t>
      </w:r>
    </w:p>
    <w:p>
      <w:pPr>
        <w:pStyle w:val="Style20"/>
        <w:numPr>
          <w:ilvl w:val="0"/>
          <w:numId w:val="2"/>
        </w:numPr>
        <w:ind w:left="0" w:firstLine="709"/>
        <w:jc w:val="both"/>
        <w:rPr/>
      </w:pPr>
      <w:r>
        <w:rPr>
          <w:rFonts w:cs="Times New Roman" w:ascii="Times New Roman" w:hAnsi="Times New Roman"/>
          <w:sz w:val="26"/>
          <w:szCs w:val="26"/>
        </w:rPr>
        <w:t xml:space="preserve">Ким призначається/обирається на посаду голова Апеляційної палати </w:t>
        <w:br/>
        <w:t>Вищого антикорупційного суду?</w:t>
      </w:r>
    </w:p>
    <w:p>
      <w:pPr>
        <w:pStyle w:val="Style20"/>
        <w:numPr>
          <w:ilvl w:val="0"/>
          <w:numId w:val="2"/>
        </w:numPr>
        <w:ind w:left="0" w:firstLine="709"/>
        <w:jc w:val="both"/>
        <w:rPr/>
      </w:pPr>
      <w:r>
        <w:rPr>
          <w:rFonts w:cs="Times New Roman" w:ascii="Times New Roman" w:hAnsi="Times New Roman"/>
          <w:sz w:val="26"/>
          <w:szCs w:val="26"/>
        </w:rPr>
        <w:t xml:space="preserve">Суддя Вищого антикорупційного суду двічі обіймав адміністративну </w:t>
        <w:br/>
        <w:t xml:space="preserve">посаду заступника голови цього суду. Чи може вказаний суддя по завершенню строку повноважень на адміністративній посаді заступника голови суду бути обраним </w:t>
        <w:br/>
        <w:t>головою Вищого антикорупційного суду, якщо на цей час йому виповниться 63 рок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предметом конституційного под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часу закон, що визнаний неконституційним, втрачає чинність?</w:t>
      </w:r>
    </w:p>
    <w:p>
      <w:pPr>
        <w:pStyle w:val="Style20"/>
        <w:numPr>
          <w:ilvl w:val="0"/>
          <w:numId w:val="2"/>
        </w:numPr>
        <w:ind w:left="0" w:firstLine="709"/>
        <w:jc w:val="both"/>
        <w:rPr/>
      </w:pPr>
      <w:r>
        <w:rPr>
          <w:rFonts w:cs="Times New Roman" w:ascii="Times New Roman" w:hAnsi="Times New Roman"/>
          <w:sz w:val="26"/>
          <w:szCs w:val="26"/>
        </w:rPr>
        <w:t xml:space="preserve">У якому складі Конституційний Суд України надає висновок у справі </w:t>
        <w:br/>
        <w:t xml:space="preserve">щодо відповідності законопроекту про внесення змін до Конституції України вимогам </w:t>
        <w:br/>
        <w:t>ст. 157 і 158 Конституції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актах/частинах акта Конституційний Суд України НЕ викладає юридичну позиці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ля якого з указаних суб'єктів відповідність освітньому цензу НЕ є обов'язковою для зайняття відповідної посади (пост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ому конституційному провадженню Конституційного Суду України притаманний процесуальний інститут забезпечувального наказу?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складі Конституційний Суд України надає висновок?</w:t>
      </w:r>
    </w:p>
    <w:p>
      <w:pPr>
        <w:pStyle w:val="Style20"/>
        <w:numPr>
          <w:ilvl w:val="0"/>
          <w:numId w:val="2"/>
        </w:numPr>
        <w:ind w:left="0" w:firstLine="709"/>
        <w:jc w:val="both"/>
        <w:rPr/>
      </w:pPr>
      <w:r>
        <w:rPr>
          <w:rFonts w:cs="Times New Roman" w:ascii="Times New Roman" w:hAnsi="Times New Roman"/>
          <w:sz w:val="26"/>
          <w:szCs w:val="26"/>
        </w:rPr>
        <w:t xml:space="preserve">Який акт Конституційного Суду України НЕ пов’язаний із </w:t>
        <w:br/>
        <w:t>конституційним провадже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належить до повноважень Конституційного Суду України? </w:t>
      </w:r>
    </w:p>
    <w:p>
      <w:pPr>
        <w:pStyle w:val="Style20"/>
        <w:numPr>
          <w:ilvl w:val="0"/>
          <w:numId w:val="2"/>
        </w:numPr>
        <w:ind w:left="0" w:firstLine="709"/>
        <w:jc w:val="both"/>
        <w:rPr/>
      </w:pPr>
      <w:r>
        <w:rPr>
          <w:rFonts w:cs="Times New Roman" w:ascii="Times New Roman" w:hAnsi="Times New Roman"/>
          <w:sz w:val="26"/>
          <w:szCs w:val="26"/>
        </w:rPr>
        <w:t xml:space="preserve">Який суб'єкт НЕ уповноважений звертатися з конституційним поданням до Конституційного Суду України з питань офіційного тлумачення Конституції </w:t>
        <w:br/>
        <w:t>України?</w:t>
      </w:r>
    </w:p>
    <w:p>
      <w:pPr>
        <w:pStyle w:val="Style20"/>
        <w:numPr>
          <w:ilvl w:val="0"/>
          <w:numId w:val="2"/>
        </w:numPr>
        <w:ind w:left="0" w:right="141" w:firstLine="709"/>
        <w:jc w:val="both"/>
        <w:rPr>
          <w:rFonts w:ascii="Times New Roman" w:hAnsi="Times New Roman" w:cs="Times New Roman"/>
          <w:sz w:val="26"/>
          <w:szCs w:val="26"/>
        </w:rPr>
      </w:pPr>
      <w:r>
        <w:rPr>
          <w:rFonts w:cs="Times New Roman" w:ascii="Times New Roman" w:hAnsi="Times New Roman"/>
          <w:sz w:val="26"/>
          <w:szCs w:val="26"/>
        </w:rPr>
        <w:t xml:space="preserve">Що НЕ є підставою для звільнення судді Конституційного Суду України </w:t>
        <w:br/>
        <w:t>з посади?</w:t>
      </w:r>
    </w:p>
    <w:p>
      <w:pPr>
        <w:pStyle w:val="Style20"/>
        <w:ind w:left="720" w:right="141"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20" w:right="141"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20" w:right="141"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20" w:right="141" w:hanging="0"/>
        <w:jc w:val="center"/>
        <w:rPr>
          <w:rFonts w:ascii="Times New Roman" w:hAnsi="Times New Roman" w:cs="Times New Roman"/>
          <w:color w:val="808080"/>
        </w:rPr>
      </w:pPr>
      <w:r>
        <w:rPr>
          <w:rFonts w:cs="Times New Roman" w:ascii="Times New Roman" w:hAnsi="Times New Roman"/>
          <w:color w:val="808080"/>
        </w:rPr>
        <w:t>3</w:t>
      </w:r>
    </w:p>
    <w:p>
      <w:pPr>
        <w:pStyle w:val="Style20"/>
        <w:ind w:left="720" w:right="141"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Хто із вказаних суб'єктів повноважний закрити конституційне </w:t>
        <w:br/>
        <w:t xml:space="preserve">провадження у справі за конституційною скаргою особи, яка виявилася </w:t>
        <w:br/>
        <w:t>неприйнятн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вказаних суб'єктів повноважний постановити ухвалу про закриття конституційного провадження у справі за конституційним зверненням?</w:t>
      </w:r>
    </w:p>
    <w:p>
      <w:pPr>
        <w:pStyle w:val="Style20"/>
        <w:numPr>
          <w:ilvl w:val="0"/>
          <w:numId w:val="2"/>
        </w:numPr>
        <w:ind w:left="0" w:firstLine="709"/>
        <w:jc w:val="both"/>
        <w:rPr/>
      </w:pPr>
      <w:r>
        <w:rPr>
          <w:rFonts w:cs="Times New Roman" w:ascii="Times New Roman" w:hAnsi="Times New Roman"/>
          <w:sz w:val="26"/>
          <w:szCs w:val="26"/>
        </w:rPr>
        <w:t xml:space="preserve">Який вид акта приймається Конституційним Судом України при </w:t>
        <w:br/>
        <w:t xml:space="preserve">вирішенні питання щодо додержання конституційної процедури розслідування і </w:t>
        <w:br/>
        <w:t>розгляду справи про усунення Президента України з поста в порядку імпічменту?</w:t>
      </w:r>
    </w:p>
    <w:p>
      <w:pPr>
        <w:pStyle w:val="Style20"/>
        <w:numPr>
          <w:ilvl w:val="0"/>
          <w:numId w:val="2"/>
        </w:numPr>
        <w:ind w:left="0" w:firstLine="709"/>
        <w:jc w:val="both"/>
        <w:rPr/>
      </w:pPr>
      <w:r>
        <w:rPr>
          <w:rFonts w:cs="Times New Roman" w:ascii="Times New Roman" w:hAnsi="Times New Roman"/>
          <w:sz w:val="26"/>
          <w:szCs w:val="26"/>
        </w:rPr>
        <w:t xml:space="preserve">Що належить до системи адміністративно-територіального устрою </w:t>
        <w:br/>
        <w:t>України?</w:t>
      </w:r>
    </w:p>
    <w:p>
      <w:pPr>
        <w:pStyle w:val="Style20"/>
        <w:numPr>
          <w:ilvl w:val="0"/>
          <w:numId w:val="2"/>
        </w:numPr>
        <w:ind w:left="0" w:firstLine="709"/>
        <w:jc w:val="both"/>
        <w:rPr/>
      </w:pPr>
      <w:r>
        <w:rPr>
          <w:rFonts w:cs="Times New Roman" w:ascii="Times New Roman" w:hAnsi="Times New Roman"/>
          <w:sz w:val="26"/>
          <w:szCs w:val="26"/>
        </w:rPr>
        <w:t xml:space="preserve">Хто здійснює контроль від імені Верховної Ради України за </w:t>
        <w:br/>
        <w:t xml:space="preserve">надходженням коштів до Державного бюджету України та їх використанням?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 формуванні (обранні) якого суб'єкта конституційних відносин НЕ застосовується принцип прямого виборчого прав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НЕ належить до системи місцевого самоврядування в Украї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б'єкт уповноважений призначати позачергові вибори міського голов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формою позитивної (проспективної) конституційно-правової відповідальності органів/посадових осіб місцевого самоврядування?</w:t>
      </w:r>
    </w:p>
    <w:p>
      <w:pPr>
        <w:pStyle w:val="Style20"/>
        <w:numPr>
          <w:ilvl w:val="0"/>
          <w:numId w:val="2"/>
        </w:numPr>
        <w:ind w:left="0" w:firstLine="709"/>
        <w:jc w:val="both"/>
        <w:rPr/>
      </w:pPr>
      <w:r>
        <w:rPr>
          <w:rFonts w:cs="Times New Roman" w:ascii="Times New Roman" w:hAnsi="Times New Roman"/>
          <w:sz w:val="26"/>
          <w:szCs w:val="26"/>
        </w:rPr>
        <w:t xml:space="preserve">Які із вказаних норм Конвенції ООН проти корупції є нормами прямої </w:t>
        <w:br/>
        <w:t>дії?</w:t>
      </w:r>
    </w:p>
    <w:p>
      <w:pPr>
        <w:pStyle w:val="Style20"/>
        <w:numPr>
          <w:ilvl w:val="0"/>
          <w:numId w:val="2"/>
        </w:numPr>
        <w:ind w:left="0" w:firstLine="709"/>
        <w:jc w:val="both"/>
        <w:rPr/>
      </w:pPr>
      <w:r>
        <w:rPr>
          <w:rFonts w:cs="Times New Roman" w:ascii="Times New Roman" w:hAnsi="Times New Roman"/>
          <w:sz w:val="26"/>
          <w:szCs w:val="26"/>
        </w:rPr>
        <w:t xml:space="preserve">Криміналізація якого діяння залишена на розсуд держав-учасниць </w:t>
        <w:br/>
        <w:t>відповідно до положень Конвенції ООН проти корупції від 31.10.2003 року?</w:t>
      </w:r>
    </w:p>
    <w:p>
      <w:pPr>
        <w:pStyle w:val="Style20"/>
        <w:numPr>
          <w:ilvl w:val="0"/>
          <w:numId w:val="2"/>
        </w:numPr>
        <w:ind w:left="0" w:firstLine="709"/>
        <w:jc w:val="both"/>
        <w:rPr/>
      </w:pPr>
      <w:r>
        <w:rPr>
          <w:rFonts w:cs="Times New Roman" w:ascii="Times New Roman" w:hAnsi="Times New Roman"/>
          <w:sz w:val="26"/>
          <w:szCs w:val="26"/>
        </w:rPr>
        <w:t xml:space="preserve">Які умови компенсації шкоди, заподіяної внаслідок корупційних дій, </w:t>
        <w:br/>
        <w:t xml:space="preserve">повинні бути закріплені у внутрішньому законодавстві відповідно до Цивільної </w:t>
        <w:br/>
        <w:t>конвенції про боротьбу з корупцією від 04.11.1999?</w:t>
      </w:r>
    </w:p>
    <w:p>
      <w:pPr>
        <w:pStyle w:val="Style20"/>
        <w:numPr>
          <w:ilvl w:val="0"/>
          <w:numId w:val="2"/>
        </w:numPr>
        <w:ind w:left="0" w:firstLine="709"/>
        <w:jc w:val="both"/>
        <w:rPr/>
      </w:pPr>
      <w:r>
        <w:rPr>
          <w:rFonts w:cs="Times New Roman" w:ascii="Times New Roman" w:hAnsi="Times New Roman"/>
          <w:sz w:val="26"/>
          <w:szCs w:val="26"/>
        </w:rPr>
        <w:t xml:space="preserve">Які із зазначених осіб є суб’єктами первинного фінансового </w:t>
        <w:br/>
        <w:t>моніторингу?</w:t>
      </w:r>
    </w:p>
    <w:p>
      <w:pPr>
        <w:pStyle w:val="Style20"/>
        <w:numPr>
          <w:ilvl w:val="0"/>
          <w:numId w:val="2"/>
        </w:numPr>
        <w:ind w:left="0" w:firstLine="709"/>
        <w:jc w:val="both"/>
        <w:rPr/>
      </w:pPr>
      <w:r>
        <w:rPr>
          <w:rFonts w:cs="Times New Roman" w:ascii="Times New Roman" w:hAnsi="Times New Roman"/>
          <w:sz w:val="26"/>
          <w:szCs w:val="26"/>
        </w:rPr>
        <w:t xml:space="preserve">Який із зазначених центральних органів виконавчої влади НЕ є </w:t>
        <w:br/>
        <w:t>суб’єктом державного фінансового моніторинг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обов’язковому фінансовому моніторингу операція з переказу коштів за кордон в іноземній валюті в сумі, що еквівалентна 150 000 грн, за надання права на використання на митній території України торговельних марок?</w:t>
      </w:r>
    </w:p>
    <w:p>
      <w:pPr>
        <w:pStyle w:val="Style20"/>
        <w:numPr>
          <w:ilvl w:val="0"/>
          <w:numId w:val="2"/>
        </w:numPr>
        <w:ind w:left="0" w:firstLine="709"/>
        <w:jc w:val="both"/>
        <w:rPr/>
      </w:pPr>
      <w:r>
        <w:rPr>
          <w:rFonts w:cs="Times New Roman" w:ascii="Times New Roman" w:hAnsi="Times New Roman"/>
          <w:sz w:val="26"/>
          <w:szCs w:val="26"/>
        </w:rPr>
        <w:t xml:space="preserve">Інформацію про яку фінансову операцію банк зобов'язаний подати Державній службі фінансового моніторингу України у разі її здійснення чи </w:t>
        <w:br/>
        <w:t>виявл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вказаних суб'єктів НЕ є суб'єктом первинного фінансового моніторинг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злочин може кваліфікуватися як предикатний за законодавством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вказаних осіб є близькою особою державного службовц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має діяти Національне агентство з питань запобігання корупції у випадку повторного невиконання його припис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таке потенційний конфлікт інтерес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м чином Закон України "Про запобігання корупції" розкриває поняття "антикорупційна експертиза"?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м чином Закон України «Про запобігання корупції» розкриває поняття «пряме підпорядкува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статус має Національне антикорупційне бюро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им утворюється Національне антикорупційне бюро України ?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порядок прийняття рішень Національним агентством з питань запобігання коруп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вказаних гарантій незалежності НЕ розповсюджується на члена НАЗ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вказаного належить до функцій НАЗ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спеціально уповноважені суб’єкти у сфері протидії корупції зобов’язані повідомити про результати розгляду висновку Національного агентства з питань запобігання корупції про наявність ознак корупцій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випадку перевищення якої суми фінансова операція з готівкою підлягає обов'язковому фінансовому моніторингу, за загальним правил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затверджується державна програма реалізації Антикорупційної стратег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є спеціально уповноваженими особами у сфері протидії коруп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кажіть вартість подарунку, одержаного в 2018 році, який декларується в щорічній деклара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яке майно відноситься до рухомого цінного майна, що підлягає декларуванн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декларуванню самохідний механізм для збирання бульбокоренів, який має вартість нижче 100 прожиткових мінімум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уб'єкту декларування на праві спільної сумісної власності належить житловий будинок садибного типу. У звітному періоді суб'єкт набув право оренди земельної ділянки та здійснив відчуження належної йому на праві приватної власності трикімнатної квартири. Що він зобов'язаний зазначити в деклар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уб’єкт декларування знищив (зніс) об’єкт нерухомого майна з подальшим скасуванням його реєстраційного номера. При цьому побудова нового об’єкта нерухомого майна на місці попереднього не була завершена на кінець звітного періоду. Також суб'єкт є членом об’єднання співвласників багатоквартирного будинку (ОСББ). Що він зобов'язаний зазначити в деклар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НЕ вважається доходом у цілях декларування відповідно до Закону України "Про запобігання коруп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ідомості, що стосуються членів сім'ї суб'єкта декларування, НЕ зазначаються в декларації?</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Яке нерухоме майно зазначає у декларації особа, уповноважена на </w:t>
        <w:br/>
        <w:t xml:space="preserve">виконання функцій держав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посіб в декларації відображаються доходи/видатки, одержані/здійснені в іноземній валюті?</w:t>
      </w:r>
    </w:p>
    <w:p>
      <w:pPr>
        <w:pStyle w:val="Style20"/>
        <w:numPr>
          <w:ilvl w:val="0"/>
          <w:numId w:val="2"/>
        </w:numPr>
        <w:ind w:left="0" w:firstLine="709"/>
        <w:jc w:val="both"/>
        <w:rPr/>
      </w:pPr>
      <w:r>
        <w:rPr>
          <w:rFonts w:cs="Times New Roman" w:ascii="Times New Roman" w:hAnsi="Times New Roman"/>
          <w:sz w:val="26"/>
          <w:szCs w:val="26"/>
        </w:rPr>
        <w:t xml:space="preserve">Укажіть, що відноситься до інформації з обмеженим доступом, </w:t>
        <w:br/>
        <w:t>відповідно до Закону України «Про запобігання корупції»?</w:t>
      </w:r>
    </w:p>
    <w:p>
      <w:pPr>
        <w:pStyle w:val="Style20"/>
        <w:numPr>
          <w:ilvl w:val="0"/>
          <w:numId w:val="2"/>
        </w:numPr>
        <w:ind w:left="0" w:firstLine="709"/>
        <w:jc w:val="both"/>
        <w:rPr/>
      </w:pPr>
      <w:r>
        <w:rPr>
          <w:rFonts w:cs="Times New Roman" w:ascii="Times New Roman" w:hAnsi="Times New Roman"/>
          <w:sz w:val="26"/>
          <w:szCs w:val="26"/>
        </w:rPr>
        <w:t xml:space="preserve">Який строк зберігання останньої декларації особи в Єдиному </w:t>
        <w:br/>
        <w:t xml:space="preserve">державному реєстрі декларацій осіб, уповноважених на виконання функцій держави </w:t>
        <w:br/>
        <w:t xml:space="preserve">або місцевого самоврядування, після припинення виконання нею зазначених </w:t>
        <w:br/>
        <w:t>функцій?</w:t>
      </w:r>
    </w:p>
    <w:p>
      <w:pPr>
        <w:pStyle w:val="Style20"/>
        <w:numPr>
          <w:ilvl w:val="0"/>
          <w:numId w:val="2"/>
        </w:numPr>
        <w:ind w:left="0" w:firstLine="709"/>
        <w:jc w:val="both"/>
        <w:rPr/>
      </w:pPr>
      <w:r>
        <w:rPr>
          <w:rFonts w:cs="Times New Roman" w:ascii="Times New Roman" w:hAnsi="Times New Roman"/>
          <w:sz w:val="26"/>
          <w:szCs w:val="26"/>
        </w:rPr>
        <w:t xml:space="preserve">Укажіть термін, у який суб’єкт декларування після одержання </w:t>
        <w:br/>
        <w:t>письмового повідомлення Національного агентства з питань запобігання корупції про встановлений факт неподання декларації, зобов’язаний її пода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их осіб здійснюється повна перевірка декларацій осіб, уповноважених на виконання функцій держави або місцевого самовря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може здійснюватися повна перевірка на предмет з’ясування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після припинення суб’єктом дія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зазначених осіб вважається такою, що займає посаду, пов’язану з високим рівнем корупційних ризи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й строк може здійснюватись повна перевірка декларації особи, уповноваженої на виконання функції держави,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здійснюється моніторинг способу житт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підставою для здійснення повної перевірки декларації суб’єкта декларування?</w:t>
      </w:r>
    </w:p>
    <w:p>
      <w:pPr>
        <w:pStyle w:val="Style20"/>
        <w:numPr>
          <w:ilvl w:val="0"/>
          <w:numId w:val="2"/>
        </w:numPr>
        <w:ind w:left="0" w:firstLine="709"/>
        <w:jc w:val="both"/>
        <w:rPr/>
      </w:pPr>
      <w:r>
        <w:rPr>
          <w:rFonts w:cs="Times New Roman" w:ascii="Times New Roman" w:hAnsi="Times New Roman"/>
          <w:sz w:val="26"/>
          <w:szCs w:val="26"/>
        </w:rPr>
        <w:t xml:space="preserve">Укажіть, коли треба повідомляти про суттєві зміни у майновому стані в </w:t>
        <w:br/>
        <w:t xml:space="preserve">2018 року? </w:t>
      </w:r>
    </w:p>
    <w:p>
      <w:pPr>
        <w:pStyle w:val="Style20"/>
        <w:numPr>
          <w:ilvl w:val="0"/>
          <w:numId w:val="2"/>
        </w:numPr>
        <w:ind w:left="0" w:firstLine="709"/>
        <w:jc w:val="both"/>
        <w:rPr/>
      </w:pPr>
      <w:r>
        <w:rPr>
          <w:rFonts w:cs="Times New Roman" w:ascii="Times New Roman" w:hAnsi="Times New Roman"/>
          <w:sz w:val="26"/>
          <w:szCs w:val="26"/>
        </w:rPr>
        <w:t xml:space="preserve">Протягом якого строку посадова особа органу державної влади </w:t>
        <w:br/>
        <w:t xml:space="preserve">зобов'язана повідомити НАЗК про відкриття нею або членом її сім'ї валютного </w:t>
        <w:br/>
        <w:t xml:space="preserve">рахунка в установі банку-нерезидента? </w:t>
      </w:r>
    </w:p>
    <w:p>
      <w:pPr>
        <w:pStyle w:val="Style20"/>
        <w:numPr>
          <w:ilvl w:val="0"/>
          <w:numId w:val="2"/>
        </w:numPr>
        <w:ind w:left="0" w:firstLine="709"/>
        <w:jc w:val="both"/>
        <w:rPr/>
      </w:pPr>
      <w:r>
        <w:rPr>
          <w:rFonts w:cs="Times New Roman" w:ascii="Times New Roman" w:hAnsi="Times New Roman"/>
          <w:sz w:val="26"/>
          <w:szCs w:val="26"/>
        </w:rPr>
        <w:t xml:space="preserve">Протягом якого часу особа, уповноважена на виконання функцій </w:t>
        <w:br/>
        <w:t xml:space="preserve">держави, зобов’язана повідомити НАЗК про суттєві зміни у майновому стані? </w:t>
      </w:r>
    </w:p>
    <w:p>
      <w:pPr>
        <w:pStyle w:val="Style20"/>
        <w:numPr>
          <w:ilvl w:val="0"/>
          <w:numId w:val="2"/>
        </w:numPr>
        <w:ind w:left="0" w:firstLine="709"/>
        <w:jc w:val="both"/>
        <w:rPr/>
      </w:pPr>
      <w:r>
        <w:rPr>
          <w:rFonts w:cs="Times New Roman" w:ascii="Times New Roman" w:hAnsi="Times New Roman"/>
          <w:sz w:val="26"/>
          <w:szCs w:val="26"/>
        </w:rPr>
        <w:t xml:space="preserve">Який орган наділений повноваженнями здійснення постійного </w:t>
        <w:br/>
        <w:t xml:space="preserve">моніторингу виконання закону у сфері захисту викривачів, проведення щорічного </w:t>
        <w:br/>
        <w:t xml:space="preserve">аналізу та перегляду державної політики у цій сфері?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кажіть максимальний термін перевірки анонімного повідомлення про порушення вимог Закону України «Про запобігання корупції» у разі його </w:t>
        <w:br/>
        <w:t>продов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є "викривачем" відповідно до Закону України "Про запобігання коруп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ціональне агентство проінформувало комітет Верховної Ради України про проведення антикорупційної експертизи проекту закону. Які наслідки має це для законотворчого процесу?</w:t>
      </w:r>
    </w:p>
    <w:p>
      <w:pPr>
        <w:pStyle w:val="Style20"/>
        <w:numPr>
          <w:ilvl w:val="0"/>
          <w:numId w:val="2"/>
        </w:numPr>
        <w:ind w:left="0" w:firstLine="709"/>
        <w:jc w:val="both"/>
        <w:rPr/>
      </w:pPr>
      <w:r>
        <w:rPr>
          <w:rFonts w:cs="Times New Roman" w:ascii="Times New Roman" w:hAnsi="Times New Roman"/>
          <w:sz w:val="26"/>
          <w:szCs w:val="26"/>
        </w:rPr>
        <w:t xml:space="preserve">Результати яких видів антикорупційної експертизи підлягають </w:t>
        <w:br/>
        <w:t xml:space="preserve">обов'язковому оприлюдненню відповідно до Закону України "Про запобігання </w:t>
        <w:br/>
        <w:t xml:space="preserve">коруп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уповноважений здійснювати організацію проведення спеціальної перевірки щодо кандидата на посаду першого заступника міністра?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строк визначений законодавством для проведення спеціальної перевірки за письмовою згодою особи, яка претендує на зайняття посади?  </w:t>
      </w:r>
    </w:p>
    <w:p>
      <w:pPr>
        <w:pStyle w:val="Style20"/>
        <w:numPr>
          <w:ilvl w:val="0"/>
          <w:numId w:val="2"/>
        </w:numPr>
        <w:ind w:left="0" w:firstLine="709"/>
        <w:jc w:val="both"/>
        <w:rPr/>
      </w:pPr>
      <w:r>
        <w:rPr>
          <w:rFonts w:cs="Times New Roman" w:ascii="Times New Roman" w:hAnsi="Times New Roman"/>
          <w:sz w:val="26"/>
          <w:szCs w:val="26"/>
        </w:rPr>
        <w:t xml:space="preserve">Що є підставою для відмови особі у призначенні на посаду, яка пов'язана </w:t>
        <w:br/>
        <w:t xml:space="preserve">з виконанням функцій держави за результатами спеціальної перевірк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дії посадової особи, яка здійснює призначе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який орган покладено обов'язок ведення Єдиного державного реєстру осіб, які вчинили корупційні або пов'язані з корупцією правопорушення? </w:t>
      </w:r>
    </w:p>
    <w:p>
      <w:pPr>
        <w:pStyle w:val="Style20"/>
        <w:numPr>
          <w:ilvl w:val="0"/>
          <w:numId w:val="2"/>
        </w:numPr>
        <w:ind w:left="0" w:firstLine="709"/>
        <w:jc w:val="both"/>
        <w:rPr/>
      </w:pPr>
      <w:r>
        <w:rPr>
          <w:rFonts w:cs="Times New Roman" w:ascii="Times New Roman" w:hAnsi="Times New Roman"/>
          <w:sz w:val="26"/>
          <w:szCs w:val="26"/>
        </w:rPr>
        <w:t xml:space="preserve">Яка вартість товарів/ послуг для юридичної особи, яка є учасником </w:t>
        <w:br/>
        <w:t>закупівлі відповідно до Закону України "Про здійснення державних закупівель", зумовлює обов’язок затвердження антикорупційної програ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джерела відшкодовуються збитки, шкода, завдані фізичній або юридичній особі внаслідок незаконних рішень, дій або бездіяльності суб’єкта, який здійснює заходи щодо запобігання і протидії корупції?</w:t>
      </w:r>
    </w:p>
    <w:p>
      <w:pPr>
        <w:pStyle w:val="Style20"/>
        <w:numPr>
          <w:ilvl w:val="0"/>
          <w:numId w:val="2"/>
        </w:numPr>
        <w:ind w:left="0" w:firstLine="709"/>
        <w:jc w:val="both"/>
        <w:rPr/>
      </w:pPr>
      <w:r>
        <w:rPr>
          <w:rFonts w:cs="Times New Roman" w:ascii="Times New Roman" w:hAnsi="Times New Roman"/>
          <w:sz w:val="26"/>
          <w:szCs w:val="26"/>
        </w:rPr>
        <w:t xml:space="preserve">Які дії зобов'язані здійснити уповноважені особи Національного </w:t>
        <w:br/>
        <w:t xml:space="preserve">агентства з питань запобігання корупції у разі виявлення ознак адміністративного правопорушення, пов'язаного з корупцією?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що поширюються обмеження щодо вартості подарунків, які можуть приймати особи, уповноважені на виконання функцій держави або місцевого самоврядування?</w:t>
      </w:r>
    </w:p>
    <w:p>
      <w:pPr>
        <w:pStyle w:val="Style20"/>
        <w:numPr>
          <w:ilvl w:val="0"/>
          <w:numId w:val="2"/>
        </w:numPr>
        <w:ind w:left="0" w:firstLine="709"/>
        <w:jc w:val="both"/>
        <w:rPr/>
      </w:pPr>
      <w:r>
        <w:rPr>
          <w:rFonts w:cs="Times New Roman" w:ascii="Times New Roman" w:hAnsi="Times New Roman"/>
          <w:sz w:val="26"/>
          <w:szCs w:val="26"/>
        </w:rPr>
        <w:t xml:space="preserve">У якій із ситуацій одержання подарунку державним службовцем є </w:t>
        <w:br/>
        <w:t>законним?</w:t>
      </w:r>
    </w:p>
    <w:p>
      <w:pPr>
        <w:pStyle w:val="Style20"/>
        <w:numPr>
          <w:ilvl w:val="0"/>
          <w:numId w:val="2"/>
        </w:numPr>
        <w:ind w:left="0" w:firstLine="709"/>
        <w:jc w:val="both"/>
        <w:rPr/>
      </w:pPr>
      <w:r>
        <w:rPr>
          <w:rFonts w:cs="Times New Roman" w:ascii="Times New Roman" w:hAnsi="Times New Roman"/>
          <w:sz w:val="26"/>
          <w:szCs w:val="26"/>
        </w:rPr>
        <w:t xml:space="preserve">У разі виявлення заступником Голови Служби безпеки України у своєму службовому приміщенні майна, що може бути неправомірною вигодою чи </w:t>
        <w:br/>
        <w:t xml:space="preserve">подарунком, він зобов’язаний невідкладно, але не пізніше одного робочого дня, </w:t>
        <w:br/>
        <w:t>письмово повідомити про цей факт:</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ватному виконавцю А. надійшла пропозиція щодо одержання </w:t>
        <w:br/>
        <w:t xml:space="preserve">подарунка у зв'язку із здійсненням ним професійної діяльності. А. відмовився від пропозиції, але нікому про неї не повідомив. Чи вбачаються в діях А. порушення </w:t>
        <w:br/>
        <w:t>чинного законодавства?</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У який строк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зобов’язана, письмово повідомити про цей факт свого безпосереднього </w:t>
        <w:br/>
        <w:t>керівника або керівника відповідного органу, підприємства, установи, організації?</w:t>
      </w:r>
    </w:p>
    <w:p>
      <w:pPr>
        <w:pStyle w:val="Style20"/>
        <w:numPr>
          <w:ilvl w:val="0"/>
          <w:numId w:val="2"/>
        </w:numPr>
        <w:ind w:left="0" w:firstLine="709"/>
        <w:jc w:val="both"/>
        <w:rPr/>
      </w:pPr>
      <w:r>
        <w:rPr>
          <w:rFonts w:cs="Times New Roman" w:ascii="Times New Roman" w:hAnsi="Times New Roman"/>
          <w:sz w:val="26"/>
          <w:szCs w:val="26"/>
        </w:rPr>
        <w:t xml:space="preserve">Ким підписується акт про виявлення подарунка, або майна, що може </w:t>
        <w:br/>
        <w:t>бути неправомірною вигод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підписує акт про виявлення майна, що може бути неправомірною вигодою, або подарунка у разі якщо це виявляє особа, яка сама є керівником органу, підприємства, установи, організації?</w:t>
      </w:r>
    </w:p>
    <w:p>
      <w:pPr>
        <w:pStyle w:val="Style20"/>
        <w:numPr>
          <w:ilvl w:val="0"/>
          <w:numId w:val="2"/>
        </w:numPr>
        <w:ind w:left="0" w:firstLine="709"/>
        <w:jc w:val="both"/>
        <w:rPr/>
      </w:pPr>
      <w:r>
        <w:rPr>
          <w:rFonts w:cs="Times New Roman" w:ascii="Times New Roman" w:hAnsi="Times New Roman"/>
          <w:sz w:val="26"/>
          <w:szCs w:val="26"/>
        </w:rPr>
        <w:t xml:space="preserve">Яким особам НЕ забороняється займатись іншою оплачуваною діяльністю (крім викладацької, наукової і творчої діяльності, медичної практики, </w:t>
        <w:br/>
        <w:t>інструкторської та суддівської практики зі спорт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А., будучи військовослужбовцем Державної прикордонної служби України, створив дослідницьку лабораторію і систематично здійснював наукові дослідження та експериментальні розробки, завдяки чому отримував постійний прибуток. Чи допустив А. порушення встановлених законом обмежень щодо сумісництва та суміщення з іншими видами дія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озпорядженням сільського голови від 21.02.2018 П. призначено на посаду начальника юридичного відділу сільської ради. Після призначення на посаду П. продовжив систематично займатись адвокатською діяльністю. Крім того, до 20.02.2018 П. був членом наглядової ради підприємства, за що 25.04.2018 йому було виплачено винагороду. Чи порушив П. обмеження щодо сумісництва та суміщення з іншими видами дія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правопорушенням, пов'язаним з корупцією, входження державного службовця до складу редакційної колегії науково-практичного журналу?</w:t>
      </w:r>
    </w:p>
    <w:p>
      <w:pPr>
        <w:pStyle w:val="Style20"/>
        <w:numPr>
          <w:ilvl w:val="0"/>
          <w:numId w:val="2"/>
        </w:numPr>
        <w:ind w:left="0" w:firstLine="709"/>
        <w:jc w:val="both"/>
        <w:rPr/>
      </w:pPr>
      <w:r>
        <w:rPr>
          <w:rFonts w:cs="Times New Roman" w:ascii="Times New Roman" w:hAnsi="Times New Roman"/>
          <w:sz w:val="26"/>
          <w:szCs w:val="26"/>
        </w:rPr>
        <w:t xml:space="preserve">У якому разі має місце порушення вимог  закону щодо сумісництва </w:t>
        <w:br/>
        <w:t>посад?</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 була звільнена 23.05.2017 з посади бухгалтера централізованої бухгалтерії відділу освіти районної державної адміністрації. 25.07.2018. Д. звернулась до суду з позовною заявою, в якій в своїх інтересах зазначила інформацію, що стала їй відома у зв’язку з виконанням службових повноважень на посаді бухгалтера. Чи може бути Д. притягнута до адміністративної відповідальності за ст. 172-8 КУпАП (незаконне використання інформації, що стала відома особі у зв’язку з виконанням службових або інших визначених законом повноваж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Р. через сім місяців після звільнення з посади головного державного ревізора-інспектора відділу моніторингу нарахування ПДВ Департаменту </w:t>
        <w:br/>
        <w:t xml:space="preserve">оподаткування юридичних осіб Державної фіскальної служби України уклав договір ренти з товариством з обмеженою відповідальністю, щодо якого він здійснював податковий контроль. Які правові наслідки можуть бути застосовані до цього </w:t>
        <w:br/>
        <w:t>договор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тягом якого строку діють передбачені законом обмеження щодо особи, яка припинила діяльність, пов'язану з виконанням функцій держав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вживає Національне агентство з питань запобігання корупції у разі виявлення порушень щодо обмеження, після припинення діяльності, пов’язаної з виконанням функцій держави, місцевого самовря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необхідно вжити заходи щодо усунення обставин наявності у прямому підпорядкуванні близьких осіб?</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х близьких осіб стосується обмеження спільної робот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осіб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 працюючи на посаді завідувача неврологічного відділення комунального закладу охорони здоров'я, не повідомив свого безпосереднього керівника про те, що у його прямому підпорядкуванні знаходиться донька, яка займає посаду лікаря-невропатолога. Чи може бути Р. притягнуто до відповідальності за ст. 172-7 КУпАП (порушення вимог щодо запобігання та врегулювання конфлікту інтерес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із вказаних осіб поширюються обмеження щодо спільної роботи близьких осіб?</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підлягає звільненню у разі виникнення обставин прямого підпорядкування близьких осіб за неможливості перевед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го зобов'язаний повідомляти член колегіального органу про реальний конфлікт інтерес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го зобов'язаний повідомляти про реальний конфлікт інтересів суддя Вищого антикорупційног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го зобов'язана повідомити особа про наявність у неї реального конфлікту інтерес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и можуть бути наслідки, якщо особа отримала підтвердження про відсутність конфлікту інтересів, а у діях, щодо яких вона зверталася за роз’ясненням, пізніше було виявлено конфлікт інтерес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тягом якого часу особа, уповноважена на виконання функцій держави зобов’язана повідомити керівника або уповноважений державний орган про наявність у неї реального чи потенційного конфлікту інтерес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дії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безпосередній керівник особи або керівник органу, до повноважень якого належить звільнення/ініціювання звільнення з посади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Національне агентство у випадку одержання від особи повідомлення про наявність у неї реального, потенційного конфлікту інтересів роз’яснює такій особі порядок її дій щодо врегулювання конфлікту інтерес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яких умов слід вважати, що посадова особа органу державної влади мала конфлікт інтересів, ухвалюючи рішення на користь певної особ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такого конфлікту інтерес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им приймаєтьс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а з умов НЕ є обов'язковою для можливості врегулювання конфлікту інтересів шляхом обмеження доступу особи до інформа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й спосіб треба діяти у разі, якщо неучасть особи, уповноваженої на виконання функцій держави або місцевого самоврядування, яка входить до складу колегіального органу, у прийнятті рішень цим органом призведе до втрати правомочності цього органу?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користь кого для запобігання конфлікту інтересів суддя після призначення на посаду НЕ може передати належні йому корпоративні права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користь яких осіб заборонено передавати в управління підприємства та корпоративні права у зв'язку з призначенням на посади в органах влад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тягом якого строку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посіб декларанти зобов’язані повідомити Національне агентство про передачу в управління належних їм підприємств та корпоративних прав?</w:t>
      </w:r>
    </w:p>
    <w:p>
      <w:pPr>
        <w:pStyle w:val="Style20"/>
        <w:numPr>
          <w:ilvl w:val="0"/>
          <w:numId w:val="2"/>
        </w:numPr>
        <w:ind w:left="0" w:firstLine="709"/>
        <w:jc w:val="both"/>
        <w:rPr/>
      </w:pPr>
      <w:r>
        <w:rPr>
          <w:rFonts w:cs="Times New Roman" w:ascii="Times New Roman" w:hAnsi="Times New Roman"/>
          <w:sz w:val="26"/>
          <w:szCs w:val="26"/>
        </w:rPr>
        <w:t xml:space="preserve">Хто із вказаних осіб зобов'язаний дотримуватися політичної </w:t>
        <w:br/>
        <w:t>нейтра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продовж якого строку після подання декларації суб'єкт декларування має право подати виправлену декларацію?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их осіб НЕ поширюються вимоги фінансового контролю, передбачені законом України «Про запобігання коруп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вказаних осіб зобов'язані щорічно подавати декларацію особи, уповноваженої на виконання функцій держави або місцевого самовря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ій ситуацій у діяльності судді щодо розгляду конкретної судової справи виникає конфлікт інтерес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и способами може бути врегульовано конфлікт інтересів, який виник під час судового провадження у кримінальній справ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нфлікт інтересів, який врегульовується у спосіб, визначений процесуальним законом, може бут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0</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НЕ може бути подарунком в розумінні Закону України «Про запобігання коруп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з вказаних осіб, має право складати протоколи про адміністративні правопорушення, пов’язані з корупцією?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уди надсилається протокол разом із копією рішення Національного агентства та іншими матеріалами у разі вчинення корупційного або пов'язаного з корупцією правопорушення службовою особою, яка працює в апараті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з наведеного НЕ належить до адміністративних правопорушень, пов’язаних з корупцією?</w:t>
      </w:r>
    </w:p>
    <w:p>
      <w:pPr>
        <w:pStyle w:val="Style20"/>
        <w:numPr>
          <w:ilvl w:val="0"/>
          <w:numId w:val="2"/>
        </w:numPr>
        <w:ind w:left="0" w:firstLine="709"/>
        <w:jc w:val="both"/>
        <w:rPr/>
      </w:pPr>
      <w:r>
        <w:rPr>
          <w:rFonts w:cs="Times New Roman" w:ascii="Times New Roman" w:hAnsi="Times New Roman"/>
          <w:sz w:val="26"/>
          <w:szCs w:val="26"/>
        </w:rPr>
        <w:t xml:space="preserve">Поліцейський одержав від продавця тютюнових виробів незаконну винагороду в сумі 2000 гривень за нескладання щодо нього протоколу про адміністративне правопорушення у вигляді порушення правил торгівлі тютюновими виробами (ст. 156 КУпАП). Чи може бути поліцейський притягнутий до </w:t>
        <w:br/>
        <w:t xml:space="preserve">адміністративної відповідальності за порушення встановлених законом обмежень </w:t>
        <w:br/>
        <w:t>щодо одержання подарунків (ст.172-5 КУпАП)?</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 працюючи на посаді міського голови, одержав у своєму робочому кабінеті від свого заступника О. подарунок у вигляді сувеніру вартістю 1000 гривень. Подарунок було отримано Р. як привітання з новорічними святами. Ніяких рішень на користь О. не приймалось Р. Чи є в діях Р. склад адміністративного правопорушення, передбаченого ст. 172-5 КУпАП (порушення встановлених законом обмежень щодо одержання подарунків)?</w:t>
      </w:r>
    </w:p>
    <w:p>
      <w:pPr>
        <w:pStyle w:val="Style20"/>
        <w:numPr>
          <w:ilvl w:val="0"/>
          <w:numId w:val="2"/>
        </w:numPr>
        <w:ind w:left="0" w:firstLine="709"/>
        <w:jc w:val="both"/>
        <w:rPr/>
      </w:pPr>
      <w:r>
        <w:rPr>
          <w:rFonts w:cs="Times New Roman" w:ascii="Times New Roman" w:hAnsi="Times New Roman"/>
          <w:sz w:val="26"/>
          <w:szCs w:val="26"/>
        </w:rPr>
        <w:t xml:space="preserve">Протягом 2017 року державний службовець К. одержав подарунки від О., </w:t>
        <w:br/>
        <w:t xml:space="preserve">яка не є ні підлеглою, ні близькою йому особою, три картини вартістю 1300 гривень кожна. При цьому вручав картини представник О., який є близькою особою К., а їх одержання не пов'язано із здійсненням К. діяльності, пов’язаної із виконанням </w:t>
        <w:br/>
        <w:t xml:space="preserve">функцій держави. Чи вбачається в діях К. порушення встановлених законом </w:t>
        <w:br/>
        <w:t>обмежень щодо одержання подарунків?</w:t>
      </w:r>
    </w:p>
    <w:p>
      <w:pPr>
        <w:pStyle w:val="Style20"/>
        <w:numPr>
          <w:ilvl w:val="0"/>
          <w:numId w:val="2"/>
        </w:numPr>
        <w:ind w:left="0" w:firstLine="709"/>
        <w:jc w:val="both"/>
        <w:rPr/>
      </w:pPr>
      <w:r>
        <w:rPr>
          <w:rFonts w:cs="Times New Roman" w:ascii="Times New Roman" w:hAnsi="Times New Roman"/>
          <w:sz w:val="26"/>
          <w:szCs w:val="26"/>
        </w:rPr>
        <w:t xml:space="preserve">Хто має право здійснювати повідомлення про підозру у вчиненні кримінального правопорушення члену Національного антикорупційного бюро </w:t>
        <w:br/>
        <w:t>України?</w:t>
      </w:r>
    </w:p>
    <w:p>
      <w:pPr>
        <w:pStyle w:val="Style20"/>
        <w:numPr>
          <w:ilvl w:val="0"/>
          <w:numId w:val="2"/>
        </w:numPr>
        <w:ind w:lef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оданням якого органу може бути проведене службове розслідування з метою виявлення причин та умов, що сприяли вчиненню корупційного </w:t>
        <w:br/>
        <w:t>правопорушення?</w:t>
      </w:r>
    </w:p>
    <w:p>
      <w:pPr>
        <w:pStyle w:val="Style20"/>
        <w:numPr>
          <w:ilvl w:val="0"/>
          <w:numId w:val="2"/>
        </w:numPr>
        <w:ind w:left="0" w:firstLine="709"/>
        <w:jc w:val="both"/>
        <w:rPr/>
      </w:pPr>
      <w:r>
        <w:rPr>
          <w:rFonts w:cs="Times New Roman" w:ascii="Times New Roman" w:hAnsi="Times New Roman"/>
          <w:sz w:val="26"/>
          <w:szCs w:val="26"/>
        </w:rPr>
        <w:t xml:space="preserve">Яким правопорушенням є одержання службовою особою юридичної </w:t>
        <w:br/>
        <w:t>особи приватного права неправомірної вигоди для третьої особи за вчинення дій з використанням наданих їй повноважень в інтересах третьої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предметом неправомірної вигоди дострокове присвоєння військового чи спеціального звання, рангу, інше заохочення або подання для нагородження без законних чи належно обґрунтованих підстав для цього?</w:t>
      </w:r>
    </w:p>
    <w:p>
      <w:pPr>
        <w:pStyle w:val="Style20"/>
        <w:numPr>
          <w:ilvl w:val="0"/>
          <w:numId w:val="2"/>
        </w:numPr>
        <w:ind w:left="0" w:firstLine="709"/>
        <w:jc w:val="both"/>
        <w:rPr/>
      </w:pPr>
      <w:r>
        <w:rPr>
          <w:rFonts w:cs="Times New Roman" w:ascii="Times New Roman" w:hAnsi="Times New Roman"/>
          <w:sz w:val="26"/>
          <w:szCs w:val="26"/>
        </w:rPr>
        <w:t xml:space="preserve">Які правові наслідки вчинення особою корупційного правопорушення, </w:t>
        <w:br/>
        <w:t xml:space="preserve">якщо судом НЕ застосовано до неї покарання або НЕ накладено на неї стягнення у </w:t>
        <w:br/>
        <w:t>виді позбавлення права обіймати певні посади або займатися певною діяльністю,</w:t>
        <w:b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0" w:hanging="0"/>
        <w:jc w:val="center"/>
        <w:rPr>
          <w:rFonts w:ascii="Times New Roman" w:hAnsi="Times New Roman" w:cs="Times New Roman"/>
          <w:color w:val="808080"/>
        </w:rPr>
      </w:pPr>
      <w:r>
        <w:rPr>
          <w:rFonts w:cs="Times New Roman" w:ascii="Times New Roman" w:hAnsi="Times New Roman"/>
          <w:color w:val="808080"/>
        </w:rPr>
        <w:t>11</w:t>
      </w:r>
    </w:p>
    <w:p>
      <w:pPr>
        <w:pStyle w:val="Style20"/>
        <w:ind w:left="0"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пов’язаними з виконанням функцій держави або такою, що прирівнюється до цієї дія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и є наслідки для особи відстороненої від виконання службових повноважень 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Національне агентство з питань запобігання корупції має скласти протокол у разі вчинення особою кількох адміністративних правопоруш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строк накладається адміністративне стягнення за вчинення правопорушення, пов’язаного з корупцією - порушення обмежень щодо сумісництва та суміщення з іншими видами дія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дання завідомо недостовірних відомостей у декларації особи, уповноваженої на виконання функцій держави, якщо такі відомості відрізняються від достовірних на суму 150 прожиткових мінімумів для працездатних осіб, є…</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міжнародний акт, що спрямовувався на забезпечення загального та ефективного визнання та дотримання прав людини, було покладено в основу Конвенції про захист прав людини і основоположних свобод?</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базове зобов’язання відповідно до ст. 1 ЄКПЛ покладається на держав-учасниц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ЄКПЛ набирає чинності для держави, що до неї приєднуєтьс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зміст принципу субсидіарності як ключової засади функціонування правоохоронного механізму, заснованого на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може відповідно до ст. 10 ЄКПЛ вважатися правомірним втручання у право на свободу вираження поглядів, обумовлене необхідністю захисту репутації публічних діяч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що спрямовуються заходи загального характеру як компонента національної процедури виконання рішень ЄСПЛ?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ій підставі відповідно до п. 158 рішення у справі «Полторацький проти України» ЄСПЛ дійшов висновку, що втручання у право на повагу до приватного життя порушувало вимогу щодо встановленості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юридичний зміст Протоколів до Конвенції про захист прав людини і основоположних свобод?</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озбавлення життя, якщо воно є наслідком виключно необхідного застосування сили, буде розглядатися як правомірне відповідно до положень ст. 2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характерні ознаки мають бути притаманні національному закону для того, щоб він відповідав вимогам якості, згідно з п. 52, 64 рішення ЄСПЛ у справі «Вєренцов проти Україн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ід якого зобов’язання за ЄКПЛ держава-учасниця може відступити в умовах війни або іншої суспільної небезпеки, що загрожує життю н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рушення якого принципу в контексті ст. 6 ЄКПЛ відповідно до п. 26-27 рішення ЄСПЛ у справі «Надточій проти України» матиме місце у разі розгляду адміністративної справи без належного сповіщення та за відсутності особи, що відбуває покарання в місцях позбавлення волі за раніше вчинений нею злочи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 105 рішення ЄСПЛ у справі «Салов проти України» матиме значення для встановлення дотримання вимоги «необхідності в демократичному суспільстві» у контексті втручання в право на свободу вираження поглядів, передбаченого ст. 10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ють перегляду рішення Європейського суду з прав людини, прийняті по су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рішення по суті, прийняті палатами ЄСПЛ (крім Великої Палати), набувають характеру остаточ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у контексті ст. 9 Конституції України вирішуватиметься колізія між положенням національного законодавчого акту та статті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ідповідно до Регламенту ЄСПЛ може бути підставою для перегляду рішення Суду?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рішення ЄСПЛ є обов’язковими для застосування національними судами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ому етапі розгляду справи ЄСПЛ сторони можуть звернутися до процедури дружнього врегулю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отягом якого строку має бути здійснена виплата стягувачеві відшкодування, присудженого ЄС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ий орган відповідно до національного законодавства покладається відповідальність щодо забезпечення представництва України в Європейському суді з прав людини та виконання його ріш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чиїм запитом відповідно до Регламенту ЄСПЛ може бути ініційовано процедуру «пілотного» рі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ій формі відповідно до п. 208 Рішення ЄСПЛ «Олександр Волков проти України» від 09.01.2013 можуть реалізуватися додаткові заходи індивідуаль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 40 «Перетяка та Шереметьєв проти України» від 21.12.2010 належить до базових специфічних принципів тлумачення Конвенції про захист прав людини і основоположних свобод, які застосовуються ЄС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розуміється під «автономними» поняттями відповідно до, зокрема, п. 22 Рішення Європейського суду з прав людини «Сук проти України» від 10.06.2011?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відповідно до п. 94 Рішення Європейського суду з прав людини "Кац та інші проти України" від 18.12.2008 може вважатися "непрямою" жертвою порушення закріплених у Конвенції пра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ому випадку особа може визнаватися жертвою порушення </w:t>
        <w:br/>
        <w:t xml:space="preserve">передбачених ЄКПЛ прав, якщо безпосередній факт порушення щодо неї відсутній </w:t>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13</w:t>
      </w:r>
    </w:p>
    <w:p>
      <w:pPr>
        <w:pStyle w:val="Style20"/>
        <w:ind w:left="709"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відповідно до п. 66 Рішення Європейського суду з прав людини «Солдатенко проти України» від 23.10.2008?</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відповідно до п. 52 Рішення Європейського суду України «Кіпр проти Туреччини» (Cyprus v. Turkey) від 10.05.2001 юрисдикція ЄСПЛ поширюватиметься на ймовірні порушення, опосередковані діями держави-учасниці, вчиненими за межами «правового простору»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рушенням якого гарантованого ЄКПЛ права відповідно до п. 69 Рішення Європейського суду з прав людини "Найден проти України" від 14.10.2010, визнається відмова у наданні заявнику доступу до копій документів у його справі, необхідних для обґрунтування скарги до ЄС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рактики Європейського суду з прав людини, викладеної зокрема в п. 67 рішення у справі «Знайкін проти України», порушення вимоги про вичерпання всіх національних засобів захисту не буде перешкодою для визнання скарги заявника прийнятн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рактики ЄСПЛ (справа «Наталія Михайленко проти України», п. 23-25) встановлене ч. 1 ст. 35 ЄКПЛ правило подання заяви протягом шести місяців не буде застосов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ідповідно до п. 73 рішення в справі «Хайло проти України» може розцінюватися ЄСПЛ як зловживання правом на подання скарги у контексті застосування ст. 35 ЄКПЛ?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системна проблема, ідентифікована у п. 83 «пілотного» рішення ЄСПЛ у справі "Юрій Миколайович Іванов проти України" від 15.10.2009?</w:t>
      </w:r>
    </w:p>
    <w:p>
      <w:pPr>
        <w:pStyle w:val="Style20"/>
        <w:numPr>
          <w:ilvl w:val="0"/>
          <w:numId w:val="2"/>
        </w:numPr>
        <w:ind w:left="0" w:firstLine="709"/>
        <w:jc w:val="both"/>
        <w:rPr/>
      </w:pPr>
      <w:r>
        <w:rPr>
          <w:rFonts w:cs="Times New Roman" w:ascii="Times New Roman" w:hAnsi="Times New Roman"/>
          <w:sz w:val="26"/>
          <w:szCs w:val="26"/>
        </w:rPr>
        <w:t xml:space="preserve">З чим пов’язані системні порушення ЄКПЛ, виявлені Великою Палатою ЄСПЛ в п. 16 Рішення ЄСПЛ у справі «Бурмич та інші проти України» від </w:t>
        <w:br/>
        <w:t>12.10.2017?</w:t>
      </w:r>
    </w:p>
    <w:p>
      <w:pPr>
        <w:pStyle w:val="Style20"/>
        <w:numPr>
          <w:ilvl w:val="0"/>
          <w:numId w:val="2"/>
        </w:numPr>
        <w:ind w:left="0" w:firstLine="709"/>
        <w:jc w:val="both"/>
        <w:rPr/>
      </w:pPr>
      <w:r>
        <w:rPr>
          <w:rFonts w:cs="Times New Roman" w:ascii="Times New Roman" w:hAnsi="Times New Roman"/>
          <w:sz w:val="26"/>
          <w:szCs w:val="26"/>
        </w:rPr>
        <w:t xml:space="preserve">Відповідно до практики ЄСПЛ до якого типу зобов’язань держави </w:t>
        <w:br/>
        <w:t xml:space="preserve">належить вимога встановлена в п. 104 рішення у справі «Кац та інші проти України» </w:t>
        <w:br/>
        <w:t xml:space="preserve">від 18.12.2008 щодо забезпечення охорони життя та здоров’я осіб, які знаходяться під </w:t>
        <w:br/>
        <w:t>її контролем?</w:t>
      </w:r>
    </w:p>
    <w:p>
      <w:pPr>
        <w:pStyle w:val="Style20"/>
        <w:numPr>
          <w:ilvl w:val="0"/>
          <w:numId w:val="2"/>
        </w:numPr>
        <w:ind w:left="0" w:firstLine="709"/>
        <w:jc w:val="both"/>
        <w:rPr/>
      </w:pPr>
      <w:r>
        <w:rPr>
          <w:rFonts w:cs="Times New Roman" w:ascii="Times New Roman" w:hAnsi="Times New Roman"/>
          <w:sz w:val="26"/>
          <w:szCs w:val="26"/>
        </w:rPr>
        <w:t xml:space="preserve">У чому відповідно до п. 135-140 рішення ЄСПЛ в справі «Олександр </w:t>
        <w:br/>
        <w:t>Волков проти України» полягало порушення принципу юридичної визначеності в контексті застосування ст. 6 Конве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відповідно до п. 60-65 рішення ЄСПЛ у справі «Бочан проти України (№ 2)» компетенція Суду може поширюватися на питання розгляду помилок щодо факту або права, яких припустилися національні суд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 126 рішення у справі «Агрокомплекс проти України», полягають критерії безсторонності суду?</w:t>
      </w:r>
    </w:p>
    <w:p>
      <w:pPr>
        <w:pStyle w:val="Style20"/>
        <w:numPr>
          <w:ilvl w:val="0"/>
          <w:numId w:val="2"/>
        </w:numPr>
        <w:ind w:left="0" w:firstLine="709"/>
        <w:jc w:val="both"/>
        <w:rPr/>
      </w:pPr>
      <w:r>
        <w:rPr>
          <w:rFonts w:cs="Times New Roman" w:ascii="Times New Roman" w:hAnsi="Times New Roman"/>
          <w:sz w:val="26"/>
          <w:szCs w:val="26"/>
        </w:rPr>
        <w:t xml:space="preserve">Відповідно до п. 23, 24 рішення ЄСПЛ у справі «Сокуренко і Стригун </w:t>
        <w:br/>
        <w:t>проти України» наявність яких ознак вважатиметься достатньою для визнання суду таким, що «встановлений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 26 рішення ЄСПЛ у справі «Надточій проти України» полягає зміст принципу рівності сторін у процес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color w:val="808080"/>
        </w:rPr>
        <w:t>14</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Що, виходячи зі змісту п. 65 рішення ЄСПЛ у справі «Бочан проти </w:t>
        <w:br/>
        <w:t xml:space="preserve">України», не належить до критеріїв оцінки незалежності суду? </w:t>
      </w:r>
    </w:p>
    <w:p>
      <w:pPr>
        <w:pStyle w:val="Style20"/>
        <w:numPr>
          <w:ilvl w:val="0"/>
          <w:numId w:val="2"/>
        </w:numPr>
        <w:ind w:left="0" w:firstLine="709"/>
        <w:jc w:val="both"/>
        <w:rPr/>
      </w:pPr>
      <w:r>
        <w:rPr>
          <w:rFonts w:cs="Times New Roman" w:ascii="Times New Roman" w:hAnsi="Times New Roman"/>
          <w:sz w:val="26"/>
          <w:szCs w:val="26"/>
        </w:rPr>
        <w:t xml:space="preserve">Що відповідно до п. 91, 92 рішення ЄСПЛ у справі "Світлана Науменко проти України" було визнано в контексті недотримання принципу правової </w:t>
        <w:br/>
        <w:t>визначеності порушенням права на суд, гарантованого ст. 6 ЄКПЛ?</w:t>
      </w:r>
    </w:p>
    <w:p>
      <w:pPr>
        <w:pStyle w:val="Style20"/>
        <w:numPr>
          <w:ilvl w:val="0"/>
          <w:numId w:val="2"/>
        </w:numPr>
        <w:ind w:left="0" w:firstLine="709"/>
        <w:jc w:val="both"/>
        <w:rPr/>
      </w:pPr>
      <w:r>
        <w:rPr>
          <w:rFonts w:cs="Times New Roman" w:ascii="Times New Roman" w:hAnsi="Times New Roman"/>
          <w:sz w:val="26"/>
          <w:szCs w:val="26"/>
        </w:rPr>
        <w:t xml:space="preserve">Чи вважатиметься порушенням положень ст. 6 ЄКПЛ відповідно до п. </w:t>
        <w:br/>
        <w:t xml:space="preserve">123 рішення у справі «Олександр Волков проти України» від 09.01.2013 ухвалення рішення по суті спору національним органом, якому прямо не властива судова </w:t>
        <w:br/>
        <w:t>функці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 55 рішення ЄСПЛ у справі «Воловік проти України» право доступу до суду як елемент права на справедливий суд може бути обмежен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 58 рішення ЄСПЛ у справі «Серявін та інші проти України» полягає вимога щодо вмотивованості судових ріш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 контексті положень п. 1 ст. 6 ЄКПЛ відповідно до п. 46 рішення ЄСПЛ у справі "Павлюлинець проти України" від 06.09.2005 не належить до критеріїв визначення «розумного стро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вимогам згідно з п. 155 рішення ЄСПЛ у справі "Полторацький проти України" від 29.04.2003 має відповідати втручання здійснене у право на повагу до приватного та сімейного життя "відповідно до зако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 125 рішення у справі "Яковенко проти України" від 25.10.2007 полягає зміст права на ефективний засіб правового захисту, гарантованого</w:t>
        <w:br/>
        <w:t>ст. 13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рактики Європейського суду з прав людини, викладеної в п. 48-49 рішення у справі "Пічкур проти України" від 07.02.2014 р. розуміється під дискримінаціє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відповідно до п. 165 рішення в справі "Гонгадзе проти України" від 8.11.2005 на державу-учасницю ЄКПЛ може покладатися обов’язок вживати превентивні заходи з метою захисту особи, життя якої поставлено під загрозу злочинними діями третьої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 90-92 рішення ЄСПЛ у справі "Мосендз проти України" від 17.01.2013 полягало порушення державою позитивних зобов’язань у контексті застосування ст. 2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рактики ЄСПЛ, зокрема п. 64-65 рішення в справі "Шевченко проти України" від 04.04.2006 слід відносити до ключових параметрів оцінки відповідності офіційного розслідування процесуальним зобов’язанням держави, які випливають зі ст. 2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відповідно до п. 33 рішення ЄСПЛ у справі "Прилуцький проти України" від 26.02.2015 мають визначатися межі обсягу позитивних зобов’язань держави за ст. 2 ЄКПЛ?</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Яке значення мають обставини поведінки жертви відповідно до п. 63 рішення ЄСПЛ у справі "Коробов проти України" від 21.07.2011 р. для кваліфікації поводження держави як такого, що порушує вимоги ст. 3 «Заборона катування» </w:t>
        <w:br/>
        <w:t>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иходячи зі змісту п. 63, 64 рішення ЄСПЛ у справі "Аксой проти Турції" від 18.12.1996 визначається як "катува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жорстоке поводження відповідно до п. 41 рішення ЄСПЛ у справі "Кобець проти України" від 14.02.2008 вважатиметься «нелюдським»?</w:t>
      </w:r>
    </w:p>
    <w:p>
      <w:pPr>
        <w:pStyle w:val="Style20"/>
        <w:numPr>
          <w:ilvl w:val="0"/>
          <w:numId w:val="2"/>
        </w:numPr>
        <w:ind w:left="0" w:firstLine="709"/>
        <w:jc w:val="both"/>
        <w:rPr/>
      </w:pPr>
      <w:r>
        <w:rPr>
          <w:rFonts w:cs="Times New Roman" w:ascii="Times New Roman" w:hAnsi="Times New Roman"/>
          <w:sz w:val="26"/>
          <w:szCs w:val="26"/>
        </w:rPr>
        <w:t xml:space="preserve">За яких умов жорстоке поводження відповідно до практики ЄСПЛ, зокрема п. 71 рішення у справі "Сергій Антонов проти України" від 22.10.2015, </w:t>
        <w:br/>
        <w:t xml:space="preserve">вважатиметься таким, що принижує гідність? </w:t>
      </w:r>
    </w:p>
    <w:p>
      <w:pPr>
        <w:pStyle w:val="Style20"/>
        <w:numPr>
          <w:ilvl w:val="0"/>
          <w:numId w:val="2"/>
        </w:numPr>
        <w:ind w:left="0" w:firstLine="709"/>
        <w:jc w:val="both"/>
        <w:rPr/>
      </w:pPr>
      <w:r>
        <w:rPr>
          <w:rFonts w:cs="Times New Roman" w:ascii="Times New Roman" w:hAnsi="Times New Roman"/>
          <w:sz w:val="26"/>
          <w:szCs w:val="26"/>
        </w:rPr>
        <w:t xml:space="preserve">Як відповідно до п. 69 рішення ЄСПЛ у справі "Солдатенко проти </w:t>
        <w:br/>
        <w:t>України" від 23.10.2008 здійснюється оцінка мінімального рівня жорстокості у якості критерію визнання поводження таким, що порушує положення ст. 3 «Заборона катування» ЄКПЛ?</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примусове годування особи відповідно до п. 97, 98 рішення ЄСПЛ у справі "Невмержицький проти України" від 05.04.2005 може визнаватися поводженням, що порушує вимоги ст. 3 ЄКПЛ?</w:t>
      </w:r>
    </w:p>
    <w:p>
      <w:pPr>
        <w:pStyle w:val="Style20"/>
        <w:numPr>
          <w:ilvl w:val="0"/>
          <w:numId w:val="2"/>
        </w:numPr>
        <w:ind w:left="0" w:firstLine="709"/>
        <w:jc w:val="both"/>
        <w:rPr/>
      </w:pPr>
      <w:r>
        <w:rPr>
          <w:rFonts w:cs="Times New Roman" w:ascii="Times New Roman" w:hAnsi="Times New Roman"/>
          <w:sz w:val="26"/>
          <w:szCs w:val="26"/>
        </w:rPr>
        <w:t xml:space="preserve">За яких умов відповідно до п. 66 рішення ЄСПЛ у справі "Солдатенко проти України" від 23.10.2008 екстрадиція особи країною-учасницею ЄКПЛ може </w:t>
        <w:br/>
        <w:t xml:space="preserve">стати підставою порушення вимог ст. 3 Конвен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рактики ЄСПЛ, зокрема п. 70, 73 рішення у справі "Z. та інші Сполученого Королівства" від 10.05.2001, держава може нести відповідальність за порушення вимог ст. 3 ЄКПЛ, якщо жорстоке поводження здійснювалося з боку приватних осіб?</w:t>
      </w:r>
    </w:p>
    <w:p>
      <w:pPr>
        <w:pStyle w:val="Style20"/>
        <w:numPr>
          <w:ilvl w:val="0"/>
          <w:numId w:val="2"/>
        </w:numPr>
        <w:ind w:left="0" w:firstLine="709"/>
        <w:jc w:val="both"/>
        <w:rPr/>
      </w:pPr>
      <w:r>
        <w:rPr>
          <w:rFonts w:cs="Times New Roman" w:ascii="Times New Roman" w:hAnsi="Times New Roman"/>
          <w:sz w:val="26"/>
          <w:szCs w:val="26"/>
        </w:rPr>
        <w:t xml:space="preserve">За яких умов відповідно до п. 72-75 рішення ЄСПЛ у справі "Сергій </w:t>
        <w:br/>
        <w:t xml:space="preserve">Антонов проти України" від 22.10.2015 мінімальних вимог щодо забезпечення </w:t>
        <w:br/>
        <w:t>належного надання медичної допомоги у контексті застосування ст. 3 ЄКПЛ буде дотриман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ідповідно до практики ЄСПЛ у контексті положень Конвенції про рабство 1926 визначається поняття "рабство"?</w:t>
      </w:r>
    </w:p>
    <w:p>
      <w:pPr>
        <w:pStyle w:val="Style20"/>
        <w:numPr>
          <w:ilvl w:val="0"/>
          <w:numId w:val="2"/>
        </w:numPr>
        <w:ind w:left="0" w:firstLine="709"/>
        <w:jc w:val="both"/>
        <w:rPr/>
      </w:pPr>
      <w:r>
        <w:rPr>
          <w:rFonts w:cs="Times New Roman" w:ascii="Times New Roman" w:hAnsi="Times New Roman"/>
          <w:sz w:val="26"/>
          <w:szCs w:val="26"/>
        </w:rPr>
        <w:t xml:space="preserve">Що відповідно до практики ЄСПЛ, зокрема п. 123 рішення у справі </w:t>
        <w:br/>
        <w:t>"Сіліаден проти Франції"від 26.07.2005, розуміється під підневільним станом?</w:t>
      </w:r>
    </w:p>
    <w:p>
      <w:pPr>
        <w:pStyle w:val="Style20"/>
        <w:numPr>
          <w:ilvl w:val="0"/>
          <w:numId w:val="2"/>
        </w:numPr>
        <w:ind w:left="0" w:firstLine="709"/>
        <w:jc w:val="both"/>
        <w:rPr/>
      </w:pPr>
      <w:r>
        <w:rPr>
          <w:rFonts w:cs="Times New Roman" w:ascii="Times New Roman" w:hAnsi="Times New Roman"/>
          <w:sz w:val="26"/>
          <w:szCs w:val="26"/>
        </w:rPr>
        <w:t xml:space="preserve">Як відповідно до практики ЄСПЛ у контексті положень ст. 2 Конвенції </w:t>
        <w:br/>
        <w:t>МОП про примусову чи обов’язкову працю від 28.06.1930 визначається поняття «примусова чи обов’язкова прац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у контексті положень ст. 4 ЄКПЛ стосовно заборони примусової чи обов’язкової праці відповідно до п. 3 рішення щодо прийнятності у справі "Сокур проти України" від 26.11.2002 ЄСПЛ оцінив факт тривалої невиплати особі заробітної </w:t>
        <w:br/>
        <w:t>палат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практики ЄСПЛ, зокрема п. 58 рішення в справі "Руслан Яковенко проти України" від 04.06.2015, полягає зміст вимоги про «якість закону» у контексті оцінки законності тримання під варт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ло порушення права заявника на перегляд законності його взяття під варту за п. 4 ст. 5 ЄКПЛ відповідно до п. 97 рішення в справі "Луценко проти України" від 03.07.2012?</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 35-43 рішення ЄСПЛ в справі "Хайредінов проти України" від 14.10.2010 підстави продовження тримання під вартою можуть вважатися такими, що є відповідними та достатніми у контексті застосування п. 3 ст. 5 Конве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якій підставі відповідно до п. 67-69 рішення ЄСПЛ у справі "Сінькова проти України" від 27.02.2018 Суд дійшов висновку, що мало місце порушення принципів правової визначеності та захисту від свавілля у сенсі п. 1 с т. 5 Конвен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имогу щодо перевірки законності тримання особи в психіатричному закладі у порядку виконання примусових заходів медичного характеру відповідно до п. 41-45 рішення ЄСПЛ у справі "Горшков проти України" від 08.11.2005 буде дотриман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відповідно до п. 26-30 рішення ЄСПЛ в справі "Будан проти України" від 14.01.2016 рішення про взяття під варту неповнолітньої особи буде розглядатися як таке, що відповідає вимогам обґрунтова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яких умов відповідно до практики ЄСПЛ щодо застосування ст. 5 Конвенції продовжуване тримання під вартою особи з огляду на існування розумної підозри у вчиненні нею злочину буде відповідати вимогам законності (п. 24 рішення в справі "Гудзь проти України" від 22.10.2015)?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ідповідно до п. 124 рішення ЄСПЛ "Курт проти Туреччини" від 25.05.1998 у контексті застосування ст. 5 Конвенції належить до процесуальних обов'язків держав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п. 208 рішення ЄСПЛ "Нечипорук і Йонкало проти України" від 21.04.2011 у контексті застосування п. 2 ст. 5 Конвенції полягає зобов'язання держави щодо забезпечення інформування особи про підстави її арешту та обвинувачення, висунутого проти не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ому випадку заяви посадових осіб стосовно проваджень у кримінальних справах, які тривають, будуть розглядатися як такі, що порушують принцип презумпції невинуватості відповідно п. 81-86 рішення ЕСПЛ у справі "Шагін проти України" від 10.12.2009?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відповідно до п. 75-77 рішення ЄСПЛ у справі "Шувалов проти Естонії" від 29.05.2012 визнаватися порушенням принципу презумпції невинуватості заява, зроблена в прес-релізі прокуратури, у якій зазначалося: «суддя, що підозрюється в хабарництві, прийняв частину суми, яку він [попередньо] вимага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гло відповідно до п. 48-58 рішення ЄСПЛ щодо прийнятності в справі "Матиєк проти Польщі" від 30.05.2006 люстраційне провадження щодо заявника розглядатися як таке, що підпадає під дію ст. 6 в її кримінальному аспект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тримання доказів у справі в наслідок проведення спеціальної операції під прикриттям відповідно до п. 128-137 рішення ЄСПЛ у справі "Худобін проти Росії" від 26.10.2006 має розглядатися як таке, що порушує гарантії справедливості провадження за ст. 6 Конве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становитиме порушення права особи на захист у контексті застосування п. 3 ст. 6 Конвенції відповідно до п. 53-58 рішення в справі "Леонід Лазаренко проти України" від 28.10.2010?</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ої умови відповідно до п. 57 рішення ЄСПЛ у справі "Ніколаєнко проти України" від 15.11.2012 на державу покладається відповідальність щодо незабезпечення обвинуваченому ефективної юридичної допомо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врахування судом визнавальних показань обвинуваченого, вчинених в присутності захисника, буде розглядатися як таке, що порушує права, які випливають із ст. 6 ЄКПЛ, відповідно до п. 107-110 рішення ЄСПЛ у справі "Ушаков та Ушакова проти України" від 18.06.2015?</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відповідно до п.186 рішення ЄСПЛ у справі "Матанович проти Хорватії" від 04.04.2017 полягало порушення права заявника стосовно забезпечення належних можливостей для підготовки власного захисту в контексті ст. 6 Конве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усталеної практики ЄСПЛ, зокрема п. 44 рішення в справі п. 44 "Саранчов проти України" від 09.09.2016, відмова особи від права на гарантії справедливого судового розгляду може вважатися такою, що відповідає ст. 6 Конве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гло відповідно до п. 77-81 рішення ЄСПЛ у справі "Майзіт проти Росії" від 20.01.2005 порушення державою зобов'язань щодо забезпечення належних умов тримання заявника під вартою за ст. 3 ЄКПЛ обумовити порушення гарантій, передбачених п. 3 ст. 6 ЄКПЛ, стосовно надання йому необхідних можливостей підготувати власний захист?</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повідно до п. 118 рішення ЄСПЛ у справі "Заїченко проти України" 26.02.2015, втручання держави у приватне життя особи, гарантоване ст. 8 ЄКПЛ, вважатиметься таким, що здійснюється «згідно із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огляду на який критерій відповідно до практики ЄСПЛ, зокрема п. 40 рішення ЄСПЛ у справі "Кривіцька та Кривіцький проти України" від 02.12.2010, конкретне місце проживання визнаватиметься «житлом», що підлягає захисту на підставі п. 1 ст. 8 ЄКПЛ?</w:t>
      </w:r>
    </w:p>
    <w:p>
      <w:pPr>
        <w:pStyle w:val="Style20"/>
        <w:numPr>
          <w:ilvl w:val="0"/>
          <w:numId w:val="2"/>
        </w:numPr>
        <w:ind w:left="0" w:firstLine="709"/>
        <w:jc w:val="both"/>
        <w:rPr/>
      </w:pPr>
      <w:r>
        <w:rPr>
          <w:rFonts w:cs="Times New Roman" w:ascii="Times New Roman" w:hAnsi="Times New Roman"/>
          <w:sz w:val="26"/>
          <w:szCs w:val="26"/>
        </w:rPr>
        <w:t xml:space="preserve">Чи поширюється відповідно до практики ЄСПЛ, зокрема п. 30, 31 </w:t>
        <w:br/>
        <w:t xml:space="preserve">рішення ЄСПЛ у справі "Німітц проти Німеччини" від 16.12.1992, дія ЄКПЛ у частині положень щодо недоторканості житла на приміщення, призначені для службових </w:t>
        <w:br/>
        <w:t>цілей?</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ідповідно до практики ЄСПЛ, зокрема п. 56-62 рішення ЄСПЛ у справі "Пантелеєнко проти України" від 29.06.2006, з огляду на положення ЄКПЛ кваліфікуватиметься оприлюднення національним судом у відкритому судовому засіданні конфіденційної інформації щодо психічного стану особ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ідповідно до п. 33 рішення ЄСПЛ у справі "Драгош Іоан Русу проти Румунії" від 31.10.2017 у контексті положень ст. 8 ЄКПЛ розуміється під кореспонденцією? </w:t>
      </w:r>
    </w:p>
    <w:p>
      <w:pPr>
        <w:pStyle w:val="Style20"/>
        <w:numPr>
          <w:ilvl w:val="0"/>
          <w:numId w:val="2"/>
        </w:numPr>
        <w:ind w:left="0" w:firstLine="709"/>
        <w:jc w:val="both"/>
        <w:rPr/>
      </w:pPr>
      <w:r>
        <w:rPr>
          <w:rFonts w:cs="Times New Roman" w:ascii="Times New Roman" w:hAnsi="Times New Roman"/>
          <w:sz w:val="26"/>
          <w:szCs w:val="26"/>
        </w:rPr>
        <w:t xml:space="preserve">Яку оцінку відповідно до п. 52-55 рішення у справі "Багієва проти </w:t>
        <w:br/>
        <w:t xml:space="preserve">України" від 26.02.2015 ЄСПЛ надав тому факт, що у постанові суду про дозвіл на </w:t>
        <w:br/>
        <w:t xml:space="preserve">обшук не було встановлено його межі, а під час обшуку було вилучено низку речей, </w:t>
        <w:br/>
        <w:t>які не входити до категорії розшукуваних?</w:t>
      </w:r>
    </w:p>
    <w:p>
      <w:pPr>
        <w:pStyle w:val="Style20"/>
        <w:numPr>
          <w:ilvl w:val="0"/>
          <w:numId w:val="2"/>
        </w:numPr>
        <w:ind w:left="0" w:firstLine="709"/>
        <w:jc w:val="both"/>
        <w:rPr/>
      </w:pPr>
      <w:r>
        <w:rPr>
          <w:rFonts w:cs="Times New Roman" w:ascii="Times New Roman" w:hAnsi="Times New Roman"/>
          <w:sz w:val="26"/>
          <w:szCs w:val="26"/>
        </w:rPr>
        <w:t xml:space="preserve">Як відповідно до практики ЄСПЛ, зокрема п. 39-47 рішення у справі </w:t>
        <w:br/>
        <w:t>"Тросін проти України" від 23.02.2012, співвідносяться із вимогами ЄКПЛ обмеження побачень засудженої до позбавлення волі особи з родичами у контексті їх тривалості (два/чотири рази на рік), приватності (спілкування через перегородку під наглядом працівника пенітенціарної установи) і кількості осіб, які одночасно могли бути присутніми на них?</w:t>
      </w:r>
    </w:p>
    <w:p>
      <w:pPr>
        <w:pStyle w:val="Style20"/>
        <w:numPr>
          <w:ilvl w:val="0"/>
          <w:numId w:val="2"/>
        </w:numPr>
        <w:ind w:left="0" w:firstLine="709"/>
        <w:jc w:val="both"/>
        <w:rPr/>
      </w:pPr>
      <w:r>
        <w:rPr>
          <w:rFonts w:cs="Times New Roman" w:ascii="Times New Roman" w:hAnsi="Times New Roman"/>
          <w:sz w:val="26"/>
          <w:szCs w:val="26"/>
        </w:rPr>
        <w:t xml:space="preserve">За якої умови відповідно до п. 51-54 рішення ЄСПЛ у справі "Волохи </w:t>
        <w:br/>
        <w:t>проти України" від 02.11.2006 втручання в право на повагу до приватного життя, пов'язане із застосуванням заходів таємного спостереження у ході кримінального розслідування, буде розглядатися як таке, що було здійснене «згідно із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держава-учасниця Конвенції про захист прав людини і основоположних свобод відступати від зобов’язань щодо заборони рабства та підневільного стану, встановлених ч. 1 ст. 4?</w:t>
      </w:r>
    </w:p>
    <w:p>
      <w:pPr>
        <w:pStyle w:val="Style20"/>
        <w:numPr>
          <w:ilvl w:val="0"/>
          <w:numId w:val="2"/>
        </w:numPr>
        <w:ind w:left="0" w:firstLine="709"/>
        <w:jc w:val="both"/>
        <w:rPr/>
      </w:pPr>
      <w:r>
        <w:rPr>
          <w:rFonts w:cs="Times New Roman" w:ascii="Times New Roman" w:hAnsi="Times New Roman"/>
          <w:sz w:val="26"/>
          <w:szCs w:val="26"/>
        </w:rPr>
        <w:t xml:space="preserve">Що з переліченого відповідно до змісту ст. 6 ЄКПЛ та практики ЄСПЛ, зокрема п. 52 рішення у справі «Шмушкович проти України» від 14.11.2013 р., </w:t>
        <w:br/>
        <w:t>належить до елементів права на справедливий суд?</w:t>
      </w:r>
    </w:p>
    <w:p>
      <w:pPr>
        <w:pStyle w:val="Style20"/>
        <w:numPr>
          <w:ilvl w:val="0"/>
          <w:numId w:val="2"/>
        </w:numPr>
        <w:ind w:left="0" w:firstLine="709"/>
        <w:jc w:val="both"/>
        <w:rPr/>
      </w:pPr>
      <w:r>
        <w:rPr>
          <w:rFonts w:cs="Times New Roman" w:ascii="Times New Roman" w:hAnsi="Times New Roman"/>
          <w:sz w:val="26"/>
          <w:szCs w:val="26"/>
        </w:rPr>
        <w:t xml:space="preserve">Чи може держава-учасниця Конвенції про захист прав людини і основоположних свобод відступати від встановленого ст. 3 зобов’язання щодо </w:t>
        <w:br/>
        <w:t>заборони кат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функції виконує законодавство про кримінальну відповідальніст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хорону яких об'єктів від суспільно небезпечних посягань забезпечує кримінальне законодавств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ливе застосування закону про кримінальну відповідальність за аналогією?</w:t>
      </w:r>
    </w:p>
    <w:p>
      <w:pPr>
        <w:pStyle w:val="Style20"/>
        <w:numPr>
          <w:ilvl w:val="0"/>
          <w:numId w:val="2"/>
        </w:numPr>
        <w:ind w:left="0" w:firstLine="709"/>
        <w:jc w:val="both"/>
        <w:rPr/>
      </w:pPr>
      <w:r>
        <w:rPr>
          <w:rFonts w:cs="Times New Roman" w:ascii="Times New Roman" w:hAnsi="Times New Roman"/>
          <w:sz w:val="26"/>
          <w:szCs w:val="26"/>
        </w:rPr>
        <w:t xml:space="preserve">З якого моменту набирає чинності закон про кримінальну </w:t>
        <w:br/>
        <w:t>відповідальніст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законом в часі визначається злочинність і караність, а також інші кримінально-правові наслідки дія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закон про кримінальну відповідальність має зворотну дію в час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злочин визнається вчиненим на території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ють кримінальній відповідальності за Кримінальним кодексом України громадяни України та особи без громадянства, що постійно проживають в Україні, які вчинили злочини за її межам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1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Як КК України регулює питання видачі іноземній державі для </w:t>
        <w:br/>
        <w:t xml:space="preserve">притягнення до кримінальної відповідальності та віддання до суду громадян України, </w:t>
        <w:br/>
        <w:t>які вчинили злочини поза межами України?</w:t>
      </w:r>
    </w:p>
    <w:p>
      <w:pPr>
        <w:pStyle w:val="Style20"/>
        <w:numPr>
          <w:ilvl w:val="0"/>
          <w:numId w:val="2"/>
        </w:numPr>
        <w:ind w:left="0" w:firstLine="709"/>
        <w:jc w:val="both"/>
        <w:rPr/>
      </w:pPr>
      <w:r>
        <w:rPr>
          <w:rFonts w:cs="Times New Roman" w:ascii="Times New Roman" w:hAnsi="Times New Roman"/>
          <w:sz w:val="26"/>
          <w:szCs w:val="26"/>
        </w:rPr>
        <w:t xml:space="preserve">За яких обставин можливо в Україні виконання вироку іноземного суду </w:t>
        <w:br/>
        <w:t>чи міжнародної судової установ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знаки із зазначених, є ознаками складу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суспільна небезпечність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м критерієм встановлено у Кримінальному кодексі України класифікацію злочинів на злочини невеликої, середньої тяжкості, тяжкі та особливо тяжкі?</w:t>
      </w:r>
    </w:p>
    <w:p>
      <w:pPr>
        <w:pStyle w:val="Style20"/>
        <w:numPr>
          <w:ilvl w:val="0"/>
          <w:numId w:val="2"/>
        </w:numPr>
        <w:ind w:left="0" w:firstLine="709"/>
        <w:jc w:val="both"/>
        <w:rPr/>
      </w:pPr>
      <w:r>
        <w:rPr>
          <w:rFonts w:cs="Times New Roman" w:ascii="Times New Roman" w:hAnsi="Times New Roman"/>
          <w:sz w:val="26"/>
          <w:szCs w:val="26"/>
        </w:rPr>
        <w:t xml:space="preserve">Яку назву має критерій класифікації злочинів за певним видом і </w:t>
        <w:br/>
        <w:t>розміром покар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з ознак обумовлює поділ складів злочинів на прості, привілейовані, кваліфіковані та особливо кваліфікова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яння особи, якщо існує невідповідність між фактично вчиненим малозначним діянням і умислом, який був спрямований на заподіяння істотної шкод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злочин вважається закінче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вважаються незакінченим злочи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умова незакінченого злочину є обов`язков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із стадій НЕ відповідає стадії готування до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замах на злочин?</w:t>
      </w:r>
    </w:p>
    <w:p>
      <w:pPr>
        <w:pStyle w:val="Style20"/>
        <w:numPr>
          <w:ilvl w:val="0"/>
          <w:numId w:val="2"/>
        </w:numPr>
        <w:ind w:left="0" w:firstLine="709"/>
        <w:jc w:val="both"/>
        <w:rPr/>
      </w:pPr>
      <w:r>
        <w:rPr>
          <w:rFonts w:cs="Times New Roman" w:ascii="Times New Roman" w:hAnsi="Times New Roman"/>
          <w:sz w:val="26"/>
          <w:szCs w:val="26"/>
        </w:rPr>
        <w:t xml:space="preserve">Які види замаху передбачає кримінальний закон за суб'єктивною </w:t>
        <w:br/>
        <w:t>ознак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замах на вчинення злочину є закінче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зазначених варіантів містить ознаки незакінченого замах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тосовно яких злочинів можлива добровільна відмова від вчин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кримінальній відповідальності особа, яка добровільно відмовилася від доведення злочину до кінц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відмова особи від злочину є добровільною?</w:t>
      </w:r>
    </w:p>
    <w:p>
      <w:pPr>
        <w:pStyle w:val="Style20"/>
        <w:numPr>
          <w:ilvl w:val="0"/>
          <w:numId w:val="2"/>
        </w:numPr>
        <w:ind w:left="0" w:firstLine="709"/>
        <w:jc w:val="both"/>
        <w:rPr/>
      </w:pPr>
      <w:r>
        <w:rPr>
          <w:rFonts w:cs="Times New Roman" w:ascii="Times New Roman" w:hAnsi="Times New Roman"/>
          <w:sz w:val="26"/>
          <w:szCs w:val="26"/>
        </w:rPr>
        <w:t xml:space="preserve">Яка особа, відповідно до вимог кримінального закону, є суб'єктом </w:t>
        <w:br/>
        <w:t>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суб'єктом злочину за чинним Кримінальним кодексом України юридична особ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знаки суб'єкта злочину?</w:t>
      </w:r>
    </w:p>
    <w:p>
      <w:pPr>
        <w:pStyle w:val="Style20"/>
        <w:numPr>
          <w:ilvl w:val="0"/>
          <w:numId w:val="2"/>
        </w:numPr>
        <w:ind w:left="0" w:firstLine="709"/>
        <w:jc w:val="both"/>
        <w:rPr/>
      </w:pPr>
      <w:r>
        <w:rPr>
          <w:rFonts w:cs="Times New Roman" w:ascii="Times New Roman" w:hAnsi="Times New Roman"/>
          <w:sz w:val="26"/>
          <w:szCs w:val="26"/>
        </w:rPr>
        <w:t xml:space="preserve">Які правові наслідки дій особи, якщо вона вчинила передбачене Кримінальним кодексом України суспільно небезпечне діяння до досягнення віку, з </w:t>
        <w:br/>
        <w:t>якого може наставати кримінальна відповідальність?</w:t>
      </w:r>
    </w:p>
    <w:p>
      <w:pPr>
        <w:pStyle w:val="Style20"/>
        <w:numPr>
          <w:ilvl w:val="0"/>
          <w:numId w:val="2"/>
        </w:numPr>
        <w:ind w:left="0" w:firstLine="709"/>
        <w:jc w:val="both"/>
        <w:rPr/>
      </w:pPr>
      <w:r>
        <w:rPr>
          <w:rFonts w:cs="Times New Roman" w:ascii="Times New Roman" w:hAnsi="Times New Roman"/>
          <w:sz w:val="26"/>
          <w:szCs w:val="26"/>
        </w:rPr>
        <w:t xml:space="preserve">Яка особа може бути суб'єктом у складі злочину, передбаченого ч. 1 </w:t>
        <w:br/>
        <w:t xml:space="preserve">ст. 374 «Порушення права на захист» Кримінального кодексу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а особа може бути суб'єктом у складі злочину, передбаченому ч. 1 </w:t>
        <w:br/>
        <w:t>ст. 373 Кримінального кодексу України «Примушування давати показа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0</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а особа, відповідно до вимог Кримінального кодексу  є спеціальним суб'єктом?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вчинення суспільно небезпечного діяння в стані неосуд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настають для особи, яка після вчинення злочину до постановлення вироку захворіла на психічну хворобу, що позбавляє її можливості усвідомлювати свої дії і керувати ни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римінальний закон визначає обмежену осудніст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правові наслідки для особи, яка перебуває у стані обмеженої осудності під час вчинення злочину?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підлягає кримінальній відповідальності особа, яка вчинила злочин в стані алкогольного чи наркотичного сп’яні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ає кримінальний закон мінімальний вік, з якого настає кримінальна відповідальність неповнолітні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форми вини передбачені кримінальним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умислу передбачені кримінальним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е визначення прямого умислу передбачене кримінальним законом?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якими ознаками відрізняється непрямий умисел від прямого?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міст і спрямованість якої форми або виду вини визначають факультативні ознаки суб'єктивної сторони - мотив і мета злочину у їх сукуп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необережної форми вини передбачені кримінальним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визначає злочинну самовпевненість кримінальний закон?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е визначення злочинної недбалості дає кримінальний закон?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на відмінність між злочинною самовпевненістю та злочинною недбаліст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у якому варіанті відображено відмінність між самовпевненістю та непрямим умисл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римінальний закон визначає співучасть у вчиненні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єктивні ознаки співучасті, як особливої форми злочинної діяльності, передбачає кримінальний зако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співучасті передбачає кримінальний зако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із співучасників злочину за видом співучасті є його виконавц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особа, відповідно до визначення у кримінальному законі, є організатором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і злочини, вчинені організованою групою чи злочинною організацією несе кримінальну відповідальність організатор?</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дій підпадають під ознаки підбурю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дій підпадають під ознаки пособництв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причетності до злочину, що НЕ є співучастю, передбачені кримінальним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е із зазначених діянь підпадає під ознаки вчинення злочину групою </w:t>
        <w:br/>
        <w:t>осіб?</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1</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із зазначених діянь підпадає під ознаки вчинення злочину за попередньою змовою групою осіб?</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наведених ознак передбачена Кримінальним кодексом України як ознака організованої груп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ються дії виконавців, організаторів, підбурювачів, пособників - як співучасників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і злочини, вчинені організованою групою чи злочинною організацією, несе кримінальну відповідальність організатор?</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і злочини несуть кримінальну відповідальність виконавці, пособники та підбурювачі організованих груп та злочинних організацій?</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виконавець НЕ підлягає кримінальній відповідальності при добровільній відмові від вчинення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форми множинності злочинів, передбачені кримінальним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із зазначених випадків має місце сукупність злочин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із зазначених випадків містяться ознаки рецидиву злочин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має місце повторність злочинів, передбачених різними статтями Кримінального кодекс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повторність злочинів має кримінально-правові наслідки для кваліфік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злочини, які утворюють повторність, можуть містити ознаки рецидиву злочин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особи можуть бути визнанні як необхідна оборон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спеціально передбачених законом, випадках перевищення меж необхідної оборони тягне кримінальну відповідальніст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еревищенням меж необхідної оборони є…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х випадках правомірним є застосування зброї або інших засобів для захисту від нападу?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діяння заподіяння середньої тяжкості тілесних ушкоджень особі, яка вчинила злочин, під час її затрим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пов'язані із заподіянням шкоди в стані крайньої необхідності, виключають злочинність дія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пов'язані із заподіянням шкоди, кваліфікуються як перевищення меж крайньої необхід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настає кримінальна відповідальність  особи за діяння, вчинене на виконання наказу або розпорядження, і яким заподіяно шкоду правоохоронюваним інтереса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наказ чи розпорядження, що призвів до заподіяння шкоди правоохоронюваним інтересам, є закон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відповідальність настає для особи, яка виконала явно злочинний наказ?</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обставини виключають злочинність діяння, пов'язаного з ризиком?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кажіть ознаки виправданого ризик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виключають злочинність діяння особи при виконанні спеціального завдання з попередження чи розкриття злочинної дія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покарання може бути призначене особі, яка виконувала спеціальне завдання, за вчинення злочину в складі організованої групи чи злочинної організ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ідстав і в якому порядку особа може бути звільнена від кримінальної відповіда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собу може бути звільнено від кримінальної відповідальності у зв'язку з дійовим каятт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вчинення яких злочинів НЕ застосовується давність притягнення до кримінальної відповіда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ідстав особа може бути звільнена від кримінальної відповідальності у зв'язку з примиренням винного з потерпіл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особу може бути звільнено від кримінальної відповідальності у зв'язку із зміною обстановк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кримінально-правові наслідки ухилення особи, яка вчинила злочин, від досудового слідства аб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вирішується питання про застосування давності у випадку вчинення особою злочину, за який згідно із законом може бути призначене довічне позбавлення волі? </w:t>
      </w:r>
    </w:p>
    <w:p>
      <w:pPr>
        <w:pStyle w:val="Style20"/>
        <w:numPr>
          <w:ilvl w:val="0"/>
          <w:numId w:val="2"/>
        </w:numPr>
        <w:ind w:left="0" w:firstLine="709"/>
        <w:jc w:val="both"/>
        <w:rPr/>
      </w:pPr>
      <w:r>
        <w:rPr>
          <w:rFonts w:cs="Times New Roman" w:ascii="Times New Roman" w:hAnsi="Times New Roman"/>
          <w:sz w:val="26"/>
          <w:szCs w:val="26"/>
        </w:rPr>
        <w:t xml:space="preserve">Визначте поняття та ознаки покарання відповідно до Кримінального </w:t>
        <w:br/>
        <w:t>кодексу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кримінально-правові наслідки настають за ухилення від відбування призначеного судом покар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изначає кримінальний закон штраф як вид покарання?</w:t>
      </w:r>
    </w:p>
    <w:p>
      <w:pPr>
        <w:pStyle w:val="Style20"/>
        <w:numPr>
          <w:ilvl w:val="0"/>
          <w:numId w:val="2"/>
        </w:numPr>
        <w:ind w:left="0" w:firstLine="709"/>
        <w:jc w:val="both"/>
        <w:rPr/>
      </w:pPr>
      <w:r>
        <w:rPr>
          <w:rFonts w:cs="Times New Roman" w:ascii="Times New Roman" w:hAnsi="Times New Roman"/>
          <w:sz w:val="26"/>
          <w:szCs w:val="26"/>
        </w:rPr>
        <w:t xml:space="preserve">За яких обставин кримінальним законом визначено можливість </w:t>
        <w:br/>
        <w:t xml:space="preserve">призначення покарання у виді штрафу понад граничний розмір, передбачений </w:t>
        <w:br/>
        <w:t xml:space="preserve">санкцією статті?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призначити штраф як додаткове покар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передбачена кримінальним законом можливість призначення покарання у виді штрафу з розстрочкою його випла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кільки основних та додаткових покарань може бути призначено особі за вчинення одного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окарання, згідно з Кримінальним кодексом України, є основни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окарання можуть бути призначені лише як додаткові?</w:t>
      </w:r>
    </w:p>
    <w:p>
      <w:pPr>
        <w:pStyle w:val="Style20"/>
        <w:numPr>
          <w:ilvl w:val="0"/>
          <w:numId w:val="2"/>
        </w:numPr>
        <w:ind w:left="0" w:firstLine="709"/>
        <w:jc w:val="both"/>
        <w:rPr/>
      </w:pPr>
      <w:r>
        <w:rPr>
          <w:rFonts w:cs="Times New Roman" w:ascii="Times New Roman" w:hAnsi="Times New Roman"/>
          <w:sz w:val="26"/>
          <w:szCs w:val="26"/>
        </w:rPr>
        <w:t xml:space="preserve">Які передбачені Кримінальним кодексом України обмеження за колом </w:t>
        <w:br/>
        <w:t>осіб щодо застосування покарання у виді громадських робіт?</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меження передбачені кримінальним законом щодо призначення покарання у виді громадських робіт?</w:t>
      </w:r>
    </w:p>
    <w:p>
      <w:pPr>
        <w:pStyle w:val="Style20"/>
        <w:numPr>
          <w:ilvl w:val="0"/>
          <w:numId w:val="2"/>
        </w:numPr>
        <w:ind w:left="0" w:firstLine="709"/>
        <w:jc w:val="both"/>
        <w:rPr/>
      </w:pPr>
      <w:r>
        <w:rPr>
          <w:rFonts w:cs="Times New Roman" w:ascii="Times New Roman" w:hAnsi="Times New Roman"/>
          <w:sz w:val="26"/>
          <w:szCs w:val="26"/>
        </w:rPr>
        <w:t xml:space="preserve">Яким особам НЕ може бути призначено покарання у виді виправних </w:t>
        <w:br/>
        <w:t>робіт?</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вчинення яких злочинів може бути призначене покарання у виді конфіскації майна?</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3</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може бути призначене додаткове покарання у виді позбавлення права займати певну посаду або займатись певною діяльністю?</w:t>
      </w:r>
    </w:p>
    <w:p>
      <w:pPr>
        <w:pStyle w:val="Style20"/>
        <w:numPr>
          <w:ilvl w:val="0"/>
          <w:numId w:val="2"/>
        </w:numPr>
        <w:ind w:left="0" w:firstLine="709"/>
        <w:jc w:val="both"/>
        <w:rPr/>
      </w:pPr>
      <w:r>
        <w:rPr>
          <w:rFonts w:cs="Times New Roman" w:ascii="Times New Roman" w:hAnsi="Times New Roman"/>
          <w:sz w:val="26"/>
          <w:szCs w:val="26"/>
        </w:rPr>
        <w:t xml:space="preserve">Які встановлені обмеження щодо застосування покарання у виді арешту </w:t>
        <w:br/>
        <w:t>за колом осіб?</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меження за колом осіб встановлені законом щодо призначення покарання у виді обмеження вол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встановлені законом обмеження щодо призначення покарання у виді довічного позбавлення вол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керуючись вимогами щодо загальних засад призначення покарання, може призначити покарання узгоджене сторонами обвинувачення і захисту?</w:t>
      </w:r>
    </w:p>
    <w:p>
      <w:pPr>
        <w:pStyle w:val="Style20"/>
        <w:numPr>
          <w:ilvl w:val="0"/>
          <w:numId w:val="2"/>
        </w:numPr>
        <w:ind w:left="0" w:firstLine="709"/>
        <w:jc w:val="both"/>
        <w:rPr/>
      </w:pPr>
      <w:r>
        <w:rPr>
          <w:rFonts w:cs="Times New Roman" w:ascii="Times New Roman" w:hAnsi="Times New Roman"/>
          <w:sz w:val="26"/>
          <w:szCs w:val="26"/>
        </w:rPr>
        <w:t xml:space="preserve">Як законом врегульовано питання про врахування судом при </w:t>
        <w:br/>
        <w:t xml:space="preserve">призначенні покарання тих обставини, що обтяжують покарання, які не передбачені </w:t>
        <w:br/>
        <w:t>КК України?</w:t>
      </w:r>
    </w:p>
    <w:p>
      <w:pPr>
        <w:pStyle w:val="Style20"/>
        <w:numPr>
          <w:ilvl w:val="0"/>
          <w:numId w:val="2"/>
        </w:numPr>
        <w:ind w:left="0" w:firstLine="709"/>
        <w:jc w:val="both"/>
        <w:rPr/>
      </w:pPr>
      <w:r>
        <w:rPr>
          <w:rFonts w:cs="Times New Roman" w:ascii="Times New Roman" w:hAnsi="Times New Roman"/>
          <w:sz w:val="26"/>
          <w:szCs w:val="26"/>
        </w:rPr>
        <w:t xml:space="preserve">Які обмеження передбачає кримінальний закон щодо розміру покарання </w:t>
        <w:br/>
        <w:t xml:space="preserve">при його призначені за замах на злочин? </w:t>
      </w:r>
    </w:p>
    <w:p>
      <w:pPr>
        <w:pStyle w:val="Style20"/>
        <w:numPr>
          <w:ilvl w:val="0"/>
          <w:numId w:val="2"/>
        </w:numPr>
        <w:ind w:left="0" w:firstLine="709"/>
        <w:jc w:val="both"/>
        <w:rPr/>
      </w:pPr>
      <w:r>
        <w:rPr>
          <w:rFonts w:cs="Times New Roman" w:ascii="Times New Roman" w:hAnsi="Times New Roman"/>
          <w:sz w:val="26"/>
          <w:szCs w:val="26"/>
        </w:rPr>
        <w:t xml:space="preserve">Якими критеріями керується суд при призначенні покарання </w:t>
        <w:br/>
        <w:t>співучасникам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призначати більш м’яке покарання ніж передбачене законом?</w:t>
      </w:r>
    </w:p>
    <w:p>
      <w:pPr>
        <w:pStyle w:val="Style20"/>
        <w:numPr>
          <w:ilvl w:val="0"/>
          <w:numId w:val="2"/>
        </w:numPr>
        <w:ind w:left="0" w:firstLine="709"/>
        <w:jc w:val="both"/>
        <w:rPr/>
      </w:pPr>
      <w:r>
        <w:rPr>
          <w:rFonts w:cs="Times New Roman" w:ascii="Times New Roman" w:hAnsi="Times New Roman"/>
          <w:sz w:val="26"/>
          <w:szCs w:val="26"/>
        </w:rPr>
        <w:t xml:space="preserve">Які обмеження встановлені кримінальним законом щодо строку або </w:t>
        <w:br/>
        <w:t>розміру покарання за наявності обставин, що пом'якшують покарання?</w:t>
      </w:r>
    </w:p>
    <w:p>
      <w:pPr>
        <w:pStyle w:val="Style20"/>
        <w:numPr>
          <w:ilvl w:val="0"/>
          <w:numId w:val="2"/>
        </w:numPr>
        <w:ind w:left="0" w:firstLine="709"/>
        <w:jc w:val="both"/>
        <w:rPr/>
      </w:pPr>
      <w:r>
        <w:rPr>
          <w:rFonts w:cs="Times New Roman" w:ascii="Times New Roman" w:hAnsi="Times New Roman"/>
          <w:sz w:val="26"/>
          <w:szCs w:val="26"/>
        </w:rPr>
        <w:t xml:space="preserve">У якому розмірі суд може призначити остаточне покарання за </w:t>
        <w:br/>
        <w:t>сукупністю злочинів, якщо хоча б один із них є умисним тяжким або особливо тяжким?</w:t>
      </w:r>
    </w:p>
    <w:p>
      <w:pPr>
        <w:pStyle w:val="Style20"/>
        <w:numPr>
          <w:ilvl w:val="0"/>
          <w:numId w:val="2"/>
        </w:numPr>
        <w:ind w:left="0" w:firstLine="709"/>
        <w:jc w:val="both"/>
        <w:rPr/>
      </w:pPr>
      <w:r>
        <w:rPr>
          <w:rFonts w:cs="Times New Roman" w:ascii="Times New Roman" w:hAnsi="Times New Roman"/>
          <w:sz w:val="26"/>
          <w:szCs w:val="26"/>
        </w:rPr>
        <w:t xml:space="preserve">Як призначається покарання за сукупністю вироків, якщо одне з </w:t>
        <w:br/>
        <w:t>покарань довічне позбавлення вол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призначає покарання за сукупністю виро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межах суд визначає остаточне покарання при його складані за сукупністю виро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суд при складанні покарань за сукупністю вироків призначити покарання у виді позбавлення волі понад строк, встановлений у законі для цього виду покарання?</w:t>
      </w:r>
    </w:p>
    <w:p>
      <w:pPr>
        <w:pStyle w:val="Style20"/>
        <w:numPr>
          <w:ilvl w:val="0"/>
          <w:numId w:val="2"/>
        </w:numPr>
        <w:ind w:left="0" w:firstLine="709"/>
        <w:jc w:val="both"/>
        <w:rPr/>
      </w:pPr>
      <w:r>
        <w:rPr>
          <w:rFonts w:cs="Times New Roman" w:ascii="Times New Roman" w:hAnsi="Times New Roman"/>
          <w:sz w:val="26"/>
          <w:szCs w:val="26"/>
        </w:rPr>
        <w:t xml:space="preserve">Як має бути призначено покарання особі, яка була звільнена від </w:t>
        <w:br/>
        <w:t>відбування покарання з випробуванням і протягом встановленого судом іспитового строку вчинила новий злочин?</w:t>
      </w:r>
    </w:p>
    <w:p>
      <w:pPr>
        <w:pStyle w:val="Style20"/>
        <w:numPr>
          <w:ilvl w:val="0"/>
          <w:numId w:val="2"/>
        </w:numPr>
        <w:ind w:left="0" w:firstLine="709"/>
        <w:jc w:val="both"/>
        <w:rPr/>
      </w:pPr>
      <w:r>
        <w:rPr>
          <w:rFonts w:cs="Times New Roman" w:ascii="Times New Roman" w:hAnsi="Times New Roman"/>
          <w:sz w:val="26"/>
          <w:szCs w:val="26"/>
        </w:rPr>
        <w:t xml:space="preserve">Чи може суд при визначенні остаточного покарання за сукупністю </w:t>
        <w:br/>
        <w:t>вироків застосувати принцип поглинання менш суворого покарання більш суворим?</w:t>
      </w:r>
    </w:p>
    <w:p>
      <w:pPr>
        <w:pStyle w:val="Style20"/>
        <w:numPr>
          <w:ilvl w:val="0"/>
          <w:numId w:val="2"/>
        </w:numPr>
        <w:ind w:left="0" w:firstLine="709"/>
        <w:jc w:val="both"/>
        <w:rPr/>
      </w:pPr>
      <w:r>
        <w:rPr>
          <w:rFonts w:cs="Times New Roman" w:ascii="Times New Roman" w:hAnsi="Times New Roman"/>
          <w:sz w:val="26"/>
          <w:szCs w:val="26"/>
        </w:rPr>
        <w:t xml:space="preserve">Як визначається остаточне покарання, якщо після постановлення вироку </w:t>
        <w:br/>
        <w:t>і до повного відбуття покарання особа вчинила декілька злочин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м принципом складаються різні види покарання при визначенні остаточного покарання за сукупністю злочинів та сукупності вирок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и часовими одиницями, за загальним правилом, обчислюються строки покар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ені кримінальним законом підстави для обчислення строку покарання в дня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ередбачених Кримінальним кодексом підстав особа може бути звільнена від покар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закон забороняє звільняти засуджених від відбування покарання з випробува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передбачені кримінальним законом для звільнення особи від відбування покар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а суду при звільненні особи від відбування покарання з випробува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підстав суд може звільнити вагітну жінку і жінку, що має неповнолітніх дітей, від відбування покарання з випробува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соба може бути звільнена від відбування покарання у зв’язку із закінченням строків давності виконання обвинувального виро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собу може бути умовно-достроково звільнено від відбування покар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умов особа може бути звільнена від покарання за хвороб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ено кримінальним законом підстави для обов'язкового звільнення від покарання за хвороб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межах якого часу особа вважається такою, що має судиміст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впливають на тривалість строків погашення судим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ється строк погашення судимості щодо осіб звільнених від відбування покарання з випробува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ється строк погашення судимості щодо осіб, засуджених до позбавлення права обіймати певні посади чи займатись певною діяльніст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ються строки погашення судимості у випадку невиконання виро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ються строки погашення судимості у випадку дострокового звільнення від відбування покарання чи заміни невідбутої частини покарання на більш м'яке?</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визначення примусових заходів медичного характеру дає кримінальний зако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ю метою застосовуються примусові заходи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о яких осіб застосовуються примусові заходи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застосувати примусові заходи медичного характеру у виді госпіталізації до психіатричного закладу із суворим нагляд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орган ухвалює рішення про продовження, зміну чи припинення примусових заходів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орган, з яких підстав і щодо яких осіб може застосувати примусове лікува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визначення спеціальної конфіскації і щодо якого майна дає кримінальний зако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е майно не поширюються правила спеціальної конфіскації?</w:t>
      </w:r>
    </w:p>
    <w:p>
      <w:pPr>
        <w:pStyle w:val="Style20"/>
        <w:numPr>
          <w:ilvl w:val="0"/>
          <w:numId w:val="2"/>
        </w:numPr>
        <w:ind w:left="0" w:firstLine="709"/>
        <w:jc w:val="both"/>
        <w:rPr/>
      </w:pPr>
      <w:r>
        <w:rPr>
          <w:rFonts w:cs="Times New Roman" w:ascii="Times New Roman" w:hAnsi="Times New Roman"/>
          <w:sz w:val="26"/>
          <w:szCs w:val="26"/>
        </w:rPr>
        <w:t xml:space="preserve">Які підстави для застосування заходів кримінально-правового характеру </w:t>
        <w:br/>
        <w:t xml:space="preserve">до юридичних осіб, передбачені кримінальним законом?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дії яких службових осіб до юридичної особи можуть застосовуватись заходи кримінально-правового характеру?</w:t>
      </w:r>
    </w:p>
    <w:p>
      <w:pPr>
        <w:pStyle w:val="Style20"/>
        <w:numPr>
          <w:ilvl w:val="0"/>
          <w:numId w:val="2"/>
        </w:numPr>
        <w:ind w:left="0" w:firstLine="709"/>
        <w:jc w:val="both"/>
        <w:rPr/>
      </w:pPr>
      <w:r>
        <w:rPr>
          <w:rFonts w:cs="Times New Roman" w:ascii="Times New Roman" w:hAnsi="Times New Roman"/>
          <w:sz w:val="26"/>
          <w:szCs w:val="26"/>
        </w:rPr>
        <w:t xml:space="preserve">За яких обставин юридичні особи можуть бути звільнені від </w:t>
        <w:br/>
        <w:t>застосування заходів кримінально-правов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заходів кримінально-правового характеру можуть застосовуватись до юридичних осіб?</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суд застосувати штраф до юридичної особи і в якому розмір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суд застосувати штраф до юридичної особи, якщо неправомірну вигоду не було одержано або її розмір неможливо обчисли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уд може застосувати конфіскацію майна як захід кримінально-правового характеру?</w:t>
      </w:r>
    </w:p>
    <w:p>
      <w:pPr>
        <w:pStyle w:val="Style20"/>
        <w:numPr>
          <w:ilvl w:val="0"/>
          <w:numId w:val="2"/>
        </w:numPr>
        <w:ind w:left="0" w:firstLine="709"/>
        <w:jc w:val="both"/>
        <w:rPr/>
      </w:pPr>
      <w:r>
        <w:rPr>
          <w:rFonts w:cs="Times New Roman" w:ascii="Times New Roman" w:hAnsi="Times New Roman"/>
          <w:sz w:val="26"/>
          <w:szCs w:val="26"/>
        </w:rPr>
        <w:t xml:space="preserve">У яких випадках суд може застосувати ліквідацію юридичної особи як </w:t>
        <w:br/>
        <w:t>захід кримінально-правов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ередбачено кримінальним законом можливість застосування до юридичної особи заходів кримінально-правового характеру за сукупністю злочинів та виро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ідстав, передбачених КК України суд, може звільнити неповнолітнього від кримінальної відповідальності із застосуванням примусових заходів вихов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покарань можуть бути призначені неповнолітні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ій зі статей КК України визначено поняття неправомірної вигоди, що не застосовується до корупційних злочинів?</w:t>
      </w:r>
    </w:p>
    <w:p>
      <w:pPr>
        <w:pStyle w:val="Style20"/>
        <w:numPr>
          <w:ilvl w:val="0"/>
          <w:numId w:val="2"/>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своїм службовим становищем незаконно обернула чуже майно на користь третіх осіб, використовуючи при цьому своє службове становище?</w:t>
      </w:r>
    </w:p>
    <w:p>
      <w:pPr>
        <w:pStyle w:val="Style20"/>
        <w:numPr>
          <w:ilvl w:val="0"/>
          <w:numId w:val="2"/>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своїм службовим становищем незаконно використовувала чуже майно для особистих потреб без мети заволодіння ним?</w:t>
      </w:r>
    </w:p>
    <w:p>
      <w:pPr>
        <w:pStyle w:val="Style20"/>
        <w:numPr>
          <w:ilvl w:val="0"/>
          <w:numId w:val="2"/>
        </w:numPr>
        <w:ind w:left="0" w:firstLine="709"/>
        <w:jc w:val="both"/>
        <w:rPr/>
      </w:pPr>
      <w:r>
        <w:rPr>
          <w:rFonts w:cs="Times New Roman" w:ascii="Times New Roman" w:hAnsi="Times New Roman"/>
          <w:sz w:val="26"/>
          <w:szCs w:val="26"/>
        </w:rPr>
        <w:t xml:space="preserve">Як слід кваліфікувати умисне і безпідставне отримання службовою особою з використанням свого службового становища чужого майна у вигляді премій </w:t>
        <w:br/>
        <w:t>та надбавок до заробітної пла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слід кваліфікувати дії службової особи, яка спочатку звернула на </w:t>
        <w:br/>
        <w:t xml:space="preserve">свою користь чуже майно шляхом зловживання своїм службовим становищем, а </w:t>
        <w:br/>
        <w:t>потім з метою приховати вчинений нею злочин, зловживала своїм службовим становищем?</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ч. 2 ст. 191 КК України "Заволодіння чужим майном шляхом зловживання службовою особою своїм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відповідати за привласнення та розтрату чужого майна шляхом зловживання службовим становищем (ч. 2 ст. 191 КК України) особа, яка мала право доступу до майна за родом своєї діяльності (охоронець, прибиральниц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Майстер лісництва З. надав дозвіл стороннім особам на незаконну вирубку лісу у ввіреному йому лісовому масиві. У результаті таких дій лісовому господарству завдано збитків у великих розмірах. Кваліфікуйте дії З.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их осіб органів Державного казначейства, які сприяли використанню бюджетних коштів усупереч їх цільовому призначенню або в обсягах, що перевищують затверджені межі видат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лужбові особи Державного комітету України з державного матеріального резерву К. і Ш. змінили в офіційних документах відомості про умови, характеристику та строки зберігання матеріальних цінностей мобілізаційного резерву, зменшивши таким чином його вартість. Після цього вони з дотриманням розробленої ними схеми викупили це майно за заниженою ціною. Кваліфікуйте дії К. і Ш.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основний безпосередній об'єкт злочину, передбаченого ст. 209 КК України "Легалізація (відмивання) доходів, одержаних злочинним шлях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оба притягнута до кримінальної відповідальності за ст. 209 КК "Легалізація (відмивання) доходів, одержаних злочинним шляхом", якщо вона вчинила предикатне діяння, була звільнена від кримінальної відповідальності в установленому законом порядку, а одержані внаслідок зазначеного діяння кошти стали предметом легаліз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мінімальний розмір грошових коштів та мінімальна вартість іншого майна, легалізація яких відповідно до ст. 209 КК "Легалізація (відмивання) доходів, одержаних злочинним шляхом" має тягнути за собою кримінальну відповідальніст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Легалізація (відмивання) доходів, одержаних злочинним шляхом визначається вчиненою у великому розмірі згідно зі ст. 209 КК України, якщо предметом злочину були кошти або інше майно на сум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суспільно-небезпечне діяння відповідно до ст. 209 КК "Легалізація (відмивання) доходів, одержаних злочинним шляхом" має передувати легалізації відмиванню) доход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уть бути предметом легалізації відповідно до ст. 209 КК "Легалізація (відмивання) доходів, одержаних злочинним шляхом" кошти (незалежно від розміру), одержані як субсидії, субвенції, дотації чи кредити внаслідок надання неправдивої інформації, хоча з такими коштами надала вчинюються діяння, перелічені у ст. 209 КК "Приховання чи маскування незаконного походження незаконного походження таких кошт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використала кошти, здобуті від незаконного обігу наркотичних засобів, розмістивши їх у банках?</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працюючи касиром відділення банку, на підставі складених нею неправдивих документів здійснила списання коштів із пенсійних рахунків громадян, які тривалий час не з'являлись у банк та зарахувала ці кошти на рахунок своєї матер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Легалізація (відмивання) доходів, одержаних злочинним шляхом, визнається вчиненою у особливо великому розмірі, якщо предметом злочину були кошти або інше майно на суму, що перевищує…</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розмір бюджетних коштів відповідно до ст. 210 КК України "Нецільове використання бюджетних коштів" вважається велик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предметом злочину, передбаченого ст. 210 КК України "Нецільове використання бюджетних коштів", кошти Пенсійного фонду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щодо надання кредитів у межах загального обсягу бюджетних призначень за бюджетними програмами, але без відповідного рішення КМУ, погодженого з Комітетом ВРУ з питань бюджету, якщо бюджетні кошти перевищують суму, що в 1000 раз перевищує неоподатковуваний мінімум доходів громадя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ст. 210 КК України "Нецільове використання бюджетних коштів, здійснення видатків бюджету чи надання кредитів з бюджету без встановлених бюджетних призначень або з їх перевище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ою формою вини характеризується суб'єктивна сторона злочину, передбаченого ст. 210 КК України "Нецільове  використання бюджетних кошт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ст. 210 КК України "Нецільове використання бюджетних кошт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вчинила порушення бюджетного законодавства, предметом яких є бюджетні кошти на суму до 1000 неоподатковуваних мінімумів доходів громадя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протиправно розпорядилася позабюджетними коштами установи, які не включені до складу певного бюджету (здійснила їх використання всупереч цільовому призначенн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її службової особи, яка протиправно розпорядилася позабюджетними коштами установи, які утримуються за рахунок бюджетів усіх рівнів, включаються до відповідних бюджет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предметом злочину, передбаченого ст. 210 КК "Нецільове використання бюджетних коштів, здійснення видатків бюджету чи надання кредитів з бюджету без встановлення бюджетних призначень або з їх перевище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ий із злочинів є корупційним злочином з формальним складом, тобто злочин, який вважається закінченим з моменту вчинення суспільно небезпечного дія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 кваліфікації корупційних злочинів, пов'язаних із завданням певної шкоди чи збитків, або з певною сумою, як необхідною умовою кримінальної відповідальності, що обчислюється в неоподатковуваних мінімумах доходів </w:t>
        <w:br/>
        <w:t>громадян, розмір останнього встановлюєтьс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шляхом зловживання своїм службовим становищем заволоділа вогнепальною зброєю на певний час для вчинення злочину та в подальшому таємно повернула зброю на те ж саме місце?</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шляхом зловживання своїм службовим становищем заволоділа мисливською зброєю на певний час для покарання відповідальних за її збереження осіб з подальшим таємним поверненням зброї в теж саме місце?</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шляхом зловживання своїм службовим становищем заволоділа вибуховими речовина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2 ст. 262 КК України "Заволодіння вогнепальною зброєю, бойовими припасами, вибуховими речовинами, вчинене шляхом зловживання службовою особою своїм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ї службової особи, яка шляхом зловживання службовим становищем заволоділа складовими частинами, деталями та вузлами, комплект яких дозволяє виготовити придатну для використання вогнепальну зброю?</w:t>
      </w:r>
    </w:p>
    <w:p>
      <w:pPr>
        <w:pStyle w:val="Style20"/>
        <w:numPr>
          <w:ilvl w:val="0"/>
          <w:numId w:val="2"/>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 xml:space="preserve">своїм службовим становищем заволоділа непридатною до використання </w:t>
        <w:br/>
        <w:t>вогнепальною зброєю, помилково вважаючи її такою, що може бути використана за призначе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вчинила незаконне заволодіння радіоактивними матеріалами шляхом зловживання службовим становищем і в подальшому зберігала їх за місцем свого прожи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незаконно заволоділа вогнепальною зброєю шляхом зловживання службовим становищем і в подальшому носила її при соб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службової особи яка шляхом зловживання своїм службовим становищем заволоділа психотропними речовина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шляхом зловживання своїм службовим становищем незаконно вилучила наркотиковмісні рослини (стебла та коробочки маку) з охоронюваного поля сільськогосподарського підприємства до закінчення збирання врожа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2 ст. 308 КК України "Заволодіння наркотичними засобами, психотропними речовинами або їх аналогами,  вчинене шляхом зловживання службовою особою своїм службовим становищем»?</w:t>
      </w:r>
    </w:p>
    <w:p>
      <w:pPr>
        <w:pStyle w:val="Style20"/>
        <w:numPr>
          <w:ilvl w:val="0"/>
          <w:numId w:val="2"/>
        </w:numPr>
        <w:ind w:left="0" w:firstLine="709"/>
        <w:jc w:val="both"/>
        <w:rPr/>
      </w:pPr>
      <w:r>
        <w:rPr>
          <w:rFonts w:cs="Times New Roman" w:ascii="Times New Roman" w:hAnsi="Times New Roman"/>
          <w:sz w:val="26"/>
          <w:szCs w:val="26"/>
        </w:rPr>
        <w:t xml:space="preserve">Як кваліфікувати дії службової особи, яка шляхом зловживання </w:t>
        <w:br/>
        <w:t>службовим становищем заволоділа прекурсорами з метою їх подальшого збуту?</w:t>
      </w:r>
    </w:p>
    <w:p>
      <w:pPr>
        <w:pStyle w:val="Style20"/>
        <w:numPr>
          <w:ilvl w:val="0"/>
          <w:numId w:val="2"/>
        </w:numPr>
        <w:ind w:left="0" w:firstLine="709"/>
        <w:jc w:val="both"/>
        <w:rPr/>
      </w:pPr>
      <w:r>
        <w:rPr>
          <w:rFonts w:cs="Times New Roman" w:ascii="Times New Roman" w:hAnsi="Times New Roman"/>
          <w:sz w:val="26"/>
          <w:szCs w:val="26"/>
        </w:rPr>
        <w:t xml:space="preserve">Як слід кваліфікувати дії службової особи, яка шляхом зловживання </w:t>
        <w:br/>
        <w:t xml:space="preserve">своїм службовим становищем заволоділа прекурсорами без мети збуту, але через </w:t>
        <w:br/>
        <w:t>певний проміжок часу збула їх особам, які займаються виготовленням наркотичних засоб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2 ст. 312 КК "Заволодіння прекурсорами шляхом зловживання службовим становищем»?</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2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шляхом зловживання своїм службовим становищем заволоділа прекурсорами без мети збуту, але для виготовлення наркотичних засобів для особистого вжи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шляхом зловживання своїм службовим становищем безоплатно передала іншій особі обладнання, призначене для виготовлення наркотичних засобів, а саме "списала" придатне аптекарське обладнання як непридатне і надала можливість ним розпорядитись, якщо передача такого обладнання була вчинена з метою придбати наркотичні засоби для особистого вжи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2 ст. 313 КК України "Заволодіння обладнанням, призначеним для виготовлення наркотичних засобів, психотропних речовин або їх аналогів, шляхом зловживання службовою особою своїм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службової особи, яка шляхом зловживання своїм службовим становищем заволоділа обладнанням, призначеним для виготовлення психотропних речовин, надавши розпорядження підлеглим, передати обладнання іншим особам для протиправного використ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ч. 2 ст.</w:t>
        <w:br/>
        <w:t>320 КК України "Порушення встановлених правил обігу наркотичних засобів, психотропних речовин, їх аналогів або прекурсорів, що призвели до заволодіння ними шляхом зловживання службовою особою своїм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умисно порушила встановлені правила обігу наркотичних засобів, при цьому, настання наслідків у вигляді заволодіння наркотичними засобами службовою особою шляхом зловживання своїм службовим становищем охоплювались умислом винної особи?</w:t>
      </w:r>
    </w:p>
    <w:p>
      <w:pPr>
        <w:pStyle w:val="Style20"/>
        <w:numPr>
          <w:ilvl w:val="0"/>
          <w:numId w:val="2"/>
        </w:numPr>
        <w:ind w:left="0" w:firstLine="709"/>
        <w:jc w:val="both"/>
        <w:rPr/>
      </w:pPr>
      <w:r>
        <w:rPr>
          <w:rFonts w:cs="Times New Roman" w:ascii="Times New Roman" w:hAnsi="Times New Roman"/>
          <w:sz w:val="26"/>
          <w:szCs w:val="26"/>
        </w:rPr>
        <w:t xml:space="preserve">Хто є суб'єктом злочину, передбаченого ст. 320 КК України "Порушення встановлених правил обігу наркотичних засобів, психотропних речовин, їх аналогів </w:t>
        <w:br/>
        <w:t>або прекурсор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м відрізняється злочин, передбачений ст. 320 КК "Порушення встановлених правил обігу наркотичних засобів, психотропних речовин, їх аналогів або прекурсорів" від злочину, передбаченого ст. 307 КК "Незаконне виробництво, виготовлення, придбання, зберігання, перевезення пересилання чи збут наркотичних засобів, психотропних речовин або їх аналог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передаючи чи продаючи іншим особам обладнання призначене для виготовлення наркотичних засобів, не знала і не передбачала, що воно буде використане для виготовлення наркотичних засоб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службової особи, яка заволоділа прекурсорами шляхом зловживання службовим становищем без мети їх збуту, а через певний проміжок часу збула їх іншим особам для виготовлення наркотичних засоб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сновний безпосередній об'єкт злочину, передбаченого ст. 308 КК "Викрадення, привласнення, вимагання наркотичних засобів, психотропних речовин або </w:t>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0" w:hanging="0"/>
        <w:jc w:val="center"/>
        <w:rPr>
          <w:rFonts w:ascii="Times New Roman" w:hAnsi="Times New Roman" w:cs="Times New Roman"/>
          <w:color w:val="808080"/>
        </w:rPr>
      </w:pPr>
      <w:r>
        <w:rPr>
          <w:rFonts w:cs="Times New Roman" w:ascii="Times New Roman" w:hAnsi="Times New Roman"/>
          <w:color w:val="808080"/>
        </w:rPr>
        <w:t>30</w:t>
      </w:r>
    </w:p>
    <w:p>
      <w:pPr>
        <w:pStyle w:val="Style20"/>
        <w:ind w:left="0"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їх аналогів чи заволодіння ними шляхом шахрайства або зловживання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ч. 2 ст. 308  КК України "Заволодіння наркотичними засобами, психотропними речовинами або їх аналогами шляхом зловживання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впливає на кваліфікацію злочину, передбаченого ч. 2 ст. 308 КК України "Викрадення, привласнення, вимагання наркотичних засобів, психотропних речовин або їх аналогів чи заволодіння ними шляхом шахрайства або зловживання службовим становищем" належність зазначених засобів і речовин юридичним чи фізичним особам (державним підприємствам, приватним  користувачам?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ацівник аптеки, який уповноважений дотримуватись правил відпуску наркотичних засобів, але НЕ є службовою особою, порушив ці правила. Чи належить цей злочин до корупцій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лужбова особа, використовуючи своє службове становище, вчинила контрабанду (ч. 2 ст. 201 КК). Чи належить цей злочин до корупцій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зловживаючи своїм службовим становищем, заволоділа документом майнового характеру (чеком на отримання грошей в банку) з метою наступного одержання за ним чужого майн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цих корупційних злочинів учиняється шляхом зловживання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військовослужбовця, який привласнив бойові припаси шляхом зловживання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звіть родовий об'єкт злочину, передбаченого ст. 410 КК України "Викрадення, привласнення, вимагання військовослужбовцем зброї, бойових припасів, вибух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зброєю, яка визнається військовим майном і є предметом злочину, передбаченого ст. 410 КК України, електрошокові пристрої контактної та контактно-дистанційної д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військовослужбовця, який викрав такі складові частини бойових припасів, які містять вибухові речови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військовослужбовця, який викрав несправні бойові припаси і при цьому помилявся щодо їх боєвої придат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впливають на кваліфікацію злочину, передбаченого ст. 410 КК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 мета та моти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стаття КК містить перелік корупційних злочин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звільнена від кримінальної відповідальності у зв'язку з дійовим каяттям особа, яка вчинила корупційний злочин?</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1</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належить до корупційних злочинів злочин, передбачений ст. 369-3 КК України  "Протиправний вплив на результати офіційних спортивних змагань"?</w:t>
      </w:r>
    </w:p>
    <w:p>
      <w:pPr>
        <w:pStyle w:val="Style20"/>
        <w:numPr>
          <w:ilvl w:val="0"/>
          <w:numId w:val="2"/>
        </w:numPr>
        <w:ind w:left="0" w:firstLine="709"/>
        <w:jc w:val="both"/>
        <w:rPr/>
      </w:pPr>
      <w:r>
        <w:rPr>
          <w:rFonts w:cs="Times New Roman" w:ascii="Times New Roman" w:hAnsi="Times New Roman"/>
          <w:sz w:val="26"/>
          <w:szCs w:val="26"/>
        </w:rPr>
        <w:t xml:space="preserve">Хто є суб'єктом злочину, передбаченого ст. 369-2 КК України </w:t>
        <w:br/>
        <w:t>"Зловживання вплив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що посередник, який здійснює протиправний вплив на прийняття рішення особою, уповноваженою на виконання функцій держави, є особою, яка надає публічні послуги і при цьому зазначена особа(посередник) використовує надані їй повноваження, то його злочинні дії слід кваліфікува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що посередником, який здійснює протиправний вплив на прийняття рішення особою, уповноваженою на виконання функцій держави є службова особа  публічного права, то дії того, хто пропонує, обіцяє або надає неправомірну вигоду слід кваліфікува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одержання неправомірної вигоди за вплив на прийняття рішення особою, уповноваженою на виконання функцій держави, вчинене особою, яка апріорі не має такого впливу?</w:t>
      </w:r>
    </w:p>
    <w:p>
      <w:pPr>
        <w:pStyle w:val="Style20"/>
        <w:numPr>
          <w:ilvl w:val="0"/>
          <w:numId w:val="2"/>
        </w:numPr>
        <w:ind w:left="0" w:firstLine="709"/>
        <w:jc w:val="both"/>
        <w:rPr/>
      </w:pPr>
      <w:r>
        <w:rPr>
          <w:rFonts w:cs="Times New Roman" w:ascii="Times New Roman" w:hAnsi="Times New Roman"/>
          <w:sz w:val="26"/>
          <w:szCs w:val="26"/>
        </w:rPr>
        <w:t xml:space="preserve">Що є об'єктом злочину, передбаченого ст. 368-4 КК України "Підкуп </w:t>
        <w:br/>
        <w:t>особи, яка надає публічні послуги"?</w:t>
      </w:r>
    </w:p>
    <w:p>
      <w:pPr>
        <w:pStyle w:val="Style20"/>
        <w:numPr>
          <w:ilvl w:val="0"/>
          <w:numId w:val="2"/>
        </w:numPr>
        <w:ind w:left="0" w:firstLine="709"/>
        <w:jc w:val="both"/>
        <w:rPr/>
      </w:pPr>
      <w:r>
        <w:rPr>
          <w:rFonts w:cs="Times New Roman" w:ascii="Times New Roman" w:hAnsi="Times New Roman"/>
          <w:sz w:val="26"/>
          <w:szCs w:val="26"/>
        </w:rPr>
        <w:t xml:space="preserve">Хто є суб'єктом злочинів, передбачених ч. 3, 4 ст. 368-4 КК "Підкуп </w:t>
        <w:br/>
        <w:t>особи, яка надає публічні послуги"?</w:t>
      </w:r>
    </w:p>
    <w:p>
      <w:pPr>
        <w:pStyle w:val="Style20"/>
        <w:numPr>
          <w:ilvl w:val="0"/>
          <w:numId w:val="2"/>
        </w:numPr>
        <w:ind w:left="0" w:firstLine="709"/>
        <w:jc w:val="both"/>
        <w:rPr/>
      </w:pPr>
      <w:r>
        <w:rPr>
          <w:rFonts w:cs="Times New Roman" w:ascii="Times New Roman" w:hAnsi="Times New Roman"/>
          <w:sz w:val="26"/>
          <w:szCs w:val="26"/>
        </w:rPr>
        <w:t xml:space="preserve">Хто є суб'єктом злочинів, передбачених ч. 1, 2 ст. 368-4 КК "Підкуп </w:t>
        <w:br/>
        <w:t>особи, яка надає публічні послу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предметом злочину, передбаченого ст. 368-3 КК "Підкуп службової особи юридичних особи приватного права незалежно від організаційно-правової форми"?</w:t>
      </w:r>
    </w:p>
    <w:p>
      <w:pPr>
        <w:pStyle w:val="Style20"/>
        <w:numPr>
          <w:ilvl w:val="0"/>
          <w:numId w:val="2"/>
        </w:numPr>
        <w:ind w:left="0" w:firstLine="709"/>
        <w:jc w:val="both"/>
        <w:rPr/>
      </w:pPr>
      <w:r>
        <w:rPr>
          <w:rFonts w:cs="Times New Roman" w:ascii="Times New Roman" w:hAnsi="Times New Roman"/>
          <w:sz w:val="26"/>
          <w:szCs w:val="26"/>
        </w:rPr>
        <w:t xml:space="preserve">Хто є суб'єктом злочину, передбаченого ст. 368-2 КК України </w:t>
        <w:br/>
        <w:t>"Незаконне збагачення"?</w:t>
      </w:r>
    </w:p>
    <w:p>
      <w:pPr>
        <w:pStyle w:val="Style20"/>
        <w:numPr>
          <w:ilvl w:val="0"/>
          <w:numId w:val="2"/>
        </w:numPr>
        <w:ind w:left="0" w:firstLine="709"/>
        <w:jc w:val="both"/>
        <w:rPr/>
      </w:pPr>
      <w:r>
        <w:rPr>
          <w:rFonts w:cs="Times New Roman" w:ascii="Times New Roman" w:hAnsi="Times New Roman"/>
          <w:sz w:val="26"/>
          <w:szCs w:val="26"/>
        </w:rPr>
        <w:t xml:space="preserve">Що є предметом злочину, передбаченого ст. 368-2 КК України </w:t>
        <w:br/>
        <w:t>"Незаконне збагач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нести відповідальність за ст. 368-2 КК "Незаконне збагачення" особа, уповноважена на виконання функцій держави, якщо предметом її злочинного посягання виступають нематеріальні активи незалежно від їх розміру?</w:t>
      </w:r>
    </w:p>
    <w:p>
      <w:pPr>
        <w:pStyle w:val="Style20"/>
        <w:numPr>
          <w:ilvl w:val="0"/>
          <w:numId w:val="2"/>
        </w:numPr>
        <w:ind w:left="0" w:firstLine="709"/>
        <w:jc w:val="both"/>
        <w:rPr/>
      </w:pPr>
      <w:r>
        <w:rPr>
          <w:rFonts w:cs="Times New Roman" w:ascii="Times New Roman" w:hAnsi="Times New Roman"/>
          <w:sz w:val="26"/>
          <w:szCs w:val="26"/>
        </w:rPr>
        <w:t xml:space="preserve">Активами у значному розмірі відповідно до ст. 368-2 КК України </w:t>
        <w:br/>
        <w:t>"Незаконне збагачення" є…</w:t>
      </w:r>
    </w:p>
    <w:p>
      <w:pPr>
        <w:pStyle w:val="Style20"/>
        <w:numPr>
          <w:ilvl w:val="0"/>
          <w:numId w:val="2"/>
        </w:numPr>
        <w:ind w:left="0" w:firstLine="709"/>
        <w:jc w:val="both"/>
        <w:rPr/>
      </w:pPr>
      <w:r>
        <w:rPr>
          <w:rFonts w:cs="Times New Roman" w:ascii="Times New Roman" w:hAnsi="Times New Roman"/>
          <w:sz w:val="26"/>
          <w:szCs w:val="26"/>
        </w:rPr>
        <w:t xml:space="preserve">Як кваліфікувати дії особи, уповноваженої на виконання функцій </w:t>
        <w:br/>
        <w:t xml:space="preserve">держави, яка одержує (набуває) частину незаконних цінностей за вчинення нею в інтересах того, хто їх надає, дії з використанням наданої їй влади, а частину - без </w:t>
        <w:br/>
        <w:t>такої умови в значному розмірі?</w:t>
      </w:r>
    </w:p>
    <w:p>
      <w:pPr>
        <w:pStyle w:val="Style20"/>
        <w:numPr>
          <w:ilvl w:val="0"/>
          <w:numId w:val="2"/>
        </w:numPr>
        <w:ind w:left="0" w:firstLine="709"/>
        <w:jc w:val="both"/>
        <w:rPr/>
      </w:pPr>
      <w:r>
        <w:rPr>
          <w:rFonts w:cs="Times New Roman" w:ascii="Times New Roman" w:hAnsi="Times New Roman"/>
          <w:sz w:val="26"/>
          <w:szCs w:val="26"/>
        </w:rPr>
        <w:t xml:space="preserve">З якого моменту вважається закінченим злочин, передбачений ст. 368-2 </w:t>
        <w:br/>
        <w:t>КК "Незаконне збагач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кваліфікувати дії прокурора, який набув у власність активи у </w:t>
        <w:br/>
        <w:t>значному розмірі, законність підстав набуття яких не підтверджена доказам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Голови Національного банку України, який набув у власність активи у значному розмірі, законність підстав набуття яких не підтверджено доказами та передав ці активи іншій особі?</w:t>
      </w:r>
    </w:p>
    <w:p>
      <w:pPr>
        <w:pStyle w:val="Style20"/>
        <w:numPr>
          <w:ilvl w:val="0"/>
          <w:numId w:val="2"/>
        </w:numPr>
        <w:ind w:left="0" w:firstLine="709"/>
        <w:jc w:val="both"/>
        <w:rPr/>
      </w:pPr>
      <w:r>
        <w:rPr>
          <w:rFonts w:cs="Times New Roman" w:ascii="Times New Roman" w:hAnsi="Times New Roman"/>
          <w:sz w:val="26"/>
          <w:szCs w:val="26"/>
        </w:rPr>
        <w:t xml:space="preserve">Службова особа державного органу М., до обов’язків якого входить оформлення документів на землю, пообіцяв С., яка звернулась до нього за </w:t>
        <w:br/>
        <w:t xml:space="preserve">оформленням документів на її земельну ділянку, що документи можна буде забрати </w:t>
        <w:br/>
        <w:t xml:space="preserve">через п’ять днів, однак цю обіцянку не виконав. Після того М. ще п’ять разів надавав </w:t>
        <w:br/>
        <w:t xml:space="preserve">таку обіцянку і знову її не виконував. С. зрозуміла, що без грошей її питання швидко </w:t>
        <w:br/>
        <w:t xml:space="preserve">не вирішать і при наступній зустрічі з М. запропонувала йому 5000 гривень за прискорення робіт. Однак М. на такі умови не погодився і запропонував за два дні підготувати документи за додаткову сплату 7000 гривень. Чи є ознаки вимагання неправомірної вигоди в діях М.? </w:t>
      </w:r>
    </w:p>
    <w:p>
      <w:pPr>
        <w:pStyle w:val="Style20"/>
        <w:numPr>
          <w:ilvl w:val="0"/>
          <w:numId w:val="2"/>
        </w:numPr>
        <w:ind w:left="0" w:firstLine="709"/>
        <w:jc w:val="both"/>
        <w:rPr/>
      </w:pPr>
      <w:r>
        <w:rPr>
          <w:rFonts w:cs="Times New Roman" w:ascii="Times New Roman" w:hAnsi="Times New Roman"/>
          <w:sz w:val="26"/>
          <w:szCs w:val="26"/>
        </w:rPr>
        <w:t xml:space="preserve">Виконуючи обов’язки представника державної влади, К. за </w:t>
        <w:br/>
        <w:t xml:space="preserve">розпорядженням керівництва проводив перевірку суб’єктів підприємницької </w:t>
        <w:br/>
        <w:t xml:space="preserve">діяльності, які переробляють деревину та виявив, що підприємець П. не має дозволів </w:t>
        <w:br/>
        <w:t xml:space="preserve">від пожежної, екологічної інспекцій та санепідемстанції на таку діяльність. К. категорично заявив П., що той понесе відповідальність, якщо не надасть йому відразу </w:t>
        <w:br/>
        <w:t xml:space="preserve">15 000 грн. П., розуміючи, що це загрожує йому великими штрафами, відразу передав </w:t>
        <w:br/>
        <w:t xml:space="preserve">К, зазначену суму коштів, після чого останній указав в акті проведення перевірки на відсутність порушень законодавства в діяльності П. Чи є ознаки вимагання </w:t>
        <w:br/>
        <w:t xml:space="preserve">неправомірної вигоди в діях К.? </w:t>
      </w:r>
    </w:p>
    <w:p>
      <w:pPr>
        <w:pStyle w:val="Style20"/>
        <w:numPr>
          <w:ilvl w:val="0"/>
          <w:numId w:val="2"/>
        </w:numPr>
        <w:ind w:left="0" w:firstLine="709"/>
        <w:jc w:val="both"/>
        <w:rPr/>
      </w:pPr>
      <w:r>
        <w:rPr>
          <w:rFonts w:cs="Times New Roman" w:ascii="Times New Roman" w:hAnsi="Times New Roman"/>
          <w:sz w:val="26"/>
          <w:szCs w:val="26"/>
        </w:rPr>
        <w:t xml:space="preserve">К. зателефонував невідомий і повідомив, що якщо він наступного дня не принесене в указане ним місце 10 000 грн, то він всім розповість про те, що К. хворий </w:t>
        <w:br/>
        <w:t xml:space="preserve">на синдром набутого імунодефіциту (СНІД). К. зібрав зазначену суму і поклав в обумовлене місце і одночасно домовився про допомогу зі своїми друзями, які </w:t>
        <w:br/>
        <w:t xml:space="preserve">затримали особу, що забирала кошти, та доставили її в поліцію. Невідомим виявився </w:t>
        <w:br/>
        <w:t xml:space="preserve">С., який є службовою особою лікувального закладу, в якому К. проходив медичний </w:t>
        <w:br/>
        <w:t>огляд на виявлення зазначеного захворювання. Як кваліфікувати дії К.?</w:t>
      </w:r>
    </w:p>
    <w:p>
      <w:pPr>
        <w:pStyle w:val="Style20"/>
        <w:numPr>
          <w:ilvl w:val="0"/>
          <w:numId w:val="2"/>
        </w:numPr>
        <w:ind w:left="0" w:firstLine="709"/>
        <w:jc w:val="both"/>
        <w:rPr/>
      </w:pPr>
      <w:r>
        <w:rPr>
          <w:rFonts w:cs="Times New Roman" w:ascii="Times New Roman" w:hAnsi="Times New Roman"/>
          <w:sz w:val="26"/>
          <w:szCs w:val="26"/>
        </w:rPr>
        <w:t xml:space="preserve">П. вчинив хуліганство, в зв’язку з чим було відкрито кримінальне провадження. Цю справу в суді повинен був розглядати суддя І. Напередодні до судді  звернувся К., родич П., і поцікавився, яке рішення збирається прийняти суддя. </w:t>
        <w:br/>
        <w:t xml:space="preserve">Останній нічого на це не відповів і попросив К. покинути кабінет. К. образився і </w:t>
        <w:br/>
        <w:t>сказав: "Краще брати гроші, допомагати людям і залишатись людиною, ніж вдавати з себе великого начальника". Як кваліфікувати дії К.?</w:t>
      </w:r>
    </w:p>
    <w:p>
      <w:pPr>
        <w:pStyle w:val="Style20"/>
        <w:numPr>
          <w:ilvl w:val="0"/>
          <w:numId w:val="2"/>
        </w:numPr>
        <w:ind w:left="0" w:firstLine="709"/>
        <w:jc w:val="both"/>
        <w:rPr/>
      </w:pPr>
      <w:r>
        <w:rPr>
          <w:rFonts w:cs="Times New Roman" w:ascii="Times New Roman" w:hAnsi="Times New Roman"/>
          <w:sz w:val="26"/>
          <w:szCs w:val="26"/>
        </w:rPr>
        <w:t xml:space="preserve">Керівник одного з відділів прокуратури Ю. видав своєму найкращому </w:t>
        <w:br/>
        <w:t xml:space="preserve">другу К. посвідчення, в якому вказано, що останній є працівником прокуратури, і, при цьому просив його використовувати посвідчення лише у виключних випадках та з великою обережністю. Через деякий час К. з використанням цього посвідчення </w:t>
        <w:br/>
        <w:t xml:space="preserve">заволодів чужим майном в особливо великих розмірах. Кваліфікуйте дії Ю.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ержавний службовець Г. своєчасно подав декларацію особи, </w:t>
        <w:br/>
        <w:t xml:space="preserve">уповноваженої на виконання функцій держави, шляхом її заповнення на офіційному </w:t>
        <w:br/>
        <w:t>веб-сайті Національного агентства з питань запобігання корупції. Однак через три дні</w:t>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33</w:t>
      </w:r>
    </w:p>
    <w:p>
      <w:pPr>
        <w:pStyle w:val="Style20"/>
        <w:ind w:left="709"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pPr>
      <w:r>
        <w:rPr>
          <w:rFonts w:cs="Times New Roman" w:ascii="Times New Roman" w:hAnsi="Times New Roman"/>
          <w:sz w:val="26"/>
          <w:szCs w:val="26"/>
        </w:rPr>
        <w:t xml:space="preserve">після закінчення строку подання таких декларацій громадські активісти виявили, що у декларації Г. відсутні відомості про квартиру вартістю 1 200 000 грн, яка належить на праві власності його дружині, і стали вимагати відкриття за цим фактом </w:t>
        <w:br/>
        <w:t xml:space="preserve">кримінального провадження. Г. у зв’язку з цим заявив, що зі своєю дружиною він </w:t>
        <w:br/>
        <w:t>зараз перебуває в поганих стосунках і тому вона відмовилась надати йому конкретну інформацію про цю квартиру, в тому числі щодо її вартості. Кваліфікуйте дії Г.?</w:t>
      </w:r>
    </w:p>
    <w:p>
      <w:pPr>
        <w:pStyle w:val="Style20"/>
        <w:numPr>
          <w:ilvl w:val="0"/>
          <w:numId w:val="2"/>
        </w:numPr>
        <w:ind w:left="0" w:firstLine="709"/>
        <w:jc w:val="both"/>
        <w:rPr/>
      </w:pPr>
      <w:r>
        <w:rPr>
          <w:rFonts w:cs="Times New Roman" w:ascii="Times New Roman" w:hAnsi="Times New Roman"/>
          <w:sz w:val="26"/>
          <w:szCs w:val="26"/>
        </w:rPr>
        <w:t xml:space="preserve">Працівник державної контрольно-ревізійної служби З. під час планової перевірки фінансової діяльності державної установи виявив, що керівник останньої </w:t>
        <w:br/>
        <w:t xml:space="preserve">М. використав не за цільовим призначенням 1 700 000 грн бюджетних коштів. М. запропонував З. не відображати цей факт в документах, пообіцявши за це </w:t>
        <w:br/>
        <w:t xml:space="preserve">профінансувати навчання сина З. в престижному іноземному навчальному закладі. З. погодився на це і в акті ревізії вказав на відсутність порушень фінансового </w:t>
        <w:br/>
        <w:t>законодавства в діях М. Кваліфікуйте дії З.?</w:t>
      </w:r>
    </w:p>
    <w:p>
      <w:pPr>
        <w:pStyle w:val="Style20"/>
        <w:numPr>
          <w:ilvl w:val="0"/>
          <w:numId w:val="2"/>
        </w:numPr>
        <w:ind w:left="0" w:firstLine="709"/>
        <w:jc w:val="both"/>
        <w:rPr/>
      </w:pPr>
      <w:r>
        <w:rPr>
          <w:rFonts w:cs="Times New Roman" w:ascii="Times New Roman" w:hAnsi="Times New Roman"/>
          <w:sz w:val="26"/>
          <w:szCs w:val="26"/>
        </w:rPr>
        <w:t xml:space="preserve">Хто є службовою особою, яка займає особливо відповідальне становище </w:t>
        <w:br/>
        <w:t xml:space="preserve">у ст. 368 «Підкуп особи, яка надає публічні послуги», ст. 368-2 «Незаконне </w:t>
        <w:br/>
        <w:t>збагачення»,</w:t>
        <w:br/>
        <w:t xml:space="preserve">ст. 369 «Пропозиція, обіцянка або надання неправомірної вигоди службовій особі» КК України? </w:t>
      </w:r>
    </w:p>
    <w:p>
      <w:pPr>
        <w:pStyle w:val="Style20"/>
        <w:numPr>
          <w:ilvl w:val="0"/>
          <w:numId w:val="2"/>
        </w:numPr>
        <w:ind w:left="0" w:firstLine="709"/>
        <w:jc w:val="both"/>
        <w:rPr/>
      </w:pPr>
      <w:r>
        <w:rPr>
          <w:rFonts w:cs="Times New Roman" w:ascii="Times New Roman" w:hAnsi="Times New Roman"/>
          <w:sz w:val="26"/>
          <w:szCs w:val="26"/>
        </w:rPr>
        <w:t xml:space="preserve">Висловлення службовій особі наміру про надання неправомірної вигоди </w:t>
        <w:br/>
        <w:t>це…</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исловлення службовій особі наміру з повідомленням місця, способу та часу надання неправомірної вигоди – це…</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що службова особа умисно створює умови, за яких особа вимушена надати неправомірну вигоду з метою запобігання шкідливим наслідкам щодо своїх прав і законних інтересів, то це є…</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родний депутат України звернувся до директора Приватного підприємства з клопотанням про надання йому неправомірної вигоди за вчинення в інтересах такого підприємця відповідних дій з використанням наданої йому влади. Кваліфікуйте дії народного депутата.</w:t>
      </w:r>
    </w:p>
    <w:p>
      <w:pPr>
        <w:pStyle w:val="Style20"/>
        <w:numPr>
          <w:ilvl w:val="0"/>
          <w:numId w:val="2"/>
        </w:numPr>
        <w:shd w:fill="FFFFFF" w:val="clear"/>
        <w:ind w:left="0" w:firstLine="709"/>
        <w:jc w:val="both"/>
        <w:rPr>
          <w:rFonts w:ascii="Times New Roman" w:hAnsi="Times New Roman" w:cs="Times New Roman"/>
          <w:sz w:val="26"/>
          <w:szCs w:val="26"/>
        </w:rPr>
      </w:pPr>
      <w:r>
        <w:rPr>
          <w:rFonts w:cs="Times New Roman" w:ascii="Times New Roman" w:hAnsi="Times New Roman"/>
          <w:sz w:val="26"/>
          <w:szCs w:val="26"/>
        </w:rPr>
        <w:t>Кваліфікуйте дії особи, яка працювала прокурором району, надала неправомірну вигоду заступнику голови обласної ради, а на наступний день одержала неправомірну вигоду в значному розмірі?</w:t>
      </w:r>
    </w:p>
    <w:p>
      <w:pPr>
        <w:pStyle w:val="Style20"/>
        <w:numPr>
          <w:ilvl w:val="0"/>
          <w:numId w:val="2"/>
        </w:numPr>
        <w:shd w:fill="FFFFFF" w:val="clear"/>
        <w:ind w:left="0" w:firstLine="709"/>
        <w:jc w:val="both"/>
        <w:rPr>
          <w:rFonts w:ascii="Times New Roman" w:hAnsi="Times New Roman" w:cs="Times New Roman"/>
          <w:sz w:val="26"/>
          <w:szCs w:val="26"/>
        </w:rPr>
      </w:pPr>
      <w:r>
        <w:rPr>
          <w:rFonts w:cs="Times New Roman" w:ascii="Times New Roman" w:hAnsi="Times New Roman"/>
          <w:sz w:val="26"/>
          <w:szCs w:val="26"/>
        </w:rPr>
        <w:t>Хто є службовою особою, яка займає відповідальне становище у ст. 368 «Підкуп особи, яка надає публічні послуги», ст. 368-2 «Незаконне збагачення»,</w:t>
        <w:br/>
        <w:t xml:space="preserve">ст. 369 «Пропозиція, обіцянка або надання неправомірної вигоди службовій особі» КК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сприяла у вчиненні злочину тому, хто пропонував неправомірну вигоду службовій особ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видала себе за службову особу контролюючого органу, вимагала чи прохала (пропонувала) надати їй неправомірну вигоду за нескладення протоколу про нібито виявлене нею правопоруш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валіфікуйте дії службової особи юридичної особи приватного права, яка дала підлеглому вказівку домагатися пільг і переваг шляхом підкупу інших службових осіб, виділила для цього кошти, надала законного вигляду виплатам у випадку надання неправомірної вигоди у завуальованій форм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основний критерій відмежування злочинів передбачених</w:t>
        <w:br/>
        <w:t>ч. 2 ст. 191 КК "Заволодіння чужим майном шляхом зловживання службовим становищем" та ст. 364 КК "Зловживання владою або службовим становищем"?</w:t>
      </w:r>
    </w:p>
    <w:p>
      <w:pPr>
        <w:pStyle w:val="Style20"/>
        <w:numPr>
          <w:ilvl w:val="0"/>
          <w:numId w:val="2"/>
        </w:numPr>
        <w:ind w:left="0" w:firstLine="709"/>
        <w:jc w:val="both"/>
        <w:rPr/>
      </w:pPr>
      <w:r>
        <w:rPr>
          <w:rFonts w:cs="Times New Roman" w:ascii="Times New Roman" w:hAnsi="Times New Roman"/>
          <w:sz w:val="26"/>
          <w:szCs w:val="26"/>
        </w:rPr>
        <w:t xml:space="preserve">Як кваліфікувати дії службової особи, яка дала згоду на прийняття неправомірної вигоди третіми особами (зокрема її родичами), була поінформована </w:t>
        <w:br/>
        <w:t xml:space="preserve">про надання їм грошей і при цьому не вжила заходів до їх повернення чи </w:t>
        <w:br/>
        <w:t>компенс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кримінально караним одержання службовою особою подарунків не за певні дії по службі, а з метою підлабузництва, для встановлення з нею "добрих стосунків"?</w:t>
      </w:r>
    </w:p>
    <w:p>
      <w:pPr>
        <w:pStyle w:val="Style20"/>
        <w:numPr>
          <w:ilvl w:val="0"/>
          <w:numId w:val="2"/>
        </w:numPr>
        <w:ind w:left="0" w:firstLine="709"/>
        <w:jc w:val="both"/>
        <w:rPr/>
      </w:pPr>
      <w:r>
        <w:rPr>
          <w:rFonts w:cs="Times New Roman" w:ascii="Times New Roman" w:hAnsi="Times New Roman"/>
          <w:sz w:val="26"/>
          <w:szCs w:val="26"/>
        </w:rPr>
        <w:t xml:space="preserve">Як кваліфікувати дії службової особи, яка лише вчинила певні дії, що були спрямовані на одержання неправомірної вигоди, однак останнього не відбулося з причин, які не залежали від її волі (унаслідок вручення їй замість грошей "ляльки", </w:t>
        <w:br/>
        <w:t>тобто бутафорії паперових предметів, що імітують грош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изначається розмір одержаної за попередньою змовою групою осіб неправомірної вигоди (ч. 3 ст. 368 КК "Прийняття пропозиції, обіцянки або одержання вигоди службовою особ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службової особи, умисел якої при прийнятті пропозиції, обіцянки або одержанні у декілька прийомів від однієї особи неправомірних вигод був спрямований на збагачення у значних, великих чи особливо великих розмірах) у випадках систематичного одержання неправомірної вигоди у формі поборів, данини, тощ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уть бути професійні судді суб'єктами злочину, передбаченого</w:t>
        <w:br/>
        <w:t>ст. 368-2 КК України "Незаконне збагачення"?</w:t>
      </w:r>
    </w:p>
    <w:p>
      <w:pPr>
        <w:pStyle w:val="Style20"/>
        <w:numPr>
          <w:ilvl w:val="0"/>
          <w:numId w:val="2"/>
        </w:numPr>
        <w:ind w:left="0" w:firstLine="709"/>
        <w:jc w:val="both"/>
        <w:rPr/>
      </w:pPr>
      <w:r>
        <w:rPr>
          <w:rFonts w:cs="Times New Roman" w:ascii="Times New Roman" w:hAnsi="Times New Roman"/>
          <w:sz w:val="26"/>
          <w:szCs w:val="26"/>
        </w:rPr>
        <w:t xml:space="preserve">Коли державний службовець П. в листопаді 2017 р. купив автомобіль вартістю 900 000 грн, громадські активісти звернулися з заявою до правоохоронного органу про відкриття кримінального провадження за ст. 368-2 КК України “Незаконне збагачення”, посилаючись на те, що витрати П. в дев’ять разів перевищили його офіційний заробіток за минулий рік. П. у відповідь на це заявив, що він ще до </w:t>
        <w:br/>
        <w:t xml:space="preserve">прийняття його на державну службу заробив гроші за кордоном шляхом виконання різних робіт для окремих громадян, прізвище яких вже не пам’ятає, а отримував </w:t>
        <w:br/>
        <w:t xml:space="preserve">кошти без документального підтвердження. Чи є правові підстави для притягнення П. </w:t>
        <w:br/>
        <w:t xml:space="preserve">до кримінальної відповідальності за незаконне збагачення за ст. 368-2 КК? </w:t>
      </w:r>
    </w:p>
    <w:p>
      <w:pPr>
        <w:pStyle w:val="Style20"/>
        <w:numPr>
          <w:ilvl w:val="0"/>
          <w:numId w:val="2"/>
        </w:numPr>
        <w:ind w:left="0" w:firstLine="709"/>
        <w:jc w:val="both"/>
        <w:rPr/>
      </w:pPr>
      <w:r>
        <w:rPr>
          <w:rFonts w:cs="Times New Roman" w:ascii="Times New Roman" w:hAnsi="Times New Roman"/>
          <w:sz w:val="26"/>
          <w:szCs w:val="26"/>
        </w:rPr>
        <w:t xml:space="preserve">Набуття у власність активів у значному розмірі, законність підстав </w:t>
        <w:br/>
        <w:t xml:space="preserve">набуття яких не підтверджено доказами в контексті ст. 368-2 КК "Незаконне </w:t>
        <w:br/>
        <w:t>збагачення" це…</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Чи можуть бути депутати місцевих рад, сільські, селищні та міські </w:t>
        <w:br/>
        <w:t>голови суб'єктами злочину, передбаченого ст. 368-2 КК "Незаконне збагач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особами, уповноваженими на виконання функцій держави або місцевого самоврядування (ст. 368-2 КК "Незаконне збагачення) ?</w:t>
      </w:r>
    </w:p>
    <w:p>
      <w:pPr>
        <w:pStyle w:val="Style20"/>
        <w:numPr>
          <w:ilvl w:val="0"/>
          <w:numId w:val="2"/>
        </w:numPr>
        <w:ind w:left="0" w:firstLine="709"/>
        <w:jc w:val="both"/>
        <w:rPr/>
      </w:pPr>
      <w:r>
        <w:rPr>
          <w:rFonts w:cs="Times New Roman" w:ascii="Times New Roman" w:hAnsi="Times New Roman"/>
          <w:sz w:val="26"/>
          <w:szCs w:val="26"/>
        </w:rPr>
        <w:t xml:space="preserve">Як кваліфікувати дії службової особи юридичної особи приватного права незалежно від організаційно-правової форми, яка є посередником, що здійснює протиправний вплив на прийняття рішення особою, уповноваженою на виконання функцій держави і при цьому цей посередник використовує надані йому </w:t>
        <w:br/>
        <w:t>повнова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службової особи публічного права, яка є посередником, що здійснює протиправний вплив на прийняття рішення особою, уповноваженою на виконання функцій держав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умисне створення умов, за яких особа вимушена надати неправомірну вигоду з метою запобігання шкідливим наслідкам щодо своїх законних прав і інтересів в контексті ст. 354 КК вимаганням неправомірної вигод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висловила намір працівнику департаменту житлового господарства міської ради, який НЕ є службовою особою, надати йому кошти за вчинення працівником дій з використанням становища, яке він займає?</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висловила намір особі, яка працює на користь підприємства, надати їй кошти за невчинення нею дій з використанням становища, яке вона займає, при цьому, повідомила про час, місце, спосіб та розмір неправомірної вигод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особи, яка працівникові підприємства, який не є службовою особою, зробила пропозицію надати йому гроші за вчинення дій з використанням становища, яке він займає, в інтересах того, хто пропонує таку вигоду, і через незначний проміжок часу після зробленої пропозиції (5 хвилин) обіцяні грошові кошти надал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пропозиція чи обіцянка надати неправомірну вигоду працівнику підприємства, установи чи організації, який не є службовою особою, є закінченим злочи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двох осіб, які разом надають неправомірну вигоду працівнику установи, який НЕ є службовою особою, за вчинення ним дій з використанням становища, яке він займає, при цьому, одна особа безпосередньо надає таку вигоду, а інша лише сприяє цьом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працівника підприємства, який не є службовою особою, який просив одного громадянина надати неправомірну вигоду, а від іншого (стороннього) громадянина прийняв пропозицію надати неправомірну виго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працівника державного підприємства, що не є службовою особою, який спровокував надання йому неправомірної вигоди, яку привласнив, і, при цьому, не мав наміру діяти в інтересах того, хто надав таку вигоду, або в інтересах третьої особ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особа, яка запропонувала, пообіцяла або надала неправомірну вигоду, може бути звільнена від кримінальної відповідальності за злочин, передбачений ст. 354 КК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ч. 1 ст. 364 КК України "Зловживання владою або службовим становищем, якщо воно завдало істотної шкоди охоронюваним законом правам, свободам та інтересам окремих громадян або державним чи громадським інтересам, або інтересам юридичних осіб"?</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шкода вважається істотною за ст. 364 КК України "Зловживання владою або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вважаються тяжкими за ст. 364 КК України "Зловживання владою або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перелічених осіб є суб'єктом злочину, передбаченого ст. 364 КК України "Зловживання владою або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матеріальна шкода за статтею 364 КК України "Зловживання владою або службовим становище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ТОВ «Д», яка діючи умисно, зловживаючи своїми службовими повноваженнями всупереч інтересам служби, в інтересах іншої особи, а саме колишнього працівника ТОВ «Д», склала та видала підроблений офіційний документ, а саме наказ директора ТОВ «Д» від 26.01.2018 «Про підсумки атестації робочих місць за умовами праці», який видала працівнику, а той передав його до районного Управління Пенсійного фонду України. Складений завідомо неправдивий офіційний документ став підставою для незаконного нарахування і незаконної виплати пільгової пенсії працівни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ст. 365-2 КК України "Зловживання повноваженнями особами, які надають публічні послу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основний безпосередній об'єкт злочину, передбаченого ст. 365-2 КК України "Зловживання повноваженнями особами, які надають публічні послу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приватного нотаріуса, який здійснює професійну діяльність з надання публічних послуг, який, зловживаючи своїми повноваженнями, з метою отримання неправомірної вигоди для себе, вчинив нотаріальну дію, яка завдала істотної шкоди охоронюваним законом правам окремих громадян?</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ою формою вини характеризується суб'єктивна сторона злочину, передбаченого ст. 365-2 КК України "Зловживання повноваженнями особами які надають публічні послуги"?</w:t>
      </w:r>
    </w:p>
    <w:p>
      <w:pPr>
        <w:pStyle w:val="Style20"/>
        <w:numPr>
          <w:ilvl w:val="0"/>
          <w:numId w:val="2"/>
        </w:numPr>
        <w:ind w:left="0" w:firstLine="709"/>
        <w:jc w:val="both"/>
        <w:rPr/>
      </w:pPr>
      <w:r>
        <w:rPr>
          <w:rFonts w:cs="Times New Roman" w:ascii="Times New Roman" w:hAnsi="Times New Roman"/>
          <w:sz w:val="26"/>
          <w:szCs w:val="26"/>
        </w:rPr>
        <w:t xml:space="preserve">Яка обов'язкова ознака об'єктивної сторони злочину, передбаченого ст. 365-2 КК України "Зловживання повноваженнями особами, які надають публічні </w:t>
        <w:br/>
        <w:t>послу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слід кваліфікувати дії особи, яка під час виконання функцій </w:t>
        <w:br/>
        <w:t xml:space="preserve">третейського судді з метою отримання неправомірної вигоди для іншої особи, </w:t>
        <w:br/>
        <w:t>ухвалила незаконне рішення, чим завдала шкоди охоронюваним законом правам юридичної особ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Чи можуть нематеріальні активи або будь-які інші вигоди нематеріального чи не грошового характеру бути неправомірною вигодою відповідно</w:t>
        <w:br/>
        <w:t xml:space="preserve"> до ст. 364-1 «Зловживання повноваженнями службовою особою юридичної особи приватного права незалежно від організаційно-правової форми» та 365-2 </w:t>
        <w:br/>
        <w:t>«Зловживання повноваженнями особами, які надають публічні послуги» КК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головного лікаря, який відповідно до закону уповноважений вчиняти окремі нотаріальні дії, і який посвідчив заповіт на користь певної особи, при тому, що заповідач бажав це зробити на користь іншої особи, чим заподіяв істотну шкоду правам та інтересам фізичної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одержання службовою особою неправомірної вигоди від підлеглих осіб за протегування та вирішення на їх користь питань, які входять до її компете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одержання службовою особою неправомірної вигоди, коли умови отримання відповідних матеріальних цінностей або послуг спеціально не обумовлювались, але учасники злочину усвідомлювали, що особа надає неправомірну вигоду з метою задоволення тих чи інших власних інтерес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із наведених умов настає відповідальність за передбачений ст. 368 КК України злочин "Прийняття пропозиції, обіцянки або одержання неправомірної вигоди службовою особ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тримала неправомірну вигоду НЕ у зв'язку з реалізацією  можливостей, зумовлених посадою, а за виконання суто професійних функцій?</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тримала подарунок не за певні дії по службі, а з метою підлабузництва та встановлення добрих стосун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иректор школи одержав неправомірну вигоду від батьків учня за високу оцінку з дисципліни, яку він безпосередньо викладає. Як кваліфікувати дії директор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держала  неправомірну вигоду без попередньої домовленості з іншою службовою особою, а після цього передала тій частину одержа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 слід кваліфікувати послідовне прийняття службовою особою обіцянки неправомірної вигоди, першої - у значному розмірі, другої - у великому, а третьої в особливо великому розмірі?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народний депутат України суб'єктом злочину, передбаченого ст. 368 КК України «Прийняття пропозиції, обіцянки або одержання неправомірної вигоди службовою особ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одержуючи гроші чи інші цінності, начебто для передачі іншій службовій особі як неправомірної вигоди, мала намір їх привласни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винної особи, яка зробила пропозицію особі, що працює на користь підприємства, надати неправомірну вигоду за вчинення працівником дій в інтересах третьої особи, а після цього через кілька днів надала таку вигоду згаданому вище працівников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Які підстави для звільнення особи, яка запропонувала, пообіцяла або </w:t>
        <w:br/>
        <w:t xml:space="preserve">надала неправомірну вигоду від кримінальної відповідальності за злочини, </w:t>
        <w:br/>
        <w:t xml:space="preserve">передбачені ст. 354 «Підкуп працівника підприємства, установи чи організації», ст. </w:t>
        <w:br/>
        <w:t xml:space="preserve">368-3 «Підкуп службової особи юридичної особи приватного права незалежно від організаційно-правової форми», ст. 368-4 «Підкуп особи, яка надає публічні послуги», </w:t>
        <w:br/>
        <w:t xml:space="preserve">ст. 369 «Пропозиція, обіцянка або надання неправомірної вигоди службовій особі» та </w:t>
        <w:br/>
        <w:t>ст. 369-2 «Зловживання впливом» КК?</w:t>
      </w:r>
    </w:p>
    <w:p>
      <w:pPr>
        <w:pStyle w:val="Style20"/>
        <w:numPr>
          <w:ilvl w:val="0"/>
          <w:numId w:val="2"/>
        </w:numPr>
        <w:ind w:left="0" w:firstLine="709"/>
        <w:jc w:val="both"/>
        <w:rPr/>
      </w:pPr>
      <w:r>
        <w:rPr>
          <w:rFonts w:cs="Times New Roman" w:ascii="Times New Roman" w:hAnsi="Times New Roman"/>
          <w:sz w:val="26"/>
          <w:szCs w:val="26"/>
        </w:rPr>
        <w:t xml:space="preserve">У яких виключних випадках НЕ застосовується звільнення від </w:t>
        <w:br/>
        <w:t xml:space="preserve">кримінальної відповідальності за злочини, передбачені ст. 354 «Підкуп працівника підприємства, установи чи організації», ст. 368-3 «Підкуп службової особи юридичної особи приватного права незалежно від організаційно-правової форми», ст. 368-4 </w:t>
        <w:br/>
        <w:t xml:space="preserve">«Підкуп особи, яка надає публічні послуги», ст. 369 «Пропозиція, обіцянка або </w:t>
        <w:br/>
        <w:t xml:space="preserve">надання неправомірної вигоди службовій особі» та ст. 369-2 «Зловживання впливом» </w:t>
        <w:br/>
        <w:t>К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ацівник підприємства, який НЕ є службовою особою, спровокував надання йому неправомірної вигоди, яку потім привласнив і при цьому НЕ мав наміру діяти в інтересах того, хто надав таку вигоду. Як кваліфікувати дії особи, яка надала неправомірну вигоду цьому працівнику?</w:t>
      </w:r>
    </w:p>
    <w:p>
      <w:pPr>
        <w:pStyle w:val="Style20"/>
        <w:numPr>
          <w:ilvl w:val="0"/>
          <w:numId w:val="2"/>
        </w:numPr>
        <w:ind w:left="0" w:firstLine="709"/>
        <w:jc w:val="both"/>
        <w:rPr/>
      </w:pPr>
      <w:r>
        <w:rPr>
          <w:rFonts w:cs="Times New Roman" w:ascii="Times New Roman" w:hAnsi="Times New Roman"/>
          <w:sz w:val="26"/>
          <w:szCs w:val="26"/>
        </w:rPr>
        <w:t xml:space="preserve">Суб'єктом якого із зазначених злочинів є службова особа юридичної </w:t>
        <w:br/>
        <w:t>особи публічного прав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яння, передбачені у диспозиції ст. 210 КК України "Нецільове використання бюджетних коштів", вчинені службовою собою, яка не є спеціально-конкретним суб'єктом - уповноваженим розпорядником бюджетних кошт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прокурора К, який умисно НЕ подав декларацію особи, уповноваженої на виконання функцій держави, передбаченої Законом України "Про запобігання коруп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особи, яка працює діловодом в місцевій прокуратурі, яка НЕ подала декларацію особи, уповноваженої на виконання функцій держави, передбачену Законом України "Про запобігання коруп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тимчасове запозичення майна, яке перебувало у віданні службової особи, для тимчасового його використання з подальшим поверненням його або його еквівалента власни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кваліфікувати дії службової особи, яка заволоділа чужим майном шляхом  зловживання своїм службовим становищем унаслідок внесення до офіційних документів завідомо неправдивих відомостей?</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оцент державного медичного ВНЗ О. за свій витрачений час при відпрацюванні студентами практичних, лабораторних та семінарських занять з </w:t>
        <w:br/>
        <w:t xml:space="preserve">клінічних та медико-біологічних дисциплін, що були ними пропущені без поважних причин, брав із них гроші у розмірі 300 грн із групи за заняття. Ці гроші студенти </w:t>
        <w:br/>
        <w:t xml:space="preserve">були вимушені давати, оскільки в іншому випадку О. до них не приходив. </w:t>
        <w:br/>
        <w:t>Кваліфікуйте вчинене.</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3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лідчий Т. висловив К. вимогу передати йому неправомірну вигоду під погрозою довести його вину та притягнути до кримінальної відповідальності за вчинене ним діяння з ознаками злочину, передбаченого ст. 122 КК України, проте К. через відсутність коштів неправомірну вигоду Т. не передав. Через тиждень після цього слідчий  Т. під погрозою довести вину Ш. у вчиненні ним множинних тяжких та особливо тяжких злочинів та притягнути його до кримінальної відповідальності одержав 30 000 доларів США. Кваліфікуйте дії слідчого Т.</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иректор комерційного банку П. під загрозою звільнення вимагав та одержав від менеджера кредитного відділу банку 50% від його місячної заробітної плати. Як суд повинен кваліфікувати дії П.?</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подання і одержання процесуальних документів поза чергою у позаробочий час адвокат Н. кожного місяця платив 500 грн діловоду канцелярії суду Р., який не є службовою особою. Дайте кримінально-правову оцінку дій Н.?</w:t>
      </w:r>
    </w:p>
    <w:p>
      <w:pPr>
        <w:pStyle w:val="Style20"/>
        <w:numPr>
          <w:ilvl w:val="0"/>
          <w:numId w:val="2"/>
        </w:numPr>
        <w:ind w:left="0" w:firstLine="709"/>
        <w:jc w:val="both"/>
        <w:rPr/>
      </w:pPr>
      <w:r>
        <w:rPr>
          <w:rFonts w:cs="Times New Roman" w:ascii="Times New Roman" w:hAnsi="Times New Roman"/>
          <w:sz w:val="26"/>
          <w:szCs w:val="26"/>
        </w:rPr>
        <w:t xml:space="preserve">Інспектор ДПС І. зафіксував порушення ПДР з боку журналіста Ф. У </w:t>
        <w:br/>
        <w:t xml:space="preserve">процесі спілкування І. та Ф. домовилися, що І. не притягує останнього до адміністративної відповідальності, а Ф. у наступному номері газети розмістить </w:t>
        <w:br/>
        <w:t xml:space="preserve">схвальну статтю про роботу І. Дайте кримінально-правову оцінку дій інспектора </w:t>
        <w:br/>
        <w:t>ДПС?</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М., будучи службовою особою, одержав від Д. довіреність на користування від його імені автомобілем за прискорення надання останньому землі у користування. За вказаною довіреністю М. не мав права розпоряджатися автомобілем. Як суд повинен кваліфікувати дії 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ісля вчинення злочину, передбаченого ч. 1 ст. 286 КК України, Б. зателефонував своєму знайомому Г., що був прокурором району, у якому відбулося ДТП, і за визначену суму грошей домовився, що той вплине на діяльність працівників поліції, які будуть займатися справою щодо скоєного правопорушення. Як суд повинен кваліфікувати дії Г.?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туденти звернулися до свого знайомого асистента кафедри А. з проханням посприяти їм у складанні іспиту, на що останній погодився. У подальшому А. одержав від студентів гроші та передав їх частину доценту кафедри за виставлення позитивних оцінок студентам на екзамені. Як суд повинен кваліфікувати дії 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Суддя Б., якому через три місяці повинно було виповнитися 65 років, погодився прийняти рішення в інтересах А. за узгоджену суму грошей. За домовленістю сторін А. передав неправомірну вигоду Б. після його звільнення з посади судді. Як суд повинен кваліфікувати дії судді Б.?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 переконав Б. передати через нього гроші як неправомірну вигоду службовій особі В., при цьому, мав намір не передати їх, а привласнити. У подальшому К. здійснив свій намір. Як суд повинен кваліфікувати дії К. ?</w:t>
      </w:r>
    </w:p>
    <w:p>
      <w:pPr>
        <w:pStyle w:val="Style20"/>
        <w:numPr>
          <w:ilvl w:val="0"/>
          <w:numId w:val="2"/>
        </w:numPr>
        <w:ind w:left="0" w:firstLine="709"/>
        <w:jc w:val="both"/>
        <w:rPr/>
      </w:pPr>
      <w:r>
        <w:rPr>
          <w:rFonts w:cs="Times New Roman" w:ascii="Times New Roman" w:hAnsi="Times New Roman"/>
          <w:sz w:val="26"/>
          <w:szCs w:val="26"/>
        </w:rPr>
        <w:t>Адвокат Д., що був представником М. у суді, за неправомірну вигоду, одержану від представника протилежної сторони в цивільному процесі Г., двічі без поважних причин не з’явися в судове засідання у справі, а також не надав заяву про</w:t>
        <w:b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40</w:t>
      </w:r>
    </w:p>
    <w:p>
      <w:pPr>
        <w:pStyle w:val="Style20"/>
        <w:ind w:left="709"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rFonts w:ascii="Times New Roman" w:hAnsi="Times New Roman" w:cs="Times New Roman"/>
          <w:sz w:val="26"/>
          <w:szCs w:val="26"/>
        </w:rPr>
      </w:pPr>
      <w:r>
        <w:rPr>
          <w:rFonts w:cs="Times New Roman" w:ascii="Times New Roman" w:hAnsi="Times New Roman"/>
          <w:sz w:val="26"/>
          <w:szCs w:val="26"/>
        </w:rPr>
        <w:t>розгляд справи без участі позивача, внаслідок чого суд постановив ухвалу про залишення позовної заяви М. без розгляду. Як суд повинен кваліфікувати дії Д.?</w:t>
      </w:r>
    </w:p>
    <w:p>
      <w:pPr>
        <w:pStyle w:val="Style20"/>
        <w:numPr>
          <w:ilvl w:val="0"/>
          <w:numId w:val="2"/>
        </w:numPr>
        <w:ind w:left="0" w:firstLine="709"/>
        <w:jc w:val="both"/>
        <w:rPr/>
      </w:pPr>
      <w:r>
        <w:rPr>
          <w:rFonts w:cs="Times New Roman" w:ascii="Times New Roman" w:hAnsi="Times New Roman"/>
          <w:sz w:val="26"/>
          <w:szCs w:val="26"/>
        </w:rPr>
        <w:t xml:space="preserve">З., будучи службовою особою ПрАТ «Авто- сервіс», користуючись своїм службовим становищем, підробив фінансові документи, в результаті чого заволодів </w:t>
        <w:br/>
        <w:t xml:space="preserve">100 000 грн. За одержані кошти З. придбав б/в автомобіль, та  після цього, знову, підробивши фінансові документи, повернув на рахунок ПрАТ «Автосервіс» 100 000 </w:t>
        <w:br/>
        <w:t>грн. Як суд повинен кваліфікувати дії З.?</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иректор ПрАТ «МКС» Г. на прохання М. підписав довідку про доходи останнього, у якій була значно завищена заробітна плата останнього. Таку довідку М. мав намір використати для одержання кредиту, про що Г. знав. Проте після подання цієї довідки банку і до одержання кредиту М. був підвищений по службі і розмір його заробітної плати став відповідати тому розміру, що раніше був зазначений у довідці. Як суд повинен кваліфікувати дії директора Г.?</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Голова державної районної адміністрації К. за рік перебування на посаді одержав дохід, який у сто разів перевищував його офіційну заробітну плату та інші законні надходження, що не можна було раціонально обґрунтувати. Правоохоронні органи провели відповідну перевірку, проте не змогли довести злочинний характер збагачення К. Також не було встановлено, що зазначений дохід К. одержав законно. Як суд повинен кваліфікувати діяльність 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 звернувся до суду за захистом своїх порушених прав. Відповідачем у справі була Д., яка, як виявилося пізніше, була у родинних стосунках із головуючим у справі суддею К. У зв’язку з цим К. визнав недопустимими низку доказів, які надав С., внаслідок чого завідомо неправильно встановив обставини справи, на підставі чого відмовив С. у позові. С. не подав апеляційну скаргу на рішення суду, оскільки у нього не було коштів для оплати судового збору та послуг адвоката. Пізніше С. дізнався про ці відносини Д. та К. і подав заяву про вчинення злочинів, передбачених ст. 364 та ст. 375 КК України. Як суд повинен кваліфікувати дії 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А., будучи вагітною, на особистому прийомі у головного лікаря КУ «Пологовий будинок № 5» Б. висловила прохання про те, щоб той особисто приймав у неї пологи, на що останній погодився. При цьому, домовленості про додаткову оплату послуг Б. мова не йшла, але Б. мав переконання, що А. оплатить його послуги вже після пологів, оскільки про таку практику «всі знають». Як виявилося пізніше, А. не знала про необхідність оплатити послуги Б. у розмірі мінімум 600 доларів США і після пологів у знак подяки передала лікарю пляшку спиртного та цукерки на загальну вартість 600 грн. Як суд повинен кваліфікувати дії головного лікаря  Б.?</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А. займався підприємницькою діяльністю, що пов’язана із реалізацією сезонних фруктів на міському ринку. Для забезпечення поблажливого відношення зі сторони контролюючих органів А. щомісяця платив дільничному інспектору поліції </w:t>
        <w:br/>
        <w:t xml:space="preserve">Б. визначену суму коштів і у випадку, коли у нього виникали б конфлікти з органами влади, він мав телефонувати Б., який такі конфлікти мав вирішувати. За півроку у А. </w:t>
        <w:br/>
        <w:t xml:space="preserve">не виникло жодного зазначеного конфлікту, а стосунки А. і Б. були викриті </w:t>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0"/>
        <w:ind w:left="709" w:hanging="0"/>
        <w:jc w:val="center"/>
        <w:rPr>
          <w:rFonts w:ascii="Times New Roman" w:hAnsi="Times New Roman" w:cs="Times New Roman"/>
          <w:color w:val="808080"/>
        </w:rPr>
      </w:pPr>
      <w:r>
        <w:rPr>
          <w:rFonts w:cs="Times New Roman" w:ascii="Times New Roman" w:hAnsi="Times New Roman"/>
          <w:color w:val="808080"/>
        </w:rPr>
        <w:t>41</w:t>
      </w:r>
    </w:p>
    <w:p>
      <w:pPr>
        <w:pStyle w:val="Style20"/>
        <w:ind w:left="709" w:hanging="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ind w:left="0" w:hanging="0"/>
        <w:jc w:val="both"/>
        <w:rPr/>
      </w:pPr>
      <w:r>
        <w:rPr>
          <w:rFonts w:cs="Times New Roman" w:ascii="Times New Roman" w:hAnsi="Times New Roman"/>
          <w:sz w:val="26"/>
          <w:szCs w:val="26"/>
        </w:rPr>
        <w:t xml:space="preserve">співробітниками правоохоронних органів. Як суд повинен кваліфікувати дії </w:t>
        <w:br/>
        <w:t>працівника поліц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епутат міської ради напередодні виборів Президента України одержав від представника партії з м. Києва гроші в сумі більше 200 тис. гривень, які згідно з наданим списком віддавав головам та членам виборчих комісій району за їх діяльність на виборах. У результаті своєї діяльності в інтересах та на користь одного із кандидатів у Президенти України вказана особа передала неправомірну вигоду 66 службовцям. Як суд повинен кваліфікувати дії депутат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кваліфікуватись за ч. 3 ст. 368 КК України як прийняття пропозиції або одержання неправомірної вигоди службовою особою, поєднане з вимаганням неправомірної вигоди, якщо особа, яка надає неправомірну вигоду зацікавлена у  незаконній, неправомірній поведінці службової особи, з метою обійти закон, домогтися своїх незаконних інтерес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видала нормативно-правовий  акт, яким вчинюється порушення бюджетного законодавства, а саме, здійснюються видатки бюджету без встановлених бюджетних признач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кваліфікувати дії службової особи, яка видала нормативно-правовий акт, що незаконно змінює видатки бюджету і поєднується з фактичним використанням бюджетних коштів всупереч їх цільовому призначенн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ч. 3 ст. 206-2 КК "Протиправне заволодіння майном підприємств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ст. 366-1 КК України "Декларування недостовірної інформа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основний безпосередній об'єкт злочину, передбаченого ст. 211 КК України "Видання нормативно-правових актів, що зменшують надходження бюджету або збільшують витрати бюджету всупереч зако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вважається закінченим злочин, передбачений ст. 211 КК України "Видання нормативно-правових актів, що зменшують надходження бюджету або збільшують витрати бюджету всупереч зако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злочину, передбаченого ст. 211 КК України "Видання нормативно-правових актів, що зменшують надходження  бюджету або збільшують витрати бюджету всупереч зако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чого складається кримінальне процесуальне законодавство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нормативний акт визначає порядок кримінального провадження на території Україн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охарактеризувати поняття "державне обвинувач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термін "досудове слідств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розпочинається досудове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термін "кримінальне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може бути стороною кримінального провадження з боку обвинувач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може бути стороною кримінального провадження з боку захист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вважається неповнолітньою особ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особа вважається притягнутою до кримінальної відповіда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термін "обвинувач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ключає в себе поняття судове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зазначених осіб можуть бути учасниками судов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застосовується процесуальний закон на час проведення процесуальної дії та прийняття процесуального рі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із зазначених положень належить до загальних засад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м слід керуватися у разі, якщо положення КПК не регулюють або неоднозначно регулюють питання кримінального провадження?</w:t>
      </w:r>
    </w:p>
    <w:p>
      <w:pPr>
        <w:pStyle w:val="Style20"/>
        <w:numPr>
          <w:ilvl w:val="0"/>
          <w:numId w:val="2"/>
        </w:numPr>
        <w:ind w:left="0" w:firstLine="709"/>
        <w:jc w:val="both"/>
        <w:rPr/>
      </w:pPr>
      <w:r>
        <w:rPr>
          <w:rFonts w:cs="Times New Roman" w:ascii="Times New Roman" w:hAnsi="Times New Roman"/>
          <w:sz w:val="26"/>
          <w:szCs w:val="26"/>
        </w:rPr>
        <w:t xml:space="preserve">Хто за законом під час кримінального провадження має додаткові </w:t>
        <w:br/>
        <w:t>гарант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уди слід доставити особу, затриману через підозру або обвинувачення у вчиненні криміналь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засада кримінального провадження "рівність перед законом і судом"?</w:t>
      </w:r>
    </w:p>
    <w:p>
      <w:pPr>
        <w:pStyle w:val="Style20"/>
        <w:numPr>
          <w:ilvl w:val="0"/>
          <w:numId w:val="2"/>
        </w:numPr>
        <w:ind w:left="0" w:firstLine="709"/>
        <w:jc w:val="both"/>
        <w:rPr/>
      </w:pPr>
      <w:r>
        <w:rPr>
          <w:rFonts w:cs="Times New Roman" w:ascii="Times New Roman" w:hAnsi="Times New Roman"/>
          <w:sz w:val="26"/>
          <w:szCs w:val="26"/>
        </w:rPr>
        <w:t xml:space="preserve">У якому випадку можливе втручання у таємницю спілкування </w:t>
        <w:br/>
        <w:t>(листування, телефонні розмов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проникнення до житла чи іншого володіння особи є закон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ід час кримінального провадження підозрюваний, обвинувачений може бути позбавлений або обмежений у праві власності на майн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законом покладений обов'язок доводити винуватість особи у вчиненні криміналь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суду передбачено законом у разі наявності сумніву щодо доведеності вини особи?</w:t>
      </w:r>
    </w:p>
    <w:p>
      <w:pPr>
        <w:pStyle w:val="Style20"/>
        <w:numPr>
          <w:ilvl w:val="0"/>
          <w:numId w:val="2"/>
        </w:numPr>
        <w:ind w:left="0" w:firstLine="709"/>
        <w:jc w:val="both"/>
        <w:rPr/>
      </w:pPr>
      <w:r>
        <w:rPr>
          <w:rFonts w:cs="Times New Roman" w:ascii="Times New Roman" w:hAnsi="Times New Roman"/>
          <w:sz w:val="26"/>
          <w:szCs w:val="26"/>
        </w:rPr>
        <w:t xml:space="preserve">Як слід розуміти термін змагальність сторін у кримінальному </w:t>
        <w:br/>
        <w:t>провадженні?</w:t>
      </w:r>
    </w:p>
    <w:p>
      <w:pPr>
        <w:pStyle w:val="Style20"/>
        <w:numPr>
          <w:ilvl w:val="0"/>
          <w:numId w:val="2"/>
        </w:numPr>
        <w:ind w:left="0" w:firstLine="709"/>
        <w:jc w:val="both"/>
        <w:rPr/>
      </w:pPr>
      <w:r>
        <w:rPr>
          <w:rFonts w:cs="Times New Roman" w:ascii="Times New Roman" w:hAnsi="Times New Roman"/>
          <w:sz w:val="26"/>
          <w:szCs w:val="26"/>
        </w:rPr>
        <w:t xml:space="preserve">Чиїм обов'язком за законом є забезпечення явки в судове засідання </w:t>
        <w:br/>
        <w:t>свідків обвинувач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у кримінальному провадженні вирішує питання забезпечення підозрюваному, обвинуваченому права на захист?</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законом покладений обов'язок збирати та надавати суду доказ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засаду кримінального провадження - безпосередність дослідження показань, речей і документ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засада кримінального провадження визначає право сторони кримінального провадження на вільне використання своїх процесуальних прав згідно вимог КПК?</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3</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слідчому судді, суду надано право на здійснення кримінального провадження у закритому судовому засіда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проголошується судове рішення, ухвалене у закритому судовому засіда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поняття офіційний запис судового засід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оцесуальні строки за законом вважаються розумни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першої інстанції розглядає кримінальне провадження колегіально у складі трьох професійних судд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складом суду першої інстанції розглядається провадження щодо злочину, за вчинення якого передбачено покарання у виді довічного позбавлення вол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клад суду визначений законом для розгляду кримінального провадження стосовно неповнолітнього обвинуваче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і в якому складі вправі розглядати кримінальне провадження за виключними обставина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може здійснювати розгляд кримінального провадження про вчинення злочину судде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вправі розглядати кримінальне правопорушення, досудове розслідування якого проводило територіальне управління НАБУ за місцем вчинення правопорушення і у межах територіальної юрисдикції місцевог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інстанційна підсудність кримінального провадження за нововиявленими обставина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суд, якому направлено кримінальне провадження з іншог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підставі чого апеляційний суд розглядає питання про направлення кримінального провадження з одного суду до іншого в межах юрисдикції суду апеляційної інста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може бути скасована незаконна та необґрунтована постанова слідчого чи прокурора Національного антикорупційного бюро Україн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му законом надано право здійснювати у кримінальному провадження процесуальні дії за власною ініціативою або звертатися з клопотаннями до слідчого судді чи прокурор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особа є підозрюван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особа набуває статусу обвинуваче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изначено законом як обов'язок підозрюваного, обвинуваче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із зазначених випадків участь захисника в кримінальному провадженні є обов'язков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у захисника є право відмовитись від виконання своїх обов'яз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забезпечується підозрюваному, обвинуваченому право на отримання безоплатної правової допомог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у законі виписана процедура відмови підозрюваного, обвинуваченого від захисник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може бути визнаний потерпілим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оскарженню постанова слідчого, прокурора про відмову у визнанні особи потерпіл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може представляти інтереси потерпілого на досудовому слідстві і в су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у законі виписано право потерпілого на примирення з підозрюваним, обвинуваче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а заявника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із зазначених осіб може бути допитаний судом в якості свідк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акон надає право експерту відмовитись від давання висновку?</w:t>
      </w:r>
    </w:p>
    <w:p>
      <w:pPr>
        <w:pStyle w:val="Style20"/>
        <w:numPr>
          <w:ilvl w:val="0"/>
          <w:numId w:val="2"/>
        </w:numPr>
        <w:ind w:left="0" w:firstLine="709"/>
        <w:jc w:val="both"/>
        <w:rPr/>
      </w:pPr>
      <w:r>
        <w:rPr>
          <w:rFonts w:cs="Times New Roman" w:ascii="Times New Roman" w:hAnsi="Times New Roman"/>
          <w:sz w:val="26"/>
          <w:szCs w:val="26"/>
        </w:rPr>
        <w:t xml:space="preserve">Що із зазначеного може бути підставою для відводу слідчого, </w:t>
        <w:br/>
        <w:t>прокурор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може бути заявлений підставний відвід захисни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доля кримінальної справи у разі задоволення відводу судді чи декількох суддів, що розглядають справу колегіальн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задоволення заяви про відвід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процедура вирішення питання про відвід слідчому судді, судді, який здійснює судове провадження одноособов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изначено поняття "докази" у кримінальному процесуальному зако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оцесуальні джерела доказів передбачені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можна охарактеризувати належний доказ?</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доказ може бути допустимим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докази визнаються недопустими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суд вирішує питання про допустимість чи недопустимість доказ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отокол обшуку житла, проведений слідчим на підставі ухвали слідчого судді, може бути визнаний недопустимим доказ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уть бути відомості про судимості підозрюваного, обвинуваченого або по вчинення ним інших злочинів допустимими доказами на підтвердження винуватості у вчиненні криміналь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зазначених обставин підлягає доказуванню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чому полягає процес доказування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зобов'язаний доказувати належність та допустимість доказів, які надаються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законом покладений обов'язок по збиранню доказів у кримінальному провадженн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захисник, потерпілий у разі винесення слідчим, прокурором постанови про відмову у задоволенні клопотання про проведення певної слідчої (розшукової) чи негласної слідчої (розшукової) дії?</w:t>
      </w:r>
    </w:p>
    <w:p>
      <w:pPr>
        <w:pStyle w:val="Style20"/>
        <w:numPr>
          <w:ilvl w:val="0"/>
          <w:numId w:val="2"/>
        </w:numPr>
        <w:ind w:left="0" w:firstLine="709"/>
        <w:jc w:val="both"/>
        <w:rPr/>
      </w:pPr>
      <w:r>
        <w:rPr>
          <w:rFonts w:cs="Times New Roman" w:ascii="Times New Roman" w:hAnsi="Times New Roman"/>
          <w:sz w:val="26"/>
          <w:szCs w:val="26"/>
        </w:rPr>
        <w:t xml:space="preserve">Яким чином з'ясовується достовірність показань свідка в судовому </w:t>
        <w:br/>
        <w:t>засіда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оцінювати показання з чужих слів, якщо вони даються співробітником оперативного підрозділу чи слідчим стосовно пояснень особи під час здійснення ними процесуальних дій на досудовому слідств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слід враховувати суду при прийнятті рішення про достовірність показань з чужих сл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для визнання документу речовим доказ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може бути визнано документом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ирішується питання про спеціальну конфіскацію та долю речових доказів і документів, які були надані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ирішується доля документів, які надані суду як речові доказ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кого за законом покладений обов'язок надати суду висновок експерт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у доказову силу має висновок експерта в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обов'язковою складовою змісту висновку експерт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фіксуються процесуальні дії під час судового засід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иконання якої ухвали слідчого судді обов'язково фіксується за допомогою звуко- та відеозаписувальних технічних засоб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фіксування судового засідання за допомогою технічних засобів є обов'язков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ідомості повинен обов'язково містити реєстр матеріалів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обвинувальний акт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за законом здійснюється повідомлення учасників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роцесуальні строк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ди процесуальних строків визначено закон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обчислювати процесуальний строк, визначений законом у днях та місяця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лідчий суддя, суд вправі встановлювати процесуальні строк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критеріям повинні відповідати строки, що встановлюються прокурором, слідчим суддею, судом?</w:t>
      </w:r>
    </w:p>
    <w:p>
      <w:pPr>
        <w:pStyle w:val="Style20"/>
        <w:numPr>
          <w:ilvl w:val="0"/>
          <w:numId w:val="2"/>
        </w:numPr>
        <w:ind w:left="0" w:firstLine="709"/>
        <w:jc w:val="both"/>
        <w:rPr/>
      </w:pPr>
      <w:r>
        <w:rPr>
          <w:rFonts w:cs="Times New Roman" w:ascii="Times New Roman" w:hAnsi="Times New Roman"/>
          <w:sz w:val="26"/>
          <w:szCs w:val="26"/>
        </w:rPr>
        <w:t xml:space="preserve">Яким чином вирішується питання про поновлення процесуального </w:t>
        <w:br/>
        <w:t>стро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ідноситься до процесуальних витрат?</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Хто несе витрати, пов'язані з оплатою допомоги захисника у </w:t>
        <w:br/>
        <w:t>кримінальному провадженні?</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Хто несе витрати, пов'язані з оплатою правової допомоги представника потерпілого, цивільного позивача, цивільного відповідача та юридичної особи, щодо </w:t>
        <w:br/>
        <w:t>якої здійснюється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розподіляються  процесуальні витрат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стягнення витрат на залучення експерт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ирішується питання відшкодування (компенсації) шкоди потерпілом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пред'явити цивільний позов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окурор може пред'явити цивільний позов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имоги за законом пред'являються до змісту позовної заяви у кримінальному провадж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відмовляє у задоволенні цивільного позову?</w:t>
      </w:r>
    </w:p>
    <w:p>
      <w:pPr>
        <w:pStyle w:val="Style20"/>
        <w:numPr>
          <w:ilvl w:val="0"/>
          <w:numId w:val="2"/>
        </w:numPr>
        <w:ind w:left="0" w:firstLine="709"/>
        <w:jc w:val="both"/>
        <w:rPr/>
      </w:pPr>
      <w:r>
        <w:rPr>
          <w:rFonts w:cs="Times New Roman" w:ascii="Times New Roman" w:hAnsi="Times New Roman"/>
          <w:sz w:val="26"/>
          <w:szCs w:val="26"/>
        </w:rPr>
        <w:t xml:space="preserve">Яка мета застосування заходів забезпечення кримінального </w:t>
        <w:br/>
        <w:t>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ідноситься до заходів забезпечення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територіальна підсудність розгляду клопотань слідчого про застосування заходів забезпечення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обставина повинна бути доведена прокурором для того, щоб клопотання про застосування заходів забезпечення кримінального провадження було задоволено суд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є запобіжним заход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зазначених запобіжних заходів є тимчасовим запобіжним заход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тава для відмови слідчим суддею у задоволенні клопотання про застосування запобіжного захо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мета застосування запобіжних заходів?</w:t>
      </w:r>
    </w:p>
    <w:p>
      <w:pPr>
        <w:pStyle w:val="Style20"/>
        <w:numPr>
          <w:ilvl w:val="0"/>
          <w:numId w:val="2"/>
        </w:numPr>
        <w:ind w:left="0" w:firstLine="709"/>
        <w:jc w:val="both"/>
        <w:rPr/>
      </w:pPr>
      <w:r>
        <w:rPr>
          <w:rFonts w:cs="Times New Roman" w:ascii="Times New Roman" w:hAnsi="Times New Roman"/>
          <w:sz w:val="26"/>
          <w:szCs w:val="26"/>
        </w:rPr>
        <w:t xml:space="preserve">На кого законом покладений обов'язок контролювати виконання ухвали </w:t>
        <w:br/>
        <w:t>про застосування запобіжного заходу у виді особистого зобов'язання та особистої порук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о кого за законом можливо застосувати запобіжний захід у виді домашнього арешт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ої особи може бути застосований запобіжний захід у виді тримання під вартою?</w:t>
      </w:r>
    </w:p>
    <w:p>
      <w:pPr>
        <w:pStyle w:val="Style20"/>
        <w:numPr>
          <w:ilvl w:val="0"/>
          <w:numId w:val="2"/>
        </w:numPr>
        <w:ind w:left="0" w:firstLine="709"/>
        <w:jc w:val="both"/>
        <w:rPr/>
      </w:pPr>
      <w:r>
        <w:rPr>
          <w:rFonts w:cs="Times New Roman" w:ascii="Times New Roman" w:hAnsi="Times New Roman"/>
          <w:sz w:val="26"/>
          <w:szCs w:val="26"/>
        </w:rPr>
        <w:t>Яким чином слід діяти слідчому судді у разі отримання одночасно</w:t>
        <w:br/>
        <w:t xml:space="preserve"> клопотань про застосування запобіжного заходу у виді тримання під вартою та про дозвіл на затримання цього ж підозрюваного з метою приводу?</w:t>
      </w:r>
    </w:p>
    <w:p>
      <w:pPr>
        <w:pStyle w:val="Style20"/>
        <w:numPr>
          <w:ilvl w:val="0"/>
          <w:numId w:val="2"/>
        </w:numPr>
        <w:ind w:left="0" w:firstLine="709"/>
        <w:jc w:val="both"/>
        <w:rPr/>
      </w:pPr>
      <w:r>
        <w:rPr>
          <w:rFonts w:cs="Times New Roman" w:ascii="Times New Roman" w:hAnsi="Times New Roman"/>
          <w:sz w:val="26"/>
          <w:szCs w:val="26"/>
        </w:rPr>
        <w:t xml:space="preserve">У якому випадку слідчий суддя задовольняє клопотання слідчого, </w:t>
        <w:br/>
        <w:t>прокурора про надання дозволу на затримання підозрюваного з метою його приво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моменту ухвала слідчого судді про дозвіл на затримання з метою приводу втрачає законну сил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суддя, суд має право розглядати клопотання та обрати запобіжний захід у вигляді тримання під вартою за відсутності підозрюваного, обвинуваче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на діяти уповноважена службова особа після затримання підозрюваного, обвинуваченого на підставі ухвали слідчого судді, суду про дозвіл на затрим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зобов'язаний встановити слідчий суддя, суд під час розгляду клопотання про застосування запобіжного захо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доля ухвали слідчого судді, якщо судом не буде продовжено передбачений законом строк дії покладених на підозрюваного, обвинуваченого обов'язків, передбачених ч. 5 ст. 194 КП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повинна обов'язково містити ухвала слідчого судді, суду про застосування запобіжного заходу, не пов'язаного з триманням під варт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часу обчислюється строк тримання особи під вартою на підставі ухвали слідчого судді,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подавати клопотання слідчому судді про зміну запобіжного захо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ухвала про застосування запобіжного заходу припиняє свою ді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слідчого судді, суду у разі отримання під час будь-якого судового засідання заяви особи про застосування до неї насильства під час затримання або тримання в уповноваженому органі державної влади, державній установ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законне затримання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уповноважена службова особа має право затримати без судового рішення підозрювану у вчиненні злочину особ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поняття "момент затрим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ов'язки покладено законом на уповноважену службову особу після затримання нею особи без судового рішення?</w:t>
      </w:r>
    </w:p>
    <w:p>
      <w:pPr>
        <w:pStyle w:val="Style20"/>
        <w:numPr>
          <w:ilvl w:val="0"/>
          <w:numId w:val="2"/>
        </w:numPr>
        <w:ind w:left="0" w:firstLine="709"/>
        <w:jc w:val="both"/>
        <w:rPr/>
      </w:pPr>
      <w:r>
        <w:rPr>
          <w:rFonts w:cs="Times New Roman" w:ascii="Times New Roman" w:hAnsi="Times New Roman"/>
          <w:sz w:val="26"/>
          <w:szCs w:val="26"/>
        </w:rPr>
        <w:t xml:space="preserve">На який строк може бути затримана особа без ухвали слідчого судді, </w:t>
        <w:br/>
        <w:t>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зобов'язана здійснити уповноважена службова особа у випадку затримання неповнолітньої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слід внести відомості про злочин до Єдиного реєстру досудових розслідува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слідча дія може бути проведена до внесення відомостей про кримінальне правопорушення до ЄРДР?</w:t>
      </w:r>
    </w:p>
    <w:p>
      <w:pPr>
        <w:pStyle w:val="Style20"/>
        <w:numPr>
          <w:ilvl w:val="0"/>
          <w:numId w:val="2"/>
        </w:numPr>
        <w:ind w:left="0" w:firstLine="709"/>
        <w:jc w:val="both"/>
        <w:rPr/>
      </w:pPr>
      <w:r>
        <w:rPr>
          <w:rFonts w:cs="Times New Roman" w:ascii="Times New Roman" w:hAnsi="Times New Roman"/>
          <w:sz w:val="26"/>
          <w:szCs w:val="26"/>
        </w:rPr>
        <w:t xml:space="preserve">Хто за законом здійснює досудове розслідування злочинів, вчинених </w:t>
        <w:br/>
        <w:t>суддею, працівником правоохоронного орга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 яких умов детективи НАБУ здійснюють досудове розслідування злочинів, передбачених ст. 191, 206-2, 209, 210, 211 354 КК України щодо працівників </w:t>
        <w:br/>
        <w:t>юридичних осіб публічного права?</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аконом заборонено об'єднувати в одне провадження матеріали досудових розслідува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обчислюється день початку досудового розслідування у виділеному в окреме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лідчим якого органу досудового розслідування здійснюється досудове розслідування криміналь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вирішуються спори про підслідність матеріалів кримінальних правопоруш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 який строк за загальним правилом повинно бути закінчено досудове розслідува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роцесуальний порядок відмови слідчого, прокурора у задоволенні клопотання сторони захисту, потерпілого, його представника про виконання певної процесуальної д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у кримінальному процесуальному законі визначено порядок надання матеріалів досудового розслідування для ознайомлення стороні захисту, потерпілом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слідчі (розшукові) д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за законом є підставою для проведення слідчої (розшукової) д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 проведенні яких слідчих (розшукових) дій участь понятих є обов'язков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статусі допитуються поняті в судовому засіда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проведення слідчих (розшукових) дій після закінчення строків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собливості допиту особи, що НЕ досягла шістнадцятирічного ві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проведення такої слідчої дії як впізнання за фотознімками, матеріалами відеозапис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дійснення дистанційного досудового розслідування є неможлив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на особу, якій забезпечено захист, допитати в режимі відеоконфере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слідчий, прокурор має право увійти до житла чи іншого володіння особи без ухвали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тава визначена законом для проведення обшу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ставини повинен довести прокурор для задоволення слідчим суддею  його клопотання про обшук житл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вправі слідчий, прокурор повторно звернутися до слідчого судді з клопотанням про дозвіл на обшук того самого житла чи володіння особи після відмови у задоволенні такого клопот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повинно бути зазначено в ухвалі слідчого судді про дозвіл на обшук житла чи іншого володіння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слід розуміти під "тимчасово вилученим майном"?</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4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Які правові підстави проведення огляду житла чи іншого володіння </w:t>
        <w:br/>
        <w:t>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ередумови проведення слідчого експерименту в житлі чи іншому володінні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визначається експерт чи експертна установа для проведення експертизи  за ухвалою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кримінальних провадженнях можуть бути проведені негласні слідчі (розшукові) дії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є рішення є підставою для проведення такої негласної слідчої (розшукової) дії як контроль за вчиненням злочи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передбачений законом для розгляду клопотання про дозвіл на проведення негласних слідчих (розшукових) дій щодо суддів, працівників суду та/або у приміщеннях судових орган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а законом повинен брати участь у розгляді слідчим суддею клопотання про надання дозволу на проведення негласних слідчих (розшукових) дій?</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вправі слідчий, прокурор повторно звернутися до слідчого судді з клопотанням про надання дозволу на проведення негласної слідчої (розшукової) дії після відмови у задоволенні такого клопот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трок дії ухвали слідчого судді про дозвіл на проведення негласної слідчої (розшукової) д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загальний строк, протягом якого в одному кримінальному провадженні може тривати проведення негласної слідчої (розшукової) дії на підставі ухвали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прокурор вправі провести негласну слідчу (розшукову) дію без ухвали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обов'язкові відомості повинна містити постанова слідчого, прокурора про проведення негласних слідчих (розшукових) дій?</w:t>
      </w:r>
    </w:p>
    <w:p>
      <w:pPr>
        <w:pStyle w:val="Style20"/>
        <w:numPr>
          <w:ilvl w:val="0"/>
          <w:numId w:val="2"/>
        </w:numPr>
        <w:ind w:left="0" w:firstLine="709"/>
        <w:jc w:val="both"/>
        <w:rPr/>
      </w:pPr>
      <w:r>
        <w:rPr>
          <w:rFonts w:cs="Times New Roman" w:ascii="Times New Roman" w:hAnsi="Times New Roman"/>
          <w:sz w:val="26"/>
          <w:szCs w:val="26"/>
        </w:rPr>
        <w:t xml:space="preserve">У який строк за законом прокурор повинен повідомити особі про тимчасове обмеження її конституційних прав під час проведення негласних слідчих </w:t>
        <w:br/>
        <w:t>(розшукових) дій?</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поняття втручання у приватне спілк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різновидом втручання у приватне спілк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в судовому засіданні повинен довести відсутність провокативних дій стосовно підозрюваного, обвинуваченого під час проведення негласної слідчої (розшукової) д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засоби за законом можуть використовуватись під час проведення негласних слідчих (розшукових) дій?</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здійснюється повідомлення про підозру?</w:t>
      </w:r>
    </w:p>
    <w:p>
      <w:pPr>
        <w:pStyle w:val="Style20"/>
        <w:numPr>
          <w:ilvl w:val="0"/>
          <w:numId w:val="2"/>
        </w:numPr>
        <w:ind w:left="0" w:firstLine="709"/>
        <w:jc w:val="both"/>
        <w:rPr/>
      </w:pPr>
      <w:r>
        <w:rPr>
          <w:rFonts w:cs="Times New Roman" w:ascii="Times New Roman" w:hAnsi="Times New Roman"/>
          <w:sz w:val="26"/>
          <w:szCs w:val="26"/>
        </w:rPr>
        <w:t xml:space="preserve">Які підстави передбачені законом для зупинення досудового </w:t>
        <w:br/>
        <w:t>розслідування після повідомлення особі про підоз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вправі зупинити досудове розслідува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0</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прокурор у випадку наявності підстав для зупинення досудового слідства лише стосовно одного із підозрюва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слідчі (розшукові) дії можуть здійснюватись слідчим після зупинення досудового слідств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 учасників кримінального провадження може бути оголошений слідчим, прокурором у розшу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для відновлення зупиненого досудового слідств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оголошується розшук підозрюва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прокурор у випадку, коли після повідомлення особі про підозру у вчиненні злочину середньої тяжкості закінчився строк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суду у разі встановлення в судовому засіданні, що обвинувачений помер?</w:t>
      </w:r>
    </w:p>
    <w:p>
      <w:pPr>
        <w:pStyle w:val="Style20"/>
        <w:numPr>
          <w:ilvl w:val="0"/>
          <w:numId w:val="2"/>
        </w:numPr>
        <w:ind w:left="0" w:firstLine="709"/>
        <w:jc w:val="both"/>
        <w:rPr/>
      </w:pPr>
      <w:r>
        <w:rPr>
          <w:rFonts w:cs="Times New Roman" w:ascii="Times New Roman" w:hAnsi="Times New Roman"/>
          <w:sz w:val="26"/>
          <w:szCs w:val="26"/>
        </w:rPr>
        <w:t xml:space="preserve">У якому випадку кримінальне провадження закривається виключно </w:t>
        <w:br/>
        <w:t>суд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провадження щодо юридичної особи підлягає закритт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обов'язкова умова закриття кримінального провадження і звільнення судом особи від кримінальної відповіда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оскарженню ухвала суду про закриття кримінального провадження?</w:t>
      </w:r>
    </w:p>
    <w:p>
      <w:pPr>
        <w:pStyle w:val="Style20"/>
        <w:numPr>
          <w:ilvl w:val="0"/>
          <w:numId w:val="2"/>
        </w:numPr>
        <w:ind w:left="0" w:firstLine="709"/>
        <w:jc w:val="both"/>
        <w:rPr/>
      </w:pPr>
      <w:r>
        <w:rPr>
          <w:rFonts w:cs="Times New Roman" w:ascii="Times New Roman" w:hAnsi="Times New Roman"/>
          <w:sz w:val="26"/>
          <w:szCs w:val="26"/>
        </w:rPr>
        <w:t xml:space="preserve">Як має діяти суд, якщо підозрюваний, обвинувачений, щодо якого </w:t>
        <w:br/>
        <w:t>законом передбачено звільнення від кримінальної відповідальності, заперечує проти ць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має діяти суд, якщо під час судового розгляду провадження за обвинувальним актом сторона кримінального провадження звернулась з клопотанням про звільнення обвинуваченого від кримінальної відповідальнос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відмови суду задовольнити клопотання прокурора про звільнення особи від кримінальної відповідальності?</w:t>
      </w:r>
    </w:p>
    <w:p>
      <w:pPr>
        <w:pStyle w:val="Style20"/>
        <w:numPr>
          <w:ilvl w:val="0"/>
          <w:numId w:val="2"/>
        </w:numPr>
        <w:ind w:left="0" w:firstLine="709"/>
        <w:jc w:val="both"/>
        <w:rPr/>
      </w:pPr>
      <w:r>
        <w:rPr>
          <w:rFonts w:cs="Times New Roman" w:ascii="Times New Roman" w:hAnsi="Times New Roman"/>
          <w:sz w:val="26"/>
          <w:szCs w:val="26"/>
        </w:rPr>
        <w:t xml:space="preserve">Який обов'язок покладено законом на сторони кримінального </w:t>
        <w:br/>
        <w:t>провадження, потерпілого, представника юридичної особи після ознайомлення з матеріалами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вирішується питання про встановлення строку ознайомлення з матеріалами кримінального провадження у разі, якщо сторони провадження зволікають із ознайомлення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НЕ відкриття стороною кримінального провадження матеріалів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матеріали досудового розслідування можуть надійти до суду одночасно з обвинувальним акт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обов'язково має містити клопотання прокурора про застосування примусових заходів виховного чи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продовжити строк досудового слідства до шести, дванадцяти місяц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1</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ухвали слідчого судді, прийнятої за результатами розгляду клопотання про продовження строку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спеціальне досудове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підставою для здійснення спеціального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бути присутнім під час розгляду слідчим суддею клопотання про здійснення спеціального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суддя може відмовити в задоволенні клопотання про здійснення спеціального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запобіжні заходи можна застосовувати до особи під час досудового розслідування кримінальних проступ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прокурор може звернутись з клопотанням про розгляд обвинувального акта у спрощеному поряд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рішення, дії, бездіяльність слідчого чи прокурора можуть бути оскаржені під час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ій стадії кримінального провадження можуть розглядатися  скарги на інші, крім передбачених ст. 303 КПК, рішення, дії чи бездіяльність слідчого, прокурор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лідчий суддя вправі повернути скаргу на рішення, дії чи бездіяльність слідчого, прокурор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лідчий суддя, суд має право відмовити у відкритті провадження за скаргою на рішення, дії чи бездіяльність слідчого, прокурор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з ухвал слідчого судді за результатами розгляду скарги  на рішення, дію чи бездіяльність слідчого чи прокурора може бути оскаржен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розглядаються скарги учасників кримінального провадження на недотримання розумних строків слідчим, прокурором під час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з ухвал слідчого судді може бути оскаржена під час досудового розслід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повинен з'ясувати суддя-головуючий в учасників під час підготовчого судового засідання?</w:t>
      </w:r>
    </w:p>
    <w:p>
      <w:pPr>
        <w:pStyle w:val="Style20"/>
        <w:numPr>
          <w:ilvl w:val="0"/>
          <w:numId w:val="2"/>
        </w:numPr>
        <w:ind w:left="0" w:firstLine="709"/>
        <w:jc w:val="both"/>
        <w:rPr/>
      </w:pPr>
      <w:r>
        <w:rPr>
          <w:rFonts w:cs="Times New Roman" w:ascii="Times New Roman" w:hAnsi="Times New Roman"/>
          <w:sz w:val="26"/>
          <w:szCs w:val="26"/>
        </w:rPr>
        <w:t xml:space="preserve">Яке з рішень може бути ухвалено судом у підготовчому судовому </w:t>
        <w:br/>
        <w:t>засіда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повинен ухвалити суд якщо кримінальне провадження не підсудне цьому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із судових рішень підготовчого судового засідання може бути оскаржене в апеляційному поряд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ю метою складається досудова доповідь представником персоналу органу пробації?</w:t>
      </w:r>
    </w:p>
    <w:p>
      <w:pPr>
        <w:pStyle w:val="Style20"/>
        <w:numPr>
          <w:ilvl w:val="0"/>
          <w:numId w:val="2"/>
        </w:numPr>
        <w:ind w:left="0" w:firstLine="709"/>
        <w:jc w:val="both"/>
        <w:rPr/>
      </w:pPr>
      <w:r>
        <w:rPr>
          <w:rFonts w:cs="Times New Roman" w:ascii="Times New Roman" w:hAnsi="Times New Roman"/>
          <w:sz w:val="26"/>
          <w:szCs w:val="26"/>
        </w:rPr>
        <w:t xml:space="preserve">Яким чином після призначення справи до судового розгляду учасники судового провадження можуть ознайомитися з матеріалами кримінального </w:t>
        <w:br/>
        <w:t>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матеріали кримінального провад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2</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инцип безперервності судового розгляду не порушуєтьс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можна проводити судовий розгляд кримінального провадження за відсутності обвинуваче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обов'язковим учасником спеціального судов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виклику обвинуваченого у разі здійснення спеціального судов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під час судового розгляду має право без клопотання сторони кримінального провадження чи потерпілого призначити проведення судової експертизи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під час судового розгляду має право доручити органу досудового розслідування провести певні слідчі (розшукові) д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об'єднання в одне провадження матеріалів кримінальних провадж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передбачені законом для зупинення судов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суд вправі ухвалити рішення про здійснення дистанційного  судового провадження, якщо обвинувачений перебуває поза межами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слід розуміти поняття межі судового розгля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ідбувається зміна прокурором обвинувачення в су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розглядається кримінальне провадження після висунення прокурором в суді додаткового обвинувач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для потерпілого у разі відмови прокурора від підтримання державного обвинувачення в су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повідомляє учасників судового провадження про повне фіксування судового розгляду технічними засоба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оголошує учасникам судового розгляду склад суду, прізвища інших учасників розгляду та роз'яснює право відво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чого починається судовий розгляд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оголошується в судовому засіданні зміст позовної заяв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дослідження доказів у судовому засіданні?</w:t>
      </w:r>
    </w:p>
    <w:p>
      <w:pPr>
        <w:pStyle w:val="Style20"/>
        <w:numPr>
          <w:ilvl w:val="0"/>
          <w:numId w:val="2"/>
        </w:numPr>
        <w:ind w:left="0" w:firstLine="709"/>
        <w:jc w:val="both"/>
        <w:rPr/>
      </w:pPr>
      <w:r>
        <w:rPr>
          <w:rFonts w:cs="Times New Roman" w:ascii="Times New Roman" w:hAnsi="Times New Roman"/>
          <w:sz w:val="26"/>
          <w:szCs w:val="26"/>
        </w:rPr>
        <w:t xml:space="preserve">Які наслідки відмови у задоволенні клопотання учасника судового </w:t>
        <w:br/>
        <w:t>розгля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прямого допиту свідк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ерехресний допит свідк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може постановити ухвалу про проведення допиту свідка з використанням технічних засобів з іншого приміщ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віку малолітній чи неповнолітній свідок попереджається про кримінальну відповідальність за відмову від давання показа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ю метою експерт викликається для допиту в судовому засіда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суд, якщо під час судового засідання будуть встановлені підстави для визнання неосудності обвинуваченого?</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3</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постановити ухвалу про закінчення з'ясування обставин та перевірки їх доказа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що в судовому розгляді справи брали участь декілька прокурорів, хто з них повинен виступати в судових дебатах?</w:t>
      </w:r>
    </w:p>
    <w:p>
      <w:pPr>
        <w:pStyle w:val="Style20"/>
        <w:numPr>
          <w:ilvl w:val="0"/>
          <w:numId w:val="2"/>
        </w:numPr>
        <w:ind w:left="0" w:firstLine="709"/>
        <w:jc w:val="both"/>
        <w:rPr/>
      </w:pPr>
      <w:r>
        <w:rPr>
          <w:rFonts w:cs="Times New Roman" w:ascii="Times New Roman" w:hAnsi="Times New Roman"/>
          <w:sz w:val="26"/>
          <w:szCs w:val="26"/>
        </w:rPr>
        <w:t xml:space="preserve">У якому випадку суд має право зупинити виступ учасника судових </w:t>
        <w:br/>
        <w:t>дебат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перервати нараду в нарадчій кімнат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визнається закон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визнається обґрунтова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є вмотивова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необхідно викласти у мотивувальній частині ухвали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з випадків ухвалюється виправдувальний виро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обов'язковою складовою змісту вступної частини вироку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слід зазначати у мотивувальній частині виправдувального виро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слід ухвалити суду, якщо судом частина обвинувачення визнана недоведеною, а частина - підтверджен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авові наслідки викладеної в нарадчій кімнаті письмової окремої думки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скласти та оголосити лише резолютивну частину судового рі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виправити допущені в судовому рішенні описки, очевидні арифметичні помилк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ініціювати постановлення ухвали про роз'яснення судового рі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підлягає апеляційному оскарженню ухвала суду про роз'яснення судового рішення або про відмову в його роз'ясне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суд має право розглянути обвинувальний акт щодо вчинення кримінального проступку без проведення судового розгляду в судовому засідан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викладається мотивувальна частина вироку за результатами спроще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Де утворюється суд присяж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му за законом прокурор та суд зобов'язані роз'яснити можливість та особливості розгляду кримінального провадження судом присяж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кільки осіб - присяжних викликає суд після призначення судового розгляду провадження судом присяж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визначаються особи, які можуть бути викликані до суду як присяжн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 якій стадії судового провадження здійснюється відбір присяжни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исяжний може бути усунутий від подальшої участі в судовому розгляді кримінального провад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4</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рішення суду першої інстанції можуть бути оскаржені в апеляційному поряд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ідстав обвинувачений, його захисник, законний представник вправі оскаржити в апеляційному порядку виправдувальний виро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в апеляційному порядку оскаржити ухвалу про застосування до особи примусових заходів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прокурор має право оскаржити вирок на підставі угоди про примирення між потерпілим та обвинуваче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каржений вирок суду у випадку, коли в судовому засіданні було прийнято рішення про недоцільність дослідження доказів щодо тих обставин, які ніким не оспорювалис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порядок подання апеляційної скарги на ухвалу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має діяти суд першої інстанції після одержання апеляційної скар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зобов'язаний перевірити апеляційну скаргу на відповідність вимогам</w:t>
        <w:br/>
        <w:t>ст. 396 КПК (вимоги до апеляційної скар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 повинен діяти суддя-доповідач при встановленні невідповідності змісту та форми апеляційної скарги вимогам зако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апеляційна скарга підлягає поверненню особі, яка її подала?</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тава відмови судді-доповідача у відкритті провадження за апеляційною скаргою?</w:t>
      </w:r>
    </w:p>
    <w:p>
      <w:pPr>
        <w:pStyle w:val="Style20"/>
        <w:numPr>
          <w:ilvl w:val="0"/>
          <w:numId w:val="2"/>
        </w:numPr>
        <w:ind w:left="0" w:firstLine="709"/>
        <w:jc w:val="both"/>
        <w:rPr/>
      </w:pPr>
      <w:r>
        <w:rPr>
          <w:rFonts w:cs="Times New Roman" w:ascii="Times New Roman" w:hAnsi="Times New Roman"/>
          <w:sz w:val="26"/>
          <w:szCs w:val="26"/>
        </w:rPr>
        <w:t xml:space="preserve">Яка з ухвал судді-доповідача, постановлена під час підготовки </w:t>
        <w:br/>
        <w:t>апеляційної скарги до апеляційного розгляду, підлягає оскарженню в касаційному поряд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може здійснювати суддя-доповідач після відкриття апеляцій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обвинуваченого слід обов'язково викликати в судове засідання для участі в апеляційному розгля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ає право захисник підозрюваного, обвинуваченого, представник потерпілого відмовитися від апеляційної скар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прокурор має право внести до поданої ним апеляційної скарги зміни, які пов'язані з погіршенням становища обвинуваче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ає право суд апеляційної інстанції вийти за межі апеляційної скарги  (скарг)?</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послідовність виступів учасників судового провадження під час судового розгляду апеляційної скарги та в судових дебатах?</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необхідно відкласти апеляційний розгляд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исьмове апеляційне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може ухвалити апеляційний суд за наслідками розгляду апеляційної скарги на вирок суду на підставі угод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із зазначених підстав може потягнути зміну вироку суду першої інстанції?</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5</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апеляційної інстанції може змінити ухвалу суду про застосування примусових заходів  медичного або вихов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є підставою для скасування або зміни апеляційною інстанцією судового рішення суду першої інста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можна скасувати виправдувальний вирок суду першої інста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означає поняття неповнота судового розгляду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є відсутність мотивування або неналежне мотивування судового рішення підставою для його зміни чи скасува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зазначеного визнається істотним порушенням вимог кримінального процесуального закон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суду апеляційної інстанції у разі встановлення, що судове рішення ухвалено в першій інстанції незаконним складом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має постановити апеляційна інстанція, якщо суд першої інстанції порушив правила призначення покарання за сукупністю злочин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ухвалює апеляційна інстанція, у разі встановлення ним, що судове провадження здійснено без участі захисника, участь якого є обов'язков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вказівки апеляційний суд має право надавати суду першої інстанції в ухвалі про скасування вироку чи ухвали і призначення нового розгляду в суді першої інста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розглядати кримінальне провадження, яке надійшло з апеляційного суду на новий розгляд?</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рішення приймає апеляційний суд у разі встановлення відсутності у діях обвинуваченого складу криміналь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обов'язково повинно бути зазначено в резолютивній частині ухвали апеляційного суду про залишення апеляційної скарги без задовол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апеляційної інстанції вправі постановити свій вирок після скасування вироку суду першої інста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може бути скасовано обвинувальний вирок суду першої інстанції?</w:t>
      </w:r>
    </w:p>
    <w:p>
      <w:pPr>
        <w:pStyle w:val="Style20"/>
        <w:numPr>
          <w:ilvl w:val="0"/>
          <w:numId w:val="2"/>
        </w:numPr>
        <w:ind w:left="0" w:firstLine="709"/>
        <w:jc w:val="both"/>
        <w:rPr/>
      </w:pPr>
      <w:r>
        <w:rPr>
          <w:rFonts w:cs="Times New Roman" w:ascii="Times New Roman" w:hAnsi="Times New Roman"/>
          <w:sz w:val="26"/>
          <w:szCs w:val="26"/>
        </w:rPr>
        <w:t>Які обставини за законом визнаються нововиявленими</w:t>
      </w:r>
      <w:r>
        <w:rPr>
          <w:rFonts w:cs="Times New Roman" w:ascii="Times New Roman" w:hAnsi="Times New Roman"/>
          <w:b/>
          <w:sz w:val="26"/>
          <w:szCs w:val="26"/>
        </w:rPr>
        <w:t xml:space="preserve">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их підстав прокурор вправі оскаржити в апеляційному порядку вирок суду першої інстанції на підставі угоди про примирення між потерпілим та підозрюваним, обвинувачени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що апеляційна скарга подана за межами строків оскарження вироку, то у яких випадках суд вправі прийняти зміни та доповнення до цієї скарг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прокурор вправі внести до поданої ним апеляційної скарги зміни, які тягнуть за собою погіршення становища обвинуваченого?</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наявності яких обставин апеляційний суд може визнати, що висновки у вироку суду першої інстанції не відповідають фактичним обставинам кримінального провадження?</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6</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Якою підставою для скасування або зміни судового рішення є допущене судом порушення, якщо висновки суду у судовому рішенні містять істотні </w:t>
        <w:br/>
        <w:t>суперечності?</w:t>
      </w:r>
    </w:p>
    <w:p>
      <w:pPr>
        <w:pStyle w:val="Style20"/>
        <w:numPr>
          <w:ilvl w:val="0"/>
          <w:numId w:val="2"/>
        </w:numPr>
        <w:ind w:left="0" w:firstLine="709"/>
        <w:jc w:val="both"/>
        <w:rPr/>
      </w:pPr>
      <w:r>
        <w:rPr>
          <w:rFonts w:cs="Times New Roman" w:ascii="Times New Roman" w:hAnsi="Times New Roman"/>
          <w:sz w:val="26"/>
          <w:szCs w:val="26"/>
        </w:rPr>
        <w:t xml:space="preserve">Якою підставою для скасування або зміни судового рішення є допущене судом порушення, якщо судом було відхилено клопотання захисника про допит </w:t>
        <w:br/>
        <w:t xml:space="preserve">свідка, показання якого могли мати істотне значення для ухвалення законного, обґрунтованого та справедливого судового ріше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є підставою для зміни чи скасування судового рішення судом апеляційної інстанції? </w:t>
      </w:r>
    </w:p>
    <w:p>
      <w:pPr>
        <w:pStyle w:val="Style20"/>
        <w:numPr>
          <w:ilvl w:val="0"/>
          <w:numId w:val="2"/>
        </w:numPr>
        <w:ind w:left="0" w:firstLine="709"/>
        <w:jc w:val="both"/>
        <w:rPr/>
      </w:pPr>
      <w:r>
        <w:rPr>
          <w:rFonts w:cs="Times New Roman" w:ascii="Times New Roman" w:hAnsi="Times New Roman"/>
          <w:sz w:val="26"/>
          <w:szCs w:val="26"/>
        </w:rPr>
        <w:t xml:space="preserve">Які порушення вимог кримінального процесуального закону є </w:t>
        <w:br/>
        <w:t>істотним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ою підставою для скасування або зміни судового рішення є допущене судом порушення, якщо за наявності підстав для закриття судом провадження в кримінальній справі його не було закрито?</w:t>
      </w:r>
    </w:p>
    <w:p>
      <w:pPr>
        <w:pStyle w:val="Style20"/>
        <w:numPr>
          <w:ilvl w:val="0"/>
          <w:numId w:val="2"/>
        </w:numPr>
        <w:ind w:left="0" w:firstLine="709"/>
        <w:jc w:val="both"/>
        <w:rPr/>
      </w:pPr>
      <w:r>
        <w:rPr>
          <w:rFonts w:cs="Times New Roman" w:ascii="Times New Roman" w:hAnsi="Times New Roman"/>
          <w:sz w:val="26"/>
          <w:szCs w:val="26"/>
        </w:rPr>
        <w:t xml:space="preserve">Як повинен діяти суд апеляційної інстанції, встановивши, що під час розгляду справи суд першої інстанції застосував закон, який не підлягає </w:t>
        <w:br/>
        <w:t>застосуванн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що суд першої інстанції у вироку порушив правила призначення покарання за сукупністю злочинів, яке рішення уповноважена ухвалити апеляційна інстанці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покарання вважається таким, що не відповідає ступеню тяжкості кримінального правопорушення та особі обвинуваченого?</w:t>
      </w:r>
    </w:p>
    <w:p>
      <w:pPr>
        <w:pStyle w:val="Style20"/>
        <w:numPr>
          <w:ilvl w:val="0"/>
          <w:numId w:val="2"/>
        </w:numPr>
        <w:ind w:left="0" w:firstLine="709"/>
        <w:jc w:val="both"/>
        <w:rPr/>
      </w:pPr>
      <w:r>
        <w:rPr>
          <w:rFonts w:cs="Times New Roman" w:ascii="Times New Roman" w:hAnsi="Times New Roman"/>
          <w:sz w:val="26"/>
          <w:szCs w:val="26"/>
        </w:rPr>
        <w:t xml:space="preserve">У яких випадках суд апеляційної інстанції вправі скасувати вирок чи </w:t>
        <w:br/>
        <w:t>ухвалу суду і призначити новий розгляд у суді першої інстанції?</w:t>
      </w:r>
    </w:p>
    <w:p>
      <w:pPr>
        <w:pStyle w:val="Style20"/>
        <w:numPr>
          <w:ilvl w:val="0"/>
          <w:numId w:val="2"/>
        </w:numPr>
        <w:ind w:left="0" w:firstLine="709"/>
        <w:jc w:val="both"/>
        <w:rPr/>
      </w:pPr>
      <w:r>
        <w:rPr>
          <w:rFonts w:cs="Times New Roman" w:ascii="Times New Roman" w:hAnsi="Times New Roman"/>
          <w:sz w:val="26"/>
          <w:szCs w:val="26"/>
        </w:rPr>
        <w:t xml:space="preserve">У яких випадках суд першої інстанції при новому розгляді справи може застосувати закон про більш тяжке кримінальне правопорушення та посилити </w:t>
        <w:br/>
        <w:t xml:space="preserve">покарання обвинуваченому? </w:t>
      </w:r>
    </w:p>
    <w:p>
      <w:pPr>
        <w:pStyle w:val="Style20"/>
        <w:numPr>
          <w:ilvl w:val="0"/>
          <w:numId w:val="2"/>
        </w:numPr>
        <w:ind w:left="0" w:firstLine="709"/>
        <w:jc w:val="both"/>
        <w:rPr/>
      </w:pPr>
      <w:r>
        <w:rPr>
          <w:rFonts w:cs="Times New Roman" w:ascii="Times New Roman" w:hAnsi="Times New Roman"/>
          <w:sz w:val="26"/>
          <w:szCs w:val="26"/>
        </w:rPr>
        <w:t xml:space="preserve">Яке рішення уповноважений ухвалити апеляційний суд у разі </w:t>
        <w:br/>
        <w:t>встановлення, що на час розгляду апеляційної скарги набрав чинності закон, яким скасовано кримінальну відповідальність за діяння, вчинене особ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суд апеляційної інстанції повинен скасувати вирок суду першої інстанції і ухвалити свій вирок?</w:t>
      </w:r>
    </w:p>
    <w:p>
      <w:pPr>
        <w:pStyle w:val="Style20"/>
        <w:numPr>
          <w:ilvl w:val="0"/>
          <w:numId w:val="2"/>
        </w:numPr>
        <w:ind w:left="0" w:firstLine="709"/>
        <w:jc w:val="both"/>
        <w:rPr/>
      </w:pPr>
      <w:r>
        <w:rPr>
          <w:rFonts w:cs="Times New Roman" w:ascii="Times New Roman" w:hAnsi="Times New Roman"/>
          <w:sz w:val="26"/>
          <w:szCs w:val="26"/>
        </w:rPr>
        <w:t xml:space="preserve">Які вимоги передбачено кримінальним процесуальним законом для </w:t>
        <w:br/>
        <w:t>вироку  суду апеляційної інстанції?</w:t>
      </w:r>
    </w:p>
    <w:p>
      <w:pPr>
        <w:pStyle w:val="Style20"/>
        <w:numPr>
          <w:ilvl w:val="0"/>
          <w:numId w:val="2"/>
        </w:numPr>
        <w:ind w:left="0" w:firstLine="709"/>
        <w:jc w:val="both"/>
        <w:rPr/>
      </w:pPr>
      <w:r>
        <w:rPr>
          <w:rFonts w:cs="Times New Roman" w:ascii="Times New Roman" w:hAnsi="Times New Roman"/>
          <w:sz w:val="26"/>
          <w:szCs w:val="26"/>
        </w:rPr>
        <w:t xml:space="preserve">З яких підстав апеляційний суд може скасувати виправдувальний вирок </w:t>
        <w:br/>
        <w:t xml:space="preserve">суду першої інстанції? </w:t>
      </w:r>
    </w:p>
    <w:p>
      <w:pPr>
        <w:pStyle w:val="Style20"/>
        <w:numPr>
          <w:ilvl w:val="0"/>
          <w:numId w:val="2"/>
        </w:numPr>
        <w:ind w:left="0" w:firstLine="709"/>
        <w:jc w:val="both"/>
        <w:rPr/>
      </w:pPr>
      <w:r>
        <w:rPr>
          <w:rFonts w:cs="Times New Roman" w:ascii="Times New Roman" w:hAnsi="Times New Roman"/>
          <w:sz w:val="26"/>
          <w:szCs w:val="26"/>
        </w:rPr>
        <w:t xml:space="preserve">Що є безумовною підставою скасування судом апеляційної інстанції </w:t>
        <w:br/>
        <w:t>вироку  чи ухвали суду і призначення нового розгляду в суді першої інста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Що в обов'язковому порядку має містити мотивувальна частина вироку </w:t>
        <w:br/>
        <w:t>на підставі угод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7</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pPr>
      <w:r>
        <w:rPr>
          <w:rFonts w:cs="Times New Roman" w:ascii="Times New Roman" w:hAnsi="Times New Roman"/>
          <w:sz w:val="26"/>
          <w:szCs w:val="26"/>
        </w:rPr>
        <w:t xml:space="preserve">У яких випадках має місце неправильне застосування закону України про кримінальну відповідальність, що тягне за собою скасування або зміну судового </w:t>
        <w:br/>
        <w:t>рішення?</w:t>
      </w:r>
    </w:p>
    <w:p>
      <w:pPr>
        <w:pStyle w:val="Style20"/>
        <w:numPr>
          <w:ilvl w:val="0"/>
          <w:numId w:val="2"/>
        </w:numPr>
        <w:ind w:left="0" w:firstLine="709"/>
        <w:jc w:val="both"/>
        <w:rPr/>
      </w:pPr>
      <w:r>
        <w:rPr>
          <w:rFonts w:cs="Times New Roman" w:ascii="Times New Roman" w:hAnsi="Times New Roman"/>
          <w:sz w:val="26"/>
          <w:szCs w:val="26"/>
        </w:rPr>
        <w:t xml:space="preserve">Що з зазначеного НЕ може бути підставою для скасування </w:t>
        <w:br/>
        <w:t xml:space="preserve">виправдувального вироку?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й термін розглядається апеляційна скарга на ухвалу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правові наслідки неправильного застосування закону України про кримінальну відповідальність ?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дії судді-доповідача апеляційного суду після отримання апеляційної скарги на ухвалу слідчого судді?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Які правові наслідки письмового апеляційного провадже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здійснити письмове повідомлення про підозру народному депутату України, кандидату у Президенти України, прокурору Спеціалізованої антикорупційної прокуратур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здійснити письмове повідомлення про підозру Генеральному прокуро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повинен дати згоду на затримання судді чи утримання його під вартою чи арештом?</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я згода потрібна для притягнення до кримінальної відповідальності народного депутата України на його затримання або обрання стосовно нього запобіжного заходу у вигляді тримання під вартою чи домашнього арешт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має право здійснювати досудове розслідування у кримінальному провадженні щодо неповнолітньої особ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випадку до неповнолітнього підозрюваного, обвинуваченого можна застосувати запобіжний захід затримання чи тримання під варто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ідстави за законом для ухвалення судом рішення про задоволення клопотання прокурора про застосування до неповнолітнього обвинуваченого примусових заходів вихов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судове рішення приймає суд у результаті розгляду клопотання прокурора про застосування примусових заходів вихов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суд вправі застосувати примусовий захід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до яких осіб судом може бути застосований примусовий захід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м чином вирішується питання про направлення особи до медичного закладу для проведення стаціонарної психіатричної експертиз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каржена ухвала слідчого судді про направлення особи до медичного закладу для проведення психіатричної експертизи або відмови у цьом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розглядається клопотання прокурора про застосування примусових заходів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а підсудність для розгляду клопотання про продовження, зміну або припинення застосування примусових заходів медичного характеру?</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8</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наслідки ухвалення судового рішення про припинення застосування примусових заходів медичного характер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ому кримінальному провадженні втрачені матеріали підлягають відновленн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вправі звертатися до суду із заявою про відновлення втрачених матеріалів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суд розглядає заяву про відновлення втрачених матеріалів кримінального провадж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набирає законної сили ухвала слідчого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набирає законної сили вирок чи ухвала суду першої інстанції?</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оли за законом відстрочка виконання вироку НЕ допускаєтьс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може бути оскаржена в апеляційному порядку ухвала суду про вирішення питань під час виконання виро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екстрадиці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таке перейняття кримінального провадження?</w:t>
      </w:r>
    </w:p>
    <w:p>
      <w:pPr>
        <w:pStyle w:val="Style20"/>
        <w:numPr>
          <w:ilvl w:val="0"/>
          <w:numId w:val="2"/>
        </w:numPr>
        <w:ind w:left="0" w:firstLine="709"/>
        <w:jc w:val="both"/>
        <w:rPr/>
      </w:pPr>
      <w:r>
        <w:rPr>
          <w:rFonts w:cs="Times New Roman" w:ascii="Times New Roman" w:hAnsi="Times New Roman"/>
          <w:sz w:val="26"/>
          <w:szCs w:val="26"/>
        </w:rPr>
        <w:t xml:space="preserve">Який із центральних органів України вправі звертатися із запитами про міжнародну правову допомогу у кримінальному провадженні під час судового </w:t>
        <w:br/>
        <w:t>розгля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розглядається клопотання Міністерства юстиції України про виконання вироку суду іноземної держави?</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Ким вирішується питання про передачу осіб, засуджених судами України до позбавлення волі, для відбування покарання в державах, громадянами яких вони є?</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визнається адміністративним проступком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а яких обставин настає адміністративна відповідальність за правопоруше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З якого віку настає адміністративна відповідальніст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є основними ознаками  адміністративного правопоруше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переліченого НЕ є видом адміністративного стягнення за вчинення адміністративного правопорушення?</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вид адміністративного стягнення застосовується до неповнолітніх за вчинення адміністративного правопорушенн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вид адміністративного стягнення НЕ може бути застосовано до військовослужбовця під час проходження збор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отягом якого строку може бути накладено адміністративне стягнення за вчинення правопорушення, пов'язаного з корупціє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Що із перелічених встановлених законом обмежень, є адміністративним  порушенням, пов'язаним з корупціє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є підставою для притягнення судді до адміністративної відповідальності за порушення обмежень щодо одержання подарунків?</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НЕ є суб`єктом адміністративного правопорушення, пов'язаного з корупцією щодо обмежень сумісництва ?</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color w:val="808080"/>
        </w:rPr>
      </w:pPr>
      <w:r>
        <w:rPr>
          <w:rFonts w:cs="Times New Roman" w:ascii="Times New Roman" w:hAnsi="Times New Roman"/>
          <w:color w:val="808080"/>
        </w:rPr>
        <w:t>59</w:t>
      </w:r>
    </w:p>
    <w:p>
      <w:pPr>
        <w:pStyle w:val="Style20"/>
        <w:jc w:val="both"/>
        <w:rPr>
          <w:rFonts w:ascii="Times New Roman" w:hAnsi="Times New Roman" w:cs="Times New Roman"/>
          <w:color w:val="808080"/>
          <w:sz w:val="26"/>
          <w:szCs w:val="26"/>
        </w:rPr>
      </w:pPr>
      <w:r>
        <w:rPr>
          <w:rFonts w:cs="Times New Roman" w:ascii="Times New Roman" w:hAnsi="Times New Roman"/>
          <w:color w:val="808080"/>
          <w:sz w:val="26"/>
          <w:szCs w:val="26"/>
        </w:rPr>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дії є порушенням вимог щодо  несвоєчасного подання без поважних причин декларації за минулий рік?</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суб'єктом адміністративних  правопорушень, пов'язаних з корупцією щодо вимог фінансового контрол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Чи зобов'язані особи, які припинили діяльність, пов’язану з виконанням функцій держави, подавати щорічну деклараці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способів підлягає врегулюванню конфлікту інтересів у судді під час судових проваджень?</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заходів НЕ належить до зовнішнього та самостійного врегулювання конфлікту інтересів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Хто є єдиним компетентним органом з питань запобігання та врегулювання конфлікту інтересів у діяльності суддів, до якого у відповідних випадках можуть звертатися судді?</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вид відповідальності застосовується до судді за порушення правил запобігання та врегулювання  конфлікту інтересів, який виникає в діяльності судді, що не пов'язане з відправленням правосуддя ?</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процесуальні дії суду, якщо особа, щодо якої складено протокол про адміністративне корупційне правопорушення  ухиляється від явки до суд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і із перелічених обмежень НЕ застосовуються щодо працевлаштування осіб, уповноважених на виконання функцій держави або місцевого самоврядування після припинення діяльності, в тому числі і  суддів після виходу їх у відставку?</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ий із прокурорів має право оскаржити  в апеляційному порядку постанову суду про адміністративне правопорушення, пов'язане з корупціє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Яке з перелічених дій НЕ тягне адміністративної відповідальність за  правопорушення, пов'язані з корупцією?</w:t>
      </w:r>
    </w:p>
    <w:p>
      <w:pPr>
        <w:pStyle w:val="Style20"/>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 яких випадках особа вважається такою, що не була піддана адміністративному стягненню?</w:t>
      </w:r>
    </w:p>
    <w:p>
      <w:pPr>
        <w:pStyle w:val="Rvps2"/>
        <w:spacing w:before="0" w:after="0"/>
        <w:ind w:firstLine="567"/>
        <w:jc w:val="both"/>
        <w:rPr>
          <w:rFonts w:ascii="Times New Roman" w:hAnsi="Times New Roman" w:cs="Times New Roman"/>
          <w:sz w:val="27"/>
          <w:szCs w:val="27"/>
          <w:lang w:val="uk-UA"/>
        </w:rPr>
      </w:pPr>
      <w:r>
        <w:rPr>
          <w:rFonts w:cs="Times New Roman"/>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p>
      <w:pPr>
        <w:pStyle w:val="Rvps2"/>
        <w:spacing w:before="0" w:after="0"/>
        <w:ind w:firstLine="567"/>
        <w:jc w:val="both"/>
        <w:rPr>
          <w:sz w:val="27"/>
          <w:szCs w:val="27"/>
          <w:lang w:val="uk-UA"/>
        </w:rPr>
      </w:pPr>
      <w:r>
        <w:rPr>
          <w:sz w:val="27"/>
          <w:szCs w:val="27"/>
          <w:lang w:val="uk-UA"/>
        </w:rPr>
      </w:r>
    </w:p>
    <w:sectPr>
      <w:type w:val="nextPage"/>
      <w:pgSz w:w="11906" w:h="16838"/>
      <w:pgMar w:left="1276" w:right="566"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Заголовок №1"/>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89"/>
      <w:sz w:val="89"/>
      <w:szCs w:val="89"/>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exact" w:line="595" w:before="66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9T06:03:00Z</dcterms:modified>
  <cp:revision>117</cp:revision>
  <dc:subject/>
  <dc:title/>
</cp:coreProperties>
</file>