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06 березня 2018 року</w:t>
        <w:tab/>
        <w:tab/>
        <w:tab/>
        <w:tab/>
        <w:tab/>
        <w:tab/>
        <w:tab/>
        <w:tab/>
        <w:tab/>
        <w:t xml:space="preserve">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Р І Ш Е Н Н Я № </w:t>
      </w:r>
      <w:r>
        <w:rPr>
          <w:rFonts w:cs="Times New Roman" w:ascii="Times New Roman" w:hAnsi="Times New Roman"/>
          <w:sz w:val="27"/>
          <w:szCs w:val="27"/>
          <w:u w:val="single"/>
        </w:rPr>
        <w:t>45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Василенка А.В.,</w:t>
      </w:r>
      <w:r>
        <w:rPr>
          <w:bCs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ріцької А.О., Козлова А.Г., Лукаша Т.В., 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6"/>
          <w:szCs w:val="1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29 січня 2018 року № 6/зп-18 призначено проведення 16 лютого 2018 року іспиту для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8 суддів, 5 суддів не з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явилися для складення іспиту з різних причин. Зокрема, до Комісії надійшло повідомлення про неможливість прибути для складення іспиту суддями Іщук Л.П., Кондратюком В.І. та Коротаєвою Н.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ею Авдіївського міського суду Донецької області Панченко Оленою Олександрівною підтверджено причини неявки ІНФОРМАЦІЯ_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ею Червонозаводського районного суду міста Харкова Салайчук Світланою Миколаївною підтверджено причини неявки ІНФОРМАЦІЯ_2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рушень порядку складення іспиту у день його проведення не зафіксова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ї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місії від 03 листопада 2016 року № 143/зп-16 (зі змінами) (далі – Положення),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та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пункту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результатами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8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 xml:space="preserve">іспиту.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, які успішно склали іспит, та розпочати проведення з ними співбесід з 27 берез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ричини неявки на іспит суддів Панченко О.О. та Салайчук С.М. Комісія вважає поважними. Встановити поважність причин неявки суддів Іщук Л.П., Кондратюка В.І. та Коротаєвої Н.О. неможливо через відсутність підтверджувальних докумен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ня суддями 16 лютого 2018 року анонімного письмового тестування 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ня суддями 16 лютого 2018 року практичного завдання 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озпочати проведення співбесід з 27 березня 2018 ро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в Панченко О.О. та Салайчук С.М. на складення 16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лютого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ями Панченко О.О. та Салайчук С.М.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 xml:space="preserve">А.В. Василенко </w:t>
      </w:r>
    </w:p>
    <w:p>
      <w:pPr>
        <w:pStyle w:val="Normal"/>
        <w:shd w:fill="FFFFFF" w:val="clear"/>
        <w:spacing w:lineRule="auto" w:line="36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288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ind w:hanging="36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02T12:51:00Z</dcterms:modified>
  <cp:revision>14</cp:revision>
  <dc:subject/>
  <dc:title/>
</cp:coreProperties>
</file>