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листопада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46/зп-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8"/>
          <w:szCs w:val="28"/>
        </w:rPr>
        <w:t>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 xml:space="preserve">Гладія С.В., Заріцької А.О., Козлова А.Г., Лукаша Т.В., Луцюка П.С., Макарчука М.А., Мішина М.І., Прилипка С.М.,  Тітова Ю.Г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озглянувши питання про визначення загальних результатів першого етапу «Іспит» та допуск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конкурсу на зайняття вакантних посад суддів Вищого суду з питань інтелектуальної власності, оголошеного Вищою кваліфікаційною комісією суддів України 30 вересня 2017 ро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Комісією 03 жовтня 2018 року проведено іспит (анонімне письмове тестування та виконання практичного завдання)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ід час кваліфікаційного оцінювання в межах процедури конкурсу на зайняття 21 вакантної посади судді Вищого суду з питань інтелектуальної власності, оголошеного Комісією 30 вересня 2017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До іспиту допущено 210 осіб, з яких 148 з’явились для його склад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не зафіксова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, далі – Положення) </w:t>
      </w:r>
      <w:r>
        <w:rPr>
          <w:rFonts w:cs="Times New Roman" w:ascii="Times New Roman" w:hAnsi="Times New Roman"/>
          <w:sz w:val="28"/>
          <w:szCs w:val="28"/>
        </w:rPr>
        <w:t xml:space="preserve">Комісія ухвалює рішення 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персоніфікованих (кодованих) та персоніфікованих (декодованих) результатів анонімного письмового тестування та практичного завд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04 жовтня 2018 року № 213/зп-18 затверджено рейтингові кодовані результа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нонімного письмового тестування на етапі іспиту під час кваліфікаційного оцінюва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нано такими, що успішно скла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нонімне письмове тестування та продовжують участь в іспиті, 86 його учасни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Сканування та завантаження практичних завдань для перевірки здійснювалося у приміщенні Комісії за адресою: м. Київ, вул. Механізаторів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На сьогодні перевірку кодованих практичних завдань заверш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пунктом 14 розділу 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,  далі – Порядок), мінімально допустимий бал практичного завдання та іспиту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 стадій іспиту (анонімного письмового тестування, практичного завдання) та іспиту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ники, які не набрали мінімально допустимого бала анонімного письмового тестування, визнаються такими, що не підтвердили здатності здійснювати правосуддя у відповідному суді, незалежно від результату другої стадії іспиту (за наявності), і припиняють участь у конкурс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практичного завдання становить 60 відсотків від максимально можливого бала за відповідну стадію іспиту, якщо рішенням Комісії не встановлено більший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другого етапу кваліфікаційного оцінювання допускаються учасники, які набрали мінімально допустимий і більший бал іспиту (у разі набрання мінімально допустимого і більшого бала анонімного письмового тестування) у кількості, що є втричі більшою від кількості вакантних посад суддів, на які оголошено конкурс, за умови набрання мінімально допустимого бала і більшого бала за ісп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німально допустимий бал іспиту є сумою мінімально допустимих балів його стадій і становить 60 відсотків від максимально можливого бала за іспит, якщо рішенням Комісії не встановлено більший мінімально допустимий бал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гідно з пунктом 13 розділу ІІІ </w:t>
      </w:r>
      <w:r>
        <w:rPr>
          <w:rFonts w:cs="Times New Roman" w:ascii="Times New Roman" w:hAnsi="Times New Roman"/>
          <w:sz w:val="28"/>
          <w:szCs w:val="28"/>
        </w:rPr>
        <w:t xml:space="preserve">Поло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явка судді (кандидата на посаду судді) для проходження кваліфікаційного оцінювання для участі у конкурсі на зайняття вакантної посади судді не перешкоджає проведенню конкурсу та є підставою припинення проведення стосовно нього кваліфікаційного оцін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говоривши питання порядку денного, Комісія дійшла висновку про можливість затвердження рейтингових кодованих результатів практичного завдання та декодованих стадій іспиту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 можливий бал практичного завдання – 120, а іспиту загалом – 2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початку іспи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ід час кваліфікаційного оцінювання в межах процедури конкурсу на зайняття вакантних посад суддів Вищого суду з питань інтелектуальної власності, оголошеного Комісією 30 вересня 2017 року, інший мінімально допустимий бал, ніж визнач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Комісією не встановлювався. З огляду на це мінімально допустимий бал практичного завдання – 72, а іспиту – 1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Кількість вакантних посад суддів Вищ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уду з питань інтелектуальної власності, стосовно яких 30 вересня 2017 року оголошено конкурс, –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лькість учасників, яка є втричі більшою від кількості вакантних посад суддів, на які оголошено конкурс, – 6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Бал іспиту учасника, який займає 63 позицію у рейтингу його результа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спиту – 145,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, Комісія вважає необхідни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«Дослідження досьє та проведення співбесіди»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конкурсу на зайняття вакантних посад суддів Вищого суду з питань інтелектуальної власност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3 учасників,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які займають вищі позиції у рейтингу результатів іспиту з урахуванням суми балів за тестування та практичне завдання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 xml:space="preserve">81, 83–85, 88, 91, 93 та 101 Закону, Полож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рядком</w:t>
      </w:r>
      <w:r>
        <w:rPr>
          <w:rFonts w:cs="Times New Roman" w:ascii="Times New Roman" w:hAnsi="Times New Roman"/>
          <w:sz w:val="28"/>
          <w:szCs w:val="28"/>
        </w:rPr>
        <w:t>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кодовані результати виконаного кандидатами 03 жовтня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декодовані результати складеного кандидатами 03 жовтня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анонімного письмового тестування на етапі іспиту під час кваліфікаційного оцінюванн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декодовані результати виконаного кандидатами 03 жовтня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рей</w:t>
        <w:tab/>
        <w:t xml:space="preserve">тингові результати складеного кандидатами 03 жовтня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іспиту під час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пустити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 межах оголошеного 30 вересня 2017 року конкурсу на зайняття 21 вакантної посади судді Вищого суду з питань інтелектуальної власності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63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  учасників, які займають вищі позиції у рейтингових результатах іспиту, 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мовити у допус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визнати такими, що не склали іспиту, не підтвердили здатності здійснювати правосуддя у Вищому суді з питань інтелектуальної власності та припинили участь в оголошеному              30 вересня 2017 року конкурсі на зайняття 21 вакантної посади судді Вищого суду з питань інтелектуальної власності,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85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  учасників, які займають нижчі позиції у рейтингових результатах іспиту, згідно з додатком 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участь 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кваліфікаційному оцінюванні та оголошеному 30 вересня 2017 року конкурсі на зайняття 21 вакантної посади судді Вищого суду з питань інтелектуальної власності,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  учасників, які 03 жовтня 2018 року не з’явились для складення іспиту, згідно з додатком 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ити на офіційному веб-сайті Комісії інформацію про результати першого етапу кваліфікаційного оцінювання «Іспит»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голошеного 30 вересня 2017 року конкурсу на зайняття 21 вакантної посади судді Вищого суду з питань інтелекту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8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.А. Макарчук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.С. Шилова</w:t>
      </w:r>
    </w:p>
    <w:p>
      <w:pPr>
        <w:pStyle w:val="Style19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uk-UA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47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8-11-05T16:00:00Z</cp:lastPrinted>
  <dcterms:modified xsi:type="dcterms:W3CDTF">2021-02-15T08:09:00Z</dcterms:modified>
  <cp:revision>6</cp:revision>
  <dc:subject/>
  <dc:title/>
</cp:coreProperties>
</file>