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3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 А.О., Козлова А.Г., Лукаша Т.В., Луцюка П.С., Макарчука М.А., Мішина 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6"/>
          <w:szCs w:val="26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призначено проведення 03 квітня 2018 року іспиту для 63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55 суддів. Судді Буран Олексій Миколайович, Ільченко Наталія Анатоліївна, Кравчук Тетяна Станіславівна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Літвінова Вікторія Володимирівна, Масендич Василь Васильович, Пепеляшков Олексій Степанович,  Свячена Юлія Борисівна та Суворова Оксана Васил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ею Приморського районного суду міста Одеси Літвіновою В.В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ею Приморського районного суду міста Одеси Суворовою О.В. підтверджено причини неявки ІНФОРМАЦІЯ_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ab/>
        <w:t xml:space="preserve">Крім того, рішеннями Вищої ради правосуддя суддю Приморського районного суду міста Одеси Ільченка Н.А. та суддю Франківського районного суду міста Львова Масендича В.В. звільнено із займаних посад, у зв’язку з чим рішення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омісії від 05 квітня 2018 року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ab/>
        <w:t>Рішеннями Вищої ради правосуддя суддю Приморського районного суду міста Одеси Кравчук Т.С. та суддю Суворовського районного суду міста Одеси Пепеляшкова О.С. звільнено із займаних посад, у зв’язку з чим рішенням Комісії  від 23 квітня 2018 року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Рішенням Вищої ради правосуддя суддю Приморського районного суду міста Одеси Свячену Ю.Б.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, у зв’язку з чим рішенням Комісії від 11 трав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52 судді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5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ричини неявки на іспит суддів Літвінової В.В. та Суворової О.В. Комісія вважає поважним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03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03 квіт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изнати причини неявки суддів Літвінової Вікторії Володимирівни та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ворової Оксани Василівни на складення 03 квіт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становити, що питання про призначення дати та часу складення іспиту суддям Літвіновій В.В. та Суворовій О.В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8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6-07T10:43:00Z</cp:lastPrinted>
  <dcterms:modified xsi:type="dcterms:W3CDTF">2021-02-04T12:34:00Z</dcterms:modified>
  <cp:revision>4</cp:revision>
  <dc:subject/>
  <dc:title/>
</cp:coreProperties>
</file>