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6 черв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153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7"/>
          <w:szCs w:val="27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7"/>
          <w:szCs w:val="27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Бутенка В.І., Василенка А.В., </w:t>
      </w:r>
      <w:r>
        <w:rPr>
          <w:rFonts w:cs="Times New Roman" w:ascii="Times New Roman" w:hAnsi="Times New Roman"/>
          <w:sz w:val="27"/>
          <w:szCs w:val="27"/>
        </w:rPr>
        <w:t>Весельської Т.Ф., Гладія С.В., Заріцької А.О., Козлова А.Г., Луцюка П.С., Макарчука М.А., Мішина М.І., Прилипка С.М., Устименко В.Є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7"/>
          <w:szCs w:val="27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  <w:t>розглянувши питання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02 березня 2018 року № 33/зп-18 призначено проведення 07 травня 2018 року іспиту для 63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 місцевих судів (циві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 іспиті взяв участь 61 суддя. Судді Салій Ольга Володимирівна та Сопронюк Оксана Володимирівна не з’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ею Нетішинського міського суду Хмельницької області Сопронюк О.В.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підтверджено причини неявки ІНФОРМАЦІЯ_1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ab/>
        <w:t xml:space="preserve"> Крім того, рішенням Вищої ради правосуддя суддю Очаківського міськрайонного суду Миколаївської області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алій Ольгу Володимирівну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звільнено із займаної посади, у зв’язку з чим рішенням Комісії від 23 квітня 2018 року припинено проведення кваліфікаційного оцінювання на відповідність судді займаній посаді стосовно цієї суд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довані результати іспиту опубліковано на офіційному веб-сайті Комісії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7"/>
          <w:szCs w:val="27"/>
        </w:rPr>
        <w:t>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7"/>
          <w:szCs w:val="27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02 березня 2018 року № 33/зп-18 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61 суддя набрав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7"/>
          <w:szCs w:val="27"/>
        </w:rPr>
        <w:t>іспиту.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7"/>
          <w:szCs w:val="27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7"/>
          <w:szCs w:val="27"/>
        </w:rPr>
        <w:t xml:space="preserve"> 61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 xml:space="preserve">Причини неявки на іспит судді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опронюк О.В.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Комісія вважає поважними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7"/>
          <w:szCs w:val="27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складеного суддями 07 травня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виконаного суддями 07 травня 2018 року 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изнати причини неявки судді Сопронюк Оксани Володимирівни на складення 07 травн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2018 року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іспиту 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поважн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становити, що питання про призначення дати та часу складення іспиту судді Сопронюк Оксані Володимирівні вирішуватиметься за повідомленням Голови Комісії або виконувача його обов’язків без ухвалення Комісією окремого рішення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48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В. Гладій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.О. Заріцька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Г. Козлов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С. Луцю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А. Макарчу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.Є. Устименко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p>
      <w:pPr>
        <w:pStyle w:val="Normal"/>
        <w:widowControl w:val="false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18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06-26T09:45:00Z</cp:lastPrinted>
  <dcterms:modified xsi:type="dcterms:W3CDTF">2021-02-08T14:13:00Z</dcterms:modified>
  <cp:revision>14</cp:revision>
  <dc:subject/>
  <dc:title/>
</cp:coreProperties>
</file>