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груд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13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Лукаша Т.В., Луцюка П.С., Макарчука М.А., Мішина М.І., Прилипка 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призначення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 т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и Вищої кваліфікаційної комісії суддів України від 20 жовтня 2017 року № 106/зп-17, від 01 лютого 2018 року № 8/зп-18, від 02 березня 2018 року № 33/зп-18, від 26 квітня 2018 року № 99/зп-18 від 07 червня 2018 року № 133/зп-18 та від 07 вересня 2018  року № 195/зп-18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значено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е оцінювання суддів місцевих та апеляційних судів на відповідність займаній посаді т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астиною третьою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«Про судоустрій і статус суддів»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На сьогодні не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веден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479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ям, стосовно яких призначено кваліфікаційне оцінювання на відповідність займаній посаді або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омісія, обговоривши питання порядку денного, дійшла висновку призначит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з мет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ірки особистих морально-психологічних якостей і загальних здібностей для 2479 суддів та визначити графік їх проведенн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стосовно 2479 суддів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на відповідність займаній посаді т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 від 20 жовтня 2017 року № 106/зп-17, від 01 лютого 2018 року № 8/зп-18, від 02 березня 2018 року № 33/зп-18, від 26 квітня 2018 року № 99/зп-18 від 07 червня 2018 року № 133/зп-18 та від 07 вересня 2018  року № 195/зп-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у складі таких методик: </w:t>
      </w:r>
      <w:r>
        <w:rPr>
          <w:rFonts w:cs="Times New Roman" w:ascii="Times New Roman" w:hAnsi="Times New Roman"/>
          <w:sz w:val="28"/>
          <w:szCs w:val="28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8"/>
          <w:szCs w:val="28"/>
          <w:lang w:val="en-US"/>
        </w:rPr>
        <w:t>HCS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Integrit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тм </w:t>
      </w:r>
      <w:r>
        <w:rPr>
          <w:rFonts w:cs="Times New Roman" w:ascii="Times New Roman" w:hAnsi="Times New Roman"/>
          <w:sz w:val="28"/>
          <w:szCs w:val="28"/>
        </w:rPr>
        <w:t xml:space="preserve">– Оцінка інтегративності; </w:t>
      </w:r>
      <w:r>
        <w:rPr>
          <w:rFonts w:cs="Times New Roman" w:ascii="Times New Roman" w:hAnsi="Times New Roman"/>
          <w:sz w:val="28"/>
          <w:szCs w:val="28"/>
          <w:lang w:val="en-US"/>
        </w:rPr>
        <w:t>BFQ</w:t>
      </w:r>
      <w:r>
        <w:rPr>
          <w:rFonts w:cs="Times New Roman" w:ascii="Times New Roman" w:hAnsi="Times New Roman"/>
          <w:sz w:val="28"/>
          <w:szCs w:val="28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8"/>
          <w:szCs w:val="28"/>
          <w:lang w:val="en-US"/>
        </w:rPr>
        <w:t>MMP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sz w:val="28"/>
          <w:szCs w:val="28"/>
        </w:rPr>
        <w:t xml:space="preserve">-2 – </w:t>
      </w:r>
      <w:r>
        <w:rPr>
          <w:rFonts w:cs="Times New Roman" w:ascii="Times New Roman" w:hAnsi="Times New Roman"/>
          <w:sz w:val="28"/>
          <w:szCs w:val="28"/>
          <w:lang w:val="en-US"/>
        </w:rPr>
        <w:t>Minnes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ph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ntory</w:t>
      </w:r>
      <w:r>
        <w:rPr>
          <w:rFonts w:cs="Times New Roman" w:ascii="Times New Roman" w:hAnsi="Times New Roman"/>
          <w:sz w:val="28"/>
          <w:szCs w:val="28"/>
        </w:rPr>
        <w:t xml:space="preserve"> – Міннесотський багатоаспектний особистісний опитувальник – друге виданн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за адресам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ул. Механізаторів, 9 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я на тестування – з 09 год. 30 хв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тестування: з 10 год. 00 хв. до 17 год. 00 хв., перерва – з 13 год. 00 хв. до 14 год. 00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ю на інтерв’ю здійснити за 30 хвилин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графік складення 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2479 суддів місцевих та апеляційних судів на відповідність займаній посаді та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домити про призначення такого тестування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5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12T14:11:00Z</cp:lastPrinted>
  <dcterms:modified xsi:type="dcterms:W3CDTF">2021-02-18T09:47:00Z</dcterms:modified>
  <cp:revision>8</cp:revision>
  <dc:subject/>
  <dc:title/>
</cp:coreProperties>
</file>