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липня 2018 року</w:t>
        <w:tab/>
        <w:tab/>
        <w:tab/>
        <w:t xml:space="preserve">  </w:t>
        <w:tab/>
        <w:tab/>
        <w:tab/>
        <w:tab/>
        <w:tab/>
        <w:tab/>
        <w:t>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6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Макарчука М.А.,  Мішина М.І., Прилипка С.М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необхідність проведення інтерв’ю з психологом під час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их морально-психологічних якостей та загальних здібностей, призначеного рішенням Комісії від 25 травня 2018 року № 118/зп-18, у межах кваліфікаційного оцінювання суддів місцевих та апеляційних судів на відповідність займаній посад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Вищої кваліфікаційної комісії суддів України від 25 травня 2018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ено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аліфікаційного оцінювання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0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 xml:space="preserve">Вищої кваліфікаційної комісії суддів України  від 01 лютого 2018 року № 8/зп-18 та від 20 жовтня 2017 року № 106/зп-17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о, що тестування повинно включати проведення інтерв’ю з психолог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ля фіналізації консолідованого звіту за результатами всіх метод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и Комісії від 30 травня 2018 року № 119/зп-18 та 20 червня 2018 року № 145/зп-18 для 1194 суддів призначено провед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ругого етап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естування – 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я, обговоривши питання порядку денного, дійшла висновку призначити проведення другого етап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– інтерв’ю з психолог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130 суддів та визначити графік його проведенн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проведення другого етап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01 лютого 2018 року № 8/зп-18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60"/>
        <w:ind w:left="36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реса проведення інтерв’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 Київ, пл. Солом’янська, 1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єстрацію на інтерв’ю здійснити за 30 хвилин до часу, визначеного судді у відповідному графіку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графік про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інтерв’ю з психологом під час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01 лютого 2018 року № 8/зп-18,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ідомити про дату, час та місце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4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7-03T17:53:00Z</cp:lastPrinted>
  <dcterms:modified xsi:type="dcterms:W3CDTF">2021-02-08T11:38:00Z</dcterms:modified>
  <cp:revision>9</cp:revision>
  <dc:subject/>
  <dc:title/>
</cp:coreProperties>
</file>