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1 червня 2018 року</w:t>
        <w:tab/>
        <w:tab/>
        <w:tab/>
        <w:tab/>
        <w:tab/>
        <w:t xml:space="preserve"> </w:t>
        <w:tab/>
        <w:tab/>
        <w:tab/>
        <w:tab/>
        <w:t xml:space="preserve">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140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7"/>
          <w:szCs w:val="27"/>
        </w:rPr>
      </w:pPr>
      <w:r>
        <w:rPr>
          <w:rFonts w:cs="Times New Roman" w:ascii="Times New Roman" w:hAnsi="Times New Roman"/>
          <w:bCs/>
          <w:spacing w:val="-1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7"/>
          <w:szCs w:val="27"/>
        </w:rPr>
      </w:pP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головуючого – </w:t>
      </w:r>
      <w:r>
        <w:rPr>
          <w:rFonts w:cs="Times New Roman" w:ascii="Times New Roman" w:hAnsi="Times New Roman"/>
          <w:sz w:val="27"/>
          <w:szCs w:val="27"/>
        </w:rPr>
        <w:t>Щотки С.О.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7"/>
          <w:szCs w:val="27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7"/>
          <w:szCs w:val="27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Весельської Т.Ф., Гладія С.В., Заріцької А.О., Козлова А.Г.,  Лукаша Т.В., Луцюка П.С., Макарчука М.А., Мішина М.І., Тітова Ю.Г.,  Устименко В.Є., Шилової Т.С.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7"/>
          <w:szCs w:val="27"/>
        </w:rPr>
      </w:pPr>
      <w:r>
        <w:rPr>
          <w:rFonts w:eastAsia="Andale Sans UI;Arial Unicode MS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7"/>
          <w:szCs w:val="27"/>
        </w:rPr>
        <w:t>розглянувши питання</w:t>
      </w:r>
      <w:r>
        <w:rPr>
          <w:rFonts w:cs="Times New Roman" w:ascii="Times New Roman" w:hAnsi="Times New Roman"/>
          <w:color w:val="000000"/>
          <w:sz w:val="27"/>
          <w:szCs w:val="27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 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cs="Times New Roman" w:ascii="Times New Roman" w:hAnsi="Times New Roman"/>
          <w:sz w:val="27"/>
          <w:szCs w:val="27"/>
        </w:rPr>
        <w:t>Рішенням Комісії від 02 березня 2018 року № 33/зп-18 призначено проведення 24 квітня 2018 року іспиту для 62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суддів місцевих судів (кримінальн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Крім того, судді Панченко Олені Олександрівні за повідомленням Голови Комісії також визначено дату проведення іспиту під час процедури кваліфікаційного оцінювання на відповідність займаній посаді на 24 квітня 2018 ро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 іспиті взяв участь 61 суддя. Судді Герасименко Сергій Гаврилович та Кузняк-Годлевська Елеонора Віталіївна не з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val="ru-RU" w:eastAsia="ru-RU" w:bidi="ru-RU"/>
        </w:rPr>
        <w:t>’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явилися для складення іспи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Зокрема, суддею Герасименком С.Г. 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 xml:space="preserve">підтверджено причини неявки ІНФОРМАЦІЯ_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ею Кузняк-Годлевською Е.В. підтверджено причини неявки ІНФОРМАЦІЯ_2.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7"/>
          <w:szCs w:val="27"/>
          <w:lang w:eastAsia="ru-RU" w:bidi="ru-RU"/>
        </w:rPr>
      </w:pPr>
      <w:r>
        <w:rPr>
          <w:rFonts w:cs="Times New Roman" w:ascii="Times New Roman" w:hAnsi="Times New Roman"/>
          <w:sz w:val="27"/>
          <w:szCs w:val="27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довані результати іспиту опубліковано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затвердженого рішенням Комісії від 03 листопада 2016 року № 143/зп-16 (зі змінами) (далі – Положення), </w:t>
      </w:r>
      <w:r>
        <w:rPr>
          <w:rFonts w:cs="Times New Roman" w:ascii="Times New Roman" w:hAnsi="Times New Roman"/>
          <w:sz w:val="27"/>
          <w:szCs w:val="27"/>
        </w:rPr>
        <w:t xml:space="preserve"> 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7"/>
          <w:szCs w:val="27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ішеннями Комісії від 29 січня 2018 року № 7/зп-18 та від 02 березня 2018 року № 33/зп-18 в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тановлено мінімально допустимий бал іспиту – 50 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61 суддя набрав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7"/>
          <w:szCs w:val="27"/>
        </w:rPr>
        <w:t>іспиту.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Допустити до другого етапу </w:t>
      </w:r>
      <w:r>
        <w:rPr>
          <w:rFonts w:cs="Times New Roman" w:ascii="Times New Roman" w:hAnsi="Times New Roman"/>
          <w:sz w:val="27"/>
          <w:szCs w:val="27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7"/>
          <w:szCs w:val="27"/>
        </w:rPr>
        <w:t xml:space="preserve"> 61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судд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 xml:space="preserve">Причини неявки на іспит суддів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Герасименка С.Г. та                          Кузняк-Годлевської Е.В. 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 xml:space="preserve">Комісія вважає поважним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7"/>
          <w:szCs w:val="27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7"/>
          <w:szCs w:val="27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кодовані результати складеного суддями 24 квітня 2018 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кодовані результати виконаного суддями 24 квітня 2018 року 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8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Визнати причини неявки суддів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Герасименка С.Г. та                                     Кузняк-Годлевської Е.В.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 складення 24 квітня 2018 року іспиту в межах процедури кваліфікаційного оцінювання суддів на відповідність займаній посаді поважни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8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Встановити, що питання про призначення дати та часу складення іспиту суддями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Герасименком С.Г. та Кузняк-Годлевською Е.В.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рішуватиметься за повідомленням Голови Комісії або виконувача його обов’язків без ухвалення Комісією окремого ріш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spacing w:lineRule="auto" w:line="360" w:before="0" w:after="12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</w:rPr>
        <w:t>Головуючий</w:t>
        <w:tab/>
        <w:tab/>
        <w:tab/>
        <w:tab/>
        <w:tab/>
        <w:tab/>
        <w:tab/>
        <w:tab/>
        <w:t>С.О. Щотк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лени Комісії:</w:t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В. Гладій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.О. Заріцька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.Г. Козлов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В. Лукаш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.С. Луцю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А. Макарчу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І. Мішин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Ю.Г. Тітов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.Є. Устименко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</w:rPr>
        <w:t>Т.С. Шилова</w:t>
      </w:r>
    </w:p>
    <w:p>
      <w:pPr>
        <w:pStyle w:val="Normal"/>
        <w:shd w:fill="FFFFFF" w:val="clear"/>
        <w:spacing w:lineRule="auto" w:line="360" w:before="0" w:after="6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2:07:00Z</dcterms:created>
  <dc:creator>Мусієнко Оксана Олегівна</dc:creator>
  <dc:description/>
  <cp:keywords/>
  <dc:language>en-US</dc:language>
  <cp:lastModifiedBy>Власенко Наталія Євгеніївна</cp:lastModifiedBy>
  <cp:lastPrinted>2018-06-13T10:41:00Z</cp:lastPrinted>
  <dcterms:modified xsi:type="dcterms:W3CDTF">2021-02-05T12:10:00Z</dcterms:modified>
  <cp:revision>8</cp:revision>
  <dc:subject/>
  <dc:title/>
</cp:coreProperties>
</file>