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4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 xml:space="preserve"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02 березня 2018 року № 33/зп-18 та від 26 квітня  2018 року № 99/зп-18 призначено проведення 08 травня 2018 року іспиту для 6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 судді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судді Кондратюку Володимиру Іван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8 травня 2018 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. Судді Дурач Ольга Анатоліївна, Кондратюк Володимир Іванович та  Мельник Ірина Олексіївна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Великоновосілківського районного суду Донецької області Дурач О.А. підтверджено причини неявки ІНФОРМАЦІЯ_1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Жовтневого районного суду міста Маріуполя Донецької області Мельник І.О. підтверджено причини неявки ІНФОРМАЦІЯ_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Овруцького районного суду Житомирської області Кондратюка Володимира Івановича рішенням Вищої ради правосуддя від 29 трав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02 березня 2018 року № 33/зп-18 та від 26 квітня  2018 року № 99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 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урач О.А. та Мельник І.О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20 жовтня 2017 року № 106/зп-17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ндратюка Володимира Івановича, який займав посаду судді Овруцького районного суду Житомирської області. 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08 трав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08 трав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ичини неявки суддів Дурач Ольги Анатоліївни та Мельник Ірини Олексіївни на складення 08 трав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и Дурач О.А. та Мельник І.О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3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21T09:32:00Z</cp:lastPrinted>
  <dcterms:modified xsi:type="dcterms:W3CDTF">2021-02-05T11:57:00Z</dcterms:modified>
  <cp:revision>14</cp:revision>
  <dc:subject/>
  <dc:title/>
</cp:coreProperties>
</file>