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9 січ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7/зп-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10"/>
          <w:szCs w:val="10"/>
        </w:rPr>
      </w:pPr>
      <w:r>
        <w:rPr>
          <w:rFonts w:cs="Times New Roman" w:ascii="Times New Roman" w:hAnsi="Times New Roman"/>
          <w:bCs/>
          <w:spacing w:val="-1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0"/>
          <w:szCs w:val="10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10"/>
          <w:szCs w:val="1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Бутенка В.І., </w:t>
      </w:r>
      <w:r>
        <w:rPr>
          <w:rFonts w:cs="Times New Roman" w:ascii="Times New Roman" w:hAnsi="Times New Roman"/>
          <w:sz w:val="27"/>
          <w:szCs w:val="27"/>
        </w:rPr>
        <w:t>Весельської Т.Ф., Заріцької А.О., Козлова А.Г., Лукаша Т.В., Луцюка П.С., Макарчука М.А., Мішина М.І., Прилипка С.М.,    Тітова Ю.Г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10"/>
          <w:szCs w:val="10"/>
        </w:rPr>
      </w:pPr>
      <w:r>
        <w:rPr>
          <w:rFonts w:eastAsia="Andale Sans UI;Arial Unicode MS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про призначення іспиту під час к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аліфікаційного оцінювання суддів на відповідність займаній посаді, призначеного рішенням Вищої кваліфікаційної комісії суддів України від 20 жовтня 2017 року        № 106/зп-17,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но до пунк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 розділу 1 Порядку проведення іспиту та методики встановлення його результатів у процедурі кваліфікаційного оцінювання, затвердженого рішенням Комісії від 04 листопада 2016 року № 144/зп-16 (далі – Порядок), іспит проводиться з урахуванням інстанційності та спеціалізації відповідного суд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 метою врахування спеціалізації суддів під час проведення кваліфікаційного оцінювання на офіційному веб-сайті Комісії діяла електронна система реєстрації намірів. Відповідні повідомлення подавалися суддями до Комісії  особисто та засобами поштового зв’язку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Інформація про спеціалізацію суддів, відповідно до якої заплановано проведення оцінювання,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оприлюднювалася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говоривши питання порядку денного, взявши до уваги наміри суддів щодо спеціалізації проходження кваліфікаційного оцінювання та відомості  суддівських досьє, Комісія вирішила призначити проведення іспиту в межах процедури кваліфікаційного оцінювання суддів на відповідність займаній посаді та затвердити його графік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, пунктом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uk-UA"/>
        </w:rPr>
        <w:t xml:space="preserve"> 20 р</w:t>
      </w:r>
      <w:r>
        <w:rPr>
          <w:rFonts w:cs="Times New Roman" w:ascii="Times New Roman" w:hAnsi="Times New Roman"/>
          <w:sz w:val="27"/>
          <w:szCs w:val="27"/>
        </w:rPr>
        <w:t>озділу XII «Прикінцеві та перехідні положення»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uk-UA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кону України «Про судоустрій і статус суддів» та Порядком, Комісія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изначити проведення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під час к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аліфікаційного оцінювання </w:t>
        <w:br/>
        <w:t>суддів на відповідність займаній посаді, призначеного рішенням Вищої кваліфікаційної комісії суддів України від 20 жовтня 2017 року № 106/зп-17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4 лютого 2018 року – для суддів апеляційних судів (кримінальна спеціалізація) згідно з додатком 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6 лютого 2018 року – для суддів місцевих судів (кримінальна спеціалізація) згідно з додатком 2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9 лютого  2018 року – для суддів апеляційних судів (цивільна спеціалізація) згідно з додатком 3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0 лютого 2018 року– для суддів апеляційних судів (цивільна спеціалізація) згідно з додатком  4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1 лютого  2018 року – для суддів апеляційних судів (адміністративна спеціалізація) згідно з додатком 5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2 лютого 2018 року – для суддів апеляційних судів (господарська спеціалізація) згідно з додатком  6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6 лютого 2018 року – для суддів місцевих судів (цивільна спеціалізація) згідно з додатком 7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7 лютого2018 року – для суддів апеляційних судів (кримінальна спеціалізація) згідно з додатком 8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8 лютого 2018 року – для суддів апеляційних судів (цивільна спеціалізація) згідно з додатком 9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1 березня 2018 року – для суддів апеляційних судів (кримінальна спеціалізація) згідно з додатком 10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2 березня 2018 року – для суддів місцевих судів (адміністративна спеціалізація) згідно з додатком 1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5 березня 2018 року – для суддів апеляційних судів (цивільна спеціалізація) згідно з додатком 12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6 березня 2018 року – для суддів місцевих судів (цивільна спеціалізація) згідно з додатком 13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7 березня 2018 року – для суддів місцевих судів (кримінальна спеціалізація) згідно з додатком 14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2 березня 2018 року – для суддів апеляційних судів (адміністративна спеціалізація) згідно з додатком 15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3 березня 2018 року – для суддів місцевих судів (господарська спеціалізація) згідно з додатком 16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4 березня 2018 року – для суддів місцевих судів (кримінальна спеціалізація) згідно з додатком 17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5 березня 2018 року – для суддів місцевих судів (цивільна спеціалізація) згідно з додатком 1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значити таку черговість стадій складення іспи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перша стадія – анонімне письмове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друга стадія – виконання практичного завда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тановити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значити таку кількість запитань у тестовому завданні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для суддів місцевих судів – 80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для суддів апеляційних судів – 10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значити кількість практичних завдань для виконання суддями –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тановити, що виконання практичного завдання здійснюватиметься з використанням комп’ютерної техні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Встановити таку тривалість складення стадій іспи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ab/>
        <w:t>анонімне письмове тестування – 120 хвил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ab/>
        <w:t>виконання практичного завдання – 300 хвил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овести  іспит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у приміщенні Комісії за адресою: м. Київ,                    вул. Механізаторів, 9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Реєстрацію на іспит здійснювати з 08 год. 30 хв. до 09 год. 00 хв. у визначений для судді день його провед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Початок складення іспиту о 09 год. 15 хвил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безпечити формування (генерацію) й тиражування тестових зошитів і зошитів з практичними завданнями у день складення іспиту у присутності суддів без їх затвердження Комісіє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відомлення про час і місце проведення іспиту розмістити на офіційному веб-сайті Комісії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9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5:33:00Z</dcterms:created>
  <dc:creator>Мусієнко Оксана Олегівна</dc:creator>
  <dc:description/>
  <cp:keywords/>
  <dc:language>en-US</dc:language>
  <cp:lastModifiedBy>Яковенко Надія Костянтинівна</cp:lastModifiedBy>
  <cp:lastPrinted>2018-01-29T17:28:00Z</cp:lastPrinted>
  <dcterms:modified xsi:type="dcterms:W3CDTF">2021-02-01T09:12:00Z</dcterms:modified>
  <cp:revision>7</cp:revision>
  <dc:subject/>
  <dc:title/>
</cp:coreProperties>
</file>