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20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04.2021                                                                                                                           № 84-ОД</w:t>
      </w:r>
    </w:p>
    <w:p>
      <w:pPr>
        <w:pStyle w:val="TextBody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right="5112" w:hanging="0"/>
        <w:jc w:val="both"/>
        <w:rPr/>
      </w:pPr>
      <w:r>
        <w:rPr>
          <w:b/>
          <w:bCs/>
          <w:szCs w:val="28"/>
        </w:rPr>
        <w:t>Про орієнтовний план проведення консультацій з громадськістю Роменською районною державною адміністрацією у 2021 році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Відповідно до статей 6, 13,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 (зі змінами)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709"/>
        <w:jc w:val="both"/>
        <w:rPr/>
      </w:pPr>
      <w:r>
        <w:rPr/>
        <w:t>1. Затвердити орієнтовний план проведення консультацій з громадськістю Роменською районною державною адміністрацією у 2021 році (далі – орієнтовний план), що додається.</w:t>
      </w:r>
    </w:p>
    <w:p>
      <w:pPr>
        <w:pStyle w:val="Normal"/>
        <w:shd w:fill="FFFFFF" w:val="clear"/>
        <w:ind w:firstLine="709"/>
        <w:jc w:val="both"/>
        <w:rPr/>
      </w:pPr>
      <w:r>
        <w:rPr/>
        <w:t>2. Структурним підрозділам Роменської районної державної адміністрації та її апарату,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. № 996 та інформувати сектор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 до 23 числа останнього місяця звітного періоду щокварталу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3. Сектору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 оприлюднити орієнтовний </w:t>
      </w:r>
      <w:r>
        <w:rPr>
          <w:bCs/>
        </w:rPr>
        <w:t>план на</w:t>
      </w:r>
      <w:r>
        <w:rPr/>
        <w:t xml:space="preserve"> веб-сайті Роменської районної державної адміністрації веб-порталу місцевих органів виконавчої влади Сумської області</w:t>
      </w:r>
      <w:r>
        <w:rPr>
          <w:bCs/>
        </w:rPr>
        <w:t xml:space="preserve">, забезпечити координацію його виконання </w:t>
      </w:r>
      <w:r>
        <w:rPr/>
        <w:t>структурними підрозділами Роменської районної державної адміністрації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4. Визнати такими, що втратили чинність розпорядження голови Роменської районної державної адміністрації від 27.12.2019 № 256-ОД «Про орієнтовний план проведення Роменською районною державною адміністрацією консультацій з громадськістю у 2020 році», від 04.06.2020 № 130-ОД «Про внесення змін до розпорядження голови Роменської районної державної адміністрації від 27.12.2019 № 256-ОД».</w:t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озпорядження покласти на заступника голови Роменської районної державної адміністрації Татарінова В.М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340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</w:rPr>
      </w:pPr>
      <w:r>
        <w:rPr>
          <w:b/>
        </w:rPr>
        <w:t xml:space="preserve">Голова </w:t>
      </w:r>
      <w:r>
        <w:rPr>
          <w:b/>
          <w:bCs/>
        </w:rPr>
        <w:t xml:space="preserve">                                                                                       Денис ВАЩЕНКО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right="-690" w:firstLine="11340"/>
        <w:rPr/>
      </w:pPr>
      <w:r>
        <w:rPr/>
        <w:t>13 квітня 2021 року № 84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консультацій з громадськістю Роменською районною державною адміністрацією у 2021 році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3240"/>
        <w:gridCol w:w="1701"/>
        <w:gridCol w:w="1985"/>
        <w:gridCol w:w="411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ціальні групи населення та заінтересовані сторони, на які поширювати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  <w:r>
              <w:rPr>
                <w:b/>
                <w:sz w:val="24"/>
                <w:szCs w:val="24"/>
              </w:rPr>
              <w:t>меться дія рішення, що буде прийняте за результатами консультаці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/ контактні дані особи – представника структурного підрозділу, відповідальної за проведення консультацій (телефон, електронна адреса)</w:t>
            </w:r>
          </w:p>
        </w:tc>
      </w:tr>
    </w:tbl>
    <w:p>
      <w:pPr>
        <w:pStyle w:val="Normal"/>
        <w:rPr/>
      </w:pPr>
      <w:r>
        <w:rPr/>
        <w:t>g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3240"/>
        <w:gridCol w:w="1701"/>
        <w:gridCol w:w="1985"/>
        <w:gridCol w:w="4110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роведення оцінки корупційних ризиків у діяльності Роменської районної державної адміністр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ітень 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ксперти, громадськість, які володіють як теоретичними так і практичними знаннями про внутрішнє та зовнішнє середовище Роменської районної державної адміністрац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з питань запобігання та виявлення корупції і внутрішнього аудиту Роменської районної державної адміністрації, начальник відділу Назаренко Валентина Олександрі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(05448) 5-31-6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rmn.korup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оціальний захист громадян, які постраждали внаслідок Чорнобильської катастроф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віт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постраждали внаслідок Чорнобильської катастроф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соціального захисту населення Роменської районної державної адміністрації, заступник начальника відділу </w:t>
            </w:r>
            <w:r>
              <w:rPr>
                <w:rFonts w:eastAsia="Calibri"/>
                <w:sz w:val="24"/>
                <w:szCs w:val="24"/>
                <w:lang w:eastAsia="en-US"/>
              </w:rPr>
              <w:t>соціальної підтримки пільгових категорій громадян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Гальченко Сергій Вікто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5448) </w:t>
            </w:r>
            <w:r>
              <w:rPr>
                <w:bCs/>
                <w:sz w:val="24"/>
                <w:szCs w:val="24"/>
              </w:rPr>
              <w:t>5-40-75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13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говорення Плану заходів</w:t>
            </w:r>
            <w:r>
              <w:rPr/>
              <w:t xml:space="preserve"> </w:t>
            </w:r>
            <w:r>
              <w:rPr>
                <w:sz w:val="24"/>
              </w:rPr>
              <w:t>щодо запобігання та виявлення корупції в Роменській районній державної адміністрації на 2021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ічне громадське обговор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3 квіт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1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ники громадських організаці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з питань запобігання та виявлення корупції і внутрішнього аудиту Роменської районної державної адміністрації, начальник відділу Назаренко Валентина Олександрі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(05448) 5-31-6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rmn.korup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заходів, присвячених до Дня пам’яті та примирення та Дня перемоги над нацизмом у Другій світовій вій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Відділ освіти, культури, молоді, спорту та охорони здоров’я Роменської районної державної адміністрації, головний спеціаліст Товчигречка Діана Миколаївна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rmn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cc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ранспортного забезпечення населених пунктів Роменського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асідання </w:t>
            </w:r>
            <w:r>
              <w:rPr>
                <w:sz w:val="24"/>
              </w:rPr>
              <w:t xml:space="preserve">у форматі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круглого столу</w:t>
            </w:r>
            <w:r>
              <w:rPr>
                <w:sz w:val="24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вень 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інфраструктури та екології Роменської районної державної адміністрації, начальник відділу Федько Людмила Григо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mn.arhitekt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ra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сімейних форм виховання дітей-сиріт та дітей, позбавлених батьківського піклування на території Роменського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</w:t>
            </w:r>
            <w:r>
              <w:rPr>
                <w:sz w:val="24"/>
              </w:rPr>
              <w:t xml:space="preserve">у форматі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круглого столу</w:t>
            </w:r>
            <w:r>
              <w:rPr>
                <w:sz w:val="24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1 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Служба у справах дітей Роменської районної державної адміністрації</w:t>
            </w:r>
            <w:r>
              <w:rPr>
                <w:color w:val="FF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чальник служби Старун Наталія Вікто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5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rm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sd</w:t>
            </w:r>
            <w:r>
              <w:rPr>
                <w:sz w:val="24"/>
                <w:szCs w:val="24"/>
              </w:rPr>
              <w:t>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рганізаційні заходи щодо початку нового навчального  2021-2022 навчального року в закладах освіти Роменського район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громадських організацій міська, селищні, сільські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 культури, молоді, спорту та охорони здоров’я Роменської районної державної адміністрації, головний спеціаліст Товчигречка Діана Миколаївна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rmn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cc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sm.gov.ua</w:t>
              </w:r>
            </w:hyperlink>
          </w:p>
        </w:tc>
      </w:tr>
      <w:tr>
        <w:trPr>
          <w:trHeight w:val="2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надання населенню житлової субсидії в опалювальний період 2021-2022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верес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соціального захисту населення Роменської районної державної адміністрації, заступник начальника управління–начальник відділу з питань призначення державної соціальної допомоги Башкірова Олена Володими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43-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it13@dszn.sm.gov.ua</w:t>
              </w:r>
            </w:hyperlink>
          </w:p>
        </w:tc>
      </w:tr>
      <w:tr>
        <w:trPr>
          <w:trHeight w:val="19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о стан готовності галузей економіки та соціальної сфери до роботи в осінньо-зимовий період 2021-2022 років в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ічне громадське обговор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есень 2021 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, агропромислового розвитку, житлово-комунального господарства та цивільного захисту, головний спеціаліст Гармаш Наталія Миколаї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mn.ekonomika@sm.gov.ua </w:t>
            </w:r>
          </w:p>
        </w:tc>
      </w:tr>
      <w:tr>
        <w:trPr>
          <w:trHeight w:val="19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зм та координація дій з питань реалізації молодіжної політики в Роменському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громадських організацій, ОТ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 культури, молоді, спорту та охорони здоров’я Роменської районної державної адміністрації, головний спеціаліст Товчигречка Діана Миколаївна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mn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ccm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sm.gov.ua</w:t>
              </w:r>
            </w:hyperlink>
          </w:p>
        </w:tc>
      </w:tr>
      <w:tr>
        <w:trPr>
          <w:trHeight w:val="14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Роменського району за дев’ять місяців 2021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ічне громадське обговор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овтень 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інансовий відділ Роменської районної державної адміністрації, начальник відділу Сєрікова Тамара Віталі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2-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fin@sm.gov.ua</w:t>
            </w:r>
          </w:p>
        </w:tc>
      </w:tr>
      <w:tr>
        <w:trPr>
          <w:trHeight w:val="14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лови Роменської районної державної адміністрації «Про орієнтовний план проведення Роменською районною державною адміністрацією консультацій з громадськістю у 2022 році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проекту на офіційному веб-сайті Роменської районної державної адміністрації веб-порталу місцевих органів виконавчої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 Сумської області</w:t>
            </w:r>
            <w:r>
              <w:rPr/>
              <w:t>(sm.gov.u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-грудень 2021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, представники інститутів громадянського суспільств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, завідувач сектору Федько Раїса Миколаї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29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vp@sm.gov.ua</w:t>
            </w:r>
          </w:p>
        </w:tc>
      </w:tr>
      <w:tr>
        <w:trPr>
          <w:trHeight w:val="1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айонного бюджету Роменського району на 2022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удень 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відділ Роменської районної державної адміністрації, начальник відділу Сєрікова Тамара Віталі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2-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fin@sm.gov.ua</w:t>
            </w:r>
          </w:p>
        </w:tc>
      </w:tr>
      <w:tr>
        <w:trPr>
          <w:trHeight w:val="5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и нормативно-правових актів, програм економічного, соціального і культурного розвитку Роменського району, рішень стосовно стану їх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громадськістю: обговорення проектів нормативно-правових актів, програм економічного, соціального і культурного розвитку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довж ро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/>
              <w:t>Мешканці Роменського район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Структурні підрозділ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 та її апарат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30" w:after="1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644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имчасово виконуючий обов’яз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ерівника апарат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50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Тимчасово виконуючий обов’яз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ерівника апарат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Ганна ЩЕРБИ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outlineLvl w:val="1"/>
        <w:rPr>
          <w:b/>
          <w:b/>
          <w:bCs/>
          <w:lang w:val="ru-RU"/>
        </w:rPr>
      </w:pPr>
      <w:r>
        <w:rPr>
          <w:b/>
          <w:bCs/>
          <w:highlight w:val="yellow"/>
        </w:rPr>
        <w:t xml:space="preserve">  </w:t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відувач сектору забезпечення взаємодії з органами місцевого самоврядування, інформаційної діяльності та комунікацій з громадськістю </w:t>
                                  </w:r>
                                  <w:r>
                                    <w:rPr>
                                      <w:b/>
                                      <w:color w:val="FF00FF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відувач сектору забезпечення взаємодії з органами місцевого самоврядування, інформаційної діяльності та комунікацій з громадськістю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  <w:tab w:val="left" w:pos="9923" w:leader="none"/>
        </w:tabs>
        <w:rPr>
          <w:rFonts w:ascii="Antiqua;Arial" w:hAnsi="Antiqua;Arial" w:cs="Antiqua;Arial"/>
          <w:szCs w:val="20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Раїса ФЕДЬКО</w:t>
      </w:r>
    </w:p>
    <w:p>
      <w:pPr>
        <w:pStyle w:val="Normal"/>
        <w:jc w:val="both"/>
        <w:rPr>
          <w:rFonts w:ascii="Antiqua;Arial" w:hAnsi="Antiqua;Arial" w:cs="Antiqua;Arial"/>
          <w:sz w:val="24"/>
          <w:szCs w:val="24"/>
        </w:rPr>
      </w:pPr>
      <w:r>
        <w:rPr>
          <w:rFonts w:cs="Antiqua;Arial" w:ascii="Antiqua;Arial" w:hAnsi="Antiqua;Arial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6230</wp:posOffset>
              </wp:positionH>
              <wp:positionV relativeFrom="paragraph">
                <wp:posOffset>260350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0.5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288915</wp:posOffset>
              </wp:positionH>
              <wp:positionV relativeFrom="paragraph">
                <wp:posOffset>62166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8.9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iCs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iCs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rFonts w:ascii="Tahoma;Arial" w:hAnsi="Tahoma;Arial" w:cs="Tahoma;Arial"/>
      <w:sz w:val="16"/>
      <w:szCs w:val="16"/>
      <w:lang w:val="uk-UA"/>
    </w:rPr>
  </w:style>
  <w:style w:type="character" w:styleId="11">
    <w:name w:val="Основной текст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loginprofileuser">
    <w:name w:val="header__login-profile-user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before="30" w:after="15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it13@dszn.sm.gov.ua" TargetMode="External"/><Relationship Id="rId6" Type="http://schemas.openxmlformats.org/officeDocument/2006/relationships/hyperlink" Target="mailto:rmn.arhitektura@sm.gov.ua" TargetMode="External"/><Relationship Id="rId7" Type="http://schemas.openxmlformats.org/officeDocument/2006/relationships/hyperlink" Target="mailto:rmn.arhitektura@sm.gov.ua" TargetMode="External"/><Relationship Id="rId8" Type="http://schemas.openxmlformats.org/officeDocument/2006/relationships/hyperlink" Target="mailto:it13@dszn.sm.gov.ua" TargetMode="External"/><Relationship Id="rId9" Type="http://schemas.openxmlformats.org/officeDocument/2006/relationships/hyperlink" Target="mailto:rmn.arhitektura@sm.gov.ua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07:00Z</dcterms:created>
  <dc:creator>New User</dc:creator>
  <dc:description/>
  <cp:keywords/>
  <dc:language>en-US</dc:language>
  <cp:lastModifiedBy>User</cp:lastModifiedBy>
  <cp:lastPrinted>2021-04-06T15:42:00Z</cp:lastPrinted>
  <dcterms:modified xsi:type="dcterms:W3CDTF">2021-04-13T14:24:00Z</dcterms:modified>
  <cp:revision>4</cp:revision>
  <dc:subject/>
  <dc:title>Орієнтовний план проведення консультацій з громадськістю на 2014 рік</dc:title>
</cp:coreProperties>
</file>