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339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val="ru-RU"/>
        </w:rPr>
        <w:t>РОМЕНСЬКА РАЙОННА ВІЙСЬКОВ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ОЗПОРЯДЖЕННЯ </w:t>
      </w:r>
    </w:p>
    <w:p>
      <w:pPr>
        <w:pStyle w:val="Normal"/>
        <w:spacing w:lineRule="auto" w:line="360"/>
        <w:jc w:val="center"/>
        <w:rPr>
          <w:b/>
          <w:b/>
          <w:bCs/>
          <w:sz w:val="8"/>
          <w:szCs w:val="8"/>
          <w:lang w:val="ru-RU"/>
        </w:rPr>
      </w:pPr>
      <w:r>
        <w:rPr>
          <w:b/>
          <w:bCs/>
          <w:sz w:val="8"/>
          <w:szCs w:val="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01.02</w:t>
      </w:r>
      <w:r>
        <w:rPr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ru-RU"/>
        </w:rPr>
        <w:t>2024                                                                                                    № 20-ОД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tbl>
      <w:tblPr>
        <w:tblW w:w="41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</w:tblGrid>
      <w:tr>
        <w:trPr>
          <w:trHeight w:val="538" w:hRule="atLeast"/>
        </w:trPr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изнання такими, що втратили чинність розпорядження голови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ті 6, 39, 41, Закону України «Про місцеві державні адміністрації», Регламенту Роменської районної державної адміністрації, затвердженого розпорядженням голови Роменської районної державної адміністрації від 18.05.2021 № 109-ОД «Про Регламент Роменської районної державної адміністрації» (зі змінами), на підставі доповідних записок керівників структурних підрозділів Роменської районної державної адміністрації, з метою вдосконалення організації роботи консультативно-дорадчих органів при Роменській районній державній адміністрації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Ліквідувати консультативно-дорадчі органи, утворені Роменською районною державною адміністрацією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по проведенню безоплатного капітального ремонту власних житлових будинків і квартир осіб, що мають право на таку пільгу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інвестиційна рада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и, що втратили чинність розпорядження голови </w:t>
      </w:r>
      <w:r>
        <w:rPr>
          <w:color w:val="000000"/>
          <w:sz w:val="28"/>
          <w:szCs w:val="28"/>
          <w:lang w:val="uk-UA"/>
        </w:rPr>
        <w:t>Роменської районної державної адміністрації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від 27.08.2010 № 527 «Про комісію по проведенню безоплатного капітального ремонту власних житлових будинків і квартир осіб, що мають право на таку пільгу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від 25.05.2015 № 141-ОД «Про утворення районної інвестиційної ради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від 24.05.2017 № 158-ОД «Про внесення змін до розпорядження голови Роменської районної державної адміністрації від 27.08.2010 № 527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від 16.04.2018 № 143-ОД «Про внесення змін до розпорядження голови Роменської районної</w:t>
      </w:r>
      <w:r>
        <w:rPr>
          <w:sz w:val="28"/>
          <w:szCs w:val="28"/>
          <w:lang w:val="uk-UA"/>
        </w:rPr>
        <w:t xml:space="preserve"> державної адміністрації від 25.05.2015 № 141-ОД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мчасово виконуючий обов’язки голови районної державної адміністрації – начальника районної військової адміністрації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2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Валентина НАЗАРЕНКО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  <w:lang w:val="en-US" w:eastAsia="en-US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suppressAutoHyphens w:val="true"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autoSpaceDE w:val="true"/>
      <w:ind w:right="4855" w:hanging="0"/>
    </w:pPr>
    <w:rPr>
      <w:b/>
      <w:sz w:val="28"/>
      <w:szCs w:val="28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autoSpaceDE w:val="true"/>
      <w:spacing w:before="0" w:after="240"/>
      <w:ind w:left="3969" w:hanging="0"/>
      <w:jc w:val="center"/>
    </w:pPr>
    <w:rPr>
      <w:rFonts w:ascii="Antiqua;Arial Narrow" w:hAnsi="Antiqua;Arial Narrow" w:eastAsia="Calibri" w:cs="Antiqua;Arial Narrow"/>
      <w:sz w:val="26"/>
      <w:lang w:val="uk-UA"/>
    </w:rPr>
  </w:style>
  <w:style w:type="paragraph" w:styleId="11">
    <w:name w:val="Знак Знак1 Знак"/>
    <w:basedOn w:val="Normal"/>
    <w:qFormat/>
    <w:pPr>
      <w:autoSpaceDE w:val="true"/>
    </w:pPr>
    <w:rPr>
      <w:rFonts w:ascii="Verdana" w:hAnsi="Verdana" w:cs="Verdan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9:52:00Z</dcterms:created>
  <dc:creator>ГЛАВУХ</dc:creator>
  <dc:description/>
  <cp:keywords/>
  <dc:language>en-US</dc:language>
  <cp:lastModifiedBy>User</cp:lastModifiedBy>
  <cp:lastPrinted>2023-04-26T17:05:00Z</cp:lastPrinted>
  <dcterms:modified xsi:type="dcterms:W3CDTF">2024-02-02T13:08:00Z</dcterms:modified>
  <cp:revision>8</cp:revision>
  <dc:subject/>
  <dc:title> </dc:title>
</cp:coreProperties>
</file>